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rPr>
      </w:pPr>
      <w:r>
        <w:rPr>
          <w:sz w:val="24"/>
          <w:szCs w:val="24"/>
        </w:rPr>
        <w:drawing>
          <wp:inline distT="0" distB="0" distL="0" distR="0">
            <wp:extent cx="3846830" cy="520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46830" cy="5205730"/>
                    </a:xfrm>
                    <a:prstGeom prst="rect">
                      <a:avLst/>
                    </a:prstGeom>
                  </pic:spPr>
                </pic:pic>
              </a:graphicData>
            </a:graphic>
          </wp:inline>
        </w:drawing>
      </w:r>
    </w:p>
    <w:p>
      <w:pPr>
        <w:pStyle w:val="Style7"/>
        <w:rPr>
          <w:spacing w:val="0"/>
          <w:w w:val="100"/>
        </w:rPr>
      </w:pPr>
      <w:r>
        <w:rPr>
          <w:spacing w:val="0"/>
          <w:w w:val="100"/>
        </w:rPr>
        <w:t>Институт российской истории РАН</w:t>
      </w:r>
    </w:p>
    <w:p>
      <w:pPr>
        <w:pStyle w:val="Style7"/>
        <w:rPr>
          <w:spacing w:val="0"/>
          <w:w w:val="100"/>
        </w:rPr>
      </w:pPr>
      <w:r>
        <w:rPr>
          <w:b w:val="false"/>
          <w:bCs w:val="false"/>
          <w:spacing w:val="0"/>
          <w:w w:val="100"/>
          <w:sz w:val="80"/>
          <w:szCs w:val="80"/>
        </w:rPr>
        <w:t>С.В.Тютюкин</w:t>
      </w:r>
    </w:p>
    <w:p>
      <w:pPr>
        <w:pStyle w:val="Heading1"/>
        <w:ind w:left="0" w:hanging="0"/>
        <w:rPr>
          <w:spacing w:val="0"/>
          <w:w w:val="100"/>
          <w:position w:val="0"/>
          <w:sz w:val="96"/>
          <w:sz w:val="96"/>
          <w:vertAlign w:val="baseline"/>
        </w:rPr>
      </w:pPr>
      <w:r>
        <w:rPr>
          <w:spacing w:val="0"/>
          <w:w w:val="100"/>
          <w:position w:val="0"/>
          <w:sz w:val="96"/>
          <w:sz w:val="96"/>
          <w:vertAlign w:val="baseline"/>
        </w:rPr>
        <w:t>Г.В. ПЛЕХАНОВ</w:t>
      </w:r>
    </w:p>
    <w:p>
      <w:pPr>
        <w:pStyle w:val="TextBody"/>
        <w:rPr>
          <w:position w:val="0"/>
          <w:sz w:val="56"/>
          <w:sz w:val="56"/>
          <w:vertAlign w:val="baseline"/>
        </w:rPr>
      </w:pPr>
      <w:r>
        <w:rPr>
          <w:position w:val="0"/>
          <w:sz w:val="56"/>
          <w:sz w:val="56"/>
          <w:vertAlign w:val="baseline"/>
        </w:rPr>
        <w:t>Судьба русского марксиста</w:t>
      </w:r>
    </w:p>
    <w:p>
      <w:pPr>
        <w:pStyle w:val="Normal"/>
        <w:shd w:fill="FFFFFF" w:val="clear"/>
        <w:spacing w:lineRule="exact" w:line="742" w:before="94" w:after="0"/>
        <w:jc w:val="center"/>
        <w:rPr>
          <w:b/>
          <w:b/>
          <w:bCs/>
          <w:color w:val="000000"/>
          <w:sz w:val="38"/>
          <w:szCs w:val="38"/>
        </w:rPr>
      </w:pPr>
      <w:r>
        <w:rPr>
          <w:b/>
          <w:bCs/>
          <w:color w:val="000000"/>
          <w:sz w:val="38"/>
          <w:szCs w:val="38"/>
        </w:rPr>
        <w:t>Москва</w:t>
      </w:r>
    </w:p>
    <w:p>
      <w:pPr>
        <w:pStyle w:val="Normal"/>
        <w:shd w:fill="FFFFFF" w:val="clear"/>
        <w:jc w:val="center"/>
        <w:rPr>
          <w:b/>
          <w:b/>
          <w:bCs/>
          <w:color w:val="000000"/>
          <w:sz w:val="38"/>
          <w:szCs w:val="38"/>
        </w:rPr>
      </w:pPr>
      <w:r>
        <w:rPr>
          <w:b/>
          <w:bCs/>
          <w:color w:val="000000"/>
          <w:sz w:val="38"/>
          <w:szCs w:val="38"/>
        </w:rPr>
        <w:t>РОССПЭН</w:t>
      </w:r>
    </w:p>
    <w:p>
      <w:pPr>
        <w:sectPr>
          <w:type w:val="nextPage"/>
          <w:pgSz w:w="11906" w:h="16838"/>
          <w:pgMar w:left="1928" w:right="851" w:gutter="0" w:header="0" w:top="1440" w:footer="0" w:bottom="720"/>
          <w:pgNumType w:fmt="decimal"/>
          <w:formProt w:val="false"/>
          <w:textDirection w:val="lrTb"/>
          <w:docGrid w:type="default" w:linePitch="360" w:charSpace="0"/>
        </w:sectPr>
        <w:pStyle w:val="Normal"/>
        <w:shd w:fill="FFFFFF" w:val="clear"/>
        <w:jc w:val="center"/>
        <w:rPr>
          <w:b/>
          <w:b/>
          <w:bCs/>
          <w:color w:val="000000"/>
          <w:sz w:val="38"/>
          <w:szCs w:val="38"/>
        </w:rPr>
      </w:pPr>
      <w:r>
        <w:rPr>
          <w:b/>
          <w:bCs/>
          <w:color w:val="000000"/>
          <w:sz w:val="38"/>
          <w:szCs w:val="38"/>
        </w:rPr>
        <w:t>1997</w:t>
      </w:r>
    </w:p>
    <w:p>
      <w:pPr>
        <w:pStyle w:val="Normal"/>
        <w:shd w:fill="FFFFFF" w:val="clear"/>
        <w:spacing w:lineRule="exact" w:line="235"/>
        <w:ind w:hanging="278"/>
        <w:rPr>
          <w:color w:val="000000"/>
          <w:sz w:val="24"/>
          <w:szCs w:val="24"/>
        </w:rPr>
      </w:pPr>
      <w:r>
        <w:rPr>
          <w:color w:val="000000"/>
          <w:sz w:val="24"/>
          <w:szCs w:val="24"/>
        </w:rPr>
        <w:t>ББК 66. 62 Т98</w:t>
      </w:r>
    </w:p>
    <w:p>
      <w:pPr>
        <w:pStyle w:val="Normal"/>
        <w:shd w:fill="FFFFFF" w:val="clear"/>
        <w:spacing w:lineRule="exact" w:line="235"/>
        <w:jc w:val="center"/>
        <w:rPr>
          <w:color w:val="000000"/>
          <w:sz w:val="24"/>
          <w:szCs w:val="24"/>
        </w:rPr>
      </w:pPr>
      <w:r>
        <w:rPr>
          <w:color w:val="000000"/>
          <w:sz w:val="24"/>
          <w:szCs w:val="24"/>
        </w:rPr>
        <w:t>Издание осуществлено при финансовой поддержке</w:t>
      </w:r>
    </w:p>
    <w:p>
      <w:pPr>
        <w:pStyle w:val="Heading2"/>
        <w:ind w:right="0" w:hanging="0"/>
        <w:rPr/>
      </w:pPr>
      <w:r>
        <w:rPr/>
        <w:t>Российского гуманитарного научного фонда</w:t>
      </w:r>
    </w:p>
    <w:p>
      <w:pPr>
        <w:pStyle w:val="Normal"/>
        <w:shd w:fill="FFFFFF" w:val="clear"/>
        <w:jc w:val="center"/>
        <w:rPr>
          <w:i/>
          <w:i/>
          <w:iCs/>
          <w:color w:val="000000"/>
          <w:sz w:val="42"/>
          <w:szCs w:val="42"/>
        </w:rPr>
      </w:pPr>
      <w:r>
        <w:rPr>
          <w:i/>
          <w:iCs/>
          <w:color w:val="000000"/>
          <w:sz w:val="42"/>
          <w:szCs w:val="42"/>
        </w:rPr>
        <w:t>(РГНФ)</w:t>
      </w:r>
    </w:p>
    <w:p>
      <w:pPr>
        <w:pStyle w:val="Normal"/>
        <w:shd w:fill="FFFFFF" w:val="clear"/>
        <w:jc w:val="center"/>
        <w:rPr/>
      </w:pPr>
      <w:r>
        <w:rPr/>
      </w:r>
    </w:p>
    <w:p>
      <w:pPr>
        <w:pStyle w:val="Normal"/>
        <w:shd w:fill="FFFFFF" w:val="clear"/>
        <w:jc w:val="center"/>
        <w:rPr>
          <w:color w:val="000000"/>
          <w:sz w:val="24"/>
          <w:szCs w:val="24"/>
        </w:rPr>
      </w:pPr>
      <w:r>
        <w:rPr>
          <w:color w:val="000000"/>
          <w:sz w:val="24"/>
          <w:szCs w:val="24"/>
        </w:rPr>
        <w:t>проект № 97-01-16192</w:t>
      </w:r>
    </w:p>
    <w:p>
      <w:pPr>
        <w:pStyle w:val="Normal"/>
        <w:shd w:fill="FFFFFF" w:val="clear"/>
        <w:jc w:val="center"/>
        <w:rPr>
          <w:color w:val="000000"/>
          <w:sz w:val="24"/>
          <w:szCs w:val="24"/>
        </w:rPr>
      </w:pPr>
      <w:r>
        <w:rPr>
          <w:color w:val="000000"/>
          <w:sz w:val="24"/>
          <w:szCs w:val="24"/>
        </w:rPr>
      </w:r>
    </w:p>
    <w:p>
      <w:pPr>
        <w:pStyle w:val="Normal"/>
        <w:shd w:fill="FFFFFF" w:val="clear"/>
        <w:rPr>
          <w:b/>
          <w:b/>
          <w:bCs/>
          <w:color w:val="000000"/>
          <w:sz w:val="22"/>
          <w:szCs w:val="22"/>
        </w:rPr>
      </w:pPr>
      <w:r>
        <w:rPr>
          <w:b/>
          <w:bCs/>
          <w:color w:val="000000"/>
          <w:sz w:val="22"/>
          <w:szCs w:val="22"/>
        </w:rPr>
        <w:t>Тютюкин С.В.</w:t>
      </w:r>
    </w:p>
    <w:p>
      <w:pPr>
        <w:pStyle w:val="Normal"/>
        <w:shd w:fill="FFFFFF" w:val="clear"/>
        <w:spacing w:lineRule="exact" w:line="240" w:before="5" w:after="0"/>
        <w:ind w:hanging="312"/>
        <w:jc w:val="both"/>
        <w:rPr/>
      </w:pPr>
      <w:r>
        <w:rPr>
          <w:color w:val="000000"/>
          <w:sz w:val="24"/>
          <w:szCs w:val="24"/>
        </w:rPr>
        <w:t>98 Г. В. Плеханов. Судьба русского марксиста. — М.: «Рос</w:t>
        <w:softHyphen/>
        <w:t>сийская политическая энциклопедия» (РОССПЭН), 1997. — 376 с.</w:t>
      </w:r>
    </w:p>
    <w:p>
      <w:pPr>
        <w:pStyle w:val="Normal"/>
        <w:shd w:fill="FFFFFF" w:val="clear"/>
        <w:spacing w:before="125" w:after="0"/>
        <w:ind w:firstLine="298"/>
        <w:jc w:val="both"/>
        <w:rPr/>
      </w:pPr>
      <w:r>
        <w:rPr>
          <w:color w:val="000000"/>
          <w:szCs w:val="18"/>
        </w:rPr>
        <w:t>В книге сделана попытка показать драматические коллизии жизни и общественно-политической деятельности Георгия Валентиновича Плеха</w:t>
        <w:softHyphen/>
        <w:t>нова — первого русского марксиста, выдающегося мыслителя, одного из создателей РСДРП, учителя, а затем политического оппонента Ленина. Автором привлечен большой круг документальных источников, в том чис</w:t>
        <w:softHyphen/>
        <w:t>ле неизвестных прежде широкому читателю.</w:t>
      </w:r>
    </w:p>
    <w:p>
      <w:pPr>
        <w:pStyle w:val="Normal"/>
        <w:shd w:fill="FFFFFF" w:val="clear"/>
        <w:spacing w:before="5" w:after="278"/>
        <w:jc w:val="right"/>
        <w:rPr>
          <w:color w:val="000000"/>
          <w:szCs w:val="18"/>
        </w:rPr>
      </w:pPr>
      <w:r>
        <w:rPr>
          <w:color w:val="000000"/>
          <w:szCs w:val="18"/>
        </w:rPr>
        <w:t>ББК 66. 62</w:t>
      </w:r>
    </w:p>
    <w:p>
      <w:pPr>
        <w:pStyle w:val="Normal"/>
        <w:shd w:fill="FFFFFF" w:val="clear"/>
        <w:spacing w:before="240" w:after="0"/>
        <w:rPr/>
      </w:pPr>
      <w:r>
        <w:rPr>
          <w:color w:val="000000"/>
          <w:sz w:val="24"/>
          <w:szCs w:val="24"/>
          <w:lang w:val="en-US"/>
        </w:rPr>
        <w:t>ISBN</w:t>
      </w:r>
      <w:r>
        <w:rPr>
          <w:color w:val="000000"/>
          <w:sz w:val="24"/>
          <w:szCs w:val="24"/>
        </w:rPr>
        <w:t xml:space="preserve"> 5-86004-111-Х</w:t>
      </w:r>
    </w:p>
    <w:p>
      <w:pPr>
        <w:pStyle w:val="Normal"/>
        <w:shd w:fill="FFFFFF" w:val="clear"/>
        <w:spacing w:lineRule="exact" w:line="182"/>
        <w:ind w:hanging="226"/>
        <w:rPr>
          <w:color w:val="000000"/>
        </w:rPr>
      </w:pPr>
      <w:r>
        <w:rPr>
          <w:color w:val="000000"/>
        </w:rPr>
        <w:t>© «Российская политическая энциклопедия» (РОССПЭН), 1997.</w:t>
      </w:r>
    </w:p>
    <w:p>
      <w:pPr>
        <w:pStyle w:val="Normal"/>
        <w:shd w:fill="FFFFFF" w:val="clear"/>
        <w:spacing w:before="5" w:after="0"/>
        <w:rPr>
          <w:color w:val="000000"/>
        </w:rPr>
      </w:pPr>
      <w:r>
        <w:rPr>
          <w:color w:val="000000"/>
        </w:rPr>
        <w:t>© Тютюкин С.В., 1997.</w:t>
      </w:r>
    </w:p>
    <w:p>
      <w:pPr>
        <w:pStyle w:val="Normal"/>
        <w:shd w:fill="FFFFFF" w:val="clear"/>
        <w:rPr>
          <w:color w:val="000000"/>
          <w:sz w:val="24"/>
          <w:szCs w:val="24"/>
          <w:u w:val="single"/>
        </w:rPr>
      </w:pPr>
      <w:r>
        <w:rPr>
          <w:color w:val="000000"/>
          <w:sz w:val="24"/>
          <w:szCs w:val="24"/>
          <w:u w:val="single"/>
        </w:rPr>
      </w:r>
    </w:p>
    <w:p>
      <w:pPr>
        <w:pStyle w:val="Normal"/>
        <w:shd w:fill="FFFFFF" w:val="clear"/>
        <w:rPr>
          <w:color w:val="000000"/>
          <w:sz w:val="24"/>
          <w:szCs w:val="24"/>
          <w:u w:val="single"/>
        </w:rPr>
      </w:pPr>
      <w:r>
        <w:rPr>
          <w:color w:val="000000"/>
          <w:sz w:val="24"/>
          <w:szCs w:val="24"/>
          <w:u w:val="single"/>
        </w:rPr>
      </w:r>
    </w:p>
    <w:p>
      <w:pPr>
        <w:pStyle w:val="Heading3"/>
        <w:ind w:left="0" w:hanging="0"/>
        <w:jc w:val="left"/>
        <w:rPr>
          <w:b/>
          <w:b/>
          <w:bCs/>
          <w:spacing w:val="0"/>
        </w:rPr>
      </w:pPr>
      <w:r>
        <w:rPr>
          <w:b/>
          <w:bCs/>
          <w:spacing w:val="0"/>
        </w:rPr>
        <w:t>ВВЕДЕНИЕ</w:t>
      </w:r>
    </w:p>
    <w:p>
      <w:pPr>
        <w:pStyle w:val="Normal"/>
        <w:rPr>
          <w:b/>
          <w:b/>
          <w:bCs/>
          <w:spacing w:val="0"/>
        </w:rPr>
      </w:pPr>
      <w:r>
        <w:rPr>
          <w:b/>
          <w:bCs/>
          <w:spacing w:val="0"/>
        </w:rPr>
      </w:r>
    </w:p>
    <w:p>
      <w:pPr>
        <w:pStyle w:val="Heading4"/>
        <w:rPr/>
      </w:pPr>
      <w:r>
        <w:rPr/>
        <w:t>Георгий Валентинович Плеханов: жизнь после смерти</w:t>
      </w:r>
    </w:p>
    <w:p>
      <w:pPr>
        <w:pStyle w:val="Normal"/>
        <w:shd w:fill="FFFFFF" w:val="clear"/>
        <w:spacing w:lineRule="auto" w:line="360"/>
        <w:ind w:firstLine="284"/>
        <w:jc w:val="both"/>
        <w:rPr>
          <w:color w:val="000000"/>
          <w:sz w:val="24"/>
          <w:szCs w:val="22"/>
        </w:rPr>
      </w:pPr>
      <w:r>
        <w:rPr>
          <w:color w:val="000000"/>
          <w:sz w:val="24"/>
          <w:szCs w:val="22"/>
        </w:rPr>
      </w:r>
    </w:p>
    <w:p>
      <w:pPr>
        <w:pStyle w:val="TextBodyIndent"/>
        <w:rPr/>
      </w:pPr>
      <w:r>
        <w:rPr/>
        <w:t>В воскресенье 9 июня 1918 г. Петроград прощался с выдающим</w:t>
        <w:softHyphen/>
        <w:t>ся революционером и мыслителем, «отцом» русского марксизма Георгием Валентиновичем Плехановым. Похороны состоялись лишь на одиннадцатый день после его смерти: почти неделя ушла на то, чтобы уладить формальности, связанные с перевозкой тела покой</w:t>
        <w:softHyphen/>
        <w:t>ного из отделившейся от России Финляндии, где он скончался в санатории Питкеярви близ Териок, в Петроград, а потом еще не</w:t>
        <w:softHyphen/>
        <w:t>сколько дней — на организацию самой траурной церемонии. При этом возникли и затруднения идеологического порядка, поскольку Плеханов ушел из жизни, так и не признав большевистский режим и историческую правоту Ленина. Поэтому петроградские коммунис</w:t>
        <w:softHyphen/>
        <w:t>ты во главе с их лидером Григорием Зиновьевым демонстративно отказались участвовать в похоронах Георгия Валентиновича, при</w:t>
        <w:softHyphen/>
        <w:t>звав рабочих последовать их примеру, т. к. покойный якобы изме</w:t>
        <w:softHyphen/>
        <w:t>нил под конец жизни пролетарскому делу.</w:t>
      </w:r>
    </w:p>
    <w:p>
      <w:pPr>
        <w:pStyle w:val="Normal"/>
        <w:shd w:fill="FFFFFF" w:val="clear"/>
        <w:spacing w:lineRule="auto" w:line="360"/>
        <w:ind w:firstLine="284"/>
        <w:jc w:val="both"/>
        <w:rPr>
          <w:sz w:val="24"/>
        </w:rPr>
      </w:pPr>
      <w:r>
        <w:rPr>
          <w:color w:val="000000"/>
          <w:sz w:val="24"/>
          <w:szCs w:val="22"/>
        </w:rPr>
        <w:t>Организацию похорон взяла на себя группа «Единство», духов</w:t>
        <w:softHyphen/>
        <w:t>ным вождем которой был Плеханов, а также Собрание уполномо</w:t>
        <w:softHyphen/>
        <w:t>ченных от фабрик и заводов Петрограда, где тон задавали меньше</w:t>
        <w:softHyphen/>
        <w:t>вики. В полдень состоялся вынос гроба из здания Вольного эконо</w:t>
        <w:softHyphen/>
        <w:t>мического общества, откуда траурная процессия начала свой длин</w:t>
        <w:softHyphen/>
        <w:t>ный, семикилометровый путь к Волкову кладбищу. Здесь, на зна</w:t>
        <w:softHyphen/>
        <w:t>менитых Литераторских мостках, рядом с могилой своего великого родственника Виссариона Белинского должен был обрести вечный покой Плеханов.</w:t>
      </w:r>
    </w:p>
    <w:p>
      <w:pPr>
        <w:pStyle w:val="Normal"/>
        <w:shd w:fill="FFFFFF" w:val="clear"/>
        <w:spacing w:lineRule="auto" w:line="360"/>
        <w:ind w:firstLine="284"/>
        <w:jc w:val="both"/>
        <w:rPr>
          <w:sz w:val="24"/>
        </w:rPr>
      </w:pPr>
      <w:r>
        <w:rPr>
          <w:color w:val="000000"/>
          <w:sz w:val="24"/>
          <w:szCs w:val="22"/>
        </w:rPr>
        <w:t>Проводить его в последний путь пришли студенты, служащие, учителя, журналисты, юристы, рабочие некоторых фабрик и заво</w:t>
        <w:softHyphen/>
        <w:t>дов, проигнорировавшие директиву большевистских руководителей. По оценкам очевидцев, за гробом Плеханова шло не менее десяти тысяч человек, не считая тех, кто добирался до кладбища окольны</w:t>
        <w:softHyphen/>
        <w:t>ми путями. В крайне политизированной обстановке того времени похороны Плеханова неизбежно должны были приобрести и неко</w:t>
        <w:softHyphen/>
        <w:t>торый оттенок антибольшевистской фронды: не случайно здесь встретились меньшевики, эсеры, кадеты и ярые сторонники само</w:t>
        <w:softHyphen/>
        <w:t>державия, объединенные неприятием большевизма и советской власти и видевшие в тот момент в Плеханове прежде всего неприми</w:t>
        <w:softHyphen/>
        <w:t>римого противника и одновременно жертву нового порядка. Всеоб</w:t>
        <w:softHyphen/>
        <w:t>щее внимание привлекал обвитый лиловыми лентами траурный венок с надписью: «Политическому врагу — великому русскому</w:t>
      </w:r>
    </w:p>
    <w:p>
      <w:pPr>
        <w:pStyle w:val="Normal"/>
        <w:shd w:fill="FFFFFF" w:val="clear"/>
        <w:rPr>
          <w:i/>
          <w:i/>
          <w:iCs/>
        </w:rPr>
      </w:pPr>
      <w:r>
        <w:rPr>
          <w:i/>
          <w:iCs/>
        </w:rPr>
        <w:t>4</w:t>
      </w:r>
    </w:p>
    <w:p>
      <w:pPr>
        <w:pStyle w:val="1"/>
        <w:rPr/>
      </w:pP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15240</wp:posOffset>
                </wp:positionV>
                <wp:extent cx="4029710" cy="0"/>
                <wp:effectExtent l="0" t="4445" r="0" b="4445"/>
                <wp:wrapNone/>
                <wp:docPr id="2"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2pt" to="317.95pt,1.2pt" stroked="t" o:allowincell="f" style="position:absolute">
                <v:stroke color="black" weight="9000" joinstyle="miter" endcap="flat"/>
                <v:fill o:detectmouseclick="t" on="false"/>
                <w10:wrap type="none"/>
              </v:line>
            </w:pict>
          </mc:Fallback>
        </mc:AlternateContent>
      </w:r>
      <w:r>
        <w:rPr/>
        <w:t>патриоту-социалисту Плеханову от монархиста В. Пуришкевича». И глядя на него, невольно приходило на память плехановское сравне</w:t>
        <w:softHyphen/>
        <w:t>ние истории с великой «комической старухой», способной на такие шутки, которые не смог бы придумать самый талантливый сатирик.</w:t>
      </w:r>
    </w:p>
    <w:p>
      <w:pPr>
        <w:pStyle w:val="Normal"/>
        <w:shd w:fill="FFFFFF" w:val="clear"/>
        <w:spacing w:lineRule="auto" w:line="360"/>
        <w:ind w:firstLine="284"/>
        <w:jc w:val="both"/>
        <w:rPr>
          <w:sz w:val="24"/>
        </w:rPr>
      </w:pPr>
      <w:r>
        <w:rPr>
          <w:color w:val="000000"/>
          <w:sz w:val="24"/>
          <w:szCs w:val="22"/>
        </w:rPr>
        <w:t xml:space="preserve">Характерную запись сделала после смерти Плеханова в своем дневнике лично знавшая Георгия Валентиновича поэтесса Зинаида Гиппиус: «Его убила Россия, его убили те, кому он, по мере своего разумения, служил сорок лет. Нельзя русскому революционеру быть 1) честным, 2) культурным, 3) держаться науки и любить ее. Нельзя ему быть европейцем. Задушат. При царе еще туда-сюда, но теперь, при Ленине — конец» </w:t>
      </w:r>
      <w:r>
        <w:rPr>
          <w:color w:val="000000"/>
          <w:sz w:val="24"/>
          <w:szCs w:val="22"/>
          <w:vertAlign w:val="superscript"/>
        </w:rPr>
        <w:t>1</w:t>
      </w:r>
      <w:r>
        <w:rPr>
          <w:color w:val="000000"/>
          <w:sz w:val="24"/>
          <w:szCs w:val="22"/>
        </w:rPr>
        <w:t>. И надо сказать, что так или примерно так думала тогда не только «неистовая Зинаида», но и многие другие представители русской революционной и либераль</w:t>
        <w:softHyphen/>
        <w:t>ной демократии, знавшие и об обыске в квартире Плеханова вскоре после октябрьского переворота, и о его вынужденном отъезде из красного Петрограда в Финляндию после разгона Учредительного собрания и зверского убийства анархиствующими матросами вид</w:t>
        <w:softHyphen/>
        <w:t>ных кадетов А. И. Шингарева и Ф. Ф. Кокошкина, находившихся в больнице. Поэтому прийти на похороны Плеханова значило не только отдать дань уважения его блестящему литературному талан</w:t>
        <w:softHyphen/>
        <w:t>ту и богатому событиями революционному прошлому, но и проде</w:t>
        <w:softHyphen/>
        <w:t>монстрировать — пусть молча, без антисоветских лозунгов и столк</w:t>
        <w:softHyphen/>
        <w:t>новений с милицией — свое негативное отношение к большевист</w:t>
        <w:softHyphen/>
        <w:t>ской диктатуре.</w:t>
      </w:r>
    </w:p>
    <w:p>
      <w:pPr>
        <w:pStyle w:val="Normal"/>
        <w:shd w:fill="FFFFFF" w:val="clear"/>
        <w:spacing w:lineRule="auto" w:line="360"/>
        <w:ind w:firstLine="284"/>
        <w:jc w:val="both"/>
        <w:rPr>
          <w:sz w:val="24"/>
        </w:rPr>
      </w:pPr>
      <w:r>
        <w:rPr>
          <w:color w:val="000000"/>
          <w:sz w:val="24"/>
          <w:szCs w:val="22"/>
        </w:rPr>
        <w:t>На Невском проспекте, у Казанского собора, где в декабре 1876 г. во время революционной демонстрации состоялось первое пуб</w:t>
        <w:softHyphen/>
        <w:t>личное выступление молодого Плеханова, процессия сделала корот</w:t>
        <w:softHyphen/>
        <w:t>кую остановку. Здесь выступил председатель Собрания уполномо</w:t>
        <w:softHyphen/>
        <w:t>ченных от фабрик и заводов Петрограда Е. С. Берг. Траурный ми</w:t>
        <w:softHyphen/>
        <w:t>тинг на кладбище вел видный меньшевик Б. О. Богданов, а среди ораторов были старые соратники Плеханова по революционной борьбе Л. Г. Дейч и В. И. Засулич, а также горячий почитатель и одновременно многолетний оппонент покойного А. Н. Потресов. С речами выступили и двое питерских рабочих. Церемония прощания закончилась только в семь часов вечера, когда над могилой Г. В. Плеханова вырос холм из живых цветов и многочисленных венков...</w:t>
      </w:r>
    </w:p>
    <w:p>
      <w:pPr>
        <w:pStyle w:val="Normal"/>
        <w:shd w:fill="FFFFFF" w:val="clear"/>
        <w:spacing w:lineRule="auto" w:line="360"/>
        <w:ind w:firstLine="284"/>
        <w:jc w:val="both"/>
        <w:rPr>
          <w:sz w:val="24"/>
        </w:rPr>
      </w:pPr>
      <w:r>
        <mc:AlternateContent>
          <mc:Choice Requires="wps">
            <w:drawing>
              <wp:anchor behindDoc="0" distT="0" distB="0" distL="114935" distR="114935" simplePos="0" locked="0" layoutInCell="0" allowOverlap="1" relativeHeight="5">
                <wp:simplePos x="0" y="0"/>
                <wp:positionH relativeFrom="column">
                  <wp:posOffset>84455</wp:posOffset>
                </wp:positionH>
                <wp:positionV relativeFrom="paragraph">
                  <wp:posOffset>1248410</wp:posOffset>
                </wp:positionV>
                <wp:extent cx="1749425" cy="0"/>
                <wp:effectExtent l="0" t="3175" r="0" b="3175"/>
                <wp:wrapNone/>
                <wp:docPr id="3" name=""/>
                <a:graphic xmlns:a="http://schemas.openxmlformats.org/drawingml/2006/main">
                  <a:graphicData uri="http://schemas.microsoft.com/office/word/2010/wordprocessingShape">
                    <wps:wsp>
                      <wps:cNvSpPr/>
                      <wps:spPr>
                        <a:xfrm>
                          <a:off x="0" y="0"/>
                          <a:ext cx="174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98.3pt" to="144.35pt,98.3pt" stroked="t" o:allowincell="f" style="position:absolute">
                <v:stroke color="black" weight="6480" joinstyle="miter" endcap="flat"/>
                <v:fill o:detectmouseclick="t" on="false"/>
                <w10:wrap type="none"/>
              </v:line>
            </w:pict>
          </mc:Fallback>
        </mc:AlternateContent>
      </w:r>
      <w:r>
        <w:rPr>
          <w:color w:val="000000"/>
          <w:sz w:val="24"/>
          <w:szCs w:val="22"/>
        </w:rPr>
        <w:t>В день похорон на улицах Петрограда можно было купить не</w:t>
        <w:softHyphen/>
        <w:t>большого формата однодневную газету на восьми страницах, кото</w:t>
        <w:softHyphen/>
        <w:t>рая называлась «Памяти Г. В. Плеханова». В ней были помещены материалы о его детских и юношеских годах, воспоминания А. Н. Потресова, соболезнования вдове покойного — Розалии Мар</w:t>
        <w:softHyphen/>
        <w:t>ковне Плехановой. Комитет по организации похорон сообщал, что</w:t>
      </w:r>
    </w:p>
    <w:p>
      <w:pPr>
        <w:pStyle w:val="3"/>
        <w:rPr/>
      </w:pPr>
      <w:r>
        <w:rPr>
          <w:vertAlign w:val="superscript"/>
        </w:rPr>
        <w:t>1</w:t>
      </w:r>
      <w:r>
        <w:rPr/>
        <w:t xml:space="preserve"> Гиппиус 3. Стихи. Воспоминания. Документальная проза. М., 1991. С. 194.</w:t>
      </w:r>
    </w:p>
    <w:p>
      <w:pPr>
        <w:pStyle w:val="Normal"/>
        <w:shd w:fill="FFFFFF" w:val="clear"/>
        <w:jc w:val="right"/>
        <w:rPr>
          <w:i/>
          <w:i/>
          <w:iCs/>
          <w:color w:val="000000"/>
          <w:sz w:val="22"/>
          <w:szCs w:val="22"/>
        </w:rPr>
      </w:pPr>
      <w:r>
        <w:rPr>
          <w:i/>
          <w:iCs/>
          <w:color w:val="000000"/>
          <w:sz w:val="22"/>
          <w:szCs w:val="22"/>
        </w:rPr>
        <w:t>5</w:t>
      </w:r>
    </w:p>
    <w:p>
      <w:pPr>
        <w:pStyle w:val="1"/>
        <w:rPr/>
      </w:pPr>
      <w: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15240</wp:posOffset>
                </wp:positionV>
                <wp:extent cx="4035425" cy="0"/>
                <wp:effectExtent l="0" t="4445" r="0" b="4445"/>
                <wp:wrapNone/>
                <wp:docPr id="4"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2pt" to="318.4pt,-1.2pt" stroked="t" o:allowincell="f" style="position:absolute">
                <v:stroke color="black" weight="9000" joinstyle="miter" endcap="flat"/>
                <v:fill o:detectmouseclick="t" on="false"/>
                <w10:wrap type="none"/>
              </v:line>
            </w:pict>
          </mc:Fallback>
        </mc:AlternateContent>
      </w:r>
      <w:r>
        <w:rPr/>
        <w:t>им собрано около 13 тыс. руб. — сумма по тем временам сравни</w:t>
        <w:softHyphen/>
        <w:t>тельно небольшая, поступившая от различных общественных орга</w:t>
        <w:softHyphen/>
        <w:t>низаций, рабочих коллективов и отдельных лиц. Кроме того, в газете были опубликованы статьи: «Плеханов как экономист», «Плеханов и мировая война», «Плеханов в Интернационале», «Учитель рабочего класса» и др. Их авторами были меньшевики А. Э. Дюбуа, С. Ю. Семковский, участник восстания на броненосце «Потемкин» К. И. Фельдман, бывший секретарь Плеханова П. Днев</w:t>
        <w:softHyphen/>
        <w:t>ницкий (Ф. О. Цедербаум) и др.</w:t>
      </w:r>
    </w:p>
    <w:p>
      <w:pPr>
        <w:pStyle w:val="21"/>
        <w:rPr/>
      </w:pPr>
      <w:r>
        <w:rPr/>
        <w:t>Все они подчеркивали величие Плеханова как человека и поли</w:t>
        <w:softHyphen/>
        <w:t>тического деятеля, теоретика марксизма, выдающегося просветите</w:t>
        <w:softHyphen/>
        <w:t>ля, патриота России. Говорилось и о том, что Плеханов, к несчас</w:t>
        <w:softHyphen/>
        <w:t>тью, остался у себя на родине непризнанным пророком и россияне в массе своей так и не доросли в 1917 г. до понимания его глубоких и трезвых мыслей о революции и социализме. Очень хорошо написал о Плеханове меньшевик С. О. Португейс, выступавший под псевдо</w:t>
        <w:softHyphen/>
        <w:t>нимом Ст. Иванович: «Горячий и страстный, порою резко нетерпи</w:t>
        <w:softHyphen/>
        <w:t>мый к людям, Плеханов обладал редким терпением к законам исторического развития. Расчищая дорогу, он шел впереди истории, не отрываясь от нее, но и не таща ее за шиворот, не подталкивая ее в спину дубиной, штыком или прикладом. Он был одним из немно</w:t>
        <w:softHyphen/>
        <w:t>гих в российском социализме, который умел хорошо ждать резуль</w:t>
        <w:softHyphen/>
        <w:t>татов исторического развития, оплодотворенного сознанием и волей организованных масс. Он умел хорошо ждать и ждал возрождения рабочего класса и вместе с ним всей России». При этом ситуация в стране складывалась тогда так, что меньшевики и эсеры, казалось, имели реальный шанс на политический реванш за поражение в октябре 1917 г., поскольку налицо было явное разочарование части рабочих и особенно крестьян в большевистском курсе на введение «военного коммунизма». Однако жизнь вскоре показала, что боль</w:t>
        <w:softHyphen/>
        <w:t>шевики утвердились в России всерьез и надолго.</w:t>
      </w:r>
    </w:p>
    <w:p>
      <w:pPr>
        <w:pStyle w:val="21"/>
        <w:rPr/>
      </w:pPr>
      <w:r>
        <w:rPr/>
        <w:t>До Москвы известие о смерти Плеханова дошло только через пять дней, в ночь с 3 на 4 июня 1918 г. Большевистские лидеры во главе с Лениным высоко ценили заслуги покойного как одного из зачинателей социал-демократического движения в России и его вид</w:t>
        <w:softHyphen/>
        <w:t>ного теоретика. Знали они и о том, что с мая 1917 г. Плеханов отошел от меньшевизма и не поддерживал контактов ни с правым, ни с левым его крылом, резко критикуя Мартова, Церетели, Дана и других меньшевистских лидеров. Однако большевики не могли простить Плеханову его патриотическую позицию в годы Первой мировой войны, резкую критику Ленина и отказ видеть в октябрь</w:t>
        <w:softHyphen/>
        <w:t>ских событиях 1917 г. осуществление идей Маркса в России. Поэто</w:t>
        <w:softHyphen/>
        <w:t>му в Кремле было решено недвусмысленно дистанцироваться от Плеханова-оборонца, воздав вместе с тем в сдержанных тонах должное его былым революционным заслугам перед рабочим клас</w:t>
        <w:softHyphen/>
        <w:t>сом, российским и международным социалистическим движением.</w:t>
      </w:r>
    </w:p>
    <w:p>
      <w:pPr>
        <w:pStyle w:val="Normal"/>
        <w:shd w:fill="FFFFFF" w:val="clear"/>
        <w:rPr>
          <w:i/>
          <w:i/>
          <w:iCs/>
        </w:rPr>
      </w:pPr>
      <w:r>
        <w:rPr>
          <w:i/>
          <w:iCs/>
        </w:rPr>
        <w:t>6</w:t>
      </w:r>
    </w:p>
    <w:p>
      <w:pPr>
        <w:pStyle w:val="21"/>
        <w:rPr/>
      </w:pP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8890</wp:posOffset>
                </wp:positionV>
                <wp:extent cx="4041775" cy="0"/>
                <wp:effectExtent l="0" t="4445" r="0" b="4445"/>
                <wp:wrapNone/>
                <wp:docPr id="5"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0.7pt" to="318.9pt,0.7pt" stroked="t" o:allowincell="f" style="position:absolute">
                <v:stroke color="black" weight="9000" joinstyle="miter" endcap="flat"/>
                <v:fill o:detectmouseclick="t" on="false"/>
                <w10:wrap type="none"/>
              </v:line>
            </w:pict>
          </mc:Fallback>
        </mc:AlternateContent>
      </w:r>
      <w:r>
        <w:rPr/>
        <w:t>На состоявшемся 4 июня в Большом театре объединенном засе</w:t>
        <w:softHyphen/>
        <w:t>дании ВЦИК, Моссовета и ряда профсоюзных и рабочих организа</w:t>
        <w:softHyphen/>
        <w:t>ций новой советской столицы слово для внеочередного выступле</w:t>
        <w:softHyphen/>
        <w:t>ния, посвященного памяти Плеханова, было предоставлено наркому по военным делам и председателю Высшего военного совета респуб</w:t>
        <w:softHyphen/>
        <w:t>лики Л. Д. Троцкому — человеку, к которому Георгий Валентинович со времени первого их знакомства в 1902 г. питал глубокую личную неприязнь и который, в свою очередь, платил ему тем же. С учетом этого обстоятельства выступление Троцкого выглядело достаточно бестактным, тем более что Ленин тоже присутствовал в тот день в Большом театре и мог бы сам сказать несколько слов об одном из своих учителей и соратников по «Искре».</w:t>
      </w:r>
    </w:p>
    <w:p>
      <w:pPr>
        <w:pStyle w:val="21"/>
        <w:rPr/>
      </w:pPr>
      <w:r>
        <w:rPr/>
        <w:t>Троцкий напомнил присутствующим о заслугах Плеханова как теоретика марксизма, о его борьбе с большевиками и об ответных ударах, которые наносили ему сторонники Ленина. «Перед раскры</w:t>
        <w:softHyphen/>
        <w:t>той могилой Плеханова, — сказал Троцкий, — мы, разумеется, остаемся верны своему пониманию, своей тактике, не берем назад ни одного из ударов, которые мы наносили, не требуя в то же время, чтобы и нас щадили. Но сейчас, когда в наше сознание вошел новый факт смерти, наряду с непримиримой революционной враждой ко всем, кто стоит поперек пути рабочего класса, мы ощущаем в себе достаточно идейной широты, чтобы вспомнить сейчас Плеханова не таким, против которого мы боролись со всей решительностью, а таким, у которого мы учились азбуке революци</w:t>
        <w:softHyphen/>
        <w:t>онного марксизма». Мы, коммунисты, пользовались и будем поль</w:t>
        <w:softHyphen/>
        <w:t xml:space="preserve">зоваться лучшей частью духовного наследия Плеханова. «Он умер, но идеи, которые он оставил как продукт творчества лучшей поры своей жизни, бессмертны, как идея пролетарской революции», — закончил наркомвоенмор, предложив участникам заседания почтить память покойного вставанием </w:t>
      </w:r>
      <w:r>
        <w:rPr>
          <w:vertAlign w:val="superscript"/>
        </w:rPr>
        <w:t>1</w:t>
      </w:r>
      <w:r>
        <w:rPr/>
        <w:t>. А затем на трибуну поднялся Ленин, посвятивший свой доклад текущим политическим вопросам.</w:t>
      </w:r>
    </w:p>
    <w:p>
      <w:pPr>
        <w:pStyle w:val="21"/>
        <w:rPr/>
      </w:pPr>
      <w:r>
        <w:rPr/>
        <w:t>7 июня в «Правде» был опубликован некролог Плеханова, напи</w:t>
        <w:softHyphen/>
        <w:t>санный председателем Петроградского совета Зиновьевым. Он же был первым и главным оратором на состоявшемся в день похорон Плеханова в здании бывшего Дворянского собрания в Петрограде траурном заседании Совета с участием представителей фабзавко</w:t>
        <w:softHyphen/>
        <w:t>мов, профсоюзов и других рабочих организаций. Выступали также А. В. Луначарский, М. И. Калинин, Д. Б. Рязанов и другие больше</w:t>
        <w:softHyphen/>
        <w:t>вистские руководители. С теми или иными вариациями они повто</w:t>
        <w:softHyphen/>
        <w:t>рили основные идеи кремлевского руководства, высказанные Троц</w:t>
        <w:softHyphen/>
        <w:t>ким, но общая тональность их речей была теплее, человечнее и уважительнее по отношению к Плеханову, который, по словам</w:t>
      </w:r>
    </w:p>
    <w:p>
      <w:pPr>
        <w:pStyle w:val="3"/>
        <w:rPr/>
      </w:pP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39370</wp:posOffset>
                </wp:positionV>
                <wp:extent cx="1804670" cy="0"/>
                <wp:effectExtent l="0" t="1905" r="0" b="1905"/>
                <wp:wrapNone/>
                <wp:docPr id="6" name=""/>
                <a:graphic xmlns:a="http://schemas.openxmlformats.org/drawingml/2006/main">
                  <a:graphicData uri="http://schemas.microsoft.com/office/word/2010/wordprocessingShape">
                    <wps:wsp>
                      <wps:cNvSpPr/>
                      <wps:spPr>
                        <a:xfrm>
                          <a:off x="0" y="0"/>
                          <a:ext cx="180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pt,-3.1pt" to="145.35pt,-3.1pt" stroked="t" o:allowincell="f" style="position:absolute">
                <v:stroke color="black" weight="3240" joinstyle="miter" endcap="flat"/>
                <v:fill o:detectmouseclick="t" on="false"/>
                <w10:wrap type="none"/>
              </v:line>
            </w:pict>
          </mc:Fallback>
        </mc:AlternateContent>
      </w:r>
      <w:r>
        <w:rPr>
          <w:vertAlign w:val="superscript"/>
        </w:rPr>
        <w:t>1</w:t>
      </w:r>
      <w:r>
        <w:rPr/>
        <w:t xml:space="preserve"> Литературный сборник памяти Г. В. Плеханова-революционера. Б. м., 1918. С. 30-31.</w:t>
      </w:r>
    </w:p>
    <w:p>
      <w:pPr>
        <w:pStyle w:val="Normal"/>
        <w:shd w:fill="FFFFFF" w:val="clear"/>
        <w:jc w:val="right"/>
        <w:rPr>
          <w:i/>
          <w:i/>
          <w:iCs/>
          <w:color w:val="000000"/>
          <w:sz w:val="22"/>
          <w:szCs w:val="22"/>
        </w:rPr>
      </w:pPr>
      <w:r>
        <w:rPr>
          <w:i/>
          <w:iCs/>
          <w:color w:val="000000"/>
          <w:sz w:val="22"/>
          <w:szCs w:val="22"/>
        </w:rPr>
        <w:t>7</w:t>
      </w:r>
    </w:p>
    <w:p>
      <w:pPr>
        <w:pStyle w:val="1"/>
        <w:rPr/>
      </w:pPr>
      <w:r>
        <mc:AlternateContent>
          <mc:Choice Requires="wps">
            <w:drawing>
              <wp:anchor behindDoc="0" distT="0" distB="0" distL="114935" distR="114935" simplePos="0" locked="0" layoutInCell="0" allowOverlap="1" relativeHeight="9">
                <wp:simplePos x="0" y="0"/>
                <wp:positionH relativeFrom="column">
                  <wp:posOffset>12065</wp:posOffset>
                </wp:positionH>
                <wp:positionV relativeFrom="paragraph">
                  <wp:posOffset>-12065</wp:posOffset>
                </wp:positionV>
                <wp:extent cx="4023360" cy="0"/>
                <wp:effectExtent l="0" t="4445" r="0" b="4445"/>
                <wp:wrapNone/>
                <wp:docPr id="7"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0.95pt" to="317.7pt,-0.95pt" stroked="t" o:allowincell="f" style="position:absolute">
                <v:stroke color="black" weight="9000" joinstyle="miter" endcap="flat"/>
                <v:fill o:detectmouseclick="t" on="false"/>
                <w10:wrap type="none"/>
              </v:line>
            </w:pict>
          </mc:Fallback>
        </mc:AlternateContent>
      </w:r>
      <w:r>
        <w:rPr/>
        <w:t xml:space="preserve">Луначарского, был самым талантливым из апостолов марксизма и принес в Россию это новое Евангелие революции </w:t>
      </w:r>
      <w:r>
        <w:rPr>
          <w:vertAlign w:val="superscript"/>
        </w:rPr>
        <w:t>1</w:t>
      </w:r>
      <w:r>
        <w:rPr/>
        <w:t>.</w:t>
      </w:r>
    </w:p>
    <w:p>
      <w:pPr>
        <w:pStyle w:val="21"/>
        <w:rPr/>
      </w:pPr>
      <w:r>
        <w:rPr/>
        <w:t>Таким образом, память об этом большом, но очень сложном человеке стала заложницей политики, разменной монетой в борьбе идей и амбиций, которая продолжалась затем на протяжении всего двадцатого столетия. Понятно, что летом 1918 г. хозяевами положе</w:t>
        <w:softHyphen/>
        <w:t>ния были большевики, диктовавшие России свое отношение к Пле</w:t>
        <w:softHyphen/>
        <w:t>ханову. Уже накануне похорон на заседании Петроградского коми</w:t>
        <w:softHyphen/>
        <w:t xml:space="preserve">тета РКП(б) прозвучало предложение собрать и издать лучшие произведения Плеханова по дешевой цене </w:t>
      </w:r>
      <w:r>
        <w:rPr>
          <w:vertAlign w:val="superscript"/>
        </w:rPr>
        <w:t>2</w:t>
      </w:r>
      <w:r>
        <w:rPr/>
        <w:t xml:space="preserve">, а в середине августа 1918 г. заведующий научным отделом Наркомпроса Д. Б. Рязанов подписал с Р. М. Плехановой договор о передаче этому учреждению права на издание сочинений ее покойного мужа сроком на три года (предполагалось издать работы Плеханова объемом, 160 п. л.) </w:t>
      </w:r>
      <w:r>
        <w:rPr>
          <w:vertAlign w:val="superscript"/>
        </w:rPr>
        <w:t>3</w:t>
      </w:r>
      <w:r>
        <w:rPr/>
        <w:t>. С другой стороны, советская цензура запретила в том же 1918 г. публикацию брошюры А. Н. Потресова «Заветы Плеханова», где были плохо завуалированные выпады против большевиков. Автор, в частности, подчеркивал, что высказанная Плехановым идея наци</w:t>
        <w:softHyphen/>
        <w:t>онального единения всех россиян во имя европеизации и демократи</w:t>
        <w:softHyphen/>
        <w:t xml:space="preserve">зации нашей страны оказалась в данное время невостребованной, но рано или поздно она победит (конечно, уже без большевиков, как легко читалось между строк </w:t>
      </w:r>
      <w:r>
        <w:rPr>
          <w:vertAlign w:val="superscript"/>
        </w:rPr>
        <w:t>4</w:t>
      </w:r>
      <w:r>
        <w:rPr/>
        <w:t>).</w:t>
      </w:r>
    </w:p>
    <w:p>
      <w:pPr>
        <w:pStyle w:val="21"/>
        <w:rPr/>
      </w:pPr>
      <w:r>
        <w:rPr/>
        <w:t xml:space="preserve">Решающее значение в те годы имело отношение к Плеханову Ленина. Оно тоже было достаточно сложным и противоречивым, но главным у Ленина был все же тезис о том, что </w:t>
      </w:r>
      <w:r>
        <w:rPr>
          <w:i/>
          <w:iCs/>
        </w:rPr>
        <w:t xml:space="preserve">«нельзя </w:t>
      </w:r>
      <w:r>
        <w:rPr/>
        <w:t xml:space="preserve">стать сознательным, </w:t>
      </w:r>
      <w:r>
        <w:rPr>
          <w:i/>
          <w:iCs/>
        </w:rPr>
        <w:t xml:space="preserve">настоящим </w:t>
      </w:r>
      <w:r>
        <w:rPr/>
        <w:t xml:space="preserve">коммунистом без того, чтобы изучать — именно </w:t>
      </w:r>
      <w:r>
        <w:rPr>
          <w:i/>
          <w:iCs/>
        </w:rPr>
        <w:t xml:space="preserve">изучать — </w:t>
      </w:r>
      <w:r>
        <w:rPr/>
        <w:t xml:space="preserve">все, написанное Плехановым по философии, ибо это лучшее во всей международной литературе марксизма» </w:t>
      </w:r>
      <w:r>
        <w:rPr>
          <w:vertAlign w:val="superscript"/>
        </w:rPr>
        <w:t>5</w:t>
      </w:r>
      <w:r>
        <w:rPr/>
        <w:t>. В 1918 г., видимо, не без участия Ленина имя Плеханова появилось</w:t>
      </w:r>
    </w:p>
    <w:p>
      <w:pPr>
        <w:pStyle w:val="3"/>
        <w:rPr/>
      </w:pPr>
      <w:r>
        <mc:AlternateContent>
          <mc:Choice Requires="wps">
            <w:drawing>
              <wp:anchor behindDoc="0" distT="0" distB="0" distL="114935" distR="114935" simplePos="0" locked="0" layoutInCell="0" allowOverlap="1" relativeHeight="10">
                <wp:simplePos x="0" y="0"/>
                <wp:positionH relativeFrom="column">
                  <wp:posOffset>-34290</wp:posOffset>
                </wp:positionH>
                <wp:positionV relativeFrom="paragraph">
                  <wp:posOffset>-54610</wp:posOffset>
                </wp:positionV>
                <wp:extent cx="1786255" cy="0"/>
                <wp:effectExtent l="0" t="3175" r="0" b="3175"/>
                <wp:wrapNone/>
                <wp:docPr id="8" name=""/>
                <a:graphic xmlns:a="http://schemas.openxmlformats.org/drawingml/2006/main">
                  <a:graphicData uri="http://schemas.microsoft.com/office/word/2010/wordprocessingShape">
                    <wps:wsp>
                      <wps:cNvSpPr/>
                      <wps:spPr>
                        <a:xfrm>
                          <a:off x="0" y="0"/>
                          <a:ext cx="178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4.3pt" to="137.9pt,-4.3pt" stroked="t" o:allowincell="f" style="position:absolute">
                <v:stroke color="black" weight="6480" joinstyle="miter" endcap="flat"/>
                <v:fill o:detectmouseclick="t" on="false"/>
                <w10:wrap type="none"/>
              </v:line>
            </w:pict>
          </mc:Fallback>
        </mc:AlternateContent>
      </w:r>
      <w:r>
        <w:rPr>
          <w:vertAlign w:val="superscript"/>
        </w:rPr>
        <w:t xml:space="preserve">1 </w:t>
      </w:r>
      <w:r>
        <w:rPr/>
        <w:t>См.: Литературный сборник памяти Г. В. Плеханова-революционера. С. 23-27.</w:t>
      </w:r>
    </w:p>
    <w:p>
      <w:pPr>
        <w:pStyle w:val="3"/>
        <w:rPr/>
      </w:pPr>
      <w:r>
        <w:rPr>
          <w:vertAlign w:val="superscript"/>
        </w:rPr>
        <w:t xml:space="preserve">2 </w:t>
      </w:r>
      <w:r>
        <w:rPr/>
        <w:t xml:space="preserve">См.: </w:t>
      </w:r>
      <w:r>
        <w:rPr>
          <w:lang w:val="en-US" w:eastAsia="en-US"/>
        </w:rPr>
        <w:t>III</w:t>
      </w:r>
      <w:r>
        <w:rPr/>
        <w:t xml:space="preserve"> Плехановские чтения. Тезисы докладов. СПб., 1993. С. 24.</w:t>
      </w:r>
    </w:p>
    <w:p>
      <w:pPr>
        <w:pStyle w:val="3"/>
        <w:rPr/>
      </w:pPr>
      <w:r>
        <w:rPr>
          <w:vertAlign w:val="superscript"/>
        </w:rPr>
        <w:t xml:space="preserve">3 </w:t>
      </w:r>
      <w:r>
        <w:rPr/>
        <w:t>См.: РЦХИДНИ. Ф. 264. Оп. 1. Д. 129. Л. 1 -1 об. В трудных условиях Гражданской войны в 1920 г. был переиздан первый том сочинений Плеха</w:t>
        <w:softHyphen/>
        <w:t>нова (работы 1878—1884 гг. ), вышедший в свет в Женеве еще в 1905 г., а в 1922 выпущено сразу несколько тематических сборников произведений Плеханова («В защиту революционного марксизма», «Очерки по истории материализма», «Искусство и общественная жизнь» и др. ).</w:t>
      </w:r>
    </w:p>
    <w:p>
      <w:pPr>
        <w:pStyle w:val="3"/>
        <w:rPr/>
      </w:pPr>
      <w:r>
        <w:rPr>
          <w:vertAlign w:val="superscript"/>
        </w:rPr>
        <w:t xml:space="preserve">4 </w:t>
      </w:r>
      <w:r>
        <w:rPr/>
        <w:t>См.: РЦХИДНИ. Ф. 264. Оп. 1. Д. 211 (корректура запрещенной брошюры с авторской правкой). В конце 1918 г., когда отношения между меньшевиками и Советской властью несколько улучшились, Потресову удалось опубликовать две статьи о Плеханове (см.: Былое. 1918. № 12; Дело. 1918. № 11 — 12; в этом же номере были опубликованы статьи о Плеханове, написанные меньшевиками В. О. Левицким, П. Н. Колокольниковым, В. К. Мировым, Л. М. Пумпянским и др.).</w:t>
      </w:r>
    </w:p>
    <w:p>
      <w:pPr>
        <w:pStyle w:val="3"/>
        <w:rPr/>
      </w:pPr>
      <w:r>
        <w:rPr>
          <w:vertAlign w:val="superscript"/>
        </w:rPr>
        <w:t xml:space="preserve">5 </w:t>
      </w:r>
      <w:r>
        <w:rPr/>
        <w:t>Ленин В. И. Полн. собр. соч. Т. 42. С. 290.</w:t>
      </w:r>
    </w:p>
    <w:p>
      <w:pPr>
        <w:pStyle w:val="Normal"/>
        <w:shd w:fill="FFFFFF" w:val="clear"/>
        <w:rPr>
          <w:i/>
          <w:i/>
          <w:iCs/>
          <w:color w:val="000000"/>
        </w:rPr>
      </w:pPr>
      <w:r>
        <w:rPr>
          <w:i/>
          <w:iCs/>
          <w:color w:val="000000"/>
        </w:rPr>
        <w:t>8</w:t>
      </w:r>
    </w:p>
    <w:p>
      <w:pPr>
        <w:pStyle w:val="1"/>
        <w:rPr/>
      </w:pP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15240</wp:posOffset>
                </wp:positionV>
                <wp:extent cx="4011295" cy="0"/>
                <wp:effectExtent l="0" t="4445" r="0" b="4445"/>
                <wp:wrapNone/>
                <wp:docPr id="9" name=""/>
                <a:graphic xmlns:a="http://schemas.openxmlformats.org/drawingml/2006/main">
                  <a:graphicData uri="http://schemas.microsoft.com/office/word/2010/wordprocessingShape">
                    <wps:wsp>
                      <wps:cNvSpPr/>
                      <wps:spPr>
                        <a:xfrm>
                          <a:off x="0" y="0"/>
                          <a:ext cx="401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pt" to="315.3pt,-1.2pt" stroked="t" o:allowincell="f" style="position:absolute">
                <v:stroke color="black" weight="9000" joinstyle="miter" endcap="flat"/>
                <v:fill o:detectmouseclick="t" on="false"/>
                <w10:wrap type="none"/>
              </v:line>
            </w:pict>
          </mc:Fallback>
        </mc:AlternateContent>
      </w:r>
      <w:r>
        <w:rPr/>
        <w:t>на обелиске в Александровском саду у стен Кремля среди 19 имен выдающихся мыслителей и борцов за свободу всех времен и наро</w:t>
        <w:softHyphen/>
        <w:t>дов. В 1921 г. Политбюро ЦК РКП(б) обсуждало вопросы об установке бюста на могиле Плеханова и выдаче его семье единовре</w:t>
        <w:softHyphen/>
        <w:t xml:space="preserve">менного пособия в размере 10 тыс. франков </w:t>
      </w:r>
      <w:r>
        <w:rPr>
          <w:vertAlign w:val="superscript"/>
        </w:rPr>
        <w:t>1</w:t>
      </w:r>
      <w:r>
        <w:rPr/>
        <w:t xml:space="preserve">. В 1922 г. старый соратник Плеханова Лев Дейч был командирован за партийный счет в Париж, где жила тогда с дочерьми Р. М. Плеханова, для участия в обработке архива Георгия Валентиновича, перевезенного из Женевы и Сан-Ремо </w:t>
      </w:r>
      <w:r>
        <w:rPr>
          <w:vertAlign w:val="superscript"/>
        </w:rPr>
        <w:t>2</w:t>
      </w:r>
      <w:r>
        <w:rPr/>
        <w:t>. На следующий год началось издание сочинений Плеханова в 27 томах под редакцией Д. Б. Рязанова. Параллельно с этим под редакцией Л. Г. Дейча стали выходить в свет сборники «Группа «Освобождение труда». Из архивов Г. В. Плеханова, В. И. Засулич и Л. Г. Дейча». В 1923-1924 гг. были изданы первые большие аналитические работы о Плеханове и биб</w:t>
        <w:softHyphen/>
        <w:t xml:space="preserve">лиография его работ </w:t>
      </w:r>
      <w:r>
        <w:rPr>
          <w:vertAlign w:val="superscript"/>
        </w:rPr>
        <w:t>3</w:t>
      </w:r>
      <w:r>
        <w:rPr/>
        <w:t>.</w:t>
      </w:r>
    </w:p>
    <w:p>
      <w:pPr>
        <w:pStyle w:val="21"/>
        <w:rPr/>
      </w:pPr>
      <w:r>
        <w:rPr/>
        <w:t>Именем Плеханова начинают называть улицы, высшие учебные заведения, культурно-просветительные учреждения. Казалось, что в обстановке нэпа, отхода Ленина от активной политической деятель</w:t>
        <w:softHyphen/>
        <w:t>ности и усиления борьбы за власть в кремлевском руководстве намечается и определенный перелом в отношении к Плеханову. Так, появилась тенденция к сближению его с Лениным и больше</w:t>
        <w:softHyphen/>
        <w:t>визмом (это была тогда единственная возможность как-то припод</w:t>
        <w:softHyphen/>
        <w:t>нять роль Плеханова в российском революционном движении), стараниями Л. И. Аксельрод и А. М. Деборина всячески подчеркива</w:t>
        <w:softHyphen/>
        <w:t>лись заслуги Георгия Валентиновича в области философии. Харак</w:t>
        <w:softHyphen/>
        <w:t>терно, что, когда в 1922 г. в одном из документов Коминтерна появилась фраза «...Еще покойный Плеханов, когда он был марк</w:t>
        <w:softHyphen/>
        <w:t>систом... », в журнале «Под знаменем марксизма» было опубликова</w:t>
        <w:softHyphen/>
        <w:t>но письмо Л. И. Аксельрод и Л. Г. Дейча, которые от имени созданно</w:t>
        <w:softHyphen/>
        <w:t>го еще в 1918 г. комитета по увековечению памяти Г. В. Плеханова выразили самый решительный протест против такой постановки вопроса, поскольку Плеханов «до гробовой доски... остался верен взглядам основателей научного социализма, усвоенным им в юности и неизменно проповедуемым в течение почти сорока лет»</w:t>
      </w:r>
      <w:r>
        <w:rPr>
          <w:vertAlign w:val="superscript"/>
        </w:rPr>
        <w:t>4</w:t>
      </w:r>
      <w:r>
        <w:rPr/>
        <w:t>.</w:t>
      </w:r>
    </w:p>
    <w:p>
      <w:pPr>
        <w:pStyle w:val="3"/>
        <w:rPr/>
      </w:pPr>
      <w:r>
        <mc:AlternateContent>
          <mc:Choice Requires="wps">
            <w:drawing>
              <wp:anchor behindDoc="0" distT="0" distB="0" distL="114935" distR="114935" simplePos="0" locked="0" layoutInCell="0" allowOverlap="1" relativeHeight="12">
                <wp:simplePos x="0" y="0"/>
                <wp:positionH relativeFrom="column">
                  <wp:posOffset>-34290</wp:posOffset>
                </wp:positionH>
                <wp:positionV relativeFrom="paragraph">
                  <wp:posOffset>-66040</wp:posOffset>
                </wp:positionV>
                <wp:extent cx="1774190" cy="0"/>
                <wp:effectExtent l="0" t="3175" r="0" b="3175"/>
                <wp:wrapNone/>
                <wp:docPr id="10" name=""/>
                <a:graphic xmlns:a="http://schemas.openxmlformats.org/drawingml/2006/main">
                  <a:graphicData uri="http://schemas.microsoft.com/office/word/2010/wordprocessingShape">
                    <wps:wsp>
                      <wps:cNvSpPr/>
                      <wps:spPr>
                        <a:xfrm>
                          <a:off x="0" y="0"/>
                          <a:ext cx="177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5.2pt" to="136.95pt,-5.2pt" stroked="t" o:allowincell="f" style="position:absolute">
                <v:stroke color="black" weight="6480" joinstyle="miter" endcap="flat"/>
                <v:fill o:detectmouseclick="t" on="false"/>
                <w10:wrap type="none"/>
              </v:line>
            </w:pict>
          </mc:Fallback>
        </mc:AlternateContent>
      </w:r>
      <w:r>
        <w:rPr>
          <w:vertAlign w:val="superscript"/>
        </w:rPr>
        <w:t>1</w:t>
      </w:r>
      <w:r>
        <w:rPr/>
        <w:t xml:space="preserve"> См.: Ленин В. И. Полн. собр. соч. Т. 52. С. 177; Владимир Ильич Ленин. Биографическая хроника. М., 1980. Т. 11. С. 41, 460, 644; М, 1982. Т. 12. С. 302; РЦХИДНИ. Ф. 17. Оп. 3. Д. 229. Л. 3; Д. 232. Л. 1 (решения Политбюро ЦК РКП(б) от И и 18 ноября 1921 г. ).</w:t>
      </w:r>
    </w:p>
    <w:p>
      <w:pPr>
        <w:pStyle w:val="3"/>
        <w:rPr/>
      </w:pPr>
      <w:r>
        <w:rPr>
          <w:vertAlign w:val="superscript"/>
        </w:rPr>
        <w:t>2</w:t>
      </w:r>
      <w:r>
        <w:rPr/>
        <w:t xml:space="preserve"> См.: РЦХИДНИ. Ф. 17. Оп. 112. Д. 223; оп. 3. Д. 213. Л. 5; ф. 91. Оп. 1. Д. 176. Л. 10, 11, 18, 24.</w:t>
      </w:r>
    </w:p>
    <w:p>
      <w:pPr>
        <w:pStyle w:val="3"/>
        <w:rPr/>
      </w:pPr>
      <w:r>
        <w:rPr>
          <w:vertAlign w:val="superscript"/>
        </w:rPr>
        <w:t>3</w:t>
      </w:r>
      <w:r>
        <w:rPr/>
        <w:t xml:space="preserve"> См.: Вольфсон С. Я. Плеханов. Минск, 1924; Ваганян В. А. Опыт библиографии Г. В. Плеханова. М. -Пг., 1923; его же. Г. В. Плеханов: опыт характеристики социально-политических воззрений. М., 1924. В дальней</w:t>
        <w:softHyphen/>
        <w:t>шем из-за политической «неблагонадежности» авторов все эти работы ока</w:t>
        <w:softHyphen/>
        <w:t>зались в спецхранах.</w:t>
      </w:r>
    </w:p>
    <w:p>
      <w:pPr>
        <w:pStyle w:val="3"/>
        <w:rPr/>
      </w:pPr>
      <w:r>
        <w:rPr>
          <w:vertAlign w:val="superscript"/>
        </w:rPr>
        <w:t xml:space="preserve">4 </w:t>
      </w:r>
      <w:r>
        <w:rPr/>
        <w:t>Под знаменем марксизма. 1922. № 5 — 6. С. 155. «Криминал» в этом письме обнаружили лишь в 1932 г., в обстановке начатого по инициативе Сталина похода за «чистоту» марксизма-ленинизма.</w:t>
      </w:r>
    </w:p>
    <w:p>
      <w:pPr>
        <w:pStyle w:val="Normal"/>
        <w:shd w:fill="FFFFFF" w:val="clear"/>
        <w:jc w:val="right"/>
        <w:rPr>
          <w:i/>
          <w:i/>
          <w:iCs/>
          <w:color w:val="000000"/>
          <w:sz w:val="22"/>
          <w:szCs w:val="22"/>
        </w:rPr>
      </w:pPr>
      <w:r>
        <w:rPr>
          <w:i/>
          <w:iCs/>
          <w:color w:val="000000"/>
          <w:sz w:val="22"/>
          <w:szCs w:val="22"/>
        </w:rPr>
        <w:t>9</w:t>
      </w:r>
    </w:p>
    <w:p>
      <w:pPr>
        <w:pStyle w:val="21"/>
        <w:rPr/>
      </w:pPr>
      <w: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12065</wp:posOffset>
                </wp:positionV>
                <wp:extent cx="4017010" cy="0"/>
                <wp:effectExtent l="635" t="4445" r="0" b="4445"/>
                <wp:wrapNone/>
                <wp:docPr id="11"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0.95pt" to="315.05pt,-0.95pt" stroked="t" o:allowincell="f" style="position:absolute">
                <v:stroke color="black" weight="9000" joinstyle="miter" endcap="flat"/>
                <v:fill o:detectmouseclick="t" on="false"/>
                <w10:wrap type="none"/>
              </v:line>
            </w:pict>
          </mc:Fallback>
        </mc:AlternateContent>
      </w:r>
      <w:r>
        <w:rPr/>
        <w:t>Конечно, в этом движении за «реабилитацию» Плеханова были и некоторые элементы его идеализации, но в целом оно являлось вполне закономерной ответной реакцией на тот упрощенный и до</w:t>
        <w:softHyphen/>
        <w:t>статочно несправедливый подход к личности и трудам первого русского марксиста, который сложился после победы большевиков.</w:t>
      </w:r>
    </w:p>
    <w:p>
      <w:pPr>
        <w:pStyle w:val="21"/>
        <w:rPr/>
      </w:pPr>
      <w:r>
        <w:rPr/>
        <w:t>Впрочем, в те же самые годы главный историк-марксист СССР М. Н. Покровский, мнение которого часто было решающим, со свой</w:t>
        <w:softHyphen/>
        <w:t>ственной ему категоричностью утверждал, что в результате посте</w:t>
        <w:softHyphen/>
        <w:t>пенного распада марксистского мировоззрения Плеханова он уже к 1914 г. «переставал быть марксистом». По мнению Покровского, в 1905-1907 гг. Плеханов стал применять кадетскую теорию в практи</w:t>
        <w:softHyphen/>
        <w:t>ке политической борьбы, а затем попытался истолковать с ее помо</w:t>
        <w:softHyphen/>
        <w:t>щью историю России и русской общественной мысли, превратив</w:t>
        <w:softHyphen/>
        <w:t>шись якобы в идеолога «буржуазной технической интеллигенции»!.</w:t>
      </w:r>
    </w:p>
    <w:p>
      <w:pPr>
        <w:pStyle w:val="21"/>
        <w:rPr/>
      </w:pPr>
      <w:r>
        <w:rPr/>
        <w:t>Во второй половине 1920-х годов, по мере того как формировал</w:t>
        <w:softHyphen/>
        <w:t xml:space="preserve">ся культ Ленина и ленинизма и росло влияние в партии Сталина, всегда смотревшего на Плеханова с подозрением и неприязнью, наметившаяся было «оттепель» в отношении к «отцу» русского марксизма вновь сменилась резкой критикой его ошибок и идейных шатаний. В партийных верхах стало складываться убеждение, что Плеханова пора «поставить на место». В декабре 1927 г. на </w:t>
      </w:r>
      <w:r>
        <w:rPr>
          <w:lang w:val="en-US"/>
        </w:rPr>
        <w:t>XV</w:t>
      </w:r>
      <w:r>
        <w:rPr/>
        <w:t xml:space="preserve"> съезде ВКП(б) Сталин заявил, что после раскола РСДРП Плеха</w:t>
        <w:softHyphen/>
        <w:t>нов вместе с Мартовым и Аксельродом «выпал из тележки» партий</w:t>
        <w:softHyphen/>
        <w:t>ного руководства и это имело якобы большое положительное значе</w:t>
        <w:softHyphen/>
        <w:t xml:space="preserve">ние для будущей победы революции </w:t>
      </w:r>
      <w:r>
        <w:rPr>
          <w:vertAlign w:val="superscript"/>
        </w:rPr>
        <w:t>2</w:t>
      </w:r>
      <w:r>
        <w:rPr/>
        <w:t xml:space="preserve">. А через три года генсек дал директивную установку: «Плеханова надо разоблачить. Он всегда свысока относился к Ленину» </w:t>
      </w:r>
      <w:r>
        <w:rPr>
          <w:vertAlign w:val="superscript"/>
        </w:rPr>
        <w:t>3</w:t>
      </w:r>
      <w:r>
        <w:rPr/>
        <w:t xml:space="preserve">. Характерно, однако, что, собирая свою личную библиотеку, Сталин поставил Плеханова в списке наиболее выдающихся марксистских мыслителей на почетное пятое место — после Маркса, Энгельса, Ленина, Каутского, но перед Троцким, Бухариным, Зиновьевым, Каменевым, Лафаргом, Розой Люксембург и Радеком </w:t>
      </w:r>
      <w:r>
        <w:rPr>
          <w:vertAlign w:val="superscript"/>
        </w:rPr>
        <w:t>4</w:t>
      </w:r>
      <w:r>
        <w:rPr/>
        <w:t>.</w:t>
      </w:r>
    </w:p>
    <w:p>
      <w:pPr>
        <w:pStyle w:val="21"/>
        <w:rPr/>
      </w:pPr>
      <w:r>
        <mc:AlternateContent>
          <mc:Choice Requires="wps">
            <w:drawing>
              <wp:anchor behindDoc="0" distT="0" distB="0" distL="114935" distR="114935" simplePos="0" locked="0" layoutInCell="0" allowOverlap="1" relativeHeight="14">
                <wp:simplePos x="0" y="0"/>
                <wp:positionH relativeFrom="column">
                  <wp:posOffset>31750</wp:posOffset>
                </wp:positionH>
                <wp:positionV relativeFrom="paragraph">
                  <wp:posOffset>995680</wp:posOffset>
                </wp:positionV>
                <wp:extent cx="1749425" cy="0"/>
                <wp:effectExtent l="635" t="3175" r="0" b="3175"/>
                <wp:wrapNone/>
                <wp:docPr id="12" name=""/>
                <a:graphic xmlns:a="http://schemas.openxmlformats.org/drawingml/2006/main">
                  <a:graphicData uri="http://schemas.microsoft.com/office/word/2010/wordprocessingShape">
                    <wps:wsp>
                      <wps:cNvSpPr/>
                      <wps:spPr>
                        <a:xfrm>
                          <a:off x="0" y="0"/>
                          <a:ext cx="174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78.4pt" to="140.2pt,78.4pt" stroked="t" o:allowincell="f" style="position:absolute">
                <v:stroke color="black" weight="6480" joinstyle="miter" endcap="flat"/>
                <v:fill o:detectmouseclick="t" on="false"/>
                <w10:wrap type="none"/>
              </v:line>
            </w:pict>
          </mc:Fallback>
        </mc:AlternateContent>
      </w:r>
      <w:r>
        <w:rPr/>
        <w:t>«Отец народов» вполне отдавал себе отчет в масштабах личности Плеханова и прекрасно понимал, что вычеркнуть его имя из истории русской революции нельзя. Кроме того, целый ряд эпизодов поли</w:t>
        <w:softHyphen/>
        <w:t>тической и творческой биографии Плеханова (полемика с народни</w:t>
        <w:softHyphen/>
        <w:t>ками, Бернштейном, Богдановым, сотрудничество с Лениным в</w:t>
      </w:r>
    </w:p>
    <w:p>
      <w:pPr>
        <w:pStyle w:val="3"/>
        <w:rPr/>
      </w:pPr>
      <w:r>
        <w:rPr>
          <w:vertAlign w:val="superscript"/>
        </w:rPr>
        <w:t xml:space="preserve">1 </w:t>
      </w:r>
      <w:r>
        <w:rPr/>
        <w:t xml:space="preserve">См.: Покровский М. Н. Марксизм и особенности исторического развития России. Л., 1925. С. 6, 23; его же. Очерки русского революционного движения </w:t>
      </w:r>
      <w:r>
        <w:rPr>
          <w:lang w:val="en-US" w:eastAsia="en-US"/>
        </w:rPr>
        <w:t>XIX</w:t>
      </w:r>
      <w:r>
        <w:rPr/>
        <w:t xml:space="preserve"> — </w:t>
      </w:r>
      <w:r>
        <w:rPr>
          <w:lang w:val="en-US" w:eastAsia="en-US"/>
        </w:rPr>
        <w:t>XX</w:t>
      </w:r>
      <w:r>
        <w:rPr/>
        <w:t xml:space="preserve"> вв. М., 1924. С. 98.</w:t>
      </w:r>
    </w:p>
    <w:p>
      <w:pPr>
        <w:pStyle w:val="3"/>
        <w:rPr/>
      </w:pPr>
      <w:r>
        <w:rPr>
          <w:vertAlign w:val="superscript"/>
        </w:rPr>
        <w:t xml:space="preserve">2 </w:t>
      </w:r>
      <w:r>
        <w:rPr/>
        <w:t>См.: Сталин И. В. Соч. Т. 10. С. 369.</w:t>
      </w:r>
    </w:p>
    <w:p>
      <w:pPr>
        <w:pStyle w:val="3"/>
        <w:rPr/>
      </w:pPr>
      <w:r>
        <w:rPr>
          <w:vertAlign w:val="superscript"/>
        </w:rPr>
        <w:t xml:space="preserve">3 </w:t>
      </w:r>
      <w:r>
        <w:rPr/>
        <w:t>См.: Волкогонов Д. А. Триумф и трагедия // Октябрь. 1988. № 12. С. 64-65.</w:t>
      </w:r>
    </w:p>
    <w:p>
      <w:pPr>
        <w:pStyle w:val="3"/>
        <w:rPr/>
      </w:pPr>
      <w:r>
        <w:rPr>
          <w:vertAlign w:val="superscript"/>
        </w:rPr>
        <w:t xml:space="preserve">4 </w:t>
      </w:r>
      <w:r>
        <w:rPr/>
        <w:t>Там же. С. 55.</w:t>
      </w:r>
    </w:p>
    <w:p>
      <w:pPr>
        <w:pStyle w:val="Normal"/>
        <w:shd w:fill="FFFFFF" w:val="clear"/>
        <w:rPr>
          <w:i/>
          <w:i/>
          <w:iCs/>
          <w:color w:val="000000"/>
        </w:rPr>
      </w:pPr>
      <w:r>
        <w:rPr>
          <w:i/>
          <w:iCs/>
          <w:color w:val="000000"/>
        </w:rPr>
        <w:t>10</w:t>
      </w:r>
    </w:p>
    <w:p>
      <w:pPr>
        <w:pStyle w:val="1"/>
        <w:rPr/>
      </w:pPr>
      <w:r>
        <mc:AlternateContent>
          <mc:Choice Requires="wps">
            <w:drawing>
              <wp:anchor behindDoc="0" distT="0" distB="0" distL="114935" distR="114935" simplePos="0" locked="0" layoutInCell="0" allowOverlap="1" relativeHeight="15">
                <wp:simplePos x="0" y="0"/>
                <wp:positionH relativeFrom="column">
                  <wp:posOffset>42545</wp:posOffset>
                </wp:positionH>
                <wp:positionV relativeFrom="paragraph">
                  <wp:posOffset>-15240</wp:posOffset>
                </wp:positionV>
                <wp:extent cx="3986530" cy="0"/>
                <wp:effectExtent l="0" t="4445" r="0" b="4445"/>
                <wp:wrapNone/>
                <wp:docPr id="13" name=""/>
                <a:graphic xmlns:a="http://schemas.openxmlformats.org/drawingml/2006/main">
                  <a:graphicData uri="http://schemas.microsoft.com/office/word/2010/wordprocessingShape">
                    <wps:wsp>
                      <wps:cNvSpPr/>
                      <wps:spPr>
                        <a:xfrm>
                          <a:off x="0" y="0"/>
                          <a:ext cx="39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1.2pt" to="317.2pt,-1.2pt" stroked="t" o:allowincell="f" style="position:absolute">
                <v:stroke color="black" weight="9000" joinstyle="miter" endcap="flat"/>
                <v:fill o:detectmouseclick="t" on="false"/>
                <w10:wrap type="none"/>
              </v:line>
            </w:pict>
          </mc:Fallback>
        </mc:AlternateContent>
      </w:r>
      <w:r>
        <w:rPr/>
        <w:t xml:space="preserve">«Искре», их совместные выступления на </w:t>
      </w:r>
      <w:r>
        <w:rPr>
          <w:lang w:val="en-US"/>
        </w:rPr>
        <w:t>II</w:t>
      </w:r>
      <w:r>
        <w:rPr/>
        <w:t xml:space="preserve"> съезде РСДРП) можно было неплохо использовать в интересах большевиков, включив от</w:t>
        <w:softHyphen/>
        <w:t>дельные плехановские работы в идеологический арсенал ВКП(б). С другой стороны, Плеханов — меньшевик и оборонец — явно не устраивал Сталина и его окружение, и когда издание сочинений Георгия Валентиновича подошло к 25-му тому, куда должны были войти произведения 1914 — 1918 гг., оно было в 1927 г. прекращено, тем более что возглавлявший эту работу Д. Б. Рязанов связал свою судьбу с троцкистами!. А через год на восьмом выпуске оборвалась и документальная серия «Группа «Освобождение труда».</w:t>
      </w:r>
    </w:p>
    <w:p>
      <w:pPr>
        <w:pStyle w:val="21"/>
        <w:rPr/>
      </w:pPr>
      <w:r>
        <w:rPr/>
        <w:t>Тем не менее в том же 1928 г. в Ленинграде был открыт Дом Плеханова как филиал Государственной публичной библиотеки им. Салтыкова-Щедрина. Сюда из-за границы были перевезены личный архив Георгия Валентиновича и его огромная библиотека, что по</w:t>
        <w:softHyphen/>
        <w:t>зволило создать уникальный научно-исследовательский центр в об</w:t>
        <w:softHyphen/>
        <w:t>ласти плехановедения и развернуть большую работу по изучению и пропаганде его литературного наследия. Руководила Домом Плеха</w:t>
        <w:softHyphen/>
        <w:t>нова его вдова, Розалия Марковна, которая, прожив несколько лет за границей (где она говорила, что Плеханова убили большевики), решила затем наладить контакт с советским режимом. Соглашение казалось тогда выгодным обеим сторонам: большевики получали право на монопольное распоряжение плехановским архивом и вдо</w:t>
        <w:softHyphen/>
        <w:t xml:space="preserve">бавок отсекали Р. М. Плеханову от антисоветской эмиграции, а она имела теперь не только пристанище и работу, но и уникальную возможность сохранить все, что осталось от покойного мужа, и пропагандировать его труды </w:t>
      </w:r>
      <w:r>
        <w:rPr>
          <w:vertAlign w:val="superscript"/>
        </w:rPr>
        <w:t>2</w:t>
      </w:r>
      <w:r>
        <w:rPr/>
        <w:t>.</w:t>
      </w:r>
    </w:p>
    <w:p>
      <w:pPr>
        <w:pStyle w:val="21"/>
        <w:rPr/>
      </w:pPr>
      <w:r>
        <w:rPr/>
        <w:t>Розалия Марковна активно участвовала в подготовке к изданию восьми томов «Литературного наследия Г. В. Плеханова» (1934 — 1940 гг.), отдельных сборников его произведений, вела большую культурно-просветительскую работу. Как могла, она защищала честь и достоинство Плеханова, хотя делать это в обстановке ста</w:t>
        <w:softHyphen/>
        <w:t>линщины становилось с годами все труднее и труднее.</w:t>
      </w:r>
    </w:p>
    <w:p>
      <w:pPr>
        <w:pStyle w:val="21"/>
        <w:rPr/>
      </w:pPr>
      <w:r>
        <w:rPr/>
        <w:t>Выход в свет в 1938 г. прошедшего сталинскую редактуру «Краткого курса» истории ВКП(б) на 15 с лишним лет закрепил</w:t>
      </w:r>
    </w:p>
    <w:p>
      <w:pPr>
        <w:pStyle w:val="3"/>
        <w:rPr/>
      </w:pPr>
      <w:r>
        <mc:AlternateContent>
          <mc:Choice Requires="wps">
            <w:drawing>
              <wp:anchor behindDoc="0" distT="0" distB="0" distL="114935" distR="114935" simplePos="0" locked="0" layoutInCell="0" allowOverlap="1" relativeHeight="16">
                <wp:simplePos x="0" y="0"/>
                <wp:positionH relativeFrom="column">
                  <wp:posOffset>20955</wp:posOffset>
                </wp:positionH>
                <wp:positionV relativeFrom="paragraph">
                  <wp:posOffset>6985</wp:posOffset>
                </wp:positionV>
                <wp:extent cx="1779905" cy="0"/>
                <wp:effectExtent l="0" t="3175" r="0" b="3175"/>
                <wp:wrapNone/>
                <wp:docPr id="14"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0.55pt" to="141.75pt,0.55pt" stroked="t" o:allowincell="f" style="position:absolute">
                <v:stroke color="black" weight="6480" joinstyle="miter" endcap="flat"/>
                <v:fill o:detectmouseclick="t" on="false"/>
                <w10:wrap type="none"/>
              </v:line>
            </w:pict>
          </mc:Fallback>
        </mc:AlternateContent>
      </w:r>
      <w:r>
        <w:rPr>
          <w:vertAlign w:val="superscript"/>
        </w:rPr>
        <w:t xml:space="preserve">1 </w:t>
      </w:r>
      <w:r>
        <w:rPr/>
        <w:t>В конце марта 1930 г. в инструктивном письме Главполитпросвета (председатель Н. К. Крупская) о пересмотре фондов массовых библиотек было дано указание изъять оттуда произведения Каутского, Плеханова, Мартова, Аксельрода и др. оппортунистов, написанные после начала миро</w:t>
        <w:softHyphen/>
        <w:t>вой войны и не переизданные в советский период. См.: Бюллетень Нарком-проса РСФСР. 1930. № И. С. 29.</w:t>
      </w:r>
    </w:p>
    <w:p>
      <w:pPr>
        <w:pStyle w:val="3"/>
        <w:rPr/>
      </w:pPr>
      <w:r>
        <w:rPr>
          <w:vertAlign w:val="superscript"/>
        </w:rPr>
        <w:t xml:space="preserve">2 </w:t>
      </w:r>
      <w:r>
        <w:rPr/>
        <w:t>Еще 7 мая 1923 г. Политбюро ЦК РКП(б) приняло решение об ассигно</w:t>
        <w:softHyphen/>
        <w:t>вании 5 тыс. золотых рублей на покупку архива Г. В. Плеханова. Переговоры с наследниками Плеханова было поручено вести полпреду СССР в Берлине Н. Н. Крестинскому, которому разрешалось увеличить указанную выше сумму по согласованию с ЦК. См.: В. И. Ленин, КПСС и партийные архивы. М., 1988. С. 102.</w:t>
      </w:r>
    </w:p>
    <w:p>
      <w:pPr>
        <w:pStyle w:val="Normal"/>
        <w:shd w:fill="FFFFFF" w:val="clear"/>
        <w:jc w:val="right"/>
        <w:rPr>
          <w:i/>
          <w:i/>
          <w:iCs/>
          <w:color w:val="000000"/>
          <w:sz w:val="22"/>
          <w:szCs w:val="22"/>
        </w:rPr>
      </w:pPr>
      <w:r>
        <w:rPr>
          <w:i/>
          <w:iCs/>
          <w:color w:val="000000"/>
          <w:sz w:val="22"/>
          <w:szCs w:val="22"/>
        </w:rPr>
        <w:t>11</w:t>
      </w:r>
    </w:p>
    <w:p>
      <w:pPr>
        <w:pStyle w:val="1"/>
        <w:rPr/>
      </w:pP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12065</wp:posOffset>
                </wp:positionV>
                <wp:extent cx="4017010" cy="0"/>
                <wp:effectExtent l="0" t="4445" r="635" b="4445"/>
                <wp:wrapNone/>
                <wp:docPr id="15"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0.95pt" to="316.75pt,-0.95pt" stroked="t" o:allowincell="f" style="position:absolute">
                <v:stroke color="black" weight="9000" joinstyle="miter" endcap="flat"/>
                <v:fill o:detectmouseclick="t" on="false"/>
                <w10:wrap type="none"/>
              </v:line>
            </w:pict>
          </mc:Fallback>
        </mc:AlternateContent>
      </w:r>
      <w:r>
        <w:rPr/>
        <w:t>концепцию, согласно которой ценность представляют лишь труды Плеханова-марксиста (1883—1903 гг. ), тогда как меньшевистский период его деятельности заслуживает якобы лишь осуждения и разоблачения как непрерывная цепь теоретических и политических ошибок, позорное «грехопадение» и отход от марксизма. Интерес</w:t>
        <w:softHyphen/>
        <w:t>ная деталь: один из секретных осведомителей сообщал в НКВД, что Р. М. Плеханова очень задета издевательски-насмешливым тоном «Краткого курса» по отношению к мужу (чего стоило, например, утверждение, что он лишь «кокетничал» с идеей гегемонии пролета</w:t>
        <w:softHyphen/>
        <w:t>риата), горит жаждой мщения и решила «усилить борьбу, но вместе с тем усилить осторожность»!.</w:t>
      </w:r>
    </w:p>
    <w:p>
      <w:pPr>
        <w:pStyle w:val="21"/>
        <w:rPr/>
      </w:pPr>
      <w:r>
        <w:rPr/>
        <w:t xml:space="preserve">В 1939 г. вдова Плеханова уехала в Париж к дочерям, где ее застала Вторая мировая война, и в Россию больше не вернулась </w:t>
      </w:r>
      <w:r>
        <w:rPr>
          <w:vertAlign w:val="superscript"/>
        </w:rPr>
        <w:t>2</w:t>
      </w:r>
      <w:r>
        <w:rPr/>
        <w:t>.</w:t>
      </w:r>
    </w:p>
    <w:p>
      <w:pPr>
        <w:pStyle w:val="21"/>
        <w:rPr/>
      </w:pPr>
      <w:r>
        <mc:AlternateContent>
          <mc:Choice Requires="wps">
            <w:drawing>
              <wp:anchor behindDoc="0" distT="0" distB="0" distL="114935" distR="114935" simplePos="0" locked="0" layoutInCell="0" allowOverlap="1" relativeHeight="18">
                <wp:simplePos x="0" y="0"/>
                <wp:positionH relativeFrom="column">
                  <wp:posOffset>103505</wp:posOffset>
                </wp:positionH>
                <wp:positionV relativeFrom="paragraph">
                  <wp:posOffset>492760</wp:posOffset>
                </wp:positionV>
                <wp:extent cx="1791970" cy="0"/>
                <wp:effectExtent l="0" t="3175" r="0" b="3175"/>
                <wp:wrapNone/>
                <wp:docPr id="16"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pt,38.8pt" to="149.2pt,38.8pt" stroked="t" o:allowincell="f" style="position:absolute">
                <v:stroke color="black" weight="6480" joinstyle="miter" endcap="flat"/>
                <v:fill o:detectmouseclick="t" on="false"/>
                <w10:wrap type="none"/>
              </v:line>
            </w:pict>
          </mc:Fallback>
        </mc:AlternateContent>
      </w:r>
      <w:r>
        <w:rPr/>
        <w:t xml:space="preserve">Умерла она в 1949 г. Урна с ее прахом захоронена в могиле Г. В. Плеханова на Волковом кладбище </w:t>
      </w:r>
      <w:r>
        <w:rPr>
          <w:vertAlign w:val="superscript"/>
        </w:rPr>
        <w:t>3</w:t>
      </w:r>
      <w:r>
        <w:rPr/>
        <w:t>.</w:t>
      </w:r>
    </w:p>
    <w:p>
      <w:pPr>
        <w:pStyle w:val="3"/>
        <w:rPr/>
      </w:pPr>
      <w:r>
        <w:rPr>
          <w:vertAlign w:val="superscript"/>
        </w:rPr>
        <w:t xml:space="preserve">1 </w:t>
      </w:r>
      <w:r>
        <w:rPr/>
        <w:t xml:space="preserve">См.: </w:t>
      </w:r>
      <w:r>
        <w:rPr>
          <w:lang w:val="en-US" w:eastAsia="en-US"/>
        </w:rPr>
        <w:t>III</w:t>
      </w:r>
      <w:r>
        <w:rPr/>
        <w:t xml:space="preserve"> Плехановские чтения. С. 24-25.</w:t>
      </w:r>
    </w:p>
    <w:p>
      <w:pPr>
        <w:pStyle w:val="3"/>
        <w:rPr/>
      </w:pPr>
      <w:r>
        <w:rPr>
          <w:vertAlign w:val="superscript"/>
        </w:rPr>
        <w:t xml:space="preserve">2 </w:t>
      </w:r>
      <w:r>
        <w:rPr/>
        <w:t>В фондах РЦХИДНИ хранится копия письма Р. М. Плехановой из Па</w:t>
        <w:softHyphen/>
        <w:t>рижа в Москву от 27 февраля 1940 г. с возражениями на ряд положений из предисловия Е. М. Ярославского к очередному тому «Литературного насле</w:t>
        <w:softHyphen/>
        <w:t>дия Г. В. Плеханова». «При всем моем уважении к тов. Сталину, — писала она, — и разделяя высокую оценку, которую заслуживает «История ВКП(б)», я вынуждена тут сказать, что вышеприведенные слова (об отно</w:t>
        <w:softHyphen/>
        <w:t xml:space="preserve">шении Плеханова к гегемонии пролетариата. — СТ. ) проявляют большую несправедливость и непонимание Плеханова. Плеханов не кокетничал с идеей гегемонии пролетариата — марксистским лозунгом, который он </w:t>
      </w:r>
      <w:r>
        <w:rPr>
          <w:b/>
          <w:bCs/>
        </w:rPr>
        <w:t>пер</w:t>
        <w:softHyphen/>
        <w:t xml:space="preserve">вый </w:t>
      </w:r>
      <w:r>
        <w:rPr/>
        <w:t>провозгласил в России.., а был ему верен до гроба и вел борьбу за осуществление этой идеи в жизнь до конца своих дней».</w:t>
      </w:r>
    </w:p>
    <w:p>
      <w:pPr>
        <w:pStyle w:val="3"/>
        <w:rPr/>
      </w:pPr>
      <w:r>
        <w:rPr/>
        <w:t>Отвечая на обвинения Плеханова в социал-шовинизме, она писала далее: «Плеханов не был шовинистом, а социалистом-патриотом. Это он доказал своей деятельностью начиная с 1914 и кончая 1918 г. Я неоднократно писала об этом моим товарищам по редакции П. Ф. Юдину и М. Т. Иовчуку. Эта мысль, по моему глубокому убеждению, глубоко оскорбительна для памяти Плеханова, и я не могу допустить искажения его чувств и взглядов в предисловии к его произведениям. Место это нужно выкинуть во что бы то ни стало, если мои московские товарищи желают, чтобы я оставалась членом редакции. Иначе я прошу не считать меня редактором сборника, в преди</w:t>
        <w:softHyphen/>
        <w:t>словии к которому явилась вопиющая несправедливость». По поводу утверж</w:t>
        <w:softHyphen/>
        <w:t>дения Ярославского, что Плеханов-меньшевик придерживался оппортунис</w:t>
        <w:softHyphen/>
        <w:t>тической мелкобуржуазной точки зрения, Р. М. Плеханова возражала: это поклеп! (РЦХИДНИ. Ф. 264. Оп. 1. Д. 218. Л. 13-14).</w:t>
      </w:r>
    </w:p>
    <w:p>
      <w:pPr>
        <w:pStyle w:val="3"/>
        <w:rPr/>
      </w:pPr>
      <w:r>
        <w:rPr>
          <w:vertAlign w:val="superscript"/>
        </w:rPr>
        <w:t xml:space="preserve">3 </w:t>
      </w:r>
      <w:r>
        <w:rPr/>
        <w:t>Хлопоты, связанные с выполнением последней воли Р. М. Плехановой, взяла на себя ее дочь, Е. Г. Бато-Плеханова, которая получила гуманитарное образование и много сделала для сохранения и пропаганды литературного наследия отца. Она передала в 1951 г. в Дом Плеханова в Ленинграде письма Георгия Валентиновича Р. М. Плехановой, а также ее воспоминания (см.: РЦХИДНИ. Ф. 264. Оп. 1. Д. 219. Л. 26-27).</w:t>
      </w:r>
    </w:p>
    <w:p>
      <w:pPr>
        <w:pStyle w:val="Normal"/>
        <w:shd w:fill="FFFFFF" w:val="clear"/>
        <w:rPr>
          <w:i/>
          <w:i/>
          <w:iCs/>
          <w:color w:val="000000"/>
        </w:rPr>
      </w:pPr>
      <w:r>
        <w:rPr>
          <w:i/>
          <w:iCs/>
          <w:color w:val="000000"/>
        </w:rPr>
        <w:t>12</w:t>
      </w:r>
    </w:p>
    <w:p>
      <w:pPr>
        <w:pStyle w:val="1"/>
        <w:rPr/>
      </w:pPr>
      <w:r>
        <mc:AlternateContent>
          <mc:Choice Requires="wps">
            <w:drawing>
              <wp:anchor behindDoc="0" distT="0" distB="0" distL="114935" distR="114935" simplePos="0" locked="0" layoutInCell="0" allowOverlap="1" relativeHeight="19">
                <wp:simplePos x="0" y="0"/>
                <wp:positionH relativeFrom="column">
                  <wp:posOffset>18415</wp:posOffset>
                </wp:positionH>
                <wp:positionV relativeFrom="paragraph">
                  <wp:posOffset>-12065</wp:posOffset>
                </wp:positionV>
                <wp:extent cx="4035425" cy="0"/>
                <wp:effectExtent l="0" t="4445" r="0" b="4445"/>
                <wp:wrapNone/>
                <wp:docPr id="17"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0.95pt" to="319.15pt,-0.95pt" stroked="t" o:allowincell="f" style="position:absolute">
                <v:stroke color="black" weight="9000" joinstyle="miter" endcap="flat"/>
                <v:fill o:detectmouseclick="t" on="false"/>
                <w10:wrap type="none"/>
              </v:line>
            </w:pict>
          </mc:Fallback>
        </mc:AlternateContent>
      </w:r>
      <w:r>
        <w:rPr/>
        <w:t>Правда, в грозном 1941 г., когда враг стоял у ворот Москвы, имя Плеханова как великого представителя русской нации и страст</w:t>
        <w:softHyphen/>
        <w:t>ного патриота России было вновь взято на вооружение Сталиным и выполнявшими его волю партийными идеологами. Но этот эпизод, в сущности говоря, мало менял общую картину: в партийно-госу</w:t>
        <w:softHyphen/>
        <w:t>дарственных «верхах» СССР к Плеханову относились примерно так же, как сам он в свое время относился к Льву Толстому, т. е. признавали его «отсюда и досюда», безжалостно перечеркивая при этом целые страницы его интереснейшей, но совсем не простой биографии. По этому же принципу издавались в 30 — начале 50-х годов и отдельные работы Плеханова.</w:t>
      </w:r>
    </w:p>
    <w:p>
      <w:pPr>
        <w:pStyle w:val="21"/>
        <w:rPr/>
      </w:pPr>
      <w:r>
        <w:rPr/>
        <w:t>После развенчания Сталина старая историко-партийная концеп</w:t>
        <w:softHyphen/>
        <w:t xml:space="preserve">ция подверглась известному смягчению и корректировке, но не была радикально пересмотрена. Правда, столетие со дня рождения Г. В. Плеханова отмечалось в 1956 г. очень торжественно и даже удостоилось специального постановления ЦК КПСС. Был издан пятитомник «Избранных философских произведений» Плеханова (академического собрания всех его сочинений и писем нет до сих пор), более интенсивно заработал Дом Плеханова </w:t>
      </w:r>
      <w:r>
        <w:rPr>
          <w:vertAlign w:val="superscript"/>
        </w:rPr>
        <w:t>1</w:t>
      </w:r>
      <w:r>
        <w:rPr/>
        <w:t>, заметно возрос интерес исследователей к его жизни и деятельности.</w:t>
      </w:r>
    </w:p>
    <w:p>
      <w:pPr>
        <w:pStyle w:val="21"/>
        <w:rPr/>
      </w:pPr>
      <w:r>
        <w:rPr/>
        <w:t>Мы не ставим своей задачей подробно анализировать здесь до</w:t>
        <w:softHyphen/>
        <w:t>стижения и недостатки советского плехановедения, но хотелось бы назвать авторов наиболее крупных исследований о Г. В. Плеханове, вышедших в свет с конца 50-х до середины 80-х годов: историков Ю. З. Полевого, Г. С. Жуйкова, И. Н. Курбатовой, Р. В. Филиппова, философов Б. А. Чагина, М. Т. Иовчука, М. А. Лифшица, И. К. Панти</w:t>
        <w:softHyphen/>
        <w:t>на, Г. Г. Водолазова, экономиста Ф. Я. Полянского, литературоведа Б. И. Бурсова и др.</w:t>
      </w:r>
    </w:p>
    <w:p>
      <w:pPr>
        <w:pStyle w:val="21"/>
        <w:rPr/>
      </w:pPr>
      <w:r>
        <w:rPr/>
        <w:t>В 1983—1984 гг. было широко отмечено столетие группы «Освобож</w:t>
        <w:softHyphen/>
        <w:t xml:space="preserve">дение труда» (научные конференции, юбилейные публикации и т. д. </w:t>
      </w:r>
      <w:r>
        <w:rPr>
          <w:vertAlign w:val="superscript"/>
        </w:rPr>
        <w:t>2</w:t>
      </w:r>
      <w:r>
        <w:rPr/>
        <w:t>).</w:t>
      </w:r>
    </w:p>
    <w:p>
      <w:pPr>
        <w:pStyle w:val="21"/>
        <w:rPr/>
      </w:pPr>
      <w:r>
        <mc:AlternateContent>
          <mc:Choice Requires="wps">
            <w:drawing>
              <wp:anchor behindDoc="0" distT="0" distB="0" distL="114935" distR="114935" simplePos="0" locked="0" layoutInCell="0" allowOverlap="1" relativeHeight="20">
                <wp:simplePos x="0" y="0"/>
                <wp:positionH relativeFrom="column">
                  <wp:posOffset>31750</wp:posOffset>
                </wp:positionH>
                <wp:positionV relativeFrom="paragraph">
                  <wp:posOffset>1499870</wp:posOffset>
                </wp:positionV>
                <wp:extent cx="1804670" cy="0"/>
                <wp:effectExtent l="0" t="3175" r="0" b="3175"/>
                <wp:wrapNone/>
                <wp:docPr id="18"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118.1pt" to="144.55pt,118.1pt" stroked="t" o:allowincell="f" style="position:absolute">
                <v:stroke color="black" weight="6480" joinstyle="miter" endcap="flat"/>
                <v:fill o:detectmouseclick="t" on="false"/>
                <w10:wrap type="none"/>
              </v:line>
            </w:pict>
          </mc:Fallback>
        </mc:AlternateContent>
      </w:r>
      <w:r>
        <w:rPr/>
        <w:t>«Перестройка» второй половины 80-х годов принесла с собой новую волну интереса к Плеханову. Лавинообразный процесс раз</w:t>
        <w:softHyphen/>
        <w:t>рушения старых идеологических стереотипов и мифов, отказ от идолопоклоннического отношения к Ленину, радикальное измене</w:t>
        <w:softHyphen/>
        <w:t>ние взглядов на марксизм, революцию, социализм не могли не сказаться и на оценках Плеханова. Сначала его акции как полити</w:t>
        <w:softHyphen/>
        <w:t>ческого противника Ленина и большевиков резко пошли вверх:</w:t>
      </w:r>
    </w:p>
    <w:p>
      <w:pPr>
        <w:pStyle w:val="3"/>
        <w:rPr/>
      </w:pPr>
      <w:r>
        <w:rPr>
          <w:vertAlign w:val="superscript"/>
        </w:rPr>
        <w:t xml:space="preserve">1 </w:t>
      </w:r>
      <w:r>
        <w:rPr/>
        <w:t>В 1973 — 1974 гг. при активном участии И. Н. Курбатовой были изданы три тома «Философско-литературного наследия Г. В. Плеханова» с ценней</w:t>
        <w:softHyphen/>
        <w:t>шими комментариями, в 1965 г. — каталог библиотеки Г. В. Плеханова, в 1983 г. — избранные произведения В. И. Засулич и др.</w:t>
      </w:r>
    </w:p>
    <w:p>
      <w:pPr>
        <w:pStyle w:val="3"/>
        <w:rPr/>
      </w:pPr>
      <w:r>
        <w:rPr>
          <w:vertAlign w:val="superscript"/>
        </w:rPr>
        <w:t xml:space="preserve">2 </w:t>
      </w:r>
      <w:r>
        <w:rPr/>
        <w:t>См.: Первая марксистская организация России — группа «Освобождение труда». 1883—1903 г. Документы, статьи, материалы, переписка, воспоми</w:t>
        <w:softHyphen/>
        <w:t>нания. М., 1984; Группа «Освобождение труда» и общественно-политичес</w:t>
        <w:softHyphen/>
        <w:t>кая борьба в России. М., 1984 и др.</w:t>
      </w:r>
    </w:p>
    <w:p>
      <w:pPr>
        <w:pStyle w:val="Normal"/>
        <w:shd w:fill="FFFFFF" w:val="clear"/>
        <w:jc w:val="right"/>
        <w:rPr>
          <w:i/>
          <w:i/>
          <w:iCs/>
          <w:color w:val="000000"/>
        </w:rPr>
      </w:pPr>
      <w:r>
        <w:rPr>
          <w:i/>
          <w:iCs/>
          <w:color w:val="000000"/>
        </w:rPr>
        <w:t>13</w:t>
      </w:r>
    </w:p>
    <w:p>
      <w:pPr>
        <w:pStyle w:val="1"/>
        <w:rPr/>
      </w:pPr>
      <w:r>
        <mc:AlternateContent>
          <mc:Choice Requires="wps">
            <w:drawing>
              <wp:anchor behindDoc="0" distT="0" distB="0" distL="114935" distR="114935" simplePos="0" locked="0" layoutInCell="0" allowOverlap="1" relativeHeight="21">
                <wp:simplePos x="0" y="0"/>
                <wp:positionH relativeFrom="column">
                  <wp:posOffset>8890</wp:posOffset>
                </wp:positionH>
                <wp:positionV relativeFrom="paragraph">
                  <wp:posOffset>-15240</wp:posOffset>
                </wp:positionV>
                <wp:extent cx="4017010" cy="0"/>
                <wp:effectExtent l="0" t="4445" r="0" b="4445"/>
                <wp:wrapNone/>
                <wp:docPr id="19"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2pt" to="316.95pt,-1.2pt" stroked="t" o:allowincell="f" style="position:absolute">
                <v:stroke color="black" weight="9000" joinstyle="miter" endcap="flat"/>
                <v:fill o:detectmouseclick="t" on="false"/>
                <w10:wrap type="none"/>
              </v:line>
            </w:pict>
          </mc:Fallback>
        </mc:AlternateContent>
      </w:r>
      <w:r>
        <w:rPr/>
        <w:t>меньшевизм уже не ставился ему в вину, а негативные оценки Октябрьской революции с восторгом повторялись в прессе в качест</w:t>
        <w:softHyphen/>
        <w:t>ве аргумента в пользу его мудрости и подлинного патриотизма. Смолкли разговоры о социал-шовинизме и оппортунизме Плехано</w:t>
        <w:softHyphen/>
        <w:t>ва, его теоретическом отставании от Ленина и т. д. На рубеже 80 — 90-х годов появились серьезное монографическое исследование А. С. Бережанского о переходе Плеханова от народничества к марк</w:t>
        <w:softHyphen/>
        <w:t xml:space="preserve">сизму </w:t>
      </w:r>
      <w:r>
        <w:rPr>
          <w:vertAlign w:val="superscript"/>
        </w:rPr>
        <w:t>1</w:t>
      </w:r>
      <w:r>
        <w:rPr/>
        <w:t>, ряд публикаций И. Н. Курбатовой, С. С. Волка, Т. И. Фили</w:t>
        <w:softHyphen/>
        <w:t>моновой, несколько очерков о жизни и деятельности Плеханова, написанных автором настоящей книги, работа Ф. С. Коротаева «Плеханов. Человек и политик» (Пермь, 1992) и др.</w:t>
      </w:r>
    </w:p>
    <w:p>
      <w:pPr>
        <w:pStyle w:val="21"/>
        <w:rPr/>
      </w:pPr>
      <w:r>
        <mc:AlternateContent>
          <mc:Choice Requires="wps">
            <w:drawing>
              <wp:anchor behindDoc="0" distT="0" distB="0" distL="114935" distR="114935" simplePos="0" locked="0" layoutInCell="0" allowOverlap="1" relativeHeight="22">
                <wp:simplePos x="0" y="0"/>
                <wp:positionH relativeFrom="column">
                  <wp:posOffset>173355</wp:posOffset>
                </wp:positionH>
                <wp:positionV relativeFrom="paragraph">
                  <wp:posOffset>6540500</wp:posOffset>
                </wp:positionV>
                <wp:extent cx="1798320" cy="0"/>
                <wp:effectExtent l="635" t="3175" r="0" b="3175"/>
                <wp:wrapNone/>
                <wp:docPr id="20"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5pt,515pt" to="155.2pt,515pt" stroked="t" o:allowincell="f" style="position:absolute">
                <v:stroke color="black" weight="6480" joinstyle="miter" endcap="flat"/>
                <v:fill o:detectmouseclick="t" on="false"/>
                <w10:wrap type="none"/>
              </v:line>
            </w:pict>
          </mc:Fallback>
        </mc:AlternateContent>
      </w:r>
      <w:r>
        <w:rPr/>
        <w:t>Что касается постсоветского периода отечественной истории, то он характеризуется полным отрицанием нашего революционного прошлого и очернением марксизма, который, как теперь говорят, и завел Россию в нынешний исторический тупик. Поэтому сегодня на первый план выступил Плеханов-просветитель, Плеханов-патриот, Плеханов-провозвестник краха большевизма и критик ленинизма. При этом пиком его политической карьеры объявляется 1917 г., когда Плеханов якобы разочаровался в революции и стал убежден</w:t>
        <w:softHyphen/>
        <w:t xml:space="preserve">ным реформистом </w:t>
      </w:r>
      <w:r>
        <w:rPr>
          <w:vertAlign w:val="superscript"/>
        </w:rPr>
        <w:t>2</w:t>
      </w:r>
      <w:r>
        <w:rPr/>
        <w:t>, хотя сам он до конца жизни считал себя рево</w:t>
        <w:softHyphen/>
        <w:t>люционером и социалистом, выступая лишь против несвоевремен</w:t>
        <w:softHyphen/>
        <w:t>ных, неподготовленных и авантюристических псевдосоциалистичес</w:t>
        <w:softHyphen/>
        <w:t xml:space="preserve">ких переворотов, а не против революций вообще </w:t>
      </w:r>
      <w:r>
        <w:rPr>
          <w:vertAlign w:val="superscript"/>
        </w:rPr>
        <w:t>3</w:t>
      </w:r>
      <w:r>
        <w:rPr/>
        <w:t>. В этой связи интересно мнение крупнейшего на Западе знатока биографии Пле</w:t>
        <w:softHyphen/>
        <w:t>ханова и его идейного наследия американского историка С. Бэрона. Он пишет: «... Не существует простого ответа на вопрос: была ли альтернатива Плеханова лучше, чем путь Ленина. На этот вопрос нельзя ответить абстрактно, а только ссылаясь на конкретные исто</w:t>
        <w:softHyphen/>
        <w:t>рические обстоятельства. В конечном итоге, т. е. с точки зрения нынешнего дня, альтернатива Плеханова может показаться предпо</w:t>
        <w:softHyphen/>
        <w:t>чтительнее. Но путь, предложенный им, не был по-настоящему возможен, не был жизненным в бурной революционной ситуации 1917 г. На политической арене Плеханов был повержен Лениным и Троцким — людьми с исключительной политической интуицией, тонко понимавшими страсти, которые правят людьми, расстановку сил и исключительное значение выбора момента в революционных расчетах. В отличие от Плеханова они поняли, что невозможно запрячь в одну повозку пролетариат, обладающий классовой созна</w:t>
        <w:softHyphen/>
        <w:t>тельностью, и буржуазию в «буржуазной» революции западноевро-</w:t>
      </w:r>
    </w:p>
    <w:p>
      <w:pPr>
        <w:pStyle w:val="3"/>
        <w:rPr/>
      </w:pPr>
      <w:r>
        <w:rPr>
          <w:vertAlign w:val="superscript"/>
        </w:rPr>
        <w:t xml:space="preserve">1 </w:t>
      </w:r>
      <w:r>
        <w:rPr/>
        <w:t>См.: Бережанский А. С. Г. В. Плеханов: от народничества к марксизму. Воронеж, 1990.</w:t>
      </w:r>
    </w:p>
    <w:p>
      <w:pPr>
        <w:pStyle w:val="3"/>
        <w:rPr/>
      </w:pPr>
      <w:r>
        <w:rPr>
          <w:vertAlign w:val="superscript"/>
        </w:rPr>
        <w:t xml:space="preserve">2 </w:t>
      </w:r>
      <w:r>
        <w:rPr/>
        <w:t>См.: Волкогонов Д. А. Ленин. Политический портрет. М., 1994. Кн. 1. С. 160-170.</w:t>
      </w:r>
    </w:p>
    <w:p>
      <w:pPr>
        <w:pStyle w:val="3"/>
        <w:rPr/>
      </w:pPr>
      <w:r>
        <w:rPr>
          <w:vertAlign w:val="superscript"/>
        </w:rPr>
        <w:t xml:space="preserve">3 </w:t>
      </w:r>
      <w:r>
        <w:rPr/>
        <w:t>См.: Тумаринсон В. Х. Меньшевики и большевики: несостоявшийся консенсус. М., 1994. С. 54-55.</w:t>
      </w:r>
    </w:p>
    <w:p>
      <w:pPr>
        <w:pStyle w:val="Normal"/>
        <w:shd w:fill="FFFFFF" w:val="clear"/>
        <w:rPr>
          <w:i/>
          <w:i/>
          <w:iCs/>
          <w:color w:val="000000"/>
          <w:sz w:val="22"/>
          <w:szCs w:val="22"/>
        </w:rPr>
      </w:pPr>
      <w:r>
        <w:rPr>
          <w:i/>
          <w:iCs/>
          <w:color w:val="000000"/>
          <w:sz w:val="22"/>
          <w:szCs w:val="22"/>
        </w:rPr>
        <w:t>14</w:t>
      </w:r>
    </w:p>
    <w:p>
      <w:pPr>
        <w:pStyle w:val="1"/>
        <w:rPr/>
      </w:pPr>
      <w:r>
        <mc:AlternateContent>
          <mc:Choice Requires="wps">
            <w:drawing>
              <wp:anchor behindDoc="0" distT="0" distB="0" distL="114935" distR="114935" simplePos="0" locked="0" layoutInCell="0" allowOverlap="1" relativeHeight="23">
                <wp:simplePos x="0" y="0"/>
                <wp:positionH relativeFrom="column">
                  <wp:posOffset>42545</wp:posOffset>
                </wp:positionH>
                <wp:positionV relativeFrom="paragraph">
                  <wp:posOffset>-33655</wp:posOffset>
                </wp:positionV>
                <wp:extent cx="3974465" cy="0"/>
                <wp:effectExtent l="0" t="4445" r="0" b="4445"/>
                <wp:wrapNone/>
                <wp:docPr id="21" name=""/>
                <a:graphic xmlns:a="http://schemas.openxmlformats.org/drawingml/2006/main">
                  <a:graphicData uri="http://schemas.microsoft.com/office/word/2010/wordprocessingShape">
                    <wps:wsp>
                      <wps:cNvSpPr/>
                      <wps:spPr>
                        <a:xfrm>
                          <a:off x="0" y="0"/>
                          <a:ext cx="397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2.65pt" to="316.25pt,-2.65pt" stroked="t" o:allowincell="f" style="position:absolute">
                <v:stroke color="black" weight="9000" joinstyle="miter" endcap="flat"/>
                <v:fill o:detectmouseclick="t" on="false"/>
                <w10:wrap type="none"/>
              </v:line>
            </w:pict>
          </mc:Fallback>
        </mc:AlternateContent>
      </w:r>
      <w:r>
        <w:rPr/>
        <w:t>пейского типа, характерной для предыдущего периода. Со своей стороны, Плеханов был не менее уверен в том, что объединить пролетариат с «отсталым» крестьянством в истинно социалистичес</w:t>
        <w:softHyphen/>
        <w:t>кой революции будет невозможно. Он считал, что нельзя, нарушая законы истории, игнорируя жизненно важные социоэкономические предпосылки, поступая произвольно, вопреки детерминизму, по</w:t>
        <w:softHyphen/>
        <w:t>строить достойное социалистическое общество. Каждая из сторон восприняла лишь часть правды, и никто — всю правду. Это еще раз указывает на необходимость, которую не всегда должным образом понимают, различать как отдельные процессы совершение револю</w:t>
        <w:softHyphen/>
        <w:t xml:space="preserve">ции и построение нового желаемого общества. Как неоднократно показывала история, успех в первом случае ни в коей мере не гарантирует успеха во втором. Похоже, что в России, по иронии судьбы, успешная революция создала непреодолимые препятствия для успешного построения нового общества. Трудно найти другое великое историческое событие, которое несло бы в себе больше противоречий, чем российская революция 1917 г. </w:t>
      </w:r>
      <w:r>
        <w:rPr>
          <w:vertAlign w:val="superscript"/>
        </w:rPr>
        <w:t>1</w:t>
      </w:r>
      <w:r>
        <w:rPr/>
        <w:t>».</w:t>
      </w:r>
    </w:p>
    <w:p>
      <w:pPr>
        <w:pStyle w:val="21"/>
        <w:rPr/>
      </w:pPr>
      <w:r>
        <w:rPr/>
        <w:t>Таким образом, споры о Плеханове продолжаются и поныне, и его «жизнь после смерти» не менее насыщена коллизиями и пара</w:t>
        <w:softHyphen/>
        <w:t>доксами, чем жизнь реальная. Плеханов не сдан в архив, он остает</w:t>
        <w:softHyphen/>
        <w:t>ся с нами как мыслитель, политик, ученый, просветитель. Не вы</w:t>
        <w:softHyphen/>
        <w:t>черкнуть из истории и Плеханова-революционера. А это значит, что его человеческая и политическая биография по-прежнему представ</w:t>
        <w:softHyphen/>
        <w:t>ляет значительный интерес. Между тем биографическая литература о Плеханове очень невелика, причем две наиболее значительные работы, написанные в этом жанре, — книги американского профес</w:t>
        <w:softHyphen/>
        <w:t xml:space="preserve">сора С. Бэрона </w:t>
      </w:r>
      <w:r>
        <w:rPr>
          <w:vertAlign w:val="superscript"/>
        </w:rPr>
        <w:t>2</w:t>
      </w:r>
      <w:r>
        <w:rPr/>
        <w:t xml:space="preserve"> и наших соотечественников М. Т. Иовчука и И. Н. Курбатовой </w:t>
      </w:r>
      <w:r>
        <w:rPr>
          <w:vertAlign w:val="superscript"/>
        </w:rPr>
        <w:t>3</w:t>
      </w:r>
      <w:r>
        <w:rPr/>
        <w:t xml:space="preserve"> увидели свет соответственно более тридцати и двадцати лет тому назад. При этом книга С. Бэрона, единодушно признанная лучшей интеллектуальной биографией Плеханова и во многом ставшая в свое время откровением для советских историков, осталась не переведенной на русский язык и практически неизвест</w:t>
        <w:softHyphen/>
        <w:t>на у нас более или менее широкому читателю, а изданная в 1977 г. в серии «Жизнь замечательных людей» работа Иовчука и Курбато</w:t>
        <w:softHyphen/>
        <w:t>вой, несмотря на многочисленные достоинства (богатейшая факто</w:t>
        <w:softHyphen/>
        <w:t>графия, введение в оборот новых, ранее не публиковавшихся плеха</w:t>
        <w:softHyphen/>
        <w:t>новских документов, большое внимание к историческому фону, на</w:t>
      </w:r>
    </w:p>
    <w:p>
      <w:pPr>
        <w:pStyle w:val="3"/>
        <w:rPr/>
      </w:pPr>
      <w:r>
        <mc:AlternateContent>
          <mc:Choice Requires="wps">
            <w:drawing>
              <wp:anchor behindDoc="0" distT="0" distB="0" distL="114935" distR="114935" simplePos="0" locked="0" layoutInCell="0" allowOverlap="1" relativeHeight="24">
                <wp:simplePos x="0" y="0"/>
                <wp:positionH relativeFrom="column">
                  <wp:posOffset>20955</wp:posOffset>
                </wp:positionH>
                <wp:positionV relativeFrom="paragraph">
                  <wp:posOffset>-20320</wp:posOffset>
                </wp:positionV>
                <wp:extent cx="1786255" cy="0"/>
                <wp:effectExtent l="0" t="3175" r="0" b="3175"/>
                <wp:wrapNone/>
                <wp:docPr id="22" name=""/>
                <a:graphic xmlns:a="http://schemas.openxmlformats.org/drawingml/2006/main">
                  <a:graphicData uri="http://schemas.microsoft.com/office/word/2010/wordprocessingShape">
                    <wps:wsp>
                      <wps:cNvSpPr/>
                      <wps:spPr>
                        <a:xfrm>
                          <a:off x="0" y="0"/>
                          <a:ext cx="178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6pt" to="142.25pt,-1.6pt" stroked="t" o:allowincell="f" style="position:absolute">
                <v:stroke color="black" weight="6480" joinstyle="miter" endcap="flat"/>
                <v:fill o:detectmouseclick="t" on="false"/>
                <w10:wrap type="none"/>
              </v:line>
            </w:pict>
          </mc:Fallback>
        </mc:AlternateContent>
      </w:r>
      <w:r>
        <w:rPr>
          <w:vertAlign w:val="superscript"/>
        </w:rPr>
        <w:t xml:space="preserve">1 </w:t>
      </w:r>
      <w:r>
        <w:rPr/>
        <w:t xml:space="preserve">Бэрон С. Плеханов, утопизм и российская революция // Отечественная история. </w:t>
      </w:r>
      <w:r>
        <w:rPr>
          <w:lang w:val="en-US" w:eastAsia="en-US"/>
        </w:rPr>
        <w:t xml:space="preserve">1995. № 5. </w:t>
      </w:r>
      <w:r>
        <w:rPr/>
        <w:t>С</w:t>
      </w:r>
      <w:r>
        <w:rPr>
          <w:lang w:val="en-US" w:eastAsia="en-US"/>
        </w:rPr>
        <w:t>. 127.</w:t>
      </w:r>
    </w:p>
    <w:p>
      <w:pPr>
        <w:pStyle w:val="3"/>
        <w:rPr/>
      </w:pPr>
      <w:r>
        <w:rPr>
          <w:vertAlign w:val="superscript"/>
          <w:lang w:val="en-US" w:eastAsia="en-US"/>
        </w:rPr>
        <w:t xml:space="preserve">2 </w:t>
      </w:r>
      <w:r>
        <w:rPr/>
        <w:t>См</w:t>
      </w:r>
      <w:r>
        <w:rPr>
          <w:lang w:val="en-US" w:eastAsia="en-US"/>
        </w:rPr>
        <w:t>.: Baron S. Plekhanov: The Father of Russian Marxism. Stanford</w:t>
      </w:r>
      <w:r>
        <w:rPr/>
        <w:t>, 1963 (второе издание — 1966 г. ).</w:t>
      </w:r>
    </w:p>
    <w:p>
      <w:pPr>
        <w:pStyle w:val="3"/>
        <w:rPr/>
      </w:pPr>
      <w:r>
        <w:rPr>
          <w:vertAlign w:val="superscript"/>
        </w:rPr>
        <w:t xml:space="preserve">3 </w:t>
      </w:r>
      <w:r>
        <w:rPr/>
        <w:t>Иовчук М., Курбатова И. Плеханов. М., 1977. Существует также беллетризированная биография Плеханова, охватывающая период до 1903 г. Она была написана писателем В. Д. Осиповым и издана Политиздатом в серии «Пламенные революционеры» (см.: Осипов В. Подснежник. Повесть о Георгии Плеханове. М., 1982, 1985).</w:t>
      </w:r>
    </w:p>
    <w:p>
      <w:pPr>
        <w:pStyle w:val="Normal"/>
        <w:shd w:fill="FFFFFF" w:val="clear"/>
        <w:jc w:val="right"/>
        <w:rPr>
          <w:i/>
          <w:i/>
          <w:iCs/>
          <w:color w:val="000000"/>
          <w:sz w:val="22"/>
          <w:szCs w:val="22"/>
        </w:rPr>
      </w:pPr>
      <w:r>
        <w:rPr>
          <w:i/>
          <w:iCs/>
          <w:color w:val="000000"/>
          <w:sz w:val="22"/>
          <w:szCs w:val="22"/>
        </w:rPr>
        <w:t>15</w:t>
      </w:r>
    </w:p>
    <w:p>
      <w:pPr>
        <w:pStyle w:val="1"/>
        <w:rPr/>
      </w:pPr>
      <w:r>
        <mc:AlternateContent>
          <mc:Choice Requires="wps">
            <w:drawing>
              <wp:anchor behindDoc="0" distT="0" distB="0" distL="114935" distR="114935" simplePos="0" locked="0" layoutInCell="0" allowOverlap="1" relativeHeight="25">
                <wp:simplePos x="0" y="0"/>
                <wp:positionH relativeFrom="column">
                  <wp:posOffset>15240</wp:posOffset>
                </wp:positionH>
                <wp:positionV relativeFrom="paragraph">
                  <wp:posOffset>-15240</wp:posOffset>
                </wp:positionV>
                <wp:extent cx="3986530" cy="0"/>
                <wp:effectExtent l="0" t="4445" r="0" b="4445"/>
                <wp:wrapNone/>
                <wp:docPr id="23" name=""/>
                <a:graphic xmlns:a="http://schemas.openxmlformats.org/drawingml/2006/main">
                  <a:graphicData uri="http://schemas.microsoft.com/office/word/2010/wordprocessingShape">
                    <wps:wsp>
                      <wps:cNvSpPr/>
                      <wps:spPr>
                        <a:xfrm>
                          <a:off x="0" y="0"/>
                          <a:ext cx="39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2pt" to="315.05pt,-1.2pt" stroked="t" o:allowincell="f" style="position:absolute">
                <v:stroke color="black" weight="9000" joinstyle="miter" endcap="flat"/>
                <v:fill o:detectmouseclick="t" on="false"/>
                <w10:wrap type="none"/>
              </v:line>
            </w:pict>
          </mc:Fallback>
        </mc:AlternateContent>
      </w:r>
      <w:r>
        <w:rPr/>
        <w:t>котором проходила жизнь героя, а также несомненная живость изложения), страдает заданностью идеологического подхода, отсут</w:t>
        <w:softHyphen/>
        <w:t>ствием научного аппарата, недостаточным вниманием к последним годам жизни Плеханова. Большинство этих недостатков нужно спи</w:t>
        <w:softHyphen/>
        <w:t>сать на то застойное время, когда создавалась эта книга, причем И. Н. Курбатова, которая была тогда заведующей Домом Плеханова в Ленинграде, сделала максимум возможного, чтобы читатель по</w:t>
        <w:softHyphen/>
        <w:t>чувствовал, какой поистине выдающейся личностью был «отец» русского марксизма. Тем не менее уже давно назрела потребность в новом, современном прочтении биографии Плеханова, которое и предлагает автор данной работы.</w:t>
      </w:r>
    </w:p>
    <w:p>
      <w:pPr>
        <w:pStyle w:val="21"/>
        <w:rPr/>
      </w:pPr>
      <w:r>
        <w:rPr/>
        <w:t>В центре настоящего очерка — Плеханов как человек, револю</w:t>
        <w:softHyphen/>
        <w:t>ционер, политик. Плеханов-ученый, прежде всего философ, должен стать предметом специального рассмотрения. Особое внимание уде</w:t>
        <w:softHyphen/>
        <w:t>лено нами периоду после раскола РСДРП в 1903 г., который в советской литературе освещался очень бегло и тенденциозно. Впол</w:t>
        <w:softHyphen/>
        <w:t>не естественно, что в настоящую книгу вошли лишь наиболее важ</w:t>
        <w:softHyphen/>
        <w:t>ные или малоизвестные факты биографии первого русского марк</w:t>
        <w:softHyphen/>
        <w:t>систа. Этот же принцип положен в основу авторского подхода к цитированию его произведений.</w:t>
      </w:r>
    </w:p>
    <w:p>
      <w:pPr>
        <w:pStyle w:val="21"/>
        <w:rPr/>
      </w:pPr>
      <w:r>
        <w:rPr/>
        <w:t>Автор глубоко признателен всем, кто помог ему в работе добрым советом и простым человеческим сочувствием.</w:t>
      </w:r>
    </w:p>
    <w:p>
      <w:pPr>
        <w:pStyle w:val="Normal"/>
        <w:shd w:fill="FFFFFF" w:val="clear"/>
        <w:rPr/>
      </w:pPr>
      <w:r>
        <w:rPr/>
      </w:r>
    </w:p>
    <w:p>
      <w:pPr>
        <w:pStyle w:val="Normal"/>
        <w:shd w:fill="FFFFFF" w:val="clear"/>
        <w:rPr>
          <w:u w:val="thick"/>
        </w:rPr>
      </w:pPr>
      <w:r>
        <w:rPr>
          <w:b/>
          <w:bCs/>
          <w:color w:val="000000"/>
          <w:sz w:val="24"/>
          <w:szCs w:val="24"/>
          <w:u w:val="thick"/>
        </w:rPr>
        <w:t xml:space="preserve">ГЛАВА </w:t>
      </w:r>
      <w:r>
        <w:rPr>
          <w:b/>
          <w:bCs/>
          <w:color w:val="000000"/>
          <w:sz w:val="24"/>
          <w:szCs w:val="24"/>
          <w:u w:val="thick"/>
          <w:lang w:val="en-US"/>
        </w:rPr>
        <w:t>I</w:t>
      </w:r>
    </w:p>
    <w:p>
      <w:pPr>
        <w:pStyle w:val="Heading5"/>
        <w:rPr/>
      </w:pPr>
      <w:r>
        <w:rPr/>
        <w:t>СТАНОВЛЕНИЕ РЕВОЛЮЦИОНЕРА</w:t>
      </w:r>
    </w:p>
    <w:p>
      <w:pPr>
        <w:pStyle w:val="Normal"/>
        <w:rPr/>
      </w:pPr>
      <w:r>
        <w:rPr/>
      </w:r>
    </w:p>
    <w:p>
      <w:pPr>
        <w:pStyle w:val="21"/>
        <w:rPr/>
      </w:pPr>
      <w:r>
        <w:rPr/>
        <w:t>Детство, отрочество, юность... Эта прекрасная и неповторимая пора, когда человек познает мир и самого себя, во многом дает ключ к пониманию каждого характера, каждой судьбы. Ведь все начинается с генотипа, семьи, окружающей среды, первых детских впечатлений и поступков, школы, товарищей. Это в полной мере относится и к нашему герою.</w:t>
      </w:r>
    </w:p>
    <w:p>
      <w:pPr>
        <w:pStyle w:val="21"/>
        <w:rPr/>
      </w:pPr>
      <w:r>
        <w:rPr/>
        <w:t>Георгий Валентинович Плеханов родился 29 ноября (11 декабря по новому стилю) 1856 г. в деревне Гудаловке Липецкого уезда Тамбовской губернии в семье мелкопоместного потомственного дворянина, отставного штабс-капитана Валентина Петровича Плеханова и его второй жены Марии Федоровны, урожденной Белынской. Отец по складу характера очень напоминал старого князя Болконского из «Войны и мира» Толстого. Валентин Петрович Плеханов был человеком прямым, резким, неуживчивым. По примеру своих предков он служил в армии, участвовал в 1831 г. в подавлении польского антирусского восстания, но уже в 24 года расстался с военной службой, женился (обвенчавшись тайно от родителей невесты) и стал чиновником. Однако и на гражданской службе дела у него, видимо, шли не лучше, чем в армии: Валентин Петрович часто переходил с места на место и в 39 лет вышел в чистую отставку. Последней в его послужном списке была должность старшего заседателя от дворян в Липецком уездном суде.</w:t>
      </w:r>
    </w:p>
    <w:p>
      <w:pPr>
        <w:pStyle w:val="21"/>
        <w:rPr/>
      </w:pPr>
      <w:r>
        <w:rPr/>
        <w:t>От первого брака у В. П. Плеханова было пятеро сыновей и три дочери (одна из них, Мария стала матерью известного большевистского наркома Н. А. Семашко). Овдовев, Валентин Петрович вторично женился на дочери скромного тамбовского чиновника М. Ф. Белынской, внучатой племяннице В. Г. Белинского. Мария Федоровна была на целых 22 года моложе своего мужа, значительно превосходила его по культурному уровню (она закончила институт благородных девиц в Тамбове) и была очень доброй и мягкой женщиной. Все ее время поглощали заботы о муже и детях. Кроме Георгия, у В. П. и М. Ф. Плехановых были умершие в раннем детстве Владимир и Евгений, доживший до 19 лет Федор и три дочери — Александра, Варвара и Клавдия. Мать сама учила их русскому и французскому языкам, арифметике, музыке. Она вносила в жизнь семьи атмосферу взаимной заботы и доброжелательности, приучала детей видеть в крестьянах таких же людей, как и их господа, развивала у своих малышей любовь к природе, тягу ко всему прекрасному. Можно смело сказать, что хорошим воспитанием,</w:t>
      </w:r>
    </w:p>
    <w:p>
      <w:pPr>
        <w:pStyle w:val="Normal"/>
        <w:shd w:fill="FFFFFF" w:val="clear"/>
        <w:jc w:val="right"/>
        <w:rPr>
          <w:i/>
          <w:i/>
          <w:iCs/>
          <w:color w:val="000000"/>
        </w:rPr>
      </w:pPr>
      <w:r>
        <w:rPr>
          <w:i/>
          <w:iCs/>
          <w:color w:val="000000"/>
        </w:rPr>
        <w:t>17</w:t>
      </w:r>
    </w:p>
    <w:p>
      <w:pPr>
        <w:pStyle w:val="1"/>
        <w:rPr/>
      </w:pPr>
      <w:r>
        <mc:AlternateContent>
          <mc:Choice Requires="wps">
            <w:drawing>
              <wp:anchor behindDoc="0" distT="0" distB="0" distL="114935" distR="114935" simplePos="0" locked="0" layoutInCell="0" allowOverlap="1" relativeHeight="26">
                <wp:simplePos x="0" y="0"/>
                <wp:positionH relativeFrom="column">
                  <wp:posOffset>8890</wp:posOffset>
                </wp:positionH>
                <wp:positionV relativeFrom="paragraph">
                  <wp:posOffset>-12065</wp:posOffset>
                </wp:positionV>
                <wp:extent cx="4029710" cy="0"/>
                <wp:effectExtent l="0" t="4445" r="0" b="4445"/>
                <wp:wrapNone/>
                <wp:docPr id="24"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0.95pt" to="317.95pt,-0.95pt" stroked="t" o:allowincell="f" style="position:absolute">
                <v:stroke color="black" weight="9000" joinstyle="miter" endcap="flat"/>
                <v:fill o:detectmouseclick="t" on="false"/>
                <w10:wrap type="none"/>
              </v:line>
            </w:pict>
          </mc:Fallback>
        </mc:AlternateContent>
      </w:r>
      <w:r>
        <w:rPr/>
        <w:t>тонкостью и несомненным артистизмом своей натуры Георгий во многом был обязан именно матери.</w:t>
      </w:r>
    </w:p>
    <w:p>
      <w:pPr>
        <w:pStyle w:val="21"/>
        <w:rPr/>
      </w:pPr>
      <w:r>
        <w:rPr/>
        <w:t>От отца он унаследовал твердый, независимый, очень самостоя</w:t>
        <w:softHyphen/>
        <w:t>тельный характер, врожденную гордость, трудолюбие, привычку к строгому порядку в делах и мыслях. Георгий часто повторял отцов</w:t>
        <w:softHyphen/>
        <w:t>ский завет: работать надо всегда, отдохнем, когда умрем. Даже в старости перед глазами Плеханова-младшего как живые вставали картины привольной и беззаботной жизни в Гудаловке, где отец сам учил его верховой езде и обращению с лошадьми. Отцовская фраза «Возжей не отпускай!» с тех пор крепко врезалась в память Георгия, приобрела для него расширительный, определяющий все поведение человека смысл и стала одним из главных жизненных правил.</w:t>
      </w:r>
    </w:p>
    <w:p>
      <w:pPr>
        <w:pStyle w:val="21"/>
        <w:rPr/>
      </w:pPr>
      <w:r>
        <w:rPr/>
        <w:t>Однако Валентин Петрович был довольно сложной натурой: раздражительный, вспыльчивый, болезненно самолюбивый, он ос</w:t>
        <w:softHyphen/>
        <w:t>тавался типичным помещиком-крепостником, внутренне так и не принявшим крестьянскую реформу 1861 г. Крестьяне боялись и не любили его. Говорят, что почти в каждом русском можно найти черты татарина, напоминающие о далеких временах монголо-татар</w:t>
        <w:softHyphen/>
        <w:t>ского нашествия и Золотой орды. Сама фамилия Плехановых гово</w:t>
        <w:softHyphen/>
        <w:t>рит об их татарских предках. Воинственность, задиристость и страстность натуры были у них, что называется, в крови: недаром Валентин Петрович и его брат Михаил, совместно владевшие до</w:t>
        <w:softHyphen/>
        <w:t>ставшейся им от отца деревенькой, устраивали там настоящие «по</w:t>
        <w:softHyphen/>
        <w:t>тешные бои», когда их крепостные шли стенкой на стенку. А потом Плеханов-старший мог погрузиться в «потемкинскую» хандру, ста</w:t>
        <w:softHyphen/>
        <w:t>новился необщительным, замкнутым, грубым. Не одобрял он и рано проявившуюся у Георгия под влиянием матери страсть к чтению, опасаясь, что книги рано «высушат мозги» мальчика. В дальнейшем некоторые отрицательные черты характера отца, к со</w:t>
        <w:softHyphen/>
        <w:t>жалению, стали проявляться и у сына, хотя благотворное материн</w:t>
        <w:softHyphen/>
        <w:t>ское начало заметно смягчало его нрав.</w:t>
      </w:r>
    </w:p>
    <w:p>
      <w:pPr>
        <w:pStyle w:val="21"/>
        <w:rPr/>
      </w:pPr>
      <w:r>
        <w:rPr/>
        <w:t xml:space="preserve">Материальное положение Плехановых было незавидным, тем более что отцу нужно было обеспечить и детей от первого брака. Достаточно сказать, что после смерти Валентина Петровича его второй семье досталось в Гудаловке немногим более 90 десятин земли </w:t>
      </w:r>
      <w:r>
        <w:rPr>
          <w:vertAlign w:val="superscript"/>
        </w:rPr>
        <w:t>1</w:t>
      </w:r>
      <w:r>
        <w:rPr/>
        <w:t>. В 1867 г. Плехановы купили дом с флигелем в Липецке, причем часть комнат сдавалась внаем, чтобы пополнить скудный семейный бюджет. Таким образом, это была типичная мелкопомест</w:t>
        <w:softHyphen/>
        <w:t>ная дворянская семья, с трудом сводившая концы с концами.</w:t>
      </w:r>
    </w:p>
    <w:p>
      <w:pPr>
        <w:pStyle w:val="21"/>
        <w:rPr/>
      </w:pPr>
      <w:r>
        <mc:AlternateContent>
          <mc:Choice Requires="wps">
            <w:drawing>
              <wp:anchor behindDoc="0" distT="0" distB="0" distL="114935" distR="114935" simplePos="0" locked="0" layoutInCell="0" allowOverlap="1" relativeHeight="27">
                <wp:simplePos x="0" y="0"/>
                <wp:positionH relativeFrom="column">
                  <wp:posOffset>-48895</wp:posOffset>
                </wp:positionH>
                <wp:positionV relativeFrom="paragraph">
                  <wp:posOffset>1016635</wp:posOffset>
                </wp:positionV>
                <wp:extent cx="1804670" cy="0"/>
                <wp:effectExtent l="0" t="3175" r="0" b="3175"/>
                <wp:wrapNone/>
                <wp:docPr id="25"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80.05pt" to="138.2pt,80.05pt" stroked="t" o:allowincell="f" style="position:absolute">
                <v:stroke color="black" weight="6480" joinstyle="miter" endcap="flat"/>
                <v:fill o:detectmouseclick="t" on="false"/>
                <w10:wrap type="none"/>
              </v:line>
            </w:pict>
          </mc:Fallback>
        </mc:AlternateContent>
      </w:r>
      <w:r>
        <w:rPr/>
        <w:t>Чтобы лучше представить себе ту обстановку, в которой прохо</w:t>
        <w:softHyphen/>
        <w:t>дило детство маленького Георгия, стоит перечитать «Записки охот</w:t>
        <w:softHyphen/>
        <w:t>ника» Тургенева. Неброская красота среднерусской лесостепной полосы, крестьяне, в которых крепостной строй не убил душевную</w:t>
      </w:r>
    </w:p>
    <w:p>
      <w:pPr>
        <w:pStyle w:val="3"/>
        <w:rPr/>
      </w:pPr>
      <w:r>
        <w:rPr>
          <w:vertAlign w:val="superscript"/>
        </w:rPr>
        <w:t>1</w:t>
      </w:r>
      <w:r>
        <w:rPr/>
        <w:t xml:space="preserve"> См.: Бережанский A. C. Новое о семье, в которой рос Г. В. Плеха</w:t>
        <w:softHyphen/>
        <w:t>нов // Вопросы истории. 1993. № 4. С. 156.</w:t>
      </w:r>
    </w:p>
    <w:p>
      <w:pPr>
        <w:pStyle w:val="Normal"/>
        <w:shd w:fill="FFFFFF" w:val="clear"/>
        <w:rPr>
          <w:i/>
          <w:i/>
          <w:iCs/>
          <w:color w:val="000000"/>
          <w:sz w:val="22"/>
          <w:szCs w:val="22"/>
        </w:rPr>
      </w:pPr>
      <w:r>
        <w:rPr>
          <w:i/>
          <w:iCs/>
          <w:color w:val="000000"/>
          <w:sz w:val="22"/>
          <w:szCs w:val="22"/>
        </w:rPr>
        <w:t>18</w:t>
      </w:r>
    </w:p>
    <w:p>
      <w:pPr>
        <w:pStyle w:val="1"/>
        <w:rPr/>
      </w:pPr>
      <w: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21590</wp:posOffset>
                </wp:positionV>
                <wp:extent cx="4035425" cy="0"/>
                <wp:effectExtent l="0" t="4445" r="0" b="4445"/>
                <wp:wrapNone/>
                <wp:docPr id="26"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pt" to="318.2pt,-1.7pt" stroked="t" o:allowincell="f" style="position:absolute">
                <v:stroke color="black" weight="9000" joinstyle="miter" endcap="flat"/>
                <v:fill o:detectmouseclick="t" on="false"/>
                <w10:wrap type="none"/>
              </v:line>
            </w:pict>
          </mc:Fallback>
        </mc:AlternateContent>
      </w:r>
      <w:r>
        <w:rPr/>
        <w:t>чистоту, природную сметку, трудолюбие, юмор, — все это навсегда слилось в памяти мальчика с образом родины. Кстати говоря, именно крестьянские ребятишки стали товарищами детских игр «Жоржи», как они переиначили на свой лад имя Жорж, которым называли Георгия дома.</w:t>
      </w:r>
    </w:p>
    <w:p>
      <w:pPr>
        <w:pStyle w:val="21"/>
        <w:rPr/>
      </w:pPr>
      <w:r>
        <w:rPr/>
        <w:t xml:space="preserve">Его детские годы совпали с огромными переменами в жизни России. Из разговоров взрослых Жорж Плеханов наверняка знал об отмене крепостного права, выборах в земство, появлении суда присяжных. И хотя он еще не мог понять суть и значение этих и многих других важных событий, происходивших в 60-х годах </w:t>
      </w:r>
      <w:r>
        <w:rPr>
          <w:lang w:val="en-US"/>
        </w:rPr>
        <w:t>XIX</w:t>
      </w:r>
      <w:r>
        <w:rPr/>
        <w:t xml:space="preserve"> в. и вошедших в историю под именем великих реформ, но зоркий глаз мальчика подмечал озабоченность и дурное настроение отца, дерзкие взгляды осмелевших крестьян, частые наезды стано</w:t>
        <w:softHyphen/>
        <w:t>вого. Чувствовалось, что начинается ломка всего старого уклада жизни, переоценка ценностей, изменение привычных отношений между людьми.</w:t>
      </w:r>
    </w:p>
    <w:p>
      <w:pPr>
        <w:pStyle w:val="21"/>
        <w:rPr/>
      </w:pPr>
      <w:r>
        <w:rPr/>
        <w:t>Георгий быстро взрослел. Он рано научился читать, ездить вер</w:t>
        <w:softHyphen/>
        <w:t>хом на лошади и плавать, был смелым и выносливым. Все это очень пригодилось мальчику, когда он стал учеником Воронежской воен</w:t>
        <w:softHyphen/>
        <w:t>ной гимназии, где учились и его старшие сводные братья. Вначале отец решительно возражал против того, чтобы Жорж по примеру предков избрал военную карьеру. Однако 12-летний мальчик про</w:t>
        <w:softHyphen/>
        <w:t>явил характер, заявив, что не хочет быть «штафиркой», как назы</w:t>
        <w:softHyphen/>
        <w:t>вали тогда штатских. В 1868 г. его отдали в Михайловскую воен</w:t>
        <w:softHyphen/>
        <w:t>ную гимназию, открытую за три года до этого на базе кадетского корпуса в Воронеже. Напомним, что в то время в вооруженных силах России проходили важные преобразования, связанные с име</w:t>
        <w:softHyphen/>
        <w:t>нем военного министра Д. А. Милютина — одного из крупнейших деятелей эпохи реформ. По его инициативе началась и либерализа</w:t>
        <w:softHyphen/>
        <w:t>ция системы военного образования, целью которой было улучшение качественного состава офицерского корпуса. Так, воспитанники Во</w:t>
        <w:softHyphen/>
        <w:t>ронежской военной гимназии довольно углубленно занимались гу</w:t>
        <w:softHyphen/>
        <w:t>манитарными предметами, много читали, устраивали различные диспуты. Правда, уже в начале 70-х годов, с приходом нового директора, в гимназии вновь почувствовалось холодное дыхание ушедшей николаевской эпохи, что не замедлило сказаться на пове</w:t>
        <w:softHyphen/>
        <w:t>дении и успеваемости будущих офицеров. И все же Георгий сумел получить здесь достаточно прочный запас знаний, выработать в себе строгую внутреннюю дисциплину, физически окрепнуть.</w:t>
      </w:r>
    </w:p>
    <w:p>
      <w:pPr>
        <w:pStyle w:val="21"/>
        <w:rPr/>
      </w:pPr>
      <w:r>
        <w:rPr/>
        <w:t>Хорошая домашняя подготовка позволила ему поступить сразу во второй класс. Товарищи быстро приняли юного Плеханова в свою среду: он не был тихоней, умел драться, хорошо учился сам и помогал другим. Жизнерадостный, неистощимый на выдумки Геор</w:t>
        <w:softHyphen/>
        <w:t>гий предложил издавать в гимназии собственный журнал и стал кем-то вроде его главного редактора. Сначала он был одним из лучших воспитанников и неизменно получал поощрения и награды. За успехи в учебе Георгия Плеханова перевели в разряд «казенно-</w:t>
      </w:r>
    </w:p>
    <w:p>
      <w:pPr>
        <w:pStyle w:val="Normal"/>
        <w:shd w:fill="FFFFFF" w:val="clear"/>
        <w:jc w:val="right"/>
        <w:rPr>
          <w:i/>
          <w:i/>
          <w:iCs/>
          <w:color w:val="000000"/>
          <w:szCs w:val="22"/>
        </w:rPr>
      </w:pPr>
      <w:r>
        <w:rPr>
          <w:i/>
          <w:iCs/>
          <w:color w:val="000000"/>
          <w:szCs w:val="22"/>
        </w:rPr>
        <w:t>19</w:t>
      </w:r>
    </w:p>
    <w:p>
      <w:pPr>
        <w:pStyle w:val="1"/>
        <w:rPr/>
      </w:pPr>
      <w:r>
        <mc:AlternateContent>
          <mc:Choice Requires="wps">
            <w:drawing>
              <wp:anchor behindDoc="0" distT="0" distB="0" distL="114935" distR="114935" simplePos="0" locked="0" layoutInCell="0" allowOverlap="1" relativeHeight="29">
                <wp:simplePos x="0" y="0"/>
                <wp:positionH relativeFrom="column">
                  <wp:posOffset>18415</wp:posOffset>
                </wp:positionH>
                <wp:positionV relativeFrom="paragraph">
                  <wp:posOffset>-21590</wp:posOffset>
                </wp:positionV>
                <wp:extent cx="4029710" cy="0"/>
                <wp:effectExtent l="0" t="4445" r="0" b="4445"/>
                <wp:wrapNone/>
                <wp:docPr id="27"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7pt" to="318.7pt,-1.7pt" stroked="t" o:allowincell="f" style="position:absolute">
                <v:stroke color="black" weight="9000" joinstyle="miter" endcap="flat"/>
                <v:fill o:detectmouseclick="t" on="false"/>
                <w10:wrap type="none"/>
              </v:line>
            </w:pict>
          </mc:Fallback>
        </mc:AlternateContent>
      </w:r>
      <w:r>
        <w:rPr/>
        <w:t>коштных» учеников, находившихся на государственном обеспече</w:t>
        <w:softHyphen/>
        <w:t xml:space="preserve">нии </w:t>
      </w:r>
      <w:r>
        <w:rPr>
          <w:vertAlign w:val="superscript"/>
        </w:rPr>
        <w:t>1</w:t>
      </w:r>
      <w:r>
        <w:rPr/>
        <w:t>. Однако к концу гимназического курса он оказался в классе уже только десятым, а по поведению имел даже оценку 8 баллов по 12-балльной системе. В декабре 1872 г. вместе с двумя товарищами Георгий был подвергнут двухдневному аресту с содержанием в карцере за чтение недозволенной литературы. Кроме того, он бы</w:t>
        <w:softHyphen/>
        <w:t>стро встал в гимназии на путь атеизма, хотя дома его воспитывали в строгих христианских традициях.</w:t>
      </w:r>
    </w:p>
    <w:p>
      <w:pPr>
        <w:pStyle w:val="21"/>
        <w:rPr/>
      </w:pPr>
      <w:r>
        <w:rPr/>
        <w:t>Большое влияние на молодого Плеханова оказал преподаватель словесности Н. Ф. Бунаков — настоящий просветитель и гуманист, буквально преклонявшийся перед Белинским, Добролюбовым, Чер</w:t>
        <w:softHyphen/>
        <w:t>нышевским, Некрасовым. Он привил своему одаренному ученику любовь к родному языку и литературе, научил глубоко анализиро</w:t>
        <w:softHyphen/>
        <w:t>вать художественные произведения. Круг чтения Георгия в гимна</w:t>
        <w:softHyphen/>
        <w:t xml:space="preserve">зии был достаточно широк: Пушкин, Гоголь, Тургенев, Лермонтов, «Илиада» Гомера, потом Писарев и случайно попавшие в руки юноши произведения Герцена </w:t>
      </w:r>
      <w:r>
        <w:rPr>
          <w:vertAlign w:val="superscript"/>
        </w:rPr>
        <w:t>2</w:t>
      </w:r>
      <w:r>
        <w:rPr/>
        <w:t>. Уже в зрелом возрасте Плеханов вспоминал, как в последнем классе гимназии он читал с товарищем «Железную дорогу» Некрасова: «Едва мы кончили.., раздался сиг</w:t>
        <w:softHyphen/>
        <w:t xml:space="preserve">нал, звавший нас на фрунтовое учение. Мы спрятали книгу и пошли в цейхгауз за ружьями, находясь под сильным впечатлением от всего только что прочитанного нами. Когда мы строились, мой приятель С. подошел ко мне и, сжимая в руке ружейный ствол, прошептал: «Эх, взял бы я это ружье и пошел бы сражаться за русский народ». Эти слова, произнесенные украдкой в нескольких шагах от строгого военного начальства, глубоко врезались в мою память... » </w:t>
      </w:r>
      <w:r>
        <w:rPr>
          <w:vertAlign w:val="superscript"/>
        </w:rPr>
        <w:t>3</w:t>
      </w:r>
      <w:r>
        <w:rPr/>
        <w:t>. Заметим, что Некрасов и Лермонтов на всю жизнь остались любимыми поэтами Плеханова.</w:t>
      </w:r>
    </w:p>
    <w:p>
      <w:pPr>
        <w:pStyle w:val="21"/>
        <w:rPr/>
      </w:pPr>
      <w:r>
        <w:rPr/>
        <w:t>В мае 1873 г. в возрасте 63 лет от горловой чахотки умер Валентин Петрович. К лету того же года относится один эпизод, позволяющий судить о характере и взглядах 16-летнего Георгия. Когда мать задумала сдать землю в аренду соседним богатым моло</w:t>
        <w:softHyphen/>
        <w:t>канам, оставив себе лишь 17 дес. и, лишив, таким образом, гудалов</w:t>
        <w:softHyphen/>
        <w:t>ских крестьян возможности самим арендовать участки барской за</w:t>
        <w:softHyphen/>
        <w:t xml:space="preserve">пашки, он сказал: «Мне легче сжечь всю усадьбу, чем видеть, что земля в руках чужих, а не наших крестьян». Мария Федоровна вынуждена была вернуть щедрый задаток, а в памяти гудаловских мужиков младший Плеханов навсегда остался как их заступник </w:t>
      </w:r>
      <w:r>
        <w:rPr>
          <w:vertAlign w:val="superscript"/>
        </w:rPr>
        <w:t>4</w:t>
      </w:r>
      <w:r>
        <w:rPr/>
        <w:t>. Это уже был серьезный мужской поступок, заявка на справедли</w:t>
        <w:softHyphen/>
        <w:t>вость, твердость, гуманность, которая не могла идти ни в какое</w:t>
      </w:r>
    </w:p>
    <w:p>
      <w:pPr>
        <w:pStyle w:val="3"/>
        <w:rPr/>
      </w:pPr>
      <w:r>
        <mc:AlternateContent>
          <mc:Choice Requires="wps">
            <w:drawing>
              <wp:anchor behindDoc="0" distT="0" distB="0" distL="114935" distR="114935" simplePos="0" locked="0" layoutInCell="0" allowOverlap="1" relativeHeight="30">
                <wp:simplePos x="0" y="0"/>
                <wp:positionH relativeFrom="column">
                  <wp:posOffset>20955</wp:posOffset>
                </wp:positionH>
                <wp:positionV relativeFrom="paragraph">
                  <wp:posOffset>-5080</wp:posOffset>
                </wp:positionV>
                <wp:extent cx="1798320" cy="0"/>
                <wp:effectExtent l="0" t="3175" r="0" b="3175"/>
                <wp:wrapNone/>
                <wp:docPr id="28"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0.4pt" to="143.2pt,-0.4pt" stroked="t" o:allowincell="f" style="position:absolute">
                <v:stroke color="black" weight="6480" joinstyle="miter" endcap="flat"/>
                <v:fill o:detectmouseclick="t" on="false"/>
                <w10:wrap type="none"/>
              </v:line>
            </w:pict>
          </mc:Fallback>
        </mc:AlternateContent>
      </w:r>
      <w:r>
        <w:rPr>
          <w:vertAlign w:val="superscript"/>
        </w:rPr>
        <w:t xml:space="preserve">1 </w:t>
      </w:r>
      <w:r>
        <w:rPr/>
        <w:t>См.: Архив Дома Плеханова. Ф. 1094. Оп. 1. Д. 9. Л. 1.</w:t>
      </w:r>
    </w:p>
    <w:p>
      <w:pPr>
        <w:pStyle w:val="3"/>
        <w:rPr/>
      </w:pPr>
      <w:r>
        <w:rPr>
          <w:vertAlign w:val="superscript"/>
        </w:rPr>
        <w:t xml:space="preserve">2 </w:t>
      </w:r>
      <w:r>
        <w:rPr/>
        <w:t>Памяти Г. В. Плеханова (однодневная газета). 1918. 9 июня.</w:t>
      </w:r>
    </w:p>
    <w:p>
      <w:pPr>
        <w:pStyle w:val="3"/>
        <w:rPr/>
      </w:pPr>
      <w:r>
        <w:rPr>
          <w:vertAlign w:val="superscript"/>
        </w:rPr>
        <w:t xml:space="preserve">3 </w:t>
      </w:r>
      <w:r>
        <w:rPr/>
        <w:t xml:space="preserve">Плеханов Г. В. Соч. Т. </w:t>
      </w:r>
      <w:r>
        <w:rPr>
          <w:lang w:val="en-US" w:eastAsia="en-US"/>
        </w:rPr>
        <w:t>X</w:t>
      </w:r>
      <w:r>
        <w:rPr/>
        <w:t>. С. 389.</w:t>
      </w:r>
    </w:p>
    <w:p>
      <w:pPr>
        <w:pStyle w:val="3"/>
        <w:rPr/>
      </w:pPr>
      <w:r>
        <w:rPr>
          <w:vertAlign w:val="superscript"/>
        </w:rPr>
        <w:t xml:space="preserve">4 </w:t>
      </w:r>
      <w:r>
        <w:rPr/>
        <w:t>См.: Френчер A. A. На родине Г. В. Плеханова // Пролетарская револю</w:t>
        <w:softHyphen/>
        <w:t>ция. 1922. № 8. С. 37.</w:t>
      </w:r>
    </w:p>
    <w:p>
      <w:pPr>
        <w:pStyle w:val="Normal"/>
        <w:shd w:fill="FFFFFF" w:val="clear"/>
        <w:rPr>
          <w:i/>
          <w:i/>
          <w:iCs/>
          <w:color w:val="000000"/>
        </w:rPr>
      </w:pPr>
      <w:r>
        <w:rPr>
          <w:i/>
          <w:iCs/>
          <w:color w:val="000000"/>
        </w:rPr>
        <w:t>20</w:t>
      </w:r>
    </w:p>
    <w:p>
      <w:pPr>
        <w:pStyle w:val="1"/>
        <w:rPr/>
      </w:pPr>
      <w:r>
        <mc:AlternateContent>
          <mc:Choice Requires="wps">
            <w:drawing>
              <wp:anchor behindDoc="0" distT="0" distB="0" distL="114935" distR="114935" simplePos="0" locked="0" layoutInCell="0" allowOverlap="1" relativeHeight="31">
                <wp:simplePos x="0" y="0"/>
                <wp:positionH relativeFrom="column">
                  <wp:posOffset>12065</wp:posOffset>
                </wp:positionH>
                <wp:positionV relativeFrom="paragraph">
                  <wp:posOffset>-15240</wp:posOffset>
                </wp:positionV>
                <wp:extent cx="4023360" cy="0"/>
                <wp:effectExtent l="0" t="4445" r="0" b="4445"/>
                <wp:wrapNone/>
                <wp:docPr id="29"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2pt" to="317.7pt,-1.2pt" stroked="t" o:allowincell="f" style="position:absolute">
                <v:stroke color="black" weight="9000" joinstyle="miter" endcap="flat"/>
                <v:fill o:detectmouseclick="t" on="false"/>
                <w10:wrap type="none"/>
              </v:line>
            </w:pict>
          </mc:Fallback>
        </mc:AlternateContent>
      </w:r>
      <w:r>
        <w:rPr/>
        <w:t xml:space="preserve">сравнение с сохранившимися в семейных преданиях более ранними «героическими» поступками Георгия </w:t>
      </w:r>
      <w:r>
        <w:rPr>
          <w:vertAlign w:val="superscript"/>
        </w:rPr>
        <w:t>1</w:t>
      </w:r>
      <w:r>
        <w:rPr/>
        <w:t>, которые свидетельствовали о его смелости, большой выдержке и самостоятельности.</w:t>
      </w:r>
    </w:p>
    <w:p>
      <w:pPr>
        <w:pStyle w:val="21"/>
        <w:rPr/>
      </w:pPr>
      <w:r>
        <w:rPr/>
        <w:t>В августе того же 1873 г. Георгий Плеханов поступил в Констан</w:t>
        <w:softHyphen/>
        <w:t>тиновское артиллерийское училище в Петербурге. После Гудалов</w:t>
        <w:softHyphen/>
        <w:t>ки, Воронежа и Липецка императорская столица казалась ему со</w:t>
        <w:softHyphen/>
        <w:t>вершенно другим миром: прямые, как стрела, улицы и проспекты, великолепные дворцы и памятники, театры, нарядная толпа на Невском, военные парады... Однако этот официальный Петербург совсем не торопился распахнуть объятия перед бедным провинци</w:t>
        <w:softHyphen/>
        <w:t>альным искателем офицерских эполет. А рядом был Петербург Достоевского, город униженных и оскорбленных, бедного чиновно</w:t>
        <w:softHyphen/>
        <w:t>го люда, фабричных рабочих, но он тоже оставался пока для Георгия Плеханова чужим и непонятным.</w:t>
      </w:r>
    </w:p>
    <w:p>
      <w:pPr>
        <w:pStyle w:val="21"/>
        <w:rPr/>
      </w:pPr>
      <w:r>
        <w:rPr/>
        <w:t>Спасало то, что рядом оказался близкий, родной человек — сводный брат Митрофан. Будучи на 8 лет старше Георгия, он одно время жил вместе со второй семьей отца в Гудаловке, затем учился в кадетском корпусе в Воронеже, а потом поступил в военное училище в Петербурге. К тому времени, когда Жорж появился в столице, Митрофан был уже слушателем Академии Генерального штаба. Он не просто покровительствовал младшему брату, посту</w:t>
        <w:softHyphen/>
        <w:t>пившему в его родное Константиновское училище, но и искренне привязался к нему. Они жили вместе, были неразлучны в свобод</w:t>
        <w:softHyphen/>
        <w:t>ное от занятий время, оба увлекались теорией Дарвина. Митрофан был сильной, незаурядной личностью, отличался большими способ</w:t>
        <w:softHyphen/>
        <w:t>ностями и обещал стать отличным кадровым офицером. Однако летом 1876 г. он погиб при загадочных обстоятельствах в Киеве, куда его направили на службу после окончания Академии. М. В. Плеханов был найден мертвым у памятника князю Владимиру: говорили, что он либо покончил жизнь самоубийством, либо был убит на тайной дуэли из-за женщины. Для Георгия гибель любимо</w:t>
        <w:softHyphen/>
        <w:t>го брата стала тяжелой, невосполнимой утратой.</w:t>
      </w:r>
    </w:p>
    <w:p>
      <w:pPr>
        <w:pStyle w:val="21"/>
        <w:rPr/>
      </w:pPr>
      <w:r>
        <mc:AlternateContent>
          <mc:Choice Requires="wps">
            <w:drawing>
              <wp:anchor behindDoc="0" distT="0" distB="0" distL="114935" distR="114935" simplePos="0" locked="0" layoutInCell="0" allowOverlap="1" relativeHeight="32">
                <wp:simplePos x="0" y="0"/>
                <wp:positionH relativeFrom="column">
                  <wp:posOffset>31750</wp:posOffset>
                </wp:positionH>
                <wp:positionV relativeFrom="paragraph">
                  <wp:posOffset>1546225</wp:posOffset>
                </wp:positionV>
                <wp:extent cx="1798320" cy="0"/>
                <wp:effectExtent l="0" t="1905" r="0" b="1905"/>
                <wp:wrapNone/>
                <wp:docPr id="30" name=""/>
                <a:graphic xmlns:a="http://schemas.openxmlformats.org/drawingml/2006/main">
                  <a:graphicData uri="http://schemas.microsoft.com/office/word/2010/wordprocessingShape">
                    <wps:wsp>
                      <wps:cNvSpPr/>
                      <wps:spPr>
                        <a:xfrm>
                          <a:off x="0" y="0"/>
                          <a:ext cx="179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121.75pt" to="144.05pt,121.75pt" stroked="t" o:allowincell="f" style="position:absolute">
                <v:stroke color="black" weight="3240" joinstyle="miter" endcap="flat"/>
                <v:fill o:detectmouseclick="t" on="false"/>
                <w10:wrap type="none"/>
              </v:line>
            </w:pict>
          </mc:Fallback>
        </mc:AlternateContent>
      </w:r>
      <w:r>
        <w:rPr/>
        <w:t>Здесь уместно будет сказать и о его взаимоотношениях с други</w:t>
        <w:softHyphen/>
        <w:t>ми родственниками. По детским играм в Гудаловке Георгий помнил еще двух своих сводных братьев — Николая и Григория, поступив</w:t>
        <w:softHyphen/>
        <w:t>ших затем в Воронежскую военную гимназию. Бывая проездом в Тамбове, Георгий навещал также сестру Софью, жившую там с мужем-военным. Более тесными оказались его связи с родной се</w:t>
        <w:softHyphen/>
        <w:t>строй Александрой. Она была на четыре года моложе брата, учи</w:t>
        <w:softHyphen/>
        <w:t>лась в Петербурге в институте благородных девиц. Жизненные</w:t>
      </w:r>
    </w:p>
    <w:p>
      <w:pPr>
        <w:pStyle w:val="3"/>
        <w:rPr/>
      </w:pPr>
      <w:r>
        <w:rPr>
          <w:vertAlign w:val="superscript"/>
        </w:rPr>
        <w:t>1</w:t>
      </w:r>
      <w:r>
        <w:rPr/>
        <w:t xml:space="preserve"> Маленький Жорж попросил однажды у отца попробовать поданную к обеденному столу горчицу, не зная, что это такое. Он мужественно съел целую ложку, а когда Валентин Петрович в шутку спросил: «Дать еще?», со слезами на глазах утвердительно кивнул головой. Незаурядное самооб</w:t>
        <w:softHyphen/>
        <w:t>ладание проявил он и во время первой поездки верхом на лошади.</w:t>
      </w:r>
    </w:p>
    <w:p>
      <w:pPr>
        <w:pStyle w:val="Normal"/>
        <w:shd w:fill="FFFFFF" w:val="clear"/>
        <w:jc w:val="right"/>
        <w:rPr>
          <w:i/>
          <w:i/>
          <w:iCs/>
          <w:color w:val="000000"/>
          <w:sz w:val="22"/>
          <w:szCs w:val="22"/>
        </w:rPr>
      </w:pPr>
      <w:r>
        <w:rPr>
          <w:i/>
          <w:iCs/>
          <w:color w:val="000000"/>
          <w:sz w:val="22"/>
          <w:szCs w:val="22"/>
        </w:rPr>
        <w:t>21</w:t>
      </w:r>
    </w:p>
    <w:p>
      <w:pPr>
        <w:pStyle w:val="1"/>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1590</wp:posOffset>
                </wp:positionV>
                <wp:extent cx="4023360" cy="0"/>
                <wp:effectExtent l="0" t="4445" r="0" b="4445"/>
                <wp:wrapNone/>
                <wp:docPr id="31"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pt" to="316.75pt,-1.7pt" stroked="t" o:allowincell="f" style="position:absolute">
                <v:stroke color="black" weight="9000" joinstyle="miter" endcap="flat"/>
                <v:fill o:detectmouseclick="t" on="false"/>
                <w10:wrap type="none"/>
              </v:line>
            </w:pict>
          </mc:Fallback>
        </mc:AlternateContent>
      </w:r>
      <w:r>
        <w:rPr/>
        <w:t>пути Саши и Жоржа еще раз пересеклись в 80-е годы, когда Плеханов был уже в эмиграции, а сестра на средства, вырученные от продажи дома в Липецке, приехала к нему в Швейцарию. Там она вышла замуж на серба Якича и вернулась с ним в Киев. Александра завязала связи с революционными киевскими кружка</w:t>
        <w:softHyphen/>
        <w:t>ми, была в 1883 г. арестована и, как иностранная подданная, выслана за границу, где вновь встречалась какое-то время с братом. Однако отношения их не сложились, а в конце 80-х годов следы Александры затерялись. Наконец, две самые младшие родные се</w:t>
        <w:softHyphen/>
        <w:t xml:space="preserve">стры Плеханова, Варвара и Клавдия, установили контакт с ним уже в зрелом возрасте, после революции 1905 — 1907 гг. </w:t>
      </w:r>
      <w:r>
        <w:rPr>
          <w:vertAlign w:val="superscript"/>
        </w:rPr>
        <w:t>1</w:t>
      </w:r>
      <w:r>
        <w:rPr/>
        <w:t>.</w:t>
      </w:r>
    </w:p>
    <w:p>
      <w:pPr>
        <w:pStyle w:val="21"/>
        <w:rPr/>
      </w:pPr>
      <w:r>
        <w:rPr/>
        <w:t>В Константиновском училище, не чувствуя особой склонности к военным занятиям, Плеханов много читал, интересовался литера</w:t>
        <w:softHyphen/>
        <w:t>турно-критическими статьями, начал задумываться над социальны</w:t>
        <w:softHyphen/>
        <w:t xml:space="preserve">ми вопросами </w:t>
      </w:r>
      <w:r>
        <w:rPr>
          <w:vertAlign w:val="superscript"/>
        </w:rPr>
        <w:t>2</w:t>
      </w:r>
      <w:r>
        <w:rPr/>
        <w:t>.</w:t>
      </w:r>
    </w:p>
    <w:p>
      <w:pPr>
        <w:pStyle w:val="21"/>
        <w:rPr/>
      </w:pPr>
      <w:r>
        <w:rPr/>
        <w:t>Тесное общение с братом Митрофаном и его товарищами позво</w:t>
        <w:softHyphen/>
        <w:t>лило Георгию как бы заглянуть в собственное будущее (причем в лучшем его варианте), и он пришел к выводу, что военная карьера не для него. Поэтому, проучившись всего один семестр, Плеханов подал рапорт с просьбой отчислить его из училища по состоянию здоровья. Чтобы уладить дело, от него потребовалась определенная настойчивость и даже обращение к наследнику престола, но Геор</w:t>
        <w:softHyphen/>
        <w:t>гий добился своего и вернулся в Гудаловку. Нужно было поддер</w:t>
        <w:softHyphen/>
        <w:t>жать мать, жизнь которой после смерти мужа стала еще тяжелее, и одновременно готовиться к поступлению в какое-нибудь граждан</w:t>
        <w:softHyphen/>
        <w:t>ское высшее учебное заведение, поскольку «осесть на земле» и превратиться в захудалого провинциального помещика молодой Плеханов отнюдь не собирался.</w:t>
      </w:r>
    </w:p>
    <w:p>
      <w:pPr>
        <w:pStyle w:val="21"/>
        <w:rPr/>
      </w:pPr>
      <w:r>
        <mc:AlternateContent>
          <mc:Choice Requires="wps">
            <w:drawing>
              <wp:anchor behindDoc="0" distT="0" distB="0" distL="114935" distR="114935" simplePos="0" locked="0" layoutInCell="0" allowOverlap="1" relativeHeight="34">
                <wp:simplePos x="0" y="0"/>
                <wp:positionH relativeFrom="column">
                  <wp:posOffset>107950</wp:posOffset>
                </wp:positionH>
                <wp:positionV relativeFrom="paragraph">
                  <wp:posOffset>2555875</wp:posOffset>
                </wp:positionV>
                <wp:extent cx="1798320" cy="0"/>
                <wp:effectExtent l="0" t="3175" r="0" b="3175"/>
                <wp:wrapNone/>
                <wp:docPr id="32"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201.25pt" to="150.05pt,201.25pt" stroked="t" o:allowincell="f" style="position:absolute">
                <v:stroke color="black" weight="6480" joinstyle="miter" endcap="flat"/>
                <v:fill o:detectmouseclick="t" on="false"/>
                <w10:wrap type="none"/>
              </v:line>
            </w:pict>
          </mc:Fallback>
        </mc:AlternateContent>
      </w:r>
      <w:r>
        <w:rPr/>
        <w:t>Зима и лето 1874 г. прошли в упорных занятиях. Их прерывали лишь тяжелая болезнь Георгия (грудная жаба) и обрушившаяся на семью новая беда — пожар дома. В конце августа 1874 г. Плеханов покинул родное гнездо и опять отправился в Петербург. После успешной сдачи вступительных экзаменов по математике, химии и физике он был зачислен на первый курс довольно престижного в то время Горного института. Начиналась новая, очень важная полоса в жизни нашего героя, с головой ушедшего в занятия. Особенно захватила его химия. Кроме того, Георгий стал посещать Импера</w:t>
        <w:softHyphen/>
        <w:t>торскую публичную библиотеку (ныне Российская национальная библиотека), где с увлечением читал не только учебную литературу, но и книги по философии, истории, политэкономии, все новинки периодики.</w:t>
      </w:r>
    </w:p>
    <w:p>
      <w:pPr>
        <w:pStyle w:val="3"/>
        <w:rPr/>
      </w:pPr>
      <w:r>
        <w:rPr>
          <w:vertAlign w:val="superscript"/>
        </w:rPr>
        <w:t xml:space="preserve">1 </w:t>
      </w:r>
      <w:r>
        <w:rPr/>
        <w:t>Подробнее о семье Плехановых см.: Френчер A. A. Указ. соч.; Бережан</w:t>
        <w:softHyphen/>
        <w:t>ский A. C. Годы на родине // Собеседник. Воронеж, 1971.</w:t>
      </w:r>
    </w:p>
    <w:p>
      <w:pPr>
        <w:pStyle w:val="3"/>
        <w:rPr/>
      </w:pPr>
      <w:r>
        <w:rPr>
          <w:vertAlign w:val="superscript"/>
        </w:rPr>
        <w:t xml:space="preserve">2 </w:t>
      </w:r>
      <w:r>
        <w:rPr/>
        <w:t>См.: Архив Дома Плеханова. Ф. 1094. Оп. 1. Д. 9. Л. 2.</w:t>
      </w:r>
    </w:p>
    <w:p>
      <w:pPr>
        <w:pStyle w:val="Normal"/>
        <w:shd w:fill="FFFFFF" w:val="clear"/>
        <w:rPr>
          <w:i/>
          <w:i/>
          <w:iCs/>
          <w:color w:val="000000"/>
          <w:sz w:val="22"/>
          <w:szCs w:val="22"/>
        </w:rPr>
      </w:pPr>
      <w:r>
        <w:rPr>
          <w:i/>
          <w:iCs/>
          <w:color w:val="000000"/>
          <w:sz w:val="22"/>
          <w:szCs w:val="22"/>
        </w:rPr>
        <w:t>22</w:t>
      </w:r>
    </w:p>
    <w:p>
      <w:pPr>
        <w:pStyle w:val="1"/>
        <w:rPr/>
      </w:pPr>
      <w:r>
        <mc:AlternateContent>
          <mc:Choice Requires="wps">
            <w:drawing>
              <wp:anchor behindDoc="0" distT="0" distB="0" distL="114935" distR="114935" simplePos="0" locked="0" layoutInCell="0" allowOverlap="1" relativeHeight="35">
                <wp:simplePos x="0" y="0"/>
                <wp:positionH relativeFrom="column">
                  <wp:posOffset>24130</wp:posOffset>
                </wp:positionH>
                <wp:positionV relativeFrom="paragraph">
                  <wp:posOffset>-18415</wp:posOffset>
                </wp:positionV>
                <wp:extent cx="4011295" cy="0"/>
                <wp:effectExtent l="0" t="4445" r="0" b="4445"/>
                <wp:wrapNone/>
                <wp:docPr id="33" name=""/>
                <a:graphic xmlns:a="http://schemas.openxmlformats.org/drawingml/2006/main">
                  <a:graphicData uri="http://schemas.microsoft.com/office/word/2010/wordprocessingShape">
                    <wps:wsp>
                      <wps:cNvSpPr/>
                      <wps:spPr>
                        <a:xfrm>
                          <a:off x="0" y="0"/>
                          <a:ext cx="401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45pt" to="317.7pt,-1.45pt" stroked="t" o:allowincell="f" style="position:absolute">
                <v:stroke color="black" weight="9000" joinstyle="miter" endcap="flat"/>
                <v:fill o:detectmouseclick="t" on="false"/>
                <w10:wrap type="none"/>
              </v:line>
            </w:pict>
          </mc:Fallback>
        </mc:AlternateContent>
      </w:r>
      <w:r>
        <w:rPr/>
        <w:t>Внешний облик Плеханова студенческой поры можно воссоздать по его словесным портретам, нарисованным революционерами-на</w:t>
        <w:softHyphen/>
        <w:t xml:space="preserve">родниками Л. Г. Дейчем и О. В. Аптекманом </w:t>
      </w:r>
      <w:r>
        <w:rPr>
          <w:vertAlign w:val="superscript"/>
        </w:rPr>
        <w:t>1</w:t>
      </w:r>
      <w:r>
        <w:rPr/>
        <w:t>. Они вспоминали, что Георгий резко отличался своим внешним видом и манерами от основной массы студентов из разночинской среды, любивших де</w:t>
        <w:softHyphen/>
        <w:t>монстрировать полнейшее пренебрежение ко всем житейским «ус</w:t>
        <w:softHyphen/>
        <w:t>ловностям», будь то одежда, походка, разговорный язык или самые элементарные нормы человеческого общения. Плеханов совсем не походил на «нигилистов»: он одевался аккуратно, хотя и без фран</w:t>
        <w:softHyphen/>
        <w:t>товства (кроме личных вкусов, здесь сказывалось и отсутствие свободных денег). Никаких темных очков, пледов внакидку, дву</w:t>
        <w:softHyphen/>
        <w:t>смысленных словечек... У него были каштановые, закинутые назад мягкими прядями волосы, небольшая бородка, смуглая, матовая кожа. Обращали на себя внимание высокий лоб, густые брови, умные, с холодноватым блеском чуть монгольские темно-карие глаза, длинные девичьи ресницы. Не очень высокий, но стройный, подтянутый, широкий в плечах и весь какой-то упругий (здесь, несомненно, сказывалась его военная выучка), Георгий имел весьма привлекательную и оригинальную внешность и не мог не нравиться женщинам.</w:t>
      </w:r>
    </w:p>
    <w:p>
      <w:pPr>
        <w:pStyle w:val="21"/>
        <w:rPr/>
      </w:pPr>
      <w:r>
        <w:rPr/>
        <w:t>Не по годам серьезный и сосредоточенный, Плеханов, в отличие от большинства сверстников, не спешил бросаться в водоворот сто</w:t>
        <w:softHyphen/>
        <w:t>личной жизни. Главным для него были учебные занятия и чтение. Впрочем, он не был и «букой»-нелюдимом, отличался остроумием, а порой напевал модную в то время мелодию из оперы Обера «Фра-Дьяволо»: «Милые женщины, все вы изменчивы» или что-нибудь из «Прекрасной Елены» Оффенбаха.</w:t>
      </w:r>
    </w:p>
    <w:p>
      <w:pPr>
        <w:pStyle w:val="21"/>
        <w:rPr/>
      </w:pPr>
      <w:r>
        <w:rPr/>
        <w:t>На первом курсе Плеханов учился очень хорошо. Об этом свиде</w:t>
        <w:softHyphen/>
        <w:t>тельствовали и результаты экзаменов, которые он сдавал весной 1875 г. Средний экзаменационный балл по 10 предметам составлял 4, 6 по 5-балльной системе: высшая математика — 4, 5; ботаника и неорганическая химия — 5 и т. д. Профессор химии Меншуткин, принимавший у Георгия экзамен, был просто поражен глубокими знаниями студента-первокурсника, явно выходившими за рамки ин</w:t>
        <w:softHyphen/>
        <w:t xml:space="preserve">ститутской программы. Не давалось Плеханову только черчение — здесь у него была неизменно скромная тройка </w:t>
      </w:r>
      <w:r>
        <w:rPr>
          <w:vertAlign w:val="superscript"/>
        </w:rPr>
        <w:t>2</w:t>
      </w:r>
      <w:r>
        <w:rPr/>
        <w:t>.</w:t>
      </w:r>
    </w:p>
    <w:p>
      <w:pPr>
        <w:pStyle w:val="21"/>
        <w:rPr/>
      </w:pPr>
      <w:r>
        <mc:AlternateContent>
          <mc:Choice Requires="wps">
            <w:drawing>
              <wp:anchor behindDoc="0" distT="0" distB="0" distL="114935" distR="114935" simplePos="0" locked="0" layoutInCell="0" allowOverlap="1" relativeHeight="36">
                <wp:simplePos x="0" y="0"/>
                <wp:positionH relativeFrom="column">
                  <wp:posOffset>-48895</wp:posOffset>
                </wp:positionH>
                <wp:positionV relativeFrom="paragraph">
                  <wp:posOffset>1035050</wp:posOffset>
                </wp:positionV>
                <wp:extent cx="1791970" cy="0"/>
                <wp:effectExtent l="635" t="4445" r="0" b="4445"/>
                <wp:wrapNone/>
                <wp:docPr id="34" name=""/>
                <a:graphic xmlns:a="http://schemas.openxmlformats.org/drawingml/2006/main">
                  <a:graphicData uri="http://schemas.microsoft.com/office/word/2010/wordprocessingShape">
                    <wps:wsp>
                      <wps:cNvSpPr/>
                      <wps:spPr>
                        <a:xfrm>
                          <a:off x="0" y="0"/>
                          <a:ext cx="1792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81.5pt" to="137.2pt,81.5pt" stroked="t" o:allowincell="f" style="position:absolute">
                <v:stroke color="black" weight="9000" joinstyle="miter" endcap="flat"/>
                <v:fill o:detectmouseclick="t" on="false"/>
                <w10:wrap type="none"/>
              </v:line>
            </w:pict>
          </mc:Fallback>
        </mc:AlternateContent>
      </w:r>
      <w:r>
        <w:rPr/>
        <w:t>В конце мая 1875 г., преодолев естественную в таких случаях неловкость, усугублявшуюся гордым и независимым характером, Георгий Плеханов обратился к директору Горного института с про</w:t>
        <w:softHyphen/>
        <w:t>сьбой о назначении ему казенной стипендии. Вскоре было представ-</w:t>
      </w:r>
    </w:p>
    <w:p>
      <w:pPr>
        <w:pStyle w:val="3"/>
        <w:rPr/>
      </w:pPr>
      <w:r>
        <w:rPr>
          <w:vertAlign w:val="superscript"/>
        </w:rPr>
        <w:t xml:space="preserve">1 </w:t>
      </w:r>
      <w:r>
        <w:rPr/>
        <w:t>См.: Дейч Л. Г. Молодость Г. В. Плеханова // Былое. 1918. № 13. С. 125; Аптекман О. В. Г. В. Плеханов. Л., 1924. С. 10.</w:t>
      </w:r>
    </w:p>
    <w:p>
      <w:pPr>
        <w:pStyle w:val="3"/>
        <w:rPr/>
      </w:pPr>
      <w:r>
        <w:rPr>
          <w:vertAlign w:val="superscript"/>
        </w:rPr>
        <w:t xml:space="preserve">2 </w:t>
      </w:r>
      <w:r>
        <w:rPr/>
        <w:t xml:space="preserve">См.: Архив Дома Плеханова. Ф. 1094. Оп. 1. Д. 9. Л. 3; Группа «Освобождение труда». М.-Л., 1926. Сб. 4. С. 408; Дейч Л. Г. Г. В. Плеханов. Материалы для биографии. Вып. </w:t>
      </w:r>
      <w:r>
        <w:rPr>
          <w:lang w:val="en-US" w:eastAsia="en-US"/>
        </w:rPr>
        <w:t>I</w:t>
      </w:r>
      <w:r>
        <w:rPr/>
        <w:t xml:space="preserve">. </w:t>
      </w:r>
      <w:r>
        <w:rPr>
          <w:lang w:val="en-US" w:eastAsia="en-US"/>
        </w:rPr>
        <w:t>M</w:t>
      </w:r>
      <w:r>
        <w:rPr/>
        <w:t>., 1922. С. 9.</w:t>
      </w:r>
    </w:p>
    <w:p>
      <w:pPr>
        <w:pStyle w:val="Normal"/>
        <w:shd w:fill="FFFFFF" w:val="clear"/>
        <w:jc w:val="right"/>
        <w:rPr>
          <w:i/>
          <w:i/>
          <w:iCs/>
          <w:color w:val="000000"/>
        </w:rPr>
      </w:pPr>
      <w:r>
        <w:rPr>
          <w:i/>
          <w:iCs/>
          <w:color w:val="000000"/>
        </w:rPr>
        <w:t>23</w:t>
      </w:r>
    </w:p>
    <w:p>
      <w:pPr>
        <w:pStyle w:val="1"/>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1590</wp:posOffset>
                </wp:positionV>
                <wp:extent cx="3992880" cy="0"/>
                <wp:effectExtent l="0" t="4445" r="0" b="4445"/>
                <wp:wrapNone/>
                <wp:docPr id="35" name=""/>
                <a:graphic xmlns:a="http://schemas.openxmlformats.org/drawingml/2006/main">
                  <a:graphicData uri="http://schemas.microsoft.com/office/word/2010/wordprocessingShape">
                    <wps:wsp>
                      <wps:cNvSpPr/>
                      <wps:spPr>
                        <a:xfrm>
                          <a:off x="0" y="0"/>
                          <a:ext cx="3992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pt" to="314.35pt,-1.7pt" stroked="t" o:allowincell="f" style="position:absolute">
                <v:stroke color="black" weight="9000" joinstyle="miter" endcap="flat"/>
                <v:fill o:detectmouseclick="t" on="false"/>
                <w10:wrap type="none"/>
              </v:line>
            </w:pict>
          </mc:Fallback>
        </mc:AlternateContent>
      </w:r>
      <w:r>
        <w:rPr/>
        <w:t>лено и требовавшееся для этого «Свидетельство о бедности», вы</w:t>
        <w:softHyphen/>
        <w:t>данное его матери, Марии Федоровне Плехановой, Липецким уезд</w:t>
        <w:softHyphen/>
        <w:t>ным предводителем дворянства. В итоге ходатайство студента-пер</w:t>
        <w:softHyphen/>
        <w:t xml:space="preserve">вокурсника было удовлетворено, и ему назначили Екатерининскую стипендию </w:t>
      </w:r>
      <w:r>
        <w:rPr>
          <w:vertAlign w:val="superscript"/>
        </w:rPr>
        <w:t>1</w:t>
      </w:r>
      <w:r>
        <w:rPr/>
        <w:t>.</w:t>
      </w:r>
    </w:p>
    <w:p>
      <w:pPr>
        <w:pStyle w:val="21"/>
        <w:rPr/>
      </w:pPr>
      <w:r>
        <w:rPr/>
        <w:t>Летом 1875 г. Плеханов приехал на каникулы в Липецк, где жила тогда мать с младшими детьми. Раскинувшийся на холмах городок весь утопал в зелени, в окрестностях было много чудесных хвойных лесов, сочных лугов, прудов и озер. Все располагало к беззаботному отдыху, дальним прогулкам, тихим, неторопливым беседам...</w:t>
      </w:r>
    </w:p>
    <w:p>
      <w:pPr>
        <w:pStyle w:val="21"/>
        <w:rPr/>
      </w:pPr>
      <w:r>
        <w:rPr/>
        <w:t>На втором курсе, несколько улучшив свое материальное положе</w:t>
        <w:softHyphen/>
        <w:t xml:space="preserve">ние, Плеханов вместе с несколькими другими студентами </w:t>
      </w:r>
      <w:r>
        <w:rPr>
          <w:vertAlign w:val="superscript"/>
        </w:rPr>
        <w:t>2</w:t>
      </w:r>
      <w:r>
        <w:rPr/>
        <w:t xml:space="preserve"> снял трехкомнатную квартиру на Кронверкском проспекте, где нашлось даже место для небольшой, но хорошо оснащенной химической лаборатории. Однако теперь Георгий все чаще отвлекался от заня</w:t>
        <w:softHyphen/>
        <w:t>тий. К его товарищу-медику А. И. Успенскому заходили знакомые, связанные с народническими кружками, просили Георгия выпол</w:t>
        <w:softHyphen/>
        <w:t>нить то или иное поручение, втягивали его в разговоры на полити</w:t>
        <w:softHyphen/>
        <w:t>ческие темы.</w:t>
      </w:r>
    </w:p>
    <w:p>
      <w:pPr>
        <w:pStyle w:val="21"/>
        <w:rPr/>
      </w:pPr>
      <w:r>
        <mc:AlternateContent>
          <mc:Choice Requires="wps">
            <w:drawing>
              <wp:anchor behindDoc="0" distT="0" distB="0" distL="114935" distR="114935" simplePos="0" locked="0" layoutInCell="0" allowOverlap="1" relativeHeight="38">
                <wp:simplePos x="0" y="0"/>
                <wp:positionH relativeFrom="column">
                  <wp:posOffset>107950</wp:posOffset>
                </wp:positionH>
                <wp:positionV relativeFrom="paragraph">
                  <wp:posOffset>4159250</wp:posOffset>
                </wp:positionV>
                <wp:extent cx="1779905" cy="0"/>
                <wp:effectExtent l="0" t="3175" r="0" b="3175"/>
                <wp:wrapNone/>
                <wp:docPr id="36"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327.5pt" to="148.6pt,327.5pt" stroked="t" o:allowincell="f" style="position:absolute">
                <v:stroke color="black" weight="6480" joinstyle="miter" endcap="flat"/>
                <v:fill o:detectmouseclick="t" on="false"/>
                <w10:wrap type="none"/>
              </v:line>
            </w:pict>
          </mc:Fallback>
        </mc:AlternateContent>
      </w:r>
      <w:r>
        <w:rPr/>
        <w:t>К этому периоду относится и первая встреча Плеханова с Пинху</w:t>
        <w:softHyphen/>
        <w:t>сом (Павлом) Аксельродом, ставшим впоследствии одним из самых близких его друзей. Аксельрод был на шесть лет старше Георгия. Он рос в семье бедного еврея-корчмаря на Черниговщине, окончил гимназию в Могилеве, затем поступил в Нежинский лицей. Однако вскоре юноша забросил занятия и увлекся революционной работой. В 1872 г. Аксельрод уже руководил нелегальным кружком киев</w:t>
        <w:softHyphen/>
        <w:t>ских ремесленников, а после его разгрома полицией нелегально уехал сначала в Берлин, а оттуда в Женеву, где познакомился с русскими эмигрантами-бакунистами. По поручению последних он и приехал в Петербург. Однажды Аксельрода устроили на ночевку в квартире какого-то студента Горного института. «Юноша произвел на меня приятное впечатление, — вспоминал позже Аксельрод. — Говорил он хорошо, деловито, просто и вместе с тем весьма литера</w:t>
        <w:softHyphen/>
        <w:t xml:space="preserve">турно. Чувствовалась в нем большая любознательность, привычка читать, думать, работать. Этот студент был Георгий Плеханов. Он мечтал в это время окончить Горный институт и поехать за границу усовершенствоваться в химии. Мне этот план не понравился. «Это роскошь, — говорил я молодому человеку. — Если вы будете так долго совершенствоваться в химии, когда же начнете работать для революции?» </w:t>
      </w:r>
      <w:r>
        <w:rPr>
          <w:vertAlign w:val="superscript"/>
        </w:rPr>
        <w:t>3</w:t>
      </w:r>
    </w:p>
    <w:p>
      <w:pPr>
        <w:pStyle w:val="3"/>
        <w:rPr/>
      </w:pPr>
      <w:r>
        <w:rPr>
          <w:vertAlign w:val="superscript"/>
        </w:rPr>
        <w:t xml:space="preserve">1 </w:t>
      </w:r>
      <w:r>
        <w:rPr/>
        <w:t>Группа «Освобождение труда». М. -Л., 1925. Сб. 3. С. 314-315.</w:t>
      </w:r>
    </w:p>
    <w:p>
      <w:pPr>
        <w:pStyle w:val="3"/>
        <w:rPr/>
      </w:pPr>
      <w:r>
        <w:rPr>
          <w:vertAlign w:val="superscript"/>
        </w:rPr>
        <w:t xml:space="preserve">2 </w:t>
      </w:r>
      <w:r>
        <w:rPr/>
        <w:t>Среди них были будущая первая жена Плеханова Наталья Смирнова и ее друг, студент Гриценко, которого вскоре арестовали.</w:t>
      </w:r>
    </w:p>
    <w:p>
      <w:pPr>
        <w:pStyle w:val="3"/>
        <w:rPr/>
      </w:pPr>
      <w:r>
        <w:rPr>
          <w:vertAlign w:val="superscript"/>
        </w:rPr>
        <w:t xml:space="preserve">3 </w:t>
      </w:r>
      <w:r>
        <w:rPr/>
        <w:t>См.: Аксельрод П. Б. Из пережитого и передуманного. Берлин, 1923. С. 156-157.</w:t>
      </w:r>
    </w:p>
    <w:p>
      <w:pPr>
        <w:pStyle w:val="Normal"/>
        <w:shd w:fill="FFFFFF" w:val="clear"/>
        <w:rPr>
          <w:i/>
          <w:i/>
          <w:iCs/>
          <w:color w:val="000000"/>
        </w:rPr>
      </w:pPr>
      <w:r>
        <w:rPr>
          <w:i/>
          <w:iCs/>
          <w:color w:val="000000"/>
        </w:rPr>
        <w:t>24</w:t>
      </w:r>
    </w:p>
    <w:p>
      <w:pPr>
        <w:pStyle w:val="1"/>
        <w:rPr/>
      </w:pPr>
      <w:r>
        <mc:AlternateContent>
          <mc:Choice Requires="wps">
            <w:drawing>
              <wp:anchor behindDoc="0" distT="0" distB="0" distL="114935" distR="114935" simplePos="0" locked="0" layoutInCell="0" allowOverlap="1" relativeHeight="39">
                <wp:simplePos x="0" y="0"/>
                <wp:positionH relativeFrom="column">
                  <wp:posOffset>24130</wp:posOffset>
                </wp:positionH>
                <wp:positionV relativeFrom="paragraph">
                  <wp:posOffset>-18415</wp:posOffset>
                </wp:positionV>
                <wp:extent cx="4004945" cy="0"/>
                <wp:effectExtent l="0" t="4445" r="0" b="4445"/>
                <wp:wrapNone/>
                <wp:docPr id="37"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45pt" to="317.2pt,-1.45pt" stroked="t" o:allowincell="f" style="position:absolute">
                <v:stroke color="black" weight="9000" joinstyle="miter" endcap="flat"/>
                <v:fill o:detectmouseclick="t" on="false"/>
                <w10:wrap type="none"/>
              </v:line>
            </w:pict>
          </mc:Fallback>
        </mc:AlternateContent>
      </w:r>
      <w:r>
        <w:rPr/>
        <w:t>Очевидно, эти слова нового знакомого запали в душу Плехано</w:t>
        <w:softHyphen/>
        <w:t xml:space="preserve">ва, который и сам все чаще задумывался над тем, как помочь народу. Реформаторская политика Александра </w:t>
      </w:r>
      <w:r>
        <w:rPr>
          <w:lang w:val="en-US"/>
        </w:rPr>
        <w:t>II</w:t>
      </w:r>
      <w:r>
        <w:rPr/>
        <w:t xml:space="preserve"> все больше захо</w:t>
        <w:softHyphen/>
        <w:t>дила в тупик. Безжалостное подавление польского восстания 1863 г., ссылка Н. Г. Чернышевского, нежелание правительства пойти навстречу студентам, требовавшим узаконить их корпоратив</w:t>
        <w:softHyphen/>
        <w:t>ные права, цензурные ограничения в отношении либерально-демо</w:t>
        <w:softHyphen/>
        <w:t>кратической печати — все это говорило о том, что рассчитывать в ближайшее время на продолжение реформ не приходится. Ни кон</w:t>
        <w:softHyphen/>
        <w:t xml:space="preserve">ституции, ни парламента Россия от Александра </w:t>
      </w:r>
      <w:r>
        <w:rPr>
          <w:lang w:val="en-US"/>
        </w:rPr>
        <w:t>II</w:t>
      </w:r>
      <w:r>
        <w:rPr/>
        <w:t xml:space="preserve"> так и не получи</w:t>
        <w:softHyphen/>
        <w:t>ла. А после неудачного покушения Дмитрия Каракозова на царя (1866 г.) тенденция к усилению реакции стала совершенно очевид</w:t>
        <w:softHyphen/>
        <w:t xml:space="preserve">ной. Возникал некий порочный круг: Александр </w:t>
      </w:r>
      <w:r>
        <w:rPr>
          <w:lang w:val="en-US"/>
        </w:rPr>
        <w:t>II</w:t>
      </w:r>
      <w:r>
        <w:rPr/>
        <w:t xml:space="preserve"> жаловался на неблагодарность народа и на срывающих реформы революционе</w:t>
        <w:softHyphen/>
        <w:t>ров, а те мстили ему за нерешительность и половинчатость, усиле</w:t>
        <w:softHyphen/>
        <w:t>ние полицейских репрессий, за то разочарование, которое они ис</w:t>
        <w:softHyphen/>
        <w:t>пытали после отмены крепостного права и последовавших за этим событий.</w:t>
      </w:r>
    </w:p>
    <w:p>
      <w:pPr>
        <w:pStyle w:val="21"/>
        <w:rPr/>
      </w:pPr>
      <w:r>
        <w:rPr/>
        <w:t>Петербургское студенчество в те годы буквально бурлило. Вес</w:t>
        <w:softHyphen/>
        <w:t>ной 1873 г. началось «хождение в народ» — массовый поход радикально настроенной молодежи в деревню, достигший наиболь</w:t>
        <w:softHyphen/>
        <w:t>шего размаха в следующем, 1874 г. Импульс этому достаточно широкому по тем временам движению (за участие в нем было арестовано свыше 4 тыс. чел. ) дали идеи наиболее популярных тогда в России революционеров-демократов — Петра Лавровича Лаврова и Михаила Александровича Бакунина, ставших основопо</w:t>
        <w:softHyphen/>
        <w:t>ложниками двух самостоятельных направлений революционной со</w:t>
        <w:softHyphen/>
        <w:t>циалистической мысли — лавризма и бакунизма.</w:t>
      </w:r>
    </w:p>
    <w:p>
      <w:pPr>
        <w:pStyle w:val="21"/>
        <w:rPr/>
      </w:pPr>
      <w:r>
        <mc:AlternateContent>
          <mc:Choice Requires="wps">
            <w:drawing>
              <wp:anchor behindDoc="0" distT="0" distB="0" distL="114935" distR="114935" simplePos="0" locked="0" layoutInCell="0" allowOverlap="1" relativeHeight="40">
                <wp:simplePos x="0" y="0"/>
                <wp:positionH relativeFrom="column">
                  <wp:posOffset>-48895</wp:posOffset>
                </wp:positionH>
                <wp:positionV relativeFrom="paragraph">
                  <wp:posOffset>4159250</wp:posOffset>
                </wp:positionV>
                <wp:extent cx="1786255" cy="0"/>
                <wp:effectExtent l="0" t="3175" r="0" b="3175"/>
                <wp:wrapNone/>
                <wp:docPr id="38" name=""/>
                <a:graphic xmlns:a="http://schemas.openxmlformats.org/drawingml/2006/main">
                  <a:graphicData uri="http://schemas.microsoft.com/office/word/2010/wordprocessingShape">
                    <wps:wsp>
                      <wps:cNvSpPr/>
                      <wps:spPr>
                        <a:xfrm>
                          <a:off x="0" y="0"/>
                          <a:ext cx="178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327.5pt" to="136.75pt,327.5pt" stroked="t" o:allowincell="f" style="position:absolute">
                <v:stroke color="black" weight="6480" joinstyle="miter" endcap="flat"/>
                <v:fill o:detectmouseclick="t" on="false"/>
                <w10:wrap type="none"/>
              </v:line>
            </w:pict>
          </mc:Fallback>
        </mc:AlternateContent>
      </w:r>
      <w:r>
        <w:rPr/>
        <w:t>Лавров призывал демократическую интеллигенцию отдать свой вековой долг народу, на средства которого она получила образова</w:t>
        <w:softHyphen/>
        <w:t>ние и доступ к высшим достижениям человеческой культуры. Эта идея была изложена им еще в самом конце 60-х годов в получивших большую известность «Исторических письмах», мимо которых не мог пройти ни один мало-мальски прогрессивно настроенный чело</w:t>
        <w:softHyphen/>
        <w:t xml:space="preserve">век той эпохи. Пассивность народных масс остро ставила вопрос о том, что России обязательно нужны герои, способные пробудить общество от спячки и поднять на борьбу с самодержавием своим личным примером, а может быть, и ценой собственной жизни. «Нужны, — писал Лавров, — энергичные, фанатические люди, рискующие всем и готовые жертвовать всем. Нужны мученики, легенда которых переросла бы далеко их истинное достоинство, их действительную заслугу... Они станут недосягаемым, невозможным идеалом перед толпою. Но зато их легенда воодушевит тысячи тою энергиею, которая нужна для борьбы. Число гибнущих тут не важно» </w:t>
      </w:r>
      <w:r>
        <w:rPr>
          <w:vertAlign w:val="superscript"/>
        </w:rPr>
        <w:t>1</w:t>
      </w:r>
      <w:r>
        <w:rPr/>
        <w:t>. Сплотить, организовать и политически просветить всех</w:t>
      </w:r>
    </w:p>
    <w:p>
      <w:pPr>
        <w:pStyle w:val="3"/>
        <w:rPr/>
      </w:pPr>
      <w:r>
        <w:rPr>
          <w:vertAlign w:val="superscript"/>
        </w:rPr>
        <w:t>1</w:t>
      </w:r>
      <w:r>
        <w:rPr/>
        <w:t xml:space="preserve"> Лавров П. Л. Исторические письма. СПб., 1906. С. 140-141.</w:t>
      </w:r>
    </w:p>
    <w:p>
      <w:pPr>
        <w:pStyle w:val="Normal"/>
        <w:shd w:fill="FFFFFF" w:val="clear"/>
        <w:jc w:val="right"/>
        <w:rPr>
          <w:i/>
          <w:i/>
          <w:iCs/>
          <w:color w:val="000000"/>
          <w:sz w:val="22"/>
          <w:szCs w:val="22"/>
        </w:rPr>
      </w:pPr>
      <w:r>
        <w:rPr>
          <w:i/>
          <w:iCs/>
          <w:color w:val="000000"/>
          <w:sz w:val="22"/>
          <w:szCs w:val="22"/>
        </w:rPr>
        <w:t>25</w:t>
      </w:r>
    </w:p>
    <w:p>
      <w:pPr>
        <w:pStyle w:val="1"/>
        <w:rPr/>
      </w:pPr>
      <w:r>
        <mc:AlternateContent>
          <mc:Choice Requires="wps">
            <w:drawing>
              <wp:anchor behindDoc="0" distT="0" distB="0" distL="114935" distR="114935" simplePos="0" locked="0" layoutInCell="0" allowOverlap="1" relativeHeight="41">
                <wp:simplePos x="0" y="0"/>
                <wp:positionH relativeFrom="column">
                  <wp:posOffset>33655</wp:posOffset>
                </wp:positionH>
                <wp:positionV relativeFrom="paragraph">
                  <wp:posOffset>-15240</wp:posOffset>
                </wp:positionV>
                <wp:extent cx="4017010" cy="0"/>
                <wp:effectExtent l="0" t="4445" r="0" b="4445"/>
                <wp:wrapNone/>
                <wp:docPr id="39"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2pt" to="318.9pt,-1.2pt" stroked="t" o:allowincell="f" style="position:absolute">
                <v:stroke color="black" weight="9000" joinstyle="miter" endcap="flat"/>
                <v:fill o:detectmouseclick="t" on="false"/>
                <w10:wrap type="none"/>
              </v:line>
            </w:pict>
          </mc:Fallback>
        </mc:AlternateContent>
      </w:r>
      <w:r>
        <w:rPr/>
        <w:t>недовольных существующим порядком, по мнению Лаврова, долж</w:t>
        <w:softHyphen/>
        <w:t>на была достаточно массовая революционная партия, ядром которой могла бы стать радикальная интеллигенция.</w:t>
      </w:r>
    </w:p>
    <w:p>
      <w:pPr>
        <w:pStyle w:val="21"/>
        <w:rPr/>
      </w:pPr>
      <w:r>
        <w:rPr/>
        <w:t>Бакунин видел смысл предстоящей социальной революции в разрушении любых форм государства и замене последнего союзом свободных общин, построенных на принципах равенства и братства. В отличие от Лаврова, подчеркивавшего необходимость длительной и терпеливой пропагандистской работы революционеров, Бакунин был убежден, что народ сам знает, в чем он нуждается, потенциаль</w:t>
        <w:softHyphen/>
        <w:t>но всегда готов к бунту и ждет от революционной интеллигенции лишь сигнала к началу борьбы. Схема будущей крестьянской рево</w:t>
        <w:softHyphen/>
        <w:t>люции выглядела у Бакунина предельно просто: стоит только нала</w:t>
        <w:softHyphen/>
        <w:t>дить живую бунтовскую связь между разъединенными пока крес</w:t>
        <w:softHyphen/>
        <w:t>тьянскими общинами и слить разрозненные мужицкие восстания в общую народную революцию, как идея анархического, безгосудар</w:t>
        <w:softHyphen/>
        <w:t xml:space="preserve">ственного социализма будет воплощена в жизнь </w:t>
      </w:r>
      <w:r>
        <w:rPr>
          <w:vertAlign w:val="superscript"/>
        </w:rPr>
        <w:t>1</w:t>
      </w:r>
      <w:r>
        <w:rPr/>
        <w:t>. Особое значение при этом Бакунин придавал организации молодых людей, всецело посвятивших жизнь делу революции.</w:t>
      </w:r>
    </w:p>
    <w:p>
      <w:pPr>
        <w:pStyle w:val="21"/>
        <w:rPr/>
      </w:pPr>
      <w:r>
        <w:rPr/>
        <w:t>Развивая идеи Герцена, Лавров и Бакунин внушали молодежи мысль о том, что сохранение крестьянской общины поможет России избежать пролетаризации, безработицы, нищеты и позволит сразу шагнуть к социализму, минуя капитализм. И хотя жизнь довольно скоро обнаружила всю хрупкость и утопичность подобных надежд, идея бескорыстного служения интеллигенции народу надолго пле</w:t>
        <w:softHyphen/>
        <w:t>нила воображение самой лучшей, нравственно чистой части россий</w:t>
        <w:softHyphen/>
        <w:t>ского студенчества.</w:t>
      </w:r>
    </w:p>
    <w:p>
      <w:pPr>
        <w:pStyle w:val="21"/>
        <w:rPr/>
      </w:pPr>
      <w:r>
        <w:rPr/>
        <w:t>Можно предположить, что, если бы Плеханов поступил в Гор</w:t>
        <w:softHyphen/>
        <w:t>ный институт на пару лет раньше, он уже в 1874 г. ушел бы в деревню. Ведь позже Георгий Валентинович писал о своих студен</w:t>
        <w:softHyphen/>
        <w:t>ческих годах: «Как и все студенты-революционеры того времени, я, конечно, был большим народолюбцем и собирался идти в «народ», понятие о котором было у меня, однако, — опять-таки как и у всех студентов-революционеров того времени, — очень смутным и неоп</w:t>
        <w:softHyphen/>
        <w:t>ределенным. Любя «народ», я знал его очень мало, а лучше ска</w:t>
        <w:softHyphen/>
        <w:t xml:space="preserve">зать, не знал совсем, хотя и вырос в деревне» </w:t>
      </w:r>
      <w:r>
        <w:rPr>
          <w:vertAlign w:val="superscript"/>
        </w:rPr>
        <w:t>2</w:t>
      </w:r>
      <w:r>
        <w:rPr/>
        <w:t>. Характерно, что даже во второй половине 70-х годов, когда «хождение в народ» захлебнулось и народники столкнулись с апатией, темнотой и непо</w:t>
        <w:softHyphen/>
        <w:t>ниманием социалистических идеалов со стороны крестьян, Плеха</w:t>
        <w:softHyphen/>
        <w:t>нов тем не менее рвался в деревню и дважды пытался осуществить эту свою мечту на практике. Однако судьбе угодно было распоря</w:t>
        <w:softHyphen/>
        <w:t>диться иначе: он подошел к роковой черте, отделяющей вернопод</w:t>
        <w:softHyphen/>
        <w:t>данного от революционера, тогда, когда пик «хождения в народ»</w:t>
      </w:r>
    </w:p>
    <w:p>
      <w:pPr>
        <w:pStyle w:val="3"/>
        <w:rPr/>
      </w:pPr>
      <w:r>
        <mc:AlternateContent>
          <mc:Choice Requires="wps">
            <w:drawing>
              <wp:anchor behindDoc="0" distT="0" distB="0" distL="114935" distR="114935" simplePos="0" locked="0" layoutInCell="0" allowOverlap="1" relativeHeight="42">
                <wp:simplePos x="0" y="0"/>
                <wp:positionH relativeFrom="column">
                  <wp:posOffset>20955</wp:posOffset>
                </wp:positionH>
                <wp:positionV relativeFrom="paragraph">
                  <wp:posOffset>-69850</wp:posOffset>
                </wp:positionV>
                <wp:extent cx="1798320" cy="0"/>
                <wp:effectExtent l="0" t="3175" r="0" b="3175"/>
                <wp:wrapNone/>
                <wp:docPr id="40"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5.5pt" to="143.2pt,-5.5pt" stroked="t" o:allowincell="f" style="position:absolute">
                <v:stroke color="black" weight="6480" joinstyle="miter" endcap="flat"/>
                <v:fill o:detectmouseclick="t" on="false"/>
                <w10:wrap type="none"/>
              </v:line>
            </w:pict>
          </mc:Fallback>
        </mc:AlternateContent>
      </w:r>
      <w:r>
        <w:rPr>
          <w:vertAlign w:val="superscript"/>
        </w:rPr>
        <w:t xml:space="preserve">1 </w:t>
      </w:r>
      <w:r>
        <w:rPr/>
        <w:t xml:space="preserve">См.: Революционное народничество семидесятых годов </w:t>
      </w:r>
      <w:r>
        <w:rPr>
          <w:lang w:val="en-US" w:eastAsia="en-US"/>
        </w:rPr>
        <w:t>XIX</w:t>
      </w:r>
      <w:r>
        <w:rPr/>
        <w:t xml:space="preserve"> века. М., 1964. Т. 1. С. 38-55.</w:t>
      </w:r>
    </w:p>
    <w:p>
      <w:pPr>
        <w:pStyle w:val="3"/>
        <w:rPr/>
      </w:pPr>
      <w:r>
        <w:rPr>
          <w:vertAlign w:val="superscript"/>
        </w:rPr>
        <w:t xml:space="preserve">2 </w:t>
      </w:r>
      <w:r>
        <w:rPr/>
        <w:t xml:space="preserve">Плеханов Г. В. Соч. Т. </w:t>
      </w:r>
      <w:r>
        <w:rPr>
          <w:lang w:val="en-US" w:eastAsia="en-US"/>
        </w:rPr>
        <w:t>III</w:t>
      </w:r>
      <w:r>
        <w:rPr/>
        <w:t>. С. 128.</w:t>
      </w:r>
    </w:p>
    <w:p>
      <w:pPr>
        <w:pStyle w:val="Normal"/>
        <w:shd w:fill="FFFFFF" w:val="clear"/>
        <w:rPr>
          <w:i/>
          <w:i/>
          <w:iCs/>
          <w:color w:val="000000"/>
          <w:sz w:val="22"/>
          <w:szCs w:val="22"/>
        </w:rPr>
      </w:pPr>
      <w:r>
        <w:rPr>
          <w:i/>
          <w:iCs/>
          <w:color w:val="000000"/>
          <w:sz w:val="22"/>
          <w:szCs w:val="22"/>
        </w:rPr>
        <w:t>26</w:t>
      </w:r>
    </w:p>
    <w:p>
      <w:pPr>
        <w:pStyle w:val="1"/>
        <w:rPr/>
      </w:pPr>
      <w:r>
        <mc:AlternateContent>
          <mc:Choice Requires="wps">
            <w:drawing>
              <wp:anchor behindDoc="0" distT="0" distB="0" distL="114935" distR="114935" simplePos="0" locked="0" layoutInCell="0" allowOverlap="1" relativeHeight="43">
                <wp:simplePos x="0" y="0"/>
                <wp:positionH relativeFrom="column">
                  <wp:posOffset>6350</wp:posOffset>
                </wp:positionH>
                <wp:positionV relativeFrom="paragraph">
                  <wp:posOffset>-21590</wp:posOffset>
                </wp:positionV>
                <wp:extent cx="4035425" cy="0"/>
                <wp:effectExtent l="0" t="3175" r="0" b="3175"/>
                <wp:wrapNone/>
                <wp:docPr id="41"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7pt" to="318.2pt,-1.7pt" stroked="t" o:allowincell="f" style="position:absolute">
                <v:stroke color="black" weight="6480" joinstyle="miter" endcap="flat"/>
                <v:fill o:detectmouseclick="t" on="false"/>
                <w10:wrap type="none"/>
              </v:line>
            </w:pict>
          </mc:Fallback>
        </mc:AlternateContent>
      </w:r>
      <w:r>
        <w:rPr/>
        <w:t>уже миновал и наступило время более спокойно подумать о тактике движения, его задачах и наиболее эффективных методах достиже</w:t>
        <w:softHyphen/>
        <w:t>ния поставленной цели.</w:t>
      </w:r>
    </w:p>
    <w:p>
      <w:pPr>
        <w:pStyle w:val="21"/>
        <w:rPr/>
      </w:pPr>
      <w:r>
        <w:rPr/>
        <w:t>Стоит сказать и о том, что Лавров и Бакунин были далеко не единственными властителями дум студенческой молодежи 70-х годов прошлого века. Если А. И. Герцен уже казался тогда многим человеком вчерашнего дня, то обаяние идей Н. Г. Чернышевского, Н. А. Добролюбова, Д. И. Писарева было в то время еще очень вели</w:t>
        <w:softHyphen/>
        <w:t>ко. Все громче звучал в публицистике и голос Н. К. Михайловского, который, хотя и с большими колебаниями, постепенно склонялся к мысли о возможности достижения народнических идеалов мирным, просветительским путем. С резкой критикой Бакунина и Лаврова выступил П. Н. Ткачев, предлагавший форсировать революцию путем организации заговора с целью захвата государственной влас</w:t>
        <w:softHyphen/>
        <w:t>ти небольшой группой смелых и инициативных подпольщиков.</w:t>
      </w:r>
    </w:p>
    <w:p>
      <w:pPr>
        <w:pStyle w:val="21"/>
        <w:rPr/>
      </w:pPr>
      <w:r>
        <w:rPr/>
        <w:t>Вряд ли нужно говорить здесь подробно об идеях Сергея Нечае</w:t>
        <w:softHyphen/>
        <w:t>ва, поддерживавшего тесную связь с находившимся в эмиграции Бакуниным, хотя последний и не разделял многие его взгляды. Отметим лишь, что, несмотря на явный авантюризм и глубокую аморальность, Нечаев тоже находил в России последователей и нечаевщина не может быть автоматически исключена из идеологи</w:t>
        <w:softHyphen/>
        <w:t>ческой панорамы 70-х годов. При этом следует подчеркнуть, что в России не было тогда чисто бакунистских, чисто лавристских или чисто ткачевских организаций, а преобладали те или иные комбина</w:t>
        <w:softHyphen/>
        <w:t>ции из идей указанных выше мыслителей, что можно проследить и на примере Плеханова, который готов был и «бунтовать» народ в духе Бакунина, и заниматься пропагандой и просветительством среди рабочих в духе Лаврова.</w:t>
      </w:r>
    </w:p>
    <w:p>
      <w:pPr>
        <w:pStyle w:val="21"/>
        <w:rPr/>
      </w:pPr>
      <w:r>
        <w:rPr/>
        <w:t xml:space="preserve">Наконец, нельзя не сказать и о проникновении в нашу страну идей марксизма. Еще в 40-х годах </w:t>
      </w:r>
      <w:r>
        <w:rPr>
          <w:lang w:val="en-US"/>
        </w:rPr>
        <w:t>XIX</w:t>
      </w:r>
      <w:r>
        <w:rPr/>
        <w:t xml:space="preserve"> в. В. Г. Белинский, А. И. Гер</w:t>
        <w:softHyphen/>
        <w:t>цен и члены кружка М. В. Петрашевского познакомились с некото</w:t>
        <w:softHyphen/>
        <w:t>рыми работами Маркса и Энгельса. Тогда же в Париже состоялось личное знакомство Маркса с Бакуниным и русскими публицистами Павлом Анненковым и Николаем Сазоновым. В России появились единичные экземпляры работ К. Маркса «Нищета философии» и «К критике политической экономии», «Положение рабочего класса в Англии» Ф. Энгельса, русский перевод устава Международного то</w:t>
        <w:softHyphen/>
        <w:t xml:space="preserve">варищества рабочих — </w:t>
      </w:r>
      <w:r>
        <w:rPr>
          <w:lang w:val="en-US"/>
        </w:rPr>
        <w:t>I</w:t>
      </w:r>
      <w:r>
        <w:rPr/>
        <w:t xml:space="preserve"> Интернационала. В 1870 г. группа эми</w:t>
        <w:softHyphen/>
        <w:t>грантов из России основала в Женеве русскую секцию Интернацио</w:t>
        <w:softHyphen/>
        <w:t>нала и попросила Маркса представлять ее в Генеральном совете этой международной организации. В Швейцарии были изданы переводы на русский язык «Манифеста Коммунистической партии» и «Гражданской войны во Франции». Наконец, в 1872 г. в самой России был опубликован на русском языке в переводе Н. Ф. Дани</w:t>
        <w:softHyphen/>
        <w:t>ельсона первый том «Капитала», изучавшийся в ряде народничес</w:t>
        <w:softHyphen/>
        <w:t>ких кружков.</w:t>
      </w:r>
    </w:p>
    <w:p>
      <w:pPr>
        <w:pStyle w:val="21"/>
        <w:ind w:firstLine="690"/>
        <w:rPr/>
      </w:pPr>
      <w:r>
        <w:rPr/>
        <w:t xml:space="preserve">   </w:t>
      </w:r>
      <w:r>
        <w:rPr>
          <w:i/>
          <w:iCs/>
          <w:sz w:val="22"/>
        </w:rPr>
        <w:t>27</w:t>
      </w:r>
    </w:p>
    <w:p>
      <w:pPr>
        <w:pStyle w:val="1"/>
        <w:rPr/>
      </w:pPr>
      <w:r>
        <mc:AlternateContent>
          <mc:Choice Requires="wps">
            <w:drawing>
              <wp:anchor behindDoc="0" distT="0" distB="0" distL="114935" distR="114935" simplePos="0" locked="0" layoutInCell="0" allowOverlap="1" relativeHeight="44">
                <wp:simplePos x="0" y="0"/>
                <wp:positionH relativeFrom="column">
                  <wp:posOffset>8890</wp:posOffset>
                </wp:positionH>
                <wp:positionV relativeFrom="paragraph">
                  <wp:posOffset>-12065</wp:posOffset>
                </wp:positionV>
                <wp:extent cx="4035425" cy="0"/>
                <wp:effectExtent l="0" t="4445" r="0" b="4445"/>
                <wp:wrapNone/>
                <wp:docPr id="42"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0.95pt" to="318.4pt,-0.95pt" stroked="t" o:allowincell="f" style="position:absolute">
                <v:stroke color="black" weight="9000" joinstyle="miter" endcap="flat"/>
                <v:fill o:detectmouseclick="t" on="false"/>
                <w10:wrap type="none"/>
              </v:line>
            </w:pict>
          </mc:Fallback>
        </mc:AlternateContent>
      </w:r>
      <w:r>
        <w:rPr/>
        <w:t>В определенной мере марксистские идеи оказали влияние и на формирование философско-исторических взглядов Бакунина и Тка</w:t>
        <w:softHyphen/>
        <w:t>чева, которые заявляли о своей приверженности историческому материализму, но трактовали его очень узко — в основном как «экономический материализм». С огромным уважением относился к Марксу и Энгельсу и П. Л. Лавров, который читал многие их труды, переписывался и даже лично общался с ними, хотя безоговорочным сторонником марксизма так и не стал, искренне пытаясь соединить его с народнической доктриной.</w:t>
      </w:r>
    </w:p>
    <w:p>
      <w:pPr>
        <w:pStyle w:val="21"/>
        <w:rPr/>
      </w:pPr>
      <w:r>
        <w:rPr/>
        <w:t>Маркс и Энгельс поддерживали связи не только с рядом русских революционеров, но и с такими выдающимися русскими учеными, как социолог М. М. Ковалевский, историк Н. И. Кареев, экономисты Н. И. Зибер и Н. А. Каблуков. Зибер, например, был последователем марксовой теории стоимости и капитала и достаточно корректно излагал основные положения экономического и философского уче</w:t>
        <w:softHyphen/>
        <w:t>ния Маркса. Он защищал «Капитал» от нападок со стороны рус</w:t>
        <w:softHyphen/>
        <w:t>ской консервативной прессы и некоторых либеральных публицис</w:t>
        <w:softHyphen/>
        <w:t>тов, пропагандировал в России марксистскую диалектику.</w:t>
      </w:r>
    </w:p>
    <w:p>
      <w:pPr>
        <w:pStyle w:val="21"/>
        <w:rPr/>
      </w:pPr>
      <w:r>
        <w:rPr/>
        <w:t>Характерно, что уже в 70-е годы представители нарождающегося российского либерализма использовали вывод Маркса о закономер</w:t>
        <w:softHyphen/>
        <w:t>ности победы капиталистического способа производства над фео</w:t>
        <w:softHyphen/>
        <w:t>дальным для обоснования экономических притязаний молодой рус</w:t>
        <w:softHyphen/>
        <w:t>ской буржуазии, тогда как народники, наоборот, использовали ссылки на Маркса для доказательства возможности некапиталисти</w:t>
        <w:softHyphen/>
        <w:t>ческого пути развития России. По словам известного русского рево</w:t>
        <w:softHyphen/>
        <w:t xml:space="preserve">люционера Г. А. Лопатина, в России нередко делали «смесь» из идей Прудона, Маркса и Дюринга </w:t>
      </w:r>
      <w:r>
        <w:rPr>
          <w:vertAlign w:val="superscript"/>
        </w:rPr>
        <w:t>1</w:t>
      </w:r>
      <w:r>
        <w:rPr/>
        <w:t>. Народнический публицист П. П. Чер</w:t>
        <w:softHyphen/>
        <w:t>винский, выступавший в 70-х годах на страницах петербургской газеты «Неделя», откровенно признавался, например, что в своих теоретических построениях опирался на «экономическое учение не</w:t>
        <w:softHyphen/>
        <w:t xml:space="preserve">мецкого еврея» (т. е. Маркса) и, в частности, на его тезис об экономических причинах смены общественных формаций. Однако Червинский был убежден, что у России всегда был и будет впредь свой, особый путь и поэтому пора прекратить смотреть на русскую жизнь «сквозь европейские очки», поскольку Россия, отставая от Запада по степени прогресса, </w:t>
      </w:r>
      <w:r>
        <w:rPr>
          <w:i/>
          <w:iCs/>
        </w:rPr>
        <w:t xml:space="preserve">превосходила </w:t>
      </w:r>
      <w:r>
        <w:rPr/>
        <w:t>его благодаря сохране</w:t>
        <w:softHyphen/>
        <w:t xml:space="preserve">нию общины по </w:t>
      </w:r>
      <w:r>
        <w:rPr>
          <w:i/>
          <w:iCs/>
        </w:rPr>
        <w:t xml:space="preserve">типу </w:t>
      </w:r>
      <w:r>
        <w:rPr/>
        <w:t xml:space="preserve">социального развития </w:t>
      </w:r>
      <w:r>
        <w:rPr>
          <w:vertAlign w:val="superscript"/>
        </w:rPr>
        <w:t>2</w:t>
      </w:r>
      <w:r>
        <w:rPr/>
        <w:t>.</w:t>
      </w:r>
    </w:p>
    <w:p>
      <w:pPr>
        <w:pStyle w:val="21"/>
        <w:rPr/>
      </w:pPr>
      <w:r>
        <mc:AlternateContent>
          <mc:Choice Requires="wps">
            <w:drawing>
              <wp:anchor behindDoc="0" distT="0" distB="0" distL="114935" distR="114935" simplePos="0" locked="0" layoutInCell="0" allowOverlap="1" relativeHeight="45">
                <wp:simplePos x="0" y="0"/>
                <wp:positionH relativeFrom="column">
                  <wp:posOffset>31750</wp:posOffset>
                </wp:positionH>
                <wp:positionV relativeFrom="paragraph">
                  <wp:posOffset>1005205</wp:posOffset>
                </wp:positionV>
                <wp:extent cx="1804670" cy="0"/>
                <wp:effectExtent l="0" t="3175" r="0" b="3175"/>
                <wp:wrapNone/>
                <wp:docPr id="43"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79.15pt" to="144.55pt,79.15pt" stroked="t" o:allowincell="f" style="position:absolute">
                <v:stroke color="black" weight="6480" joinstyle="miter" endcap="flat"/>
                <v:fill o:detectmouseclick="t" on="false"/>
                <w10:wrap type="none"/>
              </v:line>
            </w:pict>
          </mc:Fallback>
        </mc:AlternateContent>
      </w:r>
      <w:r>
        <w:rPr/>
        <w:t>Таким образом, перед молодым Плехановым, который стал про</w:t>
        <w:softHyphen/>
        <w:t>являть самый живой интерес к вопросам общественной жизни, фи</w:t>
        <w:softHyphen/>
        <w:t>лософии, социологии, истории, открылся достаточно широкий выбор. Он мог читать работы Белинского, Герцена, Добролюбова, Чернышевского, Писарева, Лаврова, Михайловского. Среди эконо-</w:t>
      </w:r>
    </w:p>
    <w:p>
      <w:pPr>
        <w:pStyle w:val="3"/>
        <w:rPr/>
      </w:pPr>
      <w:r>
        <w:rPr>
          <w:vertAlign w:val="superscript"/>
        </w:rPr>
        <w:t xml:space="preserve">1 </w:t>
      </w:r>
      <w:r>
        <w:rPr/>
        <w:t>См.: К. Маркс, Ф. Энгельс и революционная Россия. М, 1967. С. 346.</w:t>
      </w:r>
    </w:p>
    <w:p>
      <w:pPr>
        <w:pStyle w:val="3"/>
        <w:rPr/>
      </w:pPr>
      <w:r>
        <w:rPr>
          <w:vertAlign w:val="superscript"/>
        </w:rPr>
        <w:t xml:space="preserve">2 </w:t>
      </w:r>
      <w:r>
        <w:rPr/>
        <w:t xml:space="preserve">См.: Балуев Б. П. Либеральное народничество на рубеже </w:t>
      </w:r>
      <w:r>
        <w:rPr>
          <w:lang w:val="en-US" w:eastAsia="en-US"/>
        </w:rPr>
        <w:t>XIX</w:t>
      </w:r>
      <w:r>
        <w:rPr/>
        <w:t xml:space="preserve"> —</w:t>
      </w:r>
      <w:r>
        <w:rPr>
          <w:lang w:val="en-US" w:eastAsia="en-US"/>
        </w:rPr>
        <w:t>XX</w:t>
      </w:r>
      <w:r>
        <w:rPr/>
        <w:t xml:space="preserve"> веков. М, 1995. С. 27.</w:t>
      </w:r>
    </w:p>
    <w:p>
      <w:pPr>
        <w:pStyle w:val="Normal"/>
        <w:shd w:fill="FFFFFF" w:val="clear"/>
        <w:rPr>
          <w:i/>
          <w:i/>
          <w:iCs/>
          <w:color w:val="000000"/>
          <w:sz w:val="22"/>
          <w:szCs w:val="22"/>
        </w:rPr>
      </w:pPr>
      <w:r>
        <w:rPr>
          <w:i/>
          <w:iCs/>
          <w:color w:val="000000"/>
          <w:sz w:val="22"/>
          <w:szCs w:val="22"/>
        </w:rPr>
        <w:t>28</w:t>
      </w:r>
    </w:p>
    <w:p>
      <w:pPr>
        <w:pStyle w:val="1"/>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1590</wp:posOffset>
                </wp:positionV>
                <wp:extent cx="4041775" cy="0"/>
                <wp:effectExtent l="0" t="4445" r="0" b="4445"/>
                <wp:wrapNone/>
                <wp:docPr id="44"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pt" to="318.2pt,-1.7pt" stroked="t" o:allowincell="f" style="position:absolute">
                <v:stroke color="black" weight="9000" joinstyle="miter" endcap="flat"/>
                <v:fill o:detectmouseclick="t" on="false"/>
                <w10:wrap type="none"/>
              </v:line>
            </w:pict>
          </mc:Fallback>
        </mc:AlternateContent>
      </w:r>
      <w:r>
        <w:rPr/>
        <w:t>мистов его внимание не могли не привлечь А. Смит, Д. С. Милль (с комментариями Н. Г. Чернышевского), книги В. В. Берви-Флеровско</w:t>
        <w:softHyphen/>
        <w:t>го «Положение рабочего класса в России» и «Азбука социальных наук», статьи Н. И. Зибера. Читал, наверное, студент Плеханов и модного в то время философа-позитивиста О. Конта. Конечно, нам трудно сегодня с полной достоверностью очертить круг плеханов</w:t>
        <w:softHyphen/>
        <w:t xml:space="preserve">ского чтения студенческой поры. В какой-то степени это помогают сделать воспоминания Л. Г. Дейча </w:t>
      </w:r>
      <w:r>
        <w:rPr>
          <w:vertAlign w:val="superscript"/>
        </w:rPr>
        <w:t>1</w:t>
      </w:r>
      <w:r>
        <w:rPr/>
        <w:t>, хотя и здесь возможны отдель</w:t>
        <w:softHyphen/>
        <w:t>ные временные смещения и недостаточно точные, приблизительные сведения. Ясно одно: читал Плеханов в то время много и целена-правлено, хотя его, несомненно, сдерживало еще незнание немецко</w:t>
        <w:softHyphen/>
        <w:t>го и английского языков (французским он владел достаточно сво</w:t>
        <w:softHyphen/>
        <w:t>бодно), а также отсутствие многих книг в Публичной библиотеке или те ограничения, которые и в то время существовали в пользова</w:t>
        <w:softHyphen/>
        <w:t>нии сочинениями «предосудительного содержания». Несмотря на то, что по темпераменту и складу характера Плеханова идеи Баку</w:t>
        <w:softHyphen/>
        <w:t>нина были ему в середине 70-х годов гораздо ближе, чем лавризм, можно с полным основанием сказать, что готовился он к будущей революционной деятельности на редкость основательно, намного обогнав в этом отношении тех своих товарищей-студентов, которые тоже стали революционерами.</w:t>
      </w:r>
    </w:p>
    <w:p>
      <w:pPr>
        <w:pStyle w:val="21"/>
        <w:rPr/>
      </w:pPr>
      <w:r>
        <w:rPr/>
        <w:t>Трудно переоценить и ту роль, которую сыграли в повороте Плеханова к революции его первые контакты с наиболее развитыми и политизированными петербургскими рабочими, заставившие юного студента совершенно иными глазами посмотреть на класс пролетариев. Где-то в конце 1875 г. Георгий познакомился с рабо</w:t>
        <w:softHyphen/>
        <w:t>чим-металлистом С. Митрофановым, который произвел на него по</w:t>
        <w:softHyphen/>
        <w:t>истине неизгладимое впечатление. Митрофанов был на 18 лет стар</w:t>
        <w:softHyphen/>
        <w:t>ше Плеханова. Сын крепостного крестьянина, он с 14 лет работал на столичных заводах, был начитан, держался очень независимо, отличался критическим образом мыслей. Митрофанов знал сочине</w:t>
        <w:softHyphen/>
        <w:t>ния Чернышевского, Бакунина, Лаврова и даже считал редактиро</w:t>
        <w:softHyphen/>
        <w:t>вавшиеся последним журнал и газету «Вперед» недостаточно рево</w:t>
        <w:softHyphen/>
        <w:t>люционными. Митрофанов участвовал в разных рабочих кружках, увлекался идеей создания пролетарских производственных ассоциа</w:t>
        <w:softHyphen/>
        <w:t>ций и организовал в 1872 г. слесарную артель, ставшую одновре</w:t>
        <w:softHyphen/>
        <w:t>менно нелегальной общеобразовательной школой, занятия в кото</w:t>
        <w:softHyphen/>
        <w:t>рой вели знакомые студенты. Характерно, однако, что сам Митро</w:t>
        <w:softHyphen/>
        <w:t>фанов относился к основной массе рабочих достаточно скептически, считая настоящим народом только крестьянство с его прочными моральными устоями.</w:t>
      </w:r>
    </w:p>
    <w:p>
      <w:pPr>
        <w:pStyle w:val="21"/>
        <w:rPr/>
      </w:pPr>
      <w:r>
        <mc:AlternateContent>
          <mc:Choice Requires="wps">
            <w:drawing>
              <wp:anchor behindDoc="0" distT="0" distB="0" distL="114935" distR="114935" simplePos="0" locked="0" layoutInCell="0" allowOverlap="1" relativeHeight="47">
                <wp:simplePos x="0" y="0"/>
                <wp:positionH relativeFrom="column">
                  <wp:posOffset>34290</wp:posOffset>
                </wp:positionH>
                <wp:positionV relativeFrom="paragraph">
                  <wp:posOffset>726440</wp:posOffset>
                </wp:positionV>
                <wp:extent cx="1804670" cy="0"/>
                <wp:effectExtent l="0" t="3175" r="0" b="3175"/>
                <wp:wrapNone/>
                <wp:docPr id="45"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57.2pt" to="144.75pt,57.2pt" stroked="t" o:allowincell="f" style="position:absolute">
                <v:stroke color="black" weight="6480" joinstyle="miter" endcap="flat"/>
                <v:fill o:detectmouseclick="t" on="false"/>
                <w10:wrap type="none"/>
              </v:line>
            </w:pict>
          </mc:Fallback>
        </mc:AlternateContent>
      </w:r>
      <w:r>
        <w:rPr/>
        <w:t>Когда в начале 1876 г. понадобилась квартира для рабочей сходки, революционеры обратились к Плеханову, и он, не раздумы</w:t>
        <w:softHyphen/>
        <w:t>вая, согласился. Вечером в его комнате собрались 5 — 6 революцио-</w:t>
      </w:r>
    </w:p>
    <w:p>
      <w:pPr>
        <w:pStyle w:val="3"/>
        <w:rPr/>
      </w:pPr>
      <w:r>
        <w:rPr>
          <w:vertAlign w:val="superscript"/>
        </w:rPr>
        <w:t>1</w:t>
      </w:r>
      <w:r>
        <w:rPr/>
        <w:t xml:space="preserve"> См.: Дейч Л. Г. Г. В. Плеханов. С. 25, 36.</w:t>
      </w:r>
    </w:p>
    <w:p>
      <w:pPr>
        <w:pStyle w:val="3"/>
        <w:rPr/>
      </w:pPr>
      <w:r>
        <w:rPr/>
        <w:tab/>
        <w:tab/>
        <w:tab/>
        <w:tab/>
        <w:tab/>
        <w:tab/>
        <w:tab/>
        <w:tab/>
        <w:tab/>
        <w:tab/>
        <w:tab/>
        <w:tab/>
        <w:tab/>
        <w:t>29</w:t>
      </w:r>
    </w:p>
    <w:p>
      <w:pPr>
        <w:pStyle w:val="1"/>
        <w:rPr/>
      </w:pPr>
      <w:r>
        <mc:AlternateContent>
          <mc:Choice Requires="wps">
            <w:drawing>
              <wp:anchor behindDoc="0" distT="0" distB="0" distL="114935" distR="114935" simplePos="0" locked="0" layoutInCell="0" allowOverlap="1" relativeHeight="48">
                <wp:simplePos x="0" y="0"/>
                <wp:positionH relativeFrom="column">
                  <wp:posOffset>12065</wp:posOffset>
                </wp:positionH>
                <wp:positionV relativeFrom="paragraph">
                  <wp:posOffset>-18415</wp:posOffset>
                </wp:positionV>
                <wp:extent cx="4041775" cy="0"/>
                <wp:effectExtent l="0" t="4445" r="0" b="4445"/>
                <wp:wrapNone/>
                <wp:docPr id="46"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45pt" to="319.15pt,-1.45pt" stroked="t" o:allowincell="f" style="position:absolute">
                <v:stroke color="black" weight="9000" joinstyle="miter" endcap="flat"/>
                <v:fill o:detectmouseclick="t" on="false"/>
                <w10:wrap type="none"/>
              </v:line>
            </w:pict>
          </mc:Fallback>
        </mc:AlternateContent>
      </w:r>
      <w:r>
        <w:rPr/>
        <w:t>неров-интеллигентов и несколько рабочих. Хозяина поразило тогда, как жадно тянутся рабочие к знаниям. Запомнились горячие слова рабочего Патронного завода Волкова: «Каждого из вас, интеллиген</w:t>
        <w:softHyphen/>
        <w:t>тов, в пяти школах учили, в семи водах мыли, а ведь иной рабочий не знает, как отворяется дверь школы! Вам не нужно больше учиться: вы и так много знаете, а рабочим без этого нельзя!». После жарких споров сошлись на том, что нужно вести и пропаганду, чтобы постепенно расширять кругозор рабочих и поднимать их культурный уровень, и агитацию, обращаясь к пролетарским мас</w:t>
        <w:softHyphen/>
        <w:t>сам в связи с их тяжелым экономическим положением и политичес</w:t>
        <w:softHyphen/>
        <w:t xml:space="preserve">ким бесправием. Разошлись далеко за полночь, как старые, добрые знакомые </w:t>
      </w:r>
      <w:r>
        <w:rPr>
          <w:vertAlign w:val="superscript"/>
        </w:rPr>
        <w:t>1</w:t>
      </w:r>
      <w:r>
        <w:rPr/>
        <w:t>. Позже, в начале 90-х годов, Плеханов подробно описал все это в своих воспоминаниях «Русский рабочий в революционном движении», поныне сохраняющих значение как ценнейший истори</w:t>
        <w:softHyphen/>
        <w:t>ческий источник и своеобразная автобиография молодого студента-семидесятника, идущего в революцию.</w:t>
      </w:r>
    </w:p>
    <w:p>
      <w:pPr>
        <w:pStyle w:val="21"/>
        <w:rPr/>
      </w:pPr>
      <w:r>
        <w:rPr/>
        <w:t>От новых знакомых Георгия веяло душевным здоровьем, бодрос</w:t>
        <w:softHyphen/>
        <w:t>тью, бесстрашием. С ними можно было говорить так же просто, как со своим братом-студентом, а на тех, кто уже успел отсидеть в тюрьме, Плеханов даже смотрел снизу вверх. Поражало и многооб</w:t>
        <w:softHyphen/>
        <w:t>разие их интересов: рабочий Городничий, например, трудившийся на Патронном заводе по 10—11 часов в сутки, интересовался полит</w:t>
        <w:softHyphen/>
        <w:t>экономией и химией, теорией Дарвина и социальными вопросами. Видя неподдельный интерес Георгия к «рабочему делу», бакунис</w:t>
        <w:softHyphen/>
        <w:t>ты-бунтари приняли его в свои ряды, а занятия с рабочими стали отныне его революционной обязанностью. В марте 1876 г. Плеханов получил и первое боевое крещение: он был задержан, обыскан и допрошен в полиции, но за отсутствием каких бы то ни было улик отпущен на свободу.</w:t>
      </w:r>
    </w:p>
    <w:p>
      <w:pPr>
        <w:pStyle w:val="21"/>
        <w:rPr/>
      </w:pPr>
      <w:r>
        <w:rPr/>
        <w:t>Отношение народников к нарождавшемуся в России пролетариа</w:t>
        <w:softHyphen/>
        <w:t>ту и к так наз. «рабочему вопросу» было довольно своеобразным. Вот что писал об этом позже сам Плеханов: «Проникнутые народ</w:t>
        <w:softHyphen/>
        <w:t>ническими предрассудками, все мы видели тогда в торжестве капи</w:t>
        <w:softHyphen/>
        <w:t>тализма и в развитии пролетариата величайшее зло для России. Благодаря этому, наше отношение к рабочим всегда было двойст</w:t>
        <w:softHyphen/>
        <w:t>венным и совершенно непоследовательным. С одной стороны, в своих программах мы не отводили пролетариату никакой самостоя</w:t>
        <w:softHyphen/>
        <w:t>тельной политической роли и возлагали свои упования исключи</w:t>
        <w:softHyphen/>
        <w:t xml:space="preserve">тельно на крестьянские бунты; а с другой стороны — мы все-таки считали нужным «заниматься с рабочими» и не могли отказаться от этого дела уже по одному тому, что оно, при несравненно меньшей затрате сил, оказывалось несравненно более плодотворным, чем наши излюбленные «поселения в народе». Но, идя к рабочим не то чтобы против воли, а, так сказать, </w:t>
      </w:r>
      <w:r>
        <w:rPr>
          <w:i/>
          <w:iCs/>
        </w:rPr>
        <w:t xml:space="preserve">против теории, </w:t>
      </w:r>
      <w:r>
        <w:rPr/>
        <w:t>мы, разумеется,</w:t>
      </w:r>
    </w:p>
    <w:p>
      <w:pPr>
        <w:pStyle w:val="3"/>
        <w:rPr/>
      </w:pPr>
      <w:r>
        <mc:AlternateContent>
          <mc:Choice Requires="wps">
            <w:drawing>
              <wp:anchor behindDoc="0" distT="0" distB="0" distL="114935" distR="114935" simplePos="0" locked="0" layoutInCell="0" allowOverlap="1" relativeHeight="49">
                <wp:simplePos x="0" y="0"/>
                <wp:positionH relativeFrom="column">
                  <wp:posOffset>34290</wp:posOffset>
                </wp:positionH>
                <wp:positionV relativeFrom="paragraph">
                  <wp:posOffset>-46990</wp:posOffset>
                </wp:positionV>
                <wp:extent cx="1798320" cy="0"/>
                <wp:effectExtent l="0" t="3175" r="0" b="3175"/>
                <wp:wrapNone/>
                <wp:docPr id="47"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3.7pt" to="144.25pt,-3.7pt" stroked="t" o:allowincell="f" style="position:absolute">
                <v:stroke color="black" weight="6480" joinstyle="miter" endcap="flat"/>
                <v:fill o:detectmouseclick="t" on="false"/>
                <w10:wrap type="none"/>
              </v:line>
            </w:pict>
          </mc:Fallback>
        </mc:AlternateContent>
      </w:r>
      <w:r>
        <w:rPr>
          <w:vertAlign w:val="superscript"/>
        </w:rPr>
        <w:t>1</w:t>
      </w:r>
      <w:r>
        <w:rPr/>
        <w:t xml:space="preserve"> См. Плеханов Г. В. Соч. Т. </w:t>
      </w:r>
      <w:r>
        <w:rPr>
          <w:lang w:val="en-US" w:eastAsia="en-US"/>
        </w:rPr>
        <w:t>III</w:t>
      </w:r>
      <w:r>
        <w:rPr/>
        <w:t>. С. 130-131.</w:t>
      </w:r>
    </w:p>
    <w:p>
      <w:pPr>
        <w:pStyle w:val="Normal"/>
        <w:shd w:fill="FFFFFF" w:val="clear"/>
        <w:rPr>
          <w:i/>
          <w:i/>
          <w:iCs/>
          <w:color w:val="000000"/>
        </w:rPr>
      </w:pPr>
      <w:r>
        <w:rPr>
          <w:i/>
          <w:iCs/>
          <w:color w:val="000000"/>
        </w:rPr>
        <w:t>30</w:t>
      </w:r>
    </w:p>
    <w:p>
      <w:pPr>
        <w:pStyle w:val="1"/>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1590</wp:posOffset>
                </wp:positionV>
                <wp:extent cx="4029710" cy="0"/>
                <wp:effectExtent l="0" t="4445" r="0" b="4445"/>
                <wp:wrapNone/>
                <wp:docPr id="48"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pt" to="317.25pt,-1.7pt" stroked="t" o:allowincell="f" style="position:absolute">
                <v:stroke color="black" weight="9000" joinstyle="miter" endcap="flat"/>
                <v:fill o:detectmouseclick="t" on="false"/>
                <w10:wrap type="none"/>
              </v:line>
            </w:pict>
          </mc:Fallback>
        </mc:AlternateContent>
      </w:r>
      <w:r>
        <w:rPr/>
        <w:t xml:space="preserve">не могли хорошо выяснить им то, что Лассаль называл </w:t>
      </w:r>
      <w:r>
        <w:rPr>
          <w:i/>
          <w:iCs w:val="false"/>
        </w:rPr>
        <w:t xml:space="preserve">идеей рабочего сословия. </w:t>
      </w:r>
      <w:r>
        <w:rPr/>
        <w:t>Мы проповедовали им не социализм и даже не либерализм, а именно тот переделанный на русский лад бакунизм, который учил рабочих презирать «буржуазные» политические права и «буржуазную» политическую свободу и ставил перед ними, в виде соблазнительного идеала, допотопные крестьянские учрежде</w:t>
        <w:softHyphen/>
        <w:t>ния. Слушая нас, рабочий мог проникнуться ненавистью к прави</w:t>
        <w:softHyphen/>
        <w:t>тельству и «бунтарским» духом, мог научиться сочувствовать «серо</w:t>
        <w:softHyphen/>
        <w:t>му» мужику и желать ему всего лучшего, но ни в каком случае не мог он понять, в чем заключается его собственная задача, социаль</w:t>
        <w:softHyphen/>
        <w:t>но-политическая задача пролетария. До этого ему приходилось до</w:t>
        <w:softHyphen/>
        <w:t xml:space="preserve">думываться собственным умом... » </w:t>
      </w:r>
      <w:r>
        <w:rPr>
          <w:vertAlign w:val="superscript"/>
        </w:rPr>
        <w:t>1</w:t>
      </w:r>
      <w:r>
        <w:rPr/>
        <w:t>.</w:t>
      </w:r>
    </w:p>
    <w:p>
      <w:pPr>
        <w:pStyle w:val="21"/>
        <w:rPr/>
      </w:pPr>
      <w:r>
        <w:rPr/>
        <w:t>Вспоминая о пропаганде народников в рабочих кружках, Плеха</w:t>
        <w:softHyphen/>
        <w:t>нов особенно выделял занятия, которые вел Иван Фесенко. Это была по-своему замечательная личность: сын дьякона, он кончил духовную семинарию, потом Нежинский лицей, а в конце 1860-х годов перешел на юридический факультет Петербургского универ</w:t>
        <w:softHyphen/>
        <w:t>ситета, но в 1873 г. бросил учебу и вместе с Д. Лизогубом уехал за границу. Через год Фесенко вернулся на родину и занялся пропа</w:t>
        <w:softHyphen/>
        <w:t>гандой сначала среди сектантов, а потом среди рабочих. Он был знаком с Н. И. Зибером и идеями К. Маркса. Под его руководством в рабочих кружках Петербурга шло изучение первого тома «Капита</w:t>
        <w:softHyphen/>
        <w:t>ла». Слушателем И. Ф. Фесенко был и Плеханов.</w:t>
      </w:r>
    </w:p>
    <w:p>
      <w:pPr>
        <w:pStyle w:val="21"/>
        <w:rPr/>
      </w:pPr>
      <w:r>
        <w:rPr/>
        <w:t>Но беседы эти продолжались лишь несколько месяцев. С отъ</w:t>
        <w:softHyphen/>
        <w:t>ездом Фесенко из Петербурга политэкономия была заброшена, и на первый план вышла историческая тематика (история крестьян</w:t>
        <w:softHyphen/>
        <w:t>ства, бунты Разина, Булавина и Пугачева, деятельность I Интер</w:t>
        <w:softHyphen/>
        <w:t>национала). При этом в интерпретации народников-бакунистов Маркс и Энгельс оказывались злостными реакционерами, а Баку</w:t>
        <w:softHyphen/>
        <w:t xml:space="preserve">нин — героем </w:t>
      </w:r>
      <w:r>
        <w:rPr>
          <w:vertAlign w:val="superscript"/>
        </w:rPr>
        <w:t>2</w:t>
      </w:r>
      <w:r>
        <w:rPr/>
        <w:t>.</w:t>
      </w:r>
    </w:p>
    <w:p>
      <w:pPr>
        <w:pStyle w:val="21"/>
        <w:rPr/>
      </w:pPr>
      <w:r>
        <w:rPr/>
        <w:t>Занятия с рабочими настолько захватили Плеханова, что весной 1876 г. экзамены за второй курс он провалил, был лишен стипендии и оставлен на второй год. Летом Георгий в последний раз побывал у матери в Липецке. Приезжала вместе с ним и Наталья Смирнова, о которой уже говорилось выше и в которую Георгий был страстно влюблен. Мария Федоровна заметила огромную перемену во взгля</w:t>
        <w:softHyphen/>
        <w:t>дах старшего сына, умоляла его одуматься, но тот обезоружил ее своим ответом, сказав, что она сама пробудила в нем стремление к правде и справедливости.</w:t>
      </w:r>
    </w:p>
    <w:p>
      <w:pPr>
        <w:pStyle w:val="21"/>
        <w:rPr/>
      </w:pPr>
      <w:r>
        <mc:AlternateContent>
          <mc:Choice Requires="wps">
            <w:drawing>
              <wp:anchor behindDoc="0" distT="0" distB="0" distL="114935" distR="114935" simplePos="0" locked="0" layoutInCell="0" allowOverlap="1" relativeHeight="51">
                <wp:simplePos x="0" y="0"/>
                <wp:positionH relativeFrom="column">
                  <wp:posOffset>107950</wp:posOffset>
                </wp:positionH>
                <wp:positionV relativeFrom="paragraph">
                  <wp:posOffset>734695</wp:posOffset>
                </wp:positionV>
                <wp:extent cx="1798320" cy="0"/>
                <wp:effectExtent l="0" t="4445" r="0" b="4445"/>
                <wp:wrapNone/>
                <wp:docPr id="49" name=""/>
                <a:graphic xmlns:a="http://schemas.openxmlformats.org/drawingml/2006/main">
                  <a:graphicData uri="http://schemas.microsoft.com/office/word/2010/wordprocessingShape">
                    <wps:wsp>
                      <wps:cNvSpPr/>
                      <wps:spPr>
                        <a:xfrm>
                          <a:off x="0" y="0"/>
                          <a:ext cx="1798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57.85pt" to="150.05pt,57.85pt" stroked="t" o:allowincell="f" style="position:absolute">
                <v:stroke color="black" weight="9000" joinstyle="miter" endcap="flat"/>
                <v:fill o:detectmouseclick="t" on="false"/>
                <w10:wrap type="none"/>
              </v:line>
            </w:pict>
          </mc:Fallback>
        </mc:AlternateContent>
      </w:r>
      <w:r>
        <w:rPr/>
        <w:t>По возвращении в Петербург Плеханов уже почти не посещал занятия, а 25 октября 1876 г. в церкви Медико-хирургической академии состоялся скромный обряд венчания бывшего юнкера Константиновского училища (именно так было записано в свиде-</w:t>
      </w:r>
    </w:p>
    <w:p>
      <w:pPr>
        <w:pStyle w:val="3"/>
        <w:rPr/>
      </w:pPr>
      <w:r>
        <w:rPr/>
        <w:t>1 Плеханов Г. В. Соч. Т. III. С. 140-141.</w:t>
      </w:r>
    </w:p>
    <w:p>
      <w:pPr>
        <w:pStyle w:val="3"/>
        <w:rPr/>
      </w:pPr>
      <w:r>
        <w:rPr/>
        <w:t>2 Там же. С. 142.</w:t>
      </w:r>
    </w:p>
    <w:p>
      <w:pPr>
        <w:pStyle w:val="Normal"/>
        <w:shd w:fill="FFFFFF" w:val="clear"/>
        <w:jc w:val="right"/>
        <w:rPr>
          <w:i/>
          <w:i/>
          <w:iCs/>
          <w:color w:val="000000"/>
        </w:rPr>
      </w:pPr>
      <w:r>
        <w:rPr>
          <w:i/>
          <w:iCs/>
          <w:color w:val="000000"/>
        </w:rPr>
        <w:t>31</w:t>
      </w:r>
    </w:p>
    <w:p>
      <w:pPr>
        <w:pStyle w:val="1"/>
        <w:rPr/>
      </w:pPr>
      <w:r>
        <mc:AlternateContent>
          <mc:Choice Requires="wps">
            <w:drawing>
              <wp:anchor behindDoc="0" distT="0" distB="0" distL="114935" distR="114935" simplePos="0" locked="0" layoutInCell="0" allowOverlap="1" relativeHeight="52">
                <wp:simplePos x="0" y="0"/>
                <wp:positionH relativeFrom="column">
                  <wp:posOffset>3175</wp:posOffset>
                </wp:positionH>
                <wp:positionV relativeFrom="paragraph">
                  <wp:posOffset>-15240</wp:posOffset>
                </wp:positionV>
                <wp:extent cx="4035425" cy="0"/>
                <wp:effectExtent l="0" t="4445" r="0" b="4445"/>
                <wp:wrapNone/>
                <wp:docPr id="50"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pt" to="317.95pt,-1.2pt" stroked="t" o:allowincell="f" style="position:absolute">
                <v:stroke color="black" weight="9000" joinstyle="miter" endcap="flat"/>
                <v:fill o:detectmouseclick="t" on="false"/>
                <w10:wrap type="none"/>
              </v:line>
            </w:pict>
          </mc:Fallback>
        </mc:AlternateContent>
      </w:r>
      <w:r>
        <w:rPr/>
        <w:t>тельстве о браке) Георгия Плеханова с курсисткой-медичкой Ната</w:t>
        <w:softHyphen/>
        <w:t>льей Смирновой. Это была первая большая и, увы, безответная любовь нашего героя. Его избранница была на четыре года старше Плеханова, тоже участвовала в народническом движении и относи</w:t>
        <w:softHyphen/>
        <w:t>лась к Георгию несколько покровительственно. Ее сердце было давно отдано студенту-революционеру М. А. Гриценко, от которого Наталья ждала ребенка. Но он был арестован, и Смирнова с ужа</w:t>
        <w:softHyphen/>
        <w:t>сом думала о том, что ждет ее незаконнорожденного сына или дочь, тем более что она сама была внебрачной дочерью орловского учите</w:t>
        <w:softHyphen/>
        <w:t>ля А. С. Тарачкова и по собственному опыту знала, как относятся в обществе к бастардам. И когда благородный и без памяти влюблен</w:t>
        <w:softHyphen/>
        <w:t>ный Плеханов предложил ей венчаться и вдобавок согласился при</w:t>
        <w:softHyphen/>
        <w:t xml:space="preserve">знать будущего ребенка своим, Смирнова не устояла, хотя никакого серьезного чувства к жениху у нее не было. Родившаяся в январе 1877 г. дочь Смирновой стала Надеждой Георгиевной Плехановой </w:t>
      </w:r>
      <w:r>
        <w:rPr>
          <w:vertAlign w:val="superscript"/>
        </w:rPr>
        <w:t>1</w:t>
      </w:r>
      <w:r>
        <w:rPr/>
        <w:t>.</w:t>
      </w:r>
    </w:p>
    <w:p>
      <w:pPr>
        <w:pStyle w:val="21"/>
        <w:rPr/>
      </w:pPr>
      <w:r>
        <w:rPr/>
        <w:t>Между тем в Петербурге назревало событие, которому суждено было круто изменить всю дальнейшую судьбу Плеханова. К концу 1876 г. вокруг бывшего студента Медико-хирургической академии 25-летнего Марка Натансона сложилось ядро новой революционной организации «Земля и воля», хотя окончательно оформилась она позже. Натансон был уже хорошо известен в революционных кру</w:t>
        <w:softHyphen/>
        <w:t>гах своим открытым выступлением против Нечаева, участием в народническом кружке «чайковцев», трехлетней ссылкой и смелым побегом. Он соединял поразительную работоспособность с умением покорять людей и вести их за собой. Огромное значение Натансон придавал нравственной стороне революции, считая, что «пока у нас не будет великой книги об этике, мы не будем в состоянии осущест</w:t>
        <w:softHyphen/>
        <w:t>вить социалистический строй» 2. Ближайшими товарищами Марка Натансона по «Земле и воле» были Александр Михайлов, Осип Аптекман, Валерьян Осинский. Стал членом этой организации и Плеханов.</w:t>
      </w:r>
    </w:p>
    <w:p>
      <w:pPr>
        <w:pStyle w:val="21"/>
        <w:rPr/>
      </w:pPr>
      <w:r>
        <mc:AlternateContent>
          <mc:Choice Requires="wps">
            <w:drawing>
              <wp:anchor behindDoc="0" distT="0" distB="0" distL="114935" distR="114935" simplePos="0" locked="0" layoutInCell="0" allowOverlap="1" relativeHeight="53">
                <wp:simplePos x="0" y="0"/>
                <wp:positionH relativeFrom="column">
                  <wp:posOffset>107950</wp:posOffset>
                </wp:positionH>
                <wp:positionV relativeFrom="paragraph">
                  <wp:posOffset>2346325</wp:posOffset>
                </wp:positionV>
                <wp:extent cx="1798320" cy="0"/>
                <wp:effectExtent l="0" t="4445" r="0" b="4445"/>
                <wp:wrapNone/>
                <wp:docPr id="51" name=""/>
                <a:graphic xmlns:a="http://schemas.openxmlformats.org/drawingml/2006/main">
                  <a:graphicData uri="http://schemas.microsoft.com/office/word/2010/wordprocessingShape">
                    <wps:wsp>
                      <wps:cNvSpPr/>
                      <wps:spPr>
                        <a:xfrm>
                          <a:off x="0" y="0"/>
                          <a:ext cx="1798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184.75pt" to="150.05pt,184.75pt" stroked="t" o:allowincell="f" style="position:absolute">
                <v:stroke color="black" weight="9000" joinstyle="miter" endcap="flat"/>
                <v:fill o:detectmouseclick="t" on="false"/>
                <w10:wrap type="none"/>
              </v:line>
            </w:pict>
          </mc:Fallback>
        </mc:AlternateContent>
      </w:r>
      <w:r>
        <w:rPr/>
        <w:t>«Земля и воля» стояла на платформе бакунизма. Уже само название организации красноречиво говорило об основных ее требо</w:t>
        <w:softHyphen/>
        <w:t>ваниях: земля — крестьянам, воля — всему народу. В качестве основных методов революционной работы землевольцы избрали устройство постоянных поселений членов организации на Дону, в Поволжье и Поднепровье, установление связей с промышленными рабочими, пропаганду и агитацию в университетских центрах. Пла</w:t>
        <w:softHyphen/>
        <w:t>нировалось издание собственного печатного органа и распростране</w:t>
        <w:softHyphen/>
        <w:t>ние прокламаций, а также установление контактов с либерально настроенными слоями общества и враждебными правительству ре</w:t>
        <w:softHyphen/>
        <w:t>лигиозными сектами. Характерно, что землевольцы постепенно на-</w:t>
      </w:r>
    </w:p>
    <w:p>
      <w:pPr>
        <w:pStyle w:val="3"/>
        <w:rPr/>
      </w:pPr>
      <w:r>
        <w:rPr/>
        <w:t>1 Подробнее о судьбе Н. А. Смирновой и Н. Г. Плехановой см.: РЦХИДНИ. Ф. 264. Оп. 1. Д. 201; см. также: Иовчук М., Курбатова И. Плеханов. С. 33.</w:t>
      </w:r>
    </w:p>
    <w:p>
      <w:pPr>
        <w:pStyle w:val="3"/>
        <w:rPr/>
      </w:pPr>
      <w:r>
        <w:rPr/>
        <w:t>2 Цит. по: Ляшенко Л. М. Революционные народники. М., 1989. С. 44.</w:t>
      </w:r>
    </w:p>
    <w:p>
      <w:pPr>
        <w:pStyle w:val="Normal"/>
        <w:shd w:fill="FFFFFF" w:val="clear"/>
        <w:rPr>
          <w:i/>
          <w:i/>
          <w:iCs/>
          <w:color w:val="000000"/>
        </w:rPr>
      </w:pPr>
      <w:r>
        <w:rPr>
          <w:i/>
          <w:iCs/>
          <w:color w:val="000000"/>
        </w:rPr>
        <w:t>32</w:t>
      </w:r>
    </w:p>
    <w:p>
      <w:pPr>
        <w:pStyle w:val="1"/>
        <w:rPr/>
      </w:pPr>
      <w: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12065</wp:posOffset>
                </wp:positionV>
                <wp:extent cx="4004945" cy="0"/>
                <wp:effectExtent l="635" t="4445" r="0" b="4445"/>
                <wp:wrapNone/>
                <wp:docPr id="52"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95pt" to="315.05pt,-0.95pt" stroked="t" o:allowincell="f" style="position:absolute">
                <v:stroke color="black" weight="9000" joinstyle="miter" endcap="flat"/>
                <v:fill o:detectmouseclick="t" on="false"/>
                <w10:wrap type="none"/>
              </v:line>
            </w:pict>
          </mc:Fallback>
        </mc:AlternateContent>
      </w:r>
      <w:r>
        <w:rPr/>
        <w:t>чинали отходить от «классического» бакунизма (сам М. А. Бакунин умер за границей в 1876 г. ). Так, провозгласив своим идеалом анархию и коллективизм, они вынуждены были признать, что путь к безгосударственному общественному устройству будет достаточно долгим и на первых порах нужно стремиться лишь к максимально</w:t>
        <w:softHyphen/>
        <w:t>му ограничению власти будущего революционного правительства. Признавалось также, что время начала народного восстания будет определяться не желанием революционеров, а степенью готовности к нему самого народа и объективными обстоятельствами.</w:t>
      </w:r>
    </w:p>
    <w:p>
      <w:pPr>
        <w:pStyle w:val="21"/>
        <w:rPr/>
      </w:pPr>
      <w:r>
        <w:rPr/>
        <w:t>В последние месяцы 1876 г. деятельность революционеров-на</w:t>
        <w:softHyphen/>
        <w:t>родников среди петербургских рабочих приняла уже довольно ши</w:t>
        <w:softHyphen/>
        <w:t>рокие размеры. Рабочие кружки возникли за Невской и Москов</w:t>
        <w:softHyphen/>
        <w:t>ской заставами, на Петербургской и Выборгской сторонах, в ряде других районов столицы и в ее пригородах. Рабочим страшно хотелось открыто заявить о себе перед лицом всего народа, и они предложили народникам устроить на площади у Казанского собора, т. е. в самом центре Петербурга, на Невском проспекте, политичес</w:t>
        <w:softHyphen/>
        <w:t>кую демонстрацию. Эта идея получила одобрение. Предполагалось собрать у собора как можно больше фабричных рабочих, прослу</w:t>
        <w:softHyphen/>
        <w:t>шать революционную речь, а затем поднять над толпой красное знамя как символ борьбы и грядущей народной революции. При этом все прекрасно понимали, что дело вряд ли обойдется без столкновения с полицией и получит, таким образом, широкий обще</w:t>
        <w:softHyphen/>
        <w:t>ственный резонанс.</w:t>
      </w:r>
    </w:p>
    <w:p>
      <w:pPr>
        <w:pStyle w:val="21"/>
        <w:rPr/>
      </w:pPr>
      <w:r>
        <w:rPr/>
        <w:t>Плеханов, который считался в «Земле и воле» одним из главных специалистов по рабочему вопросу, принял живейшее участие в подготовке демонстрации и стал настоящим ее героем: ведь именно на долю двадцатилетнего студента Горного института, известного пока лишь очень узкому кругу ближайших товарищей и рабочих, выпала честь выступить 6 декабря 1876 г. с речью перед собравши</w:t>
        <w:softHyphen/>
        <w:t>мися у Казанского собора 200—250 рабочими и численно преобла</w:t>
        <w:softHyphen/>
        <w:t>давшей на демонстрации учащейся молодежью, причем речь эта, по всеобщему признанию, оказалась очень удачной.</w:t>
      </w:r>
    </w:p>
    <w:p>
      <w:pPr>
        <w:pStyle w:val="21"/>
        <w:rPr/>
      </w:pPr>
      <w:r>
        <w:rPr/>
        <w:t>Ее текст дошел до нас в изложении автора рукописной прокла</w:t>
        <w:softHyphen/>
        <w:t>мации «Демонстрация на Казанской площади» и в виде публикации на страницах заграничного революционного журнала «Вперед», ре</w:t>
        <w:softHyphen/>
        <w:t>дактором которого был Лавров. Плеханов говорил на демонстрации о Н. Г. Чернышевском (на 6 декабря приходился Николин день, и участники демонстрации сначала заказали в соборе молебен за здравие раба Божьего Николая, имея в виду Чернышевского), его революционных идеях, упомянул о декабристах, петрашевцах и других революционерах, пострадавших за народное дело, вспомнил о Разине, Пугачеве и крестьянине Антоне Петрове, расстрелянном во время крестьянского восстания в селе Бездна в апреле 1861 г. «Мы собрались, чтобы заявить здесь перед всем Петербургом,</w:t>
      </w:r>
    </w:p>
    <w:p>
      <w:pPr>
        <w:pStyle w:val="Normal"/>
        <w:shd w:fill="FFFFFF" w:val="clear"/>
        <w:rPr>
          <w:i/>
          <w:i/>
          <w:iCs/>
          <w:color w:val="000000"/>
        </w:rPr>
      </w:pPr>
      <w:r>
        <w:rPr>
          <w:i/>
          <w:iCs/>
          <w:color w:val="000000"/>
        </w:rPr>
        <w:t>33</w:t>
      </w:r>
    </w:p>
    <w:p>
      <w:pPr>
        <w:pStyle w:val="1"/>
        <w:rPr/>
      </w:pPr>
      <w:r>
        <w:rPr/>
        <w:t>перед всей Россией нашу полную солидарность с этими людьми; наше знамя — их знамя, на нем написано: земля и воля крестьяни</w:t>
        <w:softHyphen/>
        <w:t xml:space="preserve">ну и работнику! Вот оно. Да здравствует земля и воля!» </w:t>
      </w:r>
      <w:r>
        <w:rPr>
          <w:vertAlign w:val="superscript"/>
        </w:rPr>
        <w:t>1</w:t>
      </w:r>
    </w:p>
    <w:p>
      <w:pPr>
        <w:pStyle w:val="21"/>
        <w:rPr/>
      </w:pPr>
      <w:r>
        <w:rPr/>
        <w:t>В этот момент над демонстрантами взметнулось красное знамя. Его держал в руках 16-летний рабочий текстильной фабрики Торнтона Яков Потапов, которого товарищи подбрасывали вверх, чтобы всем собравшимся на площади было видно знамя. Речь Плеханова и появление красного знамени с выложенной на нем белой тесьмой надписью «Земля и воля» были встречены рукоплесканиями и криками: «Да здравствует земля и воля!», «Да здравствует народ, смерть царям!». Полицейские и жандармы попытались схватить оратора, но рабочие окружили его плотным кольцом. Началась свалка. Рабочий Митрофанов сдернул с Плеханова шапку, надел на него фуражку и закутал башлыком. Это не позволило полицейским и жандармам опознать Георгия, и он смог благополучно выбраться с Казанской площади.</w:t>
      </w:r>
    </w:p>
    <w:p>
      <w:pPr>
        <w:pStyle w:val="21"/>
        <w:rPr/>
      </w:pPr>
      <w:r>
        <w:rPr/>
        <w:t>А там уже началось настоящее побоище. На место беспорядков примчался сам градоначальник Трепов, распорядившийся хватать как можно больше народа. Городовые, передавая друг другу этот приказ, кричали: «Хватайте кого попало! Лови в очках и пледах!» Они избивали первых попавшихся под руку, тащили женщин за волосы, те отчаянно защищались, не уступая мужчинам. Всего полицией было задержано больше 30 человек, в том числе и Яков Потапов. В участке задержанные — и мужчины, и женщины — вновь были подвергнуты избиению и издевательствам. О случив</w:t>
        <w:softHyphen/>
        <w:t>шемся доложили самому царю, который распорядился судить арес</w:t>
        <w:softHyphen/>
        <w:t>тованных за бунт против верховной власти. Пятеро обвиняемых были осуждены на каторжные работы сроком от 10 до 15 лет, другие приговорены к заточению в крепости, третьи — отправлены в ссылку в Тобольскую губернию.</w:t>
      </w:r>
    </w:p>
    <w:p>
      <w:pPr>
        <w:pStyle w:val="21"/>
        <w:rPr/>
      </w:pPr>
      <w:r>
        <w:rPr/>
        <w:t>Что касается «оратора» (так стали называть Плеханова после Казанской демонстрации), то товарищи решили в начале 1877 г. нелегально переправить его на время за границу, чтобы сбить со следа полицию, настойчиво разыскивавшую молодого революционе</w:t>
        <w:softHyphen/>
        <w:t xml:space="preserve">ра. Вслед за мужем выехала и Н. А. Смирнова, оставив в Петербурге недавно родившуюся дочь </w:t>
      </w:r>
      <w:r>
        <w:rPr>
          <w:vertAlign w:val="superscript"/>
        </w:rPr>
        <w:t>2</w:t>
      </w:r>
      <w:r>
        <w:rPr/>
        <w:t>. Так совершенно неожиданно у супругов Плехановых получилось незапланированное свадебное путешест</w:t>
        <w:softHyphen/>
        <w:t>вие, во время которого они побывали в Швейцарии, Германии и Париже.</w:t>
      </w:r>
    </w:p>
    <w:p>
      <w:pPr>
        <w:pStyle w:val="3"/>
        <w:rPr/>
      </w:pPr>
      <w:r>
        <mc:AlternateContent>
          <mc:Choice Requires="wps">
            <w:drawing>
              <wp:anchor behindDoc="0" distT="0" distB="0" distL="114935" distR="114935" simplePos="0" locked="0" layoutInCell="0" allowOverlap="1" relativeHeight="55">
                <wp:simplePos x="0" y="0"/>
                <wp:positionH relativeFrom="column">
                  <wp:posOffset>107950</wp:posOffset>
                </wp:positionH>
                <wp:positionV relativeFrom="paragraph">
                  <wp:posOffset>6985</wp:posOffset>
                </wp:positionV>
                <wp:extent cx="1798320" cy="0"/>
                <wp:effectExtent l="0" t="3175" r="0" b="3175"/>
                <wp:wrapNone/>
                <wp:docPr id="53"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0.55pt" to="150.05pt,0.55pt" stroked="t" o:allowincell="f" style="position:absolute">
                <v:stroke color="black" weight="6480" joinstyle="miter" endcap="flat"/>
                <v:fill o:detectmouseclick="t" on="false"/>
                <w10:wrap type="none"/>
              </v:line>
            </w:pict>
          </mc:Fallback>
        </mc:AlternateContent>
      </w:r>
      <w:r>
        <w:rPr/>
        <w:t>1 Революционеры 1870-х годов. Л., 1986. С. 418.</w:t>
      </w:r>
    </w:p>
    <w:p>
      <w:pPr>
        <w:pStyle w:val="3"/>
        <w:rPr/>
      </w:pPr>
      <w:r>
        <w:rPr/>
        <w:t>2 Об этом известно из воспоминаний Л. Г. Дейча и румынского революцио</w:t>
        <w:softHyphen/>
        <w:t>нера 3. Арборе-Ралли, который пишет, что Плеханов и его жена участвовали в революционной демонстрации в Берне (см.: Гросул В. Я. Невыясненный эпизод из биографии Г. В. Плеханова // Кодры. 1971. № 12. С. 136).</w:t>
      </w:r>
    </w:p>
    <w:p>
      <w:pPr>
        <w:pStyle w:val="Normal"/>
        <w:shd w:fill="FFFFFF" w:val="clear"/>
        <w:rPr>
          <w:i/>
          <w:i/>
          <w:iCs/>
          <w:color w:val="000000"/>
        </w:rPr>
      </w:pPr>
      <w:r>
        <w:rPr>
          <w:i/>
          <w:iCs/>
          <w:color w:val="000000"/>
        </w:rPr>
        <w:t>34</w:t>
      </w:r>
    </w:p>
    <w:p>
      <w:pPr>
        <w:pStyle w:val="21"/>
        <w:rPr/>
      </w:pPr>
      <w:r>
        <mc:AlternateContent>
          <mc:Choice Requires="wps">
            <w:drawing>
              <wp:anchor behindDoc="0" distT="0" distB="0" distL="114935" distR="114935" simplePos="0" locked="0" layoutInCell="0" allowOverlap="1" relativeHeight="56">
                <wp:simplePos x="0" y="0"/>
                <wp:positionH relativeFrom="column">
                  <wp:posOffset>-6350</wp:posOffset>
                </wp:positionH>
                <wp:positionV relativeFrom="paragraph">
                  <wp:posOffset>-15240</wp:posOffset>
                </wp:positionV>
                <wp:extent cx="4029710" cy="0"/>
                <wp:effectExtent l="0" t="4445" r="0" b="4445"/>
                <wp:wrapNone/>
                <wp:docPr id="54"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pt" to="316.75pt,-1.2pt" stroked="t" o:allowincell="f" style="position:absolute">
                <v:stroke color="black" weight="9000" joinstyle="miter" endcap="flat"/>
                <v:fill o:detectmouseclick="t" on="false"/>
                <w10:wrap type="none"/>
              </v:line>
            </w:pict>
          </mc:Fallback>
        </mc:AlternateContent>
      </w:r>
      <w:r>
        <w:rPr/>
        <w:t>Немецкое рабочее движение не произвело на молодого бакунис</w:t>
        <w:softHyphen/>
        <w:t>та-бунтаря сильного впечатления. Незнание немецкого языка, а также явное предубеждение против слишком умеренных и «законо</w:t>
        <w:softHyphen/>
        <w:t>послушных» немецких социалистов привели к тому, что почти все время в Берлине Плеханов провел в обществе русских студентов и членов крестьянской артели, приехавшей на заработки в Германию. В Париже Георгию повезло гораздо больше: здесь он часто виделся с Лавровым, познакомился с его богатейшей библиотекой. Однако уже летом 1877 г. Плеханов с помощью контрабандистов вновь тайно пересек русскую границу и вернулся на родину.</w:t>
      </w:r>
    </w:p>
    <w:p>
      <w:pPr>
        <w:pStyle w:val="1"/>
        <w:jc w:val="center"/>
        <w:rPr/>
      </w:pPr>
      <w:r>
        <w:rPr/>
        <w:t>* * *</w:t>
      </w:r>
    </w:p>
    <w:p>
      <w:pPr>
        <w:pStyle w:val="21"/>
        <w:rPr/>
      </w:pPr>
      <w:r>
        <w:rPr/>
        <w:t>После возвращения в Россию Георгий Плеханов перешел на положение революционера-подпольщика. Летом 1877 г. окончатель</w:t>
        <w:softHyphen/>
        <w:t>но оборвались и его связи с Горным институтом. 27 июня там был подписан документ, в котором говорилось, что он уволен из инсти</w:t>
        <w:softHyphen/>
        <w:t>тута «по малоуспешности. Поведения был очень хорошего». Веро</w:t>
        <w:softHyphen/>
        <w:t>ятно, директор института генерал Кошкаров хотел таким образом снять с себя ответственность за оказавшегося политически неблаго</w:t>
        <w:softHyphen/>
        <w:t>надежным студента и представить его просто неуспевающим и лени</w:t>
        <w:softHyphen/>
        <w:t>вым молодым человеком. Интересно отметить, что когда летом 1918 г., уже после смерти Георгия Валентиновича, его бывший секретарь обратился в Горный институт за разрешением просмот</w:t>
        <w:softHyphen/>
        <w:t xml:space="preserve">реть архивные материалы, касающиеся пребывания Плеханова в стенах института, то ему была выдана копия приведенного выше свидетельства, в которой слово «малоуспешность» было зачеркнуто, а вместо него вписано: «За непосещение лекций» </w:t>
      </w:r>
      <w:r>
        <w:rPr>
          <w:vertAlign w:val="superscript"/>
        </w:rPr>
        <w:t>1</w:t>
      </w:r>
      <w:r>
        <w:rPr/>
        <w:t>.</w:t>
      </w:r>
    </w:p>
    <w:p>
      <w:pPr>
        <w:pStyle w:val="21"/>
        <w:rPr/>
      </w:pPr>
      <w:r>
        <w:rPr/>
        <w:t>Поскольку в столице Плеханова разыскивала полиция, он решил отправиться в провинцию, остановив свой выбор на Поволжье, где у крестьян, как казалось народникам, еще живы были воспомина</w:t>
        <w:softHyphen/>
        <w:t>ния о Разине и Пугачеве. Первоначально он рассчитывал устроить</w:t>
        <w:softHyphen/>
        <w:t>ся сельским учителем в Саратовской губернии.</w:t>
      </w:r>
    </w:p>
    <w:p>
      <w:pPr>
        <w:pStyle w:val="21"/>
        <w:rPr/>
      </w:pPr>
      <w:r>
        <w:rPr/>
        <w:t>Георгий приехал в Саратов с совершенно «чистым» чужим пас</w:t>
        <w:softHyphen/>
        <w:t>портом, но надо же было случиться, что, ожидая приема в канцеля</w:t>
        <w:softHyphen/>
        <w:t>рии губернатора, он совершенно неожиданно встретил священника, знавшего в прошлом настоящего владельца документа, за которого выдавал себя Плеханов. Лишь огромное самообладание и находчи-</w:t>
      </w:r>
    </w:p>
    <w:p>
      <w:pPr>
        <w:pStyle w:val="3"/>
        <w:rPr/>
      </w:pPr>
      <w:r>
        <mc:AlternateContent>
          <mc:Choice Requires="wps">
            <w:drawing>
              <wp:anchor behindDoc="0" distT="0" distB="0" distL="114935" distR="114935" simplePos="0" locked="0" layoutInCell="0" allowOverlap="1" relativeHeight="57">
                <wp:simplePos x="0" y="0"/>
                <wp:positionH relativeFrom="column">
                  <wp:posOffset>34290</wp:posOffset>
                </wp:positionH>
                <wp:positionV relativeFrom="paragraph">
                  <wp:posOffset>-635</wp:posOffset>
                </wp:positionV>
                <wp:extent cx="2054225" cy="0"/>
                <wp:effectExtent l="0" t="1905" r="0" b="1905"/>
                <wp:wrapNone/>
                <wp:docPr id="55" name=""/>
                <a:graphic xmlns:a="http://schemas.openxmlformats.org/drawingml/2006/main">
                  <a:graphicData uri="http://schemas.microsoft.com/office/word/2010/wordprocessingShape">
                    <wps:wsp>
                      <wps:cNvSpPr/>
                      <wps:spPr>
                        <a:xfrm>
                          <a:off x="0" y="0"/>
                          <a:ext cx="205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0.05pt" to="164.4pt,-0.05pt" stroked="t" o:allowincell="f" style="position:absolute">
                <v:stroke color="black" weight="3240" joinstyle="miter" endcap="flat"/>
                <v:fill o:detectmouseclick="t" on="false"/>
                <w10:wrap type="none"/>
              </v:line>
            </w:pict>
          </mc:Fallback>
        </mc:AlternateContent>
      </w:r>
      <w:r>
        <w:rPr/>
        <w:t>1 Группа «Освобождение труда». Сб. 3. С. 315. В дальнейшем выясни</w:t>
        <w:softHyphen/>
        <w:t>лось, что уже в конце сентября 1876 г. Плеханов был исключен из института за невнесение платы за обучение. Тем не менее его фамилия была включена в экзаменационные списки студентов весной 1877 г., но на экзамены он не явился (см.: там же. Сб. 4. С. 409).</w:t>
      </w:r>
    </w:p>
    <w:p>
      <w:pPr>
        <w:pStyle w:val="Normal"/>
        <w:shd w:fill="FFFFFF" w:val="clear"/>
        <w:jc w:val="right"/>
        <w:rPr>
          <w:i/>
          <w:i/>
          <w:iCs/>
          <w:color w:val="000000"/>
          <w:sz w:val="22"/>
          <w:szCs w:val="22"/>
        </w:rPr>
      </w:pPr>
      <w:r>
        <w:rPr>
          <w:i/>
          <w:iCs/>
          <w:color w:val="000000"/>
          <w:sz w:val="22"/>
          <w:szCs w:val="22"/>
        </w:rPr>
        <w:t>35</w:t>
      </w:r>
    </w:p>
    <w:p>
      <w:pPr>
        <w:pStyle w:val="1"/>
        <w:rPr/>
      </w:pPr>
      <w:r>
        <mc:AlternateContent>
          <mc:Choice Requires="wps">
            <w:drawing>
              <wp:anchor behindDoc="0" distT="0" distB="0" distL="114935" distR="114935" simplePos="0" locked="0" layoutInCell="0" allowOverlap="1" relativeHeight="58">
                <wp:simplePos x="0" y="0"/>
                <wp:positionH relativeFrom="column">
                  <wp:posOffset>52070</wp:posOffset>
                </wp:positionH>
                <wp:positionV relativeFrom="paragraph">
                  <wp:posOffset>-21590</wp:posOffset>
                </wp:positionV>
                <wp:extent cx="4035425" cy="0"/>
                <wp:effectExtent l="0" t="6350" r="0" b="6350"/>
                <wp:wrapNone/>
                <wp:docPr id="56" name=""/>
                <a:graphic xmlns:a="http://schemas.openxmlformats.org/drawingml/2006/main">
                  <a:graphicData uri="http://schemas.microsoft.com/office/word/2010/wordprocessingShape">
                    <wps:wsp>
                      <wps:cNvSpPr/>
                      <wps:spPr>
                        <a:xfrm>
                          <a:off x="0" y="0"/>
                          <a:ext cx="4035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1pt,-1.7pt" to="321.8pt,-1.7pt" stroked="t" o:allowincell="f" style="position:absolute">
                <v:stroke color="black" weight="12240" joinstyle="miter" endcap="flat"/>
                <v:fill o:detectmouseclick="t" on="false"/>
                <w10:wrap type="none"/>
              </v:line>
            </w:pict>
          </mc:Fallback>
        </mc:AlternateContent>
      </w:r>
      <w:r>
        <w:rPr/>
        <w:t>вость помогли ему избежать разоблачения и кое-как ответить на самые разнообразные вопросы любопытного собеседника о «родите</w:t>
        <w:softHyphen/>
        <w:t>лях», «родственниках» и т. п.</w:t>
      </w:r>
    </w:p>
    <w:p>
      <w:pPr>
        <w:pStyle w:val="21"/>
        <w:rPr/>
      </w:pPr>
      <w:r>
        <w:rPr/>
        <w:t>Отказавшись от планов поездки в деревню, Плеханов несколько месяцев провел в самом Саратове, где начал вести пропаганду среди местных рабочих. Здесь его вторично арестовали, но Георгию снова повезло, поскольку обыск не дал никаких результатов. Тем не менее Плеханов решил не испытывать дальше судьбу, тем более что тихий провинциальный Саратов не давал большого простора для пропагандистской работы.</w:t>
      </w:r>
    </w:p>
    <w:p>
      <w:pPr>
        <w:pStyle w:val="21"/>
        <w:rPr/>
      </w:pPr>
      <w:r>
        <w:rPr/>
        <w:t>Вернувшись в столицу, он узнал от жены, что скоро у них будет ребенок. Георгий был счастлив, хотя и понимал, что это событие еще более осложнит его бездомную, бродячую жизнь революционе</w:t>
        <w:softHyphen/>
        <w:t>ра-нелегала, живущего по существу только сегодняшним днем. Сына назвали Николаем — видимо, в честь Чернышевского. Плеха</w:t>
        <w:softHyphen/>
        <w:t>нов предложил отправить его в Липецк, к бабушке Марии Федо</w:t>
        <w:softHyphen/>
        <w:t>ровне, но жена категорически отказалась это сделать. Вскоре ма</w:t>
        <w:softHyphen/>
        <w:t>ленький Николенька заболел и умер. Трагическая ситуация еще более обострилась после того, как на горизонте опять появился бывший возлюбленный Натальи Александровны. Старая любовь вспыхнула с новой силой, и Георгий оказался в положении третьего лишнего. Смерть ребенка, обида на ушедшую от него жену!, посто</w:t>
        <w:softHyphen/>
        <w:t>янные скитания, нужда — все это словно нарочно соединилось вместе, чтобы испытать Плеханова на человеческую и мужскую прочность. Он выдержал все, но в сердце надолго осталась глубо</w:t>
        <w:softHyphen/>
        <w:t>кая, незаживающая рана.</w:t>
      </w:r>
    </w:p>
    <w:p>
      <w:pPr>
        <w:pStyle w:val="21"/>
        <w:rPr/>
      </w:pPr>
      <w:r>
        <w:rPr/>
        <w:t>В самом конце декабря 1877 г. состоялось второе публичное ■ выступление Плеханова — на этот раз на похоронах поэта Н. А. Не</w:t>
        <w:softHyphen/>
        <w:t>красова. Его глубоко гражданственная, проникнутая любовью к народу поэзия была очень близка и Плеханову, и всем землеволь</w:t>
        <w:softHyphen/>
        <w:t>цам. Поэтому, когда в организации возникла идея принять участие в прощании с покойным поэтом, возложить венок на его гроб и поручить одному из революционеров произнести у могилы краткую речь, Георгий одобрил этот план и согласился выступить на петер</w:t>
        <w:softHyphen/>
        <w:t>бургском Новодевичьем кладбище. Вместе с другими участниками траурной процессии он пешком прошел весь путь от дома Некрасо</w:t>
        <w:softHyphen/>
        <w:t>ва до кладбища. Был холодный ветреный день, и все изрядно промерзли. После церемонии церковного отпевания начались речи. Одним из выступавших был Ф. М. Достоевский. Когда он сказал, что Некрасов должен стоять в истории русской литературы прямо</w:t>
      </w:r>
    </w:p>
    <w:p>
      <w:pPr>
        <w:pStyle w:val="3"/>
        <w:rPr/>
      </w:pPr>
      <w:r>
        <mc:AlternateContent>
          <mc:Choice Requires="wps">
            <w:drawing>
              <wp:anchor behindDoc="0" distT="0" distB="0" distL="114935" distR="114935" simplePos="0" locked="0" layoutInCell="0" allowOverlap="1" relativeHeight="59">
                <wp:simplePos x="0" y="0"/>
                <wp:positionH relativeFrom="column">
                  <wp:posOffset>34290</wp:posOffset>
                </wp:positionH>
                <wp:positionV relativeFrom="paragraph">
                  <wp:posOffset>6985</wp:posOffset>
                </wp:positionV>
                <wp:extent cx="1798320" cy="0"/>
                <wp:effectExtent l="0" t="3175" r="0" b="3175"/>
                <wp:wrapNone/>
                <wp:docPr id="57"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0.55pt" to="144.25pt,0.55pt" stroked="t" o:allowincell="f" style="position:absolute">
                <v:stroke color="black" weight="6480" joinstyle="miter" endcap="flat"/>
                <v:fill o:detectmouseclick="t" on="false"/>
                <w10:wrap type="none"/>
              </v:line>
            </w:pict>
          </mc:Fallback>
        </mc:AlternateContent>
      </w:r>
      <w:r>
        <w:rPr>
          <w:vertAlign w:val="superscript"/>
        </w:rPr>
        <w:t>1</w:t>
      </w:r>
      <w:r>
        <w:rPr/>
        <w:t xml:space="preserve"> Когда падчерица Плеханова Надежда встретилась с ним в 1906 г. в Женеве, он сказал, что ее мать ушла от него сама (РЦХИДНИ. Ф. 264. Оп. 1. Д. 201. Л. 13). Наталья Александровна до самой своей смерти в 1922 г. носила фамилию Плеханова и дала ему развод только в 1908 г. От революционного движения Н. А. Плеханова отошла.</w:t>
      </w:r>
    </w:p>
    <w:p>
      <w:pPr>
        <w:pStyle w:val="3"/>
        <w:rPr/>
      </w:pPr>
      <w:r>
        <w:rPr/>
        <w:t>36</w:t>
      </w:r>
    </w:p>
    <w:p>
      <w:pPr>
        <w:pStyle w:val="1"/>
        <w:rPr/>
      </w:pPr>
      <w:r>
        <mc:AlternateContent>
          <mc:Choice Requires="wps">
            <w:drawing>
              <wp:anchor behindDoc="0" distT="0" distB="0" distL="114935" distR="114935" simplePos="0" locked="0" layoutInCell="0" allowOverlap="1" relativeHeight="60">
                <wp:simplePos x="0" y="0"/>
                <wp:positionH relativeFrom="column">
                  <wp:posOffset>-3175</wp:posOffset>
                </wp:positionH>
                <wp:positionV relativeFrom="paragraph">
                  <wp:posOffset>-15240</wp:posOffset>
                </wp:positionV>
                <wp:extent cx="4023360" cy="0"/>
                <wp:effectExtent l="635" t="4445" r="0" b="4445"/>
                <wp:wrapNone/>
                <wp:docPr id="58"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pt" to="316.5pt,-1.2pt" stroked="t" o:allowincell="f" style="position:absolute">
                <v:stroke color="black" weight="9000" joinstyle="miter" endcap="flat"/>
                <v:fill o:detectmouseclick="t" on="false"/>
                <w10:wrap type="none"/>
              </v:line>
            </w:pict>
          </mc:Fallback>
        </mc:AlternateContent>
      </w:r>
      <w:r>
        <w:rPr/>
        <w:t>вслед за Пушкиным и Лермонтовым, из толпы послышались крики: «Он был выше их». Затем слово попросил неизвестный молодой человек. Это был Плеханов.</w:t>
      </w:r>
    </w:p>
    <w:p>
      <w:pPr>
        <w:pStyle w:val="21"/>
        <w:rPr/>
      </w:pPr>
      <w:r>
        <w:rPr/>
        <w:t>Много лет спустя, за несколько месяцев до смерти, Георгий Валентинович написал воспоминания об этом своем выступлении. «... Я начал свою речь замечанием, что Некрасов не ограничился воспеванием ножек Терпсихоры, а ввел в свою поэзию гражданские мотивы, — писал он. — Намек был совершенно ясен. Я, в свою очередь, имел в виду Пушкина. И само собой разумеется, что я был кругом неправ перед ним... Но таково было наше тогдашнее настро</w:t>
        <w:softHyphen/>
        <w:t>ение. Все мы в большей или меньшей мере разделяли взгляд Писа</w:t>
        <w:softHyphen/>
        <w:t xml:space="preserve">рева, который «разнес» нашего великого поэта... Я потому здесь привел это место своей речи, что мне захотелось покаяться: лучше поздно, чем никогда» </w:t>
      </w:r>
      <w:r>
        <w:rPr>
          <w:vertAlign w:val="superscript"/>
        </w:rPr>
        <w:t>1</w:t>
      </w:r>
      <w:r>
        <w:rPr/>
        <w:t>.</w:t>
      </w:r>
    </w:p>
    <w:p>
      <w:pPr>
        <w:pStyle w:val="21"/>
        <w:rPr/>
      </w:pPr>
      <w:r>
        <w:rPr/>
        <w:t>Но чувство вины, о котором писал в 1917 г. Плеханов, пришло к нему много позже. А пока автор «Размышлений у парадного подъ</w:t>
        <w:softHyphen/>
        <w:t>езда» и «Железной дороги» действительно стоял для него выше Пушкина. Речь молодого революционера прозвучала искренне, смело, в ней были и скорбь утраты, и гнев на тех, кто преследовал поэта и отравлял ему жизнь, и вера в то, что народ, за который болело сердце Некрасова, обретет, наконец, желанную свободу.</w:t>
      </w:r>
    </w:p>
    <w:p>
      <w:pPr>
        <w:pStyle w:val="21"/>
        <w:rPr/>
      </w:pPr>
      <w:r>
        <w:rPr/>
        <w:t>Пока Плеханов говорил, его окружало плотное кольцо воору</w:t>
        <w:softHyphen/>
        <w:t>женных товарищей, готовых в любую минуту защитить оратора. Как и год назад у Казанского собора, городовые пытались задер</w:t>
        <w:softHyphen/>
        <w:t>жать Плеханова, но он быстро затерялся в толпе, снова ускользнув от стражей порядка.</w:t>
      </w:r>
    </w:p>
    <w:p>
      <w:pPr>
        <w:pStyle w:val="21"/>
        <w:rPr/>
      </w:pPr>
      <w:r>
        <w:rPr/>
        <w:t>После возвращения из Саратова получили дальнейшее развитие и контакты Плеханова с петербургскими пролетариями. На рубеже 70 —80-х годов XIX в. в столице было около 150 тыс. рабочих, на долю которых приходилась уже почти шестая часть населения горо</w:t>
        <w:softHyphen/>
        <w:t>да. В Петербурге преобладали чугунолитейные, машиностроитель</w:t>
        <w:softHyphen/>
        <w:t>ные и военные заводы, а также текстильные фабрики. Среди них было немало крупных предприятий, где от зари до зари трудились тысячи рабочих. Положение их было несколько лучше, чем в дру</w:t>
        <w:softHyphen/>
        <w:t>гих городах страны, но и в Петербурге условия труда и быта рабочего человека стабильно оставались очень тяжелыми. Достаточ</w:t>
        <w:softHyphen/>
        <w:t>но сказать, что рабочий день продолжался здесь в среднем от 10 до 13, а на текстильных фабриках — от 13 до 15 часов. Рабочих буквально душили штрафы. В конце 70-х годов под влиянием экономического кризиса и депрессии свыше 20 тыс. петербургских рабочих потеряли работу. Ситуация усугублялась их полным поли</w:t>
        <w:softHyphen/>
        <w:t>тическим бесправием.</w:t>
      </w:r>
    </w:p>
    <w:p>
      <w:pPr>
        <w:pStyle w:val="21"/>
        <w:rPr/>
      </w:pPr>
      <w:r>
        <mc:AlternateContent>
          <mc:Choice Requires="wps">
            <w:drawing>
              <wp:anchor behindDoc="0" distT="0" distB="0" distL="114935" distR="114935" simplePos="0" locked="0" layoutInCell="0" allowOverlap="1" relativeHeight="61">
                <wp:simplePos x="0" y="0"/>
                <wp:positionH relativeFrom="column">
                  <wp:posOffset>34290</wp:posOffset>
                </wp:positionH>
                <wp:positionV relativeFrom="paragraph">
                  <wp:posOffset>471805</wp:posOffset>
                </wp:positionV>
                <wp:extent cx="1791970" cy="0"/>
                <wp:effectExtent l="0" t="3175" r="0" b="3175"/>
                <wp:wrapNone/>
                <wp:docPr id="59"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37.15pt" to="143.75pt,37.15pt" stroked="t" o:allowincell="f" style="position:absolute">
                <v:stroke color="black" weight="6480" joinstyle="miter" endcap="flat"/>
                <v:fill o:detectmouseclick="t" on="false"/>
                <w10:wrap type="none"/>
              </v:line>
            </w:pict>
          </mc:Fallback>
        </mc:AlternateContent>
      </w:r>
      <w:r>
        <w:rPr/>
        <w:t>Но терпение рабочих не было беспредельным. С 1870 по 1880 г. в Петербурге и его пригородах произошло около 90 стачек, что</w:t>
      </w:r>
    </w:p>
    <w:p>
      <w:pPr>
        <w:pStyle w:val="3"/>
        <w:rPr/>
      </w:pPr>
      <w:r>
        <w:rPr>
          <w:vertAlign w:val="superscript"/>
        </w:rPr>
        <w:t>1</w:t>
      </w:r>
      <w:r>
        <w:rPr/>
        <w:t xml:space="preserve"> Плеханов Г. В. Литература и эстетика. М., 1958. Т. 2. С. 208-209.</w:t>
      </w:r>
    </w:p>
    <w:p>
      <w:pPr>
        <w:pStyle w:val="Normal"/>
        <w:shd w:fill="FFFFFF" w:val="clear"/>
        <w:jc w:val="right"/>
        <w:rPr>
          <w:i/>
          <w:i/>
          <w:iCs/>
          <w:color w:val="000000"/>
          <w:sz w:val="22"/>
          <w:szCs w:val="22"/>
        </w:rPr>
      </w:pPr>
      <w:r>
        <w:rPr>
          <w:i/>
          <w:iCs/>
          <w:color w:val="000000"/>
          <w:sz w:val="22"/>
          <w:szCs w:val="22"/>
        </w:rPr>
        <w:t>37</w:t>
      </w:r>
    </w:p>
    <w:p>
      <w:pPr>
        <w:pStyle w:val="1"/>
        <w:rPr/>
      </w:pPr>
      <w:r>
        <mc:AlternateContent>
          <mc:Choice Requires="wps">
            <w:drawing>
              <wp:anchor behindDoc="0" distT="0" distB="0" distL="114935" distR="114935" simplePos="0" locked="0" layoutInCell="0" allowOverlap="1" relativeHeight="62">
                <wp:simplePos x="0" y="0"/>
                <wp:positionH relativeFrom="column">
                  <wp:posOffset>33655</wp:posOffset>
                </wp:positionH>
                <wp:positionV relativeFrom="paragraph">
                  <wp:posOffset>-18415</wp:posOffset>
                </wp:positionV>
                <wp:extent cx="3992880" cy="0"/>
                <wp:effectExtent l="0" t="6350" r="635" b="6350"/>
                <wp:wrapNone/>
                <wp:docPr id="60" name=""/>
                <a:graphic xmlns:a="http://schemas.openxmlformats.org/drawingml/2006/main">
                  <a:graphicData uri="http://schemas.microsoft.com/office/word/2010/wordprocessingShape">
                    <wps:wsp>
                      <wps:cNvSpPr/>
                      <wps:spPr>
                        <a:xfrm>
                          <a:off x="0" y="0"/>
                          <a:ext cx="3992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5pt,-1.45pt" to="317pt,-1.45pt" stroked="t" o:allowincell="f" style="position:absolute">
                <v:stroke color="black" weight="12240" joinstyle="miter" endcap="flat"/>
                <v:fill o:detectmouseclick="t" on="false"/>
                <w10:wrap type="none"/>
              </v:line>
            </w:pict>
          </mc:Fallback>
        </mc:AlternateContent>
      </w:r>
      <w:r>
        <w:rPr/>
        <w:t>составляло примерно четверть всех забастовок и волнений в России. Появился целый слой социально активных, грамотных рабочих, из которых вырастали пролетарские вожаки. По сравнению с крес</w:t>
        <w:softHyphen/>
        <w:t>тьянством рабочие вели себя гораздо активнее, а неудача «хожде</w:t>
        <w:softHyphen/>
        <w:t>ния в народ» еще больше подогрела интерес революционеров к городскому пролетариату, жившему в больших городах довольно плотной, компактной массой и сравнительно легко поддававшемуся революционной пропаганде. Поэтому народники решили направить часть своих сил и средств на работу в пролетарских районах Петер</w:t>
        <w:softHyphen/>
        <w:t>бурга, тем более что это не противоречило их доктрине, рассматри</w:t>
        <w:softHyphen/>
        <w:t>вавшей рабочих как передовую часть крестьянства, на которое они возлагали все свои надежды.</w:t>
      </w:r>
    </w:p>
    <w:p>
      <w:pPr>
        <w:pStyle w:val="21"/>
        <w:rPr/>
      </w:pPr>
      <w:r>
        <w:rPr/>
        <w:t>Плеханов стал бывать теперь непосредственно на предприятиях, беседовал с рабочими и даже принимал участие в организации некоторых забастовок. 7 декабря 1877 г. на казенном Патронном заводе, расположенном на Васильевском острове, по вине начальст</w:t>
        <w:softHyphen/>
        <w:t>ва из-за несоблюдения элементарных правил хранения пороха про</w:t>
        <w:softHyphen/>
        <w:t>изошел взрыв. Шестеро рабочих погибли, несколько человек было изувечено. Завод заволновался, и народники, у которых на Патрон</w:t>
        <w:softHyphen/>
        <w:t>ном был свой кружок, решили придать предстоящим похоронам погибших характер демонстрации. Первым шагом в этом направле</w:t>
        <w:softHyphen/>
        <w:t>нии стал выпуск нелегальной прокламации, которую написал Пле</w:t>
        <w:softHyphen/>
        <w:t>ханов.</w:t>
      </w:r>
    </w:p>
    <w:p>
      <w:pPr>
        <w:pStyle w:val="21"/>
        <w:rPr/>
      </w:pPr>
      <w:r>
        <w:rPr/>
        <w:t>Выступая год назад у Казанского собора, он впервые попробовал свои силы в качестве агитатора, который обращается уже не к нескольким членам революционного кружка, а к сотням рабочих. Дебют прошел удачно. Теперь предстояло решить не менее слож</w:t>
        <w:softHyphen/>
        <w:t>ную задачу: нужно было найти очень простые, ясные и вместе с тем страстные слова, в которых звучали бы боль, гнев, призыв к борь</w:t>
        <w:softHyphen/>
        <w:t>бе. И Плеханов нашел их. В листовке разоблачались истинные виновники взрыва — заводская администрация, говорилось о том, что существующая система штрафов — это настоящий грабеж рабо</w:t>
        <w:softHyphen/>
        <w:t xml:space="preserve">чих. Воззвание заканчивалось призывом: «Рабочие! Пора вам самим взяться за ум: помощи ждать вам не от кого! Не дождетесь вы ее от начальства! Долго ждало помощи от него крестьянство и дождалось кочек да болот, да податей еще тяжелее, еще больше прежнего! Долго терпели и вы и дождались того, что вас жгут живьем и пускают по миру ваши семьи! Долго ли еще будешь терпеть ты, рабочий народ?» </w:t>
      </w:r>
      <w:r>
        <w:rPr>
          <w:vertAlign w:val="superscript"/>
        </w:rPr>
        <w:t>1</w:t>
      </w:r>
    </w:p>
    <w:p>
      <w:pPr>
        <w:pStyle w:val="21"/>
        <w:rPr/>
      </w:pPr>
      <w:r>
        <mc:AlternateContent>
          <mc:Choice Requires="wps">
            <w:drawing>
              <wp:anchor behindDoc="0" distT="0" distB="0" distL="114935" distR="114935" simplePos="0" locked="0" layoutInCell="0" allowOverlap="1" relativeHeight="63">
                <wp:simplePos x="0" y="0"/>
                <wp:positionH relativeFrom="column">
                  <wp:posOffset>107950</wp:posOffset>
                </wp:positionH>
                <wp:positionV relativeFrom="paragraph">
                  <wp:posOffset>1035050</wp:posOffset>
                </wp:positionV>
                <wp:extent cx="1786255" cy="0"/>
                <wp:effectExtent l="0" t="3175" r="0" b="3175"/>
                <wp:wrapNone/>
                <wp:docPr id="61" name=""/>
                <a:graphic xmlns:a="http://schemas.openxmlformats.org/drawingml/2006/main">
                  <a:graphicData uri="http://schemas.microsoft.com/office/word/2010/wordprocessingShape">
                    <wps:wsp>
                      <wps:cNvSpPr/>
                      <wps:spPr>
                        <a:xfrm>
                          <a:off x="0" y="0"/>
                          <a:ext cx="178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81.5pt" to="149.1pt,81.5pt" stroked="t" o:allowincell="f" style="position:absolute">
                <v:stroke color="black" weight="6480" joinstyle="miter" endcap="flat"/>
                <v:fill o:detectmouseclick="t" on="false"/>
                <w10:wrap type="none"/>
              </v:line>
            </w:pict>
          </mc:Fallback>
        </mc:AlternateContent>
      </w:r>
      <w:r>
        <w:rPr/>
        <w:t>Листовка была отпечатана и разбросана на территории Патрон</w:t>
        <w:softHyphen/>
        <w:t>ного и некоторых других заводов. В день похорон, 9 декабря 1877 г. хорошо вооруженная группа народников-бунтарей, в кото</w:t>
        <w:softHyphen/>
        <w:t>рой были Плеханов, Осинский и еще несколько революционеров, пришла к заводским воротам, где уже собралась большая толпа.</w:t>
      </w:r>
    </w:p>
    <w:p>
      <w:pPr>
        <w:pStyle w:val="3"/>
        <w:rPr/>
      </w:pPr>
      <w:r>
        <w:rPr>
          <w:vertAlign w:val="superscript"/>
        </w:rPr>
        <w:t>1</w:t>
      </w:r>
      <w:r>
        <w:rPr/>
        <w:t xml:space="preserve"> Литературное наследие Г. В. Плеханова. Сб. 1. М., 1934. С. 380-381.</w:t>
      </w:r>
    </w:p>
    <w:p>
      <w:pPr>
        <w:pStyle w:val="Normal"/>
        <w:shd w:fill="FFFFFF" w:val="clear"/>
        <w:rPr>
          <w:i/>
          <w:i/>
          <w:iCs/>
          <w:color w:val="000000"/>
          <w:sz w:val="22"/>
          <w:szCs w:val="22"/>
        </w:rPr>
      </w:pPr>
      <w:r>
        <w:rPr>
          <w:i/>
          <w:iCs/>
          <w:color w:val="000000"/>
          <w:sz w:val="22"/>
          <w:szCs w:val="22"/>
        </w:rPr>
        <w:t>38</w:t>
      </w:r>
    </w:p>
    <w:p>
      <w:pPr>
        <w:pStyle w:val="1"/>
        <w:rPr/>
      </w:pPr>
      <w:r>
        <mc:AlternateContent>
          <mc:Choice Requires="wps">
            <w:drawing>
              <wp:anchor behindDoc="0" distT="0" distB="0" distL="114935" distR="114935" simplePos="0" locked="0" layoutInCell="0" allowOverlap="1" relativeHeight="64">
                <wp:simplePos x="0" y="0"/>
                <wp:positionH relativeFrom="margin">
                  <wp:posOffset>20955</wp:posOffset>
                </wp:positionH>
                <wp:positionV relativeFrom="paragraph">
                  <wp:posOffset>27305</wp:posOffset>
                </wp:positionV>
                <wp:extent cx="4011295" cy="0"/>
                <wp:effectExtent l="0" t="6350" r="0" b="6350"/>
                <wp:wrapNone/>
                <wp:docPr id="62" name=""/>
                <a:graphic xmlns:a="http://schemas.openxmlformats.org/drawingml/2006/main">
                  <a:graphicData uri="http://schemas.microsoft.com/office/word/2010/wordprocessingShape">
                    <wps:wsp>
                      <wps:cNvSpPr/>
                      <wps:spPr>
                        <a:xfrm>
                          <a:off x="0" y="0"/>
                          <a:ext cx="4011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5pt,2.15pt" to="317.45pt,2.15pt" stroked="t" o:allowincell="f" style="position:absolute;mso-position-horizontal-relative:margin">
                <v:stroke color="black" weight="12240" joinstyle="miter" endcap="flat"/>
                <v:fill o:detectmouseclick="t" on="false"/>
                <w10:wrap type="none"/>
              </v:line>
            </w:pict>
          </mc:Fallback>
        </mc:AlternateContent>
      </w:r>
      <w:r>
        <w:rPr/>
        <w:t>Однако настроение рабочих, стоявших в каком-то горестном оцепенении, исключало возможность проведения митинга. Жестокий мороз, как вспоминал потом Плеханов, еще больше охлаждал рево</w:t>
        <w:softHyphen/>
        <w:t>люционный порыв землевольцев. Кто-то даже сказал: «Нет, госпо</w:t>
        <w:softHyphen/>
        <w:t>да, революцию нужно делать летом, в этакий холод никого не расшевелишь». Вдобавок траурное шествие все время сопровождала полиция. И все же у свежих могил на Смоленском кладбище прозвучала короткая страстная речь, произнесенная одним из рабо</w:t>
        <w:softHyphen/>
        <w:t>чих. А когда его попытались арестовать, взволнованная и как будто проснувшаяся толпа буквально отбила своего товарища у полиции.</w:t>
      </w:r>
    </w:p>
    <w:p>
      <w:pPr>
        <w:pStyle w:val="21"/>
        <w:rPr/>
      </w:pPr>
      <w:r>
        <w:rPr/>
        <w:t>В жизни трагическое часто соседствует с комическим. Когда уже после похорон толпа насела на околоточного (у него вырвали свис</w:t>
        <w:softHyphen/>
        <w:t>ток и несколько раз сильно толкнули), полицейский стал кричать, что видел своих обидчиков в прошлом году на площади у Казанско</w:t>
        <w:softHyphen/>
        <w:t>го собора. «Очень приятно встретиться со старым знакомым, — со смехом ответили революционеры, — надеемся, что это не в послед</w:t>
        <w:softHyphen/>
        <w:t>ний раз». Дружный отпор, данный рабочими Патронного завода полиции, сильно взбодрил как самих рабочих, так и народническую интеллигенцию. Как писал позже Плеханов в своих воспоминаниях «Русский рабочий в революционном движении», события на Пат</w:t>
        <w:softHyphen/>
        <w:t>ронном заводе доказали, что «даже не затронутые пропагандой рабочие вполне способны к решительному и единодушному дейст</w:t>
        <w:softHyphen/>
        <w:t xml:space="preserve">вию и в подходящую минуту не испугаются союза с «бунтовщиками Казанской площади», т. е. с революционерами. Нам нужно было только не упускать таких минут, чтобы обеспечить себе сочувствие рабочей массы» </w:t>
      </w:r>
      <w:r>
        <w:rPr>
          <w:vertAlign w:val="superscript"/>
        </w:rPr>
        <w:t>1</w:t>
      </w:r>
      <w:r>
        <w:rPr/>
        <w:t>.</w:t>
      </w:r>
    </w:p>
    <w:p>
      <w:pPr>
        <w:pStyle w:val="21"/>
        <w:rPr/>
      </w:pPr>
      <w:r>
        <w:rPr/>
        <w:t>Благоприятный случай не замедлил представиться. В марте 1878 г. из-за снижения расценок забастовали рабочие-текстильщики с Новой бумагопрядильни на Обводном канале. По наивности они пытались обратиться за помощью к полиции и даже к наследнику престола, но к делу быстро подключились революционеры. Среди либерально настроенной интеллигенции и студенчества был органи</w:t>
        <w:softHyphen/>
        <w:t>зован сбор средств в фонд помощи семьям бастующих. Затем реши</w:t>
        <w:softHyphen/>
        <w:t>ли обратиться за поддержкой к рабочим соседних заводов, и Плеха</w:t>
        <w:softHyphen/>
        <w:t>нов написал воззвание с призывом помочь в трудный час братьям по классу с Новой бумагопрядильни. Пока рабочие будут действо</w:t>
        <w:softHyphen/>
        <w:t>вать врозь, до тех пор они останутся в кабале, говорилось в листов</w:t>
        <w:softHyphen/>
        <w:t xml:space="preserve">ке. Вместе вы сила, а в одиночку вас обидит каждый городовой. «Ведь и вы не в раю живете, — продолжал автор прокламации, — и вам, может, придется считаться с хозяином... Так и помогай друг дружке, — на людях и смерть красна» </w:t>
      </w:r>
      <w:r>
        <w:rPr>
          <w:vertAlign w:val="superscript"/>
        </w:rPr>
        <w:t>2</w:t>
      </w:r>
      <w:r>
        <w:rPr/>
        <w:t>.</w:t>
      </w:r>
    </w:p>
    <w:p>
      <w:pPr>
        <w:pStyle w:val="21"/>
        <w:rPr/>
      </w:pPr>
      <w:r>
        <mc:AlternateContent>
          <mc:Choice Requires="wps">
            <w:drawing>
              <wp:anchor behindDoc="0" distT="0" distB="0" distL="114935" distR="114935" simplePos="0" locked="0" layoutInCell="0" allowOverlap="1" relativeHeight="65">
                <wp:simplePos x="0" y="0"/>
                <wp:positionH relativeFrom="column">
                  <wp:posOffset>20955</wp:posOffset>
                </wp:positionH>
                <wp:positionV relativeFrom="paragraph">
                  <wp:posOffset>509270</wp:posOffset>
                </wp:positionV>
                <wp:extent cx="1791970" cy="0"/>
                <wp:effectExtent l="0" t="3175" r="635" b="3175"/>
                <wp:wrapNone/>
                <wp:docPr id="63"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40.1pt" to="142.7pt,40.1pt" stroked="t" o:allowincell="f" style="position:absolute">
                <v:stroke color="black" weight="6480" joinstyle="miter" endcap="flat"/>
                <v:fill o:detectmouseclick="t" on="false"/>
                <w10:wrap type="none"/>
              </v:line>
            </w:pict>
          </mc:Fallback>
        </mc:AlternateContent>
      </w:r>
      <w:r>
        <w:rPr/>
        <w:t>Листовка была отпечатана в тайной типографии «Земли и воли» и доставлена на фабрику. В ходе стачки полиция задержала не-</w:t>
      </w:r>
    </w:p>
    <w:p>
      <w:pPr>
        <w:pStyle w:val="3"/>
        <w:rPr/>
      </w:pPr>
      <w:r>
        <w:rPr/>
        <w:t>1 Плеханов Г. В. Соч. Т. III. С. 158-161.</w:t>
      </w:r>
    </w:p>
    <w:p>
      <w:pPr>
        <w:pStyle w:val="3"/>
        <w:rPr/>
      </w:pPr>
      <w:r>
        <w:rPr/>
        <w:t>2 Литературное наследие Г. В. Плеханова. Сб. 1. С. 382.</w:t>
      </w:r>
    </w:p>
    <w:p>
      <w:pPr>
        <w:pStyle w:val="Normal"/>
        <w:shd w:fill="FFFFFF" w:val="clear"/>
        <w:spacing w:before="19" w:after="0"/>
        <w:rPr>
          <w:i/>
          <w:i/>
          <w:iCs/>
          <w:color w:val="000000"/>
        </w:rPr>
      </w:pPr>
      <w:r>
        <w:rPr>
          <w:i/>
          <w:iCs/>
          <w:color w:val="000000"/>
        </w:rPr>
        <w:t>39</w:t>
      </w:r>
    </w:p>
    <w:p>
      <w:pPr>
        <w:pStyle w:val="1"/>
        <w:rPr/>
      </w:pPr>
      <w:r>
        <w:rPr/>
        <w:t xml:space="preserve">скольких рабочих и революционеров. Арестовали 7 марта </w:t>
      </w:r>
      <w:r>
        <w:rPr>
          <w:b/>
          <w:bCs/>
        </w:rPr>
        <w:t xml:space="preserve">1878 г. </w:t>
      </w:r>
      <w:r>
        <w:rPr/>
        <w:t>— уже в третий раз! — и Плеханова. И снова ему повезло, т. к. никаких прямых улик против него не было. «Арест мой продолжал</w:t>
        <w:softHyphen/>
        <w:t xml:space="preserve">ся всего один день, — писал он в своих воспоминаниях. — В качестве «нелегального» я имел недурной паспорт и носил ничем не запятнанное в глазах полиции имя какого-то почетного гражданина. Меня выпустили, обязав подпиской о невыезде» </w:t>
      </w:r>
      <w:r>
        <w:rPr>
          <w:vertAlign w:val="superscript"/>
        </w:rPr>
        <w:t>1</w:t>
      </w:r>
      <w:r>
        <w:rPr/>
        <w:t>. Что касается рабочих, то после двухнедельной стачки они вынуждены были приступить к работе. Большую роль сыграли при этом и полицей</w:t>
        <w:softHyphen/>
        <w:t>ские репрессии — аресты и обыски. И хотя революционеры, дейст</w:t>
        <w:softHyphen/>
        <w:t>вовавшие в духе учения Бакунина, ничего не говорили рабочим о необходимости борьбы за политическую свободу, те же на собствен</w:t>
        <w:softHyphen/>
        <w:t>ном горьком опыте приходили к выводу, что власти и хозяева всегда заодно.</w:t>
      </w:r>
    </w:p>
    <w:p>
      <w:pPr>
        <w:pStyle w:val="21"/>
        <w:rPr/>
      </w:pPr>
      <w:r>
        <w:rPr/>
        <w:t>Опубликованная без подписи в газете «Новости» заметка Плеха</w:t>
        <w:softHyphen/>
        <w:t>нова с информацией о ходе забастовки на Новой бумагопрядильне стала его первым выступлением в легальной печати. В народничес</w:t>
        <w:softHyphen/>
        <w:t>ких кругах он заслуженно пользовался теперь репутацией опытного специалиста по «рабочему делу», а сами рабочие любовно называли его «орлом». Георгий, несмотря на свою молодость, уже научился находить с ними общий язык, понимал их психологию, да и сам в соответствующей одежде легко мог сойти за мастерового. Однако отношение Плеханова к пролетариату еще вполне укладывалось в то время в традиционную народническую схему: рабочий — это фактически полукрестьянин, и важен он не сам по себе, а прежде всего как союзник главной революционной силы - крестьянства.</w:t>
      </w:r>
    </w:p>
    <w:p>
      <w:pPr>
        <w:pStyle w:val="21"/>
        <w:rPr/>
      </w:pPr>
      <w:r>
        <w:rPr/>
        <w:t>Огромное впечатление произвел на Плеханова рабочий Степан Халтурин, с которым он был знаком еще со времен событий на Патронном заводе в декабре 1877 г. Это был настоящий русский талант-самородок, человек редкой душевной красоты и обаяния, соединявший в себе качества блестящего организатора, пропаган</w:t>
        <w:softHyphen/>
        <w:t>диста и агитатора. Ровесник Плеханова, высокий, красивый, силь</w:t>
        <w:softHyphen/>
        <w:t>ный, Степан своим внешним видом и манерами напоминал скорее образованного парижского увриера, чем русского мастерового. Вместе с тем было в нем что-то и от крестьянина нашей средней полосы, и от студента-разночинца. Получив образование в вятской земской школе, Халтурин совсем было собрался ехать «за счас</w:t>
        <w:softHyphen/>
        <w:t>тьем» в Америку, но застрял в Петербурге и стал столяром. Он быстро свел знакомство с интеллигентами и студентами, начал чи</w:t>
        <w:softHyphen/>
        <w:t>тать серьезные книги и толстые журналы. Не по годам рассудитель</w:t>
        <w:softHyphen/>
        <w:t>ный и основательный в суждениях, Степан отличался какой-то особой душевной мягкостью, стеснительностью, всегда заботился о товарищах. В 1878 г. Халтурин стал одним из основателей «Север</w:t>
        <w:softHyphen/>
        <w:t>ного союза русских рабочих», ставившего перед рабочими не толь-</w:t>
      </w:r>
    </w:p>
    <w:p>
      <w:pPr>
        <w:pStyle w:val="3"/>
        <w:rPr/>
      </w:pPr>
      <w:r>
        <mc:AlternateContent>
          <mc:Choice Requires="wps">
            <w:drawing>
              <wp:anchor behindDoc="0" distT="0" distB="0" distL="114935" distR="114935" simplePos="0" locked="0" layoutInCell="0" allowOverlap="1" relativeHeight="66">
                <wp:simplePos x="0" y="0"/>
                <wp:positionH relativeFrom="column">
                  <wp:posOffset>34290</wp:posOffset>
                </wp:positionH>
                <wp:positionV relativeFrom="paragraph">
                  <wp:posOffset>-62230</wp:posOffset>
                </wp:positionV>
                <wp:extent cx="1804670" cy="0"/>
                <wp:effectExtent l="0" t="3175" r="0" b="3175"/>
                <wp:wrapNone/>
                <wp:docPr id="64"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4.9pt" to="144.75pt,-4.9pt" stroked="t" o:allowincell="f" style="position:absolute">
                <v:stroke color="black" weight="6480" joinstyle="miter" endcap="flat"/>
                <v:fill o:detectmouseclick="t" on="false"/>
                <w10:wrap type="none"/>
              </v:line>
            </w:pict>
          </mc:Fallback>
        </mc:AlternateContent>
      </w:r>
      <w:r>
        <w:rPr>
          <w:vertAlign w:val="superscript"/>
        </w:rPr>
        <w:t>1</w:t>
      </w:r>
      <w:r>
        <w:rPr/>
        <w:t xml:space="preserve"> Плеханов Г. В. Соч. Т. </w:t>
      </w:r>
      <w:r>
        <w:rPr>
          <w:lang w:val="en-US" w:eastAsia="en-US"/>
        </w:rPr>
        <w:t>III</w:t>
      </w:r>
      <w:r>
        <w:rPr/>
        <w:t>. С. 168.</w:t>
      </w:r>
    </w:p>
    <w:p>
      <w:pPr>
        <w:pStyle w:val="Normal"/>
        <w:shd w:fill="FFFFFF" w:val="clear"/>
        <w:rPr>
          <w:i/>
          <w:i/>
          <w:iCs/>
          <w:color w:val="000000"/>
        </w:rPr>
      </w:pPr>
      <w:r>
        <w:rPr>
          <w:i/>
          <w:iCs/>
          <w:color w:val="000000"/>
        </w:rPr>
        <w:t>40</w:t>
      </w:r>
    </w:p>
    <w:p>
      <w:pPr>
        <w:pStyle w:val="1"/>
        <w:rPr/>
      </w:pPr>
      <w:r>
        <mc:AlternateContent>
          <mc:Choice Requires="wps">
            <w:drawing>
              <wp:anchor behindDoc="0" distT="0" distB="0" distL="114935" distR="114935" simplePos="0" locked="0" layoutInCell="0" allowOverlap="1" relativeHeight="67">
                <wp:simplePos x="0" y="0"/>
                <wp:positionH relativeFrom="column">
                  <wp:posOffset>15240</wp:posOffset>
                </wp:positionH>
                <wp:positionV relativeFrom="paragraph">
                  <wp:posOffset>-15240</wp:posOffset>
                </wp:positionV>
                <wp:extent cx="4041775" cy="0"/>
                <wp:effectExtent l="0" t="4445" r="0" b="4445"/>
                <wp:wrapNone/>
                <wp:docPr id="65"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2pt" to="319.4pt,-1.2pt" stroked="t" o:allowincell="f" style="position:absolute">
                <v:stroke color="black" weight="9000" joinstyle="miter" endcap="flat"/>
                <v:fill o:detectmouseclick="t" on="false"/>
                <w10:wrap type="none"/>
              </v:line>
            </w:pict>
          </mc:Fallback>
        </mc:AlternateContent>
      </w:r>
      <w:r>
        <w:rPr/>
        <w:t>ко социальные, но и политические задачи — свержения самодержа</w:t>
        <w:softHyphen/>
        <w:t>вия и завоевания демократических свобод. В глазах Плеханова Халтурин стал символом передового русского рабочего, олицетворе</w:t>
        <w:softHyphen/>
        <w:t>нием всего лучшего, что было в человеке труда.</w:t>
      </w:r>
    </w:p>
    <w:p>
      <w:pPr>
        <w:pStyle w:val="21"/>
        <w:rPr/>
      </w:pPr>
      <w:r>
        <w:rPr/>
        <w:t>Совсем другими красками нарисовал Плеханов в своих воспоми</w:t>
        <w:softHyphen/>
        <w:t>наниях образ еще одного рабочего вожака — Петра Моисеенко, ставшего позже руководителем знаменитой Морозовской стачки 1885 г. В конце 70-х годов, когда с ним познакомился Плеханов, Моисеенко был еще совсем молодым, 26-летним парнем. «Прекрас</w:t>
        <w:softHyphen/>
        <w:t>ный малый, очень неглупый, деятельный и энергичный», как писал о нем потом Плеханов, Моисеенко (подпольная кличка Иван) «имел страстишку выставиться и порисоваться», что ставило его иногда в довольно смешное положение. Так, однажды Моисеенко вздумалось прочитать бастующим рабочим лекцию о прибавочной стоимости. Естественно, затея эта закончилась полным провалом, но Моисеенко унывал недолго и уже на следующий день устроил очередную «забаву» — боевой смотр забастовщиков, который силь</w:t>
        <w:softHyphen/>
        <w:t xml:space="preserve">но поднял настроение рабочих и явно пошел на пользу дела </w:t>
      </w:r>
      <w:r>
        <w:rPr>
          <w:vertAlign w:val="superscript"/>
        </w:rPr>
        <w:t>1</w:t>
      </w:r>
      <w:r>
        <w:rPr/>
        <w:t>.</w:t>
      </w:r>
    </w:p>
    <w:p>
      <w:pPr>
        <w:pStyle w:val="21"/>
        <w:rPr/>
      </w:pPr>
      <w:r>
        <w:rPr/>
        <w:t>Между тем народническое движение набирало силу. Большой общественный резонанс получил закончившийся в январе 1878 г. так называемый процесс 193-х, по которому проходили участники «хождения в народ», арестованные еще в 1874 г. (И. Н. Мышкин, П. И. Войнаральский, Ф. В. Волховский, С. Ф. Ковалик, С. С. Сине</w:t>
        <w:softHyphen/>
        <w:t>губ, Д. М. Рогачев и др. ). Как вспоминал Плеханов, в Петербург</w:t>
        <w:softHyphen/>
        <w:t>ском университете, Медико-хирургической академии, Технологи</w:t>
        <w:softHyphen/>
        <w:t>ческом институте состоялись многолюдные сходки, на которых вы</w:t>
        <w:softHyphen/>
        <w:t>ступали члены «Земли и воли». Примерно в это же время, 24 января 1878 г. на всю Россию прогремел выстрел Веры Засулич в петербургского градоначальника Трепова, ставший ответом револю</w:t>
        <w:softHyphen/>
        <w:t>ционеров на его распоряжение о наказании розгами политического заключенного, землевольца Боголюбова. Ликованию прогрессивной русской общественности не было конца, когда суд присяжных 31 марта вынес Засулич оправдательный приговор и она прямо в зале суда была освобождена из-под стражи.</w:t>
      </w:r>
    </w:p>
    <w:p>
      <w:pPr>
        <w:pStyle w:val="21"/>
        <w:rPr/>
      </w:pPr>
      <w:r>
        <w:rPr/>
        <w:t>В связи с окончанием этого судебного процесса Плеханов напи</w:t>
        <w:softHyphen/>
        <w:t>сал по поручению руководителей «Земли и воли» обращение «К русскому обществу». Мы приглашаем учащуюся молодежь, говори</w:t>
        <w:softHyphen/>
        <w:t xml:space="preserve">лось в нем, приглашаем все партии, кроме партии кнута и палок, соединиться в одном общем и дружном натиске для приобретения своих издавна попираемых политических прав, для защиты своих свободомыслящих сограждан от тюрьмы, русского народа — от поголовного разорения, русской науки и мысли — от жалкой и бесславной смерти под рукой цензора-палача </w:t>
      </w:r>
      <w:r>
        <w:rPr>
          <w:vertAlign w:val="superscript"/>
        </w:rPr>
        <w:t>2</w:t>
      </w:r>
      <w:r>
        <w:rPr/>
        <w:t>. Прокламация, напи-</w:t>
      </w:r>
    </w:p>
    <w:p>
      <w:pPr>
        <w:pStyle w:val="3"/>
        <w:rPr/>
      </w:pPr>
      <w:r>
        <mc:AlternateContent>
          <mc:Choice Requires="wps">
            <w:drawing>
              <wp:anchor behindDoc="0" distT="0" distB="0" distL="114935" distR="114935" simplePos="0" locked="0" layoutInCell="0" allowOverlap="1" relativeHeight="68">
                <wp:simplePos x="0" y="0"/>
                <wp:positionH relativeFrom="column">
                  <wp:posOffset>34290</wp:posOffset>
                </wp:positionH>
                <wp:positionV relativeFrom="paragraph">
                  <wp:posOffset>-46990</wp:posOffset>
                </wp:positionV>
                <wp:extent cx="1804670" cy="0"/>
                <wp:effectExtent l="0" t="3175" r="0" b="3175"/>
                <wp:wrapNone/>
                <wp:docPr id="66"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3.7pt" to="144.75pt,-3.7pt" stroked="t" o:allowincell="f" style="position:absolute">
                <v:stroke color="black" weight="6480" joinstyle="miter" endcap="flat"/>
                <v:fill o:detectmouseclick="t" on="false"/>
                <w10:wrap type="none"/>
              </v:line>
            </w:pict>
          </mc:Fallback>
        </mc:AlternateContent>
      </w:r>
      <w:r>
        <w:rPr/>
        <w:t>1 См.: Плеханов Г. В. Соч. Т. III. С. 162-163.</w:t>
      </w:r>
    </w:p>
    <w:p>
      <w:pPr>
        <w:pStyle w:val="3"/>
        <w:rPr/>
      </w:pPr>
      <w:r>
        <w:rPr/>
        <w:t>2 Литературное наследие Г. В. Плеханова. Сб. 1. С. 384.</w:t>
      </w:r>
    </w:p>
    <w:p>
      <w:pPr>
        <w:pStyle w:val="Normal"/>
        <w:shd w:fill="FFFFFF" w:val="clear"/>
        <w:jc w:val="right"/>
        <w:rPr>
          <w:i/>
          <w:i/>
          <w:iCs/>
          <w:color w:val="000000"/>
          <w:sz w:val="22"/>
          <w:szCs w:val="22"/>
        </w:rPr>
      </w:pPr>
      <w:r>
        <w:rPr>
          <w:i/>
          <w:iCs/>
          <w:color w:val="000000"/>
          <w:sz w:val="22"/>
          <w:szCs w:val="22"/>
        </w:rPr>
        <w:t>41</w:t>
      </w:r>
    </w:p>
    <w:p>
      <w:pPr>
        <w:pStyle w:val="1"/>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8415</wp:posOffset>
                </wp:positionV>
                <wp:extent cx="4041775" cy="0"/>
                <wp:effectExtent l="0" t="4445" r="0" b="4445"/>
                <wp:wrapNone/>
                <wp:docPr id="67"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5pt" to="318.2pt,-1.45pt" stroked="t" o:allowincell="f" style="position:absolute">
                <v:stroke color="black" weight="9000" joinstyle="miter" endcap="flat"/>
                <v:fill o:detectmouseclick="t" on="false"/>
                <w10:wrap type="none"/>
              </v:line>
            </w:pict>
          </mc:Fallback>
        </mc:AlternateContent>
      </w:r>
      <w:r>
        <w:rPr/>
        <w:t>санная Плехановым, была отпечатана в апреле 1878 г. в нелегаль</w:t>
        <w:softHyphen/>
        <w:t>ной типографии землевольцев. Ее текст свидетельствовал о том, что гражданские мотивы начинали все громче звучать в агитационно-пропагандистской литературе русских революционеров, предвещая начало нового, «политического» этапа в развитии народнического движения.</w:t>
      </w:r>
    </w:p>
    <w:p>
      <w:pPr>
        <w:pStyle w:val="21"/>
        <w:rPr/>
      </w:pPr>
      <w:r>
        <w:rPr/>
        <w:t>Характерно, что в той же прокламации прозвучал призыв к единению всех противников самодержавного режима, будь то рево</w:t>
        <w:softHyphen/>
        <w:t>люционеры или либералы. И не случайно через 10 лет, набрасывая тезисы передовой статьи для сборника «Социал-демократ», кото</w:t>
        <w:softHyphen/>
        <w:t>рый готовила к печати марксистская группа «Освобождение труда», Плеханов вспомнил об этой прокламации, предложив объ</w:t>
        <w:softHyphen/>
        <w:t>единить усилия всех, кто готов идти под лозунгами «Долой абсолю</w:t>
        <w:softHyphen/>
        <w:t xml:space="preserve">тизм! Да здравствует политическая свобода!» </w:t>
      </w:r>
      <w:r>
        <w:rPr>
          <w:vertAlign w:val="superscript"/>
        </w:rPr>
        <w:t>1</w:t>
      </w:r>
      <w:r>
        <w:rPr/>
        <w:t>.</w:t>
      </w:r>
    </w:p>
    <w:p>
      <w:pPr>
        <w:pStyle w:val="21"/>
        <w:rPr/>
      </w:pPr>
      <w:r>
        <w:rPr/>
        <w:t>Кроме того, в нелегальной типографии «Земли и воли» было напечатано, по воспоминаниям Плеханова, множество других воз</w:t>
        <w:softHyphen/>
        <w:t xml:space="preserve">званий, в том числе написанное им обращение учащейся молодежи к министру юстиции графу К. И. Палену </w:t>
      </w:r>
      <w:r>
        <w:rPr>
          <w:vertAlign w:val="superscript"/>
        </w:rPr>
        <w:t>2</w:t>
      </w:r>
      <w:r>
        <w:rPr/>
        <w:t>. В нем приводились факты преследования людей за социалистические убеждения и сочувствие народу, плохого обращения с политическими заключен</w:t>
        <w:softHyphen/>
        <w:t>ными. Студенты прямо ставили министру вопрос: признает ли он в отношении социалистов то, что называется неотъемлемыми пра</w:t>
        <w:softHyphen/>
        <w:t>вами личности, или русское правительство и впредь будет рас</w:t>
        <w:softHyphen/>
        <w:t xml:space="preserve">правляться с ними так, как турецкие башибузуки с подвластными им болгарами </w:t>
      </w:r>
      <w:r>
        <w:rPr>
          <w:vertAlign w:val="superscript"/>
        </w:rPr>
        <w:t>3</w:t>
      </w:r>
      <w:r>
        <w:rPr/>
        <w:t>.</w:t>
      </w:r>
    </w:p>
    <w:p>
      <w:pPr>
        <w:pStyle w:val="21"/>
        <w:rPr/>
      </w:pPr>
      <w:r>
        <w:rPr/>
        <w:t>По свидетельству О. В. Аптекмана, весной 1878 г. Плеханова при</w:t>
        <w:softHyphen/>
        <w:t>влекли и к редактированию окончательного варианта программы «Земли и воли». При этом он провалил два предложения Валериа</w:t>
        <w:softHyphen/>
        <w:t>на Осинского, принятие которых имело бы далеко идущие для революционеров последствия: об экспроприациях на нужды рево</w:t>
        <w:softHyphen/>
        <w:t xml:space="preserve">люции и о допустимости «самозванства» при организации народных боевых дружин </w:t>
      </w:r>
      <w:r>
        <w:rPr>
          <w:vertAlign w:val="superscript"/>
        </w:rPr>
        <w:t>4</w:t>
      </w:r>
      <w:r>
        <w:rPr/>
        <w:t>. Дело в том, что в 1877 г. народник Яков Стефано</w:t>
        <w:softHyphen/>
        <w:t>вич попытался создать в Чигиринском уезде Киевской губернии тайную дружину из крестьян, объявив им, что делает это якобы по поручению самого царя Александра II, и предъявив подложную «Высочайшую тайную грамоту» с призывом объединяться и гото</w:t>
        <w:softHyphen/>
        <w:t>виться к восстанию. Однако Чигиринский заговор был раскрыт, и все предприятие, основанное на монархических иллюзиях крестьян</w:t>
        <w:softHyphen/>
        <w:t>ства и явной мистификации в духе Нечаева, рухнуло. Тем не менее многие революционеры находили саму идею Стефановича довольно удачной, против чего и восстал Плеханов.</w:t>
      </w:r>
    </w:p>
    <w:p>
      <w:pPr>
        <w:pStyle w:val="3"/>
        <w:rPr/>
      </w:pPr>
      <w:r>
        <mc:AlternateContent>
          <mc:Choice Requires="wps">
            <w:drawing>
              <wp:anchor behindDoc="0" distT="0" distB="0" distL="114935" distR="114935" simplePos="0" locked="0" layoutInCell="0" allowOverlap="1" relativeHeight="70">
                <wp:simplePos x="0" y="0"/>
                <wp:positionH relativeFrom="column">
                  <wp:posOffset>34290</wp:posOffset>
                </wp:positionH>
                <wp:positionV relativeFrom="paragraph">
                  <wp:posOffset>-5080</wp:posOffset>
                </wp:positionV>
                <wp:extent cx="1804670" cy="0"/>
                <wp:effectExtent l="0" t="3175" r="0" b="3175"/>
                <wp:wrapNone/>
                <wp:docPr id="68"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0.4pt" to="144.75pt,-0.4pt" stroked="t" o:allowincell="f" style="position:absolute">
                <v:stroke color="black" weight="6480" joinstyle="miter" endcap="flat"/>
                <v:fill o:detectmouseclick="t" on="false"/>
                <w10:wrap type="none"/>
              </v:line>
            </w:pict>
          </mc:Fallback>
        </mc:AlternateContent>
      </w:r>
      <w:r>
        <w:rPr/>
        <w:t>1 Переписка Г. В. Плеханова и П. Б. Аксельрода. М., 1925. Т. I. С. 40.</w:t>
      </w:r>
    </w:p>
    <w:p>
      <w:pPr>
        <w:pStyle w:val="3"/>
        <w:rPr/>
      </w:pPr>
      <w:r>
        <w:rPr/>
        <w:t>2 См.: Плеханов Г. В. Соч. Т. III. С. 166.</w:t>
      </w:r>
    </w:p>
    <w:p>
      <w:pPr>
        <w:pStyle w:val="3"/>
        <w:rPr/>
      </w:pPr>
      <w:r>
        <w:rPr/>
        <w:t>3 См.: Литературное наследие Г. В. Плеханова. Сб. 1. С. 381.</w:t>
      </w:r>
    </w:p>
    <w:p>
      <w:pPr>
        <w:pStyle w:val="3"/>
        <w:rPr/>
      </w:pPr>
      <w:r>
        <w:rPr/>
        <w:t>4 См.: Аптекман О. В. Г. В. Плеханов. Л., 1924. С. 22.</w:t>
      </w:r>
    </w:p>
    <w:p>
      <w:pPr>
        <w:pStyle w:val="Normal"/>
        <w:shd w:fill="FFFFFF" w:val="clear"/>
        <w:rPr>
          <w:i/>
          <w:i/>
          <w:iCs/>
          <w:color w:val="000000"/>
        </w:rPr>
      </w:pPr>
      <w:r>
        <w:rPr>
          <w:i/>
          <w:iCs/>
          <w:color w:val="000000"/>
        </w:rPr>
        <w:t>42</w:t>
      </w:r>
    </w:p>
    <w:p>
      <w:pPr>
        <w:pStyle w:val="21"/>
        <w:rPr/>
      </w:pPr>
      <w:r>
        <mc:AlternateContent>
          <mc:Choice Requires="wps">
            <w:drawing>
              <wp:anchor behindDoc="0" distT="0" distB="0" distL="114935" distR="114935" simplePos="0" locked="0" layoutInCell="0" allowOverlap="1" relativeHeight="71">
                <wp:simplePos x="0" y="0"/>
                <wp:positionH relativeFrom="column">
                  <wp:posOffset>-3175</wp:posOffset>
                </wp:positionH>
                <wp:positionV relativeFrom="paragraph">
                  <wp:posOffset>-15240</wp:posOffset>
                </wp:positionV>
                <wp:extent cx="4035425" cy="0"/>
                <wp:effectExtent l="0" t="6350" r="0" b="6350"/>
                <wp:wrapNone/>
                <wp:docPr id="69" name=""/>
                <a:graphic xmlns:a="http://schemas.openxmlformats.org/drawingml/2006/main">
                  <a:graphicData uri="http://schemas.microsoft.com/office/word/2010/wordprocessingShape">
                    <wps:wsp>
                      <wps:cNvSpPr/>
                      <wps:spPr>
                        <a:xfrm>
                          <a:off x="0" y="0"/>
                          <a:ext cx="4035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2pt" to="317.45pt,-1.2pt" stroked="t" o:allowincell="f" style="position:absolute">
                <v:stroke color="black" weight="12240" joinstyle="miter" endcap="flat"/>
                <v:fill o:detectmouseclick="t" on="false"/>
                <w10:wrap type="none"/>
              </v:line>
            </w:pict>
          </mc:Fallback>
        </mc:AlternateContent>
      </w:r>
      <w:r>
        <w:rPr/>
        <w:t>Вместе с тем он по-прежнему мечтал о работе в деревне. Харак</w:t>
        <w:softHyphen/>
        <w:t>теризуя настроение, царившее тогда в кругах революционной моло</w:t>
        <w:softHyphen/>
        <w:t xml:space="preserve">дежи, Плеханов позже вспоминал: «Жажда деятельности и борьбы пробуждалась в самых мирных людях, и не было революционного предприятия, для исполнения которого не нашлось бы немедленно многих и многих охотников» </w:t>
      </w:r>
      <w:r>
        <w:rPr>
          <w:vertAlign w:val="superscript"/>
        </w:rPr>
        <w:t>1</w:t>
      </w:r>
      <w:r>
        <w:rPr/>
        <w:t>. Росли и ряды «Земли и воли». В нее вступили Сергей Кравчинский, Николай Морозов, Софья Перов</w:t>
        <w:softHyphen/>
        <w:t>ская, Вера Фигнер, Андрей Желябов и многие другие.</w:t>
      </w:r>
    </w:p>
    <w:p>
      <w:pPr>
        <w:pStyle w:val="21"/>
        <w:rPr/>
      </w:pPr>
      <w:r>
        <w:rPr/>
        <w:t>Летом 1878 г. Плеханов отправился на Дон. Здесь начались тогда волнения казаков в связи с введением земского самоуправле</w:t>
        <w:softHyphen/>
        <w:t>ния и ограничением свободного пользования лесами и рыбной ловли. Казаки отказывались от выборов земских гласных и уплаты земских сборов, прогоняли землемеров, посылали ходоков к на</w:t>
        <w:softHyphen/>
        <w:t>следнику престола с просьбой отменить земства и возвратить каза</w:t>
        <w:softHyphen/>
        <w:t>честву его традиционные права. Нашлись и горячие головы, гото</w:t>
        <w:softHyphen/>
        <w:t>вые поднять казацкое восстание. Плеханову казалось, что активное вмешательство революционеров-землевольцев может стать той иск</w:t>
        <w:softHyphen/>
        <w:t>рой, от которой вспыхнет весь Донской край, где хорошо помнили Разина, Булавина, Пугачева. Поэтому он решил составить текст обращения к казачеству от имени «Земли и воли», отпечатать его массовым тиражом в Петербурге и заодно получить там подкрепле</w:t>
        <w:softHyphen/>
        <w:t>ние для расширения масштабов революционной работы на Дону.</w:t>
      </w:r>
    </w:p>
    <w:p>
      <w:pPr>
        <w:pStyle w:val="21"/>
        <w:rPr/>
      </w:pPr>
      <w:r>
        <w:rPr/>
        <w:t>Был составлен текст воззвания «Славному войску казацкому — донскому, уральскому, кубанскому, терскому и пр. и пр. » Револю</w:t>
        <w:softHyphen/>
        <w:t>ционеры советовали казакам требовать от царя грамоты с подтверж</w:t>
        <w:softHyphen/>
        <w:t xml:space="preserve">дением их древних прав, добиваться отмены земств, а в противном случае — отказываться от присяги на верность престолу и на силу отвечать силой. В заключительной части воззвания прямо ставился вопрос о том, что казаки опозорят себя, если не вернут прежних вольностей </w:t>
      </w:r>
      <w:r>
        <w:rPr>
          <w:vertAlign w:val="superscript"/>
        </w:rPr>
        <w:t>2</w:t>
      </w:r>
      <w:r>
        <w:rPr/>
        <w:t>.</w:t>
      </w:r>
    </w:p>
    <w:p>
      <w:pPr>
        <w:pStyle w:val="21"/>
        <w:rPr/>
      </w:pPr>
      <w:r>
        <w:rPr/>
        <w:t>Однако в Петербурге Плеханова ожидали тревожные новости. «Земля и воля» была обескровлена арестами. Реальных сил для развертывания работы на Дону пока не было, а самому Плеханову предложили остаться в столице и сосредоточиться на восстановле</w:t>
        <w:softHyphen/>
        <w:t>нии центральной землевольческой организации. Основная тяжесть этой опасной, сугубо конспиративной работы легла на плечи Алек</w:t>
        <w:softHyphen/>
        <w:t>сандра Михайлова («Дворника») и Плеханова, которые особенно сблизились в этот трудный для «Земли и воли» период.</w:t>
      </w:r>
    </w:p>
    <w:p>
      <w:pPr>
        <w:pStyle w:val="21"/>
        <w:rPr/>
      </w:pPr>
      <w:r>
        <mc:AlternateContent>
          <mc:Choice Requires="wps">
            <w:drawing>
              <wp:anchor behindDoc="0" distT="0" distB="0" distL="114935" distR="114935" simplePos="0" locked="0" layoutInCell="0" allowOverlap="1" relativeHeight="72">
                <wp:simplePos x="0" y="0"/>
                <wp:positionH relativeFrom="column">
                  <wp:posOffset>107950</wp:posOffset>
                </wp:positionH>
                <wp:positionV relativeFrom="paragraph">
                  <wp:posOffset>1019810</wp:posOffset>
                </wp:positionV>
                <wp:extent cx="1804670" cy="0"/>
                <wp:effectExtent l="0" t="3175" r="0" b="3175"/>
                <wp:wrapNone/>
                <wp:docPr id="70"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80.3pt" to="150.55pt,80.3pt" stroked="t" o:allowincell="f" style="position:absolute">
                <v:stroke color="black" weight="6480" joinstyle="miter" endcap="flat"/>
                <v:fill o:detectmouseclick="t" on="false"/>
                <w10:wrap type="none"/>
              </v:line>
            </w:pict>
          </mc:Fallback>
        </mc:AlternateContent>
      </w:r>
      <w:r>
        <w:rPr/>
        <w:t>«Дворник» был всего на год старше Плеханова, но успел уже стать настоящим виртуозом подпольной работы. Все свои силы и время А. Д. Михайлов отдавал «Земле и воле» и чем-то напоминал Рахметова из романа Чернышевского «Что делать?», так что Плеха</w:t>
        <w:softHyphen/>
        <w:t>нову, при всех его спартанских привычках и огромной самодисцип-</w:t>
      </w:r>
    </w:p>
    <w:p>
      <w:pPr>
        <w:pStyle w:val="3"/>
        <w:rPr/>
      </w:pPr>
      <w:r>
        <w:rPr/>
        <w:t>1 Плеханов Г. В. Соч. Т. III. С. 166.</w:t>
      </w:r>
    </w:p>
    <w:p>
      <w:pPr>
        <w:pStyle w:val="3"/>
        <w:rPr/>
      </w:pPr>
      <w:r>
        <w:rPr/>
        <w:t>2 См.: Литературное наследие Г. В. Плеханова. Сб. 1. С. 390.</w:t>
      </w:r>
    </w:p>
    <w:p>
      <w:pPr>
        <w:pStyle w:val="Normal"/>
        <w:shd w:fill="FFFFFF" w:val="clear"/>
        <w:jc w:val="right"/>
        <w:rPr>
          <w:i/>
          <w:i/>
          <w:iCs/>
          <w:color w:val="000000"/>
        </w:rPr>
      </w:pPr>
      <w:r>
        <w:rPr>
          <w:i/>
          <w:iCs/>
          <w:color w:val="000000"/>
        </w:rPr>
        <w:t>43</w:t>
      </w:r>
    </w:p>
    <w:p>
      <w:pPr>
        <w:pStyle w:val="1"/>
        <w:rPr/>
      </w:pPr>
      <w:r>
        <mc:AlternateContent>
          <mc:Choice Requires="wps">
            <w:drawing>
              <wp:anchor behindDoc="0" distT="0" distB="0" distL="114935" distR="114935" simplePos="0" locked="0" layoutInCell="0" allowOverlap="1" relativeHeight="73">
                <wp:simplePos x="0" y="0"/>
                <wp:positionH relativeFrom="column">
                  <wp:posOffset>6350</wp:posOffset>
                </wp:positionH>
                <wp:positionV relativeFrom="paragraph">
                  <wp:posOffset>-21590</wp:posOffset>
                </wp:positionV>
                <wp:extent cx="4029710" cy="0"/>
                <wp:effectExtent l="0" t="4445" r="0" b="4445"/>
                <wp:wrapNone/>
                <wp:docPr id="71"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pt" to="317.75pt,-1.7pt" stroked="t" o:allowincell="f" style="position:absolute">
                <v:stroke color="black" weight="9000" joinstyle="miter" endcap="flat"/>
                <v:fill o:detectmouseclick="t" on="false"/>
                <w10:wrap type="none"/>
              </v:line>
            </w:pict>
          </mc:Fallback>
        </mc:AlternateContent>
      </w:r>
      <w:r>
        <w:rPr/>
        <w:t>лине, пришлось признать явное превосходство товарища по части самоограничения и строгого пуританизма. Однажды на конспира</w:t>
        <w:softHyphen/>
        <w:t>тивной квартире, где жили Михайлов и Плеханов, произошел ко</w:t>
        <w:softHyphen/>
        <w:t>мический случай. Квартирная хозяйка зашла к своим постояль</w:t>
        <w:softHyphen/>
        <w:t>цам, чтобы согласовать с ними обеденное меню. Михайлов, заика</w:t>
        <w:softHyphen/>
        <w:t>ясь, попросил приготовить, как всегда, «каши-и-цу, да пожи-и-же», а Плеханов вдруг выпалил: «А мне бифштекс». Совершенно потря</w:t>
        <w:softHyphen/>
        <w:t>сенный подобным «бунтом», Александр вынужден был растерянно пробормотать, что в таком случае он тоже съест, пожалуй, биф</w:t>
        <w:softHyphen/>
        <w:t xml:space="preserve">штекс. Долго потом вспоминали революционеры-подпольщики этот свой незапланированный «пир» </w:t>
      </w:r>
      <w:r>
        <w:rPr>
          <w:vertAlign w:val="superscript"/>
        </w:rPr>
        <w:t>1</w:t>
      </w:r>
      <w:r>
        <w:rPr/>
        <w:t>.</w:t>
      </w:r>
    </w:p>
    <w:p>
      <w:pPr>
        <w:pStyle w:val="21"/>
        <w:rPr/>
      </w:pPr>
      <w:r>
        <w:rPr/>
        <w:t>Благодаря поистине самоотверженной работе Михайлова и Пле</w:t>
        <w:softHyphen/>
        <w:t>ханова землевольцы сравнительно быстро оправились от понесен</w:t>
        <w:softHyphen/>
        <w:t>ных потерь и уже в конце 1878 г. сумели наладить издание неле</w:t>
        <w:softHyphen/>
        <w:t>гального журнала «Земля и воля». Его редакторами стали Д. А. Кле</w:t>
        <w:softHyphen/>
        <w:t>менц, Н. А. Морозов и Г. В. Плеханов. Вскоре по настоянию Михай</w:t>
        <w:softHyphen/>
        <w:t>лова, который считал, что по заданию организации даже самый бесталанный революционер может написать не то что журнальную статью, но, если нужно, и стихи, Плеханов тоже взялся за перо.</w:t>
      </w:r>
    </w:p>
    <w:p>
      <w:pPr>
        <w:pStyle w:val="21"/>
        <w:rPr/>
      </w:pPr>
      <w:r>
        <w:rPr/>
        <w:t>16 декабря 1878 г. появился второй номер «Земли и воли» с корреспонденциями Плеханова «С Новой бумагопрядильни» и «Ка</w:t>
        <w:softHyphen/>
        <w:t>менная станица» (о событиях на Дону, свидетелем которых ему пришлось стать летом того же года). В начале 1879 г. в третьем и четвертом номерах «Земли и воли» были опубликованы заметки Плеханова о стачках на петербургских предприятиях и окончание «Каменной станицы». Позднее он пояснил, что материалы о рабо</w:t>
        <w:softHyphen/>
        <w:t>чем движении в столице были собраны им непосредственно на местах событий. Очевидно, Плеханов имел самое прямое отношение и к выпуску печатавшихся в тайной типографии «Земли и воли» прокламаций, в которых рабочие Новой бумагопрядильни и фабри</w:t>
        <w:softHyphen/>
        <w:t>ки Шау просили своих товарищей с других столичных предприятий поддержать их справедливые требования. Характерно, что январ</w:t>
        <w:softHyphen/>
        <w:t>ская прокламация «От ткачей Новой бумагопрядильни» заканчива</w:t>
        <w:softHyphen/>
        <w:t xml:space="preserve">лась призывом: «Все за одного, один за всех» </w:t>
      </w:r>
      <w:r>
        <w:rPr>
          <w:vertAlign w:val="superscript"/>
        </w:rPr>
        <w:t>2</w:t>
      </w:r>
      <w:r>
        <w:rPr/>
        <w:t>. Так или иначе, контакты Плеханова с петербургскими рабочими в конце 1878 — начале 1879 гг. носили, по всей видимости, очень интенсивный характер, хотя сам Георгий Валентинович вспоминал о них доволь</w:t>
        <w:softHyphen/>
        <w:t>но скупо.</w:t>
      </w:r>
    </w:p>
    <w:p>
      <w:pPr>
        <w:pStyle w:val="21"/>
        <w:rPr/>
      </w:pPr>
      <w:r>
        <mc:AlternateContent>
          <mc:Choice Requires="wps">
            <w:drawing>
              <wp:anchor behindDoc="0" distT="0" distB="0" distL="114935" distR="114935" simplePos="0" locked="0" layoutInCell="0" allowOverlap="1" relativeHeight="74">
                <wp:simplePos x="0" y="0"/>
                <wp:positionH relativeFrom="column">
                  <wp:posOffset>31750</wp:posOffset>
                </wp:positionH>
                <wp:positionV relativeFrom="paragraph">
                  <wp:posOffset>783590</wp:posOffset>
                </wp:positionV>
                <wp:extent cx="1798320" cy="0"/>
                <wp:effectExtent l="0" t="3175" r="0" b="3175"/>
                <wp:wrapNone/>
                <wp:docPr id="72"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61.7pt" to="144.05pt,61.7pt" stroked="t" o:allowincell="f" style="position:absolute">
                <v:stroke color="black" weight="6480" joinstyle="miter" endcap="flat"/>
                <v:fill o:detectmouseclick="t" on="false"/>
                <w10:wrap type="none"/>
              </v:line>
            </w:pict>
          </mc:Fallback>
        </mc:AlternateContent>
      </w:r>
      <w:r>
        <w:rPr/>
        <w:t>Были случай, когда рабочие сами обращались к Плеханову за помощью. Однажды, например, он получил конверт с надписью «Господину редактору» (имелся в виду его пост в редакции «Земли и воли»). В конверте были две четвертушки серой бумаги. Текст на</w:t>
      </w:r>
    </w:p>
    <w:p>
      <w:pPr>
        <w:pStyle w:val="3"/>
        <w:rPr/>
      </w:pPr>
      <w:r>
        <w:rPr/>
        <w:t>1 См.: Архив Дома Плеханова. Ф. 1094. Оп. 1. Д. 7. Л. 168—169.</w:t>
      </w:r>
    </w:p>
    <w:p>
      <w:pPr>
        <w:pStyle w:val="3"/>
        <w:rPr/>
      </w:pPr>
      <w:r>
        <w:rPr/>
        <w:t>2 См.: Плеханов Г. В. Русский рабочий в революционном движении. Л., 1989. С. 223 (прим.).</w:t>
      </w:r>
    </w:p>
    <w:p>
      <w:pPr>
        <w:pStyle w:val="Normal"/>
        <w:shd w:fill="FFFFFF" w:val="clear"/>
        <w:rPr>
          <w:i/>
          <w:i/>
          <w:iCs/>
          <w:color w:val="000000"/>
        </w:rPr>
      </w:pPr>
      <w:r>
        <w:rPr>
          <w:i/>
          <w:iCs/>
          <w:color w:val="000000"/>
        </w:rPr>
        <w:t>44</w:t>
      </w:r>
    </w:p>
    <w:p>
      <w:pPr>
        <w:pStyle w:val="1"/>
        <w:rPr/>
      </w:pPr>
      <w:r>
        <mc:AlternateContent>
          <mc:Choice Requires="wps">
            <w:drawing>
              <wp:anchor behindDoc="0" distT="0" distB="0" distL="114935" distR="114935" simplePos="0" locked="0" layoutInCell="0" allowOverlap="1" relativeHeight="75">
                <wp:simplePos x="0" y="0"/>
                <wp:positionH relativeFrom="column">
                  <wp:posOffset>12065</wp:posOffset>
                </wp:positionH>
                <wp:positionV relativeFrom="paragraph">
                  <wp:posOffset>-21590</wp:posOffset>
                </wp:positionV>
                <wp:extent cx="4023360" cy="0"/>
                <wp:effectExtent l="0" t="4445" r="0" b="4445"/>
                <wp:wrapNone/>
                <wp:docPr id="73"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7pt" to="317.7pt,-1.7pt" stroked="t" o:allowincell="f" style="position:absolute">
                <v:stroke color="black" weight="9000" joinstyle="miter" endcap="flat"/>
                <v:fill o:detectmouseclick="t" on="false"/>
                <w10:wrap type="none"/>
              </v:line>
            </w:pict>
          </mc:Fallback>
        </mc:AlternateContent>
      </w:r>
      <w:r>
        <w:rPr/>
        <w:t>одном из этих клочков гласил: «Господин редактор, пожалуйста, напечатайте наше воззвание и, если нужно, будьте так добры, поправьте». На другом было написано воззвание «Голос рабочего народа, работающего и страдающего у подлеца Максвеля». Плеха</w:t>
        <w:softHyphen/>
        <w:t>нов вспоминал: «...Я хорошо помню общее впечатление, произве</w:t>
        <w:softHyphen/>
        <w:t xml:space="preserve">денное воззванием на меня и на моих товарищей по редакции. Мы положительно пришли в восторг. Столько свежего чувства, столько простоты и непосредственности, столько трогательной неумелости и вместе с тем столько неотразимой убедительности было в этой далеко не грамотной прокламации, что мы сочли непозволительным делать в ней какие-нибудь существенные изменения и ограничились исправлением грамматических ошибок. Едва ли не на следующий же день воззвание было отпечатано и передано авторам» </w:t>
      </w:r>
      <w:r>
        <w:rPr>
          <w:vertAlign w:val="superscript"/>
        </w:rPr>
        <w:t>1</w:t>
      </w:r>
      <w:r>
        <w:rPr/>
        <w:t>.</w:t>
      </w:r>
    </w:p>
    <w:p>
      <w:pPr>
        <w:pStyle w:val="21"/>
        <w:rPr/>
      </w:pPr>
      <w:r>
        <w:rPr/>
        <w:t>Но особенно удачной оказалась статья Плеханова «Закон эконо</w:t>
        <w:softHyphen/>
        <w:t>мического развития общества и задачи социализма в России», напе</w:t>
        <w:softHyphen/>
        <w:t>чатанная в январе-феврале 1879 г. в третьем и четвертом номерах «Земли и воли». Эта публикация сразу же выдвинула молодого автора в число ведущих теоретиков народничества, тем более что Бакунина в то время уже не было в живых, а Лавров жил в Париже. Надо сказать, что Плеханов сразу же заинтриговал буду</w:t>
        <w:softHyphen/>
        <w:t>щих историков народнического движения и своих биографов самым почтительным отношением к теории Маркса, наводившим на мысль о начавшемся уже в то время переходе автора статьи «Закон эконо</w:t>
        <w:softHyphen/>
        <w:t xml:space="preserve">мического развития общества...» на позиции марксизма </w:t>
      </w:r>
      <w:r>
        <w:rPr>
          <w:vertAlign w:val="superscript"/>
        </w:rPr>
        <w:t>2</w:t>
      </w:r>
      <w:r>
        <w:rPr/>
        <w:t>.</w:t>
      </w:r>
    </w:p>
    <w:p>
      <w:pPr>
        <w:pStyle w:val="21"/>
        <w:rPr/>
      </w:pPr>
      <w:r>
        <w:rPr/>
        <w:t xml:space="preserve">Однако сам Плеханов совершенно недвусмысленно предостерег своих будущих биографов от любых попыток упростить и сократить его путь к марксизму. По его собственным словам, на рубеже 70 — 80-х годов XIX в. он оставался еще народником «до конца ногтей» </w:t>
      </w:r>
      <w:r>
        <w:rPr>
          <w:vertAlign w:val="superscript"/>
        </w:rPr>
        <w:t>3</w:t>
      </w:r>
      <w:r>
        <w:rPr/>
        <w:t>. При этом Плеханов очень точно определил роль Бакунина как мыслителя, от которого он воспринял глубочайшее уважение к историко-материалистическим взглядам Маркса. «В народнический период моего развития, — писал он в 1905 г., — я, как и все наши народники, находился под сильным влиянием сочинений Бакунина, из которых я и вынес великое уважение к материалистическому</w:t>
      </w:r>
    </w:p>
    <w:p>
      <w:pPr>
        <w:pStyle w:val="3"/>
        <w:rPr/>
      </w:pPr>
      <w:r>
        <mc:AlternateContent>
          <mc:Choice Requires="wps">
            <w:drawing>
              <wp:anchor behindDoc="0" distT="0" distB="0" distL="114935" distR="114935" simplePos="0" locked="0" layoutInCell="0" allowOverlap="1" relativeHeight="76">
                <wp:simplePos x="0" y="0"/>
                <wp:positionH relativeFrom="column">
                  <wp:posOffset>69215</wp:posOffset>
                </wp:positionH>
                <wp:positionV relativeFrom="paragraph">
                  <wp:posOffset>-27940</wp:posOffset>
                </wp:positionV>
                <wp:extent cx="1791970" cy="0"/>
                <wp:effectExtent l="0" t="3175" r="635" b="3175"/>
                <wp:wrapNone/>
                <wp:docPr id="74"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2.2pt" to="146.5pt,-2.2pt" stroked="t" o:allowincell="f" style="position:absolute">
                <v:stroke color="black" weight="6480" joinstyle="miter" endcap="flat"/>
                <v:fill o:detectmouseclick="t" on="false"/>
                <w10:wrap type="none"/>
              </v:line>
            </w:pict>
          </mc:Fallback>
        </mc:AlternateContent>
      </w:r>
      <w:r>
        <w:rPr>
          <w:vertAlign w:val="superscript"/>
        </w:rPr>
        <w:t xml:space="preserve">1 </w:t>
      </w:r>
      <w:r>
        <w:rPr/>
        <w:t>Плеханов Г. В. Соч. Т. III. С. 179-182.</w:t>
      </w:r>
    </w:p>
    <w:p>
      <w:pPr>
        <w:pStyle w:val="3"/>
        <w:rPr/>
      </w:pPr>
      <w:r>
        <w:rPr>
          <w:vertAlign w:val="superscript"/>
        </w:rPr>
        <w:t>2</w:t>
      </w:r>
      <w:r>
        <w:rPr/>
        <w:t xml:space="preserve"> См., например: Ваганян В. А. Плеханов. Опыт характеристики социаль</w:t>
        <w:softHyphen/>
        <w:t>но-политических воззрений. С. 31. Характерно, что один из крупнейших советских марксоведов 20 —30-х годов Д. Б. Рязанов, руководивший издани</w:t>
        <w:softHyphen/>
        <w:t>ем сочинений Г. В. Плеханова, также считал, что «подготовительный» период в деятельности Плеханова, когда он превратился из народника в марксиста, начался уже в 1878 г. (см.: Плеханов Г. В. Соч. М., 1923. Т. I. С. 6).</w:t>
      </w:r>
    </w:p>
    <w:p>
      <w:pPr>
        <w:pStyle w:val="3"/>
        <w:rPr/>
      </w:pPr>
      <w:r>
        <w:rPr/>
        <w:t>Совсем недавно американский историк С. Бэрон вновь повторил, что в статье «Закон экономического развития общества... » Плеханов заявил о необходимости «приспособить народническую программу к марксистской системе» (Отечественная история. 1995. № 5. С. 118).</w:t>
      </w:r>
    </w:p>
    <w:p>
      <w:pPr>
        <w:pStyle w:val="3"/>
        <w:rPr/>
      </w:pPr>
      <w:r>
        <w:rPr>
          <w:vertAlign w:val="superscript"/>
        </w:rPr>
        <w:t>3</w:t>
      </w:r>
      <w:r>
        <w:rPr/>
        <w:t xml:space="preserve"> Плеханов Г. В. Соч. Т. </w:t>
      </w:r>
      <w:r>
        <w:rPr>
          <w:lang w:val="en-US" w:eastAsia="en-US"/>
        </w:rPr>
        <w:t>III</w:t>
      </w:r>
      <w:r>
        <w:rPr/>
        <w:t>. С. 125.</w:t>
      </w:r>
    </w:p>
    <w:p>
      <w:pPr>
        <w:pStyle w:val="Normal"/>
        <w:shd w:fill="FFFFFF" w:val="clear"/>
        <w:jc w:val="right"/>
        <w:rPr>
          <w:i/>
          <w:i/>
          <w:iCs/>
          <w:color w:val="000000"/>
        </w:rPr>
      </w:pPr>
      <w:r>
        <w:rPr>
          <w:i/>
          <w:iCs/>
          <w:color w:val="000000"/>
        </w:rPr>
        <w:t>45</w:t>
      </w:r>
    </w:p>
    <w:p>
      <w:pPr>
        <w:pStyle w:val="1"/>
        <w:rPr/>
      </w:pPr>
      <w:r>
        <mc:AlternateContent>
          <mc:Choice Requires="wps">
            <w:drawing>
              <wp:anchor behindDoc="0" distT="0" distB="0" distL="114935" distR="114935" simplePos="0" locked="0" layoutInCell="0" allowOverlap="1" relativeHeight="77">
                <wp:simplePos x="0" y="0"/>
                <wp:positionH relativeFrom="column">
                  <wp:posOffset>3175</wp:posOffset>
                </wp:positionH>
                <wp:positionV relativeFrom="paragraph">
                  <wp:posOffset>-15240</wp:posOffset>
                </wp:positionV>
                <wp:extent cx="3992880" cy="0"/>
                <wp:effectExtent l="0" t="4445" r="0" b="4445"/>
                <wp:wrapNone/>
                <wp:docPr id="75" name=""/>
                <a:graphic xmlns:a="http://schemas.openxmlformats.org/drawingml/2006/main">
                  <a:graphicData uri="http://schemas.microsoft.com/office/word/2010/wordprocessingShape">
                    <wps:wsp>
                      <wps:cNvSpPr/>
                      <wps:spPr>
                        <a:xfrm>
                          <a:off x="0" y="0"/>
                          <a:ext cx="3992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pt" to="314.6pt,-1.2pt" stroked="t" o:allowincell="f" style="position:absolute">
                <v:stroke color="black" weight="9000" joinstyle="miter" endcap="flat"/>
                <v:fill o:detectmouseclick="t" on="false"/>
                <w10:wrap type="none"/>
              </v:line>
            </w:pict>
          </mc:Fallback>
        </mc:AlternateContent>
      </w:r>
      <w:r>
        <w:rPr/>
        <w:t>объяснению истории. Я уже тогда был твердо убежден в том, что именно историческая теория Маркса должна дать нам ключ к пони</w:t>
        <w:softHyphen/>
        <w:t xml:space="preserve">манию тех задач, которые мы должны решить в своей практической деятельности» </w:t>
      </w:r>
      <w:r>
        <w:rPr>
          <w:vertAlign w:val="superscript"/>
        </w:rPr>
        <w:t>1</w:t>
      </w:r>
      <w:r>
        <w:rPr/>
        <w:t>. Плеханов признал открытую Марксом закономер</w:t>
        <w:softHyphen/>
        <w:t>ность смены общественно-экономических формаций и решающую роль социально-экономических факторов в этом процессе. Однако марксизма как целостной социалистической доктрины он тогда еще не знал, Маркса ставил в один ряд с немецким экономистом Род</w:t>
        <w:softHyphen/>
        <w:t>бертусом и философом Дюрингом, а развитие России, как ему представлялось, шло совсем по другим законам, чем развитие стран Запада. «Пока за земельную общину держится большинство нашего крестьянства, — писал Плеханов, — мы не можем считать наше отечество вступившим на путь того закона, по которому капиталис</w:t>
        <w:softHyphen/>
        <w:t xml:space="preserve">тическая продукция была бы необходимой станциею на пути его прогресса» </w:t>
      </w:r>
      <w:r>
        <w:rPr>
          <w:vertAlign w:val="superscript"/>
        </w:rPr>
        <w:t>2</w:t>
      </w:r>
      <w:r>
        <w:rPr/>
        <w:t>.</w:t>
      </w:r>
    </w:p>
    <w:p>
      <w:pPr>
        <w:pStyle w:val="21"/>
        <w:rPr/>
      </w:pPr>
      <w:r>
        <w:rPr/>
        <w:t>Заслуживает при этом внимания аргументация Плеханова, кото</w:t>
        <w:softHyphen/>
        <w:t>рый внешне очень логично идет от Маркса к Бакунину. История не есть однообразный механический процесс, совершенно справедливо утверждает он, да и сам Маркс не принадлежит к числу людей, укладывающих человечество на прокрустово ложе «общих зако</w:t>
        <w:softHyphen/>
        <w:t>нов». Конечно, замечает Плеханов, общие законы социальной дина</w:t>
        <w:softHyphen/>
        <w:t>мики существуют, но, переплетаясь и взаимодействуя между собой, они дают в различных общественных организмах совершенно не сходные между собой результаты. Поэтому Запад, о котором пишет Маркс, для России не указ, и основные усилия русских революцио</w:t>
        <w:softHyphen/>
        <w:t>неров должны быть направлены на окончательное разрушение вся</w:t>
        <w:softHyphen/>
        <w:t>кого государства и на то, чтобы дать крестьянину устраиваться «на всей своей воле», развивая коллективистские начала, заложенные в общине.</w:t>
      </w:r>
    </w:p>
    <w:p>
      <w:pPr>
        <w:pStyle w:val="21"/>
        <w:rPr/>
      </w:pPr>
      <w:r>
        <w:rPr/>
        <w:t>Плеханов ссылался в своей статье — правда, без указания точ</w:t>
        <w:softHyphen/>
        <w:t>ных адресов — на наличие отдельных общин, которые якобы уже перешли к совместной обработке полей. Но коренной перелом в этом направлении должен был произойти, по его мнению, уже после революции, когда появится возможность перехода к интен</w:t>
        <w:softHyphen/>
        <w:t>сивной агрокультуре и более современной сельскохозяйственной технике. Тогда все общины без колебаний выскажутся за коллек</w:t>
        <w:softHyphen/>
        <w:t>тивный труд и коллективное владение этой новой техникой. Таким образом, устранение самодержавия, по мнению Плеханова, должно будет привести в конечном счете к торжеству в России общинного социализма.</w:t>
      </w:r>
    </w:p>
    <w:p>
      <w:pPr>
        <w:pStyle w:val="21"/>
        <w:rPr/>
      </w:pPr>
      <w:r>
        <mc:AlternateContent>
          <mc:Choice Requires="wps">
            <w:drawing>
              <wp:anchor behindDoc="0" distT="0" distB="0" distL="114935" distR="114935" simplePos="0" locked="0" layoutInCell="0" allowOverlap="1" relativeHeight="78">
                <wp:simplePos x="0" y="0"/>
                <wp:positionH relativeFrom="column">
                  <wp:posOffset>34290</wp:posOffset>
                </wp:positionH>
                <wp:positionV relativeFrom="paragraph">
                  <wp:posOffset>761365</wp:posOffset>
                </wp:positionV>
                <wp:extent cx="1779905" cy="0"/>
                <wp:effectExtent l="0" t="4445" r="0" b="4445"/>
                <wp:wrapNone/>
                <wp:docPr id="76" name=""/>
                <a:graphic xmlns:a="http://schemas.openxmlformats.org/drawingml/2006/main">
                  <a:graphicData uri="http://schemas.microsoft.com/office/word/2010/wordprocessingShape">
                    <wps:wsp>
                      <wps:cNvSpPr/>
                      <wps:spPr>
                        <a:xfrm>
                          <a:off x="0" y="0"/>
                          <a:ext cx="177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pt,59.95pt" to="142.8pt,59.95pt" stroked="t" o:allowincell="f" style="position:absolute">
                <v:stroke color="black" weight="9000" joinstyle="miter" endcap="flat"/>
                <v:fill o:detectmouseclick="t" on="false"/>
                <w10:wrap type="none"/>
              </v:line>
            </w:pict>
          </mc:Fallback>
        </mc:AlternateContent>
      </w:r>
      <w:r>
        <w:rPr/>
        <w:t>Вторая часть статьи «Закон экономического развития общест</w:t>
        <w:softHyphen/>
        <w:t>ва...» дает богатый материал для анализа взглядов молодого Плеха</w:t>
        <w:softHyphen/>
        <w:t>нова на роль рабочего класса. Прежде всего обращает на себя</w:t>
      </w:r>
    </w:p>
    <w:p>
      <w:pPr>
        <w:pStyle w:val="3"/>
        <w:rPr/>
      </w:pPr>
      <w:r>
        <w:rPr/>
        <w:t>1 Плеханов Г. В. Соч. М. -Пг., 1920. Т. I. С. VII —VIII.</w:t>
      </w:r>
    </w:p>
    <w:p>
      <w:pPr>
        <w:pStyle w:val="3"/>
        <w:rPr/>
      </w:pPr>
      <w:r>
        <w:rPr/>
        <w:t>2 Там же. С. 59.</w:t>
      </w:r>
    </w:p>
    <w:p>
      <w:pPr>
        <w:pStyle w:val="Normal"/>
        <w:shd w:fill="FFFFFF" w:val="clear"/>
        <w:rPr>
          <w:i/>
          <w:i/>
          <w:iCs/>
          <w:color w:val="000000"/>
        </w:rPr>
      </w:pPr>
      <w:r>
        <w:rPr>
          <w:i/>
          <w:iCs/>
          <w:color w:val="000000"/>
        </w:rPr>
        <w:t>46</w:t>
      </w:r>
    </w:p>
    <w:p>
      <w:pPr>
        <w:pStyle w:val="1"/>
        <w:rPr/>
      </w:pPr>
      <w:r>
        <mc:AlternateContent>
          <mc:Choice Requires="wps">
            <w:drawing>
              <wp:anchor behindDoc="0" distT="0" distB="0" distL="114935" distR="114935" simplePos="0" locked="0" layoutInCell="0" allowOverlap="1" relativeHeight="79">
                <wp:simplePos x="0" y="0"/>
                <wp:positionH relativeFrom="column">
                  <wp:posOffset>6350</wp:posOffset>
                </wp:positionH>
                <wp:positionV relativeFrom="paragraph">
                  <wp:posOffset>-12065</wp:posOffset>
                </wp:positionV>
                <wp:extent cx="4041775" cy="0"/>
                <wp:effectExtent l="635" t="4445" r="0" b="4445"/>
                <wp:wrapNone/>
                <wp:docPr id="77"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0.95pt" to="318.7pt,-0.95pt" stroked="t" o:allowincell="f" style="position:absolute">
                <v:stroke color="black" weight="9000" joinstyle="miter" endcap="flat"/>
                <v:fill o:detectmouseclick="t" on="false"/>
                <w10:wrap type="none"/>
              </v:line>
            </w:pict>
          </mc:Fallback>
        </mc:AlternateContent>
      </w:r>
      <w:r>
        <w:rPr/>
        <w:t>внимание та высокая оценка, которую он дает пролетарским слоям как революционной силе. «Не представляя западноевропейской ото</w:t>
        <w:softHyphen/>
        <w:t>рванности от земледельческого класса, — писал Плеханов, — наши городские рабочие, одинаково с западными, составляют самый по</w:t>
        <w:softHyphen/>
        <w:t>движной, наиболее воспламеняющийся, наиболее способный к рево</w:t>
        <w:softHyphen/>
        <w:t>люционизированию слой населения. Благодаря этому они явятся драгоценными союзниками крестьян в момент социального перево</w:t>
        <w:softHyphen/>
        <w:t xml:space="preserve">рота» </w:t>
      </w:r>
      <w:r>
        <w:rPr>
          <w:vertAlign w:val="superscript"/>
        </w:rPr>
        <w:t>1</w:t>
      </w:r>
      <w:r>
        <w:rPr/>
        <w:t>.</w:t>
      </w:r>
    </w:p>
    <w:p>
      <w:pPr>
        <w:pStyle w:val="21"/>
        <w:rPr/>
      </w:pPr>
      <w:r>
        <w:rPr/>
        <w:t>Совершенно очевидно, что Плеханов еще отнюдь не склонен менять здесь привычную народническую систему социальных при</w:t>
        <w:softHyphen/>
        <w:t>оритетов. Ведущая роль крестьянства в будущей российской рево</w:t>
        <w:softHyphen/>
        <w:t>люции для него не подлежит сомнению и является столь же аксио</w:t>
        <w:softHyphen/>
        <w:t>матичной, как и великое предназначение крестьянской общины стать первичной ячейкой будущего социалистического строя. Значе</w:t>
        <w:softHyphen/>
        <w:t>ние же рабочего движения, по его мнению, состоит в том, что оно отвлекает силы правительства от борьбы с крестьянскими восста</w:t>
        <w:softHyphen/>
        <w:t>ниями и выдвигает из пролетарской среды революционных агитато</w:t>
        <w:softHyphen/>
        <w:t>ров, которые, подобно «воровским прелестникам» времен Разина и Пугачева, будут «бунтовать» крестьян.</w:t>
      </w:r>
    </w:p>
    <w:p>
      <w:pPr>
        <w:pStyle w:val="21"/>
        <w:rPr/>
      </w:pPr>
      <w:r>
        <w:rPr/>
        <w:t>Одновременно Плеханов высказал ряд важных соображений о методах революционной агитации на фабриках и заводах, о роли стачек в сплочении рабочих, а также о некоторых основных прин</w:t>
        <w:softHyphen/>
        <w:t>ципах работы подпольных пролетарских организаций. Отметим, что уже тогда он подчеркивал: западноевропейские образцы для России не годятся, ибо условия деятельности рабочих организаций в России и на Западе принципиально различны. При этом неизбеж</w:t>
        <w:softHyphen/>
        <w:t>ная ограниченность численного состава русских рабочих организа</w:t>
        <w:softHyphen/>
        <w:t>ций должна, по мнению Плеханова, компенсироваться «исключи</w:t>
        <w:softHyphen/>
        <w:t xml:space="preserve">тельными способностями и преданностью делу со стороны лиц, посвященных в ее тайны...» </w:t>
      </w:r>
      <w:r>
        <w:rPr>
          <w:vertAlign w:val="superscript"/>
        </w:rPr>
        <w:t>2</w:t>
      </w:r>
    </w:p>
    <w:p>
      <w:pPr>
        <w:pStyle w:val="21"/>
        <w:rPr/>
      </w:pPr>
      <w:r>
        <mc:AlternateContent>
          <mc:Choice Requires="wps">
            <w:drawing>
              <wp:anchor behindDoc="0" distT="0" distB="0" distL="114935" distR="114935" simplePos="0" locked="0" layoutInCell="0" allowOverlap="1" relativeHeight="80">
                <wp:simplePos x="0" y="0"/>
                <wp:positionH relativeFrom="column">
                  <wp:posOffset>69215</wp:posOffset>
                </wp:positionH>
                <wp:positionV relativeFrom="paragraph">
                  <wp:posOffset>2612390</wp:posOffset>
                </wp:positionV>
                <wp:extent cx="1804670" cy="0"/>
                <wp:effectExtent l="0" t="3175" r="0" b="3175"/>
                <wp:wrapNone/>
                <wp:docPr id="78"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205.7pt" to="147.5pt,205.7pt" stroked="t" o:allowincell="f" style="position:absolute">
                <v:stroke color="black" weight="6480" joinstyle="miter" endcap="flat"/>
                <v:fill o:detectmouseclick="t" on="false"/>
                <w10:wrap type="none"/>
              </v:line>
            </w:pict>
          </mc:Fallback>
        </mc:AlternateContent>
      </w:r>
      <w:r>
        <w:rPr/>
        <w:t>В конце статьи «Закон экономического развития общества... » Плеханов ставил и тот вопрос, который особенно волновал весной 1879 г. членов «Земли и воли», — вопрос о революционном терро</w:t>
        <w:softHyphen/>
        <w:t xml:space="preserve">ре. Когда за год до этого Вера Засулич, не справившись с чувством законного гнева на дикую выходку генерала Трепова </w:t>
      </w:r>
      <w:r>
        <w:rPr>
          <w:vertAlign w:val="superscript"/>
        </w:rPr>
        <w:t>3</w:t>
      </w:r>
      <w:r>
        <w:rPr/>
        <w:t>, подняла на него револьвер, ни она сама, ни ее товарищи по революционной организации даже не предполагали, как быстро пойдет цепная реак</w:t>
        <w:softHyphen/>
        <w:t>ция террористических актов и куда заведет народников их жесто</w:t>
        <w:softHyphen/>
        <w:t>кая, но неумолимая логика. Однако уже в августе того же 1878 г. Сергей Кравчинский в самом центре Петербурга средь белого дня заколол кинжалом шефа жандармов Мезенцева. За период с весны</w:t>
      </w:r>
    </w:p>
    <w:p>
      <w:pPr>
        <w:pStyle w:val="3"/>
        <w:rPr/>
      </w:pPr>
      <w:r>
        <w:rPr/>
        <w:t>1 Плеханов Г. В. Соч. Т. I. С. 69-70.</w:t>
      </w:r>
    </w:p>
    <w:p>
      <w:pPr>
        <w:pStyle w:val="3"/>
        <w:rPr/>
      </w:pPr>
      <w:r>
        <w:rPr/>
        <w:t>2 Там же. С. 74.</w:t>
      </w:r>
    </w:p>
    <w:p>
      <w:pPr>
        <w:pStyle w:val="3"/>
        <w:rPr/>
      </w:pPr>
      <w:r>
        <w:rPr/>
        <w:t>3 Он приказал высечь арестованного Боголюбова только за то, что при встрече с ним тот будто бы не снял шапку.</w:t>
      </w:r>
    </w:p>
    <w:p>
      <w:pPr>
        <w:pStyle w:val="Normal"/>
        <w:shd w:fill="FFFFFF" w:val="clear"/>
        <w:jc w:val="right"/>
        <w:rPr>
          <w:i/>
          <w:i/>
          <w:iCs/>
          <w:color w:val="000000"/>
        </w:rPr>
      </w:pPr>
      <w:r>
        <w:rPr>
          <w:i/>
          <w:iCs/>
          <w:color w:val="000000"/>
        </w:rPr>
        <w:t>47</w:t>
      </w:r>
    </w:p>
    <w:p>
      <w:pPr>
        <w:pStyle w:val="1"/>
        <w:rPr/>
      </w:pPr>
      <w:r>
        <mc:AlternateContent>
          <mc:Choice Requires="wps">
            <w:drawing>
              <wp:anchor behindDoc="0" distT="0" distB="0" distL="114935" distR="114935" simplePos="0" locked="0" layoutInCell="0" allowOverlap="1" relativeHeight="81">
                <wp:simplePos x="0" y="0"/>
                <wp:positionH relativeFrom="column">
                  <wp:posOffset>-3175</wp:posOffset>
                </wp:positionH>
                <wp:positionV relativeFrom="paragraph">
                  <wp:posOffset>-18415</wp:posOffset>
                </wp:positionV>
                <wp:extent cx="4035425" cy="0"/>
                <wp:effectExtent l="0" t="4445" r="0" b="4445"/>
                <wp:wrapNone/>
                <wp:docPr id="79"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7.45pt,-1.45pt" stroked="t" o:allowincell="f" style="position:absolute">
                <v:stroke color="black" weight="9000" joinstyle="miter" endcap="flat"/>
                <v:fill o:detectmouseclick="t" on="false"/>
                <w10:wrap type="none"/>
              </v:line>
            </w:pict>
          </mc:Fallback>
        </mc:AlternateContent>
      </w:r>
      <w:r>
        <w:rPr/>
        <w:t>1878 до весны 1879 г. революционеры убили шефа одесских жан</w:t>
        <w:softHyphen/>
        <w:t>дармов Гейкинга, харьковского генерал-губернатора Кропоткина, провокатора Рейнштейна, стреляли в киевского прокурора Котля</w:t>
        <w:softHyphen/>
        <w:t>ревского и преемника Мезенцева, генерала Дрентельна. Наконец, весной 1879 г. в Петербург приехал Александр Соловьев, заявив</w:t>
        <w:softHyphen/>
        <w:t xml:space="preserve">ший землевольцам, что решил убить Александра </w:t>
      </w:r>
      <w:r>
        <w:rPr>
          <w:lang w:val="en-US"/>
        </w:rPr>
        <w:t>II</w:t>
      </w:r>
      <w:r>
        <w:rPr/>
        <w:t>.</w:t>
      </w:r>
    </w:p>
    <w:p>
      <w:pPr>
        <w:pStyle w:val="21"/>
        <w:rPr/>
      </w:pPr>
      <w:r>
        <w:rPr/>
        <w:t>Сейчас, когда мир буквально захлебывается от насилия, а цена отдельной человеческой жизни близка к нулю, все громче звучат голоса тех, кто принципиально осуждает любое посягательство на жизнь человека, а значит, и революционный террор. И, наверное, Плеханов еще больше вырос бы в глазах многих наших современни</w:t>
        <w:softHyphen/>
        <w:t>ков, если бы с первых же шагов своей революционной деятельности решительно осудил террор как средство борьбы за достижение высоких общечеловеческих идеалов. Однако в реальной жизни все было гораздо сложнее. Напомним, что революционная мораль того времени отнюдь не отрицала насилия, хотя и не возводила его в культ. Больше того, террор как акт отмщения и справедливого возмездия тиранам вполне укладывался в моральный кодекс рево</w:t>
        <w:softHyphen/>
        <w:t>люционера. К тому же генетический код Плехановых, давших Рос</w:t>
        <w:softHyphen/>
        <w:t>сии немало прекрасных воинов, решительный характер Георгия, приобретенные им в детстве и юности военные навыки никак не способствовали появлению у него толстовских настроений «непро</w:t>
        <w:softHyphen/>
        <w:t>тивления злу насилием». От своих товарищей Плеханов отличался, может быть, только более прагматическим подходом ко всем этим вопросам, умением взвесить возможные последствия террористичес</w:t>
        <w:softHyphen/>
        <w:t>ких актов для самих революционеров и для судьбы того дела и той организации, которым принадлежала их собственная жизнь.</w:t>
      </w:r>
    </w:p>
    <w:p>
      <w:pPr>
        <w:pStyle w:val="21"/>
        <w:rPr/>
      </w:pPr>
      <w:r>
        <w:rPr/>
        <w:t>По свидетельствам товарищей, Плеханов, как и другие револю</w:t>
        <w:softHyphen/>
        <w:t>ционеры, принял тогда решение не сдаваться без сопротивления полиции и учился владеть разными видами холодного и огнестрель</w:t>
        <w:softHyphen/>
        <w:t>ного оружия. В агентурных полицейских донесениях о Плеханове, относящихся к концу 70-х годов, говорится, что он «всегда воору</w:t>
        <w:softHyphen/>
        <w:t>жен», а потому особенно опасен. Ложась спать, Георгий прятал под подушку револьвер, кастет и кинжал, а на одной из конспиратив</w:t>
        <w:softHyphen/>
        <w:t>ных квартир регулярно упражнялся в искусстве владения холод</w:t>
        <w:softHyphen/>
        <w:t xml:space="preserve">ным оружием </w:t>
      </w:r>
      <w:r>
        <w:rPr>
          <w:vertAlign w:val="superscript"/>
        </w:rPr>
        <w:t>1</w:t>
      </w:r>
      <w:r>
        <w:rPr/>
        <w:t>.</w:t>
      </w:r>
    </w:p>
    <w:p>
      <w:pPr>
        <w:pStyle w:val="21"/>
        <w:rPr/>
      </w:pPr>
      <w:r>
        <mc:AlternateContent>
          <mc:Choice Requires="wps">
            <w:drawing>
              <wp:anchor behindDoc="0" distT="0" distB="0" distL="114935" distR="114935" simplePos="0" locked="0" layoutInCell="0" allowOverlap="1" relativeHeight="82">
                <wp:simplePos x="0" y="0"/>
                <wp:positionH relativeFrom="column">
                  <wp:posOffset>34290</wp:posOffset>
                </wp:positionH>
                <wp:positionV relativeFrom="paragraph">
                  <wp:posOffset>1572895</wp:posOffset>
                </wp:positionV>
                <wp:extent cx="1804670" cy="0"/>
                <wp:effectExtent l="0" t="3175" r="0" b="3175"/>
                <wp:wrapNone/>
                <wp:docPr id="80"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23.85pt" to="144.75pt,123.85pt" stroked="t" o:allowincell="f" style="position:absolute">
                <v:stroke color="black" weight="6480" joinstyle="miter" endcap="flat"/>
                <v:fill o:detectmouseclick="t" on="false"/>
                <w10:wrap type="none"/>
              </v:line>
            </w:pict>
          </mc:Fallback>
        </mc:AlternateContent>
      </w:r>
      <w:r>
        <w:rPr/>
        <w:t>Поэтому не приходится удивляться тому, что в статье «Закон экономического развития общества...» Плеханов писал: ни один здравомыслящий человек не упрекнет рабочую революционную ор</w:t>
        <w:softHyphen/>
        <w:t>ганизацию, если она ответит царизму ударом на удар, отплатив за «белый», правительственный террор в отношении революционеров и за вековые издевательства власти над народом террором «крас-</w:t>
      </w:r>
    </w:p>
    <w:p>
      <w:pPr>
        <w:pStyle w:val="3"/>
        <w:rPr/>
      </w:pPr>
      <w:r>
        <w:rPr/>
        <w:t>1 См.: Архив «Земли и воли» и «Народной воли». М., 1932. С. 204; Группа «Освобождение труда». Сб. 3. С. 310 — 311.</w:t>
      </w:r>
    </w:p>
    <w:p>
      <w:pPr>
        <w:pStyle w:val="Normal"/>
        <w:shd w:fill="FFFFFF" w:val="clear"/>
        <w:rPr>
          <w:i/>
          <w:i/>
          <w:iCs/>
          <w:color w:val="000000"/>
          <w:sz w:val="22"/>
          <w:szCs w:val="22"/>
        </w:rPr>
      </w:pPr>
      <w:r>
        <w:rPr>
          <w:i/>
          <w:iCs/>
          <w:color w:val="000000"/>
          <w:sz w:val="22"/>
          <w:szCs w:val="22"/>
        </w:rPr>
        <w:t>48</w:t>
      </w:r>
    </w:p>
    <w:p>
      <w:pPr>
        <w:pStyle w:val="1"/>
        <w:rPr/>
      </w:pPr>
      <w:r>
        <mc:AlternateContent>
          <mc:Choice Requires="wps">
            <w:drawing>
              <wp:anchor behindDoc="0" distT="0" distB="0" distL="114935" distR="114935" simplePos="0" locked="0" layoutInCell="0" allowOverlap="1" relativeHeight="83">
                <wp:simplePos x="0" y="0"/>
                <wp:positionH relativeFrom="column">
                  <wp:posOffset>18415</wp:posOffset>
                </wp:positionH>
                <wp:positionV relativeFrom="paragraph">
                  <wp:posOffset>-18415</wp:posOffset>
                </wp:positionV>
                <wp:extent cx="4041775" cy="0"/>
                <wp:effectExtent l="0" t="4445" r="0" b="4445"/>
                <wp:wrapNone/>
                <wp:docPr id="81"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45pt" to="319.65pt,-1.45pt" stroked="t" o:allowincell="f" style="position:absolute">
                <v:stroke color="black" weight="9000" joinstyle="miter" endcap="flat"/>
                <v:fill o:detectmouseclick="t" on="false"/>
                <w10:wrap type="none"/>
              </v:line>
            </w:pict>
          </mc:Fallback>
        </mc:AlternateContent>
      </w:r>
      <w:r>
        <w:rPr/>
        <w:t>ным», революционным. Однако для Плеханова не подлежало со</w:t>
        <w:softHyphen/>
        <w:t>мнению, что террористическая деятельность могла бы лишь допол</w:t>
        <w:softHyphen/>
        <w:t>нять в разумных пределах и в меру необходимости основную, агитационно-пропагандистскую и организаторскую работу «Земли и воли» в народе. О превращении террора в самоцель, поглощающую все помыслы, физические силы и материальные средства революци</w:t>
        <w:softHyphen/>
        <w:t>онной организации, при таком подходе не могло быть и речи. Однако весной 1879 г. часть землевольцев — и притом наиболее авторитетных, активных и опытных — стала склоняться именно к активизации террористической деятельности.</w:t>
      </w:r>
    </w:p>
    <w:p>
      <w:pPr>
        <w:pStyle w:val="21"/>
        <w:rPr/>
      </w:pPr>
      <w:r>
        <w:rPr/>
        <w:t>Несмотря на то, что результатом неудачного покушения Соло</w:t>
        <w:softHyphen/>
        <w:t>вьева на жизнь царя 2 апреля 1879 г. стала казнь самого революци</w:t>
        <w:softHyphen/>
        <w:t>онера и новая полоса правительственных репрессий (были повеше</w:t>
        <w:softHyphen/>
        <w:t>ны В. А. Осинский, Д. А. Лизогуб, И. М. Ковальский и другие, а также арестован ряд руководителей «Земли и воли»), Александр Михайлов и Андрей Желябов стали настаивать на том, чтобы про</w:t>
        <w:softHyphen/>
        <w:t>должить «охоту на царя». В сложившейся обстановке, когда стало ясно, что народ не готов к немедленному восстанию и не откликнет</w:t>
        <w:softHyphen/>
        <w:t>ся на призывы народников, сама жизнь поставила вопрос о пере</w:t>
        <w:softHyphen/>
        <w:t>смотре старой народнической тактики. Ставка на крестьянство все больше обнаруживала в то время свою несостоятельность, причем его пассивность выглядела особенно удручающе на фоне непрерыв</w:t>
        <w:softHyphen/>
        <w:t>но учащавшихся рабочих стачек, студенческих волнений, а также первых, пусть еще достаточно робких, но тем не менее реальных проявлений земской оппозиции. «Оставаться только зрителями этого движения, — говорил Михайлов, — значит признать свою полную ненужность для народа и неспособность дать ему что бы то ни было. При таком способе действий, мы, как партия, уничтожаем</w:t>
        <w:softHyphen/>
        <w:t xml:space="preserve">ся, выходим в тираж» </w:t>
      </w:r>
      <w:r>
        <w:rPr>
          <w:vertAlign w:val="superscript"/>
        </w:rPr>
        <w:t>1</w:t>
      </w:r>
      <w:r>
        <w:rPr/>
        <w:t>. Исходя из этого, большинство землеволь</w:t>
        <w:softHyphen/>
        <w:t>цев пришло к выводу о целесообразности временно свернуть работу в деревне и сосредоточиться на организаторской и агитационной деятельности среди рабочих, студентов, офицеров, а главное — на терроре.</w:t>
      </w:r>
    </w:p>
    <w:p>
      <w:pPr>
        <w:pStyle w:val="21"/>
        <w:rPr/>
      </w:pPr>
      <w:r>
        <mc:AlternateContent>
          <mc:Choice Requires="wps">
            <w:drawing>
              <wp:anchor behindDoc="0" distT="0" distB="0" distL="114935" distR="114935" simplePos="0" locked="0" layoutInCell="0" allowOverlap="1" relativeHeight="84">
                <wp:simplePos x="0" y="0"/>
                <wp:positionH relativeFrom="column">
                  <wp:posOffset>107950</wp:posOffset>
                </wp:positionH>
                <wp:positionV relativeFrom="paragraph">
                  <wp:posOffset>1558290</wp:posOffset>
                </wp:positionV>
                <wp:extent cx="1798320" cy="0"/>
                <wp:effectExtent l="0" t="3175" r="0" b="3175"/>
                <wp:wrapNone/>
                <wp:docPr id="82"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122.7pt" to="150.05pt,122.7pt" stroked="t" o:allowincell="f" style="position:absolute">
                <v:stroke color="black" weight="6480" joinstyle="miter" endcap="flat"/>
                <v:fill o:detectmouseclick="t" on="false"/>
                <w10:wrap type="none"/>
              </v:line>
            </w:pict>
          </mc:Fallback>
        </mc:AlternateContent>
      </w:r>
      <w:r>
        <w:rPr/>
        <w:t>Споры «политиков» во главе с Желябовым и Михайловым, считавших, что в сложившейся обстановке традиционное народни</w:t>
        <w:softHyphen/>
        <w:t>ческое воздержание от политической борьбы выглядело бы как простое ребячество, и «деревенщиков» — так стали называть Пле</w:t>
        <w:softHyphen/>
        <w:t>ханова и его единомышленников, настаивавших на необходимости продолжать работу в деревне, — приобретали весной 1879 г. все более острый характер. Плеханов правильно предупреждал своих</w:t>
      </w:r>
    </w:p>
    <w:p>
      <w:pPr>
        <w:pStyle w:val="3"/>
        <w:rPr/>
      </w:pPr>
      <w:r>
        <w:rPr>
          <w:vertAlign w:val="superscript"/>
        </w:rPr>
        <w:t>1</w:t>
      </w:r>
      <w:r>
        <w:rPr/>
        <w:t xml:space="preserve"> Архив «Земли и воли» и «Народной воли». С. 99. Подробнее см.: Твардовская В. А. Г. В. Плеханов и «Народная воля». К проблеме кризиса народнического мировоззрения // Группа «Освобождение труда» и общест</w:t>
        <w:softHyphen/>
        <w:t>венно-политическая борьба в России. С. 78 — 83.</w:t>
      </w:r>
    </w:p>
    <w:p>
      <w:pPr>
        <w:pStyle w:val="Normal"/>
        <w:shd w:fill="FFFFFF" w:val="clear"/>
        <w:jc w:val="right"/>
        <w:rPr>
          <w:i/>
          <w:i/>
          <w:iCs/>
          <w:color w:val="000000"/>
          <w:sz w:val="22"/>
          <w:szCs w:val="22"/>
        </w:rPr>
      </w:pPr>
      <w:r>
        <w:rPr>
          <w:i/>
          <w:iCs/>
          <w:color w:val="000000"/>
          <w:sz w:val="22"/>
          <w:szCs w:val="22"/>
        </w:rPr>
        <w:t>49</w:t>
      </w:r>
    </w:p>
    <w:p>
      <w:pPr>
        <w:pStyle w:val="1"/>
        <w:rPr/>
      </w:pPr>
      <w:r>
        <mc:AlternateContent>
          <mc:Choice Requires="wps">
            <w:drawing>
              <wp:anchor behindDoc="0" distT="0" distB="0" distL="114935" distR="114935" simplePos="0" locked="0" layoutInCell="0" allowOverlap="1" relativeHeight="85">
                <wp:simplePos x="0" y="0"/>
                <wp:positionH relativeFrom="column">
                  <wp:posOffset>33655</wp:posOffset>
                </wp:positionH>
                <wp:positionV relativeFrom="paragraph">
                  <wp:posOffset>-18415</wp:posOffset>
                </wp:positionV>
                <wp:extent cx="3986530" cy="0"/>
                <wp:effectExtent l="0" t="4445" r="0" b="4445"/>
                <wp:wrapNone/>
                <wp:docPr id="83" name=""/>
                <a:graphic xmlns:a="http://schemas.openxmlformats.org/drawingml/2006/main">
                  <a:graphicData uri="http://schemas.microsoft.com/office/word/2010/wordprocessingShape">
                    <wps:wsp>
                      <wps:cNvSpPr/>
                      <wps:spPr>
                        <a:xfrm>
                          <a:off x="0" y="0"/>
                          <a:ext cx="39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45pt" to="316.5pt,-1.45pt" stroked="t" o:allowincell="f" style="position:absolute">
                <v:stroke color="black" weight="9000" joinstyle="miter" endcap="flat"/>
                <v:fill o:detectmouseclick="t" on="false"/>
                <w10:wrap type="none"/>
              </v:line>
            </w:pict>
          </mc:Fallback>
        </mc:AlternateContent>
      </w:r>
      <w:r>
        <w:rPr/>
        <w:t xml:space="preserve">товарищей, что каждая новая террористическая акция будет стоить революционной организации все новых провалов и жертв. Даже в случае успеха террор приведет лишь к перемене отдельных лиц в правительстве или на троне, но не к смене политической системы, ибо он не в состоянии изменить соотношение общественных сил в стране. В спорах с «политиками» Георгий подчеркивал, что «Земле и воле» грозит вырождение в заговорщическую секту, доказывал, что «перевороты бывают гораздо более прочными, когда они идут снизу» </w:t>
      </w:r>
      <w:r>
        <w:rPr>
          <w:vertAlign w:val="superscript"/>
        </w:rPr>
        <w:t>1</w:t>
      </w:r>
      <w:r>
        <w:rPr/>
        <w:t>. Однако переубедить своих товарищей Плеханов не мог. Как вспоминал позже Осип Аптекман, это было время, когда неког</w:t>
        <w:softHyphen/>
        <w:t xml:space="preserve">да было вдумываться в теорию, явно отступавшую на второй план перед практикой, когда </w:t>
      </w:r>
      <w:r>
        <w:rPr>
          <w:i/>
          <w:iCs w:val="false"/>
        </w:rPr>
        <w:t xml:space="preserve">«настроение </w:t>
      </w:r>
      <w:r>
        <w:rPr/>
        <w:t xml:space="preserve">требовало немедленно ответа на «проклятые вопросы» </w:t>
      </w:r>
      <w:r>
        <w:rPr>
          <w:vertAlign w:val="superscript"/>
        </w:rPr>
        <w:t>2</w:t>
      </w:r>
      <w:r>
        <w:rPr/>
        <w:t>. Призыв к цареубийству звучал в этой обстановке как боевой клич, будораживший лучшую часть револю</w:t>
        <w:softHyphen/>
        <w:t>ционной молодежи, и заглушить его доводами разума было в тот момент невозможно.</w:t>
      </w:r>
    </w:p>
    <w:p>
      <w:pPr>
        <w:pStyle w:val="21"/>
        <w:rPr/>
      </w:pPr>
      <w:r>
        <w:rPr/>
        <w:t>Жизнь все больше разводила Георгия с товарищами по борьбе. Продолжения публикации его теоретических заметок — а оно пла</w:t>
        <w:softHyphen/>
        <w:t>нировалось в очередном, пятом номере «Земли и воли» — не последовало. Вместо статьи Плеханова в качестве передовицы была напечатана статья новой «звезды» народнической публицистики Льва Тихомирова, призывавшего разбить государственную машину самодержавия и заменить ее пусть не идеальным, но демократичес</w:t>
        <w:softHyphen/>
        <w:t>ким строем, обеспечивающим народу возможность дальнейшего, более свободного развития. Кроме того, наряду с «Землей и волей» стал выходить «Листок «Земли и воли»», редактором которого стал убежденный сторонник террора Н. А. Морозов.</w:t>
      </w:r>
    </w:p>
    <w:p>
      <w:pPr>
        <w:pStyle w:val="21"/>
        <w:rPr/>
      </w:pPr>
      <w:r>
        <w:rPr/>
        <w:t>В июне 1879 г. было решено провести съезд землевольцев, чтобы обсудить сложившуюся ситуацию. Сначала в Липецке со</w:t>
        <w:softHyphen/>
        <w:t xml:space="preserve">брались отдельно «политики-террористы». Среди них были А. Д. Михайлов, А. И. Желябов, А. А. Квятковский, Н. А. Морозов, М. Ф. Фроленко. "Михайлов произнес настоящую обвинительную речь против Александра </w:t>
      </w:r>
      <w:r>
        <w:rPr>
          <w:lang w:val="en-US"/>
        </w:rPr>
        <w:t>II</w:t>
      </w:r>
      <w:r>
        <w:rPr/>
        <w:t>, упрекая его в обмане народа, полити</w:t>
        <w:softHyphen/>
        <w:t>ческом лицемерии, попрании свободы, зверском обращении со сво</w:t>
        <w:softHyphen/>
        <w:t>ими противниками. В итоге царю-освободителю был вынесен в Липецке смертный приговор.</w:t>
      </w:r>
    </w:p>
    <w:p>
      <w:pPr>
        <w:pStyle w:val="21"/>
        <w:rPr/>
      </w:pPr>
      <w:r>
        <mc:AlternateContent>
          <mc:Choice Requires="wps">
            <w:drawing>
              <wp:anchor behindDoc="0" distT="0" distB="0" distL="114935" distR="114935" simplePos="0" locked="0" layoutInCell="0" allowOverlap="1" relativeHeight="86">
                <wp:simplePos x="0" y="0"/>
                <wp:positionH relativeFrom="column">
                  <wp:posOffset>31750</wp:posOffset>
                </wp:positionH>
                <wp:positionV relativeFrom="paragraph">
                  <wp:posOffset>990600</wp:posOffset>
                </wp:positionV>
                <wp:extent cx="1786255" cy="0"/>
                <wp:effectExtent l="0" t="3175" r="0" b="3175"/>
                <wp:wrapNone/>
                <wp:docPr id="84" name=""/>
                <a:graphic xmlns:a="http://schemas.openxmlformats.org/drawingml/2006/main">
                  <a:graphicData uri="http://schemas.microsoft.com/office/word/2010/wordprocessingShape">
                    <wps:wsp>
                      <wps:cNvSpPr/>
                      <wps:spPr>
                        <a:xfrm>
                          <a:off x="0" y="0"/>
                          <a:ext cx="178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78pt" to="143.1pt,78pt" stroked="t" o:allowincell="f" style="position:absolute">
                <v:stroke color="black" weight="6480" joinstyle="miter" endcap="flat"/>
                <v:fill o:detectmouseclick="t" on="false"/>
                <w10:wrap type="none"/>
              </v:line>
            </w:pict>
          </mc:Fallback>
        </mc:AlternateContent>
      </w:r>
      <w:r>
        <w:rPr/>
        <w:t>Затем состоялся общий съезд «Земли и воли» в Воронеже, с которого Плеханов ушел в знак протеста против одобрения непра</w:t>
        <w:softHyphen/>
        <w:t>вильной, как ему представлялось, тактики террора и предательства основных принципов революционного народничества. Это была одна из самых драматических страниц в жизни Плеханова, равно-</w:t>
      </w:r>
    </w:p>
    <w:p>
      <w:pPr>
        <w:pStyle w:val="3"/>
        <w:rPr/>
      </w:pPr>
      <w:r>
        <w:rPr>
          <w:vertAlign w:val="superscript"/>
        </w:rPr>
        <w:t xml:space="preserve">1 </w:t>
      </w:r>
      <w:r>
        <w:rPr/>
        <w:t>Цит. по кн.: Россия в революционной ситуации на рубеже 1870— 1880-х гг. М., 1983. С. 262.</w:t>
      </w:r>
    </w:p>
    <w:p>
      <w:pPr>
        <w:pStyle w:val="3"/>
        <w:rPr/>
      </w:pPr>
      <w:r>
        <w:rPr>
          <w:vertAlign w:val="superscript"/>
        </w:rPr>
        <w:t xml:space="preserve">2 </w:t>
      </w:r>
      <w:r>
        <w:rPr/>
        <w:t>Цит. по: Твардовская В. А. Указ. соч. С. 82.</w:t>
      </w:r>
    </w:p>
    <w:p>
      <w:pPr>
        <w:pStyle w:val="Normal"/>
        <w:shd w:fill="FFFFFF" w:val="clear"/>
        <w:rPr>
          <w:i/>
          <w:i/>
          <w:iCs/>
          <w:color w:val="000000"/>
          <w:szCs w:val="22"/>
        </w:rPr>
      </w:pPr>
      <w:r>
        <w:rPr>
          <w:i/>
          <w:iCs/>
          <w:color w:val="000000"/>
          <w:szCs w:val="22"/>
        </w:rPr>
        <w:t>50</w:t>
      </w:r>
    </w:p>
    <w:p>
      <w:pPr>
        <w:pStyle w:val="1"/>
        <w:rPr/>
      </w:pPr>
      <w:r>
        <mc:AlternateContent>
          <mc:Choice Requires="wps">
            <w:drawing>
              <wp:anchor behindDoc="0" distT="0" distB="0" distL="114935" distR="114935" simplePos="0" locked="0" layoutInCell="0" allowOverlap="1" relativeHeight="87">
                <wp:simplePos x="0" y="0"/>
                <wp:positionH relativeFrom="column">
                  <wp:posOffset>12065</wp:posOffset>
                </wp:positionH>
                <wp:positionV relativeFrom="paragraph">
                  <wp:posOffset>-27305</wp:posOffset>
                </wp:positionV>
                <wp:extent cx="4011295" cy="0"/>
                <wp:effectExtent l="0" t="4445" r="0" b="4445"/>
                <wp:wrapNone/>
                <wp:docPr id="85" name=""/>
                <a:graphic xmlns:a="http://schemas.openxmlformats.org/drawingml/2006/main">
                  <a:graphicData uri="http://schemas.microsoft.com/office/word/2010/wordprocessingShape">
                    <wps:wsp>
                      <wps:cNvSpPr/>
                      <wps:spPr>
                        <a:xfrm>
                          <a:off x="0" y="0"/>
                          <a:ext cx="401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2.15pt" to="316.75pt,-2.15pt" stroked="t" o:allowincell="f" style="position:absolute">
                <v:stroke color="black" weight="9000" joinstyle="miter" endcap="flat"/>
                <v:fill o:detectmouseclick="t" on="false"/>
                <w10:wrap type="none"/>
              </v:line>
            </w:pict>
          </mc:Fallback>
        </mc:AlternateContent>
      </w:r>
      <w:r>
        <w:rPr/>
        <w:t>значная по своим последствиям только его последующему разрыву с Лениным в конце 1903 г. Вероятно, летом 1879 г. раскол «Земли и воли» — по крайней мере еще на какое-то время — можно было предотвратить, но Плеханов решил идти до конца. С его стороны это был, несомненно, честный и мужественный поступок, свидетель</w:t>
        <w:softHyphen/>
        <w:t>ствовавший о готовности отстаивать свои убеждения даже такой дорогой ценой, как раскол организации. Возможно, Плеханов рас</w:t>
        <w:softHyphen/>
        <w:t>считывал, что его поступок охладит не в меру горячие головы «политиков», что они одумаются, позовут назад... Но товарищи промолчали. А последними словами Плеханова на Воронежском съезде были: «В таком случае, господа, мне здесь больше делать нечего». Он не хотел лицемерить, притворяться, интриговать про</w:t>
        <w:softHyphen/>
        <w:t>тив своих же друзей, устраивать у них за спиной какие-то фракции.</w:t>
      </w:r>
    </w:p>
    <w:p>
      <w:pPr>
        <w:pStyle w:val="21"/>
        <w:rPr/>
      </w:pPr>
      <w:r>
        <w:rPr/>
        <w:t>Из Воронежа Плеханов направился в Киев. Можно только дога</w:t>
        <w:softHyphen/>
        <w:t>дываться, что творилось в то время у него в душе. В этот трудный, драматический момент даже ему — вечному насмешнику, рациона</w:t>
        <w:softHyphen/>
        <w:t>листу, гордецу — нужны были сочувствие, поддержка, утешение, женская ласка. Именно поэтому Георгий и приехал на берега Дне</w:t>
        <w:softHyphen/>
        <w:t>пра, где находилась тогда его вторая жена Розалия Марковна Боград.</w:t>
      </w:r>
    </w:p>
    <w:p>
      <w:pPr>
        <w:pStyle w:val="21"/>
        <w:rPr/>
      </w:pPr>
      <w:r>
        <w:rPr/>
        <w:t>Роза Боград родилась в том же 1856 г., что и Плеханов, в мелкобуржуазной, как у нас принято было до недавнего времени говорить, еврейской семье на юге России. Ее отец был крестьяни</w:t>
        <w:softHyphen/>
        <w:t>ном, потом занялся торговлей, разбогател, стал арендовать землю. Аналогичный путь несколько позже прошел и отец Троцкого, Давид Бронштейн. Роза закончила гимназию и упросила отца отпустить ее в Петербург, где поступила на женские медицинские курсы. В 1876 г. она вошла в кружок, занимавшийся помощью политзаклю</w:t>
        <w:softHyphen/>
        <w:t>ченным и ссыльнопоселенцам. Тогда-то Роза Боград и услышала впервые о Плеханове, а затем встретила его однажды вместе с Натальей Смирновой.</w:t>
      </w:r>
    </w:p>
    <w:p>
      <w:pPr>
        <w:pStyle w:val="21"/>
        <w:rPr/>
      </w:pPr>
      <w:r>
        <w:rPr/>
        <w:t>В 1877 г. Роза уехала на лето фельдшерицей в одну из самар</w:t>
        <w:softHyphen/>
        <w:t>ских деревень. Медицинскую практику Роза Боград сочетала с культурно-просветительской работой среди крестьян, в которой были также элементы социалистической революционной пропаган</w:t>
        <w:softHyphen/>
        <w:t>ды. Вернувшись поздней осенью или зимой 1877 — 1878 г. в Петер</w:t>
        <w:softHyphen/>
        <w:t>бург, она познакомилась с Плехановым, переживавшим в то время драму разрыва со своей первой женой. При этом по невероятному стечению обстоятельств познакомила Розу с Плехановым та самая курсистка-медичка Теофиллия Полляк, которая одно время была близкой подругой Н. Смирновой.</w:t>
      </w:r>
    </w:p>
    <w:p>
      <w:pPr>
        <w:pStyle w:val="21"/>
        <w:rPr/>
      </w:pPr>
      <w:r>
        <w:rPr/>
        <w:t>Теофиллия рассказала, что Плеханову живется очень трудно: он плохо одевается и питается, часто проводит ночи на улице, не рискуя даже присесть на скамейку, чтобы не обратить на себя внимание полиции. Георгий сам установил для себя минимум еже-</w:t>
      </w:r>
    </w:p>
    <w:p>
      <w:pPr>
        <w:pStyle w:val="Normal"/>
        <w:shd w:fill="FFFFFF" w:val="clear"/>
        <w:jc w:val="right"/>
        <w:rPr>
          <w:i/>
          <w:i/>
          <w:iCs/>
          <w:color w:val="000000"/>
          <w:sz w:val="22"/>
          <w:szCs w:val="22"/>
        </w:rPr>
      </w:pPr>
      <w:r>
        <w:rPr>
          <w:i/>
          <w:iCs/>
          <w:color w:val="000000"/>
          <w:sz w:val="22"/>
          <w:szCs w:val="22"/>
        </w:rPr>
        <w:t>51</w:t>
      </w:r>
    </w:p>
    <w:p>
      <w:pPr>
        <w:pStyle w:val="1"/>
        <w:rPr/>
      </w:pPr>
      <w:r>
        <mc:AlternateContent>
          <mc:Choice Requires="wps">
            <w:drawing>
              <wp:anchor behindDoc="0" distT="0" distB="0" distL="114935" distR="114935" simplePos="0" locked="0" layoutInCell="0" allowOverlap="1" relativeHeight="88">
                <wp:simplePos x="0" y="0"/>
                <wp:positionH relativeFrom="column">
                  <wp:posOffset>6350</wp:posOffset>
                </wp:positionH>
                <wp:positionV relativeFrom="paragraph">
                  <wp:posOffset>-12065</wp:posOffset>
                </wp:positionV>
                <wp:extent cx="4023360" cy="0"/>
                <wp:effectExtent l="0" t="4445" r="0" b="4445"/>
                <wp:wrapNone/>
                <wp:docPr id="86"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0.95pt" to="317.25pt,-0.95pt" stroked="t" o:allowincell="f" style="position:absolute">
                <v:stroke color="black" weight="9000" joinstyle="miter" endcap="flat"/>
                <v:fill o:detectmouseclick="t" on="false"/>
                <w10:wrap type="none"/>
              </v:line>
            </w:pict>
          </mc:Fallback>
        </mc:AlternateContent>
      </w:r>
      <w:r>
        <w:rPr/>
        <w:t>дневных расходов, не желая быть в тягость революционной органи</w:t>
        <w:softHyphen/>
        <w:t>зации. Все это не могло не вызывать симпатии, уважения и сочувст</w:t>
        <w:softHyphen/>
        <w:t>вия. А когда Роза Боград впервые услышала полемику Плеханова с милыми ее сердцу лавристами, она была поражена его страстной, яркой речью, неотразимой логикой, глубокой убежденностью в пра</w:t>
        <w:softHyphen/>
        <w:t>вильности своих взглядов. Общие интересы сблизили молодых людей. Занятия с рабочими, обсуждение последних политических новостей, рассказы о Поволжье, где и Георгий, и Роза побывали в 1877 г., споры о преимуществах бакунизма и лавризма — вот тот фон, на котором зарождались их взаимная симпатия, а потом и любовь.</w:t>
      </w:r>
    </w:p>
    <w:p>
      <w:pPr>
        <w:pStyle w:val="21"/>
        <w:rPr/>
      </w:pPr>
      <w:r>
        <w:rPr/>
        <w:t>В то время шла русско-турецкая война, и Роза Боград уехала в 1878 г. в Румынию, где два месяца проработала в русском военном госпитале в маленьком городке Бузео. По возвращении в Петербург она вступила в организацию «Земля и воля» и весной 1879 г. стала женой Плеханова, хотя оформить свои супружеские отношения они не смогли (Н. А. Смирнова дала Плеханову развод только через тридцать лет).</w:t>
      </w:r>
    </w:p>
    <w:p>
      <w:pPr>
        <w:pStyle w:val="21"/>
        <w:rPr/>
      </w:pPr>
      <w:r>
        <w:rPr/>
        <w:t>Второй брак Плеханова оказался очень удачным и продолжался почти сорок лет, до самой смерти Георгия Валентиновича. Розалия Марковна не была красавицей, но зато Плеханов нашел в ней верную, любящую и безгранично преданную спутницу жизни, друга и товарища по революционной борьбе. Ее природный ум, спокой</w:t>
        <w:softHyphen/>
        <w:t>ный, ровный и вместе с тем сильный характер, огромная энергия, житейская практичность, неизменный оптимизм, обширные меди</w:t>
        <w:softHyphen/>
        <w:t>цинские познания во многом помогли Плеханову преодолеть все выпавшие на его долю испытания, тяжелую болезнь, долгие годы эмиграции.</w:t>
      </w:r>
    </w:p>
    <w:p>
      <w:pPr>
        <w:pStyle w:val="21"/>
        <w:rPr/>
      </w:pPr>
      <w:r>
        <w:rPr/>
        <w:t>В самом конце марта 1879 г. Николай Клеточников — член «Земли и воли», работавший по ее заданию в III Отделении и не раз предупреждавший революционеров о грозивших им арестах, сообщил Плеханову, что его выследили и вот-вот нагрянут на квар</w:t>
        <w:softHyphen/>
        <w:t>тиру Розы Боград, где он тогда часто появлялся. Нужно было срочно уезжать из Петербурга, и Плеханов отправился сначала в Ростов, а потом в Воронеж. Что касается его жены, то она обосно</w:t>
        <w:softHyphen/>
        <w:t>валась на время в Киеве.</w:t>
      </w:r>
    </w:p>
    <w:p>
      <w:pPr>
        <w:pStyle w:val="21"/>
        <w:rPr/>
      </w:pPr>
      <w:r>
        <w:rPr/>
        <w:t>Приехав туда после Воронежского съезда землевольцев, Плеха</w:t>
        <w:softHyphen/>
        <w:t>нов быстро наладил связи с киевским революционным подпольем, стал посещать местную библиотеку, много читал, обдумывал планы на будущее. В августе 1879 г. «Земля и воля» распалась на две самостоятельные организации — «Народную волю» (здесь объеди</w:t>
        <w:softHyphen/>
        <w:t>нились «политики») и «Черный передел». Так назвали свои круж</w:t>
        <w:softHyphen/>
        <w:t>ки «деревенщики», решившие продолжать традиции «Земли и воли». Расстались по-товарищески: партийную кассу и оборудова</w:t>
        <w:softHyphen/>
        <w:t>ние типографии поделили поровну. В состав «Черного передела»</w:t>
      </w:r>
    </w:p>
    <w:p>
      <w:pPr>
        <w:pStyle w:val="Normal"/>
        <w:shd w:fill="FFFFFF" w:val="clear"/>
        <w:rPr>
          <w:i/>
          <w:i/>
          <w:iCs/>
          <w:color w:val="000000"/>
          <w:sz w:val="22"/>
          <w:szCs w:val="22"/>
        </w:rPr>
      </w:pPr>
      <w:r>
        <w:rPr>
          <w:i/>
          <w:iCs/>
          <w:color w:val="000000"/>
          <w:sz w:val="22"/>
          <w:szCs w:val="22"/>
        </w:rPr>
        <w:t>52</w:t>
      </w:r>
    </w:p>
    <w:p>
      <w:pPr>
        <w:pStyle w:val="1"/>
        <w:rPr/>
      </w:pPr>
      <w:r>
        <mc:AlternateContent>
          <mc:Choice Requires="wps">
            <w:drawing>
              <wp:anchor behindDoc="0" distT="0" distB="0" distL="114935" distR="114935" simplePos="0" locked="0" layoutInCell="0" allowOverlap="1" relativeHeight="89">
                <wp:simplePos x="0" y="0"/>
                <wp:positionH relativeFrom="column">
                  <wp:posOffset>6350</wp:posOffset>
                </wp:positionH>
                <wp:positionV relativeFrom="paragraph">
                  <wp:posOffset>-24130</wp:posOffset>
                </wp:positionV>
                <wp:extent cx="4035425" cy="0"/>
                <wp:effectExtent l="0" t="4445" r="0" b="4445"/>
                <wp:wrapNone/>
                <wp:docPr id="87"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9pt" to="318.2pt,-1.9pt" stroked="t" o:allowincell="f" style="position:absolute">
                <v:stroke color="black" weight="9000" joinstyle="miter" endcap="flat"/>
                <v:fill o:detectmouseclick="t" on="false"/>
                <w10:wrap type="none"/>
              </v:line>
            </w:pict>
          </mc:Fallback>
        </mc:AlternateContent>
      </w:r>
      <w:r>
        <w:rPr/>
        <w:t>вошли такие известные землевольцы, как М. Р. Попов, Г. Н. Преобра</w:t>
        <w:softHyphen/>
        <w:t>женский, вернувшиеся из-за границы В. И. Засулич, Л. Г. Дейч, Я. В. Стефанович, П. Б. Аксельрод, а также Н. В. Васильев, В. Н. Иг</w:t>
        <w:softHyphen/>
        <w:t>натов, Н. П. Щедрин, О. Е. Николаев и др. Идейным руководителем новой организации стал Плеханов. По вызову товарищей он срочно выехал в Петербург. Через некоторое время Р. М. Боград получила в Киеве письмо, где муж сообщал ей, что дело налаживается и он остается в столице. Вскоре туда выехала и она сама.</w:t>
      </w:r>
    </w:p>
    <w:p>
      <w:pPr>
        <w:pStyle w:val="21"/>
        <w:rPr/>
      </w:pPr>
      <w:r>
        <w:rPr/>
        <w:t>В Петербурге прежде всего встал вопрос о том, где жить. Поли</w:t>
        <w:softHyphen/>
        <w:t>ция разыскивала Плеханова повсюду: в студенческих квартирах, в домах видных либералов и даже в салонах аристократических дам. Располагая довольно значительной информацией о революционной народнической организации, III Отделение тем не менее далеко не всегда разбиралось в оттенках революционных взглядов и тактичес</w:t>
        <w:softHyphen/>
        <w:t>ких платформ и почему-то считало Плеханова инициатором терро</w:t>
        <w:softHyphen/>
        <w:t>ристических актов. В случае ареста ему грозила как минимум ка</w:t>
        <w:softHyphen/>
        <w:t>торга. Поэтому он очень опасался, что жизнь на семейной квартире будет источником постоянной опасности для его жены, ради кото</w:t>
        <w:softHyphen/>
        <w:t>рой он готов был терпеть разлуку, скитания по конспиративным явкам, бытовую неустроенность, нужду. Роза, наоборот, считала, что если они будут жить вместе, то Плеханов больше времени сможет проводить дома и тем самым будет реже подвергаться опас</w:t>
        <w:softHyphen/>
        <w:t>ности ареста. Кроме того, он будет лучше питаться и получит нормальные условия для работы и отдыха. В конце концов Роза одержала свою первую маленькую победу, и было решено попробо</w:t>
        <w:softHyphen/>
        <w:t>вать прописаться вполне официально, использовав фальшивые пас</w:t>
        <w:softHyphen/>
        <w:t>порта.</w:t>
      </w:r>
    </w:p>
    <w:p>
      <w:pPr>
        <w:pStyle w:val="21"/>
        <w:rPr/>
      </w:pPr>
      <w:r>
        <w:rPr/>
        <w:t>Они были изготовлены на имя воронежского дворянина Алек</w:t>
        <w:softHyphen/>
        <w:t>сандра Севериновича Семашко и его жены Марии Валентиновны, т. е. сводной сестры Плеханова и ее мужа. Расчет при этом был очень прост: в случае ареста полиция прежде всего будет наводить справки, есть ли в Воронежской губернии дворяне Семашко, при</w:t>
        <w:softHyphen/>
        <w:t>чем на время сбора этой информации задержанных выпустят на свободу, что позволит им уничтожить компрометирующие докумен</w:t>
        <w:softHyphen/>
        <w:t>ты или даже скрыться. Но документы не вызвали никаких подозре</w:t>
        <w:softHyphen/>
        <w:t>ний, и новоиспеченные «супруги Семашко» поселились в центре Петербурга, в районе людного Владимирского проспекта, в малень</w:t>
        <w:softHyphen/>
        <w:t>ком двухэтажном домике в Графском переулке. Хозяйки квартиры, добродушные сестры-немки из Риги сдали жильцам две чистенькие, недурно обставленные комнаты, имевшие отдельный выход во двор.</w:t>
      </w:r>
    </w:p>
    <w:p>
      <w:pPr>
        <w:pStyle w:val="21"/>
        <w:rPr/>
      </w:pPr>
      <w:r>
        <w:rPr/>
        <w:t>Роза ожидала ребенка и перестала посещать медицинские курсы. В целях конспирации среди знакомых студентов распространили слух, что ее сослали в Сибирь. Плеханов же так изменил свою внешность (он остриг бороду и усы), что стал совершенно неузнава</w:t>
        <w:softHyphen/>
        <w:t>ем. Вдобавок он прекратил посещать рабочие районы и библиотеку,</w:t>
      </w:r>
    </w:p>
    <w:p>
      <w:pPr>
        <w:pStyle w:val="Normal"/>
        <w:shd w:fill="FFFFFF" w:val="clear"/>
        <w:spacing w:before="0" w:after="182"/>
        <w:rPr>
          <w:i/>
          <w:i/>
          <w:iCs/>
          <w:color w:val="000000"/>
          <w:sz w:val="22"/>
          <w:szCs w:val="22"/>
        </w:rPr>
      </w:pPr>
      <w:r>
        <w:rPr>
          <w:i/>
          <w:iCs/>
          <w:color w:val="000000"/>
          <w:sz w:val="22"/>
          <w:szCs w:val="22"/>
        </w:rPr>
        <w:t>53</w:t>
      </w:r>
    </w:p>
    <w:p>
      <w:pPr>
        <w:pStyle w:val="1"/>
        <w:rPr/>
      </w:pPr>
      <w:r>
        <mc:AlternateContent>
          <mc:Choice Requires="wps">
            <w:drawing>
              <wp:anchor behindDoc="0" distT="0" distB="0" distL="114935" distR="114935" simplePos="0" locked="0" layoutInCell="0" allowOverlap="1" relativeHeight="90">
                <wp:simplePos x="0" y="0"/>
                <wp:positionH relativeFrom="margin">
                  <wp:posOffset>328930</wp:posOffset>
                </wp:positionH>
                <wp:positionV relativeFrom="paragraph">
                  <wp:posOffset>-133985</wp:posOffset>
                </wp:positionV>
                <wp:extent cx="4041775" cy="0"/>
                <wp:effectExtent l="0" t="6350" r="0" b="6350"/>
                <wp:wrapNone/>
                <wp:docPr id="88" name=""/>
                <a:graphic xmlns:a="http://schemas.openxmlformats.org/drawingml/2006/main">
                  <a:graphicData uri="http://schemas.microsoft.com/office/word/2010/wordprocessingShape">
                    <wps:wsp>
                      <wps:cNvSpPr/>
                      <wps:spPr>
                        <a:xfrm>
                          <a:off x="0" y="0"/>
                          <a:ext cx="4041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9pt,-10.55pt" to="344.1pt,-10.55pt" stroked="t" o:allowincell="f" style="position:absolute;mso-position-horizontal-relative:margin">
                <v:stroke color="black" weight="12240" joinstyle="miter" endcap="flat"/>
                <v:fill o:detectmouseclick="t" on="false"/>
                <w10:wrap type="none"/>
              </v:line>
            </w:pict>
          </mc:Fallback>
        </mc:AlternateContent>
      </w:r>
      <w:r>
        <w:rPr/>
        <w:t>целыми днями сидел дома, много читал и писал для готовившегося к печати первого номера нового печатного органа «Черный пере</w:t>
        <w:softHyphen/>
        <w:t>дел». Лишь по вечерам Георгий уходил на конспиративные кварти</w:t>
        <w:softHyphen/>
        <w:t>ры, чтобы повидать товарищей и отнести им написанные материа</w:t>
        <w:softHyphen/>
        <w:t>лы.</w:t>
      </w:r>
    </w:p>
    <w:p>
      <w:pPr>
        <w:pStyle w:val="21"/>
        <w:rPr/>
      </w:pPr>
      <w:r>
        <w:rPr/>
        <w:t xml:space="preserve">Как вспоминала позже жена Плеханова, этот короткий период его жизни был одним из наиболее плодотворных и интенсивных </w:t>
      </w:r>
      <w:r>
        <w:rPr>
          <w:vertAlign w:val="superscript"/>
        </w:rPr>
        <w:t>1</w:t>
      </w:r>
      <w:r>
        <w:rPr/>
        <w:t>. Прежде всего нужно было поставить на ноги «Черный передел». Плехановым был написан манифест этой группы, в котором крес</w:t>
        <w:softHyphen/>
        <w:t>тьянам предлагалось собирать сходы и посылать ходоков к наслед</w:t>
        <w:softHyphen/>
        <w:t>нику престола со следующими просьбами: 1. переделить между крестьянами поровну и без всякого выкупа все казенные и помещи</w:t>
        <w:softHyphen/>
        <w:t>чьи земли, луга и леса; 2. предоставить народу право свободно и беспошлинно заниматься любыми промыслами, включая соляной, рыбный, горный и т. п.; 3. уменьшить подати и повинности и про</w:t>
        <w:softHyphen/>
        <w:t>стить недоимки; 4. ликвидировать должности урядников, становых, исправников; 5. упразднить паспорта; 6. сократить сроки военной службы и контингента новобранцев; 7. ввести волостное, уездное и губернское самоуправление через выборных от всего «мира». В случае отказа царских властей удовлетворить эти просьбы крестья</w:t>
        <w:softHyphen/>
        <w:t xml:space="preserve">нам рекомендовалось не платить податей, отказываться от военной службы и присяги на верность царю, а если на них пойдут силой, — «стоять дружно» </w:t>
      </w:r>
      <w:r>
        <w:rPr>
          <w:vertAlign w:val="superscript"/>
        </w:rPr>
        <w:t>2</w:t>
      </w:r>
      <w:r>
        <w:rPr/>
        <w:t>.</w:t>
      </w:r>
    </w:p>
    <w:p>
      <w:pPr>
        <w:pStyle w:val="21"/>
        <w:rPr/>
      </w:pPr>
      <w:r>
        <w:rPr/>
        <w:t>Чернопередельцы считали, что нужно продолжать работу в де</w:t>
        <w:softHyphen/>
        <w:t>ревне и среди рабочих, которая, по их мнению, должна была принести гораздо больше пользы, чем революционный террор. Но помимо террора были и другие формы политической борьбы, отри</w:t>
        <w:softHyphen/>
        <w:t>цать значение которых, как это делали бакунисты, считавшие, что конституция и демократические свободы сами по себе ничего не дадут простому народу, было довольно наивно. Как известно, наро</w:t>
        <w:softHyphen/>
        <w:t>довольцы снимали эту неувязку ссылкой на то, что в России соци</w:t>
        <w:softHyphen/>
        <w:t>альный и политический перевороты неизбежно должны слиться и потому неотделимы друг от друга. Трудно было парировать и дру</w:t>
        <w:softHyphen/>
        <w:t>гой довод народовольцев в пользу необходимости политической борьбы, состоявший в том, что самоустранение от нее революционе</w:t>
        <w:softHyphen/>
        <w:t>ров будет лишь на руку буржуазии, которая постарается обеспечить свои права за счет крестьян, рабочих и трудовой интеллигенции. Вот почему в упоминавшемся выше манифесте «Черного передела» чисто политические вопросы занимали уже далеко не последнее место, а весь документ приобретал ярко выраженный антиправи</w:t>
        <w:softHyphen/>
        <w:t>тельственный, а значит, политический характер. Да и сама власть</w:t>
      </w:r>
    </w:p>
    <w:p>
      <w:pPr>
        <w:pStyle w:val="3"/>
        <w:rPr/>
      </w:pPr>
      <w:r>
        <mc:AlternateContent>
          <mc:Choice Requires="wps">
            <w:drawing>
              <wp:anchor behindDoc="0" distT="0" distB="0" distL="114935" distR="114935" simplePos="0" locked="0" layoutInCell="0" allowOverlap="1" relativeHeight="91">
                <wp:simplePos x="0" y="0"/>
                <wp:positionH relativeFrom="margin">
                  <wp:posOffset>34290</wp:posOffset>
                </wp:positionH>
                <wp:positionV relativeFrom="paragraph">
                  <wp:posOffset>-58420</wp:posOffset>
                </wp:positionV>
                <wp:extent cx="1804670" cy="0"/>
                <wp:effectExtent l="0" t="3175" r="0" b="3175"/>
                <wp:wrapNone/>
                <wp:docPr id="89"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4.6pt" to="144.75pt,-4.6pt" stroked="t" o:allowincell="f" style="position:absolute;mso-position-horizontal-relative:margin">
                <v:stroke color="black" weight="6480" joinstyle="miter" endcap="flat"/>
                <v:fill o:detectmouseclick="t" on="false"/>
                <w10:wrap type="none"/>
              </v:line>
            </w:pict>
          </mc:Fallback>
        </mc:AlternateContent>
      </w:r>
      <w:r>
        <w:rPr>
          <w:vertAlign w:val="superscript"/>
        </w:rPr>
        <w:t xml:space="preserve">1 </w:t>
      </w:r>
      <w:r>
        <w:rPr/>
        <w:t xml:space="preserve">См.: Плеханова </w:t>
      </w:r>
      <w:r>
        <w:rPr>
          <w:lang w:val="en-US" w:eastAsia="en-US"/>
        </w:rPr>
        <w:t>P</w:t>
      </w:r>
      <w:r>
        <w:rPr/>
        <w:t xml:space="preserve">. </w:t>
      </w:r>
      <w:r>
        <w:rPr>
          <w:lang w:val="en-US" w:eastAsia="en-US"/>
        </w:rPr>
        <w:t>M</w:t>
      </w:r>
      <w:r>
        <w:rPr/>
        <w:t>. Наша жизнь до эмиграции // Группа «Освобожде</w:t>
        <w:softHyphen/>
        <w:t>ние труда». М. -Л., 1928. Сб. 6. С. 93-94.</w:t>
      </w:r>
    </w:p>
    <w:p>
      <w:pPr>
        <w:pStyle w:val="3"/>
        <w:rPr/>
      </w:pPr>
      <w:r>
        <w:rPr>
          <w:vertAlign w:val="superscript"/>
        </w:rPr>
        <w:t xml:space="preserve">2 </w:t>
      </w:r>
      <w:r>
        <w:rPr/>
        <w:t>Литературное наследие Г. В. Плеханова. Сб. 1. С. 392.</w:t>
      </w:r>
    </w:p>
    <w:p>
      <w:pPr>
        <w:pStyle w:val="Normal"/>
        <w:shd w:fill="FFFFFF" w:val="clear"/>
        <w:rPr>
          <w:i/>
          <w:i/>
          <w:iCs/>
          <w:color w:val="000000"/>
        </w:rPr>
      </w:pPr>
      <w:r>
        <w:rPr>
          <w:i/>
          <w:iCs/>
          <w:color w:val="000000"/>
        </w:rPr>
        <w:t>54</w:t>
      </w:r>
    </w:p>
    <w:p>
      <w:pPr>
        <w:pStyle w:val="1"/>
        <w:rPr/>
      </w:pPr>
      <w:r>
        <mc:AlternateContent>
          <mc:Choice Requires="wps">
            <w:drawing>
              <wp:anchor behindDoc="0" distT="0" distB="0" distL="114935" distR="114935" simplePos="0" locked="0" layoutInCell="0" allowOverlap="1" relativeHeight="92">
                <wp:simplePos x="0" y="0"/>
                <wp:positionH relativeFrom="column">
                  <wp:posOffset>6350</wp:posOffset>
                </wp:positionH>
                <wp:positionV relativeFrom="paragraph">
                  <wp:posOffset>-12065</wp:posOffset>
                </wp:positionV>
                <wp:extent cx="4029710" cy="0"/>
                <wp:effectExtent l="0" t="4445" r="0" b="4445"/>
                <wp:wrapNone/>
                <wp:docPr id="90"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0.95pt" to="317.75pt,-0.95pt" stroked="t" o:allowincell="f" style="position:absolute">
                <v:stroke color="black" weight="9000" joinstyle="miter" endcap="flat"/>
                <v:fill o:detectmouseclick="t" on="false"/>
                <w10:wrap type="none"/>
              </v:line>
            </w:pict>
          </mc:Fallback>
        </mc:AlternateContent>
      </w:r>
      <w:r>
        <w:rPr/>
        <w:t>не делала большого различия между революционерами-террориста</w:t>
        <w:softHyphen/>
        <w:t>ми и членами «Черного передела», в чем Плеханов и его товарищи, находившиеся на нелегальном положении, могли убедиться на соб</w:t>
        <w:softHyphen/>
        <w:t>ственном горьком опыте.</w:t>
      </w:r>
    </w:p>
    <w:p>
      <w:pPr>
        <w:pStyle w:val="21"/>
        <w:rPr/>
      </w:pPr>
      <w:r>
        <w:rPr/>
        <w:t>Большие сомнения стали закрадываться в душу Плеханова и при чтении научной литературы, посвященной крестьянской общине. Он много размышлял над книгой земского статистика В. И. Орлова об общинном владении землей в Московском уезде и над работой крупного русского историка и социолога М. М. Ковалевского «Об</w:t>
        <w:softHyphen/>
        <w:t>щинное землевладение: причины, ход и последствия его развития». Содержавшиеся здесь данные о разложении крестьянской общины и о появлении в ней социального неравенства подрывали самые осно</w:t>
        <w:softHyphen/>
        <w:t xml:space="preserve">вы народнических взглядов. Р. М. Плеханова вспоминала: «Мне живо помнится, какое глубокое впечатление произвела на него (Плеханова. — </w:t>
      </w:r>
      <w:r>
        <w:rPr>
          <w:i/>
          <w:iCs/>
        </w:rPr>
        <w:t>С. Т.</w:t>
      </w:r>
      <w:r>
        <w:rPr/>
        <w:t xml:space="preserve"> ) в ту знаменательную зиму книга статистика Орлова «Общинное владение в Московском уезде». Это серьезное исследование, которое беспощадно било по той основе, на которой строили революционные народники все будущее народного счастья, вызвало драматический момент в жизни Плеханова. Не соглашаться с этими цифрами нельзя было. Эту книгу мы читали вместе, оста</w:t>
        <w:softHyphen/>
        <w:t>навливались на каждом факте. Я помню страстные комментарии Плеханова по поводу этих фактов, которые он не оспоривал, но был горячо убежден, что горю можно еще Помочь массовым револю</w:t>
        <w:softHyphen/>
        <w:t>ционным взрывом — «черным переделом», который спасет общину от разложения. В это чтение Георгий Валентинович вкладывал все существо свое; казалось, что вопрос о том, быть или не быть общине, разлагается она или нет, являлся для него вопросом жизни или смерти. По-моему, начало поворота в политическом и социалис</w:t>
        <w:softHyphen/>
        <w:t>тическом миросозерцании, еще мало, быть может, сознаваемого самим Георгием Валентиновичем, надо отнести к этому первому удару, который был нанесен революционным верованиям Плехано</w:t>
        <w:softHyphen/>
        <w:t xml:space="preserve">ва книгой скромного статистика Орлова» </w:t>
      </w:r>
      <w:r>
        <w:rPr>
          <w:vertAlign w:val="superscript"/>
        </w:rPr>
        <w:t>1</w:t>
      </w:r>
      <w:r>
        <w:rPr/>
        <w:t>.</w:t>
      </w:r>
    </w:p>
    <w:p>
      <w:pPr>
        <w:pStyle w:val="21"/>
        <w:rPr/>
      </w:pPr>
      <w:r>
        <w:rPr/>
        <w:t>В начале 1880 г. в журнале «Русское богатство» была напечата</w:t>
        <w:softHyphen/>
        <w:t>на статья Плеханова «Поземельная община и ее будущее», знаком</w:t>
        <w:softHyphen/>
        <w:t>ство с которой показывает, что, несмотря на все сомнения, он еще стойко держался в то время за свои народнические взгляды. Плеха</w:t>
        <w:softHyphen/>
        <w:t>нов парировал доводы «антиобщинников» тем, что решающую роль в процессе разложения общины играют внешние, а не внутренние факторы (государственные налоги, грабеж со стороны ростовщиков и т. п.), действие которых еще может быть нейтрализовано благода</w:t>
        <w:softHyphen/>
        <w:t>ря крестьянской революции.</w:t>
      </w:r>
    </w:p>
    <w:p>
      <w:pPr>
        <w:pStyle w:val="21"/>
        <w:rPr/>
      </w:pPr>
      <w:r>
        <w:rPr/>
        <w:t>Не могло не настораживать Плеханова и то, что лучшие предста</w:t>
        <w:softHyphen/>
        <w:t>вители революционной молодежи шли в то время не к чернопере</w:t>
        <w:softHyphen/>
        <w:t>дельцам, а к народовольцам. О многом заставил задуматься его и</w:t>
      </w:r>
    </w:p>
    <w:p>
      <w:pPr>
        <w:pStyle w:val="Normal"/>
        <w:shd w:fill="FFFFFF" w:val="clear"/>
        <w:tabs>
          <w:tab w:val="clear" w:pos="720"/>
          <w:tab w:val="left" w:pos="2842" w:leader="hyphen"/>
        </w:tabs>
        <w:spacing w:lineRule="exact" w:line="211" w:before="5" w:after="0"/>
        <w:rPr/>
      </w:pPr>
      <w:r>
        <w:rPr/>
      </w:r>
    </w:p>
    <w:p>
      <w:pPr>
        <w:pStyle w:val="3"/>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69850</wp:posOffset>
                </wp:positionV>
                <wp:extent cx="1804670" cy="0"/>
                <wp:effectExtent l="0" t="4445" r="0" b="4445"/>
                <wp:wrapNone/>
                <wp:docPr id="91" name=""/>
                <a:graphic xmlns:a="http://schemas.openxmlformats.org/drawingml/2006/main">
                  <a:graphicData uri="http://schemas.microsoft.com/office/word/2010/wordprocessingShape">
                    <wps:wsp>
                      <wps:cNvSpPr/>
                      <wps:spPr>
                        <a:xfrm>
                          <a:off x="0" y="0"/>
                          <a:ext cx="1804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5pt" to="142.05pt,-5.5pt" stroked="t" o:allowincell="f" style="position:absolute">
                <v:stroke color="black" weight="9000" joinstyle="miter" endcap="flat"/>
                <v:fill o:detectmouseclick="t" on="false"/>
                <w10:wrap type="none"/>
              </v:line>
            </w:pict>
          </mc:Fallback>
        </mc:AlternateContent>
      </w:r>
      <w:r>
        <w:rPr>
          <w:vertAlign w:val="superscript"/>
        </w:rPr>
        <w:t>1</w:t>
      </w:r>
      <w:r>
        <w:rPr/>
        <w:t xml:space="preserve"> Группа «Освобождение труда». Сб. 6. С. 94.</w:t>
      </w:r>
    </w:p>
    <w:p>
      <w:pPr>
        <w:pStyle w:val="Normal"/>
        <w:shd w:fill="FFFFFF" w:val="clear"/>
        <w:jc w:val="right"/>
        <w:rPr>
          <w:i/>
          <w:i/>
          <w:iCs/>
          <w:color w:val="000000"/>
          <w:sz w:val="22"/>
          <w:szCs w:val="22"/>
        </w:rPr>
      </w:pPr>
      <w:r>
        <w:rPr>
          <w:i/>
          <w:iCs/>
          <w:color w:val="000000"/>
          <w:sz w:val="22"/>
          <w:szCs w:val="22"/>
        </w:rPr>
        <w:t>55</w:t>
      </w:r>
    </w:p>
    <w:p>
      <w:pPr>
        <w:pStyle w:val="1"/>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21590</wp:posOffset>
                </wp:positionV>
                <wp:extent cx="4029710" cy="0"/>
                <wp:effectExtent l="0" t="6350" r="0" b="6350"/>
                <wp:wrapNone/>
                <wp:docPr id="92" name=""/>
                <a:graphic xmlns:a="http://schemas.openxmlformats.org/drawingml/2006/main">
                  <a:graphicData uri="http://schemas.microsoft.com/office/word/2010/wordprocessingShape">
                    <wps:wsp>
                      <wps:cNvSpPr/>
                      <wps:spPr>
                        <a:xfrm>
                          <a:off x="0" y="0"/>
                          <a:ext cx="4029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7pt" to="317.25pt,-1.7pt" stroked="t" o:allowincell="f" style="position:absolute">
                <v:stroke color="black" weight="12240" joinstyle="miter" endcap="flat"/>
                <v:fill o:detectmouseclick="t" on="false"/>
                <w10:wrap type="none"/>
              </v:line>
            </w:pict>
          </mc:Fallback>
        </mc:AlternateContent>
      </w:r>
      <w:r>
        <w:rPr/>
        <w:t>уход в террор такого выдающегося рабочего вожака, как Степан Халтурин. Во время одной из встреч с Плехановым он сказал, что решил воспользоваться предоставившейся ему возможностью посту</w:t>
        <w:softHyphen/>
        <w:t>пить на работу столяром в Зимний дворец, чтобы убить царя. Халтурин попросил Плеханова свести его с народовольцами: он хотел действовать от имени революционной организации, а, кроме того, ему нужны были взрывчатка и помощь в разработке плана этого дерзкого террористического акта.</w:t>
      </w:r>
    </w:p>
    <w:p>
      <w:pPr>
        <w:pStyle w:val="21"/>
        <w:rPr/>
      </w:pPr>
      <w:r>
        <w:rPr/>
        <w:t>В душе Плеханова бушевала настоящая буря: он восхищался смелостью своего друга-рабочего, его готовностью к самопожертво</w:t>
        <w:softHyphen/>
        <w:t>ванию и вместе с тем понимал, что Степан неизбежно погибнет, не принеся рабочему движению той пользы, которую мог бы принести. Однако отговорить Халтурина от этого шага Плеханову не удалось, и он связал его с народовольцем Александром Квятковским. Взрыв в Зимнем дворце в феврале 1880 г. не дал желаемого результата: Александр II остался жив. Погибли же 11 и получили ранения 56 гвардейцев, охранявших царя. Тем не менее Халтурин пошел позже на новый террористический акт, приняв участие в убийстве военно</w:t>
        <w:softHyphen/>
        <w:t>го прокурора Стрельникова, и в 1882 г. был казнен.</w:t>
      </w:r>
    </w:p>
    <w:p>
      <w:pPr>
        <w:pStyle w:val="21"/>
        <w:rPr/>
      </w:pPr>
      <w:r>
        <w:rPr/>
        <w:t>В дни сомнений и тревожных раздумий Плеханов находил под</w:t>
        <w:softHyphen/>
        <w:t>держку и опору в своих товарищах по «Черному переделу». «Из его рассказов я знала, — вспоминала Р. М. Боград, — что дух группы вновь объединившихся товарищей был бодрый — чувство</w:t>
        <w:softHyphen/>
        <w:t>вались сплоченность и гармония. Работа шла дружно, без диссонан</w:t>
        <w:softHyphen/>
        <w:t xml:space="preserve">сов» </w:t>
      </w:r>
      <w:r>
        <w:rPr>
          <w:vertAlign w:val="superscript"/>
        </w:rPr>
        <w:t>1</w:t>
      </w:r>
      <w:r>
        <w:rPr/>
        <w:t>. Особенно сблизился в тот период Плеханов с Верой Иванов</w:t>
        <w:softHyphen/>
        <w:t>ной Засулич и Осипом Васильевичем Аптекманом.</w:t>
      </w:r>
    </w:p>
    <w:p>
      <w:pPr>
        <w:pStyle w:val="21"/>
        <w:rPr/>
      </w:pPr>
      <w:r>
        <w:rPr/>
        <w:t>Вера Ивановна Засулич была на семь лет старше Плеханова. Жизнь ее складывалась очень нелегко: бедность, трудное, неласко</w:t>
        <w:softHyphen/>
        <w:t>вое детство в семье родственниц матери, учеба в московском пан</w:t>
        <w:softHyphen/>
        <w:t>сионе, работа писцом в серпуховском мировом суде, а затем пере</w:t>
        <w:softHyphen/>
        <w:t>плетчицей в одной из петербургских мастерских. Принадлежность Засулич к дворянскому сословию была чисто номинальной. Уже с 17 лет Вера считала себя социалисткой. В конце 60-х годов она стала преподавать бесплатно в воскресной школе для рабочих, познакомилась с Сергеем Нечаевым, была арестована, около 4 лет провела в тюрьмах и в ссылке. С 1875 г. Засулич жила сначала под надзором полиции, а потом на нелегальном положении на Украине. В Киеве она стала членом народнического кружка «Южные бунта</w:t>
        <w:softHyphen/>
        <w:t>ри». В 1877 г. Засулич перебралась в Петербург и стала работать в подпольной «Вольной русской типографии». После покушения на Трепова и оправдания судом присяжных она, опасаясь повторного ареста, уехала на несколько месяцев в Швейцарию, а по возвраще</w:t>
        <w:softHyphen/>
        <w:t>нии оттуда в 1879 г. вступила в «Черный передел».</w:t>
      </w:r>
    </w:p>
    <w:p>
      <w:pPr>
        <w:pStyle w:val="3"/>
        <w:rPr/>
      </w:pPr>
      <w:r>
        <mc:AlternateContent>
          <mc:Choice Requires="wps">
            <w:drawing>
              <wp:anchor behindDoc="0" distT="0" distB="0" distL="114935" distR="114935" simplePos="0" locked="0" layoutInCell="0" allowOverlap="1" relativeHeight="95">
                <wp:simplePos x="0" y="0"/>
                <wp:positionH relativeFrom="column">
                  <wp:posOffset>34290</wp:posOffset>
                </wp:positionH>
                <wp:positionV relativeFrom="paragraph">
                  <wp:posOffset>-39370</wp:posOffset>
                </wp:positionV>
                <wp:extent cx="1798320" cy="0"/>
                <wp:effectExtent l="0" t="3175" r="0" b="3175"/>
                <wp:wrapNone/>
                <wp:docPr id="93"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3.1pt" to="144.25pt,-3.1pt" stroked="t" o:allowincell="f" style="position:absolute">
                <v:stroke color="black" weight="6480" joinstyle="miter" endcap="flat"/>
                <v:fill o:detectmouseclick="t" on="false"/>
                <w10:wrap type="none"/>
              </v:line>
            </w:pict>
          </mc:Fallback>
        </mc:AlternateContent>
      </w:r>
      <w:r>
        <w:rPr>
          <w:vertAlign w:val="superscript"/>
        </w:rPr>
        <w:t>1</w:t>
      </w:r>
      <w:r>
        <w:rPr/>
        <w:t xml:space="preserve"> Группа «Освобождение труда». Сб. 6. С. 95.</w:t>
      </w:r>
    </w:p>
    <w:p>
      <w:pPr>
        <w:pStyle w:val="Normal"/>
        <w:shd w:fill="FFFFFF" w:val="clear"/>
        <w:rPr>
          <w:i/>
          <w:i/>
          <w:iCs/>
          <w:color w:val="000000"/>
        </w:rPr>
      </w:pPr>
      <w:r>
        <w:rPr>
          <w:i/>
          <w:iCs/>
          <w:color w:val="000000"/>
        </w:rPr>
        <w:t>56</w:t>
      </w:r>
    </w:p>
    <w:p>
      <w:pPr>
        <w:pStyle w:val="21"/>
        <w:rPr/>
      </w:pPr>
      <w:r>
        <mc:AlternateContent>
          <mc:Choice Requires="wps">
            <w:drawing>
              <wp:anchor behindDoc="0" distT="0" distB="0" distL="114935" distR="114935" simplePos="0" locked="0" layoutInCell="0" allowOverlap="1" relativeHeight="96">
                <wp:simplePos x="0" y="0"/>
                <wp:positionH relativeFrom="column">
                  <wp:posOffset>6350</wp:posOffset>
                </wp:positionH>
                <wp:positionV relativeFrom="paragraph">
                  <wp:posOffset>-15240</wp:posOffset>
                </wp:positionV>
                <wp:extent cx="4035425" cy="0"/>
                <wp:effectExtent l="0" t="4445" r="0" b="4445"/>
                <wp:wrapNone/>
                <wp:docPr id="94"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pt" to="318.2pt,-1.2pt" stroked="t" o:allowincell="f" style="position:absolute">
                <v:stroke color="black" weight="9000" joinstyle="miter" endcap="flat"/>
                <v:fill o:detectmouseclick="t" on="false"/>
                <w10:wrap type="none"/>
              </v:line>
            </w:pict>
          </mc:Fallback>
        </mc:AlternateContent>
      </w:r>
      <w:r>
        <w:rPr/>
        <w:t>Скромнейшая из скромных, непритязательная в быту, застенчи</w:t>
        <w:softHyphen/>
        <w:t>вая, Вера Засулич таила в себе огромную нравственную силу, верность революционному братству, готовность к самопожертвова</w:t>
        <w:softHyphen/>
        <w:t>нию, незаурядную смелость, врожденное чувство справедливости. Плеханов ценил ее острый ум, широту интересов, несомненные литературные способности, умение разбираться в людях. Р. М. Пле</w:t>
        <w:softHyphen/>
        <w:t>ханова вспоминала, с каким восторгом отзывался всегда ее муж об этой хрупкой, внешне неприметной женщине. Их многолетняя, тро</w:t>
        <w:softHyphen/>
        <w:t>гательная дружба, о которой мы не раз еще будем говорить на страницах этой книги, оставила яркий след и в судьбе Плеханова, и в судьбе Засулич.</w:t>
      </w:r>
    </w:p>
    <w:p>
      <w:pPr>
        <w:pStyle w:val="21"/>
        <w:rPr/>
      </w:pPr>
      <w:r>
        <w:rPr/>
        <w:t>Осип Аптекман был одногодком Засулич. Он родился в богатой еврейской семье на юге Украины, закончил гимназию и в 1870 г. поступил на медицинский факультет Харьковского университета. Здесь Аптекман примкнул к революционному движению. Уже на следующий год он переехал в Петербург, поступил в Медико-хирур</w:t>
        <w:softHyphen/>
        <w:t>гическую академию, затем принял участие в «хождении в народ». Где только не побывал он в бурные 70-е годы: лечил мужиков в Псковской и Пензенской губерниях, затем перебрался в Саратов</w:t>
        <w:softHyphen/>
        <w:t>скую, а весной 1879 г. был вызван «Землей и волей» в Петербург. После раскола землевольцев Аптекман вошел в «Черный передел» и стал вместе с Плехановым редактировать его печатный орган.</w:t>
      </w:r>
    </w:p>
    <w:p>
      <w:pPr>
        <w:pStyle w:val="21"/>
        <w:rPr/>
      </w:pPr>
      <w:r>
        <w:rPr/>
        <w:t>По свидетельству своих товарищей, Аптекман был яркой, увле</w:t>
        <w:softHyphen/>
        <w:t>кающейся натурой, человеком нежной, «вибрирующей», как выра</w:t>
        <w:softHyphen/>
        <w:t>зилась однажды Р. М. Плеханова, души. Он часто менял свои идей</w:t>
        <w:softHyphen/>
        <w:t>ные увлечения, сохраняя при этом полную искренность и горячий энтузиазм. Среди друзей Осипа Аптекмана прозвали «неистовым Виссарионом», ибо в его натуре было действительно немало общего с Белинским. Раскол «Земли и воли» привел Аптекмана в полное отчаяние, и он даже покушался на самоубийство. В Плеханова Осип был просто влюблен, и их дружба стала одной из самых ярких страниц его жизни.</w:t>
      </w:r>
    </w:p>
    <w:p>
      <w:pPr>
        <w:pStyle w:val="21"/>
        <w:rPr/>
      </w:pPr>
      <w:r>
        <mc:AlternateContent>
          <mc:Choice Requires="wps">
            <w:drawing>
              <wp:anchor behindDoc="0" distT="0" distB="0" distL="114935" distR="114935" simplePos="0" locked="0" layoutInCell="0" allowOverlap="1" relativeHeight="97">
                <wp:simplePos x="0" y="0"/>
                <wp:positionH relativeFrom="column">
                  <wp:posOffset>118110</wp:posOffset>
                </wp:positionH>
                <wp:positionV relativeFrom="paragraph">
                  <wp:posOffset>2845435</wp:posOffset>
                </wp:positionV>
                <wp:extent cx="1791970" cy="0"/>
                <wp:effectExtent l="0" t="3175" r="635" b="3175"/>
                <wp:wrapNone/>
                <wp:docPr id="95"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pt,224.05pt" to="150.35pt,224.05pt" stroked="t" o:allowincell="f" style="position:absolute">
                <v:stroke color="black" weight="6480" joinstyle="miter" endcap="flat"/>
                <v:fill o:detectmouseclick="t" on="false"/>
                <w10:wrap type="none"/>
              </v:line>
            </w:pict>
          </mc:Fallback>
        </mc:AlternateContent>
      </w:r>
      <w:r>
        <w:rPr/>
        <w:t>Затворничество Плеханова в Графском переулке создавало зна</w:t>
        <w:softHyphen/>
        <w:t>чительные трудности в его литературно-публицистической работе, поскольку ему остро нехватало новейшей литературы по социально-экономическим, философским и историческим вопросам. «Так пи</w:t>
        <w:softHyphen/>
        <w:t xml:space="preserve">сать нельзя! — жаловался он жене. — Надо учиться... Если бы мне хоть годика два поработать на свободе, в большом культурном центре! Наша революционная литература невежественна потому, что статьи пишутся наспех людьми без достаточного образования; между тем надо поставить революционную литературу на большую высоту, чтобы общество не имело права относиться к ней сверху вниз! Тогда только наша литература будет иметь влияние» </w:t>
      </w:r>
      <w:r>
        <w:rPr>
          <w:vertAlign w:val="superscript"/>
        </w:rPr>
        <w:t>1</w:t>
      </w:r>
      <w:r>
        <w:rPr/>
        <w:t>.</w:t>
      </w:r>
    </w:p>
    <w:p>
      <w:pPr>
        <w:pStyle w:val="3"/>
        <w:rPr/>
      </w:pPr>
      <w:r>
        <w:rPr>
          <w:vertAlign w:val="superscript"/>
        </w:rPr>
        <w:t>1</w:t>
      </w:r>
      <w:r>
        <w:rPr/>
        <w:t xml:space="preserve"> Группа «Освобождение труда». Сб. 6. С. 101.</w:t>
      </w:r>
    </w:p>
    <w:p>
      <w:pPr>
        <w:pStyle w:val="Normal"/>
        <w:shd w:fill="FFFFFF" w:val="clear"/>
        <w:jc w:val="right"/>
        <w:rPr>
          <w:i/>
          <w:i/>
          <w:iCs/>
          <w:color w:val="000000"/>
          <w:sz w:val="22"/>
          <w:szCs w:val="22"/>
        </w:rPr>
      </w:pPr>
      <w:r>
        <w:rPr>
          <w:i/>
          <w:iCs/>
          <w:color w:val="000000"/>
          <w:sz w:val="22"/>
          <w:szCs w:val="22"/>
        </w:rPr>
        <w:t>57</w:t>
      </w:r>
    </w:p>
    <w:p>
      <w:pPr>
        <w:pStyle w:val="21"/>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415</wp:posOffset>
                </wp:positionV>
                <wp:extent cx="3992880" cy="0"/>
                <wp:effectExtent l="0" t="4445" r="0" b="4445"/>
                <wp:wrapNone/>
                <wp:docPr id="96" name=""/>
                <a:graphic xmlns:a="http://schemas.openxmlformats.org/drawingml/2006/main">
                  <a:graphicData uri="http://schemas.microsoft.com/office/word/2010/wordprocessingShape">
                    <wps:wsp>
                      <wps:cNvSpPr/>
                      <wps:spPr>
                        <a:xfrm>
                          <a:off x="0" y="0"/>
                          <a:ext cx="3992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5pt" to="314.35pt,-1.45pt" stroked="t" o:allowincell="f" style="position:absolute">
                <v:stroke color="black" weight="9000" joinstyle="miter" endcap="flat"/>
                <v:fill o:detectmouseclick="t" on="false"/>
                <w10:wrap type="none"/>
              </v:line>
            </w:pict>
          </mc:Fallback>
        </mc:AlternateContent>
      </w:r>
      <w:r>
        <w:rPr/>
        <w:t>Несмотря на все эти трудности, к январю 1880 г. первый номер «Черного передела» был готов. Правда, почти весь тираж был захвачен полицией, и осенью, когда Плеханов уже находился в эмиграции, было решено напечатать его в Женеве заново. Трудно сказать, какое впечатление производили плехановские статьи из «Черного передела» на товарищей по организации, но, перечитывая их сегодня и сравнивая с его предыдущими литературными произ</w:t>
        <w:softHyphen/>
        <w:t>ведениями, испытываешь такое чувство, будто прямо на глазах совершается великое таинство рождения нового публицистического таланта — настолько сильно и ярко они написаны.</w:t>
      </w:r>
    </w:p>
    <w:p>
      <w:pPr>
        <w:pStyle w:val="21"/>
        <w:rPr/>
      </w:pPr>
      <w:r>
        <w:rPr/>
        <w:t>В общем и целом Плеханов еще выступает в «Черном переделе» с позиций бакунизма. Вся история России, пишет он, — это исто</w:t>
        <w:softHyphen/>
        <w:t>рия борьбы двух полярно противоположных начал человеческого общежития — народно-общинного и государственно-индивидуалис</w:t>
        <w:softHyphen/>
        <w:t>тического. Основными принципами первого являются коллекти</w:t>
        <w:softHyphen/>
        <w:t>визм, мирская взаимопомощь и товарищеская солидарность, второ</w:t>
        <w:softHyphen/>
        <w:t>го — насилие, принуждение и эксплуатация. Боевой девиз револю</w:t>
        <w:softHyphen/>
        <w:t>ционеров-народников «Земля и воля!», фактически взятый ими у самого народа, как бы аккумулировал в себе вековое стремление крестьянства к свободе общинного самоуправления и землепользо</w:t>
        <w:softHyphen/>
        <w:t>вания, признание равного права всех тружеников на землю, прин</w:t>
        <w:softHyphen/>
        <w:t>цип свободного соединения общин в более крупные территориаль</w:t>
        <w:softHyphen/>
        <w:t>ные единицы. В противовес этому государство то и дело насильст</w:t>
        <w:softHyphen/>
        <w:t>венно вторгается в жизнь народа, уродует и безжалостно кромсает живую ткань его обычаев, попирает исконные права. Формы этого насилия, продолжает Плеханов, могут быть самыми различными — от насильственного спаивания народа до не менее насильственного введения в русской деревне культуры картофеля, но суть политики царского правительства от этого не меняется.</w:t>
      </w:r>
    </w:p>
    <w:p>
      <w:pPr>
        <w:pStyle w:val="21"/>
        <w:rPr/>
      </w:pPr>
      <w:r>
        <w:rPr/>
        <w:t>Выход из сложившейся ситуации видится Плеханову в коренной ломке всех существующих общественно-экономических отношений и прежде всего в аграрной революции. Обосновывая свой основной тезис, он пишет: «Так как экономические отношения в обществе признаются нами основанием всех остальных, коренною причиной не только всех явлений политической жизни, но и умственного и нравственного склада его членов, то радикализм прежде всего дол</w:t>
        <w:softHyphen/>
        <w:t>жен стать, по нашему мнению, радикализмом экономическим». При этом Плеханов отсылает читателей к более ранней своей статье «Закон экономического развития общества и задачи социализма в России», как бы подчеркивая этим верность старым, землевольчес</w:t>
        <w:softHyphen/>
        <w:t xml:space="preserve">ким принципам </w:t>
      </w:r>
      <w:r>
        <w:rPr>
          <w:vertAlign w:val="superscript"/>
        </w:rPr>
        <w:t>1</w:t>
      </w:r>
      <w:r>
        <w:rPr/>
        <w:t>.</w:t>
      </w:r>
    </w:p>
    <w:p>
      <w:pPr>
        <w:pStyle w:val="21"/>
        <w:rPr/>
      </w:pPr>
      <w:r>
        <mc:AlternateContent>
          <mc:Choice Requires="wps">
            <w:drawing>
              <wp:anchor behindDoc="0" distT="0" distB="0" distL="114935" distR="114935" simplePos="0" locked="0" layoutInCell="0" allowOverlap="1" relativeHeight="99">
                <wp:simplePos x="0" y="0"/>
                <wp:positionH relativeFrom="column">
                  <wp:posOffset>34290</wp:posOffset>
                </wp:positionH>
                <wp:positionV relativeFrom="paragraph">
                  <wp:posOffset>509270</wp:posOffset>
                </wp:positionV>
                <wp:extent cx="1779905" cy="0"/>
                <wp:effectExtent l="0" t="4445" r="0" b="4445"/>
                <wp:wrapNone/>
                <wp:docPr id="97" name=""/>
                <a:graphic xmlns:a="http://schemas.openxmlformats.org/drawingml/2006/main">
                  <a:graphicData uri="http://schemas.microsoft.com/office/word/2010/wordprocessingShape">
                    <wps:wsp>
                      <wps:cNvSpPr/>
                      <wps:spPr>
                        <a:xfrm>
                          <a:off x="0" y="0"/>
                          <a:ext cx="177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pt,40.1pt" to="142.8pt,40.1pt" stroked="t" o:allowincell="f" style="position:absolute">
                <v:stroke color="black" weight="9000" joinstyle="miter" endcap="flat"/>
                <v:fill o:detectmouseclick="t" on="false"/>
                <w10:wrap type="none"/>
              </v:line>
            </w:pict>
          </mc:Fallback>
        </mc:AlternateContent>
      </w:r>
      <w:r>
        <w:rPr/>
        <w:t>Кратчайший путь к осуществлению аграрной революции в Рос</w:t>
        <w:softHyphen/>
        <w:t>сии он видит в уничтожении государства и всех его структур, ибо</w:t>
      </w:r>
    </w:p>
    <w:p>
      <w:pPr>
        <w:pStyle w:val="3"/>
        <w:rPr/>
      </w:pPr>
      <w:r>
        <w:rPr>
          <w:vertAlign w:val="superscript"/>
        </w:rPr>
        <w:t>1</w:t>
      </w:r>
      <w:r>
        <w:rPr/>
        <w:t xml:space="preserve"> Плеханов Г. В. Соч. Т. </w:t>
      </w:r>
      <w:r>
        <w:rPr>
          <w:lang w:val="en-US" w:eastAsia="en-US"/>
        </w:rPr>
        <w:t>I</w:t>
      </w:r>
      <w:r>
        <w:rPr/>
        <w:t>. С. 114.</w:t>
      </w:r>
    </w:p>
    <w:p>
      <w:pPr>
        <w:pStyle w:val="Normal"/>
        <w:shd w:fill="FFFFFF" w:val="clear"/>
        <w:rPr>
          <w:i/>
          <w:i/>
          <w:iCs/>
          <w:color w:val="000000"/>
          <w:sz w:val="22"/>
          <w:szCs w:val="22"/>
        </w:rPr>
      </w:pPr>
      <w:r>
        <w:rPr>
          <w:i/>
          <w:iCs/>
          <w:color w:val="000000"/>
          <w:sz w:val="22"/>
          <w:szCs w:val="22"/>
        </w:rPr>
        <w:t>58</w:t>
      </w:r>
    </w:p>
    <w:p>
      <w:pPr>
        <w:pStyle w:val="1"/>
        <w:rPr/>
      </w:pPr>
      <w:r>
        <mc:AlternateContent>
          <mc:Choice Requires="wps">
            <w:drawing>
              <wp:anchor behindDoc="0" distT="0" distB="0" distL="114935" distR="114935" simplePos="0" locked="0" layoutInCell="0" allowOverlap="1" relativeHeight="100">
                <wp:simplePos x="0" y="0"/>
                <wp:positionH relativeFrom="column">
                  <wp:posOffset>57785</wp:posOffset>
                </wp:positionH>
                <wp:positionV relativeFrom="paragraph">
                  <wp:posOffset>-24130</wp:posOffset>
                </wp:positionV>
                <wp:extent cx="3974465" cy="0"/>
                <wp:effectExtent l="635" t="4445" r="0" b="4445"/>
                <wp:wrapNone/>
                <wp:docPr id="98" name=""/>
                <a:graphic xmlns:a="http://schemas.openxmlformats.org/drawingml/2006/main">
                  <a:graphicData uri="http://schemas.microsoft.com/office/word/2010/wordprocessingShape">
                    <wps:wsp>
                      <wps:cNvSpPr/>
                      <wps:spPr>
                        <a:xfrm>
                          <a:off x="0" y="0"/>
                          <a:ext cx="397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5pt,-1.9pt" to="317.45pt,-1.9pt" stroked="t" o:allowincell="f" style="position:absolute">
                <v:stroke color="black" weight="9000" joinstyle="miter" endcap="flat"/>
                <v:fill o:detectmouseclick="t" on="false"/>
                <w10:wrap type="none"/>
              </v:line>
            </w:pict>
          </mc:Fallback>
        </mc:AlternateContent>
      </w:r>
      <w:r>
        <w:rPr/>
        <w:t>именно они держат народ в кабале. «Толкая народ в активную борьбу с государством, воспитывая в нем самодеятельность и актив</w:t>
        <w:softHyphen/>
        <w:t>ность, организуя его для борьбы, пользуясь каждым мелким случа</w:t>
        <w:softHyphen/>
        <w:t>ем для возбуждения народного неудовольствия.., социально-рево</w:t>
        <w:softHyphen/>
        <w:t>люционная партия должна довести народ от пассивного ожидания «черного передела», долженствующего свершиться сверху, до ак</w:t>
        <w:softHyphen/>
        <w:t xml:space="preserve">тивных требований «земли и воли», предъявляемых снизу», — так формулирует Плеханов задачи организации «Черный передел» </w:t>
      </w:r>
      <w:r>
        <w:rPr>
          <w:vertAlign w:val="superscript"/>
        </w:rPr>
        <w:t>1</w:t>
      </w:r>
      <w:r>
        <w:rPr/>
        <w:t>.</w:t>
      </w:r>
    </w:p>
    <w:p>
      <w:pPr>
        <w:pStyle w:val="21"/>
        <w:rPr/>
      </w:pPr>
      <w:r>
        <w:rPr/>
        <w:t xml:space="preserve">Между тем в ноябре 1879 г. народовольцы предприняли новое покушение на царя. За Александром </w:t>
      </w:r>
      <w:r>
        <w:rPr>
          <w:lang w:val="en-US"/>
        </w:rPr>
        <w:t>II</w:t>
      </w:r>
      <w:r>
        <w:rPr/>
        <w:t xml:space="preserve"> шла настоящая охота: поезд, на котором он возвращался из Крыма, ждали бомбы на 14-й версте под Одессой, затем в Александровске и, наконец, под Москвой. К операции были подключены лучшие силы «Народной воли» — Михаил Фроленко и Татьяна Лебедева, Андрей Желябов, Софья Перовская, Лев Гартман, Николай Морозов. Чего стоило одно толь</w:t>
        <w:softHyphen/>
        <w:t>ко устройство подкопа под полотно железной дороги возле Рогож</w:t>
        <w:softHyphen/>
        <w:t>ско-Симоновской заставы при подъезде к Москве: работали смена</w:t>
        <w:softHyphen/>
        <w:t>ми, от полутора до трех часов каждая, продвигаясь за день всего на 1, 5 — 2 метра. Опасаясь обвала, некоторые революционеры брали с собой яд, чтобы в критической ситуации разом покончить счеты с жизнью. Легко представить себе, что чувствовали народовольцы, когда узнали, что вместо царского поезда они взорвали другой, где находилась свита Александра II.</w:t>
      </w:r>
    </w:p>
    <w:p>
      <w:pPr>
        <w:pStyle w:val="21"/>
        <w:rPr/>
      </w:pPr>
      <w:r>
        <w:rPr/>
        <w:t>После ноябрьского покушения началась новая полоса репрессий. В этой обстановке в руководящей группе «Черного передела» был поставлен вопрос о временном выезде Плеханова, Засулич, Дейча и Стефановича за границу. Сначала мысль о том, чтобы хотя бы на время покинуть Петербург, казалась Плеханову чудовищной. Пре</w:t>
        <w:softHyphen/>
        <w:t>красно отдавая себе отчет в реальности нависшей над ним угрозы, он тем не менее считал отъезд за границу изменой революционному делу. Мучило и сознание какой-то невольной вины перед товарища</w:t>
        <w:softHyphen/>
        <w:t>ми-народовольцами, делавшими теперь ставку на новое покушение на Александра II прямо в Зимнем дворце (над этим, как уже говорилось выше, работал Степан Халтурин), и опасение, что после его отъезда еще не окрепшая чернопередельческая организация может развалиться, и боязнь потерять на чужбине всякую почву под ногами и превратиться в «лишнего» человека.</w:t>
      </w:r>
    </w:p>
    <w:p>
      <w:pPr>
        <w:pStyle w:val="21"/>
        <w:rPr/>
      </w:pPr>
      <w:r>
        <w:rPr/>
        <w:t>Не менее сложные чувства испытывала в то время и его жена, Розалия Марковна, которой предстояло скоро стать матерью. Если сам Плеханов смотрел на вещи достаточно трезво, то Роза еще находилась во власти романтических грез, к которым примешивал</w:t>
        <w:softHyphen/>
        <w:t>ся и страх перед полной неизвестностью, опасения за мужа и будущего ребенка. Ей казалось, что поехать за границу значит сжечь все корабли, бросить любимую медицину, расстаться с рево-</w:t>
      </w:r>
    </w:p>
    <w:p>
      <w:pPr>
        <w:pStyle w:val="3"/>
        <w:rPr/>
      </w:pPr>
      <w:r>
        <mc:AlternateContent>
          <mc:Choice Requires="wps">
            <w:drawing>
              <wp:anchor behindDoc="0" distT="0" distB="0" distL="114935" distR="114935" simplePos="0" locked="0" layoutInCell="0" allowOverlap="1" relativeHeight="101">
                <wp:simplePos x="0" y="0"/>
                <wp:positionH relativeFrom="column">
                  <wp:posOffset>34290</wp:posOffset>
                </wp:positionH>
                <wp:positionV relativeFrom="paragraph">
                  <wp:posOffset>-635</wp:posOffset>
                </wp:positionV>
                <wp:extent cx="1786255" cy="0"/>
                <wp:effectExtent l="0" t="3175" r="0" b="3175"/>
                <wp:wrapNone/>
                <wp:docPr id="99" name=""/>
                <a:graphic xmlns:a="http://schemas.openxmlformats.org/drawingml/2006/main">
                  <a:graphicData uri="http://schemas.microsoft.com/office/word/2010/wordprocessingShape">
                    <wps:wsp>
                      <wps:cNvSpPr/>
                      <wps:spPr>
                        <a:xfrm>
                          <a:off x="0" y="0"/>
                          <a:ext cx="178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0.05pt" to="143.3pt,-0.05pt" stroked="t" o:allowincell="f" style="position:absolute">
                <v:stroke color="black" weight="6480" joinstyle="miter" endcap="flat"/>
                <v:fill o:detectmouseclick="t" on="false"/>
                <w10:wrap type="none"/>
              </v:line>
            </w:pict>
          </mc:Fallback>
        </mc:AlternateContent>
      </w:r>
      <w:r>
        <w:rPr>
          <w:vertAlign w:val="superscript"/>
        </w:rPr>
        <w:t>1</w:t>
      </w:r>
      <w:r>
        <w:rPr/>
        <w:t xml:space="preserve"> Плеханов Г. В. Соч. Т. </w:t>
      </w:r>
      <w:r>
        <w:rPr>
          <w:lang w:val="en-US" w:eastAsia="en-US"/>
        </w:rPr>
        <w:t>I</w:t>
      </w:r>
      <w:r>
        <w:rPr/>
        <w:t>. С. 117.</w:t>
      </w:r>
    </w:p>
    <w:p>
      <w:pPr>
        <w:pStyle w:val="Normal"/>
        <w:shd w:fill="FFFFFF" w:val="clear"/>
        <w:jc w:val="right"/>
        <w:rPr>
          <w:i/>
          <w:i/>
          <w:iCs/>
          <w:color w:val="000000"/>
        </w:rPr>
      </w:pPr>
      <w:r>
        <w:rPr>
          <w:i/>
          <w:iCs/>
          <w:color w:val="000000"/>
        </w:rPr>
        <w:t>59</w:t>
      </w:r>
    </w:p>
    <w:p>
      <w:pPr>
        <w:pStyle w:val="1"/>
        <w:rPr/>
      </w:pPr>
      <w:r>
        <mc:AlternateContent>
          <mc:Choice Requires="wps">
            <w:drawing>
              <wp:anchor behindDoc="0" distT="0" distB="0" distL="114935" distR="114935" simplePos="0" locked="0" layoutInCell="0" allowOverlap="1" relativeHeight="102">
                <wp:simplePos x="0" y="0"/>
                <wp:positionH relativeFrom="column">
                  <wp:posOffset>30480</wp:posOffset>
                </wp:positionH>
                <wp:positionV relativeFrom="paragraph">
                  <wp:posOffset>-15240</wp:posOffset>
                </wp:positionV>
                <wp:extent cx="4017010" cy="0"/>
                <wp:effectExtent l="0" t="4445" r="635" b="4445"/>
                <wp:wrapNone/>
                <wp:docPr id="100"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1.2pt" to="318.65pt,-1.2pt" stroked="t" o:allowincell="f" style="position:absolute">
                <v:stroke color="black" weight="9000" joinstyle="miter" endcap="flat"/>
                <v:fill o:detectmouseclick="t" on="false"/>
                <w10:wrap type="none"/>
              </v:line>
            </w:pict>
          </mc:Fallback>
        </mc:AlternateContent>
      </w:r>
      <w:r>
        <w:rPr/>
        <w:t>люционной работой. Короче говоря, высокая романтика революции грозила обернуться самым прозаическим и бесславным бегством, продиктованным страхом перед арестом и ссылкой.</w:t>
      </w:r>
    </w:p>
    <w:p>
      <w:pPr>
        <w:pStyle w:val="21"/>
        <w:rPr/>
      </w:pPr>
      <w:r>
        <w:rPr/>
        <w:t>Однако чернопередельцы, особенно О. В. Аптекман, продолжали настаивать на отъезде. В конце концов Плеханов сдался и даже стал находить в поездке за границу некоторые положительные стороны — возможность пополнить знания и проверить правиль</w:t>
        <w:softHyphen/>
        <w:t>ность своих революционных убеждений. В итоге в январе 1880 г. он вторично — и, как оказалось, на целых 37 лет — стал политэми</w:t>
        <w:softHyphen/>
        <w:t>грантом, хотя тогда ему казалось, что совсем скоро он сможет вернуться на родину.</w:t>
      </w:r>
    </w:p>
    <w:p>
      <w:pPr>
        <w:pStyle w:val="21"/>
        <w:rPr/>
      </w:pPr>
      <w:r>
        <w:rPr/>
        <w:t xml:space="preserve">Уезжал Плеханов с тяжелым чувством. В Петербурге оставались жена и крошечная дочь, товарищи по революционному делу, а где-то на Тамбовщине — больная, слабеющая мать </w:t>
      </w:r>
      <w:r>
        <w:rPr>
          <w:vertAlign w:val="superscript"/>
        </w:rPr>
        <w:t>1</w:t>
      </w:r>
      <w:r>
        <w:rPr/>
        <w:t>. Душу мучили сомнения, невеселые житейские думы. Впрочем, никто, в том числе и сам Плеханов, не мог бы сказать тогда, что ждет его впереди.</w:t>
      </w:r>
    </w:p>
    <w:p>
      <w:pPr>
        <w:pStyle w:val="3"/>
        <w:rPr/>
      </w:pPr>
      <w:r>
        <mc:AlternateContent>
          <mc:Choice Requires="wps">
            <w:drawing>
              <wp:anchor behindDoc="0" distT="0" distB="0" distL="114935" distR="114935" simplePos="0" locked="0" layoutInCell="0" allowOverlap="1" relativeHeight="103">
                <wp:simplePos x="0" y="0"/>
                <wp:positionH relativeFrom="column">
                  <wp:posOffset>34290</wp:posOffset>
                </wp:positionH>
                <wp:positionV relativeFrom="paragraph">
                  <wp:posOffset>-35560</wp:posOffset>
                </wp:positionV>
                <wp:extent cx="1791970" cy="0"/>
                <wp:effectExtent l="0" t="3175" r="0" b="3175"/>
                <wp:wrapNone/>
                <wp:docPr id="101"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2.8pt" to="143.75pt,-2.8pt" stroked="t" o:allowincell="f" style="position:absolute">
                <v:stroke color="black" weight="6480" joinstyle="miter" endcap="flat"/>
                <v:fill o:detectmouseclick="t" on="false"/>
                <w10:wrap type="none"/>
              </v:line>
            </w:pict>
          </mc:Fallback>
        </mc:AlternateContent>
      </w:r>
      <w:r>
        <w:rPr>
          <w:vertAlign w:val="superscript"/>
        </w:rPr>
        <w:t>1</w:t>
      </w:r>
      <w:r>
        <w:rPr/>
        <w:t xml:space="preserve"> М. Ф. Плеханова умерла от туберкулеза в возрасте 49 лет. Георгия она не видела с 1879 г., когда приезжала навестить его в Петербург и жила тогда у Н. А. Смирновой, хотя сын к тому времени с ней уже расстался. После 1 марта 1881 г. она пережила несколько поистине страшных недель, пока не узнала, что царя убил не Георгий (см.: Френчер A. A. Указ. соч. С. 40). В завещании, разделив наследство поровну между дочерьми Александрой, Клавдией и Варварой, Мария Федоровна сделала следующую оговорку: «Если возвратится из неизвестной отлучки сын мой, Г. Валентинов Плеханов и будет прощен правительством, то дочери мои, получившие в силу этого завещания в свое вечное владение все мое имение, должны будут выплатить ему, Г. Плеханову четвертую часть стоимости всего полученного ими недви</w:t>
        <w:softHyphen/>
        <w:t>жимого имения моего». Таким образом, мать до последней минуты не забывала своего первенца, которому, однако, так и не суждено было получить прощение правительства, на что надеялась Мария Федоровна (см.: РЦХИДНИ. Ф. 264. Оп. 1. Д. 202. Л. 3. ).</w:t>
      </w:r>
    </w:p>
    <w:p>
      <w:pPr>
        <w:pStyle w:val="Normal"/>
        <w:shd w:fill="FFFFFF" w:val="clear"/>
        <w:rPr>
          <w:b/>
          <w:b/>
          <w:bCs/>
          <w:color w:val="000000"/>
          <w:sz w:val="24"/>
          <w:szCs w:val="24"/>
        </w:rPr>
      </w:pPr>
      <w:r>
        <w:rPr>
          <w:b/>
          <w:bCs/>
          <w:color w:val="000000"/>
          <w:sz w:val="24"/>
          <w:szCs w:val="24"/>
        </w:rPr>
      </w:r>
    </w:p>
    <w:p>
      <w:pPr>
        <w:pStyle w:val="Normal"/>
        <w:shd w:fill="FFFFFF" w:val="clear"/>
        <w:rPr>
          <w:u w:val="thick"/>
        </w:rPr>
      </w:pPr>
      <w:r>
        <w:rPr>
          <w:b/>
          <w:bCs/>
          <w:color w:val="000000"/>
          <w:sz w:val="24"/>
          <w:szCs w:val="24"/>
          <w:u w:val="thick"/>
        </w:rPr>
        <w:t xml:space="preserve">ГЛАВА </w:t>
      </w:r>
      <w:r>
        <w:rPr>
          <w:b/>
          <w:bCs/>
          <w:color w:val="000000"/>
          <w:sz w:val="24"/>
          <w:szCs w:val="24"/>
          <w:u w:val="thick"/>
          <w:lang w:val="en-US"/>
        </w:rPr>
        <w:t>II</w:t>
      </w:r>
    </w:p>
    <w:p>
      <w:pPr>
        <w:pStyle w:val="Normal"/>
        <w:shd w:fill="FFFFFF" w:val="clear"/>
        <w:spacing w:before="322" w:after="0"/>
        <w:jc w:val="center"/>
        <w:rPr>
          <w:b/>
          <w:b/>
          <w:bCs/>
          <w:color w:val="000000"/>
          <w:sz w:val="24"/>
          <w:szCs w:val="24"/>
        </w:rPr>
      </w:pPr>
      <w:r>
        <w:rPr>
          <w:b/>
          <w:bCs/>
          <w:color w:val="000000"/>
          <w:sz w:val="24"/>
          <w:szCs w:val="24"/>
        </w:rPr>
        <w:t>ОТ НАРОДНИЧЕСТВА К МАРКСИЗМУ</w:t>
      </w:r>
    </w:p>
    <w:p>
      <w:pPr>
        <w:pStyle w:val="Normal"/>
        <w:shd w:fill="FFFFFF" w:val="clear"/>
        <w:spacing w:before="322" w:after="0"/>
        <w:jc w:val="center"/>
        <w:rPr>
          <w:b/>
          <w:b/>
          <w:bCs/>
          <w:color w:val="000000"/>
          <w:sz w:val="24"/>
          <w:szCs w:val="24"/>
        </w:rPr>
      </w:pPr>
      <w:r>
        <w:rPr>
          <w:b/>
          <w:bCs/>
          <w:color w:val="000000"/>
          <w:sz w:val="24"/>
          <w:szCs w:val="24"/>
        </w:rPr>
      </w:r>
    </w:p>
    <w:p>
      <w:pPr>
        <w:pStyle w:val="21"/>
        <w:ind w:hanging="0"/>
        <w:rPr/>
      </w:pPr>
      <w:r>
        <w:rPr/>
        <w:t>В январе 1880 г. Плеханов покинул Россию, а недели через три жена получила от него известие, что он благополучно добрался до Женевы. Точный маршрут этой поездки остается до сих пор неиз</w:t>
        <w:softHyphen/>
        <w:t xml:space="preserve">вестным, но есть основания полагать, что путь Плеханова лежал через Молдавию и Румынию, где он провел некоторое время в колонии русских политических эмигрантов в селе Армаклия близ Бабадага </w:t>
      </w:r>
      <w:r>
        <w:rPr>
          <w:vertAlign w:val="superscript"/>
        </w:rPr>
        <w:t>1</w:t>
      </w:r>
      <w:r>
        <w:rPr/>
        <w:t>.</w:t>
      </w:r>
    </w:p>
    <w:p>
      <w:pPr>
        <w:pStyle w:val="21"/>
        <w:rPr/>
      </w:pPr>
      <w:r>
        <w:rPr/>
        <w:t>Что касается Розы, то она с дочкой Верочкой временно задержа</w:t>
        <w:softHyphen/>
        <w:t>лась в России. Девочка с кормилицей жила на квартире Теофиллии Полляк, а сама Роза скрывалась сначала у писателя Н. Н. Златов</w:t>
        <w:softHyphen/>
        <w:t>ратского, затем в Петергофе, а потом вернулась к дочери в Петер</w:t>
        <w:softHyphen/>
        <w:t>бург. Несмотря на болезненное состояние и душевное смятение, она решила продолжить занятия медициной и стала готовиться к экза</w:t>
        <w:softHyphen/>
        <w:t>менам на Высших женских медицинских курсах. Однако на экзаме</w:t>
        <w:softHyphen/>
        <w:t>нах ее «срезали» (надо полагать, совершенно сознательно), и Роза решила заняться практической революционной работой в петербург</w:t>
        <w:softHyphen/>
        <w:t>ской организации чернопередельцев, которую возглавил теперь П. Б. Аксельрод.</w:t>
      </w:r>
    </w:p>
    <w:p>
      <w:pPr>
        <w:pStyle w:val="21"/>
        <w:rPr/>
      </w:pPr>
      <w:r>
        <w:rPr/>
        <w:t>Тем временем Плеханов настойчиво звал жену в Швейцарию. И снова в ее душе вспыхнули сомнения, нашедшие отражения в позд</w:t>
        <w:softHyphen/>
        <w:t>нейших воспоминаниях: «Если бы любимый мною человек, — ду</w:t>
        <w:softHyphen/>
        <w:t>мала я, — был сослан в каторгу, я считала бы своей обязанностью последовать за ним, так как моя близость нужна была бы ему для поддержки его моральных и физических сил. За границей он на свободе, поддержка моя ему не нужна, и, как бы слабы ни были мои силы, я их должна отдать народу и революции». Кроме того, Роза уже хорошо знала по рассказам товарищей, как горька судьба русского эмигранта-революционера: чужая страна, вечные заботы о хлебе насущном, отсутствие работы, друзей... Нужно было решать: либо посвятить всю себя любимому человеку, жить только для него и «при нем», либо остаться на родине и целиком переключиться на занятие революционным делом.</w:t>
      </w:r>
    </w:p>
    <w:p>
      <w:pPr>
        <w:pStyle w:val="21"/>
        <w:rPr/>
      </w:pPr>
      <w:r>
        <mc:AlternateContent>
          <mc:Choice Requires="wps">
            <w:drawing>
              <wp:anchor behindDoc="0" distT="0" distB="0" distL="114935" distR="114935" simplePos="0" locked="0" layoutInCell="0" allowOverlap="1" relativeHeight="104">
                <wp:simplePos x="0" y="0"/>
                <wp:positionH relativeFrom="column">
                  <wp:posOffset>34290</wp:posOffset>
                </wp:positionH>
                <wp:positionV relativeFrom="paragraph">
                  <wp:posOffset>463550</wp:posOffset>
                </wp:positionV>
                <wp:extent cx="1804670" cy="0"/>
                <wp:effectExtent l="0" t="4445" r="0" b="4445"/>
                <wp:wrapNone/>
                <wp:docPr id="102" name=""/>
                <a:graphic xmlns:a="http://schemas.openxmlformats.org/drawingml/2006/main">
                  <a:graphicData uri="http://schemas.microsoft.com/office/word/2010/wordprocessingShape">
                    <wps:wsp>
                      <wps:cNvSpPr/>
                      <wps:spPr>
                        <a:xfrm>
                          <a:off x="0" y="0"/>
                          <a:ext cx="1804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pt,36.5pt" to="144.75pt,36.5pt" stroked="t" o:allowincell="f" style="position:absolute">
                <v:stroke color="black" weight="9000" joinstyle="miter" endcap="flat"/>
                <v:fill o:detectmouseclick="t" on="false"/>
                <w10:wrap type="none"/>
              </v:line>
            </w:pict>
          </mc:Fallback>
        </mc:AlternateContent>
      </w:r>
      <w:r>
        <w:rPr/>
        <w:t>Сомнения разрешила Евгения Рубанчик, которая тоже участво</w:t>
        <w:softHyphen/>
        <w:t>вала в работе кружка Аксельрода. «Плеханов стоит того, чтобы</w:t>
      </w:r>
    </w:p>
    <w:p>
      <w:pPr>
        <w:pStyle w:val="3"/>
        <w:rPr/>
      </w:pPr>
      <w:r>
        <w:rPr>
          <w:vertAlign w:val="superscript"/>
        </w:rPr>
        <w:t>1</w:t>
      </w:r>
      <w:r>
        <w:rPr/>
        <w:t xml:space="preserve"> См.: Гросул В. Я. Невыясненный эпизод из биографии Г. В. Плехано</w:t>
        <w:softHyphen/>
        <w:t>ва // Кодры. 1970. №</w:t>
      </w:r>
      <w:r>
        <w:rPr>
          <w:lang w:val="fr-FR" w:eastAsia="en-US"/>
        </w:rPr>
        <w:t xml:space="preserve"> </w:t>
      </w:r>
      <w:r>
        <w:rPr/>
        <w:t>12. С. 140-141.</w:t>
      </w:r>
    </w:p>
    <w:p>
      <w:pPr>
        <w:pStyle w:val="Normal"/>
        <w:shd w:fill="FFFFFF" w:val="clear"/>
        <w:jc w:val="right"/>
        <w:rPr>
          <w:i/>
          <w:i/>
          <w:iCs/>
          <w:color w:val="000000"/>
        </w:rPr>
      </w:pPr>
      <w:r>
        <w:rPr>
          <w:i/>
          <w:iCs/>
          <w:color w:val="000000"/>
        </w:rPr>
        <w:t>61</w:t>
      </w:r>
    </w:p>
    <w:p>
      <w:pPr>
        <w:pStyle w:val="1"/>
        <w:rPr/>
      </w:pPr>
      <w:r>
        <mc:AlternateContent>
          <mc:Choice Requires="wps">
            <w:drawing>
              <wp:anchor behindDoc="0" distT="0" distB="0" distL="114935" distR="114935" simplePos="0" locked="0" layoutInCell="0" allowOverlap="1" relativeHeight="105">
                <wp:simplePos x="0" y="0"/>
                <wp:positionH relativeFrom="column">
                  <wp:posOffset>12065</wp:posOffset>
                </wp:positionH>
                <wp:positionV relativeFrom="paragraph">
                  <wp:posOffset>-12065</wp:posOffset>
                </wp:positionV>
                <wp:extent cx="4047490" cy="0"/>
                <wp:effectExtent l="635" t="4445" r="0" b="4445"/>
                <wp:wrapNone/>
                <wp:docPr id="103"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0.95pt" to="319.6pt,-0.95pt" stroked="t" o:allowincell="f" style="position:absolute">
                <v:stroke color="black" weight="9000" joinstyle="miter" endcap="flat"/>
                <v:fill o:detectmouseclick="t" on="false"/>
                <w10:wrap type="none"/>
              </v:line>
            </w:pict>
          </mc:Fallback>
        </mc:AlternateContent>
      </w:r>
      <w:r>
        <w:rPr/>
        <w:t xml:space="preserve">отдать ему жизнь, — сказала она Розе. — Этим вы больше сделаете для революции и русского народа, чем покинув его и отдавшись общественному делу. Поезжайте, Розалия Марковна, и как можно скорее» </w:t>
      </w:r>
      <w:r>
        <w:rPr>
          <w:vertAlign w:val="superscript"/>
        </w:rPr>
        <w:t>1</w:t>
      </w:r>
      <w:r>
        <w:rPr/>
        <w:t>.</w:t>
      </w:r>
    </w:p>
    <w:p>
      <w:pPr>
        <w:pStyle w:val="21"/>
        <w:rPr/>
      </w:pPr>
      <w:r>
        <w:rPr/>
        <w:t>Повидавшись в Одессе с родителями и получив от отца загра</w:t>
        <w:softHyphen/>
        <w:t>ничный паспорт на имя своей двоюродной сестры и деньги, Роза в начале июня 1880 г. приехала в Швейцарию, оставив дочь в России на попечении верной подруги Теофиллии Полляк. Однако вскоре девочка заболела и умерла. Нетрудно представить, как казнила себя несчастная мать, которой казалось, что, будь она рядом, Вера могла бы жить и жить... А на сердце у Плеханова появился еще один рубец: ведь это был уже второй его ребенок, от которого он так и не услышал долгожданного слова «папа».</w:t>
      </w:r>
    </w:p>
    <w:p>
      <w:pPr>
        <w:pStyle w:val="21"/>
        <w:rPr/>
      </w:pPr>
      <w:r>
        <w:rPr/>
        <w:t>В Швейцарии Георгий и Роза обосновались в Женеве — спокой</w:t>
        <w:softHyphen/>
        <w:t>ном университетском городе на берегах реки Рона и Женевского озера с видом на Монблан. Рядом со старинными зданиями X —XII веков здесь было много вполне современных домов, красивых пар</w:t>
        <w:softHyphen/>
        <w:t>ков и набережных, а на окраинах сохранялись маленькие улицы и улочки, как будто сошедшие со средневековых гравюр. Женева была центром одноименного кантона и находилась во франкоязыч</w:t>
        <w:softHyphen/>
        <w:t>ной части Швейцарии. Город славился своими демократическими традициями и издавна охотно принимал эмигрантов из других стран, находивших тут убежище от религиозных и политических гонений на родине. Здесь жили гарибальдийцы и участники поль</w:t>
        <w:softHyphen/>
        <w:t>ского восстания 1863 г., немецкие социал-демократы, покинувшие бисмарковскую Германию в годы «исключительного закона против социалистов», и бывшие парижские коммунары. С 1864 г. в Жене</w:t>
        <w:softHyphen/>
        <w:t>ве, которая быстро превращалась в один из промышленных центров Швейцарии, стали появляться секции I Интернационала, а в 1866 г. здесь состоялся один из его конгрессов.</w:t>
      </w:r>
    </w:p>
    <w:p>
      <w:pPr>
        <w:pStyle w:val="21"/>
        <w:rPr/>
      </w:pPr>
      <w:r>
        <w:rPr/>
        <w:t>С Женевой и ее окрестностями прочно ассоциировались такие знаменитые имена, как Кальвин, Руссо, Вольтер. Для русских революционеров здесь были свои памятные места. В 1865 — 1867 гг. в Женеве издавался «Колокол» Герцена и Огарева, а в 70-е годы — «Набат» Ткачева, народническая революционная газета «Работник» и журнал «Община». Здесь находили приют Бакунин и Кропоткин, члены русской секции I Интернационала.</w:t>
      </w:r>
    </w:p>
    <w:p>
      <w:pPr>
        <w:pStyle w:val="21"/>
        <w:rPr/>
      </w:pPr>
      <w:r>
        <w:rPr/>
        <w:t>Уезжая из России, Плеханов договорился с Засулич и Дейчем встретиться в Женеве. Теперь, когда они вновь были вместе, Геор</w:t>
        <w:softHyphen/>
        <w:t>гий уже не чувствовал себя таким одиноким, как в первое время по приезде в Швейцарию. Кроме того, Плеханов и его друзья устано</w:t>
        <w:softHyphen/>
        <w:t>вили очень хорошие отношения с польскими эмигрантами Л. Ва</w:t>
        <w:softHyphen/>
        <w:t>рыньским, Ш. Дикштейном, С. Мендельсоном и их товарищами, ко</w:t>
        <w:softHyphen/>
        <w:t>торые жили в Женеве коммуной и издавали на польском языке</w:t>
      </w:r>
    </w:p>
    <w:p>
      <w:pPr>
        <w:pStyle w:val="3"/>
        <w:rPr/>
      </w:pPr>
      <w:r>
        <mc:AlternateContent>
          <mc:Choice Requires="wps">
            <w:drawing>
              <wp:anchor behindDoc="0" distT="0" distB="0" distL="114935" distR="114935" simplePos="0" locked="0" layoutInCell="0" allowOverlap="1" relativeHeight="106">
                <wp:simplePos x="0" y="0"/>
                <wp:positionH relativeFrom="column">
                  <wp:posOffset>118110</wp:posOffset>
                </wp:positionH>
                <wp:positionV relativeFrom="paragraph">
                  <wp:posOffset>-62230</wp:posOffset>
                </wp:positionV>
                <wp:extent cx="1810385" cy="0"/>
                <wp:effectExtent l="635" t="4445" r="0" b="4445"/>
                <wp:wrapNone/>
                <wp:docPr id="104" name=""/>
                <a:graphic xmlns:a="http://schemas.openxmlformats.org/drawingml/2006/main">
                  <a:graphicData uri="http://schemas.microsoft.com/office/word/2010/wordprocessingShape">
                    <wps:wsp>
                      <wps:cNvSpPr/>
                      <wps:spPr>
                        <a:xfrm>
                          <a:off x="0" y="0"/>
                          <a:ext cx="1810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pt,-4.9pt" to="151.8pt,-4.9pt" stroked="t" o:allowincell="f" style="position:absolute">
                <v:stroke color="black" weight="9000" joinstyle="miter" endcap="flat"/>
                <v:fill o:detectmouseclick="t" on="false"/>
                <w10:wrap type="none"/>
              </v:line>
            </w:pict>
          </mc:Fallback>
        </mc:AlternateContent>
      </w:r>
      <w:r>
        <w:rPr>
          <w:vertAlign w:val="superscript"/>
        </w:rPr>
        <w:t>1</w:t>
      </w:r>
      <w:r>
        <w:rPr/>
        <w:t xml:space="preserve"> Группа «Освобождение труда». Сб. 6. С. 111.</w:t>
      </w:r>
    </w:p>
    <w:p>
      <w:pPr>
        <w:pStyle w:val="Normal"/>
        <w:shd w:fill="FFFFFF" w:val="clear"/>
        <w:rPr>
          <w:i/>
          <w:i/>
          <w:iCs/>
          <w:color w:val="000000"/>
        </w:rPr>
      </w:pPr>
      <w:r>
        <w:rPr>
          <w:i/>
          <w:iCs/>
          <w:color w:val="000000"/>
        </w:rPr>
        <w:t>62</w:t>
      </w:r>
    </w:p>
    <w:p>
      <w:pPr>
        <w:pStyle w:val="1"/>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8890</wp:posOffset>
                </wp:positionV>
                <wp:extent cx="4047490" cy="0"/>
                <wp:effectExtent l="0" t="4445" r="0" b="4445"/>
                <wp:wrapNone/>
                <wp:docPr id="105"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7pt" to="318.65pt,-0.7pt" stroked="t" o:allowincell="f" style="position:absolute">
                <v:stroke color="black" weight="9000" joinstyle="miter" endcap="flat"/>
                <v:fill o:detectmouseclick="t" on="false"/>
                <w10:wrap type="none"/>
              </v:line>
            </w:pict>
          </mc:Fallback>
        </mc:AlternateContent>
      </w:r>
      <w:r>
        <w:rPr/>
        <w:t>социалистический журнал «Равенство» («</w:t>
      </w:r>
      <w:r>
        <w:rPr>
          <w:lang w:val="en-US"/>
        </w:rPr>
        <w:t>R</w:t>
      </w:r>
      <w:r>
        <w:rPr>
          <w:lang w:val="en-US" w:eastAsia="en-US"/>
        </w:rPr>
        <w:t>ó</w:t>
      </w:r>
      <w:r>
        <w:rPr>
          <w:lang w:val="en-US"/>
        </w:rPr>
        <w:t>wnos</w:t>
      </w:r>
      <w:r>
        <w:rPr>
          <w:lang w:val="en-US" w:eastAsia="en-US"/>
        </w:rPr>
        <w:t>ć</w:t>
      </w:r>
      <w:r>
        <w:rPr/>
        <w:t>»). Гораздо слож</w:t>
        <w:softHyphen/>
        <w:t>нее обстояло дело с другим новым знакомым — сорокалетним украинским ученым и публицистом М. П. Драгомановым, уволенным в 70-х годах из Киевского университета, где он преподавал литера</w:t>
        <w:softHyphen/>
        <w:t>туру, за украинофильские тенденции и политическую «неблагона</w:t>
        <w:softHyphen/>
        <w:t>дежность» и вынужденным эмигрировать в Швейцарию. Драгома</w:t>
        <w:softHyphen/>
        <w:t>нов издавал журнал «Громада», часто выступал на эмигрантских собраниях и пользовался среди выходцев из России довольно боль</w:t>
        <w:softHyphen/>
        <w:t>шим авторитетом. Это был высокообразованный, гостеприимный человек, который сначала отнесся к Плеханову, Засулич и Дейчу с явной симпатией. Однако царивший в его доме культ «самостий</w:t>
        <w:softHyphen/>
        <w:t>ной» Украины, постоянные намеки на какой-то великорусский шо</w:t>
        <w:softHyphen/>
        <w:t>винизм, которым якобы были заражены все русские революционе</w:t>
        <w:softHyphen/>
        <w:t>ры-эмигранты, а также крайне недружелюбное отношение Драгома</w:t>
        <w:softHyphen/>
        <w:t>нова и его сторонников к польским социалистам вскоре привели к охлаждению установившихся было добрых отношений.</w:t>
      </w:r>
    </w:p>
    <w:p>
      <w:pPr>
        <w:pStyle w:val="21"/>
        <w:rPr/>
      </w:pPr>
      <w:r>
        <w:rPr/>
        <w:t>Надо сказать, что чернопередельцы оказались за границей в очень сложном положении. Постоянная материальная нужда, явное недоброжелательство сторонников «Народной воли», деятельность которой была окружена за рубежом ореолом революционной роман</w:t>
        <w:softHyphen/>
        <w:t>тики и героизма, прозрачные намеки на то, что отъезд из России накануне решающей схватки с самодержавием был в сущности дезертирством, — все это не могло не выводить Плеханова и его друзей из состояния душевного равновесия. Ведь сторонниками «Народной воли» были и находившийся в то время в Швейцарии С. М. Кравчинский, и старый последователь Бакунина Н. И. Жуков</w:t>
        <w:softHyphen/>
        <w:t>ский, и П. Л. Лавров со своим парижским окружением, и анархист П. А. Кропоткин, и даже женевские поляки, с которыми так сбли</w:t>
        <w:softHyphen/>
        <w:t>зился Плеханов. На еженедельных женевских собраниях, на кото</w:t>
        <w:softHyphen/>
        <w:t>рые съезжались русские эмигранты из Цюриха, Берна, Кларана, Базеля, регулярно шли острые дискуссии о положении дел в Рос</w:t>
        <w:softHyphen/>
        <w:t>сии и разногласиях между «Народной волей» и «Черным переде</w:t>
        <w:softHyphen/>
        <w:t xml:space="preserve">лом», причем даже блестящий полемический талант Плеханова не мог спасти его от поражений в этих спорах. Недаром после одного из таких диспутов он сделал следующую запись: «Слова мои по поводу наших террористов вызвали множество возражений. Даже основная мысль моя подверглась оспориванию» </w:t>
      </w:r>
      <w:r>
        <w:rPr>
          <w:vertAlign w:val="superscript"/>
        </w:rPr>
        <w:t>1</w:t>
      </w:r>
      <w:r>
        <w:rPr/>
        <w:t>.</w:t>
      </w:r>
    </w:p>
    <w:p>
      <w:pPr>
        <w:pStyle w:val="21"/>
        <w:rPr/>
      </w:pPr>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1012190</wp:posOffset>
                </wp:positionV>
                <wp:extent cx="1804670" cy="0"/>
                <wp:effectExtent l="0" t="4445" r="0" b="4445"/>
                <wp:wrapNone/>
                <wp:docPr id="106" name=""/>
                <a:graphic xmlns:a="http://schemas.openxmlformats.org/drawingml/2006/main">
                  <a:graphicData uri="http://schemas.microsoft.com/office/word/2010/wordprocessingShape">
                    <wps:wsp>
                      <wps:cNvSpPr/>
                      <wps:spPr>
                        <a:xfrm>
                          <a:off x="0" y="0"/>
                          <a:ext cx="1804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79.7pt" to="150.55pt,79.7pt" stroked="t" o:allowincell="f" style="position:absolute">
                <v:stroke color="black" weight="9000" joinstyle="miter" endcap="flat"/>
                <v:fill o:detectmouseclick="t" on="false"/>
                <w10:wrap type="none"/>
              </v:line>
            </w:pict>
          </mc:Fallback>
        </mc:AlternateContent>
      </w:r>
      <w:r>
        <w:rPr/>
        <w:t>Можно, пожалуй, лишь порадоваться тому, что до Плеханова не дошли тогда весьма неблагожелательные отзывы К. Маркса о черно</w:t>
        <w:softHyphen/>
        <w:t>передельцах, относящиеся к осени 1880 г. Если учесть, с каким пиететом относился к нему Плеханов, нетрудно предположить, что подобная информация вызвала бы в душе лидера «Черного переде</w:t>
        <w:softHyphen/>
        <w:t>ла» чувство отчаяния.</w:t>
      </w:r>
    </w:p>
    <w:p>
      <w:pPr>
        <w:pStyle w:val="3"/>
        <w:rPr/>
      </w:pPr>
      <w:r>
        <w:rPr>
          <w:vertAlign w:val="superscript"/>
        </w:rPr>
        <w:t>1</w:t>
      </w:r>
      <w:r>
        <w:rPr/>
        <w:t xml:space="preserve"> Литературное наследие Г. В. Плеханова. Сб. 1. С. 147.</w:t>
      </w:r>
    </w:p>
    <w:p>
      <w:pPr>
        <w:pStyle w:val="Normal"/>
        <w:shd w:fill="FFFFFF" w:val="clear"/>
        <w:jc w:val="right"/>
        <w:rPr>
          <w:i/>
          <w:i/>
          <w:iCs/>
          <w:color w:val="000000"/>
          <w:sz w:val="22"/>
          <w:szCs w:val="22"/>
        </w:rPr>
      </w:pPr>
      <w:r>
        <w:rPr>
          <w:i/>
          <w:iCs/>
          <w:color w:val="000000"/>
          <w:sz w:val="22"/>
          <w:szCs w:val="22"/>
        </w:rPr>
        <w:t>63</w:t>
      </w:r>
    </w:p>
    <w:p>
      <w:pPr>
        <w:pStyle w:val="21"/>
        <w:rPr/>
      </w:pPr>
      <w:r>
        <mc:AlternateContent>
          <mc:Choice Requires="wps">
            <w:drawing>
              <wp:anchor behindDoc="0" distT="0" distB="0" distL="114935" distR="114935" simplePos="0" locked="0" layoutInCell="0" allowOverlap="1" relativeHeight="109">
                <wp:simplePos x="0" y="0"/>
                <wp:positionH relativeFrom="column">
                  <wp:posOffset>8890</wp:posOffset>
                </wp:positionH>
                <wp:positionV relativeFrom="paragraph">
                  <wp:posOffset>-21590</wp:posOffset>
                </wp:positionV>
                <wp:extent cx="4047490" cy="0"/>
                <wp:effectExtent l="0" t="4445" r="0" b="4445"/>
                <wp:wrapNone/>
                <wp:docPr id="107"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7pt" to="319.35pt,-1.7pt" stroked="t" o:allowincell="f" style="position:absolute">
                <v:stroke color="black" weight="9000" joinstyle="miter" endcap="flat"/>
                <v:fill o:detectmouseclick="t" on="false"/>
                <w10:wrap type="none"/>
              </v:line>
            </w:pict>
          </mc:Fallback>
        </mc:AlternateContent>
      </w:r>
      <w:r>
        <w:rPr/>
        <w:t>История взаимоотношений Плеханова с Марксом и Энгельсом — это большая самостоятельная тема, которая уже на раз поднима</w:t>
        <w:softHyphen/>
        <w:t>лась в нашей исторической литературе. Было время, когда отдель</w:t>
        <w:softHyphen/>
        <w:t>ные ее эпизоды, не укладывавшиеся в благостную, иконоподобную схему полного и трогательного взаимопонимания, которое якобы всегда царило между этими тремя людьми, просто замалчивались в советской историографии, тогда как западные историки не без зло</w:t>
        <w:softHyphen/>
        <w:t>радства писали о том, что Маркс и Энгельс далеко не сразу поддер</w:t>
        <w:softHyphen/>
        <w:t>жали своих русских учеников. Теперь мы можем говорить об этом спокойно и объективно, хотя и не без некоторой горечи.</w:t>
      </w:r>
    </w:p>
    <w:p>
      <w:pPr>
        <w:pStyle w:val="21"/>
        <w:rPr/>
      </w:pPr>
      <w:r>
        <w:rPr/>
        <w:t>Видимо, впервые Маркс услышал имя Плеханова в 1880 г., когда возникла идея издавать в Лондоне газету «Нигилист» под редакцией В. И. Засулич. Участвовать в ней должны были и Маркс, и Плеханов. Издание не состоялось, но зато Маркса познакомили с номером «Черного передела» с весьма неприятной для него статьей одного из вожаков левосектантского анархистского течения в гер</w:t>
        <w:softHyphen/>
        <w:t>манской социал-демократии Иоганна Моста. Неблагоприятную ин</w:t>
        <w:softHyphen/>
        <w:t xml:space="preserve">формацию о чернопередельцах мог дать Марксу и народоволец Лев Гартман (после освобождения из-под ареста во Франции в связи с участием в покушении на царя он обосновался в Лондоне), хотя Г. В. Плеханов вместе с С. М. Кравчинским и Н. И. Жуковским в мае 1880 г. специально приезжал в Париж для того, чтобы хлопотать за него у президента Франции Ж. Клемансо </w:t>
      </w:r>
      <w:r>
        <w:rPr>
          <w:vertAlign w:val="superscript"/>
        </w:rPr>
        <w:t>1</w:t>
      </w:r>
      <w:r>
        <w:rPr/>
        <w:t>.</w:t>
      </w:r>
    </w:p>
    <w:p>
      <w:pPr>
        <w:pStyle w:val="21"/>
        <w:rPr/>
      </w:pPr>
      <w:r>
        <w:rPr/>
        <w:t xml:space="preserve">Так или иначе, у Маркса сложилось вначале явно негативное мнение о «Черном переделе» и его руководителях. «Эти люди, — писал он 5 ноября 1880 г. Ф. Зорге, — большинство их (не все) являются теми, кто </w:t>
      </w:r>
      <w:r>
        <w:rPr>
          <w:b/>
          <w:bCs/>
        </w:rPr>
        <w:t xml:space="preserve">добровольно </w:t>
      </w:r>
      <w:r>
        <w:rPr/>
        <w:t xml:space="preserve">покинул Россию, — образуют, в противоположность террористам, рискующим собственной шкурой, так называемую партию пропаганды (чтобы вести </w:t>
      </w:r>
      <w:r>
        <w:rPr>
          <w:b/>
          <w:bCs/>
        </w:rPr>
        <w:t xml:space="preserve">пропаганду в России, </w:t>
      </w:r>
      <w:r>
        <w:rPr/>
        <w:t xml:space="preserve">они уезжают </w:t>
      </w:r>
      <w:r>
        <w:rPr>
          <w:b/>
          <w:bCs/>
        </w:rPr>
        <w:t xml:space="preserve">в Женеву!..). </w:t>
      </w:r>
      <w:r>
        <w:rPr/>
        <w:t>Эти господа против всякой революционно-политической деятельности. Россия должна единым махом перескочить в анархистско-коммунистически-атеистический рай! Пока же они подготовляют этот прыжок нудным доктринерст</w:t>
        <w:softHyphen/>
        <w:t xml:space="preserve">вом, так называемые принципы которого вошли в обиход с легкой руки покойного Бакунина» </w:t>
      </w:r>
      <w:r>
        <w:rPr>
          <w:vertAlign w:val="superscript"/>
        </w:rPr>
        <w:t>2</w:t>
      </w:r>
      <w:r>
        <w:rPr/>
        <w:t>.</w:t>
      </w:r>
    </w:p>
    <w:p>
      <w:pPr>
        <w:pStyle w:val="21"/>
        <w:rPr/>
      </w:pPr>
      <w:r>
        <mc:AlternateContent>
          <mc:Choice Requires="wps">
            <w:drawing>
              <wp:anchor behindDoc="0" distT="0" distB="0" distL="114935" distR="114935" simplePos="0" locked="0" layoutInCell="0" allowOverlap="1" relativeHeight="110">
                <wp:simplePos x="0" y="0"/>
                <wp:positionH relativeFrom="column">
                  <wp:posOffset>31750</wp:posOffset>
                </wp:positionH>
                <wp:positionV relativeFrom="paragraph">
                  <wp:posOffset>1038860</wp:posOffset>
                </wp:positionV>
                <wp:extent cx="1804670" cy="0"/>
                <wp:effectExtent l="0" t="1905" r="0" b="1905"/>
                <wp:wrapNone/>
                <wp:docPr id="108" name=""/>
                <a:graphic xmlns:a="http://schemas.openxmlformats.org/drawingml/2006/main">
                  <a:graphicData uri="http://schemas.microsoft.com/office/word/2010/wordprocessingShape">
                    <wps:wsp>
                      <wps:cNvSpPr/>
                      <wps:spPr>
                        <a:xfrm>
                          <a:off x="0" y="0"/>
                          <a:ext cx="180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81.8pt" to="144.55pt,81.8pt" stroked="t" o:allowincell="f" style="position:absolute">
                <v:stroke color="black" weight="3240" joinstyle="miter" endcap="flat"/>
                <v:fill o:detectmouseclick="t" on="false"/>
                <w10:wrap type="none"/>
              </v:line>
            </w:pict>
          </mc:Fallback>
        </mc:AlternateContent>
      </w:r>
      <w:r>
        <w:rPr/>
        <w:t>В этом резком и далеко не во всем справедливом отзыве (чего стоят хотя бы слова о будто бы добровольном отъезде Плеханова, Засулич, Дейча и Стефановича из России) проскальзывает откро</w:t>
        <w:softHyphen/>
        <w:t>венная враждебность Маркса к Бакунину и его последователям, а также неприятие им критики «Народной воли», борьба которой с</w:t>
      </w:r>
    </w:p>
    <w:p>
      <w:pPr>
        <w:pStyle w:val="3"/>
        <w:rPr/>
      </w:pPr>
      <w:r>
        <w:rPr>
          <w:vertAlign w:val="superscript"/>
        </w:rPr>
        <w:t xml:space="preserve">1 </w:t>
      </w:r>
      <w:r>
        <w:rPr/>
        <w:t>Подробнее см.: Твардовская В. А. Г. В. Плеханов и «Народная воля» // Группа «Освобождение труда» и общественно-политическая борьба в России. С. 92, 98-100.</w:t>
      </w:r>
    </w:p>
    <w:p>
      <w:pPr>
        <w:pStyle w:val="3"/>
        <w:rPr/>
      </w:pPr>
      <w:r>
        <w:rPr>
          <w:vertAlign w:val="superscript"/>
        </w:rPr>
        <w:t xml:space="preserve">2 </w:t>
      </w:r>
      <w:r>
        <w:rPr/>
        <w:t>Маркс К., Энгельс Ф. Соч. Т. 34. С. 380.</w:t>
      </w:r>
    </w:p>
    <w:p>
      <w:pPr>
        <w:pStyle w:val="Normal"/>
        <w:shd w:fill="FFFFFF" w:val="clear"/>
        <w:rPr>
          <w:i/>
          <w:i/>
          <w:iCs/>
          <w:color w:val="000000"/>
        </w:rPr>
      </w:pPr>
      <w:r>
        <w:rPr>
          <w:i/>
          <w:iCs/>
          <w:color w:val="000000"/>
        </w:rPr>
        <w:t>64</w:t>
      </w:r>
    </w:p>
    <w:p>
      <w:pPr>
        <w:pStyle w:val="1"/>
        <w:rPr/>
      </w:pPr>
      <w:r>
        <mc:AlternateContent>
          <mc:Choice Requires="wps">
            <w:drawing>
              <wp:anchor behindDoc="0" distT="0" distB="0" distL="114935" distR="114935" simplePos="0" locked="0" layoutInCell="0" allowOverlap="1" relativeHeight="111">
                <wp:simplePos x="0" y="0"/>
                <wp:positionH relativeFrom="column">
                  <wp:posOffset>6350</wp:posOffset>
                </wp:positionH>
                <wp:positionV relativeFrom="paragraph">
                  <wp:posOffset>-18415</wp:posOffset>
                </wp:positionV>
                <wp:extent cx="4035425" cy="0"/>
                <wp:effectExtent l="0" t="4445" r="0" b="4445"/>
                <wp:wrapNone/>
                <wp:docPr id="109"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5pt" to="318.2pt,-1.45pt" stroked="t" o:allowincell="f" style="position:absolute">
                <v:stroke color="black" weight="9000" joinstyle="miter" endcap="flat"/>
                <v:fill o:detectmouseclick="t" on="false"/>
                <w10:wrap type="none"/>
              </v:line>
            </w:pict>
          </mc:Fallback>
        </mc:AlternateContent>
      </w:r>
      <w:r>
        <w:rPr/>
        <w:t xml:space="preserve">правительством Александра </w:t>
      </w:r>
      <w:r>
        <w:rPr>
          <w:lang w:val="en-US"/>
        </w:rPr>
        <w:t>II</w:t>
      </w:r>
      <w:r>
        <w:rPr/>
        <w:t xml:space="preserve"> оценивалась тогда Марксом и Эн</w:t>
        <w:softHyphen/>
        <w:t>гельсом очень высоко.</w:t>
      </w:r>
    </w:p>
    <w:p>
      <w:pPr>
        <w:pStyle w:val="21"/>
        <w:rPr/>
      </w:pPr>
      <w:r>
        <w:rPr/>
        <w:t>Несмотря на тяжелую психологическую обстановку, Плеханов с головой ушел в Швейцарии в работу, которая всегда была для него лучшим лекарством от душевных невзгод. Он стал посещать лекции в Женевском университете, часто пропадал в библиотеке, но осо</w:t>
        <w:softHyphen/>
        <w:t>бенно много сил отдавал подготовке новых номеров «Черного пере</w:t>
        <w:softHyphen/>
        <w:t>дела». В октябре — ноябре 1880 г. почти одновременно был переиз</w:t>
        <w:softHyphen/>
        <w:t xml:space="preserve">дан (видимо, с определенными коррективами) первый и заново отпечатан второй его номера </w:t>
      </w:r>
      <w:r>
        <w:rPr>
          <w:vertAlign w:val="superscript"/>
        </w:rPr>
        <w:t>1</w:t>
      </w:r>
      <w:r>
        <w:rPr/>
        <w:t>.</w:t>
      </w:r>
    </w:p>
    <w:p>
      <w:pPr>
        <w:pStyle w:val="21"/>
        <w:rPr/>
      </w:pPr>
      <w:r>
        <w:rPr/>
        <w:t>Плеханов был по-прежнему убежден в то время, что главное для народа — это его социальное освобождение, тогда как чисто поли</w:t>
        <w:softHyphen/>
        <w:t>тические вопросы имеют для рабочих и крестьян лишь второстепен</w:t>
        <w:softHyphen/>
        <w:t>ное значение. Исходя из этого, он требовал направить основные силы революционеров на подготовку народа к аграрной революции. Однако Плеханов уже дозрел до мысли, что поскольку нужда все больше отрывает крестьянина от земли и гонит его на заработки в город, постольку и «центр тяжести экономических вопросов пере</w:t>
        <w:softHyphen/>
        <w:t>двигается по направлению к промышленным центрам». А это озна</w:t>
        <w:softHyphen/>
        <w:t>чает, что работа революционеров в пролетарской среде будет приоб</w:t>
        <w:softHyphen/>
        <w:t>ретать в России все большее значение, ибо еще неизвестно, в дерев</w:t>
        <w:softHyphen/>
        <w:t>не или в городе будут вербоваться главные силы социально-револю</w:t>
        <w:softHyphen/>
        <w:t>ционной партии в час грядущей революции. Поэтому революционе</w:t>
        <w:softHyphen/>
        <w:t>ры, по мнению Плеханова, должны укрепиться в ожидании решаю</w:t>
        <w:softHyphen/>
        <w:t>щих событий и на фабрике, и в деревне, провозгласив простой, всем понятный лозунг: «Рабочий, бери фабрику, крестьянин — землю!» и связав воедино революционные организации промышлен</w:t>
        <w:softHyphen/>
        <w:t xml:space="preserve">ных и земледельческих рабочих </w:t>
      </w:r>
      <w:r>
        <w:rPr>
          <w:vertAlign w:val="superscript"/>
        </w:rPr>
        <w:t>2</w:t>
      </w:r>
      <w:r>
        <w:rPr/>
        <w:t>.</w:t>
      </w:r>
    </w:p>
    <w:p>
      <w:pPr>
        <w:pStyle w:val="21"/>
        <w:rPr/>
      </w:pPr>
      <w:r>
        <mc:AlternateContent>
          <mc:Choice Requires="wps">
            <w:drawing>
              <wp:anchor behindDoc="0" distT="0" distB="0" distL="114935" distR="114935" simplePos="0" locked="0" layoutInCell="0" allowOverlap="1" relativeHeight="112">
                <wp:simplePos x="0" y="0"/>
                <wp:positionH relativeFrom="column">
                  <wp:posOffset>41910</wp:posOffset>
                </wp:positionH>
                <wp:positionV relativeFrom="paragraph">
                  <wp:posOffset>3347720</wp:posOffset>
                </wp:positionV>
                <wp:extent cx="1804670" cy="0"/>
                <wp:effectExtent l="0" t="3175" r="0" b="3175"/>
                <wp:wrapNone/>
                <wp:docPr id="110"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263.6pt" to="145.35pt,263.6pt" stroked="t" o:allowincell="f" style="position:absolute">
                <v:stroke color="black" weight="6480" joinstyle="miter" endcap="flat"/>
                <v:fill o:detectmouseclick="t" on="false"/>
                <w10:wrap type="none"/>
              </v:line>
            </w:pict>
          </mc:Fallback>
        </mc:AlternateContent>
      </w:r>
      <w:r>
        <w:rPr/>
        <w:t>Затронул Плеханов во втором номере «Черного передела» и вопрос о методах революционной работы в народе. Признавая боль</w:t>
        <w:softHyphen/>
        <w:t>шое значение социалистической пропаганды, он тем не менее спра</w:t>
        <w:softHyphen/>
        <w:t>ведливо (основываясь, в частности, и на собственном, пусть неболь</w:t>
        <w:softHyphen/>
        <w:t>шом, опыте) считал, что по-настоящему расшевелить массу рабочих и крестьян может только революционная агитация. При этом Пле</w:t>
        <w:softHyphen/>
        <w:t>ханов решительно протестовал против любых попыток «усечения» революционных лозунгов ради придания им большей доходчивости и популярности в менее развитых слоях населения. Организация поземельного кредита, увеличение наделов, уменьшение податей, расширение крестьянского самоуправления и ограждение его от произвола администрации, писал он, хороши только как повод для революционной агитации. Но единственной ее целью должно быть</w:t>
      </w:r>
    </w:p>
    <w:p>
      <w:pPr>
        <w:pStyle w:val="3"/>
        <w:rPr/>
      </w:pPr>
      <w:r>
        <w:rPr>
          <w:vertAlign w:val="superscript"/>
        </w:rPr>
        <w:t xml:space="preserve">1 </w:t>
      </w:r>
      <w:r>
        <w:rPr/>
        <w:t>Следующие три номера «Черного передела» вышли в 1881 г. в Минске, после чего издание прекратилось.</w:t>
      </w:r>
    </w:p>
    <w:p>
      <w:pPr>
        <w:pStyle w:val="3"/>
        <w:rPr/>
      </w:pPr>
      <w:r>
        <w:rPr>
          <w:vertAlign w:val="superscript"/>
        </w:rPr>
        <w:t xml:space="preserve">2 </w:t>
      </w:r>
      <w:r>
        <w:rPr/>
        <w:t xml:space="preserve">Плеханов Г. В. Соч. Т. </w:t>
      </w:r>
      <w:r>
        <w:rPr>
          <w:lang w:val="en-US" w:eastAsia="en-US"/>
        </w:rPr>
        <w:t>I</w:t>
      </w:r>
      <w:r>
        <w:rPr/>
        <w:t>. С. 131.</w:t>
      </w:r>
    </w:p>
    <w:p>
      <w:pPr>
        <w:pStyle w:val="Normal"/>
        <w:shd w:fill="FFFFFF" w:val="clear"/>
        <w:jc w:val="right"/>
        <w:rPr>
          <w:b/>
          <w:b/>
          <w:bCs/>
          <w:i/>
          <w:i/>
          <w:iCs/>
          <w:color w:val="000000"/>
        </w:rPr>
      </w:pPr>
      <w:r>
        <w:rPr>
          <w:b/>
          <w:bCs/>
          <w:i/>
          <w:iCs/>
          <w:color w:val="000000"/>
        </w:rPr>
        <w:t>65</w:t>
      </w:r>
    </w:p>
    <w:p>
      <w:pPr>
        <w:pStyle w:val="1"/>
        <w:rPr/>
      </w:pPr>
      <w:r>
        <mc:AlternateContent>
          <mc:Choice Requires="wps">
            <w:drawing>
              <wp:anchor behindDoc="0" distT="0" distB="0" distL="114935" distR="114935" simplePos="0" locked="0" layoutInCell="0" allowOverlap="1" relativeHeight="113">
                <wp:simplePos x="0" y="0"/>
                <wp:positionH relativeFrom="column">
                  <wp:posOffset>12065</wp:posOffset>
                </wp:positionH>
                <wp:positionV relativeFrom="paragraph">
                  <wp:posOffset>-18415</wp:posOffset>
                </wp:positionV>
                <wp:extent cx="4029710" cy="0"/>
                <wp:effectExtent l="635" t="4445" r="0" b="4445"/>
                <wp:wrapNone/>
                <wp:docPr id="111"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45pt" to="318.2pt,-1.45pt" stroked="t" o:allowincell="f" style="position:absolute">
                <v:stroke color="black" weight="9000" joinstyle="miter" endcap="flat"/>
                <v:fill o:detectmouseclick="t" on="false"/>
                <w10:wrap type="none"/>
              </v:line>
            </w:pict>
          </mc:Fallback>
        </mc:AlternateContent>
      </w:r>
      <w:r>
        <w:rPr/>
        <w:t>приведение указанных частных требований «к одному общему зна</w:t>
        <w:softHyphen/>
        <w:t xml:space="preserve">менателю экономической революции» </w:t>
      </w:r>
      <w:r>
        <w:rPr>
          <w:vertAlign w:val="superscript"/>
        </w:rPr>
        <w:t>1</w:t>
      </w:r>
      <w:r>
        <w:rPr/>
        <w:t>.</w:t>
      </w:r>
    </w:p>
    <w:p>
      <w:pPr>
        <w:pStyle w:val="21"/>
        <w:rPr/>
      </w:pPr>
      <w:r>
        <w:rPr/>
        <w:t>Таким образом, оказавшись за границей, Плеханов какое-то время еще стоял как бы на распутье. С одной стороны, он продол</w:t>
        <w:softHyphen/>
        <w:t>жал верить в особый, отличный от Запада путь развития России и считал, что она может перескочить от средневековья и самых перво</w:t>
        <w:softHyphen/>
        <w:t>начальных стадий развития капитализма прямо к социалистическо</w:t>
        <w:softHyphen/>
        <w:t>му строю. С другой, — взгляды Плеханова на значение политичес</w:t>
        <w:softHyphen/>
        <w:t>кой свободы становятся в этот период, несомненно, более трезвыми и гибкими, чем прежде. Характерно в этом отношении его письмо неустановленному адресату от 12 декабря 1880 г., в котором, в частности, говорилось: «Я во многом изменил свои взгляды. Таково влияние Запада... Анархический абстенционизм (политическое воз</w:t>
        <w:softHyphen/>
        <w:t xml:space="preserve">держание. — </w:t>
      </w:r>
      <w:r>
        <w:rPr>
          <w:i/>
          <w:iCs/>
        </w:rPr>
        <w:t>С. Т.</w:t>
      </w:r>
      <w:r>
        <w:rPr/>
        <w:t>) бессилен так же, как сама анархия. К сожале</w:t>
        <w:softHyphen/>
        <w:t>нию, я несколько лет держался этого нелепого взгляда... Жизнь на Западе многому меня научила. Охотно сознаюсь в своих ошиб</w:t>
        <w:softHyphen/>
        <w:t xml:space="preserve">ках» </w:t>
      </w:r>
      <w:r>
        <w:rPr>
          <w:vertAlign w:val="superscript"/>
        </w:rPr>
        <w:t>2</w:t>
      </w:r>
      <w:r>
        <w:rPr/>
        <w:t>. Оглядываясь позже на пройденный путь, Плеханов вспоми</w:t>
        <w:softHyphen/>
        <w:t>нал, что чем больше знакомились чернопередельцы с марксизмом, тем все более сомнительным — и с точки зрения теории, и с точки зрения практики — становилось для них народничество. Ко време</w:t>
        <w:softHyphen/>
        <w:t xml:space="preserve">ни выхода второго номера «Черного передела», т. е. к осени 1880 г., Плеханов, по его собственному признанию, был уже едва ли не наполовину социал-демократом </w:t>
      </w:r>
      <w:r>
        <w:rPr>
          <w:vertAlign w:val="superscript"/>
        </w:rPr>
        <w:t>3</w:t>
      </w:r>
      <w:r>
        <w:rPr/>
        <w:t>.</w:t>
      </w:r>
    </w:p>
    <w:p>
      <w:pPr>
        <w:pStyle w:val="21"/>
        <w:rPr/>
      </w:pPr>
      <w:r>
        <mc:AlternateContent>
          <mc:Choice Requires="wps">
            <w:drawing>
              <wp:anchor behindDoc="0" distT="0" distB="0" distL="114935" distR="114935" simplePos="0" locked="0" layoutInCell="0" allowOverlap="1" relativeHeight="114">
                <wp:simplePos x="0" y="0"/>
                <wp:positionH relativeFrom="column">
                  <wp:posOffset>41910</wp:posOffset>
                </wp:positionH>
                <wp:positionV relativeFrom="paragraph">
                  <wp:posOffset>4685030</wp:posOffset>
                </wp:positionV>
                <wp:extent cx="1798320" cy="0"/>
                <wp:effectExtent l="0" t="4445" r="0" b="4445"/>
                <wp:wrapNone/>
                <wp:docPr id="112" name=""/>
                <a:graphic xmlns:a="http://schemas.openxmlformats.org/drawingml/2006/main">
                  <a:graphicData uri="http://schemas.microsoft.com/office/word/2010/wordprocessingShape">
                    <wps:wsp>
                      <wps:cNvSpPr/>
                      <wps:spPr>
                        <a:xfrm>
                          <a:off x="0" y="0"/>
                          <a:ext cx="1798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pt,368.9pt" to="144.85pt,368.9pt" stroked="t" o:allowincell="f" style="position:absolute">
                <v:stroke color="black" weight="9000" joinstyle="miter" endcap="flat"/>
                <v:fill o:detectmouseclick="t" on="false"/>
                <w10:wrap type="none"/>
              </v:line>
            </w:pict>
          </mc:Fallback>
        </mc:AlternateContent>
      </w:r>
      <w:r>
        <w:rPr/>
        <w:t>Очень скоро жизнь в Женеве начала тяготить его: безумно хотелось вырваться из атмосферы эмигрантских склок, попасть в большой европейский культурный центр, ближе, познакомиться с западным социалистическим движением. Поэтому в ноябре 1880 г. супруги Плехановы двинулись в «столицу мира», как называли тогда Париж. Этот удивительный город буквально покорил их сердца. После тихой, немного мещанской Швейцарии — бьющая ключом, чуть легкомысленная и в то же время интеллектуальная насыщенная парижская жизнь, полная свобода и непринужденность в высказывании собственного мнения, взаимная терпимость, поис</w:t>
        <w:softHyphen/>
        <w:t>тине фантастическое разнообразие взглядов, вкусов, привычек... Приезд Плеханова во Францию совпал с периодом оживления там демократического и рабочего движения. После десятилетней ссылки в Новую Каледонию вернулись домой парижские коммунары, вос</w:t>
        <w:softHyphen/>
        <w:t>торженно встреченные народом. В конце 1880 г. в Гавре прошел съезд Рабочей партии, принявший программу, выдержанную в целом уже в марксистском духе. На рабочих собраниях и в печати шли яростные споры между прудонистами, сторонниками рефор</w:t>
        <w:softHyphen/>
        <w:t>мизма — так называемыми поссибилистами, марксистами, анархо-</w:t>
      </w:r>
    </w:p>
    <w:p>
      <w:pPr>
        <w:pStyle w:val="3"/>
        <w:rPr/>
      </w:pPr>
      <w:r>
        <w:rPr>
          <w:vertAlign w:val="superscript"/>
        </w:rPr>
        <w:t xml:space="preserve">1 </w:t>
      </w:r>
      <w:r>
        <w:rPr/>
        <w:t xml:space="preserve">Плеханов Г. В. Соч. Т. </w:t>
      </w:r>
      <w:r>
        <w:rPr>
          <w:lang w:val="en-US" w:eastAsia="en-US"/>
        </w:rPr>
        <w:t>I</w:t>
      </w:r>
      <w:r>
        <w:rPr/>
        <w:t>. С. 130.</w:t>
      </w:r>
    </w:p>
    <w:p>
      <w:pPr>
        <w:pStyle w:val="3"/>
        <w:rPr/>
      </w:pPr>
      <w:r>
        <w:rPr>
          <w:vertAlign w:val="superscript"/>
        </w:rPr>
        <w:t xml:space="preserve">2 </w:t>
      </w:r>
      <w:r>
        <w:rPr/>
        <w:t>Цит. по: Гросул В. Я. Указ. соч. // Кодры. 1970. № 12. С. 131.</w:t>
      </w:r>
    </w:p>
    <w:p>
      <w:pPr>
        <w:pStyle w:val="3"/>
        <w:rPr/>
      </w:pPr>
      <w:r>
        <w:rPr>
          <w:vertAlign w:val="superscript"/>
        </w:rPr>
        <w:t xml:space="preserve">3 </w:t>
      </w:r>
      <w:r>
        <w:rPr/>
        <w:t xml:space="preserve">Плеханов Г. В. Соч. Т. </w:t>
      </w:r>
      <w:r>
        <w:rPr>
          <w:lang w:val="en-US" w:eastAsia="en-US"/>
        </w:rPr>
        <w:t>XIII</w:t>
      </w:r>
      <w:r>
        <w:rPr/>
        <w:t>. С. 26.</w:t>
      </w:r>
    </w:p>
    <w:p>
      <w:pPr>
        <w:pStyle w:val="Normal"/>
        <w:shd w:fill="FFFFFF" w:val="clear"/>
        <w:rPr>
          <w:i/>
          <w:i/>
          <w:iCs/>
          <w:color w:val="000000"/>
          <w:sz w:val="22"/>
          <w:szCs w:val="22"/>
        </w:rPr>
      </w:pPr>
      <w:r>
        <w:rPr>
          <w:i/>
          <w:iCs/>
          <w:color w:val="000000"/>
          <w:sz w:val="22"/>
          <w:szCs w:val="22"/>
        </w:rPr>
        <w:t>66</w:t>
      </w:r>
    </w:p>
    <w:p>
      <w:pPr>
        <w:pStyle w:val="1"/>
        <w:rPr/>
      </w:pPr>
      <w:r>
        <mc:AlternateContent>
          <mc:Choice Requires="wps">
            <w:drawing>
              <wp:anchor behindDoc="0" distT="0" distB="0" distL="114935" distR="114935" simplePos="0" locked="0" layoutInCell="0" allowOverlap="1" relativeHeight="115">
                <wp:simplePos x="0" y="0"/>
                <wp:positionH relativeFrom="column">
                  <wp:posOffset>3175</wp:posOffset>
                </wp:positionH>
                <wp:positionV relativeFrom="paragraph">
                  <wp:posOffset>-18415</wp:posOffset>
                </wp:positionV>
                <wp:extent cx="3992880" cy="0"/>
                <wp:effectExtent l="0" t="4445" r="0" b="4445"/>
                <wp:wrapNone/>
                <wp:docPr id="113" name=""/>
                <a:graphic xmlns:a="http://schemas.openxmlformats.org/drawingml/2006/main">
                  <a:graphicData uri="http://schemas.microsoft.com/office/word/2010/wordprocessingShape">
                    <wps:wsp>
                      <wps:cNvSpPr/>
                      <wps:spPr>
                        <a:xfrm>
                          <a:off x="0" y="0"/>
                          <a:ext cx="3992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4.6pt,-1.45pt" stroked="t" o:allowincell="f" style="position:absolute">
                <v:stroke color="black" weight="9000" joinstyle="miter" endcap="flat"/>
                <v:fill o:detectmouseclick="t" on="false"/>
                <w10:wrap type="none"/>
              </v:line>
            </w:pict>
          </mc:Fallback>
        </mc:AlternateContent>
      </w:r>
      <w:r>
        <w:rPr/>
        <w:t>синдикалистами. Да, в Париж стоило приехать уже хотя бы для того, чтобы увидеть все это собственными глазами и послушать великолепных французских ораторов. А ведь кроме того, Париж — это еще и богатейшие библиотеки, Лувр, Версаль, Собор Париж</w:t>
        <w:softHyphen/>
        <w:t>ской богоматери, Большая опера, старинные средневековые улочки и переулки...</w:t>
      </w:r>
    </w:p>
    <w:p>
      <w:pPr>
        <w:pStyle w:val="21"/>
        <w:rPr/>
      </w:pPr>
      <w:r>
        <w:rPr/>
        <w:t>Каждый проведенный здесь день был заполнен у Плеханова до предела: работа в библиотеке, изучение немецкого и английского языков, посещение лекций в Сорбонне и рабочих собраний, встречи с интереснейшими людьми — П. Л. Лавровым, немецким социал-де</w:t>
        <w:softHyphen/>
        <w:t>мократом Георгом Фольмаром, французским социалистом Жюлем Гедом. Особенно сильное впечатление произвел на Плеханова Гед. Сначала он услышал несколько его публичных выступлений, затем Роза познакомилась с женой Геда, Марией, которая была эмигрант</w:t>
        <w:softHyphen/>
        <w:t>кой из России, и стала регулярно навещать ее в качестве врача, а в новогодний вечер 31 декабря 1880 г. к Плехановым заглянул и сам Гед, чтобы поблагодарить за заботу о жене. Оживленная беседа затянулась за полночь. Оказалось, что Гед в прошлом тоже очень увлекался бакунизмом, был знаком с работами Чернышевского, а затем стал одним из первых пропагандистов идей марксизма во Франции. Это знакомство заставило Плеханова еще раз задуматься и о своей собственной судьбе, в которой было немало интересных совпадений с судьбой Геда. Наверняка говорили они и о Марксе, в лондонском доме которого недавно побывал Гед. Навсегда остались в памяти Плеханова и два других очень ярких события, связанных с той парижской зимой 1880—1881 года: выступление известной коммунарки Луизы Мишель и похороны выдающегося французско</w:t>
        <w:softHyphen/>
        <w:t>го революционера Огюста Бланки.</w:t>
      </w:r>
    </w:p>
    <w:p>
      <w:pPr>
        <w:pStyle w:val="21"/>
        <w:rPr/>
      </w:pPr>
      <w:r>
        <w:rPr/>
        <w:t>А 1 марта 1881 г. в Петербурге произошло событие, которое всколыхнуло всю Европу: «Народная воля» казнила, наконец, Александра II. Убийство царя вызвало у Плеханова противоречи</w:t>
        <w:softHyphen/>
        <w:t>вые чувства: склоняя голову перед народовольцами, которые по</w:t>
        <w:softHyphen/>
        <w:t>жертвовали собой, чтобы «подтолкнуть» народную революцию, он в то же время не мог не чувствовать всей бессмысленности этого шага, который не только не разбудил народ, но и отодвинул наме</w:t>
        <w:softHyphen/>
        <w:t>чавшиеся политические реформы. Позже Плеханов вспоминал, что и в письмах к друзьям, и на собраниях русской колонии в Париже он не раз высказывал глубокое убеждение в том, что, покончив с Александром II, «Народная воля» нанесла себе непоправимый удар и поэтому на 1 марта 1881 г. нужно смотреть как на конец народо</w:t>
        <w:softHyphen/>
        <w:t xml:space="preserve">вольчества </w:t>
      </w:r>
      <w:r>
        <w:rPr>
          <w:vertAlign w:val="superscript"/>
        </w:rPr>
        <w:t>1</w:t>
      </w:r>
      <w:r>
        <w:rPr/>
        <w:t>.</w:t>
      </w:r>
    </w:p>
    <w:p>
      <w:pPr>
        <w:pStyle w:val="21"/>
        <w:rPr/>
      </w:pPr>
      <w:r>
        <mc:AlternateContent>
          <mc:Choice Requires="wps">
            <w:drawing>
              <wp:anchor behindDoc="0" distT="0" distB="0" distL="114935" distR="114935" simplePos="0" locked="0" layoutInCell="0" allowOverlap="1" relativeHeight="116">
                <wp:simplePos x="0" y="0"/>
                <wp:positionH relativeFrom="column">
                  <wp:posOffset>34290</wp:posOffset>
                </wp:positionH>
                <wp:positionV relativeFrom="paragraph">
                  <wp:posOffset>761365</wp:posOffset>
                </wp:positionV>
                <wp:extent cx="1786255" cy="0"/>
                <wp:effectExtent l="0" t="1905" r="0" b="1905"/>
                <wp:wrapNone/>
                <wp:docPr id="114" name=""/>
                <a:graphic xmlns:a="http://schemas.openxmlformats.org/drawingml/2006/main">
                  <a:graphicData uri="http://schemas.microsoft.com/office/word/2010/wordprocessingShape">
                    <wps:wsp>
                      <wps:cNvSpPr/>
                      <wps:spPr>
                        <a:xfrm>
                          <a:off x="0" y="0"/>
                          <a:ext cx="1786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59.95pt" to="143.3pt,59.95pt" stroked="t" o:allowincell="f" style="position:absolute">
                <v:stroke color="black" weight="3240" joinstyle="miter" endcap="flat"/>
                <v:fill o:detectmouseclick="t" on="false"/>
                <w10:wrap type="none"/>
              </v:line>
            </w:pict>
          </mc:Fallback>
        </mc:AlternateContent>
      </w:r>
      <w:r>
        <w:rPr/>
        <w:t>Оправившись от шока, вызванного гибелью отца и страхом за свою собственную жизнь, новый русский император Александр III поставил крест на конституционных проектах М. Т. Лорис-Меликова</w:t>
      </w:r>
    </w:p>
    <w:p>
      <w:pPr>
        <w:pStyle w:val="3"/>
        <w:rPr/>
      </w:pPr>
      <w:r>
        <w:rPr>
          <w:vertAlign w:val="superscript"/>
        </w:rPr>
        <w:t>1</w:t>
      </w:r>
      <w:r>
        <w:rPr/>
        <w:t xml:space="preserve"> Плеханов Г. В. Соч. Т. </w:t>
      </w:r>
      <w:r>
        <w:rPr>
          <w:lang w:val="en-US" w:eastAsia="en-US"/>
        </w:rPr>
        <w:t>XIII</w:t>
      </w:r>
      <w:r>
        <w:rPr/>
        <w:t>. С. 27.</w:t>
      </w:r>
    </w:p>
    <w:p>
      <w:pPr>
        <w:pStyle w:val="Normal"/>
        <w:shd w:fill="FFFFFF" w:val="clear"/>
        <w:jc w:val="right"/>
        <w:rPr>
          <w:i/>
          <w:i/>
          <w:iCs/>
          <w:color w:val="000000"/>
          <w:sz w:val="22"/>
          <w:szCs w:val="22"/>
        </w:rPr>
      </w:pPr>
      <w:r>
        <w:rPr>
          <w:i/>
          <w:iCs/>
          <w:color w:val="000000"/>
          <w:sz w:val="22"/>
          <w:szCs w:val="22"/>
        </w:rPr>
        <w:t>67</w:t>
      </w:r>
    </w:p>
    <w:p>
      <w:pPr>
        <w:pStyle w:val="1"/>
        <w:rPr/>
      </w:pPr>
      <w:r>
        <mc:AlternateContent>
          <mc:Choice Requires="wps">
            <w:drawing>
              <wp:anchor behindDoc="0" distT="0" distB="0" distL="114935" distR="114935" simplePos="0" locked="0" layoutInCell="0" allowOverlap="1" relativeHeight="117">
                <wp:simplePos x="0" y="0"/>
                <wp:positionH relativeFrom="column">
                  <wp:posOffset>387350</wp:posOffset>
                </wp:positionH>
                <wp:positionV relativeFrom="paragraph">
                  <wp:posOffset>-15240</wp:posOffset>
                </wp:positionV>
                <wp:extent cx="3633470" cy="0"/>
                <wp:effectExtent l="0" t="4445" r="0" b="4445"/>
                <wp:wrapNone/>
                <wp:docPr id="115" name=""/>
                <a:graphic xmlns:a="http://schemas.openxmlformats.org/drawingml/2006/main">
                  <a:graphicData uri="http://schemas.microsoft.com/office/word/2010/wordprocessingShape">
                    <wps:wsp>
                      <wps:cNvSpPr/>
                      <wps:spPr>
                        <a:xfrm>
                          <a:off x="0" y="0"/>
                          <a:ext cx="3633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5pt,-1.2pt" to="316.55pt,-1.2pt" stroked="t" o:allowincell="f" style="position:absolute">
                <v:stroke color="black" weight="9000" joinstyle="miter" endcap="flat"/>
                <v:fill o:detectmouseclick="t" on="false"/>
                <w10:wrap type="none"/>
              </v:line>
            </w:pict>
          </mc:Fallback>
        </mc:AlternateContent>
      </w:r>
      <w:r>
        <w:rPr/>
        <w:t xml:space="preserve">и начал решительное наступление на революционеров. 26 апреля в Петербурге состоялась последняя в истории России публичная казнь. За организацию убийства Александра </w:t>
      </w:r>
      <w:r>
        <w:rPr>
          <w:lang w:val="en-US"/>
        </w:rPr>
        <w:t>II</w:t>
      </w:r>
      <w:r>
        <w:rPr/>
        <w:t xml:space="preserve"> при большом стече</w:t>
        <w:softHyphen/>
        <w:t>нии народа были повешены Софья Перовская, Андрей Желябов, Николай Кибальчич, Тимофей Михайлов и Николай Рысаков. Тем не менее «Народная воля» как бы по инерции еще продолжала свое существование: готовила новые террористические акции, вела рабо</w:t>
        <w:softHyphen/>
        <w:t>ту среди молодых офицеров, печатала прокламации. Это была за</w:t>
        <w:softHyphen/>
        <w:t>тяжная, многолетняя агония, не обошедшая стороной не только пря</w:t>
        <w:softHyphen/>
        <w:t>мых, но и косвенных участников драмы, в том числе и Плеханова.</w:t>
      </w:r>
    </w:p>
    <w:p>
      <w:pPr>
        <w:pStyle w:val="21"/>
        <w:rPr/>
      </w:pPr>
      <w:r>
        <w:rPr/>
        <w:t>Между тем весной 1881 г. в жизни эмигрантов-чернопередель</w:t>
        <w:softHyphen/>
        <w:t>цев произошло еще одно событие, которое стало важной вехой в истории их взаимоотношений с Марксом. Оно неоднократно при</w:t>
        <w:softHyphen/>
        <w:t>влекало затем внимание историков и сравнительно недавно вновь получило довольно широкий общественный резонанс. Напомним, что летом 1990 г. на обложке седьмого номера российского обще</w:t>
        <w:softHyphen/>
        <w:t>ственно-политического журнала «Диалог» появился интригующий и броский заголовок: «Плеханов, Засулич и вся группа «Освобож</w:t>
        <w:softHyphen/>
        <w:t>дение труда» пошли на нравственное преступление, спрятав пись</w:t>
        <w:softHyphen/>
        <w:t>мо Маркса». По утверждению автора статьи «Утаенное письмо» Г. И. Куницына, Г. В. Плеханов и В. И. Засулич совершили неблаго</w:t>
        <w:softHyphen/>
        <w:t>видный поступок, скрыв от общественности письмо Маркса к За</w:t>
        <w:softHyphen/>
        <w:t>сулич от 8 марта 1881 г., где речь шла о судьбе русской крестьян</w:t>
        <w:softHyphen/>
        <w:t>ской общины. Тем самым они сознательно дезориентировали участников революционного движения в России, направив их по ложному, тупиковому пути.</w:t>
      </w:r>
    </w:p>
    <w:p>
      <w:pPr>
        <w:pStyle w:val="21"/>
        <w:rPr/>
      </w:pPr>
      <w:r>
        <w:rPr/>
        <w:t xml:space="preserve">Маленькая сенсация вызвала оживленные толки, комментарии и отклики специалистов, позволившие пролить свет на эту мнимоде-тективную историю </w:t>
      </w:r>
      <w:r>
        <w:rPr>
          <w:vertAlign w:val="superscript"/>
        </w:rPr>
        <w:t>1</w:t>
      </w:r>
      <w:r>
        <w:rPr/>
        <w:t>. Мы уже говорили о том, что для Плеханова и других народников вопрос об общине был одним из краеугольных камней их тогдашней концепции русской революции. Правда, к тому времени, когда Плеханов оказался в эмиграции, его вера в жизнеспособность общинных порядков в России, уже дала глубо</w:t>
        <w:softHyphen/>
        <w:t>кую трещину и потускнела под напором неопровержимых фактов, говоривших о проникновении в деревню капиталистических отно</w:t>
        <w:softHyphen/>
        <w:t>шений. Плеханов сомневался, мучился, верил и уже не верил в то, что община поможет русским революционерам вывести свою страну на путь социалистического развития.</w:t>
      </w:r>
    </w:p>
    <w:p>
      <w:pPr>
        <w:pStyle w:val="21"/>
        <w:rPr/>
      </w:pPr>
      <w:r>
        <mc:AlternateContent>
          <mc:Choice Requires="wps">
            <w:drawing>
              <wp:anchor behindDoc="0" distT="0" distB="0" distL="114935" distR="114935" simplePos="0" locked="0" layoutInCell="0" allowOverlap="1" relativeHeight="118">
                <wp:simplePos x="0" y="0"/>
                <wp:positionH relativeFrom="column">
                  <wp:posOffset>34290</wp:posOffset>
                </wp:positionH>
                <wp:positionV relativeFrom="paragraph">
                  <wp:posOffset>768985</wp:posOffset>
                </wp:positionV>
                <wp:extent cx="1779905" cy="0"/>
                <wp:effectExtent l="0" t="3175" r="0" b="3175"/>
                <wp:wrapNone/>
                <wp:docPr id="116"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60.55pt" to="142.8pt,60.55pt" stroked="t" o:allowincell="f" style="position:absolute">
                <v:stroke color="black" weight="6480" joinstyle="miter" endcap="flat"/>
                <v:fill o:detectmouseclick="t" on="false"/>
                <w10:wrap type="none"/>
              </v:line>
            </w:pict>
          </mc:Fallback>
        </mc:AlternateContent>
      </w:r>
      <w:r>
        <w:rPr/>
        <w:t>В. И. Засулич прекрасно знала об этом, да и сама находилась в состоянии душевного смятения, которое особенно усилилось после знакомства с опубликованной в журнале «Отечественные записки»</w:t>
      </w:r>
    </w:p>
    <w:p>
      <w:pPr>
        <w:pStyle w:val="3"/>
        <w:rPr/>
      </w:pPr>
      <w:r>
        <w:rPr>
          <w:vertAlign w:val="superscript"/>
        </w:rPr>
        <w:t>1</w:t>
      </w:r>
      <w:r>
        <w:rPr/>
        <w:t xml:space="preserve"> См.: Конюшая Р. П. Утаил ли Плеханов письмо Маркса?; Филимоно</w:t>
        <w:softHyphen/>
        <w:t>ва Т. И. Так создаются легенды // Диалог. 1990. № 11, 12; Твардов</w:t>
        <w:softHyphen/>
        <w:t>ская В. А., Итенберг B. C. Завершен ли диалог в «Диалоге»? // Коммунист. 1990. № 18 и др.</w:t>
      </w:r>
    </w:p>
    <w:p>
      <w:pPr>
        <w:pStyle w:val="Normal"/>
        <w:shd w:fill="FFFFFF" w:val="clear"/>
        <w:rPr>
          <w:i/>
          <w:i/>
          <w:iCs/>
          <w:color w:val="000000"/>
        </w:rPr>
      </w:pPr>
      <w:r>
        <w:rPr>
          <w:i/>
          <w:iCs/>
          <w:color w:val="000000"/>
        </w:rPr>
        <w:t>68</w:t>
      </w:r>
    </w:p>
    <w:p>
      <w:pPr>
        <w:pStyle w:val="1"/>
        <w:rPr/>
      </w:pPr>
      <w:r>
        <mc:AlternateContent>
          <mc:Choice Requires="wps">
            <w:drawing>
              <wp:anchor behindDoc="0" distT="0" distB="0" distL="114935" distR="114935" simplePos="0" locked="0" layoutInCell="0" allowOverlap="1" relativeHeight="119">
                <wp:simplePos x="0" y="0"/>
                <wp:positionH relativeFrom="column">
                  <wp:posOffset>33655</wp:posOffset>
                </wp:positionH>
                <wp:positionV relativeFrom="paragraph">
                  <wp:posOffset>-18415</wp:posOffset>
                </wp:positionV>
                <wp:extent cx="4011295" cy="0"/>
                <wp:effectExtent l="0" t="4445" r="0" b="4445"/>
                <wp:wrapNone/>
                <wp:docPr id="117" name=""/>
                <a:graphic xmlns:a="http://schemas.openxmlformats.org/drawingml/2006/main">
                  <a:graphicData uri="http://schemas.microsoft.com/office/word/2010/wordprocessingShape">
                    <wps:wsp>
                      <wps:cNvSpPr/>
                      <wps:spPr>
                        <a:xfrm>
                          <a:off x="0" y="0"/>
                          <a:ext cx="401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45pt" to="318.45pt,-1.45pt" stroked="t" o:allowincell="f" style="position:absolute">
                <v:stroke color="black" weight="9000" joinstyle="miter" endcap="flat"/>
                <v:fill o:detectmouseclick="t" on="false"/>
                <w10:wrap type="none"/>
              </v:line>
            </w:pict>
          </mc:Fallback>
        </mc:AlternateContent>
      </w:r>
      <w:r>
        <w:rPr/>
        <w:t>статьей В. П. Воронцова «Судьбы капитализма в России». Он ут</w:t>
        <w:softHyphen/>
        <w:t>верждал, что в России происходит лишь «игра в капитализм», который насаждается по прихоти правительства, но не имеет глубо</w:t>
        <w:softHyphen/>
        <w:t>ких корней в народной жизни, иронически называл буржуазный строй «трактирной цивилизацией», а пролетариат — людьми без будущего. Вокруг статьи Воронцова сразу же вспыхнули жаркие споры, захватившие и русскую эмиграцию. В Женеве ее горячо обсуждали Засулич, Кравчинский, Стефанович, Дейч, польские социалисты Варыньский и Дикштейн. Мнения разделились, и това</w:t>
        <w:softHyphen/>
        <w:t>рищи попросили Веру Засулич написать Марксу с просьбой разре</w:t>
        <w:softHyphen/>
        <w:t>шить их сомнения.</w:t>
      </w:r>
    </w:p>
    <w:p>
      <w:pPr>
        <w:pStyle w:val="21"/>
        <w:rPr/>
      </w:pPr>
      <w:r>
        <w:rPr/>
        <w:t>Письмо Засулич Марксу от 16 февраля 1881 г., направленное в Лондон, было очень искренним, по-женски эмоциональным и про</w:t>
        <w:softHyphen/>
        <w:t>сто не могло оставить адресата равнодушным. Засулич ставила вопрос, что называется, ребром: либо-либо. Либо сельская община, освобожденная от чрезмерных налогов и полицейского произвола, способна постепенно организовать производство и распределение продуктов на коллективистских началах, — и тогда революционеры должны отдать все свои силы делу освобождения таящихся в ней могучих сил. Либо она, наоборот, обречена на гибель, и революцио</w:t>
        <w:softHyphen/>
        <w:t>нерам остается лишь заниматься подсчетами: через сколько десят</w:t>
        <w:softHyphen/>
        <w:t>ков лет крестьянские земли перейдут в руки буржуазии и через сколько сотен лет (обратите внимание на эти цифры!) капитализм в России, может быть, достигнет такого же уровня развития, как в Западной Европе. В этом последнем случае, писала Засулич, рус</w:t>
        <w:softHyphen/>
        <w:t>ским революционерам-социалистам пришлось бы вести пропаганду только среди городских рабочих, которые постоянно «затоплялись» бы массой крестьян, выбрасываемых разлагающейся общиной на улицы больших городов в поисках заработка. Засулич просила Маркса изложить его взгляды на русскую общину, а также на приписываемую ему теорию, согласно которой «в силу историчес</w:t>
        <w:softHyphen/>
        <w:t xml:space="preserve">кой необходимости все страны мира должны пройти все фазы капиталистического производства». Кроме того, она просила дать разрешение на публикацию ответа Маркса на русском языке </w:t>
      </w:r>
      <w:r>
        <w:rPr>
          <w:vertAlign w:val="superscript"/>
        </w:rPr>
        <w:t>1</w:t>
      </w:r>
      <w:r>
        <w:rPr/>
        <w:t>.</w:t>
      </w:r>
    </w:p>
    <w:p>
      <w:pPr>
        <w:pStyle w:val="21"/>
        <w:rPr/>
      </w:pPr>
      <w:r>
        <mc:AlternateContent>
          <mc:Choice Requires="wps">
            <w:drawing>
              <wp:anchor behindDoc="0" distT="0" distB="0" distL="114935" distR="114935" simplePos="0" locked="0" layoutInCell="0" allowOverlap="1" relativeHeight="120">
                <wp:simplePos x="0" y="0"/>
                <wp:positionH relativeFrom="column">
                  <wp:posOffset>34290</wp:posOffset>
                </wp:positionH>
                <wp:positionV relativeFrom="paragraph">
                  <wp:posOffset>2327275</wp:posOffset>
                </wp:positionV>
                <wp:extent cx="1791970" cy="0"/>
                <wp:effectExtent l="0" t="3175" r="0" b="3175"/>
                <wp:wrapNone/>
                <wp:docPr id="118"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83.25pt" to="143.75pt,183.25pt" stroked="t" o:allowincell="f" style="position:absolute">
                <v:stroke color="black" weight="6480" joinstyle="miter" endcap="flat"/>
                <v:fill o:detectmouseclick="t" on="false"/>
                <w10:wrap type="none"/>
              </v:line>
            </w:pict>
          </mc:Fallback>
        </mc:AlternateContent>
      </w:r>
      <w:r>
        <w:rPr/>
        <w:t>Незадолго до этого почти с аналогичной просьбой к Марксу обратился другой русский революционер, народоволец Николай Морозов. Вот почему Маркс, которого уже давно интересовала Россия, ее социально-экономический строй, культура и обществен</w:t>
        <w:softHyphen/>
        <w:t>ное движение, с интересом и сочувствием встретил послание Засу</w:t>
        <w:softHyphen/>
        <w:t>лич и решил подготовить развернутый ответ. Им было составлено несколько черновых вариантов, представляющих огромный интерес для любого историка, социолога или экономиста, но в Женеву было отправлено 8 марта 1881 г. довольно лаконичное и несколько сухо</w:t>
        <w:softHyphen/>
        <w:t>ватое письмо, содержавшее тем не менее ответы на оба поставлен-</w:t>
      </w:r>
    </w:p>
    <w:p>
      <w:pPr>
        <w:pStyle w:val="3"/>
        <w:rPr/>
      </w:pPr>
      <w:r>
        <w:rPr>
          <w:vertAlign w:val="superscript"/>
        </w:rPr>
        <w:t>1</w:t>
      </w:r>
      <w:r>
        <w:rPr/>
        <w:t xml:space="preserve"> См.: Архив К. Маркса и Ф. Энгельса. М., 1924. Кн. 1. С. 269-270.</w:t>
      </w:r>
    </w:p>
    <w:p>
      <w:pPr>
        <w:pStyle w:val="Normal"/>
        <w:shd w:fill="FFFFFF" w:val="clear"/>
        <w:jc w:val="right"/>
        <w:rPr>
          <w:i/>
          <w:i/>
          <w:iCs/>
          <w:color w:val="000000"/>
        </w:rPr>
      </w:pPr>
      <w:r>
        <w:rPr>
          <w:i/>
          <w:iCs/>
          <w:color w:val="000000"/>
        </w:rPr>
        <w:t>69</w:t>
      </w:r>
    </w:p>
    <w:p>
      <w:pPr>
        <w:pStyle w:val="1"/>
        <w:rPr/>
      </w:pPr>
      <w:r>
        <mc:AlternateContent>
          <mc:Choice Requires="wps">
            <w:drawing>
              <wp:anchor behindDoc="0" distT="0" distB="0" distL="114935" distR="114935" simplePos="0" locked="0" layoutInCell="0" allowOverlap="1" relativeHeight="121">
                <wp:simplePos x="0" y="0"/>
                <wp:positionH relativeFrom="column">
                  <wp:posOffset>8890</wp:posOffset>
                </wp:positionH>
                <wp:positionV relativeFrom="paragraph">
                  <wp:posOffset>-12065</wp:posOffset>
                </wp:positionV>
                <wp:extent cx="4029710" cy="0"/>
                <wp:effectExtent l="0" t="4445" r="0" b="4445"/>
                <wp:wrapNone/>
                <wp:docPr id="119"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0.95pt" to="317.95pt,-0.95pt" stroked="t" o:allowincell="f" style="position:absolute">
                <v:stroke color="black" weight="9000" joinstyle="miter" endcap="flat"/>
                <v:fill o:detectmouseclick="t" on="false"/>
                <w10:wrap type="none"/>
              </v:line>
            </w:pict>
          </mc:Fallback>
        </mc:AlternateContent>
      </w:r>
      <w:r>
        <w:rPr/>
        <w:t>ных Засулич вопроса. Причиной немногословности Маркса, види</w:t>
        <w:softHyphen/>
        <w:t>мо, было его плохое самочувствие и тяжелое душевное состояние после смерти жены, а также известные события 1 марта 1881 г. в Петербурге, которые могли круто изменить положение дел в России и требовали отложить до лучших времен чисто теоретические дис</w:t>
        <w:softHyphen/>
        <w:t>куссии.</w:t>
      </w:r>
    </w:p>
    <w:p>
      <w:pPr>
        <w:pStyle w:val="21"/>
        <w:rPr/>
      </w:pPr>
      <w:r>
        <w:rPr/>
        <w:t>Как свидетельствуют документы из архива Маркса, в последние годы своей жизни он уже достаточно скептически относился к социалистическим потенциям русской крестьянской общины, одна</w:t>
        <w:softHyphen/>
        <w:t>ко предпочитал не делать пока каких-либо окончательных выводов о ее будущей судьбе. Против этого решительно восставали и его совесть ученого, и элементарное чувство такта по отношению к революционерам-народникам, которые придавали вопросу об общи</w:t>
        <w:softHyphen/>
        <w:t xml:space="preserve">не огромное значение </w:t>
      </w:r>
      <w:r>
        <w:rPr>
          <w:vertAlign w:val="superscript"/>
        </w:rPr>
        <w:t>1</w:t>
      </w:r>
      <w:r>
        <w:rPr/>
        <w:t>. Поэтому Маркс ограничился тем, что указал на отсутствие в «Капитале» — а именно на этот фундаментальный труд ссылалась Вера Засулич — доводов за или против жизнеспо</w:t>
        <w:softHyphen/>
        <w:t>собности русской общины. Вместе с тем он признал возможность ее сохранения при условии устранения различных «тлетворных влия</w:t>
        <w:softHyphen/>
        <w:t xml:space="preserve">ний, которым она подвергается со всех сторон», и обеспечения ей нормальных условий для свободного развития. В этом случае, по мнению Маркса, община может стать «точкой опоры социального возрождения России». Важно также подчеркнуть, что Маркс счел нужным специально оговорить сугубо частный характер своего письма, которое не предназначалось им для печати </w:t>
      </w:r>
      <w:r>
        <w:rPr>
          <w:vertAlign w:val="superscript"/>
        </w:rPr>
        <w:t>2</w:t>
      </w:r>
      <w:r>
        <w:rPr/>
        <w:t>.</w:t>
      </w:r>
    </w:p>
    <w:p>
      <w:pPr>
        <w:pStyle w:val="21"/>
        <w:rPr/>
      </w:pPr>
      <w:r>
        <w:rPr/>
        <w:t xml:space="preserve">Мы не знаем, как отреагировала на все это Засулич. Может быть, авторитет Маркса на время приглушил ее сомнения, хотя большой пищи для ума она, скорее всего, в ответе из Лондона не нашла. А что же Плеханов? Напомним, что он был в то время в Париже и узнал о письме Маркса от Дейча, который скопировал для него и весь текст ответа </w:t>
      </w:r>
      <w:r>
        <w:rPr>
          <w:vertAlign w:val="superscript"/>
        </w:rPr>
        <w:t>3</w:t>
      </w:r>
      <w:r>
        <w:rPr/>
        <w:t>. Это было в марте 1881 г., и с тех пор следы письма на долгие годы затерялись.</w:t>
      </w:r>
    </w:p>
    <w:p>
      <w:pPr>
        <w:pStyle w:val="21"/>
        <w:rPr/>
      </w:pPr>
      <w:r>
        <mc:AlternateContent>
          <mc:Choice Requires="wps">
            <w:drawing>
              <wp:anchor behindDoc="0" distT="0" distB="0" distL="114935" distR="114935" simplePos="0" locked="0" layoutInCell="0" allowOverlap="1" relativeHeight="122">
                <wp:simplePos x="0" y="0"/>
                <wp:positionH relativeFrom="column">
                  <wp:posOffset>41910</wp:posOffset>
                </wp:positionH>
                <wp:positionV relativeFrom="paragraph">
                  <wp:posOffset>2052320</wp:posOffset>
                </wp:positionV>
                <wp:extent cx="1804670" cy="0"/>
                <wp:effectExtent l="0" t="1905" r="0" b="1905"/>
                <wp:wrapNone/>
                <wp:docPr id="120" name=""/>
                <a:graphic xmlns:a="http://schemas.openxmlformats.org/drawingml/2006/main">
                  <a:graphicData uri="http://schemas.microsoft.com/office/word/2010/wordprocessingShape">
                    <wps:wsp>
                      <wps:cNvSpPr/>
                      <wps:spPr>
                        <a:xfrm>
                          <a:off x="0" y="0"/>
                          <a:ext cx="180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pt,161.6pt" to="145.35pt,161.6pt" stroked="t" o:allowincell="f" style="position:absolute">
                <v:stroke color="black" weight="3240" joinstyle="miter" endcap="flat"/>
                <v:fill o:detectmouseclick="t" on="false"/>
                <w10:wrap type="none"/>
              </v:line>
            </w:pict>
          </mc:Fallback>
        </mc:AlternateContent>
      </w:r>
      <w:r>
        <w:rPr/>
        <w:t>Что касается взглядов Маркса и Энгельса на общину, то они очень скоро стали достоянием гласности. Это произошло после публикации в 1882 г. авторского предисловия к сделанному Плеха</w:t>
        <w:softHyphen/>
        <w:t>новым переводу «Манифеста Коммунистической партии» на рус</w:t>
        <w:softHyphen/>
        <w:t>ский язык. В нем, в частности, говорилось: «Если русская револю</w:t>
        <w:softHyphen/>
        <w:t>ция послужит сигналом пролетарской революции на Западе, так что обе они дополнят друг друга, то современная русская общинная собственность на землю может явиться исходным пунктом комму-</w:t>
      </w:r>
    </w:p>
    <w:p>
      <w:pPr>
        <w:pStyle w:val="3"/>
        <w:rPr/>
      </w:pPr>
      <w:r>
        <w:rPr>
          <w:vertAlign w:val="superscript"/>
        </w:rPr>
        <w:t xml:space="preserve">1 </w:t>
      </w:r>
      <w:r>
        <w:rPr/>
        <w:t>Об этом со ссылкой на Э. Бернштейна, который часто общался с Энгель</w:t>
        <w:softHyphen/>
        <w:t>сом, рассказывал в предисловии к публикации письма Маркса Засулич тогдашний директор Института Маркса и Энгельса Д. Б. Рязанов // Архив К. Маркса и Ф. Энгельса. Кн. 1. С. 267.</w:t>
      </w:r>
    </w:p>
    <w:p>
      <w:pPr>
        <w:pStyle w:val="3"/>
        <w:rPr/>
      </w:pPr>
      <w:r>
        <w:rPr/>
        <w:t>2 Маркс К., Энгельс Ф. Соч. Т. 19. С. 420.</w:t>
      </w:r>
    </w:p>
    <w:p>
      <w:pPr>
        <w:pStyle w:val="3"/>
        <w:rPr/>
      </w:pPr>
      <w:r>
        <w:rPr/>
        <w:t>3 См.: Группа «Освобождение труда». М. -Л., 1924. Сб. 2. С. 218-219.</w:t>
      </w:r>
    </w:p>
    <w:p>
      <w:pPr>
        <w:pStyle w:val="Normal"/>
        <w:shd w:fill="FFFFFF" w:val="clear"/>
        <w:rPr>
          <w:i/>
          <w:i/>
          <w:iCs/>
          <w:color w:val="000000"/>
        </w:rPr>
      </w:pPr>
      <w:r>
        <w:rPr>
          <w:i/>
          <w:iCs/>
          <w:color w:val="000000"/>
        </w:rPr>
        <w:t>70</w:t>
      </w:r>
    </w:p>
    <w:p>
      <w:pPr>
        <w:pStyle w:val="1"/>
        <w:rPr/>
      </w:pPr>
      <w:r>
        <mc:AlternateContent>
          <mc:Choice Requires="wps">
            <w:drawing>
              <wp:anchor behindDoc="0" distT="0" distB="0" distL="114935" distR="114935" simplePos="0" locked="0" layoutInCell="0" allowOverlap="1" relativeHeight="123">
                <wp:simplePos x="0" y="0"/>
                <wp:positionH relativeFrom="column">
                  <wp:posOffset>12065</wp:posOffset>
                </wp:positionH>
                <wp:positionV relativeFrom="paragraph">
                  <wp:posOffset>-15240</wp:posOffset>
                </wp:positionV>
                <wp:extent cx="4041775" cy="0"/>
                <wp:effectExtent l="0" t="4445" r="0" b="4445"/>
                <wp:wrapNone/>
                <wp:docPr id="121"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2pt" to="319.15pt,-1.2pt" stroked="t" o:allowincell="f" style="position:absolute">
                <v:stroke color="black" weight="9000" joinstyle="miter" endcap="flat"/>
                <v:fill o:detectmouseclick="t" on="false"/>
                <w10:wrap type="none"/>
              </v:line>
            </w:pict>
          </mc:Fallback>
        </mc:AlternateContent>
      </w:r>
      <w:r>
        <w:rPr/>
        <w:t xml:space="preserve">нистического развития» </w:t>
      </w:r>
      <w:r>
        <w:rPr>
          <w:vertAlign w:val="superscript"/>
        </w:rPr>
        <w:t>1</w:t>
      </w:r>
      <w:r>
        <w:rPr/>
        <w:t>. Добавим, что еще за три месяца до появ</w:t>
        <w:softHyphen/>
        <w:t>ления в Женеве самой брошюры с переводом «Манифеста» текст предисловия Маркса и Энгельса в конце февраля 1882 г. был опубликован в Петербурге в нелегальном революционном журнале «Народная воля». Конечно, количество людей, познакомившихся тогда с мыслями Маркса и Энгельса, было очень невелико, но для нас важно другое: никакой особой тайны здесь не существовало, и если бы даже Засулич, вопреки воле Маркса, немедленно опубли</w:t>
        <w:softHyphen/>
        <w:t>ковала его письмо, это мало что изменило бы, особенно если при</w:t>
        <w:softHyphen/>
        <w:t>нять во внимание предельную осторожность марксовых формулиро</w:t>
        <w:softHyphen/>
        <w:t>вок и крайнюю гипотетичность всей ситуации.</w:t>
      </w:r>
    </w:p>
    <w:p>
      <w:pPr>
        <w:pStyle w:val="21"/>
        <w:rPr/>
      </w:pPr>
      <w:r>
        <w:rPr/>
        <w:t>В самом деле, Маркс явно предпочел воздержаться тогда от каких-либо жестких выводов относительно судеб российского капи</w:t>
        <w:softHyphen/>
        <w:t>тализма и крестьянской общины. В одном из черновых вариантов своего ответа на письмо Веры Засулич он подчеркивал, что врож</w:t>
        <w:softHyphen/>
        <w:t>денный дуализм общины, в которой сосуществуют общественная и частная собственность, совместный и индивидуальный труд, допус</w:t>
        <w:softHyphen/>
        <w:t>кает альтернативное решение вопроса о направлении ее дальнейше</w:t>
        <w:softHyphen/>
        <w:t xml:space="preserve">го развития: либо частнособственническое начало возьмет в ней верх над началом коллективистским, либо победу одержит последнее </w:t>
      </w:r>
      <w:r>
        <w:rPr>
          <w:vertAlign w:val="superscript"/>
        </w:rPr>
        <w:t>2</w:t>
      </w:r>
      <w:r>
        <w:rPr/>
        <w:t>. Говоря о факторах, которые благоприятствовали бы сохране</w:t>
        <w:softHyphen/>
        <w:t>нию общины, Маркс отмечал привычку русских крестьян к артель</w:t>
        <w:softHyphen/>
        <w:t>ным отношениям, например, совместный труд на общинных лугах. Упоминал он и о физическом рельефе русской равнины, позволяв</w:t>
        <w:softHyphen/>
        <w:t>шем применять на полях машины. Однако Маркс не закрывал глаза и на факты разложения общины, на рост в ней имущественного неравенства. В конечном счете свои надежды на возрождение и спасение общины он связывал с радикальным изменением социаль</w:t>
        <w:softHyphen/>
        <w:t>но-политических условий ее существования: «Чтобы спасти рус</w:t>
        <w:softHyphen/>
        <w:t xml:space="preserve">скую общину, — писал Маркс, — нужна русская революция» </w:t>
      </w:r>
      <w:r>
        <w:rPr>
          <w:vertAlign w:val="superscript"/>
        </w:rPr>
        <w:t>3</w:t>
      </w:r>
      <w:r>
        <w:rPr/>
        <w:t>. Вот почему можно сказать, что вопрос о некапиталистическом пути развития России все время ставился Марксом в сослагательном наклонении, в зависимости от возможности соединения русской и европейской революций.</w:t>
      </w:r>
    </w:p>
    <w:p>
      <w:pPr>
        <w:pStyle w:val="21"/>
        <w:rPr/>
      </w:pPr>
      <w:r>
        <mc:AlternateContent>
          <mc:Choice Requires="wps">
            <w:drawing>
              <wp:anchor behindDoc="0" distT="0" distB="0" distL="114935" distR="114935" simplePos="0" locked="0" layoutInCell="0" allowOverlap="1" relativeHeight="124">
                <wp:simplePos x="0" y="0"/>
                <wp:positionH relativeFrom="column">
                  <wp:posOffset>31750</wp:posOffset>
                </wp:positionH>
                <wp:positionV relativeFrom="paragraph">
                  <wp:posOffset>1571625</wp:posOffset>
                </wp:positionV>
                <wp:extent cx="1804670" cy="0"/>
                <wp:effectExtent l="0" t="3175" r="0" b="3175"/>
                <wp:wrapNone/>
                <wp:docPr id="122"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123.75pt" to="144.55pt,123.75pt" stroked="t" o:allowincell="f" style="position:absolute">
                <v:stroke color="black" weight="6480" joinstyle="miter" endcap="flat"/>
                <v:fill o:detectmouseclick="t" on="false"/>
                <w10:wrap type="none"/>
              </v:line>
            </w:pict>
          </mc:Fallback>
        </mc:AlternateContent>
      </w:r>
      <w:r>
        <w:rPr/>
        <w:t>Как бы то ни было, легенда об «утаенном» письме Маркса, возникшая еще в 80-х годах прошлого века, оказалась очень живу</w:t>
        <w:softHyphen/>
        <w:t>чей. Когда в 1923 г. оно неожиданно было обнаружено за границей в личном архиве П. Б. Аксельрода и в 1924 г. опубликовано в Берли</w:t>
        <w:softHyphen/>
        <w:t>не Б. И. Николаевским, на эту публикацию немедленно откликнулся едва ли не самый крупный в то время советский специалист по истории марксизма Д. Б. Рязанов. Он опубликовал переводы черно-</w:t>
      </w:r>
    </w:p>
    <w:p>
      <w:pPr>
        <w:pStyle w:val="3"/>
        <w:rPr/>
      </w:pPr>
      <w:r>
        <w:rPr>
          <w:vertAlign w:val="superscript"/>
        </w:rPr>
        <w:t xml:space="preserve">1 </w:t>
      </w:r>
      <w:r>
        <w:rPr/>
        <w:t>Маркс К., Энгельс Ф. Соч. Т. 19. С. 305.</w:t>
      </w:r>
    </w:p>
    <w:p>
      <w:pPr>
        <w:pStyle w:val="3"/>
        <w:rPr/>
      </w:pPr>
      <w:r>
        <w:rPr>
          <w:vertAlign w:val="superscript"/>
        </w:rPr>
        <w:t xml:space="preserve">2 </w:t>
      </w:r>
      <w:r>
        <w:rPr/>
        <w:t>Там же. С. 419.</w:t>
      </w:r>
    </w:p>
    <w:p>
      <w:pPr>
        <w:pStyle w:val="3"/>
        <w:rPr/>
      </w:pPr>
      <w:r>
        <w:rPr>
          <w:vertAlign w:val="superscript"/>
        </w:rPr>
        <w:t xml:space="preserve">3 </w:t>
      </w:r>
      <w:r>
        <w:rPr/>
        <w:t>Там же. С. 410. Подробнее об этом см.: История марксизма-ленинизма. М., 1990. Т. 2. Ч. 2. С. 69-82.</w:t>
      </w:r>
    </w:p>
    <w:p>
      <w:pPr>
        <w:pStyle w:val="Normal"/>
        <w:shd w:fill="FFFFFF" w:val="clear"/>
        <w:jc w:val="right"/>
        <w:rPr>
          <w:i/>
          <w:i/>
          <w:iCs/>
          <w:color w:val="000000"/>
        </w:rPr>
      </w:pPr>
      <w:r>
        <w:rPr>
          <w:i/>
          <w:iCs/>
          <w:color w:val="000000"/>
        </w:rPr>
        <w:t>71</w:t>
      </w:r>
    </w:p>
    <w:p>
      <w:pPr>
        <w:pStyle w:val="1"/>
        <w:rPr/>
      </w:pP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8890</wp:posOffset>
                </wp:positionV>
                <wp:extent cx="4041775" cy="0"/>
                <wp:effectExtent l="0" t="4445" r="0" b="4445"/>
                <wp:wrapNone/>
                <wp:docPr id="123"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7pt" to="318.2pt,-0.7pt" stroked="t" o:allowincell="f" style="position:absolute">
                <v:stroke color="black" weight="9000" joinstyle="miter" endcap="flat"/>
                <v:fill o:detectmouseclick="t" on="false"/>
                <w10:wrap type="none"/>
              </v:line>
            </w:pict>
          </mc:Fallback>
        </mc:AlternateContent>
      </w:r>
      <w:r>
        <w:rPr/>
        <w:t>вых вариантов ответа Маркса Засулич, обнаруженные им еще в 1911 г., когда, находясь в эмиграции, он разбирал у Лафаргов архив Маркса, а также перепечатал обнародованный Николаевским окончательный текст этого важного письма. Рязанов сообщил, что в свое время обращался с соответствующими запросами к Плеханову и Засулич, а возможно, и к Аксельроду, но те в один голос завери</w:t>
        <w:softHyphen/>
        <w:t>ли его, что о письме Маркса, датированном мартом 1881 г., им ничего не известно. Рязанов не преминул при этом бросить дву</w:t>
        <w:softHyphen/>
        <w:t xml:space="preserve">смысленную фразу о «странной забывчивости» основателей группы «Освобождение труда» и добавил, что еще в 1889 г., будучи в Швейцарии, слышал самые фантастические рассказы о переписке между членами группы и Марксом по вопросу об общине и даже о каком-то личном столкновении на этой почве между Марксом и Плехановым </w:t>
      </w:r>
      <w:r>
        <w:rPr>
          <w:vertAlign w:val="superscript"/>
        </w:rPr>
        <w:t>1</w:t>
      </w:r>
      <w:r>
        <w:rPr/>
        <w:t>.</w:t>
      </w:r>
    </w:p>
    <w:p>
      <w:pPr>
        <w:pStyle w:val="21"/>
        <w:rPr/>
      </w:pPr>
      <w:r>
        <w:rPr/>
        <w:t>В 1957 г. этот сюжет вновь возник на страницах меньшевистско</w:t>
        <w:softHyphen/>
        <w:t>го эмигрантского журнала «Социалистический вестник», издавав</w:t>
        <w:softHyphen/>
        <w:t xml:space="preserve">шегося тогда в Нью-Йорке. Е. Юрьевский </w:t>
      </w:r>
      <w:r>
        <w:rPr>
          <w:vertAlign w:val="superscript"/>
        </w:rPr>
        <w:t>2</w:t>
      </w:r>
      <w:r>
        <w:rPr/>
        <w:t xml:space="preserve"> опубликовал там статью под названием «Мысли о Г. В. Плеханове», где со ссылкой на его вдову, Р. М. Плеханову, изложил уже откровенно антиплехановскую версию истории с письмом Маркса, согласно которой в марте 1881 г. Георгий Валентинович якобы уговорил Засулич никому пока не показывать этот документ, поскольку позиция Маркса не подкреплена там фактами и в то же время немилосердно «портит» все его, Плеханова, «теоретические чертежи». Позже, в 1885 г. Плеханов якобы пошел еще дальше, убедив Веру Ивановну, что лучше всего было бы вообще навсегда забыть об этом письме, поскольку оно только укрепляет народнические иллюзии и мешает марксистам.</w:t>
      </w:r>
    </w:p>
    <w:p>
      <w:pPr>
        <w:pStyle w:val="21"/>
        <w:rPr/>
      </w:pPr>
      <w:r>
        <w:rPr/>
        <w:t>Уже упоминавшийся выше Б. И. Николаевский, ставший к тому времени эмигрантом с тридцатилетним стажем, немедленно высту</w:t>
        <w:softHyphen/>
        <w:t>пил с опровержением этого навета. Он сообщил читателям «Социа</w:t>
        <w:softHyphen/>
        <w:t>листического вестника», что сам спрашивал о письме Маркса у Р. М. Плехановой, но та сказала, что ничего об этом не помнит. Поэтому Николаевский в деликатной форме высказал предположе</w:t>
        <w:softHyphen/>
        <w:t>ние, что рассказ Юрьевского основан, вероятно, на недоразумении. По словам Николаевского, П. Б. Аксельрод высказал в свое время предположение, что Засулич оставила у него это письмо еще в 1884 г., причем он его тогда даже не читал. Никакого злого умысла со стороны членов группы «Освобождение труда» Николаевский во всей этой истории не обнаружил. Он соглашался с тем, что бывшим меньшевикам необходимо очень внимательно относиться к своему прошлому, но руководствоваться при этом сугубо принципиальны</w:t>
        <w:softHyphen/>
        <w:t>ми, а не конъюнктурными соображениями. В заключение Никола-</w:t>
      </w:r>
    </w:p>
    <w:p>
      <w:pPr>
        <w:pStyle w:val="3"/>
        <w:rPr/>
      </w:pPr>
      <w:r>
        <mc:AlternateContent>
          <mc:Choice Requires="wps">
            <w:drawing>
              <wp:anchor behindDoc="0" distT="0" distB="0" distL="114935" distR="114935" simplePos="0" locked="0" layoutInCell="0" allowOverlap="1" relativeHeight="126">
                <wp:simplePos x="0" y="0"/>
                <wp:positionH relativeFrom="column">
                  <wp:posOffset>34290</wp:posOffset>
                </wp:positionH>
                <wp:positionV relativeFrom="paragraph">
                  <wp:posOffset>-20320</wp:posOffset>
                </wp:positionV>
                <wp:extent cx="1798320" cy="0"/>
                <wp:effectExtent l="0" t="3175" r="0" b="3175"/>
                <wp:wrapNone/>
                <wp:docPr id="124"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6pt" to="144.25pt,-1.6pt" stroked="t" o:allowincell="f" style="position:absolute">
                <v:stroke color="black" weight="6480" joinstyle="miter" endcap="flat"/>
                <v:fill o:detectmouseclick="t" on="false"/>
                <w10:wrap type="none"/>
              </v:line>
            </w:pict>
          </mc:Fallback>
        </mc:AlternateContent>
      </w:r>
      <w:r>
        <w:rPr>
          <w:vertAlign w:val="superscript"/>
        </w:rPr>
        <w:t xml:space="preserve">1 </w:t>
      </w:r>
      <w:r>
        <w:rPr/>
        <w:t>См.: Архив К. Маркса и Ф. Энгельса. Кн. 1. С. 266.</w:t>
      </w:r>
    </w:p>
    <w:p>
      <w:pPr>
        <w:pStyle w:val="3"/>
        <w:rPr/>
      </w:pPr>
      <w:r>
        <w:rPr>
          <w:vertAlign w:val="superscript"/>
        </w:rPr>
        <w:t xml:space="preserve">2 </w:t>
      </w:r>
      <w:r>
        <w:rPr/>
        <w:t>Это был один из литературных псевдонимов Н. В. Валентинова.</w:t>
      </w:r>
    </w:p>
    <w:p>
      <w:pPr>
        <w:pStyle w:val="Normal"/>
        <w:shd w:fill="FFFFFF" w:val="clear"/>
        <w:rPr>
          <w:i/>
          <w:i/>
          <w:iCs/>
          <w:color w:val="000000"/>
          <w:sz w:val="22"/>
          <w:szCs w:val="22"/>
        </w:rPr>
      </w:pPr>
      <w:r>
        <w:rPr>
          <w:i/>
          <w:iCs/>
          <w:color w:val="000000"/>
          <w:sz w:val="22"/>
          <w:szCs w:val="22"/>
        </w:rPr>
        <w:t>72</w:t>
      </w:r>
    </w:p>
    <w:p>
      <w:pPr>
        <w:pStyle w:val="1"/>
        <w:rPr/>
      </w:pPr>
      <w:r>
        <mc:AlternateContent>
          <mc:Choice Requires="wps">
            <w:drawing>
              <wp:anchor behindDoc="0" distT="0" distB="0" distL="114935" distR="114935" simplePos="0" locked="0" layoutInCell="0" allowOverlap="1" relativeHeight="127">
                <wp:simplePos x="0" y="0"/>
                <wp:positionH relativeFrom="column">
                  <wp:posOffset>6350</wp:posOffset>
                </wp:positionH>
                <wp:positionV relativeFrom="paragraph">
                  <wp:posOffset>-18415</wp:posOffset>
                </wp:positionV>
                <wp:extent cx="4041775" cy="0"/>
                <wp:effectExtent l="635" t="4445" r="0" b="4445"/>
                <wp:wrapNone/>
                <wp:docPr id="125"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5pt" to="318.7pt,-1.45pt" stroked="t" o:allowincell="f" style="position:absolute">
                <v:stroke color="black" weight="9000" joinstyle="miter" endcap="flat"/>
                <v:fill o:detectmouseclick="t" on="false"/>
                <w10:wrap type="none"/>
              </v:line>
            </w:pict>
          </mc:Fallback>
        </mc:AlternateContent>
      </w:r>
      <w:r>
        <w:rPr/>
        <w:t xml:space="preserve">евский писал: «...Меньше всего мы должны останавливаться перед критикой отдельных лиц. В частности, я лично ни в коей мере не считаю моим героем в истории российской социал-демократии Г. В. Плеханова. У него, конечно, была не только «десница», но и «шуйца», даже не одна. Но мы должны быть не только смелы и идти до конца в критике. Мы должны быть и справедливы» </w:t>
      </w:r>
      <w:r>
        <w:rPr>
          <w:vertAlign w:val="superscript"/>
        </w:rPr>
        <w:t>1</w:t>
      </w:r>
      <w:r>
        <w:rPr/>
        <w:t>. Прекрасные слова, к которым нечего добавить и сегодня.</w:t>
      </w:r>
    </w:p>
    <w:p>
      <w:pPr>
        <w:pStyle w:val="21"/>
        <w:rPr/>
      </w:pPr>
      <w:r>
        <w:rPr/>
        <w:t>И сколько бы ни говорили сегодня о том, что русский марксизм и лично Плеханов начали с обмана общественности и «утайки» письма Маркса, что марксизм изначально аморален, основан на лжи и т. д., факты не подтверждают эту версию. Мы еще вернемся к вопросу о судьбах крестьянской общины в России, но не будем забывать, что они зависели не от нескольких строчек Маркса и не от воли его русских учеников, а от объективного хода социально-экономических процессов, которые шли в нашей стране в конце XIX — начале XX в. и были сильнее любого идеолога и вождя. Да и что в данном случае мог сделать Плеханов? Закрыть шлагбаум перед русским капитализмом? Дать своим товарищам приказ денно и нощно охранять общину? Молиться о скорейшем приходе евро</w:t>
        <w:softHyphen/>
        <w:t>пейской революции?</w:t>
      </w:r>
    </w:p>
    <w:p>
      <w:pPr>
        <w:pStyle w:val="21"/>
        <w:rPr/>
      </w:pPr>
      <w:r>
        <w:rPr/>
        <w:t>Но вернемся к событиям 1881 г. В Париже Плехановы жили вместе с приехавшей из России Теофиллией Полляк. Главным ис</w:t>
        <w:softHyphen/>
        <w:t>точником их существования были разного рода случайные заработ</w:t>
        <w:softHyphen/>
        <w:t>ки. Георгий тоже стремился внести посильную лепту в скудный семейный бюджет, но ему классически не везло. Однажды он взял</w:t>
        <w:softHyphen/>
        <w:t>ся за перевод романа, но издатель неожиданно исчез, не заплатив за работу ни гроша. Затем Плеханов за мизерную плату стал надписы</w:t>
        <w:softHyphen/>
        <w:t>вать конверты, однако заказчик грубо оскорбил его, и он ушел, так и не взяв честно заработанных денег.</w:t>
      </w:r>
    </w:p>
    <w:p>
      <w:pPr>
        <w:pStyle w:val="21"/>
        <w:rPr/>
      </w:pPr>
      <w:r>
        <w:rPr/>
        <w:t>Между тем в мае 1881 г. на свет появилась Лидия-Софья Георги</w:t>
        <w:softHyphen/>
        <w:t xml:space="preserve">евна Боград </w:t>
      </w:r>
      <w:r>
        <w:rPr>
          <w:vertAlign w:val="superscript"/>
        </w:rPr>
        <w:t>2</w:t>
      </w:r>
      <w:r>
        <w:rPr/>
        <w:t xml:space="preserve"> (ее второе имя было дано в честь известной революци</w:t>
        <w:softHyphen/>
        <w:t>онерки-народоволки Софьи Перовской, незадолго до этого казнен</w:t>
        <w:softHyphen/>
        <w:t>ной за участие в покушении на Александра II), а вместе с ней — новые хлопоты, тревога и, конечно, новые расходы. Поэтому Пле</w:t>
        <w:softHyphen/>
        <w:t>ханов был несказанно рад, когда по рекомендации П. Л. Лаврова Н. К. Михайловский заказал ему статью для известного петербург</w:t>
        <w:softHyphen/>
        <w:t>ского журнала «Отечественные записки», название которого ассо</w:t>
        <w:softHyphen/>
        <w:t>циировалось у каждого русского интеллигента с именами В. Г. Бе</w:t>
        <w:softHyphen/>
        <w:t>линского, Н. А. Некрасова, М. Е. Салтыкова-Щедрина. Печататься в таком издании было для Плеханова большой честью. Темой статьи стал разбор книг двух экономистов — немца Морица Майера и</w:t>
      </w:r>
    </w:p>
    <w:p>
      <w:pPr>
        <w:pStyle w:val="3"/>
        <w:rPr/>
      </w:pPr>
      <w:r>
        <mc:AlternateContent>
          <mc:Choice Requires="wps">
            <w:drawing>
              <wp:anchor behindDoc="0" distT="0" distB="0" distL="114935" distR="114935" simplePos="0" locked="0" layoutInCell="0" allowOverlap="1" relativeHeight="128">
                <wp:simplePos x="0" y="0"/>
                <wp:positionH relativeFrom="column">
                  <wp:posOffset>34290</wp:posOffset>
                </wp:positionH>
                <wp:positionV relativeFrom="paragraph">
                  <wp:posOffset>-12700</wp:posOffset>
                </wp:positionV>
                <wp:extent cx="1804670" cy="0"/>
                <wp:effectExtent l="0" t="1905" r="0" b="1905"/>
                <wp:wrapNone/>
                <wp:docPr id="126" name=""/>
                <a:graphic xmlns:a="http://schemas.openxmlformats.org/drawingml/2006/main">
                  <a:graphicData uri="http://schemas.microsoft.com/office/word/2010/wordprocessingShape">
                    <wps:wsp>
                      <wps:cNvSpPr/>
                      <wps:spPr>
                        <a:xfrm>
                          <a:off x="0" y="0"/>
                          <a:ext cx="180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1pt" to="144.75pt,-1pt" stroked="t" o:allowincell="f" style="position:absolute">
                <v:stroke color="black" weight="3240" joinstyle="miter" endcap="flat"/>
                <v:fill o:detectmouseclick="t" on="false"/>
                <w10:wrap type="none"/>
              </v:line>
            </w:pict>
          </mc:Fallback>
        </mc:AlternateContent>
      </w:r>
      <w:r>
        <w:rPr>
          <w:vertAlign w:val="superscript"/>
        </w:rPr>
        <w:t xml:space="preserve">1 </w:t>
      </w:r>
      <w:r>
        <w:rPr/>
        <w:t>Диалог. 1990. № 12. С. 83.</w:t>
      </w:r>
    </w:p>
    <w:p>
      <w:pPr>
        <w:pStyle w:val="3"/>
        <w:rPr/>
      </w:pPr>
      <w:r>
        <w:rPr>
          <w:vertAlign w:val="superscript"/>
        </w:rPr>
        <w:t xml:space="preserve">2 </w:t>
      </w:r>
      <w:r>
        <w:rPr/>
        <w:t>В связи с тем, что брак Г. В. Плеханова с Р. M. Боград не был зарегистри</w:t>
        <w:softHyphen/>
        <w:t>рован, их дочери до официального развода Плеханова с его первой женой носили фамилию Боград (см.: РЦХИДНИ. Ф. 264. Оп. 1. Д. 201. Л. 14 об).</w:t>
      </w:r>
    </w:p>
    <w:p>
      <w:pPr>
        <w:pStyle w:val="Normal"/>
        <w:shd w:fill="FFFFFF" w:val="clear"/>
        <w:jc w:val="right"/>
        <w:rPr>
          <w:i/>
          <w:i/>
          <w:iCs/>
          <w:color w:val="000000"/>
          <w:sz w:val="22"/>
          <w:szCs w:val="22"/>
        </w:rPr>
      </w:pPr>
      <w:r>
        <w:rPr>
          <w:i/>
          <w:iCs/>
          <w:color w:val="000000"/>
          <w:sz w:val="22"/>
          <w:szCs w:val="22"/>
        </w:rPr>
        <w:t>73</w:t>
      </w:r>
    </w:p>
    <w:p>
      <w:pPr>
        <w:pStyle w:val="1"/>
        <w:rPr/>
      </w:pPr>
      <w:r>
        <mc:AlternateContent>
          <mc:Choice Requires="wps">
            <w:drawing>
              <wp:anchor behindDoc="0" distT="0" distB="0" distL="114935" distR="114935" simplePos="0" locked="0" layoutInCell="0" allowOverlap="1" relativeHeight="129">
                <wp:simplePos x="0" y="0"/>
                <wp:positionH relativeFrom="column">
                  <wp:posOffset>-3175</wp:posOffset>
                </wp:positionH>
                <wp:positionV relativeFrom="paragraph">
                  <wp:posOffset>-21590</wp:posOffset>
                </wp:positionV>
                <wp:extent cx="4035425" cy="0"/>
                <wp:effectExtent l="0" t="4445" r="0" b="4445"/>
                <wp:wrapNone/>
                <wp:docPr id="127"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pt" to="317.45pt,-1.7pt" stroked="t" o:allowincell="f" style="position:absolute">
                <v:stroke color="black" weight="9000" joinstyle="miter" endcap="flat"/>
                <v:fill o:detectmouseclick="t" on="false"/>
                <w10:wrap type="none"/>
              </v:line>
            </w:pict>
          </mc:Fallback>
        </mc:AlternateContent>
      </w:r>
      <w:r>
        <w:rPr/>
        <w:t>француза Эм. де Лавелейе, а называлась она «Новое направление в области политической экономии» и была опубликована в 11-м номе</w:t>
        <w:softHyphen/>
        <w:t>ре «Отечественных записок» за 1881 г. под псевдонимом «Г. Вален</w:t>
        <w:softHyphen/>
        <w:t>тинов».</w:t>
      </w:r>
    </w:p>
    <w:p>
      <w:pPr>
        <w:pStyle w:val="21"/>
        <w:rPr/>
      </w:pPr>
      <w:r>
        <w:rPr/>
        <w:t>Лето 1881 г. Плеханов с женой и маленькой дочерью провели в деревушке Мольери под Парижем. Оттуда он часто ездил к П. Л. Лаврову, который предложил ему пользоваться своей библио</w:t>
        <w:softHyphen/>
        <w:t>текой, работать и даже ночевать в его кабинете. Их беседы затяги</w:t>
        <w:softHyphen/>
        <w:t>вались далеко за полночь, но ровно в семь часов утра пунктуальный Петр Лаврович неумолимо будил своего молодого «жильца».</w:t>
      </w:r>
    </w:p>
    <w:p>
      <w:pPr>
        <w:pStyle w:val="21"/>
        <w:rPr/>
      </w:pPr>
      <w:r>
        <w:rPr/>
        <w:t>Более близкое знакомство с Лавровым дало Плеханову очень многое. Думается, что он был вполне искренен, когда в ответ на поздравления Лаврова в связи с публикацией в «Отечественных записках» статьи «Новое направление в области политической эко</w:t>
        <w:softHyphen/>
        <w:t>номии» писал ему: «Вы поздравляете меня с успехом; от всей души благодарю Вас, милый Петр Лаврович; тем более что помещением моей статьи, «успехом» я обязан Вам. С тех самых пор, как во мне стала пробуждаться «критическая мысль», Вы, Маркс и Чернышев</w:t>
        <w:softHyphen/>
        <w:t>ский были любимейшими моими авторами, воспитывавшими и раз</w:t>
        <w:softHyphen/>
        <w:t xml:space="preserve">вивавшими мой ум во всех отношениях. Затем, когда, взявшись за литературную работу, я искал поддержки и указания, Вы снабжали меня материалами, советами, указаниями и рекомендациями» </w:t>
      </w:r>
      <w:r>
        <w:rPr>
          <w:vertAlign w:val="superscript"/>
        </w:rPr>
        <w:t>1</w:t>
      </w:r>
      <w:r>
        <w:rPr/>
        <w:t>.</w:t>
      </w:r>
    </w:p>
    <w:p>
      <w:pPr>
        <w:pStyle w:val="21"/>
        <w:rPr/>
      </w:pPr>
      <w:r>
        <w:rPr/>
        <w:t>Тем временем, чувствуя, что ребенок невольно мешает Плехано</w:t>
        <w:softHyphen/>
        <w:t>ву в его работе, Роза вернулась в Швейцарию и поселилась с дочерью в местечке Божи, близ Кларана, а сам он задержался во Франции, чтобы расплатиться с кредиторами. В сентябре 1881 г. Плеханов вернулся к семье и засел за выполнение нового заказа редакции «Отечественных записок» — статьи о взглядах известного в то время немецкого экономиста Карла Родбертуса-Ягецова. Она оказалась очень большой и была напечатана в четырех номерах журнала в 1882 и 1883 гг. Прочитав ее, профессор Базельского университета А. Тун предлагал Плеханову перевести свое сочинение на немецкий язык и защитить его в качестве докторской диссерта</w:t>
        <w:softHyphen/>
        <w:t xml:space="preserve">ции, гарантируя успех, но автор только посмеялся в ответ </w:t>
      </w:r>
      <w:r>
        <w:rPr>
          <w:vertAlign w:val="superscript"/>
        </w:rPr>
        <w:t>2</w:t>
      </w:r>
      <w:r>
        <w:rPr/>
        <w:t>.</w:t>
      </w:r>
    </w:p>
    <w:p>
      <w:pPr>
        <w:pStyle w:val="21"/>
        <w:rPr/>
      </w:pPr>
      <w:r>
        <w:rPr/>
        <w:t>Интеллектуальная жизнь Плеханова в начале 80-х годов — это уникальный по интенсивности и результативности процесс выработ</w:t>
        <w:softHyphen/>
        <w:t>ки нового мировоззрения и радикального пересмотра прежних взглядов на историческое развитие России и задачи русских социа</w:t>
        <w:softHyphen/>
        <w:t>листов. Георгий Валентинович буквально «глотал» огромное коли</w:t>
        <w:softHyphen/>
        <w:t>чество книг, работал с 8 часов утра до полуночи с небольшими</w:t>
      </w:r>
    </w:p>
    <w:p>
      <w:pPr>
        <w:pStyle w:val="3"/>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3175</wp:posOffset>
                </wp:positionV>
                <wp:extent cx="1791970" cy="0"/>
                <wp:effectExtent l="0" t="3175" r="0" b="3175"/>
                <wp:wrapNone/>
                <wp:docPr id="128"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0.25pt" to="149.55pt,0.25pt" stroked="t" o:allowincell="f" style="position:absolute">
                <v:stroke color="black" weight="6480" joinstyle="miter" endcap="flat"/>
                <v:fill o:detectmouseclick="t" on="false"/>
                <w10:wrap type="none"/>
              </v:line>
            </w:pict>
          </mc:Fallback>
        </mc:AlternateContent>
      </w:r>
      <w:r>
        <w:rPr>
          <w:vertAlign w:val="superscript"/>
        </w:rPr>
        <w:t xml:space="preserve">1 </w:t>
      </w:r>
      <w:r>
        <w:rPr/>
        <w:t>Дела и дни. 1921. Кн. 2. С. 86. По свидетельству Р. М. Плехановой, Михайловский очень ценил литературный талант Г. В. Плеханова и в письме к Лаврову называл его новым Добролюбовым (см.: Новая и новейшая история. 1981. № 6. С. 136).</w:t>
      </w:r>
    </w:p>
    <w:p>
      <w:pPr>
        <w:pStyle w:val="3"/>
        <w:rPr/>
      </w:pPr>
      <w:r>
        <w:rPr>
          <w:vertAlign w:val="superscript"/>
        </w:rPr>
        <w:t xml:space="preserve">2 </w:t>
      </w:r>
      <w:r>
        <w:rPr/>
        <w:t>См.: Группа «Освобождение труда». М. -Л., 1926. Сб. 5. С. 278.</w:t>
      </w:r>
    </w:p>
    <w:p>
      <w:pPr>
        <w:pStyle w:val="Normal"/>
        <w:shd w:fill="FFFFFF" w:val="clear"/>
        <w:rPr>
          <w:i/>
          <w:i/>
          <w:iCs/>
          <w:color w:val="000000"/>
        </w:rPr>
      </w:pPr>
      <w:r>
        <w:rPr>
          <w:i/>
          <w:iCs/>
          <w:color w:val="000000"/>
        </w:rPr>
        <w:t>74</w:t>
      </w:r>
    </w:p>
    <w:p>
      <w:pPr>
        <w:pStyle w:val="1"/>
        <w:rPr/>
      </w:pPr>
      <w:r>
        <mc:AlternateContent>
          <mc:Choice Requires="wps">
            <w:drawing>
              <wp:anchor behindDoc="0" distT="0" distB="0" distL="114935" distR="114935" simplePos="0" locked="0" layoutInCell="0" allowOverlap="1" relativeHeight="131">
                <wp:simplePos x="0" y="0"/>
                <wp:positionH relativeFrom="column">
                  <wp:posOffset>12065</wp:posOffset>
                </wp:positionH>
                <wp:positionV relativeFrom="paragraph">
                  <wp:posOffset>-15240</wp:posOffset>
                </wp:positionV>
                <wp:extent cx="4029710" cy="0"/>
                <wp:effectExtent l="635" t="3175" r="0" b="3175"/>
                <wp:wrapNone/>
                <wp:docPr id="129" name=""/>
                <a:graphic xmlns:a="http://schemas.openxmlformats.org/drawingml/2006/main">
                  <a:graphicData uri="http://schemas.microsoft.com/office/word/2010/wordprocessingShape">
                    <wps:wsp>
                      <wps:cNvSpPr/>
                      <wps:spPr>
                        <a:xfrm>
                          <a:off x="0" y="0"/>
                          <a:ext cx="402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1.2pt" to="318.2pt,-1.2pt" stroked="t" o:allowincell="f" style="position:absolute">
                <v:stroke color="black" weight="6480" joinstyle="miter" endcap="flat"/>
                <v:fill o:detectmouseclick="t" on="false"/>
                <w10:wrap type="none"/>
              </v:line>
            </w:pict>
          </mc:Fallback>
        </mc:AlternateContent>
      </w:r>
      <w:r>
        <w:rPr/>
        <w:t>перерывами для прогулки и послеобеденного отдыха, читал не только дома, но и в лесу, в горах, часто прямо на ходу. Он жадно впитывал впечатления от западноевропейской жизни, изучал опыт зарубежного социалистического и рабочего движения. Заметно ме</w:t>
        <w:softHyphen/>
        <w:t>нялось, в частности, и его отношение к германским социал-демокра</w:t>
        <w:softHyphen/>
        <w:t>там: если в 1877 г. они казались ему «пресными» и неинтересными, то уже летом 1880 г., выступая в Видене, близ Цюриха, на их съезде, он заговорил совсем другим языком. «Германская социал-демократия всегда играла выдающуюся роль в великой борьбе, ведущейся под знаменем освобождения труда от гнета капитала. Ее теоретики были провозвестниками и основоположниками современ</w:t>
        <w:softHyphen/>
        <w:t>ного научного социализма, ее организация и всегда свойственные ей солидарность и дисциплина, с одной стороны, служили примером для социалистов других стран, с другой стороны, внушали с давних пор страх и тревогу международной буржуазии». Плеханов под</w:t>
        <w:softHyphen/>
        <w:t>черкнул, что цели русских социалистов в общем и целом вполне совпадают с целями социалистов всех цивилизованных стран, а следовательно и с целями германской социал-демократии. Он заве</w:t>
        <w:softHyphen/>
        <w:t>рил немецких товарищей в том, что в решительную минуту их борьбы русские социалисты не замедлят делом доказать свою сим</w:t>
        <w:softHyphen/>
        <w:t xml:space="preserve">патию и солидарность </w:t>
      </w:r>
      <w:r>
        <w:rPr>
          <w:vertAlign w:val="superscript"/>
        </w:rPr>
        <w:t>1</w:t>
      </w:r>
      <w:r>
        <w:rPr/>
        <w:t>.</w:t>
      </w:r>
    </w:p>
    <w:p>
      <w:pPr>
        <w:pStyle w:val="21"/>
        <w:rPr/>
      </w:pPr>
      <w:r>
        <w:rPr/>
        <w:t>Можно лишь пожалеть, что Плеханов не вел тогда подробных дневниковых записей и писал мало писем, позволивших бы истори</w:t>
        <w:softHyphen/>
        <w:t>ку год за годом, месяц за месяцем, день за днем проследить эволю</w:t>
        <w:softHyphen/>
        <w:t>цию его философских и политических позиций. Трудно судить и о том, насколько тяжело дался ему переход от одной системы взгля</w:t>
        <w:softHyphen/>
        <w:t>дов (народнической) к другой (марксистской), какие проблемы вставали здесь перед ним в нравственном плане. Очевидно, процесс этот был достаточно сложным и болезненным, но благодаря силе и твердости своего характера, душевному здоровью и полемической закалке, Плеханов сумел избежать психологических кризисов и срывов. Он не «сломался», не впал в творческую депрессию. Борь</w:t>
        <w:softHyphen/>
        <w:t>ба, полемика, спор были его второй натурой, и это помогало ему устоять в самых трудных жизненных ситуациях.</w:t>
      </w:r>
    </w:p>
    <w:p>
      <w:pPr>
        <w:pStyle w:val="21"/>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538605</wp:posOffset>
                </wp:positionV>
                <wp:extent cx="1791970" cy="0"/>
                <wp:effectExtent l="0" t="1905" r="0" b="1905"/>
                <wp:wrapNone/>
                <wp:docPr id="130" name=""/>
                <a:graphic xmlns:a="http://schemas.openxmlformats.org/drawingml/2006/main">
                  <a:graphicData uri="http://schemas.microsoft.com/office/word/2010/wordprocessingShape">
                    <wps:wsp>
                      <wps:cNvSpPr/>
                      <wps:spPr>
                        <a:xfrm>
                          <a:off x="0" y="0"/>
                          <a:ext cx="1792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121.15pt" to="149.55pt,121.15pt" stroked="t" o:allowincell="f" style="position:absolute">
                <v:stroke color="black" weight="3240" joinstyle="miter" endcap="flat"/>
                <v:fill o:detectmouseclick="t" on="false"/>
                <w10:wrap type="none"/>
              </v:line>
            </w:pict>
          </mc:Fallback>
        </mc:AlternateContent>
      </w:r>
      <w:r>
        <w:rPr/>
        <w:t>Вспоминая позже об этом времени, Плеханов писал, что он и его товарищи буквально набрасывались на социалистическую литерату</w:t>
        <w:softHyphen/>
        <w:t>ру, среди которой сочинения Маркса и Энгельса занимали, конеч</w:t>
        <w:softHyphen/>
        <w:t xml:space="preserve">но, первое место </w:t>
      </w:r>
      <w:r>
        <w:rPr>
          <w:vertAlign w:val="superscript"/>
        </w:rPr>
        <w:t>2</w:t>
      </w:r>
      <w:r>
        <w:rPr/>
        <w:t>. В его записной книжке той поры сохранились упоминания о приобретении книг Маркса «Восемнадцатое брюмера Луи Бонапарта», «Кельнский процесс коммунистов», «Гражданская война во Франции», книги Энгельса «Анти-Дюринг» и его работ «К жилищному вопросу» и «Бакунисты за работой». К 1880 —</w:t>
      </w:r>
    </w:p>
    <w:p>
      <w:pPr>
        <w:pStyle w:val="3"/>
        <w:rPr/>
      </w:pPr>
      <w:r>
        <w:rPr>
          <w:vertAlign w:val="superscript"/>
        </w:rPr>
        <w:t xml:space="preserve">1 </w:t>
      </w:r>
      <w:r>
        <w:rPr/>
        <w:t>Философско-литературное наследие Г. В. Плеханова. М</w:t>
      </w:r>
      <w:r>
        <w:rPr>
          <w:lang w:val="en-US" w:eastAsia="en-US"/>
        </w:rPr>
        <w:t xml:space="preserve">., 1973. </w:t>
      </w:r>
      <w:r>
        <w:rPr/>
        <w:t>Т</w:t>
      </w:r>
      <w:r>
        <w:rPr>
          <w:lang w:val="en-US" w:eastAsia="en-US"/>
        </w:rPr>
        <w:t xml:space="preserve">. II. </w:t>
      </w:r>
      <w:r>
        <w:rPr/>
        <w:t>С</w:t>
      </w:r>
      <w:r>
        <w:rPr>
          <w:lang w:val="en-US" w:eastAsia="en-US"/>
        </w:rPr>
        <w:t>. 317-318.</w:t>
      </w:r>
    </w:p>
    <w:p>
      <w:pPr>
        <w:pStyle w:val="3"/>
        <w:rPr/>
      </w:pPr>
      <w:r>
        <w:rPr>
          <w:vertAlign w:val="superscript"/>
        </w:rPr>
        <w:t xml:space="preserve">2 </w:t>
      </w:r>
      <w:r>
        <w:rPr/>
        <w:t xml:space="preserve">Литературное наследие Г. В. Плеханова. М., 1940. Сб. 8. Ч. </w:t>
      </w:r>
      <w:r>
        <w:rPr>
          <w:lang w:val="en-US" w:eastAsia="en-US"/>
        </w:rPr>
        <w:t>I</w:t>
      </w:r>
      <w:r>
        <w:rPr/>
        <w:t>. С. 17.</w:t>
      </w:r>
    </w:p>
    <w:p>
      <w:pPr>
        <w:pStyle w:val="Normal"/>
        <w:shd w:fill="FFFFFF" w:val="clear"/>
        <w:jc w:val="right"/>
        <w:rPr>
          <w:i/>
          <w:i/>
          <w:iCs/>
          <w:color w:val="000000"/>
        </w:rPr>
      </w:pPr>
      <w:r>
        <w:rPr>
          <w:i/>
          <w:iCs/>
          <w:color w:val="000000"/>
        </w:rPr>
        <w:t>75</w:t>
      </w:r>
    </w:p>
    <w:p>
      <w:pPr>
        <w:pStyle w:val="1"/>
        <w:rPr/>
      </w:pPr>
      <w:r>
        <mc:AlternateContent>
          <mc:Choice Requires="wps">
            <w:drawing>
              <wp:anchor behindDoc="0" distT="0" distB="0" distL="114935" distR="114935" simplePos="0" locked="0" layoutInCell="0" allowOverlap="1" relativeHeight="133">
                <wp:simplePos x="0" y="0"/>
                <wp:positionH relativeFrom="column">
                  <wp:posOffset>3175</wp:posOffset>
                </wp:positionH>
                <wp:positionV relativeFrom="paragraph">
                  <wp:posOffset>-18415</wp:posOffset>
                </wp:positionV>
                <wp:extent cx="3992880" cy="0"/>
                <wp:effectExtent l="0" t="4445" r="0" b="4445"/>
                <wp:wrapNone/>
                <wp:docPr id="131" name=""/>
                <a:graphic xmlns:a="http://schemas.openxmlformats.org/drawingml/2006/main">
                  <a:graphicData uri="http://schemas.microsoft.com/office/word/2010/wordprocessingShape">
                    <wps:wsp>
                      <wps:cNvSpPr/>
                      <wps:spPr>
                        <a:xfrm>
                          <a:off x="0" y="0"/>
                          <a:ext cx="3992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4.6pt,-1.45pt" stroked="t" o:allowincell="f" style="position:absolute">
                <v:stroke color="black" weight="9000" joinstyle="miter" endcap="flat"/>
                <v:fill o:detectmouseclick="t" on="false"/>
                <w10:wrap type="none"/>
              </v:line>
            </w:pict>
          </mc:Fallback>
        </mc:AlternateContent>
      </w:r>
      <w:r>
        <w:rPr/>
        <w:t xml:space="preserve">1882 гг. относится также начало изучения Плехановым совместного труда Маркса и Энгельса «Святое семейство» и работы Маркса «К критике политической экономии» </w:t>
      </w:r>
      <w:r>
        <w:rPr>
          <w:vertAlign w:val="superscript"/>
        </w:rPr>
        <w:t>1</w:t>
      </w:r>
      <w:r>
        <w:rPr/>
        <w:t>.</w:t>
      </w:r>
    </w:p>
    <w:p>
      <w:pPr>
        <w:pStyle w:val="21"/>
        <w:rPr/>
      </w:pPr>
      <w:r>
        <w:rPr/>
        <w:t>Вполне понятно, что Плеханов не мог пройти и мимо «Комму</w:t>
        <w:softHyphen/>
        <w:t>нистического манифеста», причем он не только проштудировал его сам, но и решил сделать достоянием русской революционной молоде</w:t>
        <w:softHyphen/>
        <w:t>жи, демократической интеллигенции и передовых рабочих. Знаком</w:t>
        <w:softHyphen/>
        <w:t xml:space="preserve">ство с этим сочинением составило, по собственному признанию Плеханова, целую эпоху в его жизни </w:t>
      </w:r>
      <w:r>
        <w:rPr>
          <w:vertAlign w:val="superscript"/>
        </w:rPr>
        <w:t>2</w:t>
      </w:r>
      <w:r>
        <w:rPr/>
        <w:t>. Попытки перевода этого программного документа марксизма на русский язык предпринима</w:t>
        <w:softHyphen/>
        <w:t>лись и раньше. Так, в 1869 г. в Женеве был издан перевод, долгие годы приписывавшийся Бакунину. Однако он страдал серьезными изъянами. Вот почему Плеханов решил сделать новый перевод «Манифеста» и издать его в качестве одного из выпусков «Русской социально-революционной библиотеки». Эта серия была задумана еще летом 1880 г. как совместное предприятие ряда русских эми</w:t>
        <w:softHyphen/>
        <w:t>грантских групп — П. Л. Лаврова, «Народной воли» в лице нахо</w:t>
        <w:softHyphen/>
        <w:t>дившихся тогда за границей Л. Н. Гартмана и Н. А. Морозова, «Чер</w:t>
        <w:softHyphen/>
        <w:t>ного передела» в лице Г. В. Плеханова, а также М. П. Драгоманова. В 1880—1881 гг. в «Русской социально-революционной библиотеке» вышли брошюра Лаврова «18 марта 1871 г.» о Парижской коммуне и П. Шеффле «Сущность социализма». Следующим на очереди был перевод «Манифеста Коммунистической партии».</w:t>
      </w:r>
    </w:p>
    <w:p>
      <w:pPr>
        <w:pStyle w:val="21"/>
        <w:rPr/>
      </w:pPr>
      <w:r>
        <w:rPr/>
        <w:t xml:space="preserve">В ходе работы Плеханов столкнулся с большими трудностями: мешало несовершенное знание немецкого языка, непривычна была и новая марксистская терминология. Тем не менее в общем и целом он справился со своей задачей, хотя и не избежал отдельных ошибок. Когда перевод был уже почти закончен, возникла идея обратиться к Марксу и Энгельсу с просьбой написать предисловие к русскому изданию «Манифеста». Посредником попросили быть Лаврова, который уже давно поддерживал тесные связи с Марксом. Характерная деталь: обращаясь к нему, Петр Лаврович сообщил, что в роли переводчика выступает молодой человек по фамилии Плеханов — один из самых ревностных учеников Маркса </w:t>
      </w:r>
      <w:r>
        <w:rPr>
          <w:vertAlign w:val="superscript"/>
        </w:rPr>
        <w:t>3</w:t>
      </w:r>
      <w:r>
        <w:rPr/>
        <w:t>. И надо сказать, что в этой аттестации не было преувеличения: ведь в начале 1882 г. Плеханов сам писал Лаврову, что сто раз подумает,</w:t>
      </w:r>
    </w:p>
    <w:p>
      <w:pPr>
        <w:pStyle w:val="3"/>
        <w:rPr/>
      </w:pPr>
      <w:r>
        <mc:AlternateContent>
          <mc:Choice Requires="wps">
            <w:drawing>
              <wp:anchor behindDoc="0" distT="0" distB="0" distL="114935" distR="114935" simplePos="0" locked="0" layoutInCell="0" allowOverlap="1" relativeHeight="134">
                <wp:simplePos x="0" y="0"/>
                <wp:positionH relativeFrom="column">
                  <wp:posOffset>34290</wp:posOffset>
                </wp:positionH>
                <wp:positionV relativeFrom="paragraph">
                  <wp:posOffset>-73660</wp:posOffset>
                </wp:positionV>
                <wp:extent cx="1779905" cy="0"/>
                <wp:effectExtent l="0" t="1905" r="0" b="1905"/>
                <wp:wrapNone/>
                <wp:docPr id="132" name=""/>
                <a:graphic xmlns:a="http://schemas.openxmlformats.org/drawingml/2006/main">
                  <a:graphicData uri="http://schemas.microsoft.com/office/word/2010/wordprocessingShape">
                    <wps:wsp>
                      <wps:cNvSpPr/>
                      <wps:spPr>
                        <a:xfrm>
                          <a:off x="0" y="0"/>
                          <a:ext cx="177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5.8pt" to="142.8pt,-5.8pt" stroked="t" o:allowincell="f" style="position:absolute">
                <v:stroke color="black" weight="3240" joinstyle="miter" endcap="flat"/>
                <v:fill o:detectmouseclick="t" on="false"/>
                <w10:wrap type="none"/>
              </v:line>
            </w:pict>
          </mc:Fallback>
        </mc:AlternateContent>
      </w:r>
      <w:r>
        <w:rPr>
          <w:vertAlign w:val="superscript"/>
        </w:rPr>
        <w:t xml:space="preserve">1 </w:t>
      </w:r>
      <w:r>
        <w:rPr/>
        <w:t>См.: Курбатова И. Н. Начало распространения марксизма в России. Литературно-издательская деятельность группы «Освобождение труда». М., 1983. С. 29-30.</w:t>
      </w:r>
    </w:p>
    <w:p>
      <w:pPr>
        <w:pStyle w:val="3"/>
        <w:rPr/>
      </w:pPr>
      <w:r>
        <w:rPr>
          <w:vertAlign w:val="superscript"/>
        </w:rPr>
        <w:t xml:space="preserve">2 </w:t>
      </w:r>
      <w:r>
        <w:rPr/>
        <w:t xml:space="preserve">Плеханов Г. В. Соч. Т. </w:t>
      </w:r>
      <w:r>
        <w:rPr>
          <w:lang w:val="en-US" w:eastAsia="en-US"/>
        </w:rPr>
        <w:t>XXIV</w:t>
      </w:r>
      <w:r>
        <w:rPr/>
        <w:t>. С. 178.</w:t>
      </w:r>
    </w:p>
    <w:p>
      <w:pPr>
        <w:pStyle w:val="3"/>
        <w:rPr/>
      </w:pPr>
      <w:r>
        <w:rPr>
          <w:vertAlign w:val="superscript"/>
        </w:rPr>
        <w:t xml:space="preserve">3 </w:t>
      </w:r>
      <w:r>
        <w:rPr/>
        <w:t>См.: К. Маркс, Ф. Энгельс и революционная Россия. М., 1967. С. 458. Подробнее о взаимоотношениях Плеханов с Лавровым см.: Итенберг Б. С. Группа «Освобождение труда» и П. Л. Лавров // Группа «Освобождение труда» и общественно-политическая борьба в России. С. 113—114.</w:t>
      </w:r>
    </w:p>
    <w:p>
      <w:pPr>
        <w:pStyle w:val="Normal"/>
        <w:shd w:fill="FFFFFF" w:val="clear"/>
        <w:rPr>
          <w:i/>
          <w:i/>
          <w:iCs/>
          <w:color w:val="000000"/>
        </w:rPr>
      </w:pPr>
      <w:r>
        <w:rPr>
          <w:i/>
          <w:iCs/>
          <w:color w:val="000000"/>
        </w:rPr>
        <w:t>76</w:t>
      </w:r>
    </w:p>
    <w:p>
      <w:pPr>
        <w:pStyle w:val="1"/>
        <w:rPr/>
      </w:pPr>
      <w:r>
        <mc:AlternateContent>
          <mc:Choice Requires="wps">
            <w:drawing>
              <wp:anchor behindDoc="0" distT="0" distB="0" distL="114935" distR="114935" simplePos="0" locked="0" layoutInCell="0" allowOverlap="1" relativeHeight="135">
                <wp:simplePos x="0" y="0"/>
                <wp:positionH relativeFrom="column">
                  <wp:posOffset>33655</wp:posOffset>
                </wp:positionH>
                <wp:positionV relativeFrom="paragraph">
                  <wp:posOffset>-18415</wp:posOffset>
                </wp:positionV>
                <wp:extent cx="3992880" cy="0"/>
                <wp:effectExtent l="0" t="4445" r="635" b="4445"/>
                <wp:wrapNone/>
                <wp:docPr id="133" name=""/>
                <a:graphic xmlns:a="http://schemas.openxmlformats.org/drawingml/2006/main">
                  <a:graphicData uri="http://schemas.microsoft.com/office/word/2010/wordprocessingShape">
                    <wps:wsp>
                      <wps:cNvSpPr/>
                      <wps:spPr>
                        <a:xfrm>
                          <a:off x="0" y="0"/>
                          <a:ext cx="3992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45pt" to="317pt,-1.45pt" stroked="t" o:allowincell="f" style="position:absolute">
                <v:stroke color="black" weight="9000" joinstyle="miter" endcap="flat"/>
                <v:fill o:detectmouseclick="t" on="false"/>
                <w10:wrap type="none"/>
              </v:line>
            </w:pict>
          </mc:Fallback>
        </mc:AlternateContent>
      </w:r>
      <w:r>
        <w:rPr/>
        <w:t xml:space="preserve">прежде чем не согласится со взглядами Маркса </w:t>
      </w:r>
      <w:r>
        <w:rPr>
          <w:vertAlign w:val="superscript"/>
        </w:rPr>
        <w:t>1</w:t>
      </w:r>
      <w:r>
        <w:rPr/>
        <w:t>. Интересное выска</w:t>
        <w:softHyphen/>
        <w:t xml:space="preserve">зывание Плеханова, относящееся примерно к тому же времени, запомнилось Льву Дейчу: </w:t>
      </w:r>
      <w:r>
        <w:rPr>
          <w:lang w:val="fr-FR"/>
        </w:rPr>
        <w:t xml:space="preserve">«Je suis plus marxiste que Marx lui-même» </w:t>
      </w:r>
      <w:r>
        <w:rPr/>
        <w:t xml:space="preserve">(«Я больший марксист, чем сам Маркс». — фр. ) </w:t>
      </w:r>
      <w:r>
        <w:rPr>
          <w:vertAlign w:val="superscript"/>
        </w:rPr>
        <w:t>2</w:t>
      </w:r>
      <w:r>
        <w:rPr/>
        <w:t>.</w:t>
      </w:r>
    </w:p>
    <w:p>
      <w:pPr>
        <w:pStyle w:val="21"/>
        <w:rPr/>
      </w:pPr>
      <w:r>
        <w:rPr/>
        <w:t>Сейчас все это может показаться свидетельством крайней не</w:t>
        <w:softHyphen/>
        <w:t>самостоятельности и узкого догматизма Плеханова и всех первых русских марксистов. Но не будем забывать, что 25-летний Плеханов проходил тогда лишь первые ступени своего марксистского учени</w:t>
        <w:softHyphen/>
        <w:t>чества. Да и не он один восхищался тогда глубиной и блеском марксовой мысли. Впрочем, были примеры и другого рода: народ</w:t>
        <w:softHyphen/>
        <w:t>ник Н. С. Русанов, тоже находившийся на рубеже 70—80-х годов на идейном распутье и очень увлекавшийся одно время марксизмом, довольно быстро пришел к критике Маркса за недооценку им нрав</w:t>
        <w:softHyphen/>
        <w:t xml:space="preserve">ственных принципов и социокультурных факторов и вступил в 1883 г. в «Народную волю», навсегда сохранив скептическое и в целом негативное отношение к марксистской доктрине </w:t>
      </w:r>
      <w:r>
        <w:rPr>
          <w:vertAlign w:val="superscript"/>
        </w:rPr>
        <w:t>3</w:t>
      </w:r>
      <w:r>
        <w:rPr/>
        <w:t>. С Плехано</w:t>
        <w:softHyphen/>
        <w:t>вым же все было по-другому, причем решающую роль в преклоне</w:t>
        <w:softHyphen/>
        <w:t>нии перед Марксом и его достаточно жесткими революционными принципами, видимо, сыграл собственный душевный настрой Геор</w:t>
        <w:softHyphen/>
        <w:t>гия Валентиновича, склад его характера, присущее ему смолоду «якобинство».</w:t>
      </w:r>
    </w:p>
    <w:p>
      <w:pPr>
        <w:pStyle w:val="21"/>
        <w:rPr/>
      </w:pPr>
      <w:r>
        <w:rPr/>
        <w:t>Легко представить себе, каким ударом для Плеханова оказался случай, который произошел с ним 1 апреля 1882 г. В этот день друзья сказали ему, что Маркс приехал в Кларан и можно будет, наконец, поговорить с ним по всем интересующим русских револю</w:t>
        <w:softHyphen/>
        <w:t>ционеров вопросам. Плеханов страшно разволновался и даже при</w:t>
        <w:softHyphen/>
        <w:t>оделся, насколько это возможно было при его скудном гардеробе. Но, увы, известие о приезде Маркса оказалось лишь дружеским первоапрельским розыгрышем. В мае 1882 г. в Женеве появился долгожданный русский перевод «Коммунистического манифеста» с предисловиями авторов и переводчика. Маркс и Энгельс подчерки</w:t>
        <w:softHyphen/>
        <w:t>вали, что Россия представляет собой передовой отряд революцион</w:t>
        <w:softHyphen/>
        <w:t>ного движения в Европе. Как уже говорилось выше, высказались они здесь и по вопросу о судьбах русской общины. А предисловие Плеханова — «Несколько слов от переводчика» — открывалось словами: «Имена Карла Маркса и Фридриха Энгельса пользуются у нас такою громкою и почетною известностью, что говорить о научных достоинствах «Манифеста Коммунистической партии» значит повторять всем известную истину. Вместе с другими сочине</w:t>
        <w:softHyphen/>
        <w:t>ниями его авторов «Манифест» начал новую эпоху в истории соци</w:t>
        <w:softHyphen/>
        <w:t>алистической и экономической литературы — эпоху беспощадной</w:t>
      </w:r>
    </w:p>
    <w:p>
      <w:pPr>
        <w:pStyle w:val="3"/>
        <w:rPr/>
      </w:pPr>
      <w:r>
        <mc:AlternateContent>
          <mc:Choice Requires="wps">
            <w:drawing>
              <wp:anchor behindDoc="0" distT="0" distB="0" distL="114935" distR="114935" simplePos="0" locked="0" layoutInCell="0" allowOverlap="1" relativeHeight="136">
                <wp:simplePos x="0" y="0"/>
                <wp:positionH relativeFrom="column">
                  <wp:posOffset>34290</wp:posOffset>
                </wp:positionH>
                <wp:positionV relativeFrom="paragraph">
                  <wp:posOffset>-50165</wp:posOffset>
                </wp:positionV>
                <wp:extent cx="1779905" cy="0"/>
                <wp:effectExtent l="0" t="3175" r="0" b="3175"/>
                <wp:wrapNone/>
                <wp:docPr id="134"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3.95pt" to="142.8pt,-3.95pt" stroked="t" o:allowincell="f" style="position:absolute">
                <v:stroke color="black" weight="6480" joinstyle="miter" endcap="flat"/>
                <v:fill o:detectmouseclick="t" on="false"/>
                <w10:wrap type="none"/>
              </v:line>
            </w:pict>
          </mc:Fallback>
        </mc:AlternateContent>
      </w:r>
      <w:r>
        <w:rPr>
          <w:vertAlign w:val="superscript"/>
        </w:rPr>
        <w:t xml:space="preserve">1 </w:t>
      </w:r>
      <w:r>
        <w:rPr/>
        <w:t>См.: Литературное наследство. М., 1935. Т. 19-21. С. 293.</w:t>
      </w:r>
    </w:p>
    <w:p>
      <w:pPr>
        <w:pStyle w:val="3"/>
        <w:rPr/>
      </w:pPr>
      <w:r>
        <w:rPr>
          <w:vertAlign w:val="superscript"/>
        </w:rPr>
        <w:t xml:space="preserve">2 </w:t>
      </w:r>
      <w:r>
        <w:rPr/>
        <w:t>Группа «Освобождение труда». Сб. 3. С. 190.</w:t>
      </w:r>
    </w:p>
    <w:p>
      <w:pPr>
        <w:pStyle w:val="3"/>
        <w:rPr/>
      </w:pPr>
      <w:r>
        <w:rPr>
          <w:vertAlign w:val="superscript"/>
        </w:rPr>
        <w:t xml:space="preserve">3 </w:t>
      </w:r>
      <w:r>
        <w:rPr/>
        <w:t>См.: Твардовская В. А., Итенберг Б. С. Н. С. Русанов — искатель истины в социализме // Отечественная история. 1995. № 6.</w:t>
      </w:r>
    </w:p>
    <w:p>
      <w:pPr>
        <w:pStyle w:val="Normal"/>
        <w:shd w:fill="FFFFFF" w:val="clear"/>
        <w:jc w:val="right"/>
        <w:rPr>
          <w:i/>
          <w:i/>
          <w:iCs/>
          <w:color w:val="000000"/>
        </w:rPr>
      </w:pPr>
      <w:r>
        <w:rPr>
          <w:i/>
          <w:iCs/>
          <w:color w:val="000000"/>
        </w:rPr>
        <w:t>77</w:t>
      </w:r>
    </w:p>
    <w:p>
      <w:pPr>
        <w:pStyle w:val="1"/>
        <w:rPr/>
      </w:pPr>
      <w:r>
        <mc:AlternateContent>
          <mc:Choice Requires="wps">
            <w:drawing>
              <wp:anchor behindDoc="0" distT="0" distB="0" distL="114935" distR="114935" simplePos="0" locked="0" layoutInCell="0" allowOverlap="1" relativeHeight="137">
                <wp:simplePos x="0" y="0"/>
                <wp:positionH relativeFrom="column">
                  <wp:posOffset>15240</wp:posOffset>
                </wp:positionH>
                <wp:positionV relativeFrom="paragraph">
                  <wp:posOffset>-8890</wp:posOffset>
                </wp:positionV>
                <wp:extent cx="4023360" cy="0"/>
                <wp:effectExtent l="0" t="4445" r="0" b="4445"/>
                <wp:wrapNone/>
                <wp:docPr id="135"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0.7pt" to="317.95pt,-0.7pt" stroked="t" o:allowincell="f" style="position:absolute">
                <v:stroke color="black" weight="9000" joinstyle="miter" endcap="flat"/>
                <v:fill o:detectmouseclick="t" on="false"/>
                <w10:wrap type="none"/>
              </v:line>
            </w:pict>
          </mc:Fallback>
        </mc:AlternateContent>
      </w:r>
      <w:r>
        <w:rPr/>
        <w:t>критики современных отношении труда к капиталу и, чуждого всяких утопий, научного обоснования социализма». Далее Плеха</w:t>
        <w:softHyphen/>
        <w:t>нов подчеркивал, что «Манифест» может предостеречь русских социалистов от двух крайностей — отрицательного отношения к политической деятельности, с одной стороны, и забвения высших, социалистических интересов их партии — с другой. «От организа</w:t>
        <w:softHyphen/>
        <w:t xml:space="preserve">ции рабочего класса и непрестанного выяснения ему враждебной противоположности его интересов с интересами господствующих классов зависит будущность нашего движения...», — писал он </w:t>
      </w:r>
      <w:r>
        <w:rPr>
          <w:vertAlign w:val="superscript"/>
        </w:rPr>
        <w:t>1</w:t>
      </w:r>
      <w:r>
        <w:rPr/>
        <w:t>. При этом основы такой организации, по мнению Плеханова, могут быть заложены уже в настоящее время, поскольку рабочие русских промышленных центров начинают мыслить и стремиться к своему освобождению.</w:t>
      </w:r>
    </w:p>
    <w:p>
      <w:pPr>
        <w:pStyle w:val="21"/>
        <w:rPr/>
      </w:pPr>
      <w:r>
        <w:rPr/>
        <w:t xml:space="preserve">Вскоре тираж русского перевода «Манифеста» был нелегально отправлен в Россию. Два дарственных экземпляра этого издания Лавров послал в Лондон Марксу и Энгельсу. Последний — правда, с некоторым опозданием — ответил в январе 1884 г. Лаврову, что «Манифест» и перевод работы Маркса «Наемный труд и капитал» (он вышел в свет в 1883 г.) доставили ему большое удовольствие </w:t>
      </w:r>
      <w:r>
        <w:rPr>
          <w:vertAlign w:val="superscript"/>
        </w:rPr>
        <w:t>2</w:t>
      </w:r>
      <w:r>
        <w:rPr/>
        <w:t>.</w:t>
      </w:r>
    </w:p>
    <w:p>
      <w:pPr>
        <w:pStyle w:val="21"/>
        <w:rPr/>
      </w:pPr>
      <w:r>
        <w:rPr/>
        <w:t>Для самого Плеханова работа над переводом «Коммунистическо</w:t>
        <w:softHyphen/>
        <w:t xml:space="preserve">го манифеста» стала этапной. Недаром он писал впоследствии: «Я стал марксистом не в 1884 г., а уже в 1882 г. » </w:t>
      </w:r>
      <w:r>
        <w:rPr>
          <w:vertAlign w:val="superscript"/>
        </w:rPr>
        <w:t>3</w:t>
      </w:r>
    </w:p>
    <w:p>
      <w:pPr>
        <w:pStyle w:val="21"/>
        <w:rPr/>
      </w:pPr>
      <w:r>
        <w:rPr/>
        <w:t>Лично встретиться с Марксом Плеханову так и не пришлось. 14 марта 1883 г. великого немецкого мыслителя не стало. Плеханов и его друзья откликнулись на известие об этом в письме, направлен</w:t>
        <w:softHyphen/>
        <w:t>ном съезду немецкой социал-демократии, который происходил в Копенгагене в конце марта — начале апреля 1883 г. «Мы и наши братья, — говорилось в послании, — пользуемся этим случаем, чтобы выразить нашу глубокую скорбь по поводу смерти Карла Маркса, великого учителя и наставника всемирного пролетариата. Мы целиком присоединяемся к словам глубокого уважения и почте</w:t>
        <w:softHyphen/>
        <w:t>ния, которые товарищ наш Петр Лаврович Лавров сказал у могилы великого усопшего. И мы твердо убеждены, что преждевременная смерть духовного вождя международного пролетариата для русско</w:t>
        <w:softHyphen/>
        <w:t>го социально-революционного движения представляет такую же не</w:t>
        <w:softHyphen/>
        <w:t xml:space="preserve">заменимую потерю, как и для рабочего движения более передовых стран» </w:t>
      </w:r>
      <w:r>
        <w:rPr>
          <w:vertAlign w:val="superscript"/>
        </w:rPr>
        <w:t>4</w:t>
      </w:r>
      <w:r>
        <w:rPr/>
        <w:t>.</w:t>
      </w:r>
    </w:p>
    <w:p>
      <w:pPr>
        <w:pStyle w:val="21"/>
        <w:rPr/>
      </w:pPr>
      <w:r>
        <mc:AlternateContent>
          <mc:Choice Requires="wps">
            <w:drawing>
              <wp:anchor behindDoc="0" distT="0" distB="0" distL="114935" distR="114935" simplePos="0" locked="0" layoutInCell="0" allowOverlap="1" relativeHeight="138">
                <wp:simplePos x="0" y="0"/>
                <wp:positionH relativeFrom="column">
                  <wp:posOffset>31750</wp:posOffset>
                </wp:positionH>
                <wp:positionV relativeFrom="paragraph">
                  <wp:posOffset>761365</wp:posOffset>
                </wp:positionV>
                <wp:extent cx="1798320" cy="0"/>
                <wp:effectExtent l="0" t="3175" r="0" b="3175"/>
                <wp:wrapNone/>
                <wp:docPr id="136"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59.95pt" to="144.05pt,59.95pt" stroked="t" o:allowincell="f" style="position:absolute">
                <v:stroke color="black" weight="6480" joinstyle="miter" endcap="flat"/>
                <v:fill o:detectmouseclick="t" on="false"/>
                <w10:wrap type="none"/>
              </v:line>
            </w:pict>
          </mc:Fallback>
        </mc:AlternateContent>
      </w:r>
      <w:r>
        <w:rPr/>
        <w:t>Идейная эволюция Плеханова и его товарищей к марксизму шла очень быстрыми темпами. Уже в конце 1881 г. Георгий Валентино</w:t>
        <w:softHyphen/>
        <w:t>вич писал Лаврову в Париж, что вопрос о судьбах капитализма в России, по его мнению, — дело решенное и все другие пути,</w:t>
      </w:r>
    </w:p>
    <w:p>
      <w:pPr>
        <w:pStyle w:val="3"/>
        <w:rPr/>
      </w:pPr>
      <w:r>
        <w:rPr>
          <w:vertAlign w:val="superscript"/>
        </w:rPr>
        <w:t xml:space="preserve">1 </w:t>
      </w:r>
      <w:r>
        <w:rPr/>
        <w:t xml:space="preserve">Плеханов Г. В. Соч. Т. </w:t>
      </w:r>
      <w:r>
        <w:rPr>
          <w:lang w:val="en-US" w:eastAsia="en-US"/>
        </w:rPr>
        <w:t>I</w:t>
      </w:r>
      <w:r>
        <w:rPr/>
        <w:t>. С. 15.</w:t>
      </w:r>
    </w:p>
    <w:p>
      <w:pPr>
        <w:pStyle w:val="3"/>
        <w:rPr/>
      </w:pPr>
      <w:r>
        <w:rPr>
          <w:vertAlign w:val="superscript"/>
        </w:rPr>
        <w:t xml:space="preserve">2 </w:t>
      </w:r>
      <w:r>
        <w:rPr/>
        <w:t>К. Маркс, Ф. Энгельс и революционная Россия. С. 492.</w:t>
      </w:r>
    </w:p>
    <w:p>
      <w:pPr>
        <w:pStyle w:val="3"/>
        <w:rPr/>
      </w:pPr>
      <w:r>
        <w:rPr>
          <w:vertAlign w:val="superscript"/>
        </w:rPr>
        <w:t xml:space="preserve">3 </w:t>
      </w:r>
      <w:r>
        <w:rPr/>
        <w:t>Литературное наследие Г. В. Плеханова. Сб. 8. Ч. 1. С. 22.</w:t>
      </w:r>
    </w:p>
    <w:p>
      <w:pPr>
        <w:pStyle w:val="3"/>
        <w:rPr/>
      </w:pPr>
      <w:r>
        <w:rPr>
          <w:vertAlign w:val="superscript"/>
        </w:rPr>
        <w:t xml:space="preserve">4 </w:t>
      </w:r>
      <w:r>
        <w:rPr/>
        <w:t xml:space="preserve">Плеханов Г. В. Соч. Т. </w:t>
      </w:r>
      <w:r>
        <w:rPr>
          <w:lang w:val="en-US" w:eastAsia="en-US"/>
        </w:rPr>
        <w:t>II</w:t>
      </w:r>
      <w:r>
        <w:rPr/>
        <w:t>. С. 9.</w:t>
      </w:r>
    </w:p>
    <w:p>
      <w:pPr>
        <w:pStyle w:val="Normal"/>
        <w:shd w:fill="FFFFFF" w:val="clear"/>
        <w:rPr>
          <w:i/>
          <w:i/>
          <w:iCs/>
          <w:color w:val="000000"/>
        </w:rPr>
      </w:pPr>
      <w:r>
        <w:rPr>
          <w:i/>
          <w:iCs/>
          <w:color w:val="000000"/>
        </w:rPr>
        <w:t>78</w:t>
      </w:r>
    </w:p>
    <w:p>
      <w:pPr>
        <w:pStyle w:val="1"/>
        <w:rPr/>
      </w:pPr>
      <w:r>
        <mc:AlternateContent>
          <mc:Choice Requires="wps">
            <w:drawing>
              <wp:anchor behindDoc="0" distT="0" distB="0" distL="114935" distR="114935" simplePos="0" locked="0" layoutInCell="0" allowOverlap="1" relativeHeight="139">
                <wp:simplePos x="0" y="0"/>
                <wp:positionH relativeFrom="column">
                  <wp:posOffset>15240</wp:posOffset>
                </wp:positionH>
                <wp:positionV relativeFrom="paragraph">
                  <wp:posOffset>-12065</wp:posOffset>
                </wp:positionV>
                <wp:extent cx="4035425" cy="0"/>
                <wp:effectExtent l="0" t="4445" r="0" b="4445"/>
                <wp:wrapNone/>
                <wp:docPr id="137"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0.95pt" to="318.9pt,-0.95pt" stroked="t" o:allowincell="f" style="position:absolute">
                <v:stroke color="black" weight="9000" joinstyle="miter" endcap="flat"/>
                <v:fill o:detectmouseclick="t" on="false"/>
                <w10:wrap type="none"/>
              </v:line>
            </w:pict>
          </mc:Fallback>
        </mc:AlternateContent>
      </w:r>
      <w:r>
        <w:rPr/>
        <w:t xml:space="preserve">мыслимые, быть может, для каких-нибудь других стран, для нее закрыты </w:t>
      </w:r>
      <w:r>
        <w:rPr>
          <w:vertAlign w:val="superscript"/>
        </w:rPr>
        <w:t>1</w:t>
      </w:r>
      <w:r>
        <w:rPr/>
        <w:t>. А это означало, что никаких надежд на спасительную роль общины и на возможность развития России по некапиталисти</w:t>
        <w:softHyphen/>
        <w:t>ческому пути у Плеханова больше не было.</w:t>
      </w:r>
    </w:p>
    <w:p>
      <w:pPr>
        <w:pStyle w:val="21"/>
        <w:rPr/>
      </w:pPr>
      <w:r>
        <w:rPr/>
        <w:t>Но время для полного разрыва чернопередельцев с народоволь</w:t>
        <w:softHyphen/>
        <w:t>цами еще не пришло. Пути двух основных фракций народнического движения то и дело пересекались и в самой России, и в эмиграции. Общая конечная цель, наличие многочисленных точек соприкосно</w:t>
        <w:softHyphen/>
        <w:t xml:space="preserve">вения в практической деятельности, наконец, сознание пагубности дробления революционных сил — все это создавало почву для новых и новых попыток взаимного сближения. Когда осенью 1881 г. Плеханов вернулся в Швейцарию из Парижа, он писал Лаврову, что настроение его женевских товарищей можно было бы сформулировать так: соединимся во что бы то ни стало, хотя и поторгуемся, сколько возможно </w:t>
      </w:r>
      <w:r>
        <w:rPr>
          <w:vertAlign w:val="superscript"/>
        </w:rPr>
        <w:t>2</w:t>
      </w:r>
      <w:r>
        <w:rPr/>
        <w:t>.</w:t>
      </w:r>
    </w:p>
    <w:p>
      <w:pPr>
        <w:pStyle w:val="21"/>
        <w:rPr/>
      </w:pPr>
      <w:r>
        <w:rPr/>
        <w:t>По более позднему признанию самого Плеханова, в 1881 г. чернопередельцы постоянно поддерживали с народовольцами дру</w:t>
        <w:softHyphen/>
        <w:t xml:space="preserve">жеские отношения, помогая им всем, чем только могли </w:t>
      </w:r>
      <w:r>
        <w:rPr>
          <w:vertAlign w:val="superscript"/>
        </w:rPr>
        <w:t>3</w:t>
      </w:r>
      <w:r>
        <w:rPr/>
        <w:t>. В том же году Плеханов направил в редакцию «Народной воли» рецензию на брошюру Льва Тихомирова «Тирания в России», изданную на французском языке вскоре после убийства Александра И. И хотя народовольцы не опубликовали заметку Плеханова, но поблагода</w:t>
        <w:softHyphen/>
        <w:t xml:space="preserve">рили его за сочувственное отношение к участникам цареубийства и пригласили к дальнейшему сотрудничеству </w:t>
      </w:r>
      <w:r>
        <w:rPr>
          <w:vertAlign w:val="superscript"/>
        </w:rPr>
        <w:t>4</w:t>
      </w:r>
      <w:r>
        <w:rPr/>
        <w:t>. В мае 1882 г. Плеха</w:t>
        <w:softHyphen/>
        <w:t>нов и его женевские товарищи взяли под защиту народовольцев, на которых довольно грубо напал в журнале «Вольное слово» Драго</w:t>
        <w:softHyphen/>
        <w:t>манов, заявивший, что в нравственном отношении ситуация в самой «Народной воле» и вокруг нее далека от идеала (предательство Л. Гольденберга, интриги, взаимная нетерпимость, грызня, угодни</w:t>
        <w:softHyphen/>
        <w:t>чество перед руководителями и т. д.). Протестуя против подобных приемов полемики, Плеханов и его друзья просили Драгоманова назвать конкретные факты, подкрепляющие его обвинения. Это письмо было с сокращениями опубликовано в «Календаре "Народ</w:t>
        <w:softHyphen/>
        <w:t xml:space="preserve">ной Воли"» </w:t>
      </w:r>
      <w:r>
        <w:rPr>
          <w:vertAlign w:val="superscript"/>
        </w:rPr>
        <w:t>5</w:t>
      </w:r>
      <w:r>
        <w:rPr/>
        <w:t>.</w:t>
      </w:r>
    </w:p>
    <w:p>
      <w:pPr>
        <w:pStyle w:val="21"/>
        <w:rPr/>
      </w:pPr>
      <w:r>
        <mc:AlternateContent>
          <mc:Choice Requires="wps">
            <w:drawing>
              <wp:anchor behindDoc="0" distT="0" distB="0" distL="114935" distR="114935" simplePos="0" locked="0" layoutInCell="0" allowOverlap="1" relativeHeight="140">
                <wp:simplePos x="0" y="0"/>
                <wp:positionH relativeFrom="column">
                  <wp:posOffset>31750</wp:posOffset>
                </wp:positionH>
                <wp:positionV relativeFrom="paragraph">
                  <wp:posOffset>1008380</wp:posOffset>
                </wp:positionV>
                <wp:extent cx="1798320" cy="0"/>
                <wp:effectExtent l="0" t="3175" r="0" b="3175"/>
                <wp:wrapNone/>
                <wp:docPr id="138"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79.4pt" to="144.05pt,79.4pt" stroked="t" o:allowincell="f" style="position:absolute">
                <v:stroke color="black" weight="6480" joinstyle="miter" endcap="flat"/>
                <v:fill o:detectmouseclick="t" on="false"/>
                <w10:wrap type="none"/>
              </v:line>
            </w:pict>
          </mc:Fallback>
        </mc:AlternateContent>
      </w:r>
      <w:r>
        <w:rPr/>
        <w:t>В свою очередь Исполнительный комитет «Народной воли» об</w:t>
        <w:softHyphen/>
        <w:t>ратился в феврале 1882 г. к ряду народников-эмигрантов, в том числе к Плеханову, Засулич, Дейчу и Аксельроду, с письмом, где подчеркивалось, что народовольцы отнюдь не игнорируют револю</w:t>
        <w:softHyphen/>
        <w:t>ционную работу в массах, в частности среди рабочих. Это был</w:t>
      </w:r>
    </w:p>
    <w:p>
      <w:pPr>
        <w:pStyle w:val="3"/>
        <w:rPr/>
      </w:pPr>
      <w:r>
        <w:rPr>
          <w:vertAlign w:val="superscript"/>
        </w:rPr>
        <w:t xml:space="preserve">1 </w:t>
      </w:r>
      <w:r>
        <w:rPr/>
        <w:t>Литературное наследство. Т. 19 — 21. С. 293.</w:t>
      </w:r>
    </w:p>
    <w:p>
      <w:pPr>
        <w:pStyle w:val="3"/>
        <w:rPr/>
      </w:pPr>
      <w:r>
        <w:rPr>
          <w:vertAlign w:val="superscript"/>
        </w:rPr>
        <w:t xml:space="preserve">2 </w:t>
      </w:r>
      <w:r>
        <w:rPr/>
        <w:t xml:space="preserve">См.: Дейч Л. Г. Г. В. Плеханов. Вып. </w:t>
      </w:r>
      <w:r>
        <w:rPr>
          <w:lang w:val="en-US" w:eastAsia="en-US"/>
        </w:rPr>
        <w:t>I</w:t>
      </w:r>
      <w:r>
        <w:rPr/>
        <w:t>. С. 77.</w:t>
      </w:r>
    </w:p>
    <w:p>
      <w:pPr>
        <w:pStyle w:val="3"/>
        <w:rPr/>
      </w:pPr>
      <w:r>
        <w:rPr>
          <w:vertAlign w:val="superscript"/>
        </w:rPr>
        <w:t xml:space="preserve">3 </w:t>
      </w:r>
      <w:r>
        <w:rPr/>
        <w:t xml:space="preserve">См.: Плеханов Г. В. Соч. Т. </w:t>
      </w:r>
      <w:r>
        <w:rPr>
          <w:lang w:val="en-US" w:eastAsia="en-US"/>
        </w:rPr>
        <w:t>XIII</w:t>
      </w:r>
      <w:r>
        <w:rPr/>
        <w:t>. С. 27.</w:t>
      </w:r>
    </w:p>
    <w:p>
      <w:pPr>
        <w:pStyle w:val="3"/>
        <w:rPr/>
      </w:pPr>
      <w:r>
        <w:rPr>
          <w:vertAlign w:val="superscript"/>
        </w:rPr>
        <w:t xml:space="preserve">4 </w:t>
      </w:r>
      <w:r>
        <w:rPr/>
        <w:t>Там же. С. 28.</w:t>
      </w:r>
    </w:p>
    <w:p>
      <w:pPr>
        <w:pStyle w:val="3"/>
        <w:rPr/>
      </w:pPr>
      <w:r>
        <w:rPr>
          <w:vertAlign w:val="superscript"/>
        </w:rPr>
        <w:t xml:space="preserve">5 </w:t>
      </w:r>
      <w:r>
        <w:rPr/>
        <w:t>См.: Ваганян В. Опыт библиографии Г. В. Плеханова. С. 13—15.</w:t>
      </w:r>
    </w:p>
    <w:p>
      <w:pPr>
        <w:pStyle w:val="Normal"/>
        <w:shd w:fill="FFFFFF" w:val="clear"/>
        <w:jc w:val="right"/>
        <w:rPr>
          <w:i/>
          <w:i/>
          <w:iCs/>
          <w:color w:val="000000"/>
        </w:rPr>
      </w:pPr>
      <w:r>
        <w:rPr>
          <w:i/>
          <w:iCs/>
          <w:color w:val="000000"/>
        </w:rPr>
        <w:t>79</w:t>
      </w:r>
    </w:p>
    <w:p>
      <w:pPr>
        <w:pStyle w:val="1"/>
        <w:rPr/>
      </w:pPr>
      <w:r>
        <mc:AlternateContent>
          <mc:Choice Requires="wps">
            <w:drawing>
              <wp:anchor behindDoc="0" distT="0" distB="0" distL="114935" distR="114935" simplePos="0" locked="0" layoutInCell="0" allowOverlap="1" relativeHeight="141">
                <wp:simplePos x="0" y="0"/>
                <wp:positionH relativeFrom="column">
                  <wp:posOffset>6350</wp:posOffset>
                </wp:positionH>
                <wp:positionV relativeFrom="paragraph">
                  <wp:posOffset>-15240</wp:posOffset>
                </wp:positionV>
                <wp:extent cx="4047490" cy="0"/>
                <wp:effectExtent l="0" t="4445" r="0" b="4445"/>
                <wp:wrapNone/>
                <wp:docPr id="139"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pt" to="319.15pt,-1.2pt" stroked="t" o:allowincell="f" style="position:absolute">
                <v:stroke color="black" weight="9000" joinstyle="miter" endcap="flat"/>
                <v:fill o:detectmouseclick="t" on="false"/>
                <w10:wrap type="none"/>
              </v:line>
            </w:pict>
          </mc:Fallback>
        </mc:AlternateContent>
      </w:r>
      <w:r>
        <w:rPr/>
        <w:t>примирительный жест, не считаться с которым чернопередельцы не могли. В своем ответе «Народной воле», датированном мартом 1882 г., они писали, что еще три года назад расходились с народо</w:t>
        <w:softHyphen/>
        <w:t>вольцами в вопросе о политической деятельности. «Вы раньше нас осознали необходимость добиваться политической свободы. Мы тогда отрицали эту необходимость. Но два года, проведенные за границей, убедили нас в том, что всякая партия, отказывающаяся от политической деятельности, тем самым подписывает свой смерт</w:t>
        <w:softHyphen/>
        <w:t>ный приговор. Да на</w:t>
      </w:r>
      <w:r>
        <w:rPr>
          <w:iCs w:val="false"/>
        </w:rPr>
        <w:t xml:space="preserve"> </w:t>
      </w:r>
      <w:r>
        <w:rPr/>
        <w:t>самом деле этого никогда и не бывает, т. к. только путем политической агитации создавались прочные партии, только путем политических переворотов достигали они осуществле</w:t>
        <w:softHyphen/>
        <w:t xml:space="preserve">ния своих стремлений» </w:t>
      </w:r>
      <w:r>
        <w:rPr>
          <w:vertAlign w:val="superscript"/>
        </w:rPr>
        <w:t>1</w:t>
      </w:r>
      <w:r>
        <w:rPr/>
        <w:t>.</w:t>
      </w:r>
    </w:p>
    <w:p>
      <w:pPr>
        <w:pStyle w:val="21"/>
        <w:rPr/>
      </w:pPr>
      <w:r>
        <w:rPr/>
        <w:t>Этот ответ был подготовлен Дейчем при участии Плеханова и Засулич. Условием объединения «Черного передела» с «Народной волей» они считали обоюдное признание следующих положений: революционную работу следует вести прежде всего среди городских рабочих, необходим союз с либералами, предстоящий переворот будет носить демократический характер. При этом Плеханов и его товарищи признавали, что на этапе борьбы с самодержавием цели обеих организаций совпадают, а народовольческие приемы борьбы объективно полезны. Вместе с тем лидеры «Черного передела» считали необходимым отмежеваться от критического отношения на</w:t>
        <w:softHyphen/>
        <w:t xml:space="preserve">родовольцев к теории Маркса и западноевропейскому рабочему движению </w:t>
      </w:r>
      <w:r>
        <w:rPr>
          <w:vertAlign w:val="superscript"/>
        </w:rPr>
        <w:t>2</w:t>
      </w:r>
      <w:r>
        <w:rPr/>
        <w:t>.</w:t>
      </w:r>
    </w:p>
    <w:p>
      <w:pPr>
        <w:pStyle w:val="21"/>
        <w:rPr/>
      </w:pPr>
      <w:r>
        <w:rPr/>
        <w:t>Таким образом, возникла совершенно парадоксальная, на пер</w:t>
        <w:softHyphen/>
        <w:t>вый взгляд, ситуация: в идейном плане Плеханов семимильными шагами шел к марксизму и в то же время не оставлял надежд на соглашение и даже объединение с народовольцами, придерживав</w:t>
        <w:softHyphen/>
        <w:t>шимися, как известно, совершенно других философских и тактичес</w:t>
        <w:softHyphen/>
        <w:t>ких взглядов, чем марксисты. Объяснялось это рядом причин: тя</w:t>
        <w:softHyphen/>
        <w:t>желым положением «Черного передела» в России, надеждами на возможность обратить народовольцев в марксистскую веру, нако</w:t>
        <w:softHyphen/>
        <w:t>нец, влиянием Засулич и Дейча, которые были сторонниками согла</w:t>
        <w:softHyphen/>
        <w:t>шения с «Народной волей». Приезд за границу в 1882 г. Льва Тихомирова, его разочарование в старой народовольческой про</w:t>
        <w:softHyphen/>
        <w:t xml:space="preserve">грамме и заявления о том, что народовольцы ничего не имеют против Маркса (хотя Дюринг им и ближе </w:t>
      </w:r>
      <w:r>
        <w:rPr>
          <w:vertAlign w:val="superscript"/>
        </w:rPr>
        <w:t>3</w:t>
      </w:r>
      <w:r>
        <w:rPr/>
        <w:t>), также подогревали надежды на возможность союза со старыми товарищами по борьбе. Характерно, что Тихомиров, с удовлетворением констатируя сбли-</w:t>
      </w:r>
    </w:p>
    <w:p>
      <w:pPr>
        <w:pStyle w:val="3"/>
        <w:rPr/>
      </w:pPr>
      <w:r>
        <mc:AlternateContent>
          <mc:Choice Requires="wps">
            <w:drawing>
              <wp:anchor behindDoc="0" distT="0" distB="0" distL="114935" distR="114935" simplePos="0" locked="0" layoutInCell="0" allowOverlap="1" relativeHeight="142">
                <wp:simplePos x="0" y="0"/>
                <wp:positionH relativeFrom="column">
                  <wp:posOffset>118110</wp:posOffset>
                </wp:positionH>
                <wp:positionV relativeFrom="paragraph">
                  <wp:posOffset>-69850</wp:posOffset>
                </wp:positionV>
                <wp:extent cx="1798320" cy="0"/>
                <wp:effectExtent l="0" t="3175" r="0" b="3175"/>
                <wp:wrapNone/>
                <wp:docPr id="140"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pt,-5.5pt" to="150.85pt,-5.5pt" stroked="t" o:allowincell="f" style="position:absolute">
                <v:stroke color="black" weight="6480" joinstyle="miter" endcap="flat"/>
                <v:fill o:detectmouseclick="t" on="false"/>
                <w10:wrap type="none"/>
              </v:line>
            </w:pict>
          </mc:Fallback>
        </mc:AlternateContent>
      </w:r>
      <w:r>
        <w:rPr>
          <w:vertAlign w:val="superscript"/>
        </w:rPr>
        <w:t xml:space="preserve">1 </w:t>
      </w:r>
      <w:r>
        <w:rPr/>
        <w:t xml:space="preserve">Революционное народничество семидесятых годов </w:t>
      </w:r>
      <w:r>
        <w:rPr>
          <w:lang w:val="en-US" w:eastAsia="en-US"/>
        </w:rPr>
        <w:t>XIX</w:t>
      </w:r>
      <w:r>
        <w:rPr/>
        <w:t xml:space="preserve"> в. М. -Л., 1965. Т. 2. С. 335.</w:t>
      </w:r>
    </w:p>
    <w:p>
      <w:pPr>
        <w:pStyle w:val="3"/>
        <w:rPr/>
      </w:pPr>
      <w:r>
        <w:rPr>
          <w:vertAlign w:val="superscript"/>
        </w:rPr>
        <w:t xml:space="preserve">2 </w:t>
      </w:r>
      <w:r>
        <w:rPr/>
        <w:t>См.: там же. С. 334-339.</w:t>
      </w:r>
    </w:p>
    <w:p>
      <w:pPr>
        <w:pStyle w:val="3"/>
        <w:rPr/>
      </w:pPr>
      <w:r>
        <w:rPr>
          <w:vertAlign w:val="superscript"/>
        </w:rPr>
        <w:t xml:space="preserve">3 </w:t>
      </w:r>
      <w:r>
        <w:rPr/>
        <w:t xml:space="preserve">См.: Плеханов Г. В. Соч. Т. </w:t>
      </w:r>
      <w:r>
        <w:rPr>
          <w:lang w:val="en-US" w:eastAsia="en-US"/>
        </w:rPr>
        <w:t>XIII</w:t>
      </w:r>
      <w:r>
        <w:rPr/>
        <w:t>. С. 28.</w:t>
      </w:r>
    </w:p>
    <w:p>
      <w:pPr>
        <w:pStyle w:val="Normal"/>
        <w:shd w:fill="FFFFFF" w:val="clear"/>
        <w:rPr>
          <w:i/>
          <w:i/>
          <w:iCs/>
          <w:color w:val="000000"/>
          <w:sz w:val="22"/>
          <w:szCs w:val="22"/>
        </w:rPr>
      </w:pPr>
      <w:r>
        <w:rPr>
          <w:i/>
          <w:iCs/>
          <w:color w:val="000000"/>
          <w:sz w:val="22"/>
          <w:szCs w:val="22"/>
        </w:rPr>
        <w:t>80</w:t>
      </w:r>
    </w:p>
    <w:p>
      <w:pPr>
        <w:pStyle w:val="1"/>
        <w:rPr/>
      </w:pPr>
      <w:r>
        <mc:AlternateContent>
          <mc:Choice Requires="wps">
            <w:drawing>
              <wp:anchor behindDoc="0" distT="0" distB="0" distL="114935" distR="114935" simplePos="0" locked="0" layoutInCell="0" allowOverlap="1" relativeHeight="143">
                <wp:simplePos x="0" y="0"/>
                <wp:positionH relativeFrom="column">
                  <wp:posOffset>6350</wp:posOffset>
                </wp:positionH>
                <wp:positionV relativeFrom="paragraph">
                  <wp:posOffset>-18415</wp:posOffset>
                </wp:positionV>
                <wp:extent cx="4047490" cy="0"/>
                <wp:effectExtent l="0" t="4445" r="0" b="4445"/>
                <wp:wrapNone/>
                <wp:docPr id="141"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5pt" to="319.15pt,-1.45pt" stroked="t" o:allowincell="f" style="position:absolute">
                <v:stroke color="black" weight="9000" joinstyle="miter" endcap="flat"/>
                <v:fill o:detectmouseclick="t" on="false"/>
                <w10:wrap type="none"/>
              </v:line>
            </w:pict>
          </mc:Fallback>
        </mc:AlternateContent>
      </w:r>
      <w:r>
        <w:rPr/>
        <w:t xml:space="preserve">жение взглядов Плеханова и народовольцев на политику, однажды даже сказал ему: «Да вы настоящий народоволец!» </w:t>
      </w:r>
      <w:r>
        <w:rPr>
          <w:vertAlign w:val="superscript"/>
        </w:rPr>
        <w:t>1</w:t>
      </w:r>
    </w:p>
    <w:p>
      <w:pPr>
        <w:pStyle w:val="21"/>
        <w:rPr/>
      </w:pPr>
      <w:r>
        <w:rPr/>
        <w:t>Еще в 1881 г. в кругах «Народной воли» возникла мысль при</w:t>
        <w:softHyphen/>
        <w:t>ступить к изданию за границей журнала «Вестник «Народной воли»». Редакторами его предполагалось назначить трех эмигран</w:t>
        <w:softHyphen/>
        <w:t>тов — Лаврова, Кравчинского и Плеханова. Последний, хотя и очень неохотно, дал на это свое принципиальное согласие, но нача</w:t>
        <w:softHyphen/>
        <w:t>ло работы все затягивалось и затягивалось. После приезда за грани</w:t>
        <w:softHyphen/>
        <w:t>цу Тихомирова было решено, что он заменит в будущем журнале Кравчинского. Однако и это не помогло.</w:t>
      </w:r>
    </w:p>
    <w:p>
      <w:pPr>
        <w:pStyle w:val="21"/>
        <w:rPr/>
      </w:pPr>
      <w:r>
        <w:rPr/>
        <w:t>Летом 1882 г. семья Плехановых перебралась в Берн. Здесь Розалия Марковна могла продолжить свои занятия на медицинском факультете Бернского университета, ибо без официального диплома ее врачебная деятельность в Швейцарии была невозможна. Однако вскоре выяснилось, что ей придется заново слушать лекции и сда</w:t>
        <w:softHyphen/>
        <w:t>вать экзамены даже по тем предметам, по которым она уже экзаме</w:t>
        <w:softHyphen/>
        <w:t>новалась в свое время в Петербурге. Поэтому на семейном совете было решено двинуться в Женеву, где для русских студентов суще</w:t>
        <w:softHyphen/>
        <w:t>ствовали более льготные условия получения диплома. Отъезд в Женеву пришлось, однако, задержать из-за болезни, а затем и смерти верного друга семьи Плехановых, Теофиллии Полляк. Вскоре после похорон Георгий Валентинович и Розалия Марковна, а вслед за ними Засулич и Дейч вновь приехали в Женеву.</w:t>
      </w:r>
    </w:p>
    <w:p>
      <w:pPr>
        <w:pStyle w:val="21"/>
        <w:rPr/>
      </w:pPr>
      <w:r>
        <w:rPr/>
        <w:t>Между тем становилось ясно, что поселившийся в той же Жене</w:t>
        <w:softHyphen/>
        <w:t>ве Лев Тихомиров на позиции марксизма никогда не перейдет. Когда Плеханов порекомендовал ему познакомиться с эмигрировав</w:t>
        <w:softHyphen/>
        <w:t>шими в Швейцарию руководителями германской социал-демокра</w:t>
        <w:softHyphen/>
        <w:t xml:space="preserve">тии, тот сказал, что в этой партии много «никуда не годного народа» и поэтому с ними можно было бы толковать только в том случае, если бы они распустили свою партию и создали вместо нее боевую организацию всего из нескольких сот решительных, на все готовых людей. «Мы долго не смогли прийти в себя от изумления. Это был редкий перл, своей величиной и своим ярким блеском отнюдь не уступавший тому, которым мы любовались в разговоре с г. Тихомировым о еврейских погромах», — вспоминал позже Плеханов </w:t>
      </w:r>
      <w:r>
        <w:rPr>
          <w:vertAlign w:val="superscript"/>
        </w:rPr>
        <w:t>2</w:t>
      </w:r>
      <w:r>
        <w:rPr/>
        <w:t>.</w:t>
      </w:r>
    </w:p>
    <w:p>
      <w:pPr>
        <w:pStyle w:val="21"/>
        <w:rPr/>
      </w:pPr>
      <w:r>
        <mc:AlternateContent>
          <mc:Choice Requires="wps">
            <w:drawing>
              <wp:anchor behindDoc="0" distT="0" distB="0" distL="114935" distR="114935" simplePos="0" locked="0" layoutInCell="0" allowOverlap="1" relativeHeight="144">
                <wp:simplePos x="0" y="0"/>
                <wp:positionH relativeFrom="column">
                  <wp:posOffset>31750</wp:posOffset>
                </wp:positionH>
                <wp:positionV relativeFrom="paragraph">
                  <wp:posOffset>1035050</wp:posOffset>
                </wp:positionV>
                <wp:extent cx="1810385" cy="0"/>
                <wp:effectExtent l="0" t="3175" r="0" b="3175"/>
                <wp:wrapNone/>
                <wp:docPr id="142" name=""/>
                <a:graphic xmlns:a="http://schemas.openxmlformats.org/drawingml/2006/main">
                  <a:graphicData uri="http://schemas.microsoft.com/office/word/2010/wordprocessingShape">
                    <wps:wsp>
                      <wps:cNvSpPr/>
                      <wps:spPr>
                        <a:xfrm>
                          <a:off x="0" y="0"/>
                          <a:ext cx="181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81.5pt" to="145pt,81.5pt" stroked="t" o:allowincell="f" style="position:absolute">
                <v:stroke color="black" weight="6480" joinstyle="miter" endcap="flat"/>
                <v:fill o:detectmouseclick="t" on="false"/>
                <w10:wrap type="none"/>
              </v:line>
            </w:pict>
          </mc:Fallback>
        </mc:AlternateContent>
      </w:r>
      <w:r>
        <w:rPr/>
        <w:t>Тем не менее беспринципность Тихомирова уже тогда доходила до того, что он соглашался со временем объявить себя социал-демо</w:t>
        <w:softHyphen/>
        <w:t>кратом, а «Вестник «Народной воли»» — социал-демократическим органом. В итоге соглашение об издании «Вестника» было, нако</w:t>
        <w:softHyphen/>
        <w:t>нец, заключено, и первый его номер увидел свет в конце лета</w:t>
      </w:r>
    </w:p>
    <w:p>
      <w:pPr>
        <w:pStyle w:val="3"/>
        <w:rPr/>
      </w:pPr>
      <w:r>
        <w:rPr>
          <w:vertAlign w:val="superscript"/>
        </w:rPr>
        <w:t xml:space="preserve">1 </w:t>
      </w:r>
      <w:r>
        <w:rPr/>
        <w:t xml:space="preserve">Плеханов Г. В. Соч. Т. </w:t>
      </w:r>
      <w:r>
        <w:rPr>
          <w:lang w:val="en-US" w:eastAsia="en-US"/>
        </w:rPr>
        <w:t>XIII</w:t>
      </w:r>
      <w:r>
        <w:rPr/>
        <w:t>. С. 30.</w:t>
      </w:r>
    </w:p>
    <w:p>
      <w:pPr>
        <w:pStyle w:val="3"/>
        <w:rPr/>
      </w:pPr>
      <w:r>
        <w:rPr>
          <w:vertAlign w:val="superscript"/>
        </w:rPr>
        <w:t xml:space="preserve">2 </w:t>
      </w:r>
      <w:r>
        <w:rPr/>
        <w:t xml:space="preserve">Там же. С. 30. Тихомиров считал, что начавшиеся в России после убийства Александра </w:t>
      </w:r>
      <w:r>
        <w:rPr>
          <w:lang w:val="en-US" w:eastAsia="en-US"/>
        </w:rPr>
        <w:t>II</w:t>
      </w:r>
      <w:r>
        <w:rPr/>
        <w:t xml:space="preserve"> еврейские погромы могут способствовать политичес</w:t>
        <w:softHyphen/>
        <w:t>кому пробуждению народа.</w:t>
      </w:r>
    </w:p>
    <w:p>
      <w:pPr>
        <w:pStyle w:val="Normal"/>
        <w:shd w:fill="FFFFFF" w:val="clear"/>
        <w:jc w:val="right"/>
        <w:rPr>
          <w:i/>
          <w:i/>
          <w:iCs/>
          <w:color w:val="000000"/>
        </w:rPr>
      </w:pPr>
      <w:r>
        <w:rPr>
          <w:i/>
          <w:iCs/>
          <w:color w:val="000000"/>
        </w:rPr>
        <w:t>81</w:t>
      </w:r>
    </w:p>
    <w:p>
      <w:pPr>
        <w:pStyle w:val="1"/>
        <w:rPr/>
      </w:pPr>
      <w:r>
        <mc:AlternateContent>
          <mc:Choice Requires="wps">
            <w:drawing>
              <wp:anchor behindDoc="0" distT="0" distB="0" distL="114935" distR="114935" simplePos="0" locked="0" layoutInCell="0" allowOverlap="1" relativeHeight="145">
                <wp:simplePos x="0" y="0"/>
                <wp:positionH relativeFrom="column">
                  <wp:posOffset>-3175</wp:posOffset>
                </wp:positionH>
                <wp:positionV relativeFrom="paragraph">
                  <wp:posOffset>-15240</wp:posOffset>
                </wp:positionV>
                <wp:extent cx="4047490" cy="0"/>
                <wp:effectExtent l="0" t="4445" r="0" b="4445"/>
                <wp:wrapNone/>
                <wp:docPr id="143"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pt" to="318.4pt,-1.2pt" stroked="t" o:allowincell="f" style="position:absolute">
                <v:stroke color="black" weight="9000" joinstyle="miter" endcap="flat"/>
                <v:fill o:detectmouseclick="t" on="false"/>
                <w10:wrap type="none"/>
              </v:line>
            </w:pict>
          </mc:Fallback>
        </mc:AlternateContent>
      </w:r>
      <w:r>
        <w:rPr/>
        <w:t>1883 г. В нем была опубликована заметка Плеханова о книге про</w:t>
        <w:softHyphen/>
        <w:t>фессора Н. Я. Аристова «Афанасий Прокофьевич Щапов», проник</w:t>
        <w:softHyphen/>
        <w:t>нутая сознанием неизбежности перехода русских революционеров к социал-демократизму, причем родоначальником русской социал-де</w:t>
        <w:softHyphen/>
        <w:t>мократии Плеханов объявил Н. Г. Чернышевского. В том же номере «Вестника» предполагалось первоначально поместить и теоретичес</w:t>
        <w:softHyphen/>
        <w:t>кую статью Плеханова «Социализм и политическая борьба» с кри</w:t>
        <w:softHyphen/>
        <w:t>тикой в адрес «Народной воли». Но этого Тихомиров пережить уже не мог. Он заявил, что «молодые товарищи в России» недовольны его чрезмерной уступчивостью чернопередельцам и что плехановцы могут вступить в «Народную волю» не целой группой, как предпо</w:t>
        <w:softHyphen/>
        <w:t>лагалось ранее, а лишь в строго индивидуальном порядке.</w:t>
      </w:r>
    </w:p>
    <w:p>
      <w:pPr>
        <w:pStyle w:val="21"/>
        <w:rPr/>
      </w:pPr>
      <w:r>
        <w:rPr/>
        <w:t>Поэтому уже летом 1883 г. Плеханов и его товарищи решили создать самостоятельную марксистскую группу. 3 июля Дейч сооб</w:t>
        <w:softHyphen/>
        <w:t>щал Аксельроду, который с 1881 г. обосновался в Цюрихе, что Плеханов, Засулич и он намерены разорвать все отношения с наро</w:t>
        <w:softHyphen/>
        <w:t>довольцами и самостоятельно издать две брошюры: одну программ</w:t>
        <w:softHyphen/>
        <w:t xml:space="preserve">ного характера и вторую — с переводом работы Энгельса «Развитие социализма от утопии к науке» </w:t>
      </w:r>
      <w:r>
        <w:rPr>
          <w:vertAlign w:val="superscript"/>
        </w:rPr>
        <w:t>1</w:t>
      </w:r>
      <w:r>
        <w:rPr/>
        <w:t>. 25 сентября 1883 г. в Женеве было объявлено о рождении новой марксистской организации — группы «Освобождение труда».</w:t>
      </w:r>
    </w:p>
    <w:p>
      <w:pPr>
        <w:pStyle w:val="21"/>
        <w:rPr/>
      </w:pPr>
      <w:r>
        <w:rPr/>
        <w:t>Главной причиной полного организационного разрыва Плехано</w:t>
        <w:softHyphen/>
        <w:t>ва и его товарищей-чернопередельцев с народовольцами стали идей</w:t>
        <w:softHyphen/>
        <w:t>ные разногласия. Однако были и другие факторы, ускорившие создание группы «Освобождение труда»: разгром Исполкома «На</w:t>
        <w:softHyphen/>
        <w:t>родной воли» в России, неожиданно испортившиеся личные отно</w:t>
        <w:softHyphen/>
        <w:t>шения между Львом Дейчем и народовольцами, стремление каждой из сторон к преобладающему влиянию в будущей совместной орга</w:t>
        <w:softHyphen/>
        <w:t>низации, интриги провокатора Дегаева, выполнявшего задание рус</w:t>
        <w:softHyphen/>
        <w:t xml:space="preserve">ской полиции, которая хотела во что бы то ни стало помешать объединению различных революционных групп и т. д. </w:t>
      </w:r>
      <w:r>
        <w:rPr>
          <w:vertAlign w:val="superscript"/>
        </w:rPr>
        <w:t>2</w:t>
      </w:r>
      <w:r>
        <w:rPr/>
        <w:t>.</w:t>
      </w:r>
    </w:p>
    <w:p>
      <w:pPr>
        <w:pStyle w:val="21"/>
        <w:rPr/>
      </w:pPr>
      <w:r>
        <mc:AlternateContent>
          <mc:Choice Requires="wps">
            <w:drawing>
              <wp:anchor behindDoc="0" distT="0" distB="0" distL="114935" distR="114935" simplePos="0" locked="0" layoutInCell="0" allowOverlap="1" relativeHeight="146">
                <wp:simplePos x="0" y="0"/>
                <wp:positionH relativeFrom="column">
                  <wp:posOffset>118110</wp:posOffset>
                </wp:positionH>
                <wp:positionV relativeFrom="paragraph">
                  <wp:posOffset>2833370</wp:posOffset>
                </wp:positionV>
                <wp:extent cx="1804670" cy="0"/>
                <wp:effectExtent l="0" t="3175" r="0" b="3175"/>
                <wp:wrapNone/>
                <wp:docPr id="144"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pt,223.1pt" to="151.35pt,223.1pt" stroked="t" o:allowincell="f" style="position:absolute">
                <v:stroke color="black" weight="6480" joinstyle="miter" endcap="flat"/>
                <v:fill o:detectmouseclick="t" on="false"/>
                <w10:wrap type="none"/>
              </v:line>
            </w:pict>
          </mc:Fallback>
        </mc:AlternateContent>
      </w:r>
      <w:r>
        <w:rPr/>
        <w:t>Так или иначе, осенью 1883 г. процесс перехода Плеханова на марксистские позиции и в идеологическом, и в организационном плане был завершен. Народничество и особенно народовольчество казались ему пройденным этапом, тогда как марксизм представлял</w:t>
        <w:softHyphen/>
        <w:t>ся подлинно научной, универсальной и вполне реалистичной рево</w:t>
        <w:softHyphen/>
        <w:t>люционной доктриной, ибо в ее пользу говорили и общее направле</w:t>
        <w:softHyphen/>
        <w:t>ние развития европейской социологической мысли, и глубокая про</w:t>
        <w:softHyphen/>
        <w:t>тиворечивость буржуазного прогресса, и успехи молодого пролетар</w:t>
        <w:softHyphen/>
        <w:t>ского движения, которое докатилось в 70-х годах и до России. В марксизме Плеханова привлекали материализм, диалектика, рево</w:t>
        <w:softHyphen/>
        <w:t>люционный радикализм, ориентация на рабочий класс, передовые</w:t>
      </w:r>
    </w:p>
    <w:p>
      <w:pPr>
        <w:pStyle w:val="3"/>
        <w:rPr/>
      </w:pPr>
      <w:r>
        <w:rPr>
          <w:vertAlign w:val="superscript"/>
        </w:rPr>
        <w:t xml:space="preserve">1 </w:t>
      </w:r>
      <w:r>
        <w:rPr/>
        <w:t>Группа «Освобождение труда». Сб. 1. С. 169.</w:t>
      </w:r>
    </w:p>
    <w:p>
      <w:pPr>
        <w:pStyle w:val="3"/>
        <w:rPr/>
      </w:pPr>
      <w:r>
        <w:rPr>
          <w:vertAlign w:val="superscript"/>
        </w:rPr>
        <w:t xml:space="preserve">2 </w:t>
      </w:r>
      <w:r>
        <w:rPr/>
        <w:t xml:space="preserve">См.: Севалкин Д. М. К вопросу о причинах возникновения группы «Освобождение труда» // </w:t>
      </w:r>
      <w:r>
        <w:rPr>
          <w:lang w:val="en-US" w:eastAsia="en-US"/>
        </w:rPr>
        <w:t>III</w:t>
      </w:r>
      <w:r>
        <w:rPr/>
        <w:t xml:space="preserve"> Плехановские чтения. С. 72 — 79.</w:t>
      </w:r>
    </w:p>
    <w:p>
      <w:pPr>
        <w:pStyle w:val="Normal"/>
        <w:shd w:fill="FFFFFF" w:val="clear"/>
        <w:rPr>
          <w:i/>
          <w:i/>
          <w:iCs/>
          <w:color w:val="000000"/>
          <w:sz w:val="22"/>
          <w:szCs w:val="22"/>
        </w:rPr>
      </w:pPr>
      <w:r>
        <w:rPr>
          <w:i/>
          <w:iCs/>
          <w:color w:val="000000"/>
          <w:sz w:val="22"/>
          <w:szCs w:val="22"/>
        </w:rPr>
        <w:t>82</w:t>
      </w:r>
    </w:p>
    <w:p>
      <w:pPr>
        <w:pStyle w:val="1"/>
        <w:rPr/>
      </w:pPr>
      <w:r>
        <mc:AlternateContent>
          <mc:Choice Requires="wps">
            <w:drawing>
              <wp:anchor behindDoc="0" distT="0" distB="0" distL="114935" distR="114935" simplePos="0" locked="0" layoutInCell="0" allowOverlap="1" relativeHeight="147">
                <wp:simplePos x="0" y="0"/>
                <wp:positionH relativeFrom="column">
                  <wp:posOffset>-3175</wp:posOffset>
                </wp:positionH>
                <wp:positionV relativeFrom="paragraph">
                  <wp:posOffset>-27305</wp:posOffset>
                </wp:positionV>
                <wp:extent cx="4035425" cy="0"/>
                <wp:effectExtent l="0" t="4445" r="0" b="4445"/>
                <wp:wrapNone/>
                <wp:docPr id="145"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15pt" to="317.45pt,-2.15pt" stroked="t" o:allowincell="f" style="position:absolute">
                <v:stroke color="black" weight="9000" joinstyle="miter" endcap="flat"/>
                <v:fill o:detectmouseclick="t" on="false"/>
                <w10:wrap type="none"/>
              </v:line>
            </w:pict>
          </mc:Fallback>
        </mc:AlternateContent>
      </w:r>
      <w:r>
        <w:rPr/>
        <w:t>представители которого за границей и на родине вызывали его искреннее восхищение. Импонировал ему и глубоко интернациона</w:t>
        <w:softHyphen/>
        <w:t>листский характер марксизма, позволявший включить Россию в общеевропейский революционный процесс и окончательно преодо</w:t>
        <w:softHyphen/>
        <w:t>леть ее социокультурную обособленность от Запада.</w:t>
      </w:r>
    </w:p>
    <w:p>
      <w:pPr>
        <w:pStyle w:val="21"/>
        <w:rPr/>
      </w:pPr>
      <w:r>
        <w:rPr/>
        <w:t xml:space="preserve">Когда мы пытаемся объяснить сегодня феномен популярности марксизма в конце </w:t>
      </w:r>
      <w:r>
        <w:rPr>
          <w:lang w:val="en-US"/>
        </w:rPr>
        <w:t>XIX</w:t>
      </w:r>
      <w:r>
        <w:rPr/>
        <w:t xml:space="preserve"> — начале </w:t>
      </w:r>
      <w:r>
        <w:rPr>
          <w:lang w:val="en-US"/>
        </w:rPr>
        <w:t>XX</w:t>
      </w:r>
      <w:r>
        <w:rPr/>
        <w:t xml:space="preserve"> в., не нужно забывать и о том, что в то время он еще нигде не был испробован на практике, а его внутренние противоречия были хорошо прикрыты блестящими ло</w:t>
        <w:softHyphen/>
        <w:t>гическими построениями Маркса, которые буквально ослепили Плеханова. Что касается русских революционеров, выросших в условиях самодержавной системы и достаточно хладнокровно отно</w:t>
        <w:softHyphen/>
        <w:t>сившихся к терроризму «снизу» в качестве ответа на правительст</w:t>
        <w:softHyphen/>
        <w:t>венный произвол «сверху», то их не могли испугать ни лозунг диктатуры пролетариата, ни авторитарные и централистские тен</w:t>
        <w:softHyphen/>
        <w:t>денции, заложенные в марксизме, а после неудачи «хождения в народ» — и довольно пренебрежительный взгляд марксистов на крестьянство как исторически обреченный, уходящий в прошлое класс. Не было в то время в России и материала для того, чтобы обнаружить явную идеализацию Марксом и Энгельсом рабочего класса и преувеличение его возможностей в конструктивной работе по созиданию социалистического строя, которая должна была на</w:t>
        <w:softHyphen/>
        <w:t>чаться после победы пролетарской революции.</w:t>
      </w:r>
    </w:p>
    <w:p>
      <w:pPr>
        <w:pStyle w:val="21"/>
        <w:rPr/>
      </w:pPr>
      <w:r>
        <w:rPr/>
        <w:t>Разочарование Плеханова в народничестве было столь велико, что он отказывался видеть его огромный демократический потенци</w:t>
        <w:softHyphen/>
        <w:t>ал, глубокую внутреннюю связь с русской ментальностью и общин</w:t>
        <w:softHyphen/>
        <w:t>ными традициями крестьянства, сильно развитое в нем нравствен</w:t>
        <w:softHyphen/>
        <w:t>ное начало (напомним, что к террору народовольцы относились как к вынужденной мере и тяготились его необходимостью). Видимо, недооценивал Плеханов и те трудности, с которыми было связано распространение марксистских идей и тем более их практическая реализация в такой своеобразной, многоукладной крестьянской стране, как Россия, где капитализм, несмотря на все его успехи, находился еще на достаточно низкой стадии развития. Ведь марк</w:t>
        <w:softHyphen/>
        <w:t>сизм трактовал уже о крахе капитализма и переходе к социализму, тогда как в России речь шла пока еще лишь об устранении остатков средневековья и переходе к свободному развитию буржуазных от</w:t>
        <w:softHyphen/>
        <w:t>ношений.</w:t>
      </w:r>
    </w:p>
    <w:p>
      <w:pPr>
        <w:pStyle w:val="21"/>
        <w:rPr/>
      </w:pPr>
      <w:r>
        <w:rPr/>
        <w:t>Подстерегали русских марксистов и другие опасности: потеря независимости и самостоятельности социалистического мышления, разрыв с прежними традициями освободительной борьбы, глубокие, мучительные противоречия между теорией и практикой революци</w:t>
        <w:softHyphen/>
        <w:t>онного движения. Но все это в полной мере обнаружилось гораздо позже. Пока же русские марксисты во главе с Плехановым делали лишь первые и, как тогда казалось, многообещающие шаги на пути адаптации новой революционной доктрины к условиям России.</w:t>
      </w:r>
    </w:p>
    <w:p>
      <w:pPr>
        <w:pStyle w:val="Normal"/>
        <w:shd w:fill="FFFFFF" w:val="clear"/>
        <w:spacing w:before="0" w:after="187"/>
        <w:rPr>
          <w:i/>
          <w:i/>
          <w:iCs/>
          <w:color w:val="000000"/>
          <w:sz w:val="22"/>
          <w:szCs w:val="22"/>
        </w:rPr>
      </w:pPr>
      <w:r>
        <w:rPr>
          <w:i/>
          <w:iCs/>
          <w:color w:val="000000"/>
          <w:sz w:val="22"/>
          <w:szCs w:val="22"/>
        </w:rPr>
        <w:t>83</w:t>
      </w:r>
    </w:p>
    <w:p>
      <w:pPr>
        <w:pStyle w:val="21"/>
        <w:ind w:hanging="0"/>
        <w:rPr/>
      </w:pPr>
      <w:r>
        <mc:AlternateContent>
          <mc:Choice Requires="wps">
            <w:drawing>
              <wp:anchor behindDoc="0" distT="0" distB="0" distL="114935" distR="114935" simplePos="0" locked="0" layoutInCell="0" allowOverlap="1" relativeHeight="148">
                <wp:simplePos x="0" y="0"/>
                <wp:positionH relativeFrom="margin">
                  <wp:posOffset>328930</wp:posOffset>
                </wp:positionH>
                <wp:positionV relativeFrom="paragraph">
                  <wp:posOffset>-140335</wp:posOffset>
                </wp:positionV>
                <wp:extent cx="4041775" cy="0"/>
                <wp:effectExtent l="0" t="4445" r="0" b="4445"/>
                <wp:wrapNone/>
                <wp:docPr id="146"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9pt,-11.05pt" to="344.1pt,-11.05pt" stroked="t" o:allowincell="f" style="position:absolute;mso-position-horizontal-relative:margin">
                <v:stroke color="black" weight="9000" joinstyle="miter" endcap="flat"/>
                <v:fill o:detectmouseclick="t" on="false"/>
                <w10:wrap type="none"/>
              </v:line>
            </w:pict>
          </mc:Fallback>
        </mc:AlternateContent>
      </w:r>
      <w:r>
        <w:rPr/>
        <w:t>В состав группы «Освобождение труда» вошли Г. В. Плеханов, П. Б. Аксельрод, В. И. Засулич, Л. Г. Дейч и В. Н. Игнатов. Каждый из них был по-своему незауряден, не похож на товарищей, но было у них и нечто общее: все они рано пришли в революционное подпо</w:t>
        <w:softHyphen/>
        <w:t>лье, были беззаветно преданы социалистической идее и в начале 80-х годов фанатично поверили в Маркса и марксизм, который, как им казалось, давал ключ к решению всех социальных и политичес</w:t>
        <w:softHyphen/>
        <w:t>ких проблем. Бесспорным лидером этого маленького, но сплоченно</w:t>
        <w:softHyphen/>
        <w:t>го коллектива был Плеханов, стоявший во всех отношениях на голову выше своих друзей и пользовавшийся у них непререкаемым авторитетом.</w:t>
      </w:r>
    </w:p>
    <w:p>
      <w:pPr>
        <w:pStyle w:val="21"/>
        <w:rPr/>
      </w:pPr>
      <w:r>
        <w:rPr/>
        <w:t>Выше мы уже рассказывали о Вере Засулич и Павле Аксельро</w:t>
        <w:softHyphen/>
        <w:t>де. 28-летний Лев Дейч был родом с Украины. Он происходил из зажиточной еврейской семьи, но отец его разорился, и Лев рано начал зарабатывать себе на жизнь репетиторством. Бросив в послед</w:t>
        <w:softHyphen/>
        <w:t>нем классе гимназию и расставшись с семьей, юноша увлекся идея</w:t>
        <w:softHyphen/>
        <w:t>ми Бакунина и Лаврова, принял в 1875 г. участие в «хождении в народ», затем поступил вольноопределяющимся на военную службу и связался с киевским кружком «южных бунтарей» (Яков Стефано</w:t>
        <w:softHyphen/>
        <w:t>вич, Михаил Фроленко, Вера Засулич и др.). В армии Дейч из-за столкновения с офицером попал под суд, сбежал из заключения и в 1876 г. перешел на нелегальное положение. Типичный леворадикал, он горел желанием действовать, рассчитывал поднять крестьян на восстание («Чигиринский заговор», 1877 г.), но был арестован, совершил смелый побег из киевской тюрьмы и после кратковремен</w:t>
        <w:softHyphen/>
        <w:t>ного пребывания в Петербурге уехал летом 1878 г. в Швейцарию. Через год Дейч вернулся в Россию и примкнул к «Черному переде</w:t>
        <w:softHyphen/>
        <w:t>лу», а в начале 1880 г. оказался вместе с Плехановым и своей гражданской женой Верой Засулич в эмиграции.</w:t>
      </w:r>
    </w:p>
    <w:p>
      <w:pPr>
        <w:pStyle w:val="21"/>
        <w:rPr/>
      </w:pPr>
      <w:r>
        <w:rPr/>
        <w:t>Лев Дейч был человеком дела, отличался смелостью и решитель</w:t>
        <w:softHyphen/>
        <w:t>ностью, был способен на экстремистские, даже жестокие поступки (в народнический период своей деятельности он облил заподозрен</w:t>
        <w:softHyphen/>
        <w:t>ного в провокаторстве члена революционного кружка серной кисло</w:t>
        <w:softHyphen/>
        <w:t>той). Характер у него был сложный, неуживчивый. В группе «Ос</w:t>
        <w:softHyphen/>
        <w:t>вобождение труда» Дейч специализировался на организации типо</w:t>
        <w:softHyphen/>
        <w:t>графии, занимался транспортировкой первых марксистских бро</w:t>
        <w:softHyphen/>
        <w:t>шюр в Россию, поддерживал контакты с революционными кружка</w:t>
        <w:softHyphen/>
        <w:t>ми на родине. В марте 1884 г. он был арестован во Фрайбурге (Германия) с партией нелегальной литературы, выдан царским властям и отправлен на каторгу в Сибирь. Только весной 1900 г. ему удалось бежать оттуда за границу и воссоединиться таким образом со старыми друзьями.</w:t>
      </w:r>
    </w:p>
    <w:p>
      <w:pPr>
        <w:pStyle w:val="21"/>
        <w:tabs>
          <w:tab w:val="clear" w:pos="720"/>
          <w:tab w:val="left" w:pos="0" w:leader="none"/>
        </w:tabs>
        <w:rPr/>
      </w:pPr>
      <w:r>
        <w:rPr/>
        <w:t>Еще один член группы «Освобождение труда» Василий Игнатов прожил всего 30 лет. Он был сыном богатого купца из города Белева, в 1874 г. поступил в Петербургский университет, но сразу же попал в студенческую «историю». Исключенный из университе</w:t>
        <w:softHyphen/>
        <w:t>та Игнатов работал одно время в деревне, затем поступил в столич-</w:t>
      </w:r>
    </w:p>
    <w:p>
      <w:pPr>
        <w:pStyle w:val="Normal"/>
        <w:shd w:fill="FFFFFF" w:val="clear"/>
        <w:rPr>
          <w:i/>
          <w:i/>
          <w:iCs/>
          <w:color w:val="000000"/>
          <w:sz w:val="22"/>
          <w:szCs w:val="22"/>
        </w:rPr>
      </w:pPr>
      <w:r>
        <w:rPr>
          <w:i/>
          <w:iCs/>
          <w:color w:val="000000"/>
          <w:sz w:val="22"/>
          <w:szCs w:val="22"/>
        </w:rPr>
        <w:t>84</w:t>
      </w:r>
    </w:p>
    <w:p>
      <w:pPr>
        <w:pStyle w:val="1"/>
        <w:rPr/>
      </w:pPr>
      <w:r>
        <mc:AlternateContent>
          <mc:Choice Requires="wps">
            <w:drawing>
              <wp:anchor behindDoc="0" distT="0" distB="0" distL="114935" distR="114935" simplePos="0" locked="0" layoutInCell="0" allowOverlap="1" relativeHeight="149">
                <wp:simplePos x="0" y="0"/>
                <wp:positionH relativeFrom="column">
                  <wp:posOffset>-6350</wp:posOffset>
                </wp:positionH>
                <wp:positionV relativeFrom="paragraph">
                  <wp:posOffset>-18415</wp:posOffset>
                </wp:positionV>
                <wp:extent cx="4004945" cy="0"/>
                <wp:effectExtent l="635" t="4445" r="0" b="4445"/>
                <wp:wrapNone/>
                <wp:docPr id="147"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5pt" to="314.8pt,-1.45pt" stroked="t" o:allowincell="f" style="position:absolute">
                <v:stroke color="black" weight="9000" joinstyle="miter" endcap="flat"/>
                <v:fill o:detectmouseclick="t" on="false"/>
                <w10:wrap type="none"/>
              </v:line>
            </w:pict>
          </mc:Fallback>
        </mc:AlternateContent>
      </w:r>
      <w:r>
        <w:rPr/>
        <w:t>ную Медико-хирургическую академию, участвовал в знаменитой демонстрации у Казанского собора в декабре 1876 г., несколько раз подвергался арестам. В 1879 г. он вступил в «Черный передел», но вскоре заболел туберкулезом и вынужден был уехать на лечение за границу. Вся семья Игнатовых (сам Василий, его брат Илья и сестры) оказывала материальную помощь группе «Освобождение труда». Это помогло ей встать на ноги и наладить издательскую деятельность. В 1885 г. В. Н. Игнатов безвременно скончался.</w:t>
      </w:r>
    </w:p>
    <w:p>
      <w:pPr>
        <w:pStyle w:val="21"/>
        <w:rPr/>
      </w:pPr>
      <w:r>
        <w:rPr/>
        <w:t>Активное участие в работе группы «Освобождение труда» при</w:t>
        <w:softHyphen/>
        <w:t>нимали также Р. М. Плеханова и обслуживавшие типографию набор</w:t>
        <w:softHyphen/>
        <w:t>щики И. В. Бохановский, С. Л. Гринфест и Е. Л. Левков, хотя фор</w:t>
        <w:softHyphen/>
        <w:t>мально они и не входили в ее состав.</w:t>
      </w:r>
    </w:p>
    <w:p>
      <w:pPr>
        <w:pStyle w:val="21"/>
        <w:rPr/>
      </w:pPr>
      <w:r>
        <w:rPr/>
        <w:t>Плеханову очень хотелось, чтобы члены группы называли себя социал-демократами, но в России к европейской социал-демократии относились тогда с явным предубеждением, считая ее реформист</w:t>
        <w:softHyphen/>
        <w:t>ским течением. Поэтому было решено назвать организацию русских марксистов-эмигрантов группой «Освобождение труда».</w:t>
      </w:r>
    </w:p>
    <w:p>
      <w:pPr>
        <w:pStyle w:val="21"/>
        <w:rPr/>
      </w:pPr>
      <w:r>
        <w:rPr/>
        <w:t>Она ставила перед собой две основные задачи: во-первых, рас</w:t>
        <w:softHyphen/>
        <w:t>пространение идей марксизма в России путем перевода на русский язык важнейших произведений Маркса и Энгельса и их последова</w:t>
        <w:softHyphen/>
        <w:t xml:space="preserve">телей, и, во-вторых, критику народнических взглядов и освещение важнейших вопросов русской общественно-политической жизни с точки зрения марксистской социологии и интересов трудящегося населения страны </w:t>
      </w:r>
      <w:r>
        <w:rPr>
          <w:vertAlign w:val="superscript"/>
        </w:rPr>
        <w:t>1</w:t>
      </w:r>
      <w:r>
        <w:rPr/>
        <w:t>. Об этом прямо говорилось в объявлении «Об издании Библиотеки современного социализма», написанном Пле</w:t>
        <w:softHyphen/>
        <w:t>хановым и изданном в конце сентября 1883 г. в виде отдельной брошюрки. Члены группы «Освобождение труда» подчеркивали, что будут бороться за свержение самодержавия, готовить рабочий класс России к сознательному участию в политической жизни, зани</w:t>
        <w:softHyphen/>
        <w:t>маться его организацией и пропагандой социализма в пролетарской среде. В перспективе в России предполагалось создать марксист</w:t>
        <w:softHyphen/>
        <w:t>скую рабочую социалистическую партию как инструмент революци</w:t>
        <w:softHyphen/>
        <w:t>онного переустройства общества.</w:t>
      </w:r>
    </w:p>
    <w:p>
      <w:pPr>
        <w:pStyle w:val="21"/>
        <w:rPr/>
      </w:pPr>
      <w:r>
        <w:rPr/>
        <w:t>Группа обращалась ко всем русским революционерам на родине и в эмиграции, сочувствовавшим изложенным в заявлении взгля</w:t>
        <w:softHyphen/>
        <w:t>дам, с предложением наладить сотрудничество и совместно вырабо</w:t>
        <w:softHyphen/>
        <w:t>тать программу будущей деятельности. При этом в специальном примечании, написанном Дейчем, подчеркивалось, что «Черный передел» и «Народная воля» имеют так много общего, что могут действовать в громадном большинстве случаев рядом, дополняя и поддерживая друг друга. Таким образом, даже осенью 1883 г. разрыв с народовольцами по-прежнему еще не считался делом окон</w:t>
        <w:softHyphen/>
        <w:t>чательно решенным.</w:t>
      </w:r>
    </w:p>
    <w:p>
      <w:pPr>
        <w:pStyle w:val="3"/>
        <w:rPr/>
      </w:pPr>
      <w:r>
        <mc:AlternateContent>
          <mc:Choice Requires="wps">
            <w:drawing>
              <wp:anchor behindDoc="0" distT="0" distB="0" distL="114935" distR="114935" simplePos="0" locked="0" layoutInCell="0" allowOverlap="1" relativeHeight="150">
                <wp:simplePos x="0" y="0"/>
                <wp:positionH relativeFrom="column">
                  <wp:posOffset>34290</wp:posOffset>
                </wp:positionH>
                <wp:positionV relativeFrom="paragraph">
                  <wp:posOffset>-12700</wp:posOffset>
                </wp:positionV>
                <wp:extent cx="1791970" cy="0"/>
                <wp:effectExtent l="0" t="3175" r="0" b="3175"/>
                <wp:wrapNone/>
                <wp:docPr id="148"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pt" to="143.75pt,-1pt" stroked="t" o:allowincell="f" style="position:absolute">
                <v:stroke color="black" weight="6480" joinstyle="miter" endcap="flat"/>
                <v:fill o:detectmouseclick="t" on="false"/>
                <w10:wrap type="none"/>
              </v:line>
            </w:pict>
          </mc:Fallback>
        </mc:AlternateContent>
      </w:r>
      <w:r>
        <w:rPr>
          <w:vertAlign w:val="superscript"/>
        </w:rPr>
        <w:t>1</w:t>
      </w:r>
      <w:r>
        <w:rPr/>
        <w:t xml:space="preserve"> Плеханов Г. В. Соч. Т. </w:t>
      </w:r>
      <w:r>
        <w:rPr>
          <w:lang w:val="en-US" w:eastAsia="en-US"/>
        </w:rPr>
        <w:t>II</w:t>
      </w:r>
      <w:r>
        <w:rPr/>
        <w:t>. С. 22-23.</w:t>
      </w:r>
    </w:p>
    <w:p>
      <w:pPr>
        <w:pStyle w:val="Normal"/>
        <w:shd w:fill="FFFFFF" w:val="clear"/>
        <w:jc w:val="right"/>
        <w:rPr>
          <w:i/>
          <w:i/>
          <w:iCs/>
          <w:color w:val="000000"/>
          <w:sz w:val="22"/>
          <w:szCs w:val="22"/>
        </w:rPr>
      </w:pPr>
      <w:r>
        <w:rPr>
          <w:i/>
          <w:iCs/>
          <w:color w:val="000000"/>
          <w:sz w:val="22"/>
          <w:szCs w:val="22"/>
        </w:rPr>
        <w:t>85</w:t>
      </w:r>
    </w:p>
    <w:p>
      <w:pPr>
        <w:pStyle w:val="21"/>
        <w:rPr/>
      </w:pPr>
      <w:r>
        <mc:AlternateContent>
          <mc:Choice Requires="wps">
            <w:drawing>
              <wp:anchor behindDoc="0" distT="0" distB="0" distL="114935" distR="114935" simplePos="0" locked="0" layoutInCell="0" allowOverlap="1" relativeHeight="151">
                <wp:simplePos x="0" y="0"/>
                <wp:positionH relativeFrom="column">
                  <wp:posOffset>21590</wp:posOffset>
                </wp:positionH>
                <wp:positionV relativeFrom="paragraph">
                  <wp:posOffset>-15240</wp:posOffset>
                </wp:positionV>
                <wp:extent cx="3992880" cy="0"/>
                <wp:effectExtent l="0" t="6350" r="0" b="6350"/>
                <wp:wrapNone/>
                <wp:docPr id="149" name=""/>
                <a:graphic xmlns:a="http://schemas.openxmlformats.org/drawingml/2006/main">
                  <a:graphicData uri="http://schemas.microsoft.com/office/word/2010/wordprocessingShape">
                    <wps:wsp>
                      <wps:cNvSpPr/>
                      <wps:spPr>
                        <a:xfrm>
                          <a:off x="0" y="0"/>
                          <a:ext cx="3992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pt,-1.2pt" to="316.05pt,-1.2pt" stroked="t" o:allowincell="f" style="position:absolute">
                <v:stroke color="black" weight="12240" joinstyle="miter" endcap="flat"/>
                <v:fill o:detectmouseclick="t" on="false"/>
                <w10:wrap type="none"/>
              </v:line>
            </w:pict>
          </mc:Fallback>
        </mc:AlternateContent>
      </w:r>
      <w:r>
        <w:rPr/>
        <w:t>Среди женевских эмигрантов оформление марксистской группы было встречено, как вспоминал Дейч, очень скептически. «Перевод</w:t>
        <w:softHyphen/>
        <w:t>ными брошюрками и компиляциями немецких произведений «осво</w:t>
        <w:softHyphen/>
        <w:t>бодители труда» задумали осчастливить Россию, все в ней на новый, социал-демократический путь перевести», — смеялся один эмигрант-народоволец. «Вы не революционеры, а студенты социо</w:t>
        <w:softHyphen/>
        <w:t>логии», — с издевкой говорил другой. Сказывалось и отрицатель</w:t>
        <w:softHyphen/>
        <w:t xml:space="preserve">ное отношение к плехановской группе П. Л. Лаврова, который был очень популярен в эмигрантских кругах </w:t>
      </w:r>
      <w:r>
        <w:rPr>
          <w:vertAlign w:val="superscript"/>
        </w:rPr>
        <w:t>1</w:t>
      </w:r>
      <w:r>
        <w:rPr/>
        <w:t>.</w:t>
      </w:r>
    </w:p>
    <w:p>
      <w:pPr>
        <w:pStyle w:val="21"/>
        <w:rPr/>
      </w:pPr>
      <w:r>
        <w:rPr/>
        <w:t>Тот же Дейч шутил, что положение группы — хуже губернатор</w:t>
        <w:softHyphen/>
        <w:t>ского: связей с Россией почти не было, как не было и собственного печатного органа, денег, рекламы. Выручил В. Н. Игнатов, благода</w:t>
        <w:softHyphen/>
        <w:t>ря финансовой помощи которого за 2, 5 тыс. франков была приобре</w:t>
        <w:softHyphen/>
        <w:t>тена у народовольца Трусова типография в Женеве. Это позволило приступить к реализации первой задачи новой организации — по</w:t>
        <w:softHyphen/>
        <w:t>пуляризации и распространению на родине марксистских идей. Всего с 1883 по 1900 г. группа «Освобождение труда» издала (полностью или в отрывках) 30 важнейших произведений Маркса и Энгельса. На плечи самого Плеханова легла при этом работа по переводу речи Маркса о свободе торговли, его «Тезисов о Фейерба</w:t>
        <w:softHyphen/>
        <w:t>хе», работы Энгельса «Людвиг Фейербах и конец классической немецкой философии», а также редактирование ряда переводов, выполненных Верой Засулич. Совместно с ней Плеханов перевел также работу Энгельса «О социальном вопросе в России» (ответ П. Н. Ткачеву). Хорошо отредактированные, снабженные предисло</w:t>
        <w:softHyphen/>
        <w:t>виями и комментариями, эти переводы переправлялись в Россию и нередко переиздавались действовавшими там социал-демократичес</w:t>
        <w:softHyphen/>
        <w:t>кими кружками.</w:t>
      </w:r>
    </w:p>
    <w:p>
      <w:pPr>
        <w:pStyle w:val="21"/>
        <w:rPr/>
      </w:pPr>
      <w:r>
        <w:rPr/>
        <w:t>Важное место в деятельности группы «Освобождение труда» занимала также с самого начала публикация оригинальных сочине</w:t>
        <w:softHyphen/>
        <w:t>ний первых русских марксистов. Уже в октябре 1883 г. в Женеве увидела свет брошюра Плеханова «Социализм и политическая борьба». В основу ее был положен текст статьи, предназначавшейся раньше для «Вестника «Народной воли»». Но теперь он был значи</w:t>
        <w:softHyphen/>
        <w:t>тельно дополнен и отредактирован автором в сторону смягчения критики народовольцев. Это был мудрый тактический шаг, объяс</w:t>
        <w:softHyphen/>
        <w:t>нявшийся прежде всего значительной популярностью «Народной воли» среди революционной молодежи в России. Нельзя было забывать и о том, что именно «Народная воля» открыла эпоху сознательной политической борьбы с русским правительством. Кроме того, Плеханов считал безнравственным бросить камень в людей, которые шли на смерть или каждый день рисковали жизнью ради освобождения народа от царского деспотизма.</w:t>
      </w:r>
    </w:p>
    <w:p>
      <w:pPr>
        <w:pStyle w:val="3"/>
        <w:rPr/>
      </w:pPr>
      <w:r>
        <mc:AlternateContent>
          <mc:Choice Requires="wps">
            <w:drawing>
              <wp:anchor behindDoc="0" distT="0" distB="0" distL="114935" distR="114935" simplePos="0" locked="0" layoutInCell="0" allowOverlap="1" relativeHeight="152">
                <wp:simplePos x="0" y="0"/>
                <wp:positionH relativeFrom="column">
                  <wp:posOffset>34290</wp:posOffset>
                </wp:positionH>
                <wp:positionV relativeFrom="paragraph">
                  <wp:posOffset>-39370</wp:posOffset>
                </wp:positionV>
                <wp:extent cx="1786255" cy="0"/>
                <wp:effectExtent l="0" t="3175" r="0" b="3175"/>
                <wp:wrapNone/>
                <wp:docPr id="150" name=""/>
                <a:graphic xmlns:a="http://schemas.openxmlformats.org/drawingml/2006/main">
                  <a:graphicData uri="http://schemas.microsoft.com/office/word/2010/wordprocessingShape">
                    <wps:wsp>
                      <wps:cNvSpPr/>
                      <wps:spPr>
                        <a:xfrm>
                          <a:off x="0" y="0"/>
                          <a:ext cx="178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3.1pt" to="143.3pt,-3.1pt" stroked="t" o:allowincell="f" style="position:absolute">
                <v:stroke color="black" weight="6480" joinstyle="miter" endcap="flat"/>
                <v:fill o:detectmouseclick="t" on="false"/>
                <w10:wrap type="none"/>
              </v:line>
            </w:pict>
          </mc:Fallback>
        </mc:AlternateContent>
      </w:r>
      <w:r>
        <w:rPr>
          <w:vertAlign w:val="superscript"/>
        </w:rPr>
        <w:t>1</w:t>
      </w:r>
      <w:r>
        <w:rPr/>
        <w:t xml:space="preserve"> Группа «Освобождение труда». Сб. 1. С. 11.</w:t>
      </w:r>
    </w:p>
    <w:p>
      <w:pPr>
        <w:pStyle w:val="Normal"/>
        <w:shd w:fill="FFFFFF" w:val="clear"/>
        <w:rPr>
          <w:i/>
          <w:i/>
          <w:iCs/>
          <w:color w:val="000000"/>
        </w:rPr>
      </w:pPr>
      <w:r>
        <w:rPr>
          <w:i/>
          <w:iCs/>
          <w:color w:val="000000"/>
        </w:rPr>
        <w:t>86</w:t>
      </w:r>
    </w:p>
    <w:p>
      <w:pPr>
        <w:pStyle w:val="21"/>
        <w:rPr/>
      </w:pPr>
      <w:r>
        <mc:AlternateContent>
          <mc:Choice Requires="wps">
            <w:drawing>
              <wp:anchor behindDoc="0" distT="0" distB="0" distL="114935" distR="114935" simplePos="0" locked="0" layoutInCell="0" allowOverlap="1" relativeHeight="153">
                <wp:simplePos x="0" y="0"/>
                <wp:positionH relativeFrom="column">
                  <wp:posOffset>36830</wp:posOffset>
                </wp:positionH>
                <wp:positionV relativeFrom="paragraph">
                  <wp:posOffset>-15240</wp:posOffset>
                </wp:positionV>
                <wp:extent cx="4011295" cy="0"/>
                <wp:effectExtent l="0" t="4445" r="0" b="4445"/>
                <wp:wrapNone/>
                <wp:docPr id="151" name=""/>
                <a:graphic xmlns:a="http://schemas.openxmlformats.org/drawingml/2006/main">
                  <a:graphicData uri="http://schemas.microsoft.com/office/word/2010/wordprocessingShape">
                    <wps:wsp>
                      <wps:cNvSpPr/>
                      <wps:spPr>
                        <a:xfrm>
                          <a:off x="0" y="0"/>
                          <a:ext cx="401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1.2pt" to="318.7pt,-1.2pt" stroked="t" o:allowincell="f" style="position:absolute">
                <v:stroke color="black" weight="9000" joinstyle="miter" endcap="flat"/>
                <v:fill o:detectmouseclick="t" on="false"/>
                <w10:wrap type="none"/>
              </v:line>
            </w:pict>
          </mc:Fallback>
        </mc:AlternateContent>
      </w:r>
      <w:r>
        <w:rPr/>
        <w:t>Вместе с тем в первой же своей марксистской работе Плеханов совершенно недвусмысленно осудил тактику индивидуального тер</w:t>
        <w:softHyphen/>
        <w:t>рора и четко противопоставил утопическим намерениям народоволь</w:t>
        <w:softHyphen/>
        <w:t>цев совершить прыжок из царства самодержавного деспотизма прямо в социалистическое царство свободы и равенства принципи</w:t>
        <w:softHyphen/>
        <w:t>ально иное решение вопроса о соотношении борьбы за демократиза</w:t>
        <w:softHyphen/>
        <w:t>цию общества и борьбы за социализм, рассматривая их вслед за Марксом и Энгельсом как два последовательных этапа революцион</w:t>
        <w:softHyphen/>
        <w:t>ных преобразований. Это важное положение марксизма Плеханов считал верным и применительно к России.</w:t>
      </w:r>
    </w:p>
    <w:p>
      <w:pPr>
        <w:pStyle w:val="21"/>
        <w:rPr/>
      </w:pPr>
      <w:r>
        <w:rPr/>
        <w:t>Эпиграфом к своей брошюре Плеханов взял известные слова из «Манифеста Коммунистической партии»: «Всякая классовая борьба есть борьба политическая». Он убедительно показал, что борьба за социализм невозможна без политической борьбы, начинающейся с предъявления правительству самых элементарных демократических требований: свободы слова, собраний, печати, союзов, неприкосно</w:t>
        <w:softHyphen/>
        <w:t>венности человеческой личности. При этом, в отличие от народни</w:t>
        <w:softHyphen/>
        <w:t>ков и народовольцев, Плеханов сразу же разграничил демократи</w:t>
        <w:softHyphen/>
        <w:t xml:space="preserve">ческий и социалистический этапы революции, подчеркнув, что единственной «нефантастической» целью русских революционеров на первом этапе может быть только борьба за демократическую конституцию страны и выработка элементов для создания рабочей социалистической партии, поскольку именно рабочие обладают по сравнению с крестьянством «большим развитием, более высокими потребностями и более широким кругозором» </w:t>
      </w:r>
      <w:r>
        <w:rPr>
          <w:vertAlign w:val="superscript"/>
        </w:rPr>
        <w:t>1</w:t>
      </w:r>
      <w:r>
        <w:rPr/>
        <w:t>.</w:t>
      </w:r>
    </w:p>
    <w:p>
      <w:pPr>
        <w:pStyle w:val="21"/>
        <w:rPr/>
      </w:pPr>
      <w:r>
        <w:rPr/>
        <w:t>Выступая против характерного для народников «социалистичес</w:t>
        <w:softHyphen/>
        <w:t>кого нетерпения», Плеханов был, однако, в тот момент убежден, что между свержением самодержавия и победой пролетариата прой</w:t>
        <w:softHyphen/>
        <w:t>дет в России сравнительно немного времени. Русская буржуазия, по его мнению, запоздала в своем социально-политическом развитии еще больше, чем немецкая, и поэтому ее господство не может быть продолжительным. Плеханов также полагал, что многое в сближе</w:t>
        <w:softHyphen/>
        <w:t xml:space="preserve">нии демократического и социалистического этапов революции в России будет зависеть и от самих революционеров </w:t>
      </w:r>
      <w:r>
        <w:rPr>
          <w:vertAlign w:val="superscript"/>
        </w:rPr>
        <w:t>2</w:t>
      </w:r>
      <w:r>
        <w:rPr/>
        <w:t>. При этом механизм ускоренного продвижения России по пути социального прогресса выглядел у Плеханова — как, впрочем, и у его нового учителя Маркса во времена «Коммунистического манифеста» — довольно упрощенно: быстрая пролетаризация крестьянства и го</w:t>
        <w:softHyphen/>
        <w:t>родского мещанства, превращение наемных рабочих в самый много</w:t>
        <w:softHyphen/>
        <w:t>численный слой общества, его прогрессирующее обнищание, соеди</w:t>
        <w:softHyphen/>
        <w:t>нение с помощью марксистской партии стихийного пролетарского движения с социалистической идеологией, буржуазно-демократи-</w:t>
      </w:r>
    </w:p>
    <w:p>
      <w:pPr>
        <w:pStyle w:val="3"/>
        <w:rPr/>
      </w:pPr>
      <w:r>
        <mc:AlternateContent>
          <mc:Choice Requires="wps">
            <w:drawing>
              <wp:anchor behindDoc="0" distT="0" distB="0" distL="114935" distR="114935" simplePos="0" locked="0" layoutInCell="0" allowOverlap="1" relativeHeight="154">
                <wp:simplePos x="0" y="0"/>
                <wp:positionH relativeFrom="column">
                  <wp:posOffset>34290</wp:posOffset>
                </wp:positionH>
                <wp:positionV relativeFrom="paragraph">
                  <wp:posOffset>-66040</wp:posOffset>
                </wp:positionV>
                <wp:extent cx="1798320" cy="0"/>
                <wp:effectExtent l="0" t="3175" r="0" b="3175"/>
                <wp:wrapNone/>
                <wp:docPr id="152"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5.2pt" to="144.25pt,-5.2pt" stroked="t" o:allowincell="f" style="position:absolute">
                <v:stroke color="black" weight="6480" joinstyle="miter" endcap="flat"/>
                <v:fill o:detectmouseclick="t" on="false"/>
                <w10:wrap type="none"/>
              </v:line>
            </w:pict>
          </mc:Fallback>
        </mc:AlternateContent>
      </w:r>
      <w:r>
        <w:rPr>
          <w:vertAlign w:val="superscript"/>
        </w:rPr>
        <w:t xml:space="preserve">1 </w:t>
      </w:r>
      <w:r>
        <w:rPr/>
        <w:t>Плеханов Г. В. Избр. философск. произв. в пяти томах. М., 1956. Т 1 С. 111.</w:t>
      </w:r>
    </w:p>
    <w:p>
      <w:pPr>
        <w:pStyle w:val="3"/>
        <w:rPr/>
      </w:pPr>
      <w:r>
        <w:rPr>
          <w:vertAlign w:val="superscript"/>
        </w:rPr>
        <w:t xml:space="preserve">2 </w:t>
      </w:r>
      <w:r>
        <w:rPr/>
        <w:t>Там же. С. 110.</w:t>
      </w:r>
    </w:p>
    <w:p>
      <w:pPr>
        <w:pStyle w:val="Normal"/>
        <w:shd w:fill="FFFFFF" w:val="clear"/>
        <w:jc w:val="right"/>
        <w:rPr>
          <w:i/>
          <w:i/>
          <w:iCs/>
          <w:color w:val="000000"/>
        </w:rPr>
      </w:pPr>
      <w:r>
        <w:rPr>
          <w:i/>
          <w:iCs/>
          <w:color w:val="000000"/>
        </w:rPr>
        <w:t>87</w:t>
      </w:r>
    </w:p>
    <w:p>
      <w:pPr>
        <w:pStyle w:val="1"/>
        <w:rPr/>
      </w:pPr>
      <w:r>
        <mc:AlternateContent>
          <mc:Choice Requires="wps">
            <w:drawing>
              <wp:anchor behindDoc="0" distT="0" distB="0" distL="114935" distR="114935" simplePos="0" locked="0" layoutInCell="0" allowOverlap="1" relativeHeight="155">
                <wp:simplePos x="0" y="0"/>
                <wp:positionH relativeFrom="column">
                  <wp:posOffset>8890</wp:posOffset>
                </wp:positionH>
                <wp:positionV relativeFrom="paragraph">
                  <wp:posOffset>-12065</wp:posOffset>
                </wp:positionV>
                <wp:extent cx="4035425" cy="0"/>
                <wp:effectExtent l="0" t="4445" r="0" b="4445"/>
                <wp:wrapNone/>
                <wp:docPr id="153"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0.95pt" to="318.4pt,-0.95pt" stroked="t" o:allowincell="f" style="position:absolute">
                <v:stroke color="black" weight="9000" joinstyle="miter" endcap="flat"/>
                <v:fill o:detectmouseclick="t" on="false"/>
                <w10:wrap type="none"/>
              </v:line>
            </w:pict>
          </mc:Fallback>
        </mc:AlternateContent>
      </w:r>
      <w:r>
        <w:rPr/>
        <w:t>ческая, а затем и социалистическая революция, установление дикта</w:t>
        <w:softHyphen/>
        <w:t>туры пролетариата и построение социализма и коммунизма.</w:t>
      </w:r>
    </w:p>
    <w:p>
      <w:pPr>
        <w:pStyle w:val="21"/>
        <w:rPr/>
      </w:pPr>
      <w:r>
        <w:rPr/>
        <w:t>В дальнейшем Плеханов пришел к выводу, что указанный про</w:t>
        <w:softHyphen/>
        <w:t xml:space="preserve">цесс будет в России неизмеримо более длительным, трудным и сложным, чем это представлялось ему в начале 80-х годов, а в 1901 г. уже прямо заявил, что падение абсолютизма и социальное освобождение рабочего класса неизбежно будут отделены друг от друга в России значительным промежутком времени </w:t>
      </w:r>
      <w:r>
        <w:rPr>
          <w:vertAlign w:val="superscript"/>
        </w:rPr>
        <w:t>1</w:t>
      </w:r>
      <w:r>
        <w:rPr/>
        <w:t>.</w:t>
      </w:r>
    </w:p>
    <w:p>
      <w:pPr>
        <w:pStyle w:val="21"/>
        <w:rPr/>
      </w:pPr>
      <w:r>
        <w:rPr/>
        <w:t>Мерилом отхода Плеханова от прежних бакунистских взглядов на государство мог бы служить его тезис о том, что достигший политического господства пролетариат сохранит его за собой и будет в относительной безопасности от ударов контрреволюционных сил только тогда, когда установит свою диктатуру, которая помимо выполнения чисто административных и военно-полицейских функ</w:t>
        <w:softHyphen/>
        <w:t xml:space="preserve">ций устранит и анархию производства </w:t>
      </w:r>
      <w:r>
        <w:rPr>
          <w:vertAlign w:val="superscript"/>
        </w:rPr>
        <w:t>2</w:t>
      </w:r>
      <w:r>
        <w:rPr/>
        <w:t>. Одновременно Плеханов подчеркивал, что диктатура пролетариата — это отнюдь не власть узкой группы революционеров в ее бланкистском или народоволь</w:t>
        <w:softHyphen/>
        <w:t>ческом вариантах. Конечно, до тех пор, пока пролетариат будет оставаться рыхлым и аморфным классом полукрестьян-полурабо</w:t>
        <w:softHyphen/>
        <w:t>чих или люмпен-пролетариатом, требующим лишь хлеба и зрелищ, он неизбежно будет подменен на политической арене выступающей от его имени партией или кружком социалистов, которые превратят «диктатуру пролетариата» в свою собственную диктатуру со всеми вытекающими отсюда последствиями (нарушения законов, корруп</w:t>
        <w:softHyphen/>
        <w:t>ция, кумовство и т. п. ). Но, по мысли Плеханова, диктатура проле</w:t>
        <w:softHyphen/>
        <w:t>тариата будет возможна только тогда, когда рабочие пройдут школу крупного машинного производства и классовой борьбы, станут со</w:t>
        <w:softHyphen/>
        <w:t>знательными и организованными, приобретут необходимый соци</w:t>
        <w:softHyphen/>
        <w:t>альный опыт, ибо никакая конспиративная сноровка и другие цен</w:t>
        <w:softHyphen/>
        <w:t>ные качества профессиональных революционеров, руководящих ра</w:t>
        <w:softHyphen/>
        <w:t>бочей массой, не заменят сознательного участия самих рабочих в организации производства и управления обществом.</w:t>
      </w:r>
    </w:p>
    <w:p>
      <w:pPr>
        <w:pStyle w:val="21"/>
        <w:rPr/>
      </w:pPr>
      <w:r>
        <mc:AlternateContent>
          <mc:Choice Requires="wps">
            <w:drawing>
              <wp:anchor behindDoc="0" distT="0" distB="0" distL="114935" distR="114935" simplePos="0" locked="0" layoutInCell="0" allowOverlap="1" relativeHeight="156">
                <wp:simplePos x="0" y="0"/>
                <wp:positionH relativeFrom="column">
                  <wp:posOffset>107950</wp:posOffset>
                </wp:positionH>
                <wp:positionV relativeFrom="paragraph">
                  <wp:posOffset>2330450</wp:posOffset>
                </wp:positionV>
                <wp:extent cx="1804670" cy="0"/>
                <wp:effectExtent l="0" t="3175" r="0" b="3175"/>
                <wp:wrapNone/>
                <wp:docPr id="154"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183.5pt" to="150.55pt,183.5pt" stroked="t" o:allowincell="f" style="position:absolute">
                <v:stroke color="black" weight="6480" joinstyle="miter" endcap="flat"/>
                <v:fill o:detectmouseclick="t" on="false"/>
                <w10:wrap type="none"/>
              </v:line>
            </w:pict>
          </mc:Fallback>
        </mc:AlternateContent>
      </w:r>
      <w:r>
        <w:rPr/>
        <w:t>«Понявший условия своего освобождения и созревший для него пролетариат, — писал Плеханов, — возьмет государственную власть в свои собственные руки, с тем чтобы, покончивши с своими врагами, устроить общественную жизнь на началах не ан-архии, конечно, которая принесла бы ему новые бедствия, но пан-архии, которая дала бы возможность непосредственного участия в обсуж</w:t>
        <w:softHyphen/>
        <w:t>дении и решении общественных дел всем взрослым членам общест</w:t>
        <w:softHyphen/>
        <w:t>ва. До тех же пор, пока рабочий класс не развился еще до решения своей великой исторической задачи, обязанность его сторонников заключается в ускорении процесса его развития, в устранении пре</w:t>
        <w:softHyphen/>
        <w:t>пятствий, мешающих росту его силы и сознания, а не в придумыва-</w:t>
      </w:r>
    </w:p>
    <w:p>
      <w:pPr>
        <w:pStyle w:val="3"/>
        <w:rPr/>
      </w:pPr>
      <w:r>
        <w:rPr>
          <w:vertAlign w:val="superscript"/>
        </w:rPr>
        <w:t xml:space="preserve">1 </w:t>
      </w:r>
      <w:r>
        <w:rPr/>
        <w:t xml:space="preserve">Плеханов Г. В. Соч. Т. </w:t>
      </w:r>
      <w:r>
        <w:rPr>
          <w:lang w:val="en-US" w:eastAsia="en-US"/>
        </w:rPr>
        <w:t>XII</w:t>
      </w:r>
      <w:r>
        <w:rPr/>
        <w:t>. С. 163.</w:t>
      </w:r>
    </w:p>
    <w:p>
      <w:pPr>
        <w:pStyle w:val="3"/>
        <w:rPr/>
      </w:pPr>
      <w:r>
        <w:rPr>
          <w:vertAlign w:val="superscript"/>
        </w:rPr>
        <w:t xml:space="preserve">2 </w:t>
      </w:r>
      <w:r>
        <w:rPr/>
        <w:t>Плеханов Г. В. Избр. философск. произв. Т. 1. С. 101.</w:t>
      </w:r>
    </w:p>
    <w:p>
      <w:pPr>
        <w:pStyle w:val="Normal"/>
        <w:shd w:fill="FFFFFF" w:val="clear"/>
        <w:rPr>
          <w:i/>
          <w:i/>
          <w:iCs/>
          <w:color w:val="000000"/>
        </w:rPr>
      </w:pPr>
      <w:r>
        <mc:AlternateContent>
          <mc:Choice Requires="wps">
            <w:drawing>
              <wp:anchor behindDoc="0" distT="0" distB="0" distL="114935" distR="114935" simplePos="0" locked="0" layoutInCell="0" allowOverlap="1" relativeHeight="157">
                <wp:simplePos x="0" y="0"/>
                <wp:positionH relativeFrom="column">
                  <wp:posOffset>31750</wp:posOffset>
                </wp:positionH>
                <wp:positionV relativeFrom="paragraph">
                  <wp:posOffset>130175</wp:posOffset>
                </wp:positionV>
                <wp:extent cx="4047490" cy="0"/>
                <wp:effectExtent l="0" t="4445" r="0" b="4445"/>
                <wp:wrapNone/>
                <wp:docPr id="155"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pt,10.25pt" to="321.15pt,10.25pt" stroked="t" o:allowincell="f" style="position:absolute">
                <v:stroke color="black" weight="9000" joinstyle="miter" endcap="flat"/>
                <v:fill o:detectmouseclick="t" on="false"/>
                <w10:wrap type="none"/>
              </v:line>
            </w:pict>
          </mc:Fallback>
        </mc:AlternateContent>
      </w:r>
      <w:r>
        <w:rPr>
          <w:i/>
          <w:iCs/>
          <w:color w:val="000000"/>
        </w:rPr>
        <w:t>88</w:t>
      </w:r>
    </w:p>
    <w:p>
      <w:pPr>
        <w:pStyle w:val="1"/>
        <w:rPr/>
      </w:pPr>
      <w:r>
        <w:rPr/>
        <w:t>нии социальных экспериментов и вивисекций, исход которых всег</w:t>
        <w:softHyphen/>
        <w:t xml:space="preserve">да более чем сомнителен» </w:t>
      </w:r>
      <w:r>
        <w:rPr>
          <w:vertAlign w:val="superscript"/>
        </w:rPr>
        <w:t>1</w:t>
      </w:r>
      <w:r>
        <w:rPr/>
        <w:t>. Прекрасные и, увы, надолго забытые затем слова, о которых не мешало бы помнить и в 1917 г., и позже!</w:t>
      </w:r>
    </w:p>
    <w:p>
      <w:pPr>
        <w:pStyle w:val="21"/>
        <w:rPr/>
      </w:pPr>
      <w:r>
        <w:rPr/>
        <w:t>Прогнозируя вероятные последствия преждевременного захвата власти революционерами-социалистами в условиях России, Плеха</w:t>
        <w:softHyphen/>
        <w:t>нов приходил к следующему выводу: предоставленное естественно</w:t>
        <w:softHyphen/>
        <w:t>му ходу вещей, экономическое равенство всех трудящихся, к кото</w:t>
        <w:softHyphen/>
        <w:t>рому стремятся революционеры, в условиях сохранения товарного производства неизбежно сменится новым социальным расслоением. Если же революционеры попытаются организовать национальное производство методом диктата «сверху», то окажутся перед весьма неутешительной для них перспективой: поскольку социалистичес</w:t>
        <w:softHyphen/>
        <w:t>кая организация производства в России в данный момент невозмож</w:t>
        <w:softHyphen/>
        <w:t>на (этому помешают его низкий технический и технологический уровень, низкая культура труда, частнособственнические привычки крестьянства и мещанства, непрактичность самих революционеров — выходцев из интеллигентской среды), то социалистам придется искать спасение в идеалах «патриархального и авторитарного ком</w:t>
        <w:softHyphen/>
        <w:t>мунизма», при котором производством будет заведовать «социалис</w:t>
        <w:softHyphen/>
        <w:t>тическая каста». Но при таком «казарменном коммунизме» народ «или окончательно утратил бы всякую способность к дальнейшему прогрессу, или сохранил бы эту способность лишь благодаря воз</w:t>
        <w:softHyphen/>
        <w:t xml:space="preserve">никновению того самого экономического неравенства, устранение которого было бы непосредственной целью революционного правительства» </w:t>
      </w:r>
      <w:r>
        <w:rPr>
          <w:vertAlign w:val="superscript"/>
        </w:rPr>
        <w:t>2</w:t>
      </w:r>
      <w:r>
        <w:rPr/>
        <w:t>.</w:t>
      </w:r>
    </w:p>
    <w:p>
      <w:pPr>
        <w:pStyle w:val="21"/>
        <w:rPr/>
      </w:pPr>
      <w:r>
        <w:rPr/>
        <w:t>Правда, Плеханов ошибся в одном: он считал, что новый вари</w:t>
        <w:softHyphen/>
        <w:t xml:space="preserve">ант «перувианского коммунизма» (имеется в виду общественный строй индейского племени инков, обитавшего в XI — XIII вв. на территории современного Перу) теперь уже невозможен. При этом он заметил, что русский народ «слишком развит, чтобы можно было льстить себя надеждой на счастливый исход таких опытов над ним» </w:t>
      </w:r>
      <w:r>
        <w:rPr>
          <w:vertAlign w:val="superscript"/>
        </w:rPr>
        <w:t>3</w:t>
      </w:r>
      <w:r>
        <w:rPr/>
        <w:t>. Как теперь хорошо известно, Сталин доказал, что подобные эксперименты даже в XX в. вполне возможны. И не только в России.</w:t>
      </w:r>
    </w:p>
    <w:p>
      <w:pPr>
        <w:pStyle w:val="21"/>
        <w:rPr/>
      </w:pPr>
      <w:r>
        <w:rPr/>
        <w:t>Плеханов коснулся в работе «Социализм и политическая борь</w:t>
        <w:softHyphen/>
        <w:t>ба» и такого важного вопроса, как взаимоотношения между проле</w:t>
        <w:softHyphen/>
        <w:t>тариатом и двумя его возможными союзниками по борьбе с цариз</w:t>
        <w:softHyphen/>
        <w:t>мом — либеральной буржуазией и крестьянством. Он считал не</w:t>
        <w:softHyphen/>
        <w:t>дальновидным преждевременно пугать либералов «красным призра</w:t>
        <w:softHyphen/>
        <w:t>ком» социализма, рассчитывая на возможность присоединения мно</w:t>
        <w:softHyphen/>
        <w:t>гих представителей русского либерализма к конституционной про</w:t>
        <w:softHyphen/>
        <w:t>грамме марксистов. Допускал Плеханов и другую возможность:</w:t>
      </w:r>
    </w:p>
    <w:p>
      <w:pPr>
        <w:pStyle w:val="3"/>
        <w:rPr/>
      </w:pPr>
      <w:r>
        <mc:AlternateContent>
          <mc:Choice Requires="wps">
            <w:drawing>
              <wp:anchor behindDoc="0" distT="0" distB="0" distL="114935" distR="114935" simplePos="0" locked="0" layoutInCell="0" allowOverlap="1" relativeHeight="158">
                <wp:simplePos x="0" y="0"/>
                <wp:positionH relativeFrom="column">
                  <wp:posOffset>34290</wp:posOffset>
                </wp:positionH>
                <wp:positionV relativeFrom="paragraph">
                  <wp:posOffset>-635</wp:posOffset>
                </wp:positionV>
                <wp:extent cx="1810385" cy="0"/>
                <wp:effectExtent l="0" t="3175" r="0" b="3175"/>
                <wp:wrapNone/>
                <wp:docPr id="156" name=""/>
                <a:graphic xmlns:a="http://schemas.openxmlformats.org/drawingml/2006/main">
                  <a:graphicData uri="http://schemas.microsoft.com/office/word/2010/wordprocessingShape">
                    <wps:wsp>
                      <wps:cNvSpPr/>
                      <wps:spPr>
                        <a:xfrm>
                          <a:off x="0" y="0"/>
                          <a:ext cx="181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0.05pt" to="145.2pt,-0.05pt" stroked="t" o:allowincell="f" style="position:absolute">
                <v:stroke color="black" weight="6480" joinstyle="miter" endcap="flat"/>
                <v:fill o:detectmouseclick="t" on="false"/>
                <w10:wrap type="none"/>
              </v:line>
            </w:pict>
          </mc:Fallback>
        </mc:AlternateContent>
      </w:r>
      <w:r>
        <w:rPr>
          <w:vertAlign w:val="superscript"/>
        </w:rPr>
        <w:t xml:space="preserve">1 </w:t>
      </w:r>
      <w:r>
        <w:rPr/>
        <w:t>Плеханов Г. В. Избр. философск. произв. Т. 1. С. 101 — 102.</w:t>
      </w:r>
    </w:p>
    <w:p>
      <w:pPr>
        <w:pStyle w:val="3"/>
        <w:rPr/>
      </w:pPr>
      <w:r>
        <w:rPr>
          <w:vertAlign w:val="superscript"/>
        </w:rPr>
        <w:t xml:space="preserve">2 </w:t>
      </w:r>
      <w:r>
        <w:rPr/>
        <w:t>Там же. С. 105.</w:t>
      </w:r>
    </w:p>
    <w:p>
      <w:pPr>
        <w:pStyle w:val="3"/>
        <w:rPr/>
      </w:pPr>
      <w:r>
        <w:rPr>
          <w:vertAlign w:val="superscript"/>
        </w:rPr>
        <w:t xml:space="preserve">3 </w:t>
      </w:r>
      <w:r>
        <w:rPr/>
        <w:t>Там же.</w:t>
      </w:r>
    </w:p>
    <w:p>
      <w:pPr>
        <w:pStyle w:val="Normal"/>
        <w:shd w:fill="FFFFFF" w:val="clear"/>
        <w:jc w:val="right"/>
        <w:rPr>
          <w:i/>
          <w:i/>
          <w:iCs/>
          <w:color w:val="000000"/>
        </w:rPr>
      </w:pPr>
      <w:r>
        <w:rPr>
          <w:i/>
          <w:iCs/>
          <w:color w:val="000000"/>
        </w:rPr>
        <w:t>89</w:t>
      </w:r>
    </w:p>
    <w:p>
      <w:pPr>
        <w:pStyle w:val="1"/>
        <w:rPr/>
      </w:pPr>
      <w:r>
        <mc:AlternateContent>
          <mc:Choice Requires="wps">
            <w:drawing>
              <wp:anchor behindDoc="0" distT="0" distB="0" distL="114935" distR="114935" simplePos="0" locked="0" layoutInCell="0" allowOverlap="1" relativeHeight="159">
                <wp:simplePos x="0" y="0"/>
                <wp:positionH relativeFrom="column">
                  <wp:posOffset>6350</wp:posOffset>
                </wp:positionH>
                <wp:positionV relativeFrom="paragraph">
                  <wp:posOffset>-18415</wp:posOffset>
                </wp:positionV>
                <wp:extent cx="4047490" cy="0"/>
                <wp:effectExtent l="0" t="4445" r="0" b="4445"/>
                <wp:wrapNone/>
                <wp:docPr id="157"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5pt" to="319.15pt,-1.45pt" stroked="t" o:allowincell="f" style="position:absolute">
                <v:stroke color="black" weight="9000" joinstyle="miter" endcap="flat"/>
                <v:fill o:detectmouseclick="t" on="false"/>
                <w10:wrap type="none"/>
              </v:line>
            </w:pict>
          </mc:Fallback>
        </mc:AlternateContent>
      </w:r>
      <w:r>
        <w:rPr/>
        <w:t xml:space="preserve">возникновение достаточно широкого самостоятельного либерально-демократического движения. Тогда, заключал он, пробил бы час падения абсолютизма в России, причем социалистическая партия играла бы в этом освободительном движении весьма почетную и выгодную ей роль </w:t>
      </w:r>
      <w:r>
        <w:rPr>
          <w:vertAlign w:val="superscript"/>
        </w:rPr>
        <w:t>1</w:t>
      </w:r>
      <w:r>
        <w:rPr/>
        <w:t>.</w:t>
      </w:r>
    </w:p>
    <w:p>
      <w:pPr>
        <w:pStyle w:val="21"/>
        <w:rPr/>
      </w:pPr>
      <w:r>
        <w:rPr/>
        <w:t>Плеханов подчеркнул также, что отнюдь не считает, будто соци</w:t>
        <w:softHyphen/>
        <w:t>алистическое движение не сможет встретить поддержки в деревне, пока крестьянин не превратится в безземельного пролетария. В общем и целом русское крестьянство, по мнению Плеханова, отне</w:t>
        <w:softHyphen/>
        <w:t>слось бы с большой симпатией к национализации земли. Но следует учитывать, продолжал он, что крестьянство, живущее в более отста</w:t>
        <w:softHyphen/>
        <w:t>лой социальной среде, чем рабочие, менее способно к сознательной политической инициативе и менее восприимчиво к пропаганде соци</w:t>
        <w:softHyphen/>
        <w:t>ализма, которую ведет революционная интеллигенция. Вот почему на первых порах революционерам следовало бы сосредоточить свое главное внимание на промышленных центрах и пролетариате. Затем, уже после завоевания политической свободы и организации рабочей партии, последняя должна была, по мысли Плеханова, начать систематическую пропаганду социализма в крестьянской среде, хотя отдельные случаи такой пропаганды были бы возможны уже и теперь. Едва ли нужно специально оговаривать, писал он, что если бы началось сильное и самостоятельное крестьянское движе</w:t>
        <w:softHyphen/>
        <w:t>ние, социалисты должны были бы оперативно изменить распределе</w:t>
        <w:softHyphen/>
        <w:t xml:space="preserve">ние своих сил, предназначенных для работы в народе </w:t>
      </w:r>
      <w:r>
        <w:rPr>
          <w:vertAlign w:val="superscript"/>
        </w:rPr>
        <w:t>2</w:t>
      </w:r>
      <w:r>
        <w:rPr/>
        <w:t>.</w:t>
      </w:r>
    </w:p>
    <w:p>
      <w:pPr>
        <w:pStyle w:val="21"/>
        <w:rPr/>
      </w:pPr>
      <w:r>
        <mc:AlternateContent>
          <mc:Choice Requires="wps">
            <w:drawing>
              <wp:anchor behindDoc="0" distT="0" distB="0" distL="114935" distR="114935" simplePos="0" locked="0" layoutInCell="0" allowOverlap="1" relativeHeight="160">
                <wp:simplePos x="0" y="0"/>
                <wp:positionH relativeFrom="column">
                  <wp:posOffset>107950</wp:posOffset>
                </wp:positionH>
                <wp:positionV relativeFrom="paragraph">
                  <wp:posOffset>3873500</wp:posOffset>
                </wp:positionV>
                <wp:extent cx="1804670" cy="0"/>
                <wp:effectExtent l="0" t="3175" r="0" b="3175"/>
                <wp:wrapNone/>
                <wp:docPr id="158"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305pt" to="150.55pt,305pt" stroked="t" o:allowincell="f" style="position:absolute">
                <v:stroke color="black" weight="6480" joinstyle="miter" endcap="flat"/>
                <v:fill o:detectmouseclick="t" on="false"/>
                <w10:wrap type="none"/>
              </v:line>
            </w:pict>
          </mc:Fallback>
        </mc:AlternateContent>
      </w:r>
      <w:r>
        <w:rPr/>
        <w:t>В противовес народникам, которые всячески подчеркивали осо</w:t>
        <w:softHyphen/>
        <w:t>бую роль разночинной интеллигенции в революционном процессе, Плеханов говорит о ней в своих первых марксистских работах очень скупо. Тем не менее в общей форме Плеханов достаточно четко поставил в работе «Социализм и политическая борьба» во</w:t>
        <w:softHyphen/>
        <w:t>прос о том, что интеллигенция должна стать руководителем рабоче</w:t>
        <w:softHyphen/>
        <w:t>го класса в освободительном движении, разъяснить, в чем состоят его политические и экономические интересы, подготовить пролета</w:t>
        <w:softHyphen/>
        <w:t>риат к самостоятельной роли в общественной жизни России. «Она должна всеми силами стремиться к тому, чтобы в первый же период конституционной жизни России наш рабочий класс мог выступить в качестве особой партии с определенной социально-политической программой. Подробная выработка этой программы, конечно, долж</w:t>
        <w:softHyphen/>
        <w:t>на быть предоставлена самим рабочим, но интеллигенция должна выяснить им главнейшие ее пункты... Все это может быть достигну</w:t>
        <w:softHyphen/>
        <w:t>то лишь путем усиленной работы в среде, по крайней мере, наибо</w:t>
        <w:softHyphen/>
        <w:t>лее передовых слоев нашего рабочего класса, путем устной и печат</w:t>
        <w:softHyphen/>
        <w:t>ной пропаганды и организации рабочих социалистических круж</w:t>
        <w:softHyphen/>
        <w:t xml:space="preserve">ков» </w:t>
      </w:r>
      <w:r>
        <w:rPr>
          <w:vertAlign w:val="superscript"/>
        </w:rPr>
        <w:t>3</w:t>
      </w:r>
      <w:r>
        <w:rPr/>
        <w:t>. Основы этой традиции заложили уже революционные народ-</w:t>
      </w:r>
    </w:p>
    <w:p>
      <w:pPr>
        <w:pStyle w:val="3"/>
        <w:rPr/>
      </w:pPr>
      <w:r>
        <w:rPr>
          <w:vertAlign w:val="superscript"/>
        </w:rPr>
        <w:t xml:space="preserve">1 </w:t>
      </w:r>
      <w:r>
        <w:rPr/>
        <w:t>Плеханов Г. В. Избр. философск. произв. Т. 1. С. 107.</w:t>
      </w:r>
    </w:p>
    <w:p>
      <w:pPr>
        <w:pStyle w:val="3"/>
        <w:rPr/>
      </w:pPr>
      <w:r>
        <w:rPr>
          <w:vertAlign w:val="superscript"/>
        </w:rPr>
        <w:t xml:space="preserve">2 </w:t>
      </w:r>
      <w:r>
        <w:rPr/>
        <w:t>Там же. С. 110-111.</w:t>
      </w:r>
    </w:p>
    <w:p>
      <w:pPr>
        <w:pStyle w:val="3"/>
        <w:rPr/>
      </w:pPr>
      <w:r>
        <w:rPr>
          <w:vertAlign w:val="superscript"/>
        </w:rPr>
        <w:t xml:space="preserve">3 </w:t>
      </w:r>
      <w:r>
        <w:rPr/>
        <w:t>Там же. С. 108.</w:t>
      </w:r>
    </w:p>
    <w:p>
      <w:pPr>
        <w:pStyle w:val="Normal"/>
        <w:shd w:fill="FFFFFF" w:val="clear"/>
        <w:rPr>
          <w:i/>
          <w:i/>
          <w:iCs/>
          <w:color w:val="000000"/>
        </w:rPr>
      </w:pPr>
      <w:r>
        <w:rPr>
          <w:i/>
          <w:iCs/>
          <w:color w:val="000000"/>
        </w:rPr>
        <w:t>90</w:t>
      </w:r>
    </w:p>
    <w:p>
      <w:pPr>
        <w:pStyle w:val="1"/>
        <w:rPr/>
      </w:pPr>
      <w:r>
        <mc:AlternateContent>
          <mc:Choice Requires="wps">
            <w:drawing>
              <wp:anchor behindDoc="0" distT="0" distB="0" distL="114935" distR="114935" simplePos="0" locked="0" layoutInCell="0" allowOverlap="1" relativeHeight="161">
                <wp:simplePos x="0" y="0"/>
                <wp:positionH relativeFrom="column">
                  <wp:posOffset>8890</wp:posOffset>
                </wp:positionH>
                <wp:positionV relativeFrom="paragraph">
                  <wp:posOffset>-15240</wp:posOffset>
                </wp:positionV>
                <wp:extent cx="4047490" cy="0"/>
                <wp:effectExtent l="0" t="4445" r="0" b="4445"/>
                <wp:wrapNone/>
                <wp:docPr id="159"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2pt" to="319.35pt,-1.2pt" stroked="t" o:allowincell="f" style="position:absolute">
                <v:stroke color="black" weight="9000" joinstyle="miter" endcap="flat"/>
                <v:fill o:detectmouseclick="t" on="false"/>
                <w10:wrap type="none"/>
              </v:line>
            </w:pict>
          </mc:Fallback>
        </mc:AlternateContent>
      </w:r>
      <w:r>
        <w:rPr/>
        <w:t>ники, и задача марксистов состоит в том, чтобы продолжить и развить ее на новой идейно-теоретической основе.</w:t>
      </w:r>
    </w:p>
    <w:p>
      <w:pPr>
        <w:pStyle w:val="21"/>
        <w:rPr/>
      </w:pPr>
      <w:r>
        <w:rPr/>
        <w:t>Сильно прозвучал и итоговый вывод Плеханова о роли передо</w:t>
        <w:softHyphen/>
        <w:t>вой революционной теории, в данном случае марксизма, в коренном преобразовании общественных отношений. «Всякий класс, стремя</w:t>
        <w:softHyphen/>
        <w:t>щийся к своему освобождению, всякая политическая партия, доби</w:t>
        <w:softHyphen/>
        <w:t>вающаяся господства, — писал он, — революционны лишь постоль</w:t>
        <w:softHyphen/>
        <w:t>ку, поскольку они представляют собою наиболее прогрессивные общественные течения, а следовательно являются носителями наи</w:t>
        <w:softHyphen/>
        <w:t xml:space="preserve">более передовых идей своего времени. Революционная же по своему внутреннему содержанию идея есть своего рода динамит, которого не заменят никакие взрывчатые вещества в мире» </w:t>
      </w:r>
      <w:r>
        <w:rPr>
          <w:vertAlign w:val="superscript"/>
        </w:rPr>
        <w:t>1</w:t>
      </w:r>
      <w:r>
        <w:rPr/>
        <w:t>.</w:t>
      </w:r>
    </w:p>
    <w:p>
      <w:pPr>
        <w:pStyle w:val="21"/>
        <w:rPr/>
      </w:pPr>
      <w:r>
        <w:rPr/>
        <w:t>Сравнительно небольшая брошюра Плеханова произвела среди русских революционеров-эмигрантов эффект разорвавшейся бомбы. По вполне понятным причинам народовольцы встретили ее в штыки. П. Л. Лавров в краткой рецензии, опубликованной в «Вест</w:t>
        <w:softHyphen/>
        <w:t>нике «Народной воли»» называл Плеханова, с которым у него прежде были самые хорошие личные отношения, «господином» и упрекал в том, что для членов группы «Освобождение труда» полемика с «Народной волей» якобы более своевременна, чем борь</w:t>
        <w:softHyphen/>
        <w:t>ба с царским правительством и другими эксплуататорами русского народа. С резкой критикой Плеханова выступил и лидер народо</w:t>
        <w:softHyphen/>
        <w:t>вольцев Лев Тихомиров. Критическая рецензия появилась также в женевском эмигрантском журнале конституционно-либерального направления «Общее дело». «Г. Плеханов горячо и красноречиво убеждает русских социалистов усвоить себе принципы «научного социализма», главного и даже единственного представителя которо</w:t>
        <w:softHyphen/>
        <w:t xml:space="preserve">го он видит в лице Маркса, — писал рецензент А. А. Христофоров. — Нельзя не сочувствовать этим призывам к научности; но полное отождествление последней с доктриной Маркса должно вызывать сильное возражение в особенности ввиду тех заключений, которые были выводимы у нас из главных положений этой доктрины» </w:t>
      </w:r>
      <w:r>
        <w:rPr>
          <w:vertAlign w:val="superscript"/>
        </w:rPr>
        <w:t>2</w:t>
      </w:r>
      <w:r>
        <w:rPr/>
        <w:t>.</w:t>
      </w:r>
    </w:p>
    <w:p>
      <w:pPr>
        <w:pStyle w:val="21"/>
        <w:rPr/>
      </w:pPr>
      <w:r>
        <mc:AlternateContent>
          <mc:Choice Requires="wps">
            <w:drawing>
              <wp:anchor behindDoc="0" distT="0" distB="0" distL="114935" distR="114935" simplePos="0" locked="0" layoutInCell="0" allowOverlap="1" relativeHeight="162">
                <wp:simplePos x="0" y="0"/>
                <wp:positionH relativeFrom="column">
                  <wp:posOffset>107950</wp:posOffset>
                </wp:positionH>
                <wp:positionV relativeFrom="paragraph">
                  <wp:posOffset>1770380</wp:posOffset>
                </wp:positionV>
                <wp:extent cx="1804670" cy="0"/>
                <wp:effectExtent l="0" t="3175" r="0" b="3175"/>
                <wp:wrapNone/>
                <wp:docPr id="160"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139.4pt" to="150.55pt,139.4pt" stroked="t" o:allowincell="f" style="position:absolute">
                <v:stroke color="black" weight="6480" joinstyle="miter" endcap="flat"/>
                <v:fill o:detectmouseclick="t" on="false"/>
                <w10:wrap type="none"/>
              </v:line>
            </w:pict>
          </mc:Fallback>
        </mc:AlternateContent>
      </w:r>
      <w:r>
        <w:rPr/>
        <w:t>В России работа Плеханова вызвала бурные споры, но все схо</w:t>
        <w:softHyphen/>
        <w:t>дились на том, что она производит сильное впечатление. Брошюра «Социализм и политическая борьба» распространялась нелегально в Петербурге, Москве, Харькове, Киеве, Перми и некоторых дру</w:t>
        <w:softHyphen/>
        <w:t>гих местах. Весной 1885 г. в нелегальном журнале петербургских студентов «Свободное слово» была помещена рецензия на брошюру Плеханова, причем ее автор целиком солидаризировался с выдвину</w:t>
        <w:softHyphen/>
        <w:t>той им политической программой. Позже высокую оценку «Социа</w:t>
        <w:softHyphen/>
        <w:t>лизму и политической борьбе» дал Ленин, назвавший брошюру</w:t>
      </w:r>
    </w:p>
    <w:p>
      <w:pPr>
        <w:pStyle w:val="3"/>
        <w:rPr/>
      </w:pPr>
      <w:r>
        <w:rPr>
          <w:vertAlign w:val="superscript"/>
        </w:rPr>
        <w:t xml:space="preserve">1 </w:t>
      </w:r>
      <w:r>
        <w:rPr/>
        <w:t>Плеханов Г. В. Избр. философск. произв. Т. 1. С. 95.</w:t>
      </w:r>
    </w:p>
    <w:p>
      <w:pPr>
        <w:pStyle w:val="3"/>
        <w:rPr/>
      </w:pPr>
      <w:r>
        <w:rPr>
          <w:vertAlign w:val="superscript"/>
        </w:rPr>
        <w:t xml:space="preserve">2 </w:t>
      </w:r>
      <w:r>
        <w:rPr/>
        <w:t>См.: Курбатова И. Н. Начало распространения марксизма в России. М., 1983. С. 103.</w:t>
      </w:r>
    </w:p>
    <w:p>
      <w:pPr>
        <w:pStyle w:val="Normal"/>
        <w:shd w:fill="FFFFFF" w:val="clear"/>
        <w:spacing w:before="0" w:after="168"/>
        <w:ind w:firstLine="720"/>
        <w:rPr>
          <w:i/>
          <w:i/>
          <w:iCs/>
          <w:color w:val="000000"/>
          <w:sz w:val="22"/>
          <w:szCs w:val="22"/>
        </w:rPr>
      </w:pPr>
      <w:r>
        <w:rPr>
          <w:i/>
          <w:iCs/>
          <w:color w:val="000000"/>
          <w:sz w:val="22"/>
          <w:szCs w:val="22"/>
        </w:rPr>
        <w:t>91</w:t>
      </w:r>
    </w:p>
    <w:p>
      <w:pPr>
        <w:pStyle w:val="1"/>
        <w:rPr/>
      </w:pPr>
      <w:r>
        <mc:AlternateContent>
          <mc:Choice Requires="wps">
            <w:drawing>
              <wp:anchor behindDoc="0" distT="0" distB="0" distL="114935" distR="114935" simplePos="0" locked="0" layoutInCell="0" allowOverlap="1" relativeHeight="163">
                <wp:simplePos x="0" y="0"/>
                <wp:positionH relativeFrom="margin">
                  <wp:posOffset>8890</wp:posOffset>
                </wp:positionH>
                <wp:positionV relativeFrom="paragraph">
                  <wp:posOffset>-130810</wp:posOffset>
                </wp:positionV>
                <wp:extent cx="4035425" cy="0"/>
                <wp:effectExtent l="0" t="3175" r="0" b="3175"/>
                <wp:wrapNone/>
                <wp:docPr id="161"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10.3pt" to="318.4pt,-10.3pt" stroked="t" o:allowincell="f" style="position:absolute;mso-position-horizontal-relative:margin">
                <v:stroke color="black" weight="6480" joinstyle="miter" endcap="flat"/>
                <v:fill o:detectmouseclick="t" on="false"/>
                <w10:wrap type="none"/>
              </v:line>
            </w:pict>
          </mc:Fallback>
        </mc:AlternateContent>
      </w:r>
      <w:r>
        <w:rPr/>
        <w:t xml:space="preserve">Плеханова первым «символом веры» </w:t>
      </w:r>
      <w:r>
        <w:rPr>
          <w:lang w:val="fr-FR"/>
        </w:rPr>
        <w:t xml:space="preserve">(profession de foi) </w:t>
      </w:r>
      <w:r>
        <w:rPr/>
        <w:t xml:space="preserve">русского социал-демократизма </w:t>
      </w:r>
      <w:r>
        <w:rPr>
          <w:vertAlign w:val="superscript"/>
        </w:rPr>
        <w:t>1</w:t>
      </w:r>
      <w:r>
        <w:rPr/>
        <w:t>.</w:t>
      </w:r>
    </w:p>
    <w:p>
      <w:pPr>
        <w:pStyle w:val="21"/>
        <w:rPr/>
      </w:pPr>
      <w:r>
        <w:rPr/>
        <w:t>Летом 1884 г. Плеханов с увлечением работал над новой книгой «Наши разногласия», явившейся прямым продолжением «Социа</w:t>
        <w:softHyphen/>
        <w:t>лизма и политической борьбы». Первая часть тиража, отпечатанная в женевской типографии группы «Освобождение труда», тоже по</w:t>
        <w:softHyphen/>
        <w:t>мечена 1884 г., но официальной датой выхода книги в свет считает</w:t>
        <w:softHyphen/>
        <w:t>ся февраль 1885 г. «Наши разногласия» сразу же привлекли к себе внимание сначала русской революционной эмиграции, а затем и революционеров в самой России. Да и не только революционеров, поскольку содержание книги не могло не затронуть за живое любо</w:t>
        <w:softHyphen/>
        <w:t>го мыслящего россиянина.</w:t>
      </w:r>
    </w:p>
    <w:p>
      <w:pPr>
        <w:pStyle w:val="21"/>
        <w:rPr/>
      </w:pPr>
      <w:r>
        <w:rPr/>
        <w:t>По сравнению с «Социализмом и политической борьбой» «Наши разногласия» написаны острее, свободнее, откровеннее. В них го</w:t>
        <w:softHyphen/>
        <w:t>раздо меньше той внутренней самоцензуры и «дипломатии», кото</w:t>
        <w:softHyphen/>
        <w:t>рые были продиктованы сложными взаимоотношениями первых русских марксистов с «Народной волей» и так бросаются в глаза при чтении первой брошюры Плеханова.</w:t>
      </w:r>
    </w:p>
    <w:p>
      <w:pPr>
        <w:pStyle w:val="21"/>
        <w:rPr/>
      </w:pPr>
      <w:r>
        <w:rPr/>
        <w:t>Новаторский характер «Наших разногласий» проявился прежде всего в том, что здесь впервые в русской социалистической литера</w:t>
        <w:softHyphen/>
        <w:t>туре был дан марксистский анализ состояния экономики порефор</w:t>
        <w:softHyphen/>
        <w:t>менной России. Несмотря на большие трудности, связанные с поис</w:t>
        <w:softHyphen/>
        <w:t>ками необходимых источников, Плеханов проштудировал не только такие работы, как «Судьбы капитализма в России» В. П. Воронцова, «Очерки нашего пореформенного общественного хозяйства» Н. Ф. Даниельсона, книги В. С. Пругавина, В. И. Орлова и других исследователей, но и немало различных статистических изданий и справочников. Поэтому он со знанием дела смог осветить множество совершенно конкретных социально-экономических сюжетов (дина</w:t>
        <w:softHyphen/>
        <w:t>мика внутреннего рынка, численность промышленных рабочих, раз</w:t>
        <w:softHyphen/>
        <w:t>витие кустарных промыслов, состояние крестьянской общины и процесс ее разложения, данные о мелком землевладении в России и т. д.). Так родились две очень важные главы книги — «Капитализм в России» и «Капитализм и общинное землевладение».</w:t>
      </w:r>
    </w:p>
    <w:p>
      <w:pPr>
        <w:pStyle w:val="21"/>
        <w:rPr/>
      </w:pPr>
      <w:r>
        <mc:AlternateContent>
          <mc:Choice Requires="wps">
            <w:drawing>
              <wp:anchor behindDoc="0" distT="0" distB="0" distL="114935" distR="114935" simplePos="0" locked="0" layoutInCell="0" allowOverlap="1" relativeHeight="164">
                <wp:simplePos x="0" y="0"/>
                <wp:positionH relativeFrom="margin">
                  <wp:posOffset>31750</wp:posOffset>
                </wp:positionH>
                <wp:positionV relativeFrom="paragraph">
                  <wp:posOffset>1812925</wp:posOffset>
                </wp:positionV>
                <wp:extent cx="1798320" cy="0"/>
                <wp:effectExtent l="0" t="3175" r="0" b="3175"/>
                <wp:wrapNone/>
                <wp:docPr id="162"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142.75pt" to="144.05pt,142.75pt" stroked="t" o:allowincell="f" style="position:absolute;mso-position-horizontal-relative:margin">
                <v:stroke color="black" weight="6480" joinstyle="miter" endcap="flat"/>
                <v:fill o:detectmouseclick="t" on="false"/>
                <w10:wrap type="none"/>
              </v:line>
            </w:pict>
          </mc:Fallback>
        </mc:AlternateContent>
      </w:r>
      <w:r>
        <w:rPr/>
        <w:t>Вопрос о судьбах капитализма в России, с которым так носились народники, фактически уже решен самой жизнью, делал вывод Плеханов. «За капитализм, — писал он, — вся динамика нашей общественной жизни, все те силы, которые развиваются при движе</w:t>
        <w:softHyphen/>
        <w:t>нии социального механизма и, в свою очередь, определяют направ</w:t>
        <w:softHyphen/>
        <w:t xml:space="preserve">ление и скорость этого движения» </w:t>
      </w:r>
      <w:r>
        <w:rPr>
          <w:vertAlign w:val="superscript"/>
        </w:rPr>
        <w:t>2</w:t>
      </w:r>
      <w:r>
        <w:rPr/>
        <w:t>. Правда, главный поток русско</w:t>
        <w:softHyphen/>
        <w:t>го капитализма пока еще неглубок, но в него со всех сторон влива</w:t>
        <w:softHyphen/>
        <w:t>ется такое множество мелких и крупных ручейков, ручьев и речек, что его уже нельзя остановить.</w:t>
      </w:r>
    </w:p>
    <w:p>
      <w:pPr>
        <w:pStyle w:val="3"/>
        <w:rPr/>
      </w:pPr>
      <w:r>
        <w:rPr>
          <w:vertAlign w:val="superscript"/>
        </w:rPr>
        <w:t xml:space="preserve">1 </w:t>
      </w:r>
      <w:r>
        <w:rPr/>
        <w:t>См.: Ленин В. И. Полн. собр. соч. Т. 4. С. 311.</w:t>
      </w:r>
    </w:p>
    <w:p>
      <w:pPr>
        <w:pStyle w:val="3"/>
        <w:rPr/>
      </w:pPr>
      <w:r>
        <w:rPr>
          <w:vertAlign w:val="superscript"/>
        </w:rPr>
        <w:t xml:space="preserve">2 </w:t>
      </w:r>
      <w:r>
        <w:rPr/>
        <w:t>Плеханов Г. В. Избр. философск. произв. Т. 1. С. 288.</w:t>
      </w:r>
    </w:p>
    <w:p>
      <w:pPr>
        <w:pStyle w:val="Normal"/>
        <w:shd w:fill="FFFFFF" w:val="clear"/>
        <w:rPr>
          <w:i/>
          <w:i/>
          <w:iCs/>
          <w:color w:val="000000"/>
        </w:rPr>
      </w:pPr>
      <w:r>
        <w:rPr>
          <w:i/>
          <w:iCs/>
          <w:color w:val="000000"/>
        </w:rPr>
        <w:t>92</w:t>
      </w:r>
    </w:p>
    <w:p>
      <w:pPr>
        <w:pStyle w:val="21"/>
        <w:rPr/>
      </w:pPr>
      <w:r>
        <mc:AlternateContent>
          <mc:Choice Requires="wps">
            <w:drawing>
              <wp:anchor behindDoc="0" distT="0" distB="0" distL="114935" distR="114935" simplePos="0" locked="0" layoutInCell="0" allowOverlap="1" relativeHeight="165">
                <wp:simplePos x="0" y="0"/>
                <wp:positionH relativeFrom="column">
                  <wp:posOffset>6350</wp:posOffset>
                </wp:positionH>
                <wp:positionV relativeFrom="paragraph">
                  <wp:posOffset>-12065</wp:posOffset>
                </wp:positionV>
                <wp:extent cx="4041775" cy="0"/>
                <wp:effectExtent l="635" t="6350" r="0" b="6350"/>
                <wp:wrapNone/>
                <wp:docPr id="163" name=""/>
                <a:graphic xmlns:a="http://schemas.openxmlformats.org/drawingml/2006/main">
                  <a:graphicData uri="http://schemas.microsoft.com/office/word/2010/wordprocessingShape">
                    <wps:wsp>
                      <wps:cNvSpPr/>
                      <wps:spPr>
                        <a:xfrm>
                          <a:off x="0" y="0"/>
                          <a:ext cx="4041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0.95pt" to="318.7pt,-0.95pt" stroked="t" o:allowincell="f" style="position:absolute">
                <v:stroke color="black" weight="12240" joinstyle="miter" endcap="flat"/>
                <v:fill o:detectmouseclick="t" on="false"/>
                <w10:wrap type="none"/>
              </v:line>
            </w:pict>
          </mc:Fallback>
        </mc:AlternateContent>
      </w:r>
      <w:r>
        <w:rPr/>
        <w:t>Критический анализ и сопоставление различных источников по</w:t>
        <w:softHyphen/>
        <w:t>зволили Плеханову установить, что к началу 80-х годов в России был уже по меньшей мере миллион промышленных рабочих, тогда как в начале XIX в. их было примерно в десять раз меньше. Стремительно росли и такие показатели, как число фабрик и заво</w:t>
        <w:softHyphen/>
        <w:t>дов, стоимость произведенной на них продукции и выработка на одного рабочего. Кроме того, в систему капиталистического произ</w:t>
        <w:softHyphen/>
        <w:t>водства непрерывно втягивались все новые и новые массы кустарей, число которых равнялось в России нескольким миллионам человек.</w:t>
      </w:r>
    </w:p>
    <w:p>
      <w:pPr>
        <w:pStyle w:val="21"/>
        <w:tabs>
          <w:tab w:val="clear" w:pos="720"/>
          <w:tab w:val="left" w:pos="6663" w:leader="none"/>
        </w:tabs>
        <w:rPr/>
      </w:pPr>
      <w:r>
        <w:rPr/>
        <w:t>Рост кредитных операций, бурное железнодорожное строитель</w:t>
        <w:softHyphen/>
        <w:t>ство, приток иностранных капиталов, расширение внутреннего рынка, вывоз русских товаров в Среднюю Азию и т. д. — вот та пестрая мозаика фактов русской экономической жизни, из которых складывалась картина капиталистической эволюции России. При этом Плеханов отдавал себе отчет в том, что пройдет еще более или менее длительный промежуток времени, пока отечественный капи</w:t>
        <w:softHyphen/>
        <w:t>тализм станет полновластным хозяином страны. Однако процесс этот принял уже необратимый характер. «Довлеет дневи злоба его, — писал Плеханов, — и что бы ни сулила нам в будущем предстоя</w:t>
        <w:softHyphen/>
        <w:t xml:space="preserve">щая Западу социалистическая революция, злобой нынешнего дня является у нас все-таки капиталистическое производство» </w:t>
      </w:r>
      <w:r>
        <w:rPr>
          <w:vertAlign w:val="superscript"/>
        </w:rPr>
        <w:t>1</w:t>
      </w:r>
      <w:r>
        <w:rPr/>
        <w:t>.</w:t>
      </w:r>
    </w:p>
    <w:p>
      <w:pPr>
        <w:pStyle w:val="21"/>
        <w:rPr/>
      </w:pPr>
      <w:r>
        <w:rPr/>
        <w:t>Нетрудно заметить, что Плеханов в завуалированной форме по</w:t>
        <w:softHyphen/>
        <w:t>лемизирует здесь с Марксом, допускавшим возможность некапита</w:t>
        <w:softHyphen/>
        <w:t>листического развития России в случае соединения русской револю</w:t>
        <w:softHyphen/>
        <w:t>ции с революцией западноевропейского пролетариата. Для руково</w:t>
        <w:softHyphen/>
        <w:t xml:space="preserve">дителя группы «Освобождение труда» вопрос об альтернативах социально-экономического развития России к этому времени по существу был уже снят, хотя он и допускал, — и об этом прямо сказано в «Наших разногласиях», — что торжество рабочего класса в Англии или во Франции неизбежно отразится на развитии всего цивилизованного мира и сократит время господства капитализма в остальных странах. Но все это дело будущего, заключал Плеханов </w:t>
      </w:r>
      <w:r>
        <w:rPr>
          <w:vertAlign w:val="superscript"/>
        </w:rPr>
        <w:t>2</w:t>
      </w:r>
      <w:r>
        <w:rPr/>
        <w:t>.</w:t>
      </w:r>
    </w:p>
    <w:p>
      <w:pPr>
        <w:pStyle w:val="21"/>
        <w:rPr/>
      </w:pPr>
      <w:r>
        <w:rPr/>
        <w:t>Большое внимание уделил он и состоянию крестьянской общи</w:t>
        <w:softHyphen/>
        <w:t>ны, которую народники (и сам Плеханов, когда он был членом «Земли и воли» и «Черного передела») считали главным гарантом движения России по некапиталистическому пути. Приведя значи</w:t>
        <w:softHyphen/>
        <w:t>тельный фактический материал, свидетельствовавший о постепен</w:t>
        <w:softHyphen/>
        <w:t>ном размывании старых общинных устоев, автор «Наших разногла</w:t>
        <w:softHyphen/>
        <w:t>сий» делал вывод: «Серьезное сомнение невозможно. Всякий бес</w:t>
        <w:softHyphen/>
        <w:t>пристрастный наблюдатель видит, что наша община переживает тяжелый кризис, что самый этот кризис близится к концу и перво-</w:t>
      </w:r>
    </w:p>
    <w:p>
      <w:pPr>
        <w:pStyle w:val="3"/>
        <w:rPr/>
      </w:pPr>
      <w:r>
        <mc:AlternateContent>
          <mc:Choice Requires="wps">
            <w:drawing>
              <wp:anchor behindDoc="0" distT="0" distB="0" distL="114935" distR="114935" simplePos="0" locked="0" layoutInCell="0" allowOverlap="1" relativeHeight="166">
                <wp:simplePos x="0" y="0"/>
                <wp:positionH relativeFrom="column">
                  <wp:posOffset>34290</wp:posOffset>
                </wp:positionH>
                <wp:positionV relativeFrom="paragraph">
                  <wp:posOffset>-27940</wp:posOffset>
                </wp:positionV>
                <wp:extent cx="1804670" cy="0"/>
                <wp:effectExtent l="0" t="1905" r="0" b="1905"/>
                <wp:wrapNone/>
                <wp:docPr id="164" name=""/>
                <a:graphic xmlns:a="http://schemas.openxmlformats.org/drawingml/2006/main">
                  <a:graphicData uri="http://schemas.microsoft.com/office/word/2010/wordprocessingShape">
                    <wps:wsp>
                      <wps:cNvSpPr/>
                      <wps:spPr>
                        <a:xfrm>
                          <a:off x="0" y="0"/>
                          <a:ext cx="180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2.2pt" to="144.75pt,-2.2pt" stroked="t" o:allowincell="f" style="position:absolute">
                <v:stroke color="black" weight="3240" joinstyle="miter" endcap="flat"/>
                <v:fill o:detectmouseclick="t" on="false"/>
                <w10:wrap type="none"/>
              </v:line>
            </w:pict>
          </mc:Fallback>
        </mc:AlternateContent>
      </w:r>
      <w:r>
        <w:rPr>
          <w:vertAlign w:val="superscript"/>
        </w:rPr>
        <w:t xml:space="preserve">1 </w:t>
      </w:r>
      <w:r>
        <w:rPr/>
        <w:t>Плеханов Г. В. Избр. философск. произв. Т. 1. С. 251.</w:t>
      </w:r>
    </w:p>
    <w:p>
      <w:pPr>
        <w:pStyle w:val="3"/>
        <w:rPr/>
      </w:pPr>
      <w:r>
        <w:rPr>
          <w:vertAlign w:val="superscript"/>
        </w:rPr>
        <w:t xml:space="preserve">2 </w:t>
      </w:r>
      <w:r>
        <w:rPr/>
        <w:t>Там же. С. 250.</w:t>
      </w:r>
    </w:p>
    <w:p>
      <w:pPr>
        <w:pStyle w:val="Normal"/>
        <w:shd w:fill="FFFFFF" w:val="clear"/>
        <w:jc w:val="right"/>
        <w:rPr>
          <w:i/>
          <w:i/>
          <w:iCs/>
          <w:color w:val="000000"/>
        </w:rPr>
      </w:pPr>
      <w:r>
        <w:rPr>
          <w:i/>
          <w:iCs/>
          <w:color w:val="000000"/>
        </w:rPr>
        <w:t>93</w:t>
      </w:r>
    </w:p>
    <w:p>
      <w:pPr>
        <w:pStyle w:val="1"/>
        <w:rPr/>
      </w:pPr>
      <w:r>
        <mc:AlternateContent>
          <mc:Choice Requires="wps">
            <w:drawing>
              <wp:anchor behindDoc="0" distT="0" distB="0" distL="114935" distR="114935" simplePos="0" locked="0" layoutInCell="0" allowOverlap="1" relativeHeight="167">
                <wp:simplePos x="0" y="0"/>
                <wp:positionH relativeFrom="column">
                  <wp:posOffset>-3175</wp:posOffset>
                </wp:positionH>
                <wp:positionV relativeFrom="paragraph">
                  <wp:posOffset>-21590</wp:posOffset>
                </wp:positionV>
                <wp:extent cx="3999230" cy="0"/>
                <wp:effectExtent l="0" t="4445" r="0" b="4445"/>
                <wp:wrapNone/>
                <wp:docPr id="165" name=""/>
                <a:graphic xmlns:a="http://schemas.openxmlformats.org/drawingml/2006/main">
                  <a:graphicData uri="http://schemas.microsoft.com/office/word/2010/wordprocessingShape">
                    <wps:wsp>
                      <wps:cNvSpPr/>
                      <wps:spPr>
                        <a:xfrm>
                          <a:off x="0" y="0"/>
                          <a:ext cx="399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pt" to="314.6pt,-1.7pt" stroked="t" o:allowincell="f" style="position:absolute">
                <v:stroke color="black" weight="9000" joinstyle="miter" endcap="flat"/>
                <v:fill o:detectmouseclick="t" on="false"/>
                <w10:wrap type="none"/>
              </v:line>
            </w:pict>
          </mc:Fallback>
        </mc:AlternateContent>
      </w:r>
      <w:r>
        <w:rPr/>
        <w:t xml:space="preserve">бытный аграрный коммунизм готовится уступить место личному или подворному владению» </w:t>
      </w:r>
      <w:r>
        <w:rPr>
          <w:vertAlign w:val="superscript"/>
        </w:rPr>
        <w:t>1</w:t>
      </w:r>
      <w:r>
        <w:rPr/>
        <w:t>.</w:t>
      </w:r>
    </w:p>
    <w:p>
      <w:pPr>
        <w:pStyle w:val="21"/>
        <w:rPr/>
      </w:pPr>
      <w:r>
        <w:rPr/>
        <w:t>Правда, Плеханов признавал, что общинные порядки и прежде всего уравнительные переделы земли (там, разумеется, где они еще не ушли в область преданий) работают против капитализма. Но в обстановке бурного развития товарного производства и роста иму</w:t>
        <w:softHyphen/>
        <w:t>щественного неравенства крестьян «сельская община прежде всего стремится уступить место буржуазным, а не коммунистическим формам общежития... При переходе к этим последним ей предстоит не активная, а пассивная роль; она не в состоянии двинуть Рос</w:t>
        <w:softHyphen/>
        <w:t xml:space="preserve">сию на путь коммунизма; она может только менее сопротивляться такому движению, чем мелкое подворное землевладение» </w:t>
      </w:r>
      <w:r>
        <w:rPr>
          <w:vertAlign w:val="superscript"/>
        </w:rPr>
        <w:t>2</w:t>
      </w:r>
      <w:r>
        <w:rPr/>
        <w:t>.</w:t>
      </w:r>
    </w:p>
    <w:p>
      <w:pPr>
        <w:pStyle w:val="21"/>
        <w:rPr/>
      </w:pPr>
      <w:r>
        <w:rPr/>
        <w:t>Сейчас, через сто с лишним лет после выхода в свет «Наших разногласий», когда мы знаем, что было с русской крестьянской общиной в 1905 г., во времена столыпинской аграрной реформы, в 1917 — 1918 гг. и позже, мы уже можем достаточно обоснованно судить о том, прав или не прав был Плеханов в своих оценках жизнеспособности общины. Жизнь показала, что масса русского крестьянства до последней возможности держалась за общину, рас</w:t>
        <w:softHyphen/>
        <w:t>сматривая ее как институт социальной защиты мужика от помещика (а отчасти и кулака), стихийных бедствий и разорительных нало</w:t>
        <w:softHyphen/>
        <w:t>гов, а также как важный инструмент своей консолидации в процес</w:t>
        <w:softHyphen/>
        <w:t>се борьбы за землю и волю.</w:t>
      </w:r>
    </w:p>
    <w:p>
      <w:pPr>
        <w:pStyle w:val="21"/>
        <w:rPr/>
      </w:pPr>
      <w:r>
        <w:rPr/>
        <w:t>Нельзя сбрасывать со счетов и приверженность крестьянства тем остаткам общинной демократии, которые сохранялись в деревне, а также притягательную силу идеи уравнительного трудового земле</w:t>
        <w:softHyphen/>
        <w:t>пользования, которая дожила до 1917 г. и с которой вынужден был считаться Ленин, приступая к осуществлению аграрных преобразо</w:t>
        <w:softHyphen/>
        <w:t>ваний после победы советской власти. Кроме того, не будем забы</w:t>
        <w:softHyphen/>
        <w:t>вать, что вплоть до столыпинской реформы общинные порядки в деревне всячески поддерживало и консервировало и само царское правительство. Да и Столыпину, несмотря на весь его администра</w:t>
        <w:softHyphen/>
        <w:t>тивный талант, удалось перевести на хутора и отруба лишь часть крестьян-общинников (по самым оптимистическим оценкам, она со</w:t>
        <w:softHyphen/>
        <w:t>ставляла не более трети крестьянских дворов).</w:t>
      </w:r>
    </w:p>
    <w:p>
      <w:pPr>
        <w:pStyle w:val="21"/>
        <w:rPr/>
      </w:pPr>
      <w:r>
        <w:rPr/>
        <w:t>Плеханов был, безусловно, прав, констатируя наличие тенден</w:t>
        <w:softHyphen/>
        <w:t>ции к разложению общины, сдерживавшей инициативу и предпри</w:t>
        <w:softHyphen/>
        <w:t>имчивость своих членов и стремившейся хотя бы частично уравнять богатых и бедных. Но он слишком спешил ставить на ней крест, ибо в реальной действительности оказалось возможным достаточно длительное сосуществование общины и капитализма. Это явно не укладывалось ни в традиционные народнические представления о полной несовместимости указанных социальных феноменов, ни в</w:t>
      </w:r>
    </w:p>
    <w:p>
      <w:pPr>
        <w:pStyle w:val="3"/>
        <w:rPr/>
      </w:pPr>
      <w:r>
        <mc:AlternateContent>
          <mc:Choice Requires="wps">
            <w:drawing>
              <wp:anchor behindDoc="0" distT="0" distB="0" distL="114935" distR="114935" simplePos="0" locked="0" layoutInCell="0" allowOverlap="1" relativeHeight="168">
                <wp:simplePos x="0" y="0"/>
                <wp:positionH relativeFrom="column">
                  <wp:posOffset>34290</wp:posOffset>
                </wp:positionH>
                <wp:positionV relativeFrom="paragraph">
                  <wp:posOffset>-12700</wp:posOffset>
                </wp:positionV>
                <wp:extent cx="1779905" cy="0"/>
                <wp:effectExtent l="0" t="3175" r="0" b="3175"/>
                <wp:wrapNone/>
                <wp:docPr id="166"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pt" to="142.8pt,-1pt" stroked="t" o:allowincell="f" style="position:absolute">
                <v:stroke color="black" weight="6480" joinstyle="miter" endcap="flat"/>
                <v:fill o:detectmouseclick="t" on="false"/>
                <w10:wrap type="none"/>
              </v:line>
            </w:pict>
          </mc:Fallback>
        </mc:AlternateContent>
      </w:r>
      <w:r>
        <w:rPr>
          <w:vertAlign w:val="superscript"/>
        </w:rPr>
        <w:t xml:space="preserve">1 </w:t>
      </w:r>
      <w:r>
        <w:rPr/>
        <w:t>Плеханов Г. В. Избр. философск. произв. Т. 1. С. 285.</w:t>
      </w:r>
    </w:p>
    <w:p>
      <w:pPr>
        <w:pStyle w:val="3"/>
        <w:rPr/>
      </w:pPr>
      <w:r>
        <w:rPr>
          <w:vertAlign w:val="superscript"/>
        </w:rPr>
        <w:t xml:space="preserve">2 </w:t>
      </w:r>
      <w:r>
        <w:rPr/>
        <w:t>Там же. С. 347.</w:t>
      </w:r>
    </w:p>
    <w:p>
      <w:pPr>
        <w:pStyle w:val="Normal"/>
        <w:shd w:fill="FFFFFF" w:val="clear"/>
        <w:rPr>
          <w:i/>
          <w:i/>
          <w:iCs/>
          <w:color w:val="000000"/>
          <w:sz w:val="22"/>
          <w:szCs w:val="22"/>
        </w:rPr>
      </w:pPr>
      <w:r>
        <w:rPr>
          <w:i/>
          <w:iCs/>
          <w:color w:val="000000"/>
          <w:sz w:val="22"/>
          <w:szCs w:val="22"/>
        </w:rPr>
        <w:t>94</w:t>
      </w:r>
    </w:p>
    <w:p>
      <w:pPr>
        <w:pStyle w:val="1"/>
        <w:rPr/>
      </w:pPr>
      <w:r>
        <mc:AlternateContent>
          <mc:Choice Requires="wps">
            <w:drawing>
              <wp:anchor behindDoc="0" distT="0" distB="0" distL="114935" distR="114935" simplePos="0" locked="0" layoutInCell="0" allowOverlap="1" relativeHeight="169">
                <wp:simplePos x="0" y="0"/>
                <wp:positionH relativeFrom="column">
                  <wp:posOffset>64135</wp:posOffset>
                </wp:positionH>
                <wp:positionV relativeFrom="paragraph">
                  <wp:posOffset>-24130</wp:posOffset>
                </wp:positionV>
                <wp:extent cx="3980815" cy="0"/>
                <wp:effectExtent l="0" t="4445" r="0" b="4445"/>
                <wp:wrapNone/>
                <wp:docPr id="167" name=""/>
                <a:graphic xmlns:a="http://schemas.openxmlformats.org/drawingml/2006/main">
                  <a:graphicData uri="http://schemas.microsoft.com/office/word/2010/wordprocessingShape">
                    <wps:wsp>
                      <wps:cNvSpPr/>
                      <wps:spPr>
                        <a:xfrm>
                          <a:off x="0" y="0"/>
                          <a:ext cx="3980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pt,-1.9pt" to="318.45pt,-1.9pt" stroked="t" o:allowincell="f" style="position:absolute">
                <v:stroke color="black" weight="9000" joinstyle="miter" endcap="flat"/>
                <v:fill o:detectmouseclick="t" on="false"/>
                <w10:wrap type="none"/>
              </v:line>
            </w:pict>
          </mc:Fallback>
        </mc:AlternateContent>
      </w:r>
      <w:r>
        <w:rPr/>
        <w:t>новые представления Плеханова-марксиста, который в борьбе с народничеством не раз «перегибал палку», отбрасывая не только народническую утопию, но и рациональное зерно народнической доктрины. Вполне возможно, что если бы история — эта до край</w:t>
        <w:softHyphen/>
        <w:t>ности ироническая старуха, как не раз называл ее Плеханов, — отпустила бы российскому капитализму более длительный срок, он в конце концов сумел бы «перемолоть» и такой крепкий орешек, как община. Однако на практике фермерский путь развития сель</w:t>
        <w:softHyphen/>
        <w:t>ского хозяйства, требовавший полной ликвидации помещичьего землевладения, значительных капиталовложений и настоящей рево</w:t>
        <w:softHyphen/>
        <w:t>люции в психологическом настрое основной массы крестьян, ока</w:t>
        <w:softHyphen/>
        <w:t xml:space="preserve">зался в России лишь одной из возможных альтернатив развития деревни, но полностью победить в огромной многонациональной и многоукладной стране так и не смог. В итоге в вопросе о судьбах общины жизнь оказалась мудрее и народников, и марксистов, хотя реальная крестьянская община конца </w:t>
      </w:r>
      <w:r>
        <w:rPr>
          <w:lang w:val="en-US"/>
        </w:rPr>
        <w:t>XIX</w:t>
      </w:r>
      <w:r>
        <w:rPr/>
        <w:t xml:space="preserve"> — начала </w:t>
      </w:r>
      <w:r>
        <w:rPr>
          <w:lang w:val="en-US"/>
        </w:rPr>
        <w:t>XX</w:t>
      </w:r>
      <w:r>
        <w:rPr/>
        <w:t xml:space="preserve"> в. действи</w:t>
        <w:softHyphen/>
        <w:t>тельно была очень далека от той идеальной картины, которую рисовали себе участники «хождения в народ».</w:t>
      </w:r>
    </w:p>
    <w:p>
      <w:pPr>
        <w:pStyle w:val="21"/>
        <w:rPr/>
      </w:pPr>
      <w:r>
        <w:rPr/>
        <w:t>В то же время нельзя не воздать Плеханову должное за его честное и своевременное предостережение от соблазна искусственно форсировать ход исторического процесса и заняться насаждением социализма без наличия для этого объективных предпосылок, ком</w:t>
        <w:softHyphen/>
        <w:t>пенсировать отсутствие (или недостаток) которых призваны были, по мнению некоторых народников, сильная воля и железная рука революционеров.</w:t>
      </w:r>
    </w:p>
    <w:p>
      <w:pPr>
        <w:pStyle w:val="21"/>
        <w:rPr/>
      </w:pPr>
      <w:r>
        <w:rPr/>
        <w:t>Народовольческая идея соединения демократического и социа</w:t>
        <w:softHyphen/>
        <w:t>листического переворота в один революционный акт была подверг</w:t>
        <w:softHyphen/>
        <w:t>нута Плехановым критике еще в работе «Социализм и политическая борьба». Теперь в «Наших разногласиях» он продолжил эту тему, нарисовав яркую картину возможных последствий преждевремен</w:t>
        <w:softHyphen/>
        <w:t>ной социалистической революции по рецепту Льва Тихомирова: установление «обновленного царского деспотизма на коммунисти</w:t>
        <w:softHyphen/>
        <w:t>ческой подкладке», сохранение в обществе экономического неравен</w:t>
        <w:softHyphen/>
        <w:t xml:space="preserve">ства, а возможно, и откат страны назад </w:t>
      </w:r>
      <w:r>
        <w:rPr>
          <w:vertAlign w:val="superscript"/>
        </w:rPr>
        <w:t>1</w:t>
      </w:r>
      <w:r>
        <w:rPr/>
        <w:t>. По мнению Плеханова, деревня и после экспроприации крупных землевладельцев продол</w:t>
        <w:softHyphen/>
        <w:t>жала бы жить по законам товарного производства, ежечасно рожда</w:t>
        <w:softHyphen/>
        <w:t xml:space="preserve">ющего экономическое неравенство. И здесь не помогла бы даже общественная обработка полей, если бы ее ввели по декрету нового правительства, ибо до настоящего коммунизма от нее немногим ближе, чем от совместной работы крестьян на барщине или от «общественных запашек», вводившихся при Николае I с помощью розог с целью создания семенных и продовольственных запасов на случай неурожая и стихийных 6едствий </w:t>
      </w:r>
      <w:r>
        <w:rPr>
          <w:vertAlign w:val="superscript"/>
        </w:rPr>
        <w:t>2</w:t>
      </w:r>
      <w:r>
        <w:rPr/>
        <w:t>.</w:t>
      </w:r>
    </w:p>
    <w:p>
      <w:pPr>
        <w:pStyle w:val="3"/>
        <w:rPr/>
      </w:pPr>
      <w:r>
        <mc:AlternateContent>
          <mc:Choice Requires="wps">
            <w:drawing>
              <wp:anchor behindDoc="0" distT="0" distB="0" distL="114935" distR="114935" simplePos="0" locked="0" layoutInCell="0" allowOverlap="1" relativeHeight="170">
                <wp:simplePos x="0" y="0"/>
                <wp:positionH relativeFrom="column">
                  <wp:posOffset>34290</wp:posOffset>
                </wp:positionH>
                <wp:positionV relativeFrom="paragraph">
                  <wp:posOffset>2540</wp:posOffset>
                </wp:positionV>
                <wp:extent cx="1786255" cy="0"/>
                <wp:effectExtent l="0" t="3175" r="0" b="3175"/>
                <wp:wrapNone/>
                <wp:docPr id="168" name=""/>
                <a:graphic xmlns:a="http://schemas.openxmlformats.org/drawingml/2006/main">
                  <a:graphicData uri="http://schemas.microsoft.com/office/word/2010/wordprocessingShape">
                    <wps:wsp>
                      <wps:cNvSpPr/>
                      <wps:spPr>
                        <a:xfrm>
                          <a:off x="0" y="0"/>
                          <a:ext cx="178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0.2pt" to="143.3pt,0.2pt" stroked="t" o:allowincell="f" style="position:absolute">
                <v:stroke color="black" weight="6480" joinstyle="miter" endcap="flat"/>
                <v:fill o:detectmouseclick="t" on="false"/>
                <w10:wrap type="none"/>
              </v:line>
            </w:pict>
          </mc:Fallback>
        </mc:AlternateContent>
      </w:r>
      <w:r>
        <w:rPr>
          <w:vertAlign w:val="superscript"/>
        </w:rPr>
        <w:t xml:space="preserve">1 </w:t>
      </w:r>
      <w:r>
        <w:rPr/>
        <w:t>Плеханов Г. В. Избр. философск. произв. Т. 1. С. 323, 329.</w:t>
      </w:r>
    </w:p>
    <w:p>
      <w:pPr>
        <w:pStyle w:val="3"/>
        <w:rPr/>
      </w:pPr>
      <w:r>
        <w:rPr>
          <w:vertAlign w:val="superscript"/>
        </w:rPr>
        <w:t xml:space="preserve">2 </w:t>
      </w:r>
      <w:r>
        <w:rPr/>
        <w:t>Там же. С. 325-326.</w:t>
      </w:r>
    </w:p>
    <w:p>
      <w:pPr>
        <w:pStyle w:val="Normal"/>
        <w:shd w:fill="FFFFFF" w:val="clear"/>
        <w:jc w:val="right"/>
        <w:rPr>
          <w:i/>
          <w:i/>
          <w:iCs/>
          <w:color w:val="000000"/>
          <w:sz w:val="22"/>
          <w:szCs w:val="22"/>
        </w:rPr>
      </w:pPr>
      <w:r>
        <w:rPr>
          <w:i/>
          <w:iCs/>
          <w:color w:val="000000"/>
          <w:sz w:val="22"/>
          <w:szCs w:val="22"/>
        </w:rPr>
        <w:t>95</w:t>
      </w:r>
    </w:p>
    <w:p>
      <w:pPr>
        <w:pStyle w:val="21"/>
        <w:rPr/>
      </w:pPr>
      <w:r>
        <mc:AlternateContent>
          <mc:Choice Requires="wps">
            <w:drawing>
              <wp:anchor behindDoc="0" distT="0" distB="0" distL="114935" distR="114935" simplePos="0" locked="0" layoutInCell="0" allowOverlap="1" relativeHeight="171">
                <wp:simplePos x="0" y="0"/>
                <wp:positionH relativeFrom="column">
                  <wp:posOffset>15240</wp:posOffset>
                </wp:positionH>
                <wp:positionV relativeFrom="paragraph">
                  <wp:posOffset>-15240</wp:posOffset>
                </wp:positionV>
                <wp:extent cx="4017010" cy="0"/>
                <wp:effectExtent l="0" t="4445" r="635" b="4445"/>
                <wp:wrapNone/>
                <wp:docPr id="169"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2pt" to="317.45pt,-1.2pt" stroked="t" o:allowincell="f" style="position:absolute">
                <v:stroke color="black" weight="9000" joinstyle="miter" endcap="flat"/>
                <v:fill o:detectmouseclick="t" on="false"/>
                <w10:wrap type="none"/>
              </v:line>
            </w:pict>
          </mc:Fallback>
        </mc:AlternateContent>
      </w:r>
      <w:r>
        <w:rPr/>
        <w:t>Точно так же бессильна была бы помочь России и европейская пролетарская революция, на которую так уповал тот же Тихомиров, ибо крестьянские страны типа России скорее всего оказались бы маловосприимчивыми к ее влиянию. Разъясняя эту мысль, Плеха</w:t>
        <w:softHyphen/>
        <w:t>нов писал: «Объективная логика внутренних отношений крестьян</w:t>
        <w:softHyphen/>
        <w:t>ских государств вовсе не «навязывает» им «социалистической орга</w:t>
        <w:softHyphen/>
        <w:t>низации в сфере внутреннего обмена»; навязывание же ее «с чисто внешней стороны» не может увенчаться успехом. Европейская рабо</w:t>
        <w:softHyphen/>
        <w:t>чая революция несомненно и очень сильно повлияет на все те страны, в которых хоть некоторые слои граждан будут походить на европейский рабочий класс по своему экономическому положению, по своему политическому воспитанию и по привычкам мысли. На</w:t>
        <w:softHyphen/>
        <w:t xml:space="preserve">оборот, ее влияние будет сравнительно слабо там, где таких слоев не окажется. Февральская революция (1848 г. — </w:t>
      </w:r>
      <w:r>
        <w:rPr>
          <w:i/>
          <w:iCs/>
        </w:rPr>
        <w:t>С. Т.</w:t>
      </w:r>
      <w:r>
        <w:rPr>
          <w:iCs/>
        </w:rPr>
        <w:t>)</w:t>
      </w:r>
      <w:r>
        <w:rPr>
          <w:i/>
          <w:iCs/>
        </w:rPr>
        <w:t xml:space="preserve"> </w:t>
      </w:r>
      <w:r>
        <w:rPr/>
        <w:t>отразилась почти во всех странах, схожих с Францией по своей «социальной конструкции». Но поднятая ею волна разбилась на пороге крестьян</w:t>
        <w:softHyphen/>
        <w:t>ской Европы. Смотрите, как бы не повторилось того же и с буду</w:t>
        <w:softHyphen/>
        <w:t>щей революцией пролетариата! «Смысл басни сей таков», что Запад — Западом, а Россия — Россией, или, другими словами, на чужой каравай рот не разевай, а пораньше вставай да свой затевай. Как бы ни было могущественно возможное влияние европейской революции, но мы должны позаботиться о создании тех условий, которые сделали бы это влияние действительным. Половинчатая же крестьянско-мещанская революция г. Тихомирова не только не со</w:t>
        <w:softHyphen/>
        <w:t>здаст таких условий, но уничтожит даже и те из них, которые существуют уже в настоящее время».</w:t>
      </w:r>
    </w:p>
    <w:p>
      <w:pPr>
        <w:pStyle w:val="21"/>
        <w:rPr/>
      </w:pPr>
      <w:r>
        <w:rPr/>
        <w:t>Одно из двух, продолжал Плеханов: либо после народовольчес</w:t>
        <w:softHyphen/>
        <w:t>кого переворота Россия вернется к натуральному хозяйству, — и тогда у нас будет относительное равенство, но зато Запад не сможет влиять на нас вследствие слабости международного обмена; либо у нас будет развиваться товарное производство, — но тогда вся Рос</w:t>
        <w:softHyphen/>
        <w:t xml:space="preserve">сия превратится в страну мелкой буржуазии и социалистическому Западу опять-таки трудно будет влиять на нас </w:t>
      </w:r>
      <w:r>
        <w:rPr>
          <w:vertAlign w:val="superscript"/>
        </w:rPr>
        <w:t>1</w:t>
      </w:r>
      <w:r>
        <w:rPr/>
        <w:t>.</w:t>
      </w:r>
    </w:p>
    <w:p>
      <w:pPr>
        <w:pStyle w:val="21"/>
        <w:rPr/>
      </w:pPr>
      <w:r>
        <mc:AlternateContent>
          <mc:Choice Requires="wps">
            <w:drawing>
              <wp:anchor behindDoc="0" distT="0" distB="0" distL="114935" distR="114935" simplePos="0" locked="0" layoutInCell="0" allowOverlap="1" relativeHeight="172">
                <wp:simplePos x="0" y="0"/>
                <wp:positionH relativeFrom="column">
                  <wp:posOffset>34290</wp:posOffset>
                </wp:positionH>
                <wp:positionV relativeFrom="paragraph">
                  <wp:posOffset>1808480</wp:posOffset>
                </wp:positionV>
                <wp:extent cx="1798320" cy="0"/>
                <wp:effectExtent l="0" t="3175" r="0" b="3175"/>
                <wp:wrapNone/>
                <wp:docPr id="170"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42.4pt" to="144.25pt,142.4pt" stroked="t" o:allowincell="f" style="position:absolute">
                <v:stroke color="black" weight="6480" joinstyle="miter" endcap="flat"/>
                <v:fill o:detectmouseclick="t" on="false"/>
                <w10:wrap type="none"/>
              </v:line>
            </w:pict>
          </mc:Fallback>
        </mc:AlternateContent>
      </w:r>
      <w:r>
        <w:rPr/>
        <w:t>В итоге Плеханов приходил к выводу, что Энгельс был глубоко прав, когда писал в своей знаменитой работе «Крестьянская война в Германии»: самым худшим из всего, что может случиться с вождем революционной партии (а значит, и со всей этой партией), является вынужденная необходимость взять власть тогда, когда революцион</w:t>
        <w:softHyphen/>
        <w:t xml:space="preserve">ное движение еще не созрело для господства представляемого им класса и для проведения мер, обеспечивающих такое господство. И тот, кто раз попал в это ложное положение, пропал безвозвратно </w:t>
      </w:r>
      <w:r>
        <w:rPr>
          <w:vertAlign w:val="superscript"/>
        </w:rPr>
        <w:t>2</w:t>
      </w:r>
      <w:r>
        <w:rPr/>
        <w:t>.</w:t>
      </w:r>
    </w:p>
    <w:p>
      <w:pPr>
        <w:pStyle w:val="3"/>
        <w:rPr/>
      </w:pPr>
      <w:r>
        <w:rPr>
          <w:vertAlign w:val="superscript"/>
        </w:rPr>
        <w:t xml:space="preserve">1 </w:t>
      </w:r>
      <w:r>
        <w:rPr/>
        <w:t>Плеханов Г. В. Избр. философск. произв. Т. 1. С. 333-334.</w:t>
      </w:r>
    </w:p>
    <w:p>
      <w:pPr>
        <w:pStyle w:val="3"/>
        <w:rPr/>
      </w:pPr>
      <w:r>
        <w:rPr>
          <w:vertAlign w:val="superscript"/>
        </w:rPr>
        <w:t xml:space="preserve">2 </w:t>
      </w:r>
      <w:r>
        <w:rPr/>
        <w:t>Там же. С. 345 — 346; см. также: Маркс К., Энгельс Ф. Соч. Т. 7. С. 422-423.</w:t>
      </w:r>
    </w:p>
    <w:p>
      <w:pPr>
        <w:pStyle w:val="Normal"/>
        <w:shd w:fill="FFFFFF" w:val="clear"/>
        <w:rPr>
          <w:i/>
          <w:i/>
          <w:iCs/>
          <w:color w:val="000000"/>
          <w:sz w:val="22"/>
          <w:szCs w:val="22"/>
        </w:rPr>
      </w:pPr>
      <w:r>
        <w:rPr>
          <w:i/>
          <w:iCs/>
          <w:color w:val="000000"/>
          <w:sz w:val="22"/>
          <w:szCs w:val="22"/>
        </w:rPr>
        <w:t>96</w:t>
      </w:r>
    </w:p>
    <w:p>
      <w:pPr>
        <w:pStyle w:val="21"/>
        <w:rPr/>
      </w:pPr>
      <w:r>
        <mc:AlternateContent>
          <mc:Choice Requires="wps">
            <w:drawing>
              <wp:anchor behindDoc="0" distT="0" distB="0" distL="114935" distR="114935" simplePos="0" locked="0" layoutInCell="0" allowOverlap="1" relativeHeight="173">
                <wp:simplePos x="0" y="0"/>
                <wp:positionH relativeFrom="column">
                  <wp:posOffset>6350</wp:posOffset>
                </wp:positionH>
                <wp:positionV relativeFrom="paragraph">
                  <wp:posOffset>-15240</wp:posOffset>
                </wp:positionV>
                <wp:extent cx="4035425" cy="0"/>
                <wp:effectExtent l="0" t="4445" r="0" b="4445"/>
                <wp:wrapNone/>
                <wp:docPr id="171"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pt" to="318.2pt,-1.2pt" stroked="t" o:allowincell="f" style="position:absolute">
                <v:stroke color="black" weight="9000" joinstyle="miter" endcap="flat"/>
                <v:fill o:detectmouseclick="t" on="false"/>
                <w10:wrap type="none"/>
              </v:line>
            </w:pict>
          </mc:Fallback>
        </mc:AlternateContent>
      </w:r>
      <w:r>
        <w:rPr/>
        <w:t>С учетом всех этих обстоятельств Плеханов предлагал двигаться к коммунистической цели строго поэтапно. Начинать же, по его мнению, следовало с создания марксистской рабочей партии, кото</w:t>
        <w:softHyphen/>
        <w:t>рая будет вести самостоятельную классовую линию и в предстоящей буржуазной революции, необходимой для свержения самодержа</w:t>
        <w:softHyphen/>
        <w:t>вия, и в последующей борьбе за победу революции социалистичес</w:t>
        <w:softHyphen/>
        <w:t>кой. Для автора «Наших разногласий» было совершенно очевидно, что главной движущей силой революционного процесса в России будет пролетариат. Что же касается буржуазии, то Плеханов пред</w:t>
        <w:softHyphen/>
        <w:t>почел воздержаться от каких-либо определенных прогнозов, отме</w:t>
        <w:softHyphen/>
        <w:t>тив лишь, что с ней происходит интересная метаморфоза: у россий</w:t>
        <w:softHyphen/>
        <w:t>ского «третьего сословия» развились уже легкие, требующие чисто</w:t>
        <w:softHyphen/>
        <w:t>го воздуха политического самоуправления, но не атрофировались еще и жабры, с помощью которых она привыкла дышать в мутной воде разлагающегося абсолютизма. Больше того, Плеханов не упус</w:t>
        <w:softHyphen/>
        <w:t>тил случая заметить, что буржуазия прекрасно умеет извлекать выгоду из самодержавного строя и «не только поддерживает неко</w:t>
        <w:softHyphen/>
        <w:t xml:space="preserve">торые его стороны, но и целиком стоит за него в известных своих слоях...» </w:t>
      </w:r>
      <w:r>
        <w:rPr>
          <w:vertAlign w:val="superscript"/>
        </w:rPr>
        <w:t>1</w:t>
      </w:r>
    </w:p>
    <w:p>
      <w:pPr>
        <w:pStyle w:val="21"/>
        <w:rPr/>
      </w:pPr>
      <w:r>
        <w:rPr/>
        <w:t>Стоит подчеркнуть и еще один важный момент: акцентируя внимание на работе революционеров в пролетарской среде, Плеха</w:t>
        <w:softHyphen/>
        <w:t xml:space="preserve">нов в то же время отмечал, что марксисты не жертвуют деревней в интересах города, не игнорируют крестьянство ради промышленных рабочих. В грядущей революции должны принять участие оба эти класса. Наша программа, писал Плеханов, ставит своей задачей «организацию социально-революционных сил города для вовлечения деревни в русло всемирно-исторического движения» </w:t>
      </w:r>
      <w:r>
        <w:rPr>
          <w:vertAlign w:val="superscript"/>
        </w:rPr>
        <w:t>2</w:t>
      </w:r>
      <w:r>
        <w:rPr/>
        <w:t>.</w:t>
      </w:r>
    </w:p>
    <w:p>
      <w:pPr>
        <w:pStyle w:val="21"/>
        <w:rPr/>
      </w:pPr>
      <w:r>
        <w:rPr/>
        <w:t>Еще до выхода «Наших разногласий» в свет Плеханов смог убедиться в том, что его новая книга не оставит читателей равно</w:t>
        <w:softHyphen/>
        <w:t>душными и вызовет у них самые разнообразные, и притом весьма бурные, чувства. Дело в том, что работавший в типографии группы «Освобождение труда» наборщик Бохановский, разделявший взгля</w:t>
        <w:softHyphen/>
        <w:t>ды народовольцев, прочитав начало рукописи, хотел даже отказать</w:t>
        <w:softHyphen/>
        <w:t>ся набирать ее текст, но затем работа так захватила его, что он не только довел дело до конца, но и задумался над правильностью своих прежних убеждений. Главный оппонент Плеханова Лев Тихо</w:t>
        <w:softHyphen/>
        <w:t>миров, естественно, дал «Нашим разногласиям» отрицательную оценку на страницах «Вестника "Народной воли"», хотя и не отве</w:t>
        <w:softHyphen/>
        <w:t>тил на плехановскую критику по существу. Явно не понравилась книга Плеханова и анонимному рецензенту из эмигрантского жур</w:t>
        <w:softHyphen/>
        <w:t>нала «Общее дело», который обвинил автора «Наших разногласий» в слепом преклонении перед авторитетами Маркса и Энгельса, а также в приверженности к их «так называемому диалектическому</w:t>
      </w:r>
    </w:p>
    <w:p>
      <w:pPr>
        <w:pStyle w:val="3"/>
        <w:rPr/>
      </w:pPr>
      <w:r>
        <mc:AlternateContent>
          <mc:Choice Requires="wps">
            <w:drawing>
              <wp:anchor behindDoc="0" distT="0" distB="0" distL="114935" distR="114935" simplePos="0" locked="0" layoutInCell="0" allowOverlap="1" relativeHeight="174">
                <wp:simplePos x="0" y="0"/>
                <wp:positionH relativeFrom="column">
                  <wp:posOffset>131445</wp:posOffset>
                </wp:positionH>
                <wp:positionV relativeFrom="paragraph">
                  <wp:posOffset>-27940</wp:posOffset>
                </wp:positionV>
                <wp:extent cx="1804670" cy="0"/>
                <wp:effectExtent l="635" t="4445" r="0" b="4445"/>
                <wp:wrapNone/>
                <wp:docPr id="172" name=""/>
                <a:graphic xmlns:a="http://schemas.openxmlformats.org/drawingml/2006/main">
                  <a:graphicData uri="http://schemas.microsoft.com/office/word/2010/wordprocessingShape">
                    <wps:wsp>
                      <wps:cNvSpPr/>
                      <wps:spPr>
                        <a:xfrm>
                          <a:off x="0" y="0"/>
                          <a:ext cx="1804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35pt,-2.2pt" to="152.4pt,-2.2pt" stroked="t" o:allowincell="f" style="position:absolute">
                <v:stroke color="black" weight="9000" joinstyle="miter" endcap="flat"/>
                <v:fill o:detectmouseclick="t" on="false"/>
                <w10:wrap type="none"/>
              </v:line>
            </w:pict>
          </mc:Fallback>
        </mc:AlternateContent>
      </w:r>
      <w:r>
        <w:rPr>
          <w:vertAlign w:val="superscript"/>
        </w:rPr>
        <w:t xml:space="preserve">1 </w:t>
      </w:r>
      <w:r>
        <w:rPr/>
        <w:t>Плеханов Г. В. Избр. философск. произв. Т. 1. С. 224.</w:t>
      </w:r>
    </w:p>
    <w:p>
      <w:pPr>
        <w:pStyle w:val="3"/>
        <w:rPr/>
      </w:pPr>
      <w:r>
        <w:rPr>
          <w:vertAlign w:val="superscript"/>
        </w:rPr>
        <w:t xml:space="preserve">2 </w:t>
      </w:r>
      <w:r>
        <w:rPr/>
        <w:t>Там же. С. 367.</w:t>
      </w:r>
    </w:p>
    <w:p>
      <w:pPr>
        <w:pStyle w:val="Normal"/>
        <w:shd w:fill="FFFFFF" w:val="clear"/>
        <w:jc w:val="right"/>
        <w:rPr>
          <w:i/>
          <w:i/>
          <w:iCs/>
          <w:color w:val="000000"/>
        </w:rPr>
      </w:pPr>
      <w:r>
        <w:rPr>
          <w:i/>
          <w:iCs/>
          <w:color w:val="000000"/>
        </w:rPr>
        <w:t>97</w:t>
      </w:r>
    </w:p>
    <w:p>
      <w:pPr>
        <w:pStyle w:val="1"/>
        <w:rPr/>
      </w:pPr>
      <w:r>
        <mc:AlternateContent>
          <mc:Choice Requires="wps">
            <w:drawing>
              <wp:anchor behindDoc="0" distT="0" distB="0" distL="114935" distR="114935" simplePos="0" locked="0" layoutInCell="0" allowOverlap="1" relativeHeight="175">
                <wp:simplePos x="0" y="0"/>
                <wp:positionH relativeFrom="column">
                  <wp:posOffset>-3175</wp:posOffset>
                </wp:positionH>
                <wp:positionV relativeFrom="paragraph">
                  <wp:posOffset>-12065</wp:posOffset>
                </wp:positionV>
                <wp:extent cx="4060190" cy="0"/>
                <wp:effectExtent l="0" t="4445" r="0" b="4445"/>
                <wp:wrapNone/>
                <wp:docPr id="173" name=""/>
                <a:graphic xmlns:a="http://schemas.openxmlformats.org/drawingml/2006/main">
                  <a:graphicData uri="http://schemas.microsoft.com/office/word/2010/wordprocessingShape">
                    <wps:wsp>
                      <wps:cNvSpPr/>
                      <wps:spPr>
                        <a:xfrm>
                          <a:off x="0" y="0"/>
                          <a:ext cx="406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95pt" to="319.4pt,-0.95pt" stroked="t" o:allowincell="f" style="position:absolute">
                <v:stroke color="black" weight="9000" joinstyle="miter" endcap="flat"/>
                <v:fill o:detectmouseclick="t" on="false"/>
                <w10:wrap type="none"/>
              </v:line>
            </w:pict>
          </mc:Fallback>
        </mc:AlternateContent>
      </w:r>
      <w:r>
        <w:rPr/>
        <w:t>методу», от которого русская интеллигенция якобы уже давно отка</w:t>
        <w:softHyphen/>
        <w:t>залась, отдав предпочтение «реалистической методологии» Спенсе</w:t>
        <w:softHyphen/>
        <w:t xml:space="preserve">ра, Бокля, Милля и Конта </w:t>
      </w:r>
      <w:r>
        <w:rPr>
          <w:vertAlign w:val="superscript"/>
        </w:rPr>
        <w:t>1</w:t>
      </w:r>
      <w:r>
        <w:rPr/>
        <w:t>.</w:t>
      </w:r>
    </w:p>
    <w:p>
      <w:pPr>
        <w:pStyle w:val="21"/>
        <w:rPr/>
      </w:pPr>
      <w:r>
        <w:rPr/>
        <w:t>Интересен отзыв о «Наших разногласиях» киевского бакуниста-бунтаря В. К. Дебагория-Мокриевича, жившего в то время в Швей</w:t>
        <w:softHyphen/>
        <w:t>царии и довольно критически настроенного по отношению к «На</w:t>
        <w:softHyphen/>
        <w:t>родной воле». В феврале 1885 г. он сообщил Вере Засулич, что прочитал «прекрасную брошюру Жоржа» и был поражен необычай</w:t>
        <w:softHyphen/>
        <w:t>ной стройностью его мировоззрения и тем мастерством, с которым он разбил взгляды Тихомирова. Вместе с тем Дебагорий-Мокриевич не удержался от того, чтобы не посетовать на неприятно поразив</w:t>
        <w:softHyphen/>
        <w:t xml:space="preserve">ший его тон «Наших разногласий» и слишком большое самомнение Плеханова («чуть не все кругом дураки, кроме Маркса и Энгельса да их последователей, немецких социал-демократов!») </w:t>
      </w:r>
      <w:r>
        <w:rPr>
          <w:vertAlign w:val="superscript"/>
        </w:rPr>
        <w:t>2</w:t>
      </w:r>
      <w:r>
        <w:rPr/>
        <w:t>.</w:t>
      </w:r>
    </w:p>
    <w:p>
      <w:pPr>
        <w:pStyle w:val="21"/>
        <w:rPr/>
      </w:pPr>
      <w:r>
        <w:rPr/>
        <w:t>Крайне противоречивы были и отклики на новую книгу Плеха</w:t>
        <w:softHyphen/>
        <w:t>нова в России, куда она была нелегально доставлена в 1885 г. Многие народники видели в ней «оскорбление святыни», а иногда дело доходило даже до сожжения этого острополемического произ</w:t>
        <w:softHyphen/>
        <w:t>ведения. Общую атмосферу, в которой происходило чтение «Наших разногласий» в одном из нелегальных казанских кружков, хорошо передал, основываясь на личных воспоминаниях, М. Горь</w:t>
        <w:softHyphen/>
        <w:t>кий в повести «Мои университеты». После окончания чтения ком</w:t>
        <w:softHyphen/>
        <w:t xml:space="preserve">ната наполнилась возгласами возмущения: «Ренегат!». Это плевок в кровь, пролитую героями» и т. п. </w:t>
      </w:r>
      <w:r>
        <w:rPr>
          <w:vertAlign w:val="superscript"/>
        </w:rPr>
        <w:t>3</w:t>
      </w:r>
      <w:r>
        <w:rPr/>
        <w:t>.</w:t>
      </w:r>
    </w:p>
    <w:p>
      <w:pPr>
        <w:pStyle w:val="21"/>
        <w:rPr/>
      </w:pPr>
      <w:r>
        <mc:AlternateContent>
          <mc:Choice Requires="wps">
            <w:drawing>
              <wp:anchor behindDoc="0" distT="0" distB="0" distL="114935" distR="114935" simplePos="0" locked="0" layoutInCell="0" allowOverlap="1" relativeHeight="176">
                <wp:simplePos x="0" y="0"/>
                <wp:positionH relativeFrom="column">
                  <wp:posOffset>107950</wp:posOffset>
                </wp:positionH>
                <wp:positionV relativeFrom="paragraph">
                  <wp:posOffset>3671570</wp:posOffset>
                </wp:positionV>
                <wp:extent cx="1810385" cy="0"/>
                <wp:effectExtent l="0" t="1905" r="0" b="1905"/>
                <wp:wrapNone/>
                <wp:docPr id="174" name=""/>
                <a:graphic xmlns:a="http://schemas.openxmlformats.org/drawingml/2006/main">
                  <a:graphicData uri="http://schemas.microsoft.com/office/word/2010/wordprocessingShape">
                    <wps:wsp>
                      <wps:cNvSpPr/>
                      <wps:spPr>
                        <a:xfrm>
                          <a:off x="0" y="0"/>
                          <a:ext cx="181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289.1pt" to="151pt,289.1pt" stroked="t" o:allowincell="f" style="position:absolute">
                <v:stroke color="black" weight="3240" joinstyle="miter" endcap="flat"/>
                <v:fill o:detectmouseclick="t" on="false"/>
                <w10:wrap type="none"/>
              </v:line>
            </w:pict>
          </mc:Fallback>
        </mc:AlternateContent>
      </w:r>
      <w:r>
        <w:rPr/>
        <w:t>С другой стороны, члены одной из первых марксистских групп, возникших непосредственно в России, — «Партии русских социал-демократов» во главе с обучавшимся в петербургском университете студентом-болгарином Димитром Благоевым горячо одобрили книгу Плеханова. Вскоре у него установились контакты с благоевцами, и во втором номере издававшейся ими в Петербурге нелегальной социал-демократической газеты «Рабочий» (1885 г.) была опубли</w:t>
        <w:softHyphen/>
        <w:t>кована его статья «Современные задачи русских рабочих (письмо к петербургским рабочим кружкам)». Дело в том, что благоевцы вели пропагандистскую работу во многих районах Петербурга, и Плеха</w:t>
        <w:softHyphen/>
        <w:t>нов решил воспользоваться этим обстоятельством, чтобы в популяр</w:t>
        <w:softHyphen/>
        <w:t>ной, доступной развитым рабочим форме конкретизировать некото</w:t>
        <w:softHyphen/>
        <w:t>рые положения, изложенные в заключительной части «Наших раз</w:t>
        <w:softHyphen/>
        <w:t>ногласий». При этом он особо подчеркнул, что социал-демократы не должны ограничиваться революционной работой только в проле</w:t>
        <w:softHyphen/>
        <w:t xml:space="preserve">тарской среде. «Называя ее (социал-демократическую партию. — </w:t>
      </w:r>
      <w:r>
        <w:rPr>
          <w:i/>
        </w:rPr>
        <w:t>С. Т.</w:t>
      </w:r>
      <w:r>
        <w:rPr/>
        <w:t>) партией рабочей по преимуществу, я хочу только сказать, что</w:t>
      </w:r>
    </w:p>
    <w:p>
      <w:pPr>
        <w:pStyle w:val="3"/>
        <w:rPr/>
      </w:pPr>
      <w:r>
        <w:rPr>
          <w:vertAlign w:val="superscript"/>
        </w:rPr>
        <w:t xml:space="preserve">1 </w:t>
      </w:r>
      <w:r>
        <w:rPr/>
        <w:t xml:space="preserve">См.: Курбатова И. </w:t>
      </w:r>
      <w:r>
        <w:rPr>
          <w:lang w:val="fr-FR" w:eastAsia="en-US"/>
        </w:rPr>
        <w:t xml:space="preserve">H. </w:t>
      </w:r>
      <w:r>
        <w:rPr/>
        <w:t>Начало распространения марксизма в России. С. 106.</w:t>
      </w:r>
    </w:p>
    <w:p>
      <w:pPr>
        <w:pStyle w:val="3"/>
        <w:rPr/>
      </w:pPr>
      <w:r>
        <w:rPr>
          <w:vertAlign w:val="superscript"/>
        </w:rPr>
        <w:t xml:space="preserve">2 </w:t>
      </w:r>
      <w:r>
        <w:rPr/>
        <w:t>Группа «Освобождение труда». Сб. 2. С. 230, 235.</w:t>
      </w:r>
    </w:p>
    <w:p>
      <w:pPr>
        <w:pStyle w:val="3"/>
        <w:rPr/>
      </w:pPr>
      <w:r>
        <w:rPr>
          <w:vertAlign w:val="superscript"/>
        </w:rPr>
        <w:t xml:space="preserve">3 </w:t>
      </w:r>
      <w:r>
        <w:rPr/>
        <w:t>См.: Горький М. Собр. соч. в 30-ти томах. М., 1951. Т. 13. С. 565-566.</w:t>
      </w:r>
    </w:p>
    <w:p>
      <w:pPr>
        <w:pStyle w:val="Normal"/>
        <w:shd w:fill="FFFFFF" w:val="clear"/>
        <w:rPr>
          <w:i/>
          <w:i/>
          <w:iCs/>
          <w:color w:val="000000"/>
          <w:sz w:val="22"/>
          <w:szCs w:val="22"/>
        </w:rPr>
      </w:pPr>
      <w:r>
        <w:rPr>
          <w:i/>
          <w:iCs/>
          <w:color w:val="000000"/>
          <w:sz w:val="22"/>
          <w:szCs w:val="22"/>
        </w:rPr>
        <w:t>98</w:t>
      </w:r>
    </w:p>
    <w:p>
      <w:pPr>
        <w:pStyle w:val="1"/>
        <w:rPr/>
      </w:pPr>
      <w:r>
        <mc:AlternateContent>
          <mc:Choice Requires="wps">
            <w:drawing>
              <wp:anchor behindDoc="0" distT="0" distB="0" distL="114935" distR="114935" simplePos="0" locked="0" layoutInCell="0" allowOverlap="1" relativeHeight="177">
                <wp:simplePos x="0" y="0"/>
                <wp:positionH relativeFrom="margin">
                  <wp:posOffset>0</wp:posOffset>
                </wp:positionH>
                <wp:positionV relativeFrom="paragraph">
                  <wp:posOffset>-18415</wp:posOffset>
                </wp:positionV>
                <wp:extent cx="4047490" cy="0"/>
                <wp:effectExtent l="0" t="6350" r="0" b="6350"/>
                <wp:wrapNone/>
                <wp:docPr id="175" name=""/>
                <a:graphic xmlns:a="http://schemas.openxmlformats.org/drawingml/2006/main">
                  <a:graphicData uri="http://schemas.microsoft.com/office/word/2010/wordprocessingShape">
                    <wps:wsp>
                      <wps:cNvSpPr/>
                      <wps:spPr>
                        <a:xfrm>
                          <a:off x="0" y="0"/>
                          <a:ext cx="4047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45pt" to="318.65pt,-1.45pt" stroked="t" o:allowincell="f" style="position:absolute;mso-position-horizontal-relative:margin">
                <v:stroke color="black" weight="12240" joinstyle="miter" endcap="flat"/>
                <v:fill o:detectmouseclick="t" on="false"/>
                <w10:wrap type="none"/>
              </v:line>
            </w:pict>
          </mc:Fallback>
        </mc:AlternateContent>
      </w:r>
      <w:r>
        <w:rPr>
          <w:i/>
        </w:rPr>
        <w:t>наша революционная интеллигенция должна идти с рабочими, а наше крестьянство должно идти за ними</w:t>
      </w:r>
      <w:r>
        <w:rPr>
          <w:i/>
          <w:lang w:val="en-US" w:eastAsia="en-US"/>
        </w:rPr>
        <w:t>»</w:t>
      </w:r>
      <w:r>
        <w:rPr>
          <w:i/>
        </w:rPr>
        <w:t xml:space="preserve"> </w:t>
      </w:r>
      <w:r>
        <w:rPr>
          <w:vertAlign w:val="superscript"/>
        </w:rPr>
        <w:t>1</w:t>
      </w:r>
      <w:r>
        <w:rPr>
          <w:i/>
        </w:rPr>
        <w:t xml:space="preserve">, </w:t>
      </w:r>
      <w:r>
        <w:rPr/>
        <w:t>— писал Плеханов. Такая постановка вопроса должна была предохранить будущую марксистскую партию от сектантства и нацелить ее на привлечение к себе демократических слоев общества. Характерно, что сам Пле</w:t>
        <w:softHyphen/>
        <w:t xml:space="preserve">ханов позже видел в выделенных нами курсивом словах одну из первых формулировок идеи гегемонии пролетариата </w:t>
      </w:r>
      <w:r>
        <w:rPr>
          <w:vertAlign w:val="superscript"/>
        </w:rPr>
        <w:t>2</w:t>
      </w:r>
      <w:r>
        <w:rPr/>
        <w:t>, хотя в подоб</w:t>
        <w:softHyphen/>
        <w:t>ном заявлении и была некоторая доля преувеличения.</w:t>
      </w:r>
    </w:p>
    <w:p>
      <w:pPr>
        <w:pStyle w:val="21"/>
        <w:rPr/>
      </w:pPr>
      <w:r>
        <w:rPr/>
        <w:t>Задачу российских социал-демократов Плеханов видел в борьбе за освобождение пролетариата от экономической эксплуатации и за политическую свободу для всего народа. Предпосылкой для ее успешного решения в условиях самодержавной России должно было стать насильственное устранение царизма. Полное же осво</w:t>
        <w:softHyphen/>
        <w:t>бождение трудящегося класса, продолжал Плеханов, «возможно будет лишь тогда, когда класс этот захватит всю государственную власть в свои руки и провозгласит республику социальную и демо</w:t>
        <w:softHyphen/>
        <w:t xml:space="preserve">кратическую» </w:t>
      </w:r>
      <w:r>
        <w:rPr>
          <w:vertAlign w:val="superscript"/>
        </w:rPr>
        <w:t>3</w:t>
      </w:r>
      <w:r>
        <w:rPr/>
        <w:t>.</w:t>
      </w:r>
    </w:p>
    <w:p>
      <w:pPr>
        <w:pStyle w:val="21"/>
        <w:rPr/>
      </w:pPr>
      <w:r>
        <w:rPr/>
        <w:t>Плеханов предполагал продолжить сотрудничество с газетой «Рабочий» и даже начал писать продолжение своего открытого письма к петербургским рабочим кружкам, но разгром типографии благоевской организации в начале 1886 г. помешал осуществлению его планов.</w:t>
      </w:r>
    </w:p>
    <w:p>
      <w:pPr>
        <w:pStyle w:val="21"/>
        <w:rPr/>
      </w:pPr>
      <w:r>
        <w:rPr/>
        <w:t>Известно также, что знакомство с книгой Плеханова «Наши разногласия» ускорило переход на марксистские позиции не только «Партии русских социал-демократов» во главе с Благоевым, но и еще одной петербургской группы революционеров, которой руково</w:t>
        <w:softHyphen/>
        <w:t>дил П. В. Точисский — дворянин по происхождению, ставший рабо</w:t>
        <w:softHyphen/>
        <w:t>чим и организовавший в конце 1885 г. «Товарищество санкт-петер</w:t>
        <w:softHyphen/>
        <w:t>бургских мастеровых». Несколько позже, когда в Петербурге офор</w:t>
        <w:softHyphen/>
        <w:t>мился «Рабочий союз» во главе с М. И. Брусневым (1889 — 1892), «Наши разногласия» и здесь сыграли большую роль в процессе утверждения его членов на позициях марксизма. Не будет преуве</w:t>
        <w:softHyphen/>
        <w:t>личением сказать, что первые же марксистские работы Плеханова заняли видное место в теоретическом арсенале зарождавшейся в 80 — 90-х годах прошлого века российской социал-демократии.</w:t>
      </w:r>
    </w:p>
    <w:p>
      <w:pPr>
        <w:pStyle w:val="21"/>
        <w:rPr/>
      </w:pPr>
      <w:r>
        <mc:AlternateContent>
          <mc:Choice Requires="wps">
            <w:drawing>
              <wp:anchor behindDoc="0" distT="0" distB="0" distL="114935" distR="114935" simplePos="0" locked="0" layoutInCell="0" allowOverlap="1" relativeHeight="178">
                <wp:simplePos x="0" y="0"/>
                <wp:positionH relativeFrom="column">
                  <wp:posOffset>34290</wp:posOffset>
                </wp:positionH>
                <wp:positionV relativeFrom="paragraph">
                  <wp:posOffset>1534160</wp:posOffset>
                </wp:positionV>
                <wp:extent cx="1804670" cy="0"/>
                <wp:effectExtent l="0" t="3175" r="0" b="3175"/>
                <wp:wrapNone/>
                <wp:docPr id="176"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20.8pt" to="144.75pt,120.8pt" stroked="t" o:allowincell="f" style="position:absolute">
                <v:stroke color="black" weight="6480" joinstyle="miter" endcap="flat"/>
                <v:fill o:detectmouseclick="t" on="false"/>
                <w10:wrap type="none"/>
              </v:line>
            </w:pict>
          </mc:Fallback>
        </mc:AlternateContent>
      </w:r>
      <w:r>
        <w:rPr/>
        <w:t>Один из членов петербургского студенческого кружка А. И. Ульянова — Орест Говорухин (он скрылся за границей еще до попытки организации покушения на Александра III) сообщал в мае 1887 г. П. Л. Лаврову, что хотя их группа и не сделала окончатель</w:t>
        <w:softHyphen/>
        <w:t>ного выбора между народовольческой и социал-демократической программами, но находила воззрения Плеханова «очень дельны</w:t>
        <w:softHyphen/>
        <w:t>ми». Правда, Говорухин, как и Дебагорий-Мокриевич, делал ого-</w:t>
      </w:r>
    </w:p>
    <w:p>
      <w:pPr>
        <w:pStyle w:val="3"/>
        <w:rPr/>
      </w:pPr>
      <w:r>
        <w:rPr>
          <w:vertAlign w:val="superscript"/>
        </w:rPr>
        <w:t xml:space="preserve">1 </w:t>
      </w:r>
      <w:r>
        <w:rPr/>
        <w:t xml:space="preserve">Плеханов Г. В. Соч. Т. </w:t>
      </w:r>
      <w:r>
        <w:rPr>
          <w:lang w:val="en-US" w:eastAsia="en-US"/>
        </w:rPr>
        <w:t>II</w:t>
      </w:r>
      <w:r>
        <w:rPr/>
        <w:t>. С. 363.</w:t>
      </w:r>
    </w:p>
    <w:p>
      <w:pPr>
        <w:pStyle w:val="3"/>
        <w:rPr/>
      </w:pPr>
      <w:r>
        <w:rPr>
          <w:vertAlign w:val="superscript"/>
        </w:rPr>
        <w:t xml:space="preserve">2 </w:t>
      </w:r>
      <w:r>
        <w:rPr/>
        <w:t xml:space="preserve">Там же. Т. </w:t>
      </w:r>
      <w:r>
        <w:rPr>
          <w:lang w:val="en-US" w:eastAsia="en-US"/>
        </w:rPr>
        <w:t>XIX</w:t>
      </w:r>
      <w:r>
        <w:rPr/>
        <w:t>. С. 235.</w:t>
      </w:r>
    </w:p>
    <w:p>
      <w:pPr>
        <w:pStyle w:val="3"/>
        <w:rPr/>
      </w:pPr>
      <w:r>
        <w:rPr>
          <w:vertAlign w:val="superscript"/>
        </w:rPr>
        <w:t xml:space="preserve">3 </w:t>
      </w:r>
      <w:r>
        <w:rPr/>
        <w:t xml:space="preserve">Там же. Т. </w:t>
      </w:r>
      <w:r>
        <w:rPr>
          <w:lang w:val="en-US" w:eastAsia="en-US"/>
        </w:rPr>
        <w:t>II</w:t>
      </w:r>
      <w:r>
        <w:rPr/>
        <w:t>. С. 372.</w:t>
      </w:r>
    </w:p>
    <w:p>
      <w:pPr>
        <w:pStyle w:val="Normal"/>
        <w:shd w:fill="FFFFFF" w:val="clear"/>
        <w:jc w:val="right"/>
        <w:rPr>
          <w:i/>
          <w:i/>
          <w:iCs/>
          <w:color w:val="000000"/>
          <w:szCs w:val="22"/>
        </w:rPr>
      </w:pPr>
      <w:r>
        <w:rPr>
          <w:i/>
          <w:iCs/>
          <w:color w:val="000000"/>
          <w:szCs w:val="22"/>
        </w:rPr>
        <w:t>99</w:t>
      </w:r>
    </w:p>
    <w:p>
      <w:pPr>
        <w:pStyle w:val="1"/>
        <w:rPr/>
      </w:pPr>
      <w:r>
        <mc:AlternateContent>
          <mc:Choice Requires="wps">
            <w:drawing>
              <wp:anchor behindDoc="0" distT="0" distB="0" distL="114935" distR="114935" simplePos="0" locked="0" layoutInCell="0" allowOverlap="1" relativeHeight="179">
                <wp:simplePos x="0" y="0"/>
                <wp:positionH relativeFrom="column">
                  <wp:posOffset>-3175</wp:posOffset>
                </wp:positionH>
                <wp:positionV relativeFrom="paragraph">
                  <wp:posOffset>-15240</wp:posOffset>
                </wp:positionV>
                <wp:extent cx="4047490" cy="0"/>
                <wp:effectExtent l="0" t="4445" r="0" b="4445"/>
                <wp:wrapNone/>
                <wp:docPr id="177"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pt" to="318.4pt,-1.2pt" stroked="t" o:allowincell="f" style="position:absolute">
                <v:stroke color="black" weight="9000" joinstyle="miter" endcap="flat"/>
                <v:fill o:detectmouseclick="t" on="false"/>
                <w10:wrap type="none"/>
              </v:line>
            </w:pict>
          </mc:Fallback>
        </mc:AlternateContent>
      </w:r>
      <w:r>
        <w:rPr/>
        <w:t>ворку, что «неприлично резкий и грубый способ полемики» Плеха</w:t>
        <w:softHyphen/>
        <w:t>нова вызывал у читателей известную антипатию, но тем не менее признавал: Плеханов теперь «сильно распространяется, читается». Больше того, работы Плеханова, по признанию того же Говорухи</w:t>
        <w:softHyphen/>
        <w:t>на, стимулировали обращение революционно настроенной молоде</w:t>
        <w:softHyphen/>
        <w:t xml:space="preserve">жи к сочинениям Маркса и заставили серьезно взяться за изучение современного экономического положения России, судеб общины, причин ее разложения, уровня развития капитализма и т. п. </w:t>
      </w:r>
      <w:r>
        <w:rPr>
          <w:vertAlign w:val="superscript"/>
        </w:rPr>
        <w:t>1</w:t>
      </w:r>
    </w:p>
    <w:p>
      <w:pPr>
        <w:pStyle w:val="21"/>
        <w:rPr/>
      </w:pPr>
      <w:r>
        <w:rPr/>
        <w:t>С особым волнением ждал Плеханов отзыва на «Наши разногла</w:t>
        <w:softHyphen/>
        <w:t>сия» от Ф. Энгельса, который получил эту книгу в подарок от Засулич. В апреле 1885 г. Энгельс сообщил ей, что прочитал пока лишь первые 60 страниц, т. е. не дошел даже до конца введения (в дальнейшем Энгельс дочитал книгу Плеханова до конца), но в общем и целом познакомился с разногласиями между русскими народниками и марксистами. Я горжусь, писал Энгельс, что среди русской революционной молодежи существует теперь партия, кото</w:t>
        <w:softHyphen/>
        <w:t>рая «искренне и без оговорок приняла великие экономические и исторические теории Маркса и решительно порвала со всеми анар</w:t>
        <w:softHyphen/>
        <w:t>хистскими и несколько славянофильскими традициями своих пред</w:t>
        <w:softHyphen/>
        <w:t>шественников. И сам Маркс был бы также горд этим, если бы прожил немного дольше. Это прогресс, который будет иметь огром</w:t>
        <w:softHyphen/>
        <w:t xml:space="preserve">ное значение для развития революционного движения в России» </w:t>
      </w:r>
      <w:r>
        <w:rPr>
          <w:vertAlign w:val="superscript"/>
        </w:rPr>
        <w:t>2</w:t>
      </w:r>
      <w:r>
        <w:rPr/>
        <w:t>.</w:t>
      </w:r>
    </w:p>
    <w:p>
      <w:pPr>
        <w:pStyle w:val="21"/>
        <w:rPr/>
      </w:pPr>
      <w:r>
        <w:rPr/>
        <w:t>Однако дальше (а эту часть письма не принято было цитировать в популярной литературе) Энгельс фактически солидаризировался с народовольческой тактикой, вызвав, вероятно, полное смятение в душах первых русских марксистов, которые могли ожидать от свое</w:t>
        <w:softHyphen/>
        <w:t>го учителя чего угодно, но только не этого. Это состояние растерян</w:t>
        <w:softHyphen/>
        <w:t>ности и недоумения усугублялось еще и тем, что на дворе стоял уже не 1880 или 1881, а 1885 год, когда любому достаточно информиро</w:t>
        <w:softHyphen/>
        <w:t>ванному наблюдателю было ясно, что пик в деятельности «Народ</w:t>
        <w:softHyphen/>
        <w:t>ной воли» миновал и 1 марта 1881 г. не принесло России каких-либо существенных перемен.</w:t>
      </w:r>
    </w:p>
    <w:p>
      <w:pPr>
        <w:pStyle w:val="21"/>
        <w:rPr/>
      </w:pPr>
      <w:r>
        <w:rPr/>
        <w:t>Правда, Энгельс сразу же оговаривался, что он слишком «неве</w:t>
        <w:softHyphen/>
        <w:t>жествен» в вопросах, касающихся современного положения России и тактики русских революционеров. Кроме того, ему почти неиз</w:t>
        <w:softHyphen/>
        <w:t xml:space="preserve">вестна «внутренняя, интимная история русской революционной партии», без чего трудно судить о ее реальных возможностях </w:t>
      </w:r>
      <w:r>
        <w:rPr>
          <w:vertAlign w:val="superscript"/>
        </w:rPr>
        <w:t>3</w:t>
      </w:r>
      <w:r>
        <w:rPr/>
        <w:t>. Между тем, подчеркивал Энгельс, выработка выдержанной и пос</w:t>
        <w:softHyphen/>
        <w:t>ледовательной революционной тактики требует приложения марксо</w:t>
        <w:softHyphen/>
        <w:t>вой теории к конкретным экономическим и политическим условиям</w:t>
      </w:r>
    </w:p>
    <w:p>
      <w:pPr>
        <w:pStyle w:val="3"/>
        <w:rPr/>
      </w:pPr>
      <w:r>
        <mc:AlternateContent>
          <mc:Choice Requires="wps">
            <w:drawing>
              <wp:anchor behindDoc="0" distT="0" distB="0" distL="114935" distR="114935" simplePos="0" locked="0" layoutInCell="0" allowOverlap="1" relativeHeight="180">
                <wp:simplePos x="0" y="0"/>
                <wp:positionH relativeFrom="column">
                  <wp:posOffset>34290</wp:posOffset>
                </wp:positionH>
                <wp:positionV relativeFrom="paragraph">
                  <wp:posOffset>-62230</wp:posOffset>
                </wp:positionV>
                <wp:extent cx="1804670" cy="0"/>
                <wp:effectExtent l="0" t="1905" r="0" b="1905"/>
                <wp:wrapNone/>
                <wp:docPr id="178" name=""/>
                <a:graphic xmlns:a="http://schemas.openxmlformats.org/drawingml/2006/main">
                  <a:graphicData uri="http://schemas.microsoft.com/office/word/2010/wordprocessingShape">
                    <wps:wsp>
                      <wps:cNvSpPr/>
                      <wps:spPr>
                        <a:xfrm>
                          <a:off x="0" y="0"/>
                          <a:ext cx="180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4.9pt" to="144.75pt,-4.9pt" stroked="t" o:allowincell="f" style="position:absolute">
                <v:stroke color="black" weight="3240" joinstyle="miter" endcap="flat"/>
                <v:fill o:detectmouseclick="t" on="false"/>
                <w10:wrap type="none"/>
              </v:line>
            </w:pict>
          </mc:Fallback>
        </mc:AlternateContent>
      </w:r>
      <w:r>
        <w:rPr>
          <w:vertAlign w:val="superscript"/>
        </w:rPr>
        <w:t>1</w:t>
      </w:r>
      <w:r>
        <w:rPr/>
        <w:t xml:space="preserve"> См.: Итенберг Б. С. Группа «Освобождение труда» и П. Л. Лав</w:t>
        <w:softHyphen/>
        <w:t>ров // Группа «Освобождение труда» и общественно-политическая борьба в России. С. 126.</w:t>
      </w:r>
    </w:p>
    <w:p>
      <w:pPr>
        <w:pStyle w:val="3"/>
        <w:rPr/>
      </w:pPr>
      <w:r>
        <w:rPr>
          <w:vertAlign w:val="superscript"/>
        </w:rPr>
        <w:t xml:space="preserve">2 </w:t>
      </w:r>
      <w:r>
        <w:rPr/>
        <w:t>Маркс К., Энгельс Ф. Соч. Т. 36. С. 260.</w:t>
      </w:r>
    </w:p>
    <w:p>
      <w:pPr>
        <w:pStyle w:val="3"/>
        <w:rPr/>
      </w:pPr>
      <w:r>
        <w:rPr>
          <w:vertAlign w:val="superscript"/>
        </w:rPr>
        <w:t xml:space="preserve">3 </w:t>
      </w:r>
      <w:r>
        <w:rPr/>
        <w:t>Там же.</w:t>
      </w:r>
    </w:p>
    <w:p>
      <w:pPr>
        <w:pStyle w:val="Normal"/>
        <w:shd w:fill="FFFFFF" w:val="clear"/>
        <w:rPr>
          <w:i/>
          <w:i/>
          <w:iCs/>
          <w:color w:val="000000"/>
          <w:sz w:val="22"/>
          <w:szCs w:val="22"/>
          <w:lang w:val="de-DE"/>
        </w:rPr>
      </w:pPr>
      <w:r>
        <w:rPr>
          <w:i/>
          <w:iCs/>
          <w:color w:val="000000"/>
          <w:sz w:val="22"/>
          <w:szCs w:val="22"/>
          <w:lang w:val="de-DE"/>
        </w:rPr>
        <w:t>100</w:t>
      </w:r>
    </w:p>
    <w:p>
      <w:pPr>
        <w:pStyle w:val="1"/>
        <w:rPr/>
      </w:pPr>
      <w:r>
        <mc:AlternateContent>
          <mc:Choice Requires="wps">
            <w:drawing>
              <wp:anchor behindDoc="0" distT="0" distB="0" distL="114935" distR="114935" simplePos="0" locked="0" layoutInCell="0" allowOverlap="1" relativeHeight="181">
                <wp:simplePos x="0" y="0"/>
                <wp:positionH relativeFrom="column">
                  <wp:posOffset>-3175</wp:posOffset>
                </wp:positionH>
                <wp:positionV relativeFrom="paragraph">
                  <wp:posOffset>-18415</wp:posOffset>
                </wp:positionV>
                <wp:extent cx="4041775" cy="0"/>
                <wp:effectExtent l="0" t="4445" r="0" b="4445"/>
                <wp:wrapNone/>
                <wp:docPr id="179"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7.95pt,-1.45pt" stroked="t" o:allowincell="f" style="position:absolute">
                <v:stroke color="black" weight="9000" joinstyle="miter" endcap="flat"/>
                <v:fill o:detectmouseclick="t" on="false"/>
                <w10:wrap type="none"/>
              </v:line>
            </w:pict>
          </mc:Fallback>
        </mc:AlternateContent>
      </w:r>
      <w:r>
        <w:rPr/>
        <w:t>России. Вот почему он не считал себя вправе выступать в роли третейского судьи в спорах между народовольцами и группой «Ос</w:t>
        <w:softHyphen/>
        <w:t xml:space="preserve">вобождение труда». Тем не менее Энгельс был убежден, что Россия приближается к своему 1789 году, т. е. стоит на пороге буржуазной революции, которая, по его мнению, может вспыхнуть в любой день, особенно после убийства Александра </w:t>
      </w:r>
      <w:r>
        <w:rPr>
          <w:lang w:val="en-US"/>
        </w:rPr>
        <w:t>II</w:t>
      </w:r>
      <w:r>
        <w:rPr/>
        <w:t xml:space="preserve">, осуществленного «Народной волей». Уникальность ситуации в России, продолжал Энгельс, состоит в том, что здесь налицо один из тех </w:t>
      </w:r>
      <w:r>
        <w:rPr>
          <w:i/>
          <w:iCs w:val="false"/>
        </w:rPr>
        <w:t>исключитель</w:t>
        <w:softHyphen/>
        <w:t xml:space="preserve">ных случаев </w:t>
      </w:r>
      <w:r>
        <w:rPr/>
        <w:t>(обратим на эти слова особое внимание), когда горстка революционеров одним ударом может заставить рухнуть целую сис</w:t>
        <w:softHyphen/>
        <w:t>тему, находящуюся, по удачному выражению Плеханова, в состоя</w:t>
        <w:softHyphen/>
        <w:t>нии очень неустойчивого равновесия, и освободить одним актом, как бы незначителен сам по себе он ни был, такие разрушительные силы, которые потом станут неукротимыми.</w:t>
      </w:r>
    </w:p>
    <w:p>
      <w:pPr>
        <w:pStyle w:val="21"/>
        <w:rPr/>
      </w:pPr>
      <w:r>
        <w:rPr/>
        <w:t>По-моему, писал Энгельс, важно, чтобы был дан толчок револю</w:t>
        <w:softHyphen/>
        <w:t>ции, а под каким знаменем это будет сделано — не так уж и важно. Если народовольцы воображают, что могут захватить власть в Рос</w:t>
        <w:softHyphen/>
        <w:t>сии, пусть тешат себя этой мыслью. История все расставит по своим местам: ведь уже не раз революционеры буквально на следующий день после совершенной ими революции убеждались в том, что она совсем не похожа на то, о чем им мечталось. Так пусть же они сделают брешь, которая разрушит плотину, — а дальше поток событий скоро образумит их иллюзии. Ведь в России накопилось столько революционных элементов, экономическое положение ос</w:t>
        <w:softHyphen/>
        <w:t>новной массы народа становится столь невыносимым, а деспотизм так ненавистен всем благородным элементам нации, что за 1789 годом здесь не замедлит последовать 1793-й — год якобинской диктатуры.</w:t>
      </w:r>
    </w:p>
    <w:p>
      <w:pPr>
        <w:pStyle w:val="21"/>
        <w:rPr/>
      </w:pPr>
      <w:r>
        <w:rPr/>
        <w:t>Натуру менее стойкую, чем Плеханов, эти несколько листков почтовой бумаги, исписанных Энгельсом, могли бы повергнуть в полное смятение и растерянность. Но он хорошо понимал, что суждения «Фридриха Карловича» (как называли между собой Эн</w:t>
        <w:softHyphen/>
        <w:t>гельса члены группы «Освобождение труда») базируются на далеко не полной и во многом односторонней информации, которую он получал от русских народовольцев, в частности от Гартмана, а также от Лаврова и Даниельсона. Жгучая ненависть Маркса и Энгельса к царизму как оплоту европейской реакции, их преувели</w:t>
        <w:softHyphen/>
        <w:t>ченные представления о возможностях и степени влияния «Народ</w:t>
        <w:softHyphen/>
        <w:t>ной воли» на русское общество, тот ореол жертвенности и мучени</w:t>
        <w:softHyphen/>
        <w:t>чества, который окружал тогда на Западе русского революционера-террориста, наконец, здоровый прагматизм, заставлявший иногда основоположников марксизма жертвовать «чистой» теорией ради интересов европейской революции, — все это вместе взятое во многом объясняет позицию Маркса, а затем и Энгельса в первой половине 1880-х годов. В этой связи стоит напомнить и слова Эдуарда Бернштейна, который вспоминал: «Из моих устных бесед с Энгельсом я вынес такое впечатление, хотя и не могу подтвердить</w:t>
      </w:r>
    </w:p>
    <w:p>
      <w:pPr>
        <w:pStyle w:val="Normal"/>
        <w:shd w:fill="FFFFFF" w:val="clear"/>
        <w:jc w:val="right"/>
        <w:rPr>
          <w:i/>
          <w:i/>
          <w:iCs/>
          <w:color w:val="000000"/>
        </w:rPr>
      </w:pPr>
      <w:r>
        <w:rPr>
          <w:i/>
          <w:iCs/>
          <w:color w:val="000000"/>
        </w:rPr>
        <w:t>101</w:t>
      </w:r>
    </w:p>
    <w:p>
      <w:pPr>
        <w:pStyle w:val="1"/>
        <w:rPr/>
      </w:pPr>
      <w:r>
        <mc:AlternateContent>
          <mc:Choice Requires="wps">
            <w:drawing>
              <wp:anchor behindDoc="0" distT="0" distB="0" distL="114935" distR="114935" simplePos="0" locked="0" layoutInCell="0" allowOverlap="1" relativeHeight="182">
                <wp:simplePos x="0" y="0"/>
                <wp:positionH relativeFrom="column">
                  <wp:posOffset>6350</wp:posOffset>
                </wp:positionH>
                <wp:positionV relativeFrom="paragraph">
                  <wp:posOffset>-8890</wp:posOffset>
                </wp:positionV>
                <wp:extent cx="4035425" cy="0"/>
                <wp:effectExtent l="0" t="4445" r="0" b="4445"/>
                <wp:wrapNone/>
                <wp:docPr id="180"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0.7pt" to="318.2pt,-0.7pt" stroked="t" o:allowincell="f" style="position:absolute">
                <v:stroke color="black" weight="9000" joinstyle="miter" endcap="flat"/>
                <v:fill o:detectmouseclick="t" on="false"/>
                <w10:wrap type="none"/>
              </v:line>
            </w:pict>
          </mc:Fallback>
        </mc:AlternateContent>
      </w:r>
      <w:r>
        <w:rPr/>
        <w:t xml:space="preserve">его вполне определенными, подлинными выражениями, что Маркс и Энгельс сдерживали временами выражение своего скептицизма (по вопросу о «социалистической потенции русской крестьянской общины») просто из уважения к идеологии русских революционеров» </w:t>
      </w:r>
      <w:r>
        <w:rPr>
          <w:vertAlign w:val="superscript"/>
        </w:rPr>
        <w:t>1</w:t>
      </w:r>
      <w:r>
        <w:rPr/>
        <w:t>.</w:t>
      </w:r>
    </w:p>
    <w:p>
      <w:pPr>
        <w:pStyle w:val="21"/>
        <w:rPr/>
      </w:pPr>
      <w:r>
        <w:rPr/>
        <w:t>В дальнейшем ситуация стала меняться. В начале 90-х годов Энгельс признал, что развитие капитализма и распад общины в России шагнули так далеко вперед, что возможность миновать ка</w:t>
        <w:softHyphen/>
        <w:t>питалистическую стадию развития здесь практически исчезла. Не благоприятствовала социалистическим экспериментам в России и международная обстановка: на Западе повсюду пышным цветом расцветала капиталистическая промышленность, а у власти прочно стояла буржуазия. Сама же по себе община, по мнению Энгельса, была обречена на гибель, ибо «нигде и никогда аграрный комму</w:t>
        <w:softHyphen/>
        <w:t xml:space="preserve">низм, сохранившийся от родового строя, не порождал из себя самого ничего иного, кроме собственного разложения» </w:t>
      </w:r>
      <w:r>
        <w:rPr>
          <w:vertAlign w:val="superscript"/>
        </w:rPr>
        <w:t>2</w:t>
      </w:r>
      <w:r>
        <w:rPr/>
        <w:t>. При этом ближайший соратник Маркса был убежден в том, что без победы западноевропейского пролетариата социалистическое переустройст</w:t>
        <w:softHyphen/>
        <w:t>во российского общества ни на основе общины, ни на основе капи</w:t>
        <w:softHyphen/>
        <w:t xml:space="preserve">тализма будет невозможно </w:t>
      </w:r>
      <w:r>
        <w:rPr>
          <w:vertAlign w:val="superscript"/>
        </w:rPr>
        <w:t>3</w:t>
      </w:r>
      <w:r>
        <w:rPr/>
        <w:t>.</w:t>
      </w:r>
    </w:p>
    <w:p>
      <w:pPr>
        <w:pStyle w:val="21"/>
        <w:rPr/>
      </w:pPr>
      <w:r>
        <w:rPr/>
        <w:t>Значительно изменилось к лучшему и личное отношение Энгель</w:t>
        <w:softHyphen/>
        <w:t>са к Плеханову, с которым он познакомился в 1889 г. Я знаю лишь двух людей, которые вполне поняли учение Маркса, говорил Эн</w:t>
        <w:softHyphen/>
        <w:t xml:space="preserve">гельс: Меринга и Плеханова. Известна и другая оценка Энгельсом Плеханова: не ниже Лафарга или даже Лассаля </w:t>
      </w:r>
      <w:r>
        <w:rPr>
          <w:vertAlign w:val="superscript"/>
        </w:rPr>
        <w:t>4</w:t>
      </w:r>
      <w:r>
        <w:rPr/>
        <w:t>. И хотя сегодня кое-кому такое сравнение по «патриотическим» соображениям может показаться недостаточно лестным для Плеханова, несомнен</w:t>
        <w:softHyphen/>
        <w:t>но одно: в устах Энгельса, при жизни которого Плеханов еще не достиг пика своей славы, оно звучало как явная похвала русскому марксисту.</w:t>
      </w:r>
    </w:p>
    <w:p>
      <w:pPr>
        <w:pStyle w:val="21"/>
        <w:rPr/>
      </w:pPr>
      <w:r>
        <mc:AlternateContent>
          <mc:Choice Requires="wps">
            <w:drawing>
              <wp:anchor behindDoc="0" distT="0" distB="0" distL="114935" distR="114935" simplePos="0" locked="0" layoutInCell="0" allowOverlap="1" relativeHeight="183">
                <wp:simplePos x="0" y="0"/>
                <wp:positionH relativeFrom="column">
                  <wp:posOffset>107950</wp:posOffset>
                </wp:positionH>
                <wp:positionV relativeFrom="paragraph">
                  <wp:posOffset>1518920</wp:posOffset>
                </wp:positionV>
                <wp:extent cx="1804670" cy="0"/>
                <wp:effectExtent l="0" t="3175" r="0" b="3175"/>
                <wp:wrapNone/>
                <wp:docPr id="181"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119.6pt" to="150.55pt,119.6pt" stroked="t" o:allowincell="f" style="position:absolute">
                <v:stroke color="black" weight="6480" joinstyle="miter" endcap="flat"/>
                <v:fill o:detectmouseclick="t" on="false"/>
                <w10:wrap type="none"/>
              </v:line>
            </w:pict>
          </mc:Fallback>
        </mc:AlternateContent>
      </w:r>
      <w:r>
        <w:rPr/>
        <w:t>Но вернемся к событиям середины 80-х годов. Хотя обе первые большие марксистские работы Плеханова «Социализм и политичес</w:t>
        <w:softHyphen/>
        <w:t>кая борьба» и «Наши разногласия» безусловно носили программ</w:t>
        <w:softHyphen/>
        <w:t>ный характер, возвещая о рождении нового, социал-демократичес</w:t>
        <w:softHyphen/>
        <w:t>кого направления в русской революционной мысли, это не снимало с повестки дня вопроса о подготовке специального программного документа группы «Освобождение труда». За выполнение этой от</w:t>
        <w:softHyphen/>
        <w:t>ветственной задачи и взялся Плеханов, составивший, по мнению</w:t>
      </w:r>
    </w:p>
    <w:p>
      <w:pPr>
        <w:pStyle w:val="3"/>
        <w:rPr/>
      </w:pPr>
      <w:r>
        <w:rPr>
          <w:vertAlign w:val="superscript"/>
        </w:rPr>
        <w:t>1</w:t>
      </w:r>
      <w:r>
        <w:rPr/>
        <w:t xml:space="preserve"> Бернштейн Э. Карл Маркс и русские революционеры // Минувшие годы. 1908. № 11. С. 17.</w:t>
      </w:r>
    </w:p>
    <w:p>
      <w:pPr>
        <w:pStyle w:val="3"/>
        <w:rPr/>
      </w:pPr>
      <w:r>
        <w:rPr>
          <w:vertAlign w:val="superscript"/>
        </w:rPr>
        <w:t xml:space="preserve">2 </w:t>
      </w:r>
      <w:r>
        <w:rPr/>
        <w:t>Маркс К., Энгельс Ф. Соч. Т. 22. С. 444.</w:t>
      </w:r>
    </w:p>
    <w:p>
      <w:pPr>
        <w:pStyle w:val="3"/>
        <w:rPr/>
      </w:pPr>
      <w:r>
        <w:rPr>
          <w:vertAlign w:val="superscript"/>
        </w:rPr>
        <w:t xml:space="preserve">3 </w:t>
      </w:r>
      <w:r>
        <w:rPr/>
        <w:t>См.: Маркс К., Энгельс Ф. Соч. Т. 22. С. 449-453.</w:t>
      </w:r>
    </w:p>
    <w:p>
      <w:pPr>
        <w:pStyle w:val="3"/>
        <w:rPr/>
      </w:pPr>
      <w:r>
        <w:rPr>
          <w:vertAlign w:val="superscript"/>
        </w:rPr>
        <w:t xml:space="preserve">4 </w:t>
      </w:r>
      <w:r>
        <w:rPr/>
        <w:t>См.: Воспоминания о К. Марксе и Ф. Энгельсе. 3-е изд. М., 1988. Ч. 2. С 82, 104.</w:t>
      </w:r>
    </w:p>
    <w:p>
      <w:pPr>
        <w:pStyle w:val="Normal"/>
        <w:shd w:fill="FFFFFF" w:val="clear"/>
        <w:rPr>
          <w:i/>
          <w:i/>
          <w:iCs/>
          <w:color w:val="000000"/>
          <w:sz w:val="22"/>
          <w:szCs w:val="22"/>
        </w:rPr>
      </w:pPr>
      <w:r>
        <w:rPr>
          <w:i/>
          <w:iCs/>
          <w:color w:val="000000"/>
          <w:sz w:val="22"/>
          <w:szCs w:val="22"/>
        </w:rPr>
        <w:t>102</w:t>
      </w:r>
    </w:p>
    <w:p>
      <w:pPr>
        <w:pStyle w:val="1"/>
        <w:rPr/>
      </w:pPr>
      <w:r>
        <mc:AlternateContent>
          <mc:Choice Requires="wps">
            <w:drawing>
              <wp:anchor behindDoc="0" distT="0" distB="0" distL="114935" distR="114935" simplePos="0" locked="0" layoutInCell="0" allowOverlap="1" relativeHeight="184">
                <wp:simplePos x="0" y="0"/>
                <wp:positionH relativeFrom="column">
                  <wp:posOffset>-6350</wp:posOffset>
                </wp:positionH>
                <wp:positionV relativeFrom="paragraph">
                  <wp:posOffset>-8890</wp:posOffset>
                </wp:positionV>
                <wp:extent cx="4004945" cy="0"/>
                <wp:effectExtent l="635" t="4445" r="0" b="4445"/>
                <wp:wrapNone/>
                <wp:docPr id="182"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0.7pt" to="314.8pt,-0.7pt" stroked="t" o:allowincell="f" style="position:absolute">
                <v:stroke color="black" weight="9000" joinstyle="miter" endcap="flat"/>
                <v:fill o:detectmouseclick="t" on="false"/>
                <w10:wrap type="none"/>
              </v:line>
            </w:pict>
          </mc:Fallback>
        </mc:AlternateContent>
      </w:r>
      <w:r>
        <w:rPr/>
        <w:t>специалистов, в 1883— 1885 гг. целых три проекта программы груп</w:t>
        <w:softHyphen/>
        <w:t xml:space="preserve">пы «Освобождение труда» </w:t>
      </w:r>
      <w:r>
        <w:rPr>
          <w:vertAlign w:val="superscript"/>
        </w:rPr>
        <w:t>1</w:t>
      </w:r>
      <w:r>
        <w:rPr/>
        <w:t>.</w:t>
      </w:r>
    </w:p>
    <w:p>
      <w:pPr>
        <w:pStyle w:val="21"/>
        <w:rPr/>
      </w:pPr>
      <w:r>
        <w:rPr/>
        <w:t>Над проектом Георгий Валентинович работал очень долго и упорно, обсуждал написанное с товарищами, учитывал их замеча</w:t>
        <w:softHyphen/>
        <w:t>ния. К сожалению, этот сложный, кропотливый процесс не нашел отражения в дошедших до нас документах: налицо лишь его конеч</w:t>
        <w:softHyphen/>
        <w:t>ный результат — «Программа социал-демократической группы «Освобождение труда» (лето 1884 г.) и «Проект программы рус</w:t>
        <w:softHyphen/>
        <w:t>ских социал-демократов» (конец 1884 — начало 1885 г.). Что касается первоначального проекта программы группы «Освобожде</w:t>
        <w:softHyphen/>
        <w:t>ние труда» (август — октябрь 1883 г.), то он до настоящего времени не найден. Поскольку принципиальной разницы между проектами 1884 и 1885 гг. нет, но во втором Плеханов сам снял некоторые, признанные им ошибочными, положения и уточнил формулировки, в исторической литературе обычно анализируется проект 1885 г.</w:t>
      </w:r>
    </w:p>
    <w:p>
      <w:pPr>
        <w:pStyle w:val="21"/>
        <w:rPr/>
      </w:pPr>
      <w:r>
        <w:rPr/>
        <w:t>В течение длительного времени у нас преобладало несколько снисходительное отношение к этим плехановским документам, кото</w:t>
        <w:softHyphen/>
        <w:t>рые на фоне программы РСДРП, принятой на II съезде партии и созданной коллективными усилиями Плеханова, Ленина и других членов редакции «Искры», действительно могут показаться места</w:t>
        <w:softHyphen/>
        <w:t>ми расплывчатыми, а в чем-то даже наивными. При этом всегда указывалось на наличие в проектах программы группы «Освобож</w:t>
        <w:softHyphen/>
        <w:t>дение труда» лассальянского по своему происхождению пункта о необходимости добиваться государственной помощи производствен</w:t>
        <w:softHyphen/>
        <w:t>ным ассоциациям трудящихся в городе и деревне, а также тезиса о замене парламентаризма прямым народным законодательством. В вину Плеханову ставили, кроме того, условное признание возмож</w:t>
        <w:softHyphen/>
        <w:t>ности террористических методов борьбы, отсутствие термина «дик</w:t>
        <w:softHyphen/>
        <w:t xml:space="preserve">татура пролетариата» и расплывчатость требования «радикального пересмотра наших аграрных отношений», т. е. условий выкупа земли и передачи ее крестьянским обществам </w:t>
      </w:r>
      <w:r>
        <w:rPr>
          <w:vertAlign w:val="superscript"/>
        </w:rPr>
        <w:t>2</w:t>
      </w:r>
      <w:r>
        <w:rPr/>
        <w:t>.</w:t>
      </w:r>
    </w:p>
    <w:p>
      <w:pPr>
        <w:pStyle w:val="21"/>
        <w:rPr/>
      </w:pPr>
      <w:r>
        <w:rPr/>
        <w:t>Будем, однако, справедливы в наших оценках и подойдем к этим первым программным наброскам Плеханова с учетом той конкрет</w:t>
        <w:softHyphen/>
        <w:t>ной исторической ситуации, в которой они родились. Не надо забывать, что в середине 80-х годов российский капитализм нахо</w:t>
        <w:softHyphen/>
        <w:t>дился еще, в сущности говоря, на начальной стадии своего свобод</w:t>
        <w:softHyphen/>
        <w:t>ного развития, осложненного наличием множества крепостнических пережитков. Процесс формирования основных классов буржуазного общества был далеко не завершен, либеральное движение остава</w:t>
        <w:softHyphen/>
        <w:t>лось еще крайне слабым, пролетарские стачки носили спорадичес</w:t>
        <w:softHyphen/>
        <w:t>кий характер, а деревня в основном просто спала. Нельзя абстраги-</w:t>
      </w:r>
    </w:p>
    <w:p>
      <w:pPr>
        <w:pStyle w:val="3"/>
        <w:rPr/>
      </w:pPr>
      <w:r>
        <mc:AlternateContent>
          <mc:Choice Requires="wps">
            <w:drawing>
              <wp:anchor behindDoc="0" distT="0" distB="0" distL="114935" distR="114935" simplePos="0" locked="0" layoutInCell="0" allowOverlap="1" relativeHeight="185">
                <wp:simplePos x="0" y="0"/>
                <wp:positionH relativeFrom="column">
                  <wp:posOffset>55245</wp:posOffset>
                </wp:positionH>
                <wp:positionV relativeFrom="paragraph">
                  <wp:posOffset>-27940</wp:posOffset>
                </wp:positionV>
                <wp:extent cx="1786255" cy="0"/>
                <wp:effectExtent l="635" t="3175" r="0" b="3175"/>
                <wp:wrapNone/>
                <wp:docPr id="183" name=""/>
                <a:graphic xmlns:a="http://schemas.openxmlformats.org/drawingml/2006/main">
                  <a:graphicData uri="http://schemas.microsoft.com/office/word/2010/wordprocessingShape">
                    <wps:wsp>
                      <wps:cNvSpPr/>
                      <wps:spPr>
                        <a:xfrm>
                          <a:off x="0" y="0"/>
                          <a:ext cx="178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pt,-2.2pt" to="144.95pt,-2.2pt" stroked="t" o:allowincell="f" style="position:absolute">
                <v:stroke color="black" weight="6480" joinstyle="miter" endcap="flat"/>
                <v:fill o:detectmouseclick="t" on="false"/>
                <w10:wrap type="none"/>
              </v:line>
            </w:pict>
          </mc:Fallback>
        </mc:AlternateContent>
      </w:r>
      <w:r>
        <w:rPr>
          <w:vertAlign w:val="superscript"/>
        </w:rPr>
        <w:t xml:space="preserve">1 </w:t>
      </w:r>
      <w:r>
        <w:rPr/>
        <w:t>См.: Жуйков Г. С. Группа «Освобождение труда». М., 1962. С. 62 — 64; Курбатова И. Н. Начало распространения марксизма в России. С. 108—112; История марксизма-ленинизма. М., 1990. Т. 2. Ч. 2. С. 111 — 113.</w:t>
      </w:r>
    </w:p>
    <w:p>
      <w:pPr>
        <w:pStyle w:val="3"/>
        <w:rPr/>
      </w:pPr>
      <w:r>
        <w:rPr>
          <w:vertAlign w:val="superscript"/>
        </w:rPr>
        <w:t xml:space="preserve">2 </w:t>
      </w:r>
      <w:r>
        <w:rPr/>
        <w:t>Плеханов Г. В. Избр. философск. произв. Т. 1. С. 380.</w:t>
      </w:r>
    </w:p>
    <w:p>
      <w:pPr>
        <w:pStyle w:val="Normal"/>
        <w:shd w:fill="FFFFFF" w:val="clear"/>
        <w:jc w:val="right"/>
        <w:rPr>
          <w:i/>
          <w:i/>
          <w:iCs/>
          <w:color w:val="000000"/>
          <w:sz w:val="22"/>
          <w:szCs w:val="22"/>
        </w:rPr>
      </w:pPr>
      <w:r>
        <w:rPr>
          <w:i/>
          <w:iCs/>
          <w:color w:val="000000"/>
          <w:sz w:val="22"/>
          <w:szCs w:val="22"/>
        </w:rPr>
        <w:t>103</w:t>
      </w:r>
    </w:p>
    <w:p>
      <w:pPr>
        <w:pStyle w:val="1"/>
        <w:rPr/>
      </w:pPr>
      <w:r>
        <mc:AlternateContent>
          <mc:Choice Requires="wps">
            <w:drawing>
              <wp:anchor behindDoc="0" distT="0" distB="0" distL="114935" distR="114935" simplePos="0" locked="0" layoutInCell="0" allowOverlap="1" relativeHeight="186">
                <wp:simplePos x="0" y="0"/>
                <wp:positionH relativeFrom="column">
                  <wp:posOffset>30480</wp:posOffset>
                </wp:positionH>
                <wp:positionV relativeFrom="paragraph">
                  <wp:posOffset>-18415</wp:posOffset>
                </wp:positionV>
                <wp:extent cx="3974465" cy="0"/>
                <wp:effectExtent l="0" t="4445" r="0" b="4445"/>
                <wp:wrapNone/>
                <wp:docPr id="184" name=""/>
                <a:graphic xmlns:a="http://schemas.openxmlformats.org/drawingml/2006/main">
                  <a:graphicData uri="http://schemas.microsoft.com/office/word/2010/wordprocessingShape">
                    <wps:wsp>
                      <wps:cNvSpPr/>
                      <wps:spPr>
                        <a:xfrm>
                          <a:off x="0" y="0"/>
                          <a:ext cx="397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1.45pt" to="315.3pt,-1.45pt" stroked="t" o:allowincell="f" style="position:absolute">
                <v:stroke color="black" weight="9000" joinstyle="miter" endcap="flat"/>
                <v:fill o:detectmouseclick="t" on="false"/>
                <w10:wrap type="none"/>
              </v:line>
            </w:pict>
          </mc:Fallback>
        </mc:AlternateContent>
      </w:r>
      <w:r>
        <w:rPr/>
        <w:t>роваться и от уровня теоретической зрелости программных доку</w:t>
        <w:softHyphen/>
        <w:t>ментов социал-демократических партий других европейских стран, в частности Готской программы германских социал-демократов (раскритикованной Марксом), на фоне которой проекты Плеханова выглядели в общем и целом совсем неплохо. При этом их достоин</w:t>
        <w:softHyphen/>
        <w:t>ства явно перевешивали отдельные просчеты и пробелы. Наконец, нельзя сбрасывать со счетов и стремление Плеханова привлечь на сторону марксистов народническую интеллигенцию, для которой террористическая тактика народовольцев еще была окружена в то время романтическим ореолом.</w:t>
      </w:r>
    </w:p>
    <w:p>
      <w:pPr>
        <w:pStyle w:val="21"/>
        <w:rPr/>
      </w:pPr>
      <w:r>
        <w:rPr/>
        <w:t>Вряд ли была бы оправдана и излишняя придирчивость к Плеха</w:t>
        <w:softHyphen/>
        <w:t>нову. Так, например, он действительно не упоминал в программе группы «Освобождение труда» о диктатуре пролетариата, хотя в «Социализме и политической борьбе» о ней говорилось вполне определенно. Однако Плеханов писал в программе о «захвате рабо</w:t>
        <w:softHyphen/>
        <w:t>чим классом политической власти» и о «временном господстве рабо</w:t>
        <w:softHyphen/>
        <w:t>чего класса», которое позволит парализовать сопротивление контр</w:t>
        <w:softHyphen/>
        <w:t>революционных сил, а в перспективе положит конец существова</w:t>
        <w:softHyphen/>
        <w:t xml:space="preserve">нию классов и классовой борьбы </w:t>
      </w:r>
      <w:r>
        <w:rPr>
          <w:vertAlign w:val="superscript"/>
        </w:rPr>
        <w:t>1</w:t>
      </w:r>
      <w:r>
        <w:rPr/>
        <w:t>. И, право же, в 80-х годах прошлого века да еще применительно к такой стране, как Россия, где пролетариат делал на арене освободительного движения лишь свои первые шаги, этого было вполне достаточно, тем более что о диктатуре пролетариата не говорилось и в программах других соци</w:t>
        <w:softHyphen/>
        <w:t>ал-демократических партий той поры.</w:t>
      </w:r>
    </w:p>
    <w:p>
      <w:pPr>
        <w:pStyle w:val="21"/>
        <w:rPr/>
      </w:pPr>
      <w:r>
        <w:rPr/>
        <w:t>Хотелось бы подчеркнуть, что, работая в 1899 г. над собствен</w:t>
        <w:softHyphen/>
        <w:t xml:space="preserve">ным проектом программы российской социал-демократии, Ленин обратился прежде всего к плехановским программным документам 80-х годов и дал им очень высокую оценку. «Несмотря на то, что он (плехановский проект. — </w:t>
      </w:r>
      <w:r>
        <w:rPr>
          <w:i/>
          <w:iCs/>
        </w:rPr>
        <w:t xml:space="preserve">С. Т. </w:t>
      </w:r>
      <w:r>
        <w:rPr/>
        <w:t xml:space="preserve">) издан почти 15 лет тому назад, — писал Ленин, — он в общем и целом вполне удовлетворительно, по нашему мнению, разрешает свою задачу и стоит вполне на уровне современной социал-демократической теории» </w:t>
      </w:r>
      <w:r>
        <w:rPr>
          <w:vertAlign w:val="superscript"/>
        </w:rPr>
        <w:t>2</w:t>
      </w:r>
      <w:r>
        <w:rPr/>
        <w:t>.</w:t>
      </w:r>
    </w:p>
    <w:p>
      <w:pPr>
        <w:pStyle w:val="21"/>
        <w:rPr/>
      </w:pPr>
      <w:r>
        <mc:AlternateContent>
          <mc:Choice Requires="wps">
            <w:drawing>
              <wp:anchor behindDoc="0" distT="0" distB="0" distL="114935" distR="114935" simplePos="0" locked="0" layoutInCell="0" allowOverlap="1" relativeHeight="187">
                <wp:simplePos x="0" y="0"/>
                <wp:positionH relativeFrom="column">
                  <wp:posOffset>107950</wp:posOffset>
                </wp:positionH>
                <wp:positionV relativeFrom="paragraph">
                  <wp:posOffset>2357120</wp:posOffset>
                </wp:positionV>
                <wp:extent cx="1786255" cy="0"/>
                <wp:effectExtent l="0" t="4445" r="0" b="4445"/>
                <wp:wrapNone/>
                <wp:docPr id="185" name=""/>
                <a:graphic xmlns:a="http://schemas.openxmlformats.org/drawingml/2006/main">
                  <a:graphicData uri="http://schemas.microsoft.com/office/word/2010/wordprocessingShape">
                    <wps:wsp>
                      <wps:cNvSpPr/>
                      <wps:spPr>
                        <a:xfrm>
                          <a:off x="0" y="0"/>
                          <a:ext cx="1786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185.6pt" to="149.1pt,185.6pt" stroked="t" o:allowincell="f" style="position:absolute">
                <v:stroke color="black" weight="9000" joinstyle="miter" endcap="flat"/>
                <v:fill o:detectmouseclick="t" on="false"/>
                <w10:wrap type="none"/>
              </v:line>
            </w:pict>
          </mc:Fallback>
        </mc:AlternateContent>
      </w:r>
      <w:r>
        <w:rPr/>
        <w:t>В рассматриваемых нами программных документах группы «Ос</w:t>
        <w:softHyphen/>
        <w:t>вобождение труда» Плеханов провозглашал, что конечная цель социал-демократов состоит в коммунистической революции и пол</w:t>
        <w:softHyphen/>
        <w:t>ном освобождении труда от гнета капитала, которое может быть достигнуто лишь путем перехода всех средств производства в обще</w:t>
        <w:softHyphen/>
        <w:t>ственную собственность. Коммунистическая (т. е. социалистическая, выражаясь современным языком) революция, писал он, будет воз</w:t>
        <w:softHyphen/>
        <w:t>можна только при участии в ней всех или, по крайней мере, нескольких цивилизованных обществ. Что касается России, то здесь трудящиеся массы находятся под двойным гнетом развивающегося (но не ставшего еще господствующим) капитализма и отживающего</w:t>
      </w:r>
    </w:p>
    <w:p>
      <w:pPr>
        <w:pStyle w:val="3"/>
        <w:rPr/>
      </w:pPr>
      <w:r>
        <w:rPr>
          <w:vertAlign w:val="superscript"/>
        </w:rPr>
        <w:t xml:space="preserve">1 </w:t>
      </w:r>
      <w:r>
        <w:rPr/>
        <w:t>Плеханов Г. В. Избр. философск. произв. Т. 1. С. 378.</w:t>
      </w:r>
    </w:p>
    <w:p>
      <w:pPr>
        <w:pStyle w:val="3"/>
        <w:rPr/>
      </w:pPr>
      <w:r>
        <w:rPr>
          <w:vertAlign w:val="superscript"/>
        </w:rPr>
        <w:t xml:space="preserve">2 </w:t>
      </w:r>
      <w:r>
        <w:rPr/>
        <w:t>Ленин В. И. Полн. собр. соч. Т. 4. С. 216-217.</w:t>
      </w:r>
    </w:p>
    <w:p>
      <w:pPr>
        <w:pStyle w:val="Normal"/>
        <w:shd w:fill="FFFFFF" w:val="clear"/>
        <w:rPr>
          <w:i/>
          <w:i/>
          <w:iCs/>
          <w:color w:val="000000"/>
          <w:sz w:val="22"/>
          <w:szCs w:val="22"/>
        </w:rPr>
      </w:pPr>
      <w:r>
        <w:rPr>
          <w:i/>
          <w:iCs/>
          <w:color w:val="000000"/>
          <w:sz w:val="22"/>
          <w:szCs w:val="22"/>
        </w:rPr>
        <w:t>104</w:t>
      </w:r>
    </w:p>
    <w:p>
      <w:pPr>
        <w:pStyle w:val="1"/>
        <w:rPr/>
      </w:pPr>
      <w:r>
        <mc:AlternateContent>
          <mc:Choice Requires="wps">
            <w:drawing>
              <wp:anchor behindDoc="0" distT="0" distB="0" distL="114935" distR="114935" simplePos="0" locked="0" layoutInCell="0" allowOverlap="1" relativeHeight="188">
                <wp:simplePos x="0" y="0"/>
                <wp:positionH relativeFrom="column">
                  <wp:posOffset>15240</wp:posOffset>
                </wp:positionH>
                <wp:positionV relativeFrom="paragraph">
                  <wp:posOffset>-21590</wp:posOffset>
                </wp:positionV>
                <wp:extent cx="4011295" cy="0"/>
                <wp:effectExtent l="0" t="4445" r="0" b="4445"/>
                <wp:wrapNone/>
                <wp:docPr id="186" name=""/>
                <a:graphic xmlns:a="http://schemas.openxmlformats.org/drawingml/2006/main">
                  <a:graphicData uri="http://schemas.microsoft.com/office/word/2010/wordprocessingShape">
                    <wps:wsp>
                      <wps:cNvSpPr/>
                      <wps:spPr>
                        <a:xfrm>
                          <a:off x="0" y="0"/>
                          <a:ext cx="401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7pt" to="317pt,-1.7pt" stroked="t" o:allowincell="f" style="position:absolute">
                <v:stroke color="black" weight="9000" joinstyle="miter" endcap="flat"/>
                <v:fill o:detectmouseclick="t" on="false"/>
                <w10:wrap type="none"/>
              </v:line>
            </w:pict>
          </mc:Fallback>
        </mc:AlternateContent>
      </w:r>
      <w:r>
        <w:rPr/>
        <w:t xml:space="preserve">патриархального хозяйства. Поэтому ближайшей целью рабочей партии, которую предстоит создать в России, явится завоевание демократической конституции, введение всеобщего избирательного права, бесплатного и обязательного светского образования, свободы слова, печати, собраний, ассоциаций, передвижений и занятий, уничтожение сословного строя, замена постоянной армии всеобщим вооружением народа </w:t>
      </w:r>
      <w:r>
        <w:rPr>
          <w:vertAlign w:val="superscript"/>
        </w:rPr>
        <w:t>1</w:t>
      </w:r>
      <w:r>
        <w:rPr/>
        <w:t>.</w:t>
      </w:r>
    </w:p>
    <w:p>
      <w:pPr>
        <w:pStyle w:val="21"/>
        <w:rPr/>
      </w:pPr>
      <w:r>
        <w:rPr/>
        <w:t>Плеханов подчеркивал, что усилия революционной интеллиген</w:t>
        <w:softHyphen/>
        <w:t>ции должны быть направлены в первую очередь на организацию и повышение уровня сознательности промышленных рабочих. «Зару</w:t>
        <w:softHyphen/>
        <w:t>чившись сильной поддержкой со стороны этого слоя, — писал он, — социал-демократы могут с гораздо большей надеждой на успех распространить свое воздействие и на крестьянство, в особенности в то время, когда они добьются свободы агитации и пропаганды. Само собой, впрочем, разумеется, что даже в настоящее время люди, находящиеся в непосредственном соприкосновении с крес</w:t>
        <w:softHyphen/>
        <w:t>тьянством, могли бы своей деятельностью в его среде оказать важ</w:t>
        <w:softHyphen/>
        <w:t xml:space="preserve">ную услугу социалистическому движению в России» </w:t>
      </w:r>
      <w:r>
        <w:rPr>
          <w:vertAlign w:val="superscript"/>
        </w:rPr>
        <w:t>2</w:t>
      </w:r>
      <w:r>
        <w:rPr/>
        <w:t>. Вместе с тем Плеханов констатировал, что русское революционное движение, торжество которого пошло бы прежде всего на пользу крестьянству, «почти не встречает в нем ни поддержки, ни сочувствия, ни понима</w:t>
        <w:softHyphen/>
        <w:t>ния. Главнейшая опора абсолютизма заключается именно в полити</w:t>
        <w:softHyphen/>
        <w:t xml:space="preserve">ческом безразличии и умственной отсталости крестьянства» </w:t>
      </w:r>
      <w:r>
        <w:rPr>
          <w:vertAlign w:val="superscript"/>
        </w:rPr>
        <w:t>3</w:t>
      </w:r>
      <w:r>
        <w:rPr/>
        <w:t>. И хотя последний тезис можно отнести к числу некоторых публицис</w:t>
        <w:softHyphen/>
        <w:t>тических преувеличений, Плеханов в целом справедливо отметил здесь те трудности, с которыми неизбежно должна была столкнуть</w:t>
        <w:softHyphen/>
        <w:t>ся рабочая партия в российской деревне.</w:t>
      </w:r>
    </w:p>
    <w:p>
      <w:pPr>
        <w:pStyle w:val="21"/>
        <w:rPr/>
      </w:pPr>
      <w:r>
        <mc:AlternateContent>
          <mc:Choice Requires="wps">
            <w:drawing>
              <wp:anchor behindDoc="0" distT="0" distB="0" distL="114935" distR="114935" simplePos="0" locked="0" layoutInCell="0" allowOverlap="1" relativeHeight="189">
                <wp:simplePos x="0" y="0"/>
                <wp:positionH relativeFrom="column">
                  <wp:posOffset>107950</wp:posOffset>
                </wp:positionH>
                <wp:positionV relativeFrom="paragraph">
                  <wp:posOffset>3103880</wp:posOffset>
                </wp:positionV>
                <wp:extent cx="1791970" cy="0"/>
                <wp:effectExtent l="0" t="3175" r="0" b="3175"/>
                <wp:wrapNone/>
                <wp:docPr id="187"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244.4pt" to="149.55pt,244.4pt" stroked="t" o:allowincell="f" style="position:absolute">
                <v:stroke color="black" weight="6480" joinstyle="miter" endcap="flat"/>
                <v:fill o:detectmouseclick="t" on="false"/>
                <w10:wrap type="none"/>
              </v:line>
            </w:pict>
          </mc:Fallback>
        </mc:AlternateContent>
      </w:r>
      <w:r>
        <w:rPr/>
        <w:t>Вновь коснулся Плеханов и вопроса о судьбе крестьянской об</w:t>
        <w:softHyphen/>
        <w:t>щины. «Патриархальные, общинные формы крестьянского земле</w:t>
        <w:softHyphen/>
        <w:t>владения, — писал он, — быстро разлагаются, община превращает</w:t>
        <w:softHyphen/>
        <w:t>ся в простое средство закрепощения государству крестьянского на</w:t>
        <w:softHyphen/>
        <w:t>селения, а во многих местностях она служит также орудием эксплу</w:t>
        <w:softHyphen/>
        <w:t>атации бедных общинников богатыми. В то же время, приурочивая к земле интересы огромной части производителей, она препятствует их умственному и политическому развитию, ограничивая их круго</w:t>
        <w:softHyphen/>
        <w:t>зор узкими пределами деревенских традиций». Исходя из этого, Плеханов предлагал предоставить право отказа от надела и выхода из общины тем крестьянам, которые найдут это для себя удобным. Тем не менее, — и это очень важно подчеркнуть, — пролетарская революция, как считал Плеханов, может радикально изменить судь</w:t>
        <w:softHyphen/>
        <w:t>бу общины и крестьян-общинников. «Ее разложение, — заключал он, — неотвратимо лишь до тех пор, пока само это разложение не</w:t>
      </w:r>
    </w:p>
    <w:p>
      <w:pPr>
        <w:pStyle w:val="3"/>
        <w:rPr/>
      </w:pPr>
      <w:r>
        <w:rPr>
          <w:vertAlign w:val="superscript"/>
        </w:rPr>
        <w:t xml:space="preserve">1 </w:t>
      </w:r>
      <w:r>
        <w:rPr/>
        <w:t>Плеханов Г. В. Избр. философск. произв. Т. 1. С. 379-380.</w:t>
      </w:r>
    </w:p>
    <w:p>
      <w:pPr>
        <w:pStyle w:val="3"/>
        <w:rPr/>
      </w:pPr>
      <w:r>
        <w:rPr>
          <w:vertAlign w:val="superscript"/>
        </w:rPr>
        <w:t xml:space="preserve">2 </w:t>
      </w:r>
      <w:r>
        <w:rPr/>
        <w:t>Там же. С. 381.</w:t>
      </w:r>
    </w:p>
    <w:p>
      <w:pPr>
        <w:pStyle w:val="3"/>
        <w:rPr/>
      </w:pPr>
      <w:r>
        <w:rPr>
          <w:vertAlign w:val="superscript"/>
        </w:rPr>
        <w:t xml:space="preserve">3 </w:t>
      </w:r>
      <w:r>
        <w:rPr/>
        <w:t>Там же. С. 378.</w:t>
      </w:r>
    </w:p>
    <w:p>
      <w:pPr>
        <w:pStyle w:val="Normal"/>
        <w:shd w:fill="FFFFFF" w:val="clear"/>
        <w:jc w:val="right"/>
        <w:rPr>
          <w:i/>
          <w:i/>
          <w:iCs/>
          <w:color w:val="000000"/>
          <w:sz w:val="22"/>
          <w:szCs w:val="22"/>
        </w:rPr>
      </w:pPr>
      <w:r>
        <w:rPr>
          <w:i/>
          <w:iCs/>
          <w:color w:val="000000"/>
          <w:sz w:val="22"/>
          <w:szCs w:val="22"/>
        </w:rPr>
        <w:t>105</w:t>
      </w:r>
    </w:p>
    <w:p>
      <w:pPr>
        <w:pStyle w:val="1"/>
        <w:rPr/>
      </w:pPr>
      <w:r>
        <mc:AlternateContent>
          <mc:Choice Requires="wps">
            <w:drawing>
              <wp:anchor behindDoc="0" distT="0" distB="0" distL="114935" distR="114935" simplePos="0" locked="0" layoutInCell="0" allowOverlap="1" relativeHeight="190">
                <wp:simplePos x="0" y="0"/>
                <wp:positionH relativeFrom="column">
                  <wp:posOffset>12065</wp:posOffset>
                </wp:positionH>
                <wp:positionV relativeFrom="paragraph">
                  <wp:posOffset>-18415</wp:posOffset>
                </wp:positionV>
                <wp:extent cx="4029710" cy="0"/>
                <wp:effectExtent l="635" t="4445" r="0" b="4445"/>
                <wp:wrapNone/>
                <wp:docPr id="188"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45pt" to="318.2pt,-1.45pt" stroked="t" o:allowincell="f" style="position:absolute">
                <v:stroke color="black" weight="9000" joinstyle="miter" endcap="flat"/>
                <v:fill o:detectmouseclick="t" on="false"/>
                <w10:wrap type="none"/>
              </v:line>
            </w:pict>
          </mc:Fallback>
        </mc:AlternateContent>
      </w:r>
      <w:r>
        <w:rPr/>
        <w:t xml:space="preserve">создаст новой народной силы, могущей положить конец царству капитализма. Такой силой явится рабочая партия и увлеченная ею беднейшая часть крестьянства» </w:t>
      </w:r>
      <w:r>
        <w:rPr>
          <w:vertAlign w:val="superscript"/>
        </w:rPr>
        <w:t>1</w:t>
      </w:r>
      <w:r>
        <w:rPr/>
        <w:t>.</w:t>
      </w:r>
    </w:p>
    <w:p>
      <w:pPr>
        <w:pStyle w:val="21"/>
        <w:rPr/>
      </w:pPr>
      <w:r>
        <w:rPr/>
        <w:t>Не будет преувеличением сказать, что первая половина 80-х годов была ознаменована подлинным взлетом творческой активнос</w:t>
        <w:softHyphen/>
        <w:t>ти Плеханова, хотя сегодня в исторической ретроспекции к его ранним марксистским работам можно было бы предъявить и опре</w:t>
        <w:softHyphen/>
        <w:t>деленные претензии: отсутствие четкой постановки вопроса о типе капиталистического развития России и сведение ее отсталости от Запада к чисто количественным показателям без достаточного учета особого места нашей страны в мировой цивилизации; абсолютиза</w:t>
        <w:softHyphen/>
        <w:t>ция на этой почве идеи «догоняющего развития» России; не всегда оправданные восторги перед российским пролетариатом, большин</w:t>
        <w:softHyphen/>
        <w:t>ство которого в то время представляло из себя еще полукрестьян-полурабочих; явно недостаточное внимание к теории аграрно-крес</w:t>
        <w:softHyphen/>
        <w:t>тьянского вопроса и т. д.</w:t>
      </w:r>
    </w:p>
    <w:p>
      <w:pPr>
        <w:pStyle w:val="21"/>
        <w:rPr/>
      </w:pPr>
      <w:r>
        <w:rPr/>
        <w:t>Наверное, можно было бы пожелать молодому Плеханову боль</w:t>
        <w:softHyphen/>
        <w:t>шей широты взглядов, лучшего знакомства с Россией и ее народом, меньше прямолинейности в его неукротимом западничестве. Но не будем забывать о его молодости и о том, что в России, говоря словами Л. Н. Толстого, все еще только начинало «укладываться» после реформ 60—70-х годов на новый, буржуазный лад и что она всегда была страной крайностей во всем, включая ее революцион</w:t>
        <w:softHyphen/>
        <w:t>ную мысль и революционное дело. А если это так, то будем спра</w:t>
        <w:softHyphen/>
        <w:t>ведливы к нашему герою, который при всех своих выдающихся способностях оставался сыном своей страны и своего времени.</w:t>
      </w:r>
    </w:p>
    <w:p>
      <w:pPr>
        <w:pStyle w:val="21"/>
        <w:rPr/>
      </w:pPr>
      <w:r>
        <mc:AlternateContent>
          <mc:Choice Requires="wps">
            <w:drawing>
              <wp:anchor behindDoc="0" distT="0" distB="0" distL="114935" distR="114935" simplePos="0" locked="0" layoutInCell="0" allowOverlap="1" relativeHeight="191">
                <wp:simplePos x="0" y="0"/>
                <wp:positionH relativeFrom="column">
                  <wp:posOffset>107950</wp:posOffset>
                </wp:positionH>
                <wp:positionV relativeFrom="paragraph">
                  <wp:posOffset>3671570</wp:posOffset>
                </wp:positionV>
                <wp:extent cx="1798320" cy="0"/>
                <wp:effectExtent l="0" t="3175" r="0" b="3175"/>
                <wp:wrapNone/>
                <wp:docPr id="189"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289.1pt" to="150.05pt,289.1pt" stroked="t" o:allowincell="f" style="position:absolute">
                <v:stroke color="black" weight="6480" joinstyle="miter" endcap="flat"/>
                <v:fill o:detectmouseclick="t" on="false"/>
                <w10:wrap type="none"/>
              </v:line>
            </w:pict>
          </mc:Fallback>
        </mc:AlternateContent>
      </w:r>
      <w:r>
        <w:rPr/>
        <w:t>Но остается еще один важный вопрос. А что же произошло с народничеством после разрыва с ним Плеханова и его товарищей? Идейный крах, полное разочарование в крестьянском социализме его прежних сторонников, уход в историческое небытие? Нет, все было гораздо сложнее. Кризис 1880—1890-х годов действительно оказался очень глубоким, но не смертельным для народнического движения, хотя оно сильно пострадало после драмы 1 марта 1881 г. от преследования властей, внутренних неурядиц и критики со сто</w:t>
        <w:softHyphen/>
        <w:t>роны бывших товарищей, в том числе и Плеханова. За убийством Александра II последовало крушение надежд на введение конститу</w:t>
        <w:softHyphen/>
        <w:t>ции, разочарование в эффективности народовольческого террора, рост сомнений в правильности самой народнической доктрины. Од</w:t>
        <w:softHyphen/>
        <w:t>нако на позиции марксизма перешла лишь небольшая часть народ</w:t>
        <w:softHyphen/>
        <w:t>ников. Большинство же уцелевших от арестов и каторги либо затаи</w:t>
        <w:softHyphen/>
        <w:t>лось до лучших времен, либо занялось «малыми делами» в земст</w:t>
        <w:softHyphen/>
        <w:t>вах и различных культурно-просветительных обществах, либо пред</w:t>
        <w:softHyphen/>
        <w:t>принимало иногда отчаянные попытки продолжить борьбу с само</w:t>
        <w:softHyphen/>
        <w:t>державием прежними методами (самым ярким примером такого</w:t>
      </w:r>
    </w:p>
    <w:p>
      <w:pPr>
        <w:pStyle w:val="3"/>
        <w:rPr/>
      </w:pPr>
      <w:r>
        <w:rPr>
          <w:vertAlign w:val="superscript"/>
        </w:rPr>
        <w:t>1</w:t>
      </w:r>
      <w:r>
        <w:rPr/>
        <w:t xml:space="preserve"> Плеханов Г. В. Избр. философск. произв. Т. 1. С. 378, 380-381.</w:t>
      </w:r>
    </w:p>
    <w:p>
      <w:pPr>
        <w:pStyle w:val="Normal"/>
        <w:shd w:fill="FFFFFF" w:val="clear"/>
        <w:rPr>
          <w:i/>
          <w:i/>
          <w:iCs/>
          <w:color w:val="000000"/>
        </w:rPr>
      </w:pPr>
      <w:r>
        <w:rPr>
          <w:i/>
          <w:iCs/>
          <w:color w:val="000000"/>
        </w:rPr>
        <w:t>106</w:t>
      </w:r>
    </w:p>
    <w:p>
      <w:pPr>
        <w:pStyle w:val="1"/>
        <w:rPr/>
      </w:pPr>
      <w:r>
        <mc:AlternateContent>
          <mc:Choice Requires="wps">
            <w:drawing>
              <wp:anchor behindDoc="0" distT="0" distB="0" distL="114935" distR="114935" simplePos="0" locked="0" layoutInCell="0" allowOverlap="1" relativeHeight="192">
                <wp:simplePos x="0" y="0"/>
                <wp:positionH relativeFrom="column">
                  <wp:posOffset>-6350</wp:posOffset>
                </wp:positionH>
                <wp:positionV relativeFrom="paragraph">
                  <wp:posOffset>-21590</wp:posOffset>
                </wp:positionV>
                <wp:extent cx="4041775" cy="0"/>
                <wp:effectExtent l="0" t="4445" r="0" b="4445"/>
                <wp:wrapNone/>
                <wp:docPr id="190"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pt" to="317.7pt,-1.7pt" stroked="t" o:allowincell="f" style="position:absolute">
                <v:stroke color="black" weight="9000" joinstyle="miter" endcap="flat"/>
                <v:fill o:detectmouseclick="t" on="false"/>
                <w10:wrap type="none"/>
              </v:line>
            </w:pict>
          </mc:Fallback>
        </mc:AlternateContent>
      </w:r>
      <w:r>
        <w:rPr/>
        <w:t>рода было дело Александра Ульянова и его товарищей). Что касает</w:t>
        <w:softHyphen/>
        <w:t>ся плехановской критики народничества, то она убеждала далеко не всех, да и сам тон и приемы полемики Плеханова коробили очень и очень многих.</w:t>
      </w:r>
    </w:p>
    <w:p>
      <w:pPr>
        <w:pStyle w:val="21"/>
        <w:rPr/>
      </w:pPr>
      <w:r>
        <w:rPr/>
        <w:t>Как бы стремительно ни развивался в России капитализм, но молодой рабочий класс оставался еще во многом «вещью в себе» и таил не меньше загадок, чем крестьянство, на идеализации которого обожглись в свое время многие народники. Поэтому восторги марк</w:t>
        <w:softHyphen/>
        <w:t>систов перед новым социальным кумиром — пролетариатом — казались части народников лишь очередным романтическим увлече</w:t>
        <w:softHyphen/>
        <w:t>нием русской интеллигенции. Наконец, и само народничество обла</w:t>
        <w:softHyphen/>
        <w:t>дало еще значительными резервами для своего обновления и разви</w:t>
        <w:softHyphen/>
        <w:t>тия с учетом тех изменений, которые вносил в жизнь российского общества капитализм. Не случайно на рубеже XIX —XX вв. в России возникло непрерывно набиравшее силу неонародническое движение, а в начале 1902 г. оформилась партия социалистов-рево</w:t>
        <w:softHyphen/>
        <w:t>люционеров, скорректировавшая свою платформу с учетом новых реалий и сделавшая несколько шагов навстречу марксизму, но ос</w:t>
        <w:softHyphen/>
        <w:t>тавшаяся тем не менее прямой наследницей революционных народ</w:t>
        <w:softHyphen/>
        <w:t>ников 1870 —начала 1880-х годов. Больше того, социал-революцио</w:t>
        <w:softHyphen/>
        <w:t>наризм стал высшим этапом в развитии народничества, которое за полвека своей эволюции превратилось из сравнительно узкого, в основном интеллигентского течения во влиятельное, достаточно массовое радикальное движение, в идеологии которого представле</w:t>
        <w:softHyphen/>
        <w:t>ния о российской самобытности тесно переплетались с мечтой о будущем демократическом социализме без диктатуры какого-либо одного класса, перманентного насилия над большинством народа и отрицания любого плюрализма.</w:t>
      </w:r>
    </w:p>
    <w:p>
      <w:pPr>
        <w:pStyle w:val="21"/>
        <w:rPr/>
      </w:pPr>
      <w:r>
        <w:rPr/>
        <w:t>Интересно отметить, что и сам Плеханов, продолжавший на протяжении многих лет критиковать народнические и неонародни</w:t>
        <w:softHyphen/>
        <w:t>ческие взгляды, пришел в конце концов к выводу, что рано или поздно после острейшей идейной борьбы эсеры и социал-демократы сольются в одну партию, еще раз продемонстрировав на собствен</w:t>
        <w:softHyphen/>
        <w:t>ном примере, что такое ирония истории.</w:t>
      </w:r>
    </w:p>
    <w:p>
      <w:pPr>
        <w:pStyle w:val="Normal"/>
        <w:shd w:fill="FFFFFF" w:val="clear"/>
        <w:jc w:val="center"/>
        <w:rPr>
          <w:b/>
          <w:b/>
          <w:bCs/>
          <w:color w:val="000000"/>
          <w:sz w:val="24"/>
          <w:szCs w:val="24"/>
        </w:rPr>
      </w:pPr>
      <w:r>
        <w:rPr>
          <w:b/>
          <w:bCs/>
          <w:color w:val="000000"/>
          <w:sz w:val="24"/>
          <w:szCs w:val="24"/>
        </w:rPr>
      </w:r>
    </w:p>
    <w:p>
      <w:pPr>
        <w:pStyle w:val="Normal"/>
        <w:shd w:fill="FFFFFF" w:val="clear"/>
        <w:rPr>
          <w:u w:val="thick"/>
        </w:rPr>
      </w:pPr>
      <w:r>
        <w:rPr>
          <w:b/>
          <w:bCs/>
          <w:color w:val="000000"/>
          <w:sz w:val="24"/>
          <w:szCs w:val="24"/>
          <w:u w:val="thick"/>
        </w:rPr>
        <w:t xml:space="preserve">ГЛАВА </w:t>
      </w:r>
      <w:r>
        <w:rPr>
          <w:b/>
          <w:bCs/>
          <w:color w:val="000000"/>
          <w:sz w:val="24"/>
          <w:szCs w:val="24"/>
          <w:u w:val="thick"/>
          <w:lang w:val="en-US"/>
        </w:rPr>
        <w:t>III</w:t>
      </w:r>
    </w:p>
    <w:p>
      <w:pPr>
        <w:pStyle w:val="Heading5"/>
        <w:spacing w:before="326" w:after="0"/>
        <w:rPr/>
      </w:pPr>
      <w:r>
        <w:rPr/>
        <w:t>ГОДЫ НУЖДЫ И СКИТАНИЙ</w:t>
      </w:r>
    </w:p>
    <w:p>
      <w:pPr>
        <w:pStyle w:val="Normal"/>
        <w:rPr/>
      </w:pPr>
      <w:r>
        <w:rPr/>
      </w:r>
    </w:p>
    <w:p>
      <w:pPr>
        <w:pStyle w:val="21"/>
        <w:rPr/>
      </w:pPr>
      <w:r>
        <w:rPr/>
        <w:t>Огромное напряжение всех физических и интеллектуальных сил Плеханова, увы, не прошло даром. Незаметно к нему подкралась тяжелая, перешедшая затем в хроническую болезнь — туберкулез. Плеханов начал подозрительно покашливать еще в 1883 г. Настора</w:t>
        <w:softHyphen/>
        <w:t>живало и то, что родители его умерли от чахотки (в 1922 г. та же участь постигла и сестру Георгия Валентиновича, Варвару). Но поглощенный работой Плеханов и слышать не хотел о докторах. С большим трудом жене удалось заставить его показаться тогдашней женевской знаменитости, профессору Цану, который не нашел, однако, у больного ничего серьезного и посоветовал бросить курить (что он и сделал), больше бывать на воздухе и хорошо питаться. Но выполнить эти рекомендации было тогда очень трудно: говорить с Плехановым об отдыхе было бесполезно, а в материальном отно</w:t>
        <w:softHyphen/>
        <w:t>шении семья Плехановых стояла буквально на грани нищеты.</w:t>
      </w:r>
    </w:p>
    <w:p>
      <w:pPr>
        <w:pStyle w:val="21"/>
        <w:rPr/>
      </w:pPr>
      <w:r>
        <w:rPr/>
        <w:t>На протяжении первых двух лет эмиграции Розалия Марковна получала от отца ежемесячную помощь в размере 50 руб., однако затем отношения между ними были прерваны: Марк Соломонович Боград проклял дочь, променявшую родных и свою религию на русского мужа-безбожника, да вдобавок еще и революционера, и вплоть до 1908 г. прекратил с ней всякие отношения. Постоянного заработка у Р. М. Плехановой тоже не было: иногда она дежурила по ночам у постели больных или переписывала какие-нибудь бума</w:t>
        <w:softHyphen/>
        <w:t>ги, но платили за это мало. Кроме того, ей приходилось разрывать</w:t>
        <w:softHyphen/>
        <w:t>ся между учебой (без диплома работать врачом было нельзя) и двумя маленькими дочками — Лидой и родившейся в июле 1883 г. Женей.</w:t>
      </w:r>
    </w:p>
    <w:p>
      <w:pPr>
        <w:pStyle w:val="21"/>
        <w:rPr/>
      </w:pPr>
      <w:r>
        <w:rPr/>
        <w:t>Сам Георгий Валентинович порывался писать для какой-нибудь солидной газеты или для всемирного географического словаря, ко</w:t>
        <w:softHyphen/>
        <w:t>торый редактировал бывший парижский коммунар, географ и соци</w:t>
        <w:softHyphen/>
        <w:t>олог Элизе Реклю, близкий одно время к Бакунину. Но Розалия Марковна категорически воспротивилась этому, опасаясь, что муж начнет размениваться на мелочи и не сможет безраздельно отдавать</w:t>
        <w:softHyphen/>
        <w:t>ся главному делу своей жизни — революции. В итоге семья бук</w:t>
        <w:softHyphen/>
        <w:t>вально не вылезала из долгов, и если бы не молоденькая служанка Филомена Боссети, всем сердцем привязавшаяся к Плехановым и их детям, — им, вероятно, пришлось бы совсем туго.</w:t>
      </w:r>
    </w:p>
    <w:p>
      <w:pPr>
        <w:pStyle w:val="21"/>
        <w:rPr/>
      </w:pPr>
      <w:r>
        <w:rPr/>
        <w:t>О том, как жили тогда Плехановы, можно судить по письму Георгия Валентиновича Аксельроду, относящемуся к лету 1885 г.</w:t>
      </w:r>
    </w:p>
    <w:p>
      <w:pPr>
        <w:pStyle w:val="Normal"/>
        <w:shd w:fill="FFFFFF" w:val="clear"/>
        <w:rPr>
          <w:i/>
          <w:i/>
          <w:iCs/>
          <w:color w:val="000000"/>
          <w:sz w:val="22"/>
          <w:szCs w:val="22"/>
        </w:rPr>
      </w:pPr>
      <w:r>
        <w:rPr>
          <w:i/>
          <w:iCs/>
          <w:color w:val="000000"/>
          <w:sz w:val="22"/>
          <w:szCs w:val="22"/>
        </w:rPr>
        <w:t>108</w:t>
      </w:r>
    </w:p>
    <w:p>
      <w:pPr>
        <w:pStyle w:val="1"/>
        <w:rPr/>
      </w:pPr>
      <w:r>
        <mc:AlternateContent>
          <mc:Choice Requires="wps">
            <w:drawing>
              <wp:anchor behindDoc="0" distT="0" distB="0" distL="114935" distR="114935" simplePos="0" locked="0" layoutInCell="0" allowOverlap="1" relativeHeight="193">
                <wp:simplePos x="0" y="0"/>
                <wp:positionH relativeFrom="column">
                  <wp:posOffset>-6350</wp:posOffset>
                </wp:positionH>
                <wp:positionV relativeFrom="paragraph">
                  <wp:posOffset>-15240</wp:posOffset>
                </wp:positionV>
                <wp:extent cx="4047490" cy="0"/>
                <wp:effectExtent l="0" t="6350" r="0" b="6350"/>
                <wp:wrapNone/>
                <wp:docPr id="191" name=""/>
                <a:graphic xmlns:a="http://schemas.openxmlformats.org/drawingml/2006/main">
                  <a:graphicData uri="http://schemas.microsoft.com/office/word/2010/wordprocessingShape">
                    <wps:wsp>
                      <wps:cNvSpPr/>
                      <wps:spPr>
                        <a:xfrm>
                          <a:off x="0" y="0"/>
                          <a:ext cx="4047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2pt" to="318.15pt,-1.2pt" stroked="t" o:allowincell="f" style="position:absolute">
                <v:stroke color="black" weight="12240" joinstyle="miter" endcap="flat"/>
                <v:fill o:detectmouseclick="t" on="false"/>
                <w10:wrap type="none"/>
              </v:line>
            </w:pict>
          </mc:Fallback>
        </mc:AlternateContent>
      </w:r>
      <w:r>
        <w:rPr/>
        <w:t>«Жаль, что мы не можем утешить Вас хоть тем, что нам в Женеве живется недурно. Если бы это было так! Но в действительности мы стоим над бездной всяческих долгов и неуплат, каждый день при</w:t>
        <w:softHyphen/>
        <w:t xml:space="preserve">ближает нас к краю этой бездны, а за что ухватиться, чтобы не упасть, — не знаем, да и знать не можем. Плохо! Ну, да унывать не нужно. Авось, еще нам улыбнется счастье. А что страдаем мы не напрасно, — это Вы могли видеть из посланного Вам письма Благоева (в письме шла речь о положении дел в революционных кругах Петербурга. — </w:t>
      </w:r>
      <w:r>
        <w:rPr>
          <w:i/>
          <w:iCs w:val="false"/>
        </w:rPr>
        <w:t>С. Т.</w:t>
      </w:r>
      <w:r>
        <w:rPr/>
        <w:t>)</w:t>
      </w:r>
      <w:r>
        <w:rPr>
          <w:i/>
          <w:iCs w:val="false"/>
        </w:rPr>
        <w:t xml:space="preserve">. </w:t>
      </w:r>
      <w:r>
        <w:rPr/>
        <w:t xml:space="preserve">Если так, то наша беда — еще полбеды... Прощайте, не поддавайтесь унынию, право же, мы еще расцветем и поедем с Вами в Лондон, чтобы явиться по начальству (к Ф. Энгельсу. - </w:t>
      </w:r>
      <w:r>
        <w:rPr>
          <w:i/>
          <w:iCs w:val="false"/>
        </w:rPr>
        <w:t>С. Т.</w:t>
      </w:r>
      <w:r>
        <w:rPr/>
        <w:t xml:space="preserve">)» </w:t>
      </w:r>
      <w:r>
        <w:rPr>
          <w:vertAlign w:val="superscript"/>
        </w:rPr>
        <w:t>1</w:t>
      </w:r>
      <w:r>
        <w:rPr/>
        <w:t>.</w:t>
      </w:r>
    </w:p>
    <w:p>
      <w:pPr>
        <w:pStyle w:val="21"/>
        <w:rPr/>
      </w:pPr>
      <w:r>
        <w:rPr/>
        <w:t>Сам Аксельрод, который жил с семьей в Цюрихе, зарабатывал на жизнь изготовлением входившего тогда в моду кефира и не раз оказывал Плеханову материальную помощь. Кстати говоря, «ке</w:t>
        <w:softHyphen/>
        <w:t>фирное заведение» требовало от него так много времени и сил (бутылочки с кефиром нужно было периодически встряхивать, в том числе и ночью), что его нервная система оказалась совершенно расшатанной. Более чем скромно жила и В. И. Засулич, но ей было несколько проще в том отношении, что после ареста в начале 1884 г. Льва Дейча она жила одна и могла свести свои расходы к минимуму.</w:t>
      </w:r>
    </w:p>
    <w:p>
      <w:pPr>
        <w:pStyle w:val="21"/>
        <w:rPr/>
      </w:pPr>
      <w:r>
        <w:rPr/>
        <w:t>Каждому, кто приходил к Плехановым, — а жили они тогда в маленькой квартирке (две комнаты и кухня) на окраине Женевы, — бросалась в глаза бедность обстановки: простые деревянные столы без скатертей, несколько стульев, железные кровати, при</w:t>
        <w:softHyphen/>
        <w:t>крытые дешевыми одеялами. Единственным богатством Георгия Ва</w:t>
        <w:softHyphen/>
        <w:t>лентиновича были книги, расставленные на полках, которые висели вдоль стен. Здесь была литература по самым разным вопросам — по геологии, астрономии, истории, философии, множество статис</w:t>
        <w:softHyphen/>
        <w:t>тических сборников.</w:t>
      </w:r>
    </w:p>
    <w:p>
      <w:pPr>
        <w:pStyle w:val="21"/>
        <w:rPr/>
      </w:pPr>
      <w:r>
        <mc:AlternateContent>
          <mc:Choice Requires="wps">
            <w:drawing>
              <wp:anchor behindDoc="0" distT="0" distB="0" distL="114935" distR="114935" simplePos="0" locked="0" layoutInCell="0" allowOverlap="1" relativeHeight="194">
                <wp:simplePos x="0" y="0"/>
                <wp:positionH relativeFrom="column">
                  <wp:posOffset>131445</wp:posOffset>
                </wp:positionH>
                <wp:positionV relativeFrom="paragraph">
                  <wp:posOffset>2818765</wp:posOffset>
                </wp:positionV>
                <wp:extent cx="1804670" cy="0"/>
                <wp:effectExtent l="635" t="3175" r="0" b="3175"/>
                <wp:wrapNone/>
                <wp:docPr id="192"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5pt,221.95pt" to="152.4pt,221.95pt" stroked="t" o:allowincell="f" style="position:absolute">
                <v:stroke color="black" weight="6480" joinstyle="miter" endcap="flat"/>
                <v:fill o:detectmouseclick="t" on="false"/>
                <w10:wrap type="none"/>
              </v:line>
            </w:pict>
          </mc:Fallback>
        </mc:AlternateContent>
      </w:r>
      <w:r>
        <w:rPr/>
        <w:t>Помимо литературной работы, Плеханов довольно часто высту</w:t>
        <w:softHyphen/>
        <w:t>пал в то время и в качестве лектора. Так, в конце 1886 — начале 1887 г. по просьбе русских и болгарских студентов, приехавших на учебу в Женеву, он прочитал сначала цикл лекций о «Капитале» Маркса, а затем провел второй лекционный курс о развитии раз</w:t>
        <w:softHyphen/>
        <w:t>личных общественных форм. Встречи со студентами проходили в кафе Ландольта на улице Каруж. Плеханов стремился прежде всего к доступности изложения для слушателей, среди которых были люди с самой различной подготовкой. Все, кому довелось бывать на этих занятиях, сохранили о них самые теплые воспоминания. Луч</w:t>
        <w:softHyphen/>
        <w:t>шей наградой лектору было то, что многие его слушатели стали потом социал-демократами.</w:t>
      </w:r>
    </w:p>
    <w:p>
      <w:pPr>
        <w:pStyle w:val="3"/>
        <w:rPr/>
      </w:pPr>
      <w:r>
        <w:rPr>
          <w:vertAlign w:val="superscript"/>
        </w:rPr>
        <w:t>1</w:t>
      </w:r>
      <w:r>
        <w:rPr/>
        <w:t xml:space="preserve"> Переписка Г. В. Плеханова и П. Б. Аксельрода. М., 1925. Т. 1. С. 21.</w:t>
      </w:r>
    </w:p>
    <w:p>
      <w:pPr>
        <w:pStyle w:val="Normal"/>
        <w:shd w:fill="FFFFFF" w:val="clear"/>
        <w:jc w:val="right"/>
        <w:rPr>
          <w:i/>
          <w:i/>
          <w:iCs/>
          <w:color w:val="000000"/>
          <w:sz w:val="22"/>
          <w:szCs w:val="22"/>
        </w:rPr>
      </w:pPr>
      <w:r>
        <w:rPr>
          <w:i/>
          <w:iCs/>
          <w:color w:val="000000"/>
          <w:sz w:val="22"/>
          <w:szCs w:val="22"/>
        </w:rPr>
        <w:t>109</w:t>
      </w:r>
    </w:p>
    <w:p>
      <w:pPr>
        <w:pStyle w:val="21"/>
        <w:rPr/>
      </w:pPr>
      <w:r>
        <mc:AlternateContent>
          <mc:Choice Requires="wps">
            <w:drawing>
              <wp:anchor behindDoc="0" distT="0" distB="0" distL="114935" distR="114935" simplePos="0" locked="0" layoutInCell="0" allowOverlap="1" relativeHeight="195">
                <wp:simplePos x="0" y="0"/>
                <wp:positionH relativeFrom="column">
                  <wp:posOffset>-3175</wp:posOffset>
                </wp:positionH>
                <wp:positionV relativeFrom="paragraph">
                  <wp:posOffset>-18415</wp:posOffset>
                </wp:positionV>
                <wp:extent cx="4035425" cy="0"/>
                <wp:effectExtent l="0" t="4445" r="0" b="4445"/>
                <wp:wrapNone/>
                <wp:docPr id="193"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7.45pt,-1.45pt" stroked="t" o:allowincell="f" style="position:absolute">
                <v:stroke color="black" weight="9000" joinstyle="miter" endcap="flat"/>
                <v:fill o:detectmouseclick="t" on="false"/>
                <w10:wrap type="none"/>
              </v:line>
            </w:pict>
          </mc:Fallback>
        </mc:AlternateContent>
      </w:r>
      <w:r>
        <w:rPr/>
        <w:t>В 1886 г. опасно заболела Розалия Марковна, а затем обе девоч</w:t>
        <w:softHyphen/>
        <w:t>ки. Тогда глава семьи отправился в Кларан, где останавливались богатые русские туристы и можно было найти уроки. Зарабатывая 200 франков (80 руб.) в месяц, Г. В. Плеханов три четверти этой суммы отправлял семье. Нужда еще больше подорвала и без того расстроенное его здоровье. В начале апреля 1887 г. во время поезд</w:t>
        <w:softHyphen/>
        <w:t>ки на пароходе по Женевскому озеру из Кларана в Женеву он сильно простудился и по возвращении в Кларан слег с температу</w:t>
        <w:softHyphen/>
        <w:t>рой 40°. Шесть недель Плеханов был между жизнью и смертью. Врачи обнаружили скоротечную чахотку, которая через два-три месяца должна была, по их мнению, привести к летальному исходу.</w:t>
      </w:r>
    </w:p>
    <w:p>
      <w:pPr>
        <w:pStyle w:val="21"/>
        <w:rPr/>
      </w:pPr>
      <w:r>
        <w:rPr/>
        <w:t>Сам же Плеханов, наоборот, был уверен, что будет жить. И действительно он выжил. На долечивание врачи отправили его в маленькую горную деревушку Морнэ на швейцарско-французской границе. Поскольку Р. М. Плеханова не могла сопровождать мужа, занятая уходом за детьми и подготовкой к очередным экзаменам, вместе с Георгием Валентиновичем в Морнэ поехала В. И. Засулич. Ее забота и внимание в сочетании с целительным горным воздухом, простой и здоровой пищей сотворили чудо: Плеханов поправился.</w:t>
      </w:r>
    </w:p>
    <w:p>
      <w:pPr>
        <w:pStyle w:val="21"/>
        <w:rPr/>
      </w:pPr>
      <w:r>
        <w:rPr/>
        <w:t>Р. М. Плеханова вспоминала: «Вера Ивановна вкладывала столь</w:t>
        <w:softHyphen/>
        <w:t xml:space="preserve">ко любви, привязанности и умения, что можно без преувеличения сказать, что если Георгий Валентинович вышел победителем из этой борьбы со страшным недугом, то в значительной степени благодаря этой замечательной женщине, которая была героиней не только в борьбе политической, но была полна самых глубоких личных чувств. Она любила своего друга и учителя и не жалела ни сил, ни времени в уходе за ним» </w:t>
      </w:r>
      <w:r>
        <w:rPr>
          <w:vertAlign w:val="superscript"/>
        </w:rPr>
        <w:t>1</w:t>
      </w:r>
      <w:r>
        <w:rPr/>
        <w:t>. Что касается самой Розалии Марковны, то она приезжала в Морнэ сначала ежедневно, а потом, когда муж стал поправляться, — дважды в неделю, привозя продукты, спирт (еду готовили на спиртовке), кофе.</w:t>
      </w:r>
    </w:p>
    <w:p>
      <w:pPr>
        <w:pStyle w:val="21"/>
        <w:rPr/>
      </w:pPr>
      <w:r>
        <w:rPr/>
        <w:t>Как вспоминала потом сама Засулич, ей пришлось в то время очень нелегко. Никакой прислуги не было, жила она на кухне, спать приходилось мало. Плеханов же был очень требователен, раздражителен, все время что-то выдумывал, чтобы облегчить свои страдания, а когда ему становилось немного лучше, просил что-ни</w:t>
        <w:softHyphen/>
        <w:t xml:space="preserve">будь почитать или рассказать ему </w:t>
      </w:r>
      <w:r>
        <w:rPr>
          <w:vertAlign w:val="superscript"/>
        </w:rPr>
        <w:t>2</w:t>
      </w:r>
      <w:r>
        <w:rPr/>
        <w:t>. Многие современники тех собы</w:t>
        <w:softHyphen/>
        <w:t>тий считали, что в основе отношений Веры Ивановны к Плеханову лежали не только искреннее восхищение его умом и талантом, но и любовь. Так, сестра Ю. О. Мартова, Лидия Цедербаум-Дан, общав</w:t>
        <w:softHyphen/>
        <w:t>шаяся с Плехановым и Засулич в «искровский» период, писала потом, что Вера Ивановна вела себя с Георгием Валентиновичем, как женщина, влюбленная в первый раз. Не знаю, были ли они близки, продолжала мемуаристка, но Засулич готова была «вывер-</w:t>
      </w:r>
    </w:p>
    <w:p>
      <w:pPr>
        <w:pStyle w:val="3"/>
        <w:rPr/>
      </w:pPr>
      <w:r>
        <mc:AlternateContent>
          <mc:Choice Requires="wps">
            <w:drawing>
              <wp:anchor behindDoc="0" distT="0" distB="0" distL="114935" distR="114935" simplePos="0" locked="0" layoutInCell="0" allowOverlap="1" relativeHeight="196">
                <wp:simplePos x="0" y="0"/>
                <wp:positionH relativeFrom="column">
                  <wp:posOffset>55245</wp:posOffset>
                </wp:positionH>
                <wp:positionV relativeFrom="paragraph">
                  <wp:posOffset>6350</wp:posOffset>
                </wp:positionV>
                <wp:extent cx="1749425" cy="0"/>
                <wp:effectExtent l="0" t="3175" r="0" b="3175"/>
                <wp:wrapNone/>
                <wp:docPr id="194" name=""/>
                <a:graphic xmlns:a="http://schemas.openxmlformats.org/drawingml/2006/main">
                  <a:graphicData uri="http://schemas.microsoft.com/office/word/2010/wordprocessingShape">
                    <wps:wsp>
                      <wps:cNvSpPr/>
                      <wps:spPr>
                        <a:xfrm>
                          <a:off x="0" y="0"/>
                          <a:ext cx="174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pt,0.5pt" to="142.05pt,0.5pt" stroked="t" o:allowincell="f" style="position:absolute">
                <v:stroke color="black" weight="6480" joinstyle="miter" endcap="flat"/>
                <v:fill o:detectmouseclick="t" on="false"/>
                <w10:wrap type="none"/>
              </v:line>
            </w:pict>
          </mc:Fallback>
        </mc:AlternateContent>
      </w:r>
      <w:r>
        <w:rPr>
          <w:vertAlign w:val="superscript"/>
        </w:rPr>
        <w:t xml:space="preserve">1 </w:t>
      </w:r>
      <w:r>
        <w:rPr/>
        <w:t>Архив Дома Плеханова. Ф. 1094. Оп. 1. Д. 7. Л. 332.</w:t>
      </w:r>
    </w:p>
    <w:p>
      <w:pPr>
        <w:pStyle w:val="3"/>
        <w:rPr/>
      </w:pPr>
      <w:r>
        <w:rPr>
          <w:vertAlign w:val="superscript"/>
        </w:rPr>
        <w:t xml:space="preserve">2 </w:t>
      </w:r>
      <w:r>
        <w:rPr/>
        <w:t>Группа «Освобождение труда». М. -Л., 1924. Сб. 1. С. 201.</w:t>
      </w:r>
    </w:p>
    <w:p>
      <w:pPr>
        <w:pStyle w:val="Normal"/>
        <w:shd w:fill="FFFFFF" w:val="clear"/>
        <w:rPr>
          <w:i/>
          <w:i/>
          <w:iCs/>
          <w:color w:val="000000"/>
          <w:sz w:val="22"/>
          <w:szCs w:val="22"/>
        </w:rPr>
      </w:pPr>
      <w:r>
        <w:rPr>
          <w:i/>
          <w:iCs/>
          <w:color w:val="000000"/>
          <w:sz w:val="22"/>
          <w:szCs w:val="22"/>
        </w:rPr>
        <w:t>110</w:t>
      </w:r>
    </w:p>
    <w:p>
      <w:pPr>
        <w:pStyle w:val="1"/>
        <w:rPr/>
      </w:pPr>
      <w: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12065</wp:posOffset>
                </wp:positionV>
                <wp:extent cx="4035425" cy="0"/>
                <wp:effectExtent l="0" t="4445" r="0" b="4445"/>
                <wp:wrapNone/>
                <wp:docPr id="195"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95pt" to="317.7pt,-0.95pt" stroked="t" o:allowincell="f" style="position:absolute">
                <v:stroke color="black" weight="9000" joinstyle="miter" endcap="flat"/>
                <v:fill o:detectmouseclick="t" on="false"/>
                <w10:wrap type="none"/>
              </v:line>
            </w:pict>
          </mc:Fallback>
        </mc:AlternateContent>
      </w:r>
      <w:r>
        <w:rPr/>
        <w:t>нуться для него наизнанку», физически не могла слушать критичес</w:t>
        <w:softHyphen/>
        <w:t xml:space="preserve">кие высказывания в его адрес и была совершенно беззащитна перед ним, хотя часто и не соглашалась с его мнением </w:t>
      </w:r>
      <w:r>
        <w:rPr>
          <w:vertAlign w:val="superscript"/>
        </w:rPr>
        <w:t>1</w:t>
      </w:r>
      <w:r>
        <w:rPr/>
        <w:t>.</w:t>
      </w:r>
    </w:p>
    <w:p>
      <w:pPr>
        <w:pStyle w:val="21"/>
        <w:rPr/>
      </w:pPr>
      <w:r>
        <w:rPr/>
        <w:t>Плеханов всегда скрывал свои истинные чувства к Засулич под маской легкой дружеской иронии и вел себя с ней несколько покро</w:t>
        <w:softHyphen/>
        <w:t>вительственно, как это нередко бывает между старшим братом и младшей сестрой (хотя в действительности он был на семь лет моложе нее). Интересен в этом плане эпизод, описанный Н. В. Ва</w:t>
        <w:softHyphen/>
        <w:t>лентиновым и относящийся к 1917 г., когда после долгого перерыва Плеханов и Засулич встретились в Москве. Валентинов долго упра</w:t>
        <w:softHyphen/>
        <w:t>шивал Веру Ивановну разрешить ему сфотографировать ее на па</w:t>
        <w:softHyphen/>
        <w:t>мять, но она решительно отказывалась. Подошедший к ним Плеха</w:t>
        <w:softHyphen/>
        <w:t>нов вмешался в разговор: «Вера Ивановна вам не позволяет ее сфотографировать? Ну, я вам объясню почему. В молодости, на</w:t>
        <w:softHyphen/>
        <w:t>пример, когда Вера Ивановна стреляла в Трепова, она была очень красива. Нужно думать, что это счастливое обстоятельство сыграло какую-то роль и в ее оправдании на суде. В глазах потомства она желает остаться такой же красивой, как в то время, когда за нею ухаживали Нечаев, Клеменц, а потом весьма многие иные. Поэтому фотографировать ее, когда она стала старой, она не позволяет».</w:t>
      </w:r>
    </w:p>
    <w:p>
      <w:pPr>
        <w:pStyle w:val="21"/>
        <w:rPr/>
      </w:pPr>
      <w:r>
        <w:rPr/>
        <w:t>Не знаю, продолжает Валентинов, какие у них были отношения, когда Засулич «была очень красивой». Возможно, что, говоря о «многих иных», Плеханов хотел намекнуть, что тоже был в числе ее поклонников. Так или иначе, Засулич вдруг вспыхнула, рассер</w:t>
        <w:softHyphen/>
        <w:t xml:space="preserve">дилась и сказала: «Вы чепуху несете! А чтобы доказать, что я не думаю о сохранении в памяти потомства того вида, какой я имела в 1877 г., я позволяю Валентинову с меня, седой и морщинистой старухи, сделать столько снимков, сколько он захочет» </w:t>
      </w:r>
      <w:r>
        <w:rPr>
          <w:vertAlign w:val="superscript"/>
        </w:rPr>
        <w:t>2</w:t>
      </w:r>
      <w:r>
        <w:rPr/>
        <w:t>.</w:t>
      </w:r>
    </w:p>
    <w:p>
      <w:pPr>
        <w:pStyle w:val="21"/>
        <w:rPr/>
      </w:pPr>
      <w:r>
        <w:rPr/>
        <w:t>Не будем строить здесь никаких догадок и «со знанием дела» рассуждать о личной жизни наших героев. В конце концов они тоже имеют право на свои тайны. Не знаем мы, и что стояло за ласковыми и нежными обращениями, которые встречаются в пись</w:t>
        <w:softHyphen/>
        <w:t>мах Засулич к Плеханову: милый Жорж, Жоржик, Жоржинька... Это могла быть и дружба, и взаимная любовь, и глубокое, но неразделенное чувство. Как бы то ни было, Вера Ивановна просила похоронить ее рядом с Плехановым, и воля ее была исполнена.</w:t>
      </w:r>
    </w:p>
    <w:p>
      <w:pPr>
        <w:pStyle w:val="21"/>
        <w:rPr/>
      </w:pPr>
      <w:r>
        <w:rPr/>
        <w:t>Р. М. Плеханова считала Веру Ивановну Засулич «крупной в нравственном и умственном отношении» фигурой. «По своему ши</w:t>
        <w:softHyphen/>
        <w:t>рокому философско-литературному образованию и большому само</w:t>
        <w:softHyphen/>
        <w:t>стоятельному уму, Вера Ивановна составляла редкость среди жен</w:t>
        <w:softHyphen/>
        <w:t>щин нашего революционного движения. Интерес к философии вы</w:t>
        <w:softHyphen/>
        <w:t>звал у Веры Ивановны Плеханов. В этой области он был одновре-</w:t>
      </w:r>
    </w:p>
    <w:p>
      <w:pPr>
        <w:pStyle w:val="3"/>
        <w:rPr/>
      </w:pPr>
      <w:r>
        <mc:AlternateContent>
          <mc:Choice Requires="wps">
            <w:drawing>
              <wp:anchor behindDoc="0" distT="0" distB="0" distL="114935" distR="114935" simplePos="0" locked="0" layoutInCell="0" allowOverlap="1" relativeHeight="198">
                <wp:simplePos x="0" y="0"/>
                <wp:positionH relativeFrom="column">
                  <wp:posOffset>34290</wp:posOffset>
                </wp:positionH>
                <wp:positionV relativeFrom="paragraph">
                  <wp:posOffset>-35560</wp:posOffset>
                </wp:positionV>
                <wp:extent cx="1791970" cy="0"/>
                <wp:effectExtent l="0" t="3175" r="0" b="3175"/>
                <wp:wrapNone/>
                <wp:docPr id="196"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2.8pt" to="143.75pt,-2.8pt" stroked="t" o:allowincell="f" style="position:absolute">
                <v:stroke color="black" weight="6480" joinstyle="miter" endcap="flat"/>
                <v:fill o:detectmouseclick="t" on="false"/>
                <w10:wrap type="none"/>
              </v:line>
            </w:pict>
          </mc:Fallback>
        </mc:AlternateContent>
      </w:r>
      <w:r>
        <w:rPr>
          <w:vertAlign w:val="superscript"/>
          <w:lang w:val="en-US" w:eastAsia="en-US"/>
        </w:rPr>
        <w:t xml:space="preserve">1 </w:t>
      </w:r>
      <w:r>
        <w:rPr>
          <w:lang w:val="en-US" w:eastAsia="en-US"/>
        </w:rPr>
        <w:t>The Making of Three Russian Revolutionaries: Voices from the Menschevik Past. Cambridge, Mass., 1987. P. 110, 126.</w:t>
      </w:r>
    </w:p>
    <w:p>
      <w:pPr>
        <w:pStyle w:val="3"/>
        <w:rPr/>
      </w:pPr>
      <w:r>
        <w:rPr>
          <w:vertAlign w:val="superscript"/>
        </w:rPr>
        <w:t xml:space="preserve">2 </w:t>
      </w:r>
      <w:r>
        <w:rPr/>
        <w:t xml:space="preserve">Валентинов Н. В. Наследники Ленина. </w:t>
      </w:r>
      <w:r>
        <w:rPr>
          <w:lang w:val="fr-FR" w:eastAsia="en-US"/>
        </w:rPr>
        <w:t xml:space="preserve">M., </w:t>
      </w:r>
      <w:r>
        <w:rPr/>
        <w:t>1991. С. 193-194.</w:t>
      </w:r>
    </w:p>
    <w:p>
      <w:pPr>
        <w:pStyle w:val="Normal"/>
        <w:shd w:fill="FFFFFF" w:val="clear"/>
        <w:jc w:val="right"/>
        <w:rPr>
          <w:i/>
          <w:i/>
          <w:iCs/>
          <w:color w:val="000000"/>
          <w:sz w:val="22"/>
          <w:szCs w:val="22"/>
        </w:rPr>
      </w:pPr>
      <w:r>
        <w:rPr>
          <w:i/>
          <w:iCs/>
          <w:color w:val="000000"/>
          <w:sz w:val="22"/>
          <w:szCs w:val="22"/>
        </w:rPr>
        <w:t>111</w:t>
      </w:r>
    </w:p>
    <w:p>
      <w:pPr>
        <w:pStyle w:val="1"/>
        <w:rPr/>
      </w:pPr>
      <w: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24130</wp:posOffset>
                </wp:positionV>
                <wp:extent cx="3992880" cy="0"/>
                <wp:effectExtent l="0" t="4445" r="0" b="4445"/>
                <wp:wrapNone/>
                <wp:docPr id="197" name=""/>
                <a:graphic xmlns:a="http://schemas.openxmlformats.org/drawingml/2006/main">
                  <a:graphicData uri="http://schemas.microsoft.com/office/word/2010/wordprocessingShape">
                    <wps:wsp>
                      <wps:cNvSpPr/>
                      <wps:spPr>
                        <a:xfrm>
                          <a:off x="0" y="0"/>
                          <a:ext cx="3992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9pt" to="314.35pt,-1.9pt" stroked="t" o:allowincell="f" style="position:absolute">
                <v:stroke color="black" weight="9000" joinstyle="miter" endcap="flat"/>
                <v:fill o:detectmouseclick="t" on="false"/>
                <w10:wrap type="none"/>
              </v:line>
            </w:pict>
          </mc:Fallback>
        </mc:AlternateContent>
      </w:r>
      <w:r>
        <w:rPr/>
        <w:t>менно ее учителем и сотоварищем. Как учитель, Георгий Валенти</w:t>
        <w:softHyphen/>
        <w:t>нович часто восхищался способностями к отвлеченной мысли, блес</w:t>
        <w:softHyphen/>
        <w:t xml:space="preserve">ком и оригинальностью своей ученицы. Некоторые «наблюдатели», </w:t>
      </w:r>
      <w:r>
        <w:rPr>
          <w:color w:val="000000"/>
          <w:szCs w:val="22"/>
        </w:rPr>
        <w:t>— иронически замечает далее Розалия Марковна, — говорят о подчиненности Веры Ивановны Плеханову, даже о «рабстве» ее. Это просто смешно! Ни с кем Георгий Валентинович так не считал</w:t>
        <w:softHyphen/>
        <w:t>ся, как с ее мнением, во все революционные этапы своей жизни. Говорить о смущении ее перед Плехановым, о боязни в его присут</w:t>
        <w:softHyphen/>
        <w:t xml:space="preserve">ствии высказать свое мнение — это значит совершенно не понимать сути их отношений друг к другу и нравственного образа Веры Ивановны» </w:t>
      </w:r>
      <w:r>
        <w:rPr>
          <w:color w:val="000000"/>
          <w:szCs w:val="22"/>
          <w:vertAlign w:val="superscript"/>
        </w:rPr>
        <w:t>1</w:t>
      </w:r>
      <w:r>
        <w:rPr>
          <w:color w:val="000000"/>
          <w:szCs w:val="22"/>
        </w:rPr>
        <w:t>.</w:t>
      </w:r>
    </w:p>
    <w:p>
      <w:pPr>
        <w:pStyle w:val="21"/>
        <w:rPr/>
      </w:pPr>
      <w:r>
        <w:rPr/>
        <w:t>Ухаживая за больным Плехановым, Засулич вскоре и сама забо</w:t>
        <w:softHyphen/>
        <w:t>лела туберкулезом, хотя и в более легкой форме. При этом и Плеханов, и Засулич никогда не считали температуру в 38 и даже 39° помехой своим литературным занятиям. Вера Ивановна, напри</w:t>
        <w:softHyphen/>
        <w:t>мер, говорила: «Ну, что температура? Я даже лучше себя чувствую при высокой температуре. По-моему, человек, имеющий менее 38°, —</w:t>
        <w:tab/>
        <w:t>не человек. Я буду часто пить «рыженькое лекарство», и все пройдет». «Рыженьким лекарством» она называла удачно состав</w:t>
        <w:softHyphen/>
        <w:t xml:space="preserve">ленную  Р. М. Плехановой микстуру, которая помогала ей при кашле. Часто пользовался ею и Плеханов </w:t>
      </w:r>
      <w:r>
        <w:rPr>
          <w:vertAlign w:val="superscript"/>
        </w:rPr>
        <w:t>2</w:t>
      </w:r>
      <w:r>
        <w:rPr/>
        <w:t>.</w:t>
      </w:r>
    </w:p>
    <w:p>
      <w:pPr>
        <w:pStyle w:val="21"/>
        <w:rPr/>
      </w:pPr>
      <w:r>
        <w:rPr/>
        <w:t xml:space="preserve">Окончательно победить болезнь Плеханову так и не удалось, хотя эффект от лечения в горах был поразителен: недаром врачи говорили, что их пациент как будто явился с того света. Осенью 1888 г. Георгию Валентиновичу опять стало плохо, и В. И. Засулич с тоской и болью писала С. М. Кравчинскому: Плеханову все хуже и хуже, он худеет и худеет, ничего не требует, почти не ест </w:t>
      </w:r>
      <w:r>
        <w:rPr>
          <w:vertAlign w:val="superscript"/>
        </w:rPr>
        <w:t>3</w:t>
      </w:r>
      <w:r>
        <w:rPr/>
        <w:t>. Подоб</w:t>
        <w:softHyphen/>
        <w:t>ные кризисы, хотя и в смягченной форме, периодически повторя</w:t>
        <w:softHyphen/>
        <w:t>лись весной и осенью и позднее. Поэтому Плеханов вынужден был соблюдать строгий режим. Но работал он по-прежнему много, умело регулируя характер своих занятий в соответствии с состояни</w:t>
        <w:softHyphen/>
        <w:t>ем здоровья. При высокой (больше 39°) температуре он читал стихи и беллетристику, при средней (38° и даже выше) — книги по искусству или этнографические материалы, а при небольшой лихо</w:t>
        <w:softHyphen/>
        <w:t xml:space="preserve">радке не только читал, но и писал без всяких скидок на неважное самочувствие </w:t>
      </w:r>
      <w:r>
        <w:rPr>
          <w:vertAlign w:val="superscript"/>
        </w:rPr>
        <w:t>4</w:t>
      </w:r>
      <w:r>
        <w:rPr/>
        <w:t>. Трудиться не по вдохновению, а систематически, изо дня в день — таков был его жизненный девиз. Во время болезни Плеханов смог на деле убедиться в том, что у него есть настоящие, преданные друзья. Трудно переоценить значение той материальной помощи, которую оказал ему в 1887—1888 гг. Сергей Кравчинский, одолживший деньги для лечения Плеханова у одного</w:t>
      </w:r>
    </w:p>
    <w:p>
      <w:pPr>
        <w:pStyle w:val="3"/>
        <w:rPr/>
      </w:pPr>
      <w:r>
        <mc:AlternateContent>
          <mc:Choice Requires="wps">
            <w:drawing>
              <wp:anchor behindDoc="0" distT="0" distB="0" distL="114935" distR="114935" simplePos="0" locked="0" layoutInCell="0" allowOverlap="1" relativeHeight="200">
                <wp:simplePos x="0" y="0"/>
                <wp:positionH relativeFrom="column">
                  <wp:posOffset>34290</wp:posOffset>
                </wp:positionH>
                <wp:positionV relativeFrom="paragraph">
                  <wp:posOffset>-27940</wp:posOffset>
                </wp:positionV>
                <wp:extent cx="1779905" cy="0"/>
                <wp:effectExtent l="0" t="3175" r="0" b="3175"/>
                <wp:wrapNone/>
                <wp:docPr id="198"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2.2pt" to="142.8pt,-2.2pt" stroked="t" o:allowincell="f" style="position:absolute">
                <v:stroke color="black" weight="6480" joinstyle="miter" endcap="flat"/>
                <v:fill o:detectmouseclick="t" on="false"/>
                <w10:wrap type="none"/>
              </v:line>
            </w:pict>
          </mc:Fallback>
        </mc:AlternateContent>
      </w:r>
      <w:r>
        <w:rPr>
          <w:vertAlign w:val="superscript"/>
        </w:rPr>
        <w:t>1</w:t>
      </w:r>
      <w:r>
        <w:rPr/>
        <w:t xml:space="preserve"> Группа «Освобождение труда». Сб. 6. С. 95 — 96.</w:t>
      </w:r>
    </w:p>
    <w:p>
      <w:pPr>
        <w:pStyle w:val="3"/>
        <w:rPr/>
      </w:pPr>
      <w:r>
        <w:rPr>
          <w:vertAlign w:val="superscript"/>
        </w:rPr>
        <w:t xml:space="preserve">2 </w:t>
      </w:r>
      <w:r>
        <w:rPr/>
        <w:t>Там же. С. 89-94.</w:t>
      </w:r>
    </w:p>
    <w:p>
      <w:pPr>
        <w:pStyle w:val="3"/>
        <w:rPr/>
      </w:pPr>
      <w:r>
        <w:rPr>
          <w:vertAlign w:val="superscript"/>
        </w:rPr>
        <w:t xml:space="preserve">3 </w:t>
      </w:r>
      <w:r>
        <w:rPr/>
        <w:t>Там же. Сб. 1. С. 200-201.</w:t>
      </w:r>
    </w:p>
    <w:p>
      <w:pPr>
        <w:pStyle w:val="3"/>
        <w:rPr/>
      </w:pPr>
      <w:r>
        <w:rPr>
          <w:vertAlign w:val="superscript"/>
        </w:rPr>
        <w:t xml:space="preserve">4 </w:t>
      </w:r>
      <w:r>
        <w:rPr/>
        <w:t>Архив Дома Плеханова. Ф. 1094. Оп. 1. Д. 9. Л. 8.</w:t>
      </w:r>
    </w:p>
    <w:p>
      <w:pPr>
        <w:pStyle w:val="Normal"/>
        <w:shd w:fill="FFFFFF" w:val="clear"/>
        <w:rPr>
          <w:i/>
          <w:i/>
          <w:iCs/>
          <w:color w:val="000000"/>
        </w:rPr>
      </w:pPr>
      <w:r>
        <w:rPr>
          <w:i/>
          <w:iCs/>
          <w:color w:val="000000"/>
        </w:rPr>
        <w:t>112</w:t>
      </w:r>
    </w:p>
    <w:p>
      <w:pPr>
        <w:pStyle w:val="1"/>
        <w:rPr/>
      </w:pPr>
      <w:r>
        <mc:AlternateContent>
          <mc:Choice Requires="wps">
            <w:drawing>
              <wp:anchor behindDoc="0" distT="0" distB="0" distL="114935" distR="114935" simplePos="0" locked="0" layoutInCell="0" allowOverlap="1" relativeHeight="201">
                <wp:simplePos x="0" y="0"/>
                <wp:positionH relativeFrom="column">
                  <wp:posOffset>39370</wp:posOffset>
                </wp:positionH>
                <wp:positionV relativeFrom="paragraph">
                  <wp:posOffset>-18415</wp:posOffset>
                </wp:positionV>
                <wp:extent cx="3999230" cy="0"/>
                <wp:effectExtent l="0" t="4445" r="635" b="4445"/>
                <wp:wrapNone/>
                <wp:docPr id="199" name=""/>
                <a:graphic xmlns:a="http://schemas.openxmlformats.org/drawingml/2006/main">
                  <a:graphicData uri="http://schemas.microsoft.com/office/word/2010/wordprocessingShape">
                    <wps:wsp>
                      <wps:cNvSpPr/>
                      <wps:spPr>
                        <a:xfrm>
                          <a:off x="0" y="0"/>
                          <a:ext cx="399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1.45pt" to="317.95pt,-1.45pt" stroked="t" o:allowincell="f" style="position:absolute">
                <v:stroke color="black" weight="9000" joinstyle="miter" endcap="flat"/>
                <v:fill o:detectmouseclick="t" on="false"/>
                <w10:wrap type="none"/>
              </v:line>
            </w:pict>
          </mc:Fallback>
        </mc:AlternateContent>
      </w:r>
      <w:r>
        <w:rPr/>
        <w:t>либерально настроенного англичанина. Благодаря этим денежным переводам из Лондона Георгий Валентинович смог провести не</w:t>
        <w:softHyphen/>
        <w:t>сколько месяцев в курортных поселках Давос, Божи, Аннемас, Морнэ, поскольку зимой и в межсезонье женевский климат был ему вреден. Однако и помощь Кравчинского не спасала от острого безденежья. Нельзя оставаться равнодушным, читая письмо Плеха</w:t>
        <w:softHyphen/>
        <w:t>нова Аксельроду от 30 апреля 1888 г.: «Милый Павел, не удивляй</w:t>
        <w:softHyphen/>
        <w:t xml:space="preserve">ся, что в этом письме не будет ничего насчет статьи. Я спешу, ибо боюсь опоздать к поезду почтовому. Голубчик, как хотите, откуда хотите, но достаньте мне денег или, лучше сказать, не мне, а моей семье. Не могу я лечиться, когда семья </w:t>
      </w:r>
      <w:r>
        <w:rPr>
          <w:i/>
          <w:iCs w:val="false"/>
        </w:rPr>
        <w:t xml:space="preserve">буквально </w:t>
      </w:r>
      <w:r>
        <w:rPr/>
        <w:t xml:space="preserve">голодает. Жду со дня на день денег от Сергея, но их пока нет, а жить нужно каждый день. Вы сделали бы мне истинное благодеяние, если бы достали 100 фр. и послали их на адрес Розы... Если этого нельзя, — пошлите сколько можно, но, ради Бога, сделайте это. Отвечайте» </w:t>
      </w:r>
      <w:r>
        <w:rPr>
          <w:vertAlign w:val="superscript"/>
        </w:rPr>
        <w:t>1</w:t>
      </w:r>
      <w:r>
        <w:rPr/>
        <w:t>.</w:t>
      </w:r>
    </w:p>
    <w:p>
      <w:pPr>
        <w:pStyle w:val="21"/>
        <w:rPr/>
      </w:pPr>
      <w:r>
        <w:rPr/>
        <w:t>В конце 1888 г. в Швейцарии был получен денежный перевод на 90 фр. от русских рабочих, эмигрировавших в Америку. В связи с этим Плеханов писал Аксельроду, что перевод поможет ему распла</w:t>
        <w:softHyphen/>
        <w:t>титься с хозяйкой за комнату в Кларане и помочь семье, которая жила в Женеве. «Вы, как семейный человек, прекрасно понимаете, что я был бы последним негодяем, если бы, занимаясь восстановле</w:t>
        <w:softHyphen/>
        <w:t>нием своего здоровья, предоставил бы свою семью произволу судь</w:t>
        <w:softHyphen/>
        <w:t>бы. До сих пор это почти так и было (т. е. нынешней осенью). ... Роза существовала благодаря ночным дежурствам у одной боль</w:t>
        <w:softHyphen/>
        <w:t xml:space="preserve">ной еврейки по 5 фр. за ночь. Это всего 10 фр. в неделю, да и еврейка скоро умрет. Кроме того, остались у меня еще некоторые долги в Морнэ. Ну, да Вы понимаете. Не замедлите, голубчик, высылкой денег...» </w:t>
      </w:r>
      <w:r>
        <w:rPr>
          <w:vertAlign w:val="superscript"/>
        </w:rPr>
        <w:t>2</w:t>
      </w:r>
    </w:p>
    <w:p>
      <w:pPr>
        <w:pStyle w:val="21"/>
        <w:rPr/>
      </w:pPr>
      <w:r>
        <w:rPr/>
        <w:t>Интересный факт сообщил Д. Б. Рязанов (Гольдендах). По его словам, в 1888 г. в Одессе, где первые издания группы «Освобож</w:t>
        <w:softHyphen/>
        <w:t xml:space="preserve">дение труда» отнюдь не встречали дружественного приема, тем не менее весьма усердно собирали деньги, чтобы послать их в Женеву «на лечение Плеханова, о состоянии здоровья которого доходили зловещие слухи» </w:t>
      </w:r>
      <w:r>
        <w:rPr>
          <w:vertAlign w:val="superscript"/>
        </w:rPr>
        <w:t>3</w:t>
      </w:r>
      <w:r>
        <w:rPr/>
        <w:t>.</w:t>
      </w:r>
    </w:p>
    <w:p>
      <w:pPr>
        <w:pStyle w:val="21"/>
        <w:rPr/>
      </w:pPr>
      <w:r>
        <w:rPr/>
        <w:t>В 1888 г. группа «Освобождение труда» совершенно неожиданно получила щедрую по тем временам помощь (1 тыс. руб.) от при</w:t>
        <w:softHyphen/>
        <w:t>ехавшего за границу слепого адвоката Н. И. Кулябко-Корецкого, за</w:t>
        <w:softHyphen/>
        <w:t>давшегося целью наладить издание журнала, который объединил бы все направления внутри либерального и революционного лагеря. При этом он не скрывал своего искреннего восхищения Плехано</w:t>
        <w:softHyphen/>
        <w:t>вым — блестящим, талантливым, вернее даже гениальным, по его словам, ученым, который жил в нищенской обстановке, не имея</w:t>
      </w:r>
    </w:p>
    <w:p>
      <w:pPr>
        <w:pStyle w:val="3"/>
        <w:rPr/>
      </w:pPr>
      <w:r>
        <mc:AlternateContent>
          <mc:Choice Requires="wps">
            <w:drawing>
              <wp:anchor behindDoc="0" distT="0" distB="0" distL="114935" distR="114935" simplePos="0" locked="0" layoutInCell="0" allowOverlap="1" relativeHeight="202">
                <wp:simplePos x="0" y="0"/>
                <wp:positionH relativeFrom="column">
                  <wp:posOffset>34290</wp:posOffset>
                </wp:positionH>
                <wp:positionV relativeFrom="paragraph">
                  <wp:posOffset>-54610</wp:posOffset>
                </wp:positionV>
                <wp:extent cx="1791970" cy="0"/>
                <wp:effectExtent l="0" t="3175" r="0" b="3175"/>
                <wp:wrapNone/>
                <wp:docPr id="200"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4.3pt" to="143.75pt,-4.3pt" stroked="t" o:allowincell="f" style="position:absolute">
                <v:stroke color="black" weight="6480" joinstyle="miter" endcap="flat"/>
                <v:fill o:detectmouseclick="t" on="false"/>
                <w10:wrap type="none"/>
              </v:line>
            </w:pict>
          </mc:Fallback>
        </mc:AlternateContent>
      </w:r>
      <w:r>
        <w:rPr>
          <w:vertAlign w:val="superscript"/>
        </w:rPr>
        <w:t xml:space="preserve">1 </w:t>
      </w:r>
      <w:r>
        <w:rPr/>
        <w:t>Переписка Г. В. Плеханова и П. Б. Аксельрода. Т. 1. С. 42 — 43.</w:t>
      </w:r>
    </w:p>
    <w:p>
      <w:pPr>
        <w:pStyle w:val="3"/>
        <w:rPr/>
      </w:pPr>
      <w:r>
        <w:rPr>
          <w:vertAlign w:val="superscript"/>
        </w:rPr>
        <w:t xml:space="preserve">2 </w:t>
      </w:r>
      <w:r>
        <w:rPr/>
        <w:t>Там же. С. 51.</w:t>
      </w:r>
    </w:p>
    <w:p>
      <w:pPr>
        <w:pStyle w:val="3"/>
        <w:rPr/>
      </w:pPr>
      <w:r>
        <w:rPr>
          <w:vertAlign w:val="superscript"/>
        </w:rPr>
        <w:t xml:space="preserve">3 </w:t>
      </w:r>
      <w:r>
        <w:rPr/>
        <w:t xml:space="preserve">Плеханов Г. В. Соч. Т. </w:t>
      </w:r>
      <w:r>
        <w:rPr>
          <w:lang w:val="en-US" w:eastAsia="en-US"/>
        </w:rPr>
        <w:t>III</w:t>
      </w:r>
      <w:r>
        <w:rPr/>
        <w:t>. С. 4.</w:t>
      </w:r>
    </w:p>
    <w:p>
      <w:pPr>
        <w:pStyle w:val="Normal"/>
        <w:shd w:fill="FFFFFF" w:val="clear"/>
        <w:jc w:val="right"/>
        <w:rPr>
          <w:i/>
          <w:i/>
          <w:iCs/>
          <w:color w:val="000000"/>
          <w:sz w:val="22"/>
          <w:szCs w:val="22"/>
        </w:rPr>
      </w:pPr>
      <w:r>
        <w:rPr>
          <w:i/>
          <w:iCs/>
          <w:color w:val="000000"/>
          <w:sz w:val="22"/>
          <w:szCs w:val="22"/>
        </w:rPr>
        <w:t>113</w:t>
      </w:r>
    </w:p>
    <w:p>
      <w:pPr>
        <w:pStyle w:val="1"/>
        <w:rPr/>
      </w:pPr>
      <w:r>
        <mc:AlternateContent>
          <mc:Choice Requires="wps">
            <w:drawing>
              <wp:anchor behindDoc="0" distT="0" distB="0" distL="114935" distR="114935" simplePos="0" locked="0" layoutInCell="0" allowOverlap="1" relativeHeight="203">
                <wp:simplePos x="0" y="0"/>
                <wp:positionH relativeFrom="column">
                  <wp:posOffset>18415</wp:posOffset>
                </wp:positionH>
                <wp:positionV relativeFrom="paragraph">
                  <wp:posOffset>-21590</wp:posOffset>
                </wp:positionV>
                <wp:extent cx="4023360" cy="0"/>
                <wp:effectExtent l="0" t="6350" r="635" b="6350"/>
                <wp:wrapNone/>
                <wp:docPr id="201" name=""/>
                <a:graphic xmlns:a="http://schemas.openxmlformats.org/drawingml/2006/main">
                  <a:graphicData uri="http://schemas.microsoft.com/office/word/2010/wordprocessingShape">
                    <wps:wsp>
                      <wps:cNvSpPr/>
                      <wps:spPr>
                        <a:xfrm>
                          <a:off x="0" y="0"/>
                          <a:ext cx="4023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1.7pt" to="318.2pt,-1.7pt" stroked="t" o:allowincell="f" style="position:absolute">
                <v:stroke color="black" weight="12240" joinstyle="miter" endcap="flat"/>
                <v:fill o:detectmouseclick="t" on="false"/>
                <w10:wrap type="none"/>
              </v:line>
            </w:pict>
          </mc:Fallback>
        </mc:AlternateContent>
      </w:r>
      <w:r>
        <w:rPr/>
        <w:t>временами даже возможности утолить голод. «Доживет ли он до того дня, когда рабочий класс России почтит в нем своего пророка, своего духовного вождя? Люди, в десять раз менее талантливые, устраивались комфортабельно и сытно, а он случайно заблудившую к нему горсть франков тратил на печатание новых и новых сочине</w:t>
        <w:softHyphen/>
        <w:t xml:space="preserve">ний, игнорируя порой самые насущные требования повседневной жизни», — писал о Плеханове Кулябко-Корецкий </w:t>
      </w:r>
      <w:r>
        <w:rPr>
          <w:vertAlign w:val="superscript"/>
        </w:rPr>
        <w:t>1</w:t>
      </w:r>
      <w:r>
        <w:rPr/>
        <w:t>.</w:t>
      </w:r>
    </w:p>
    <w:p>
      <w:pPr>
        <w:pStyle w:val="21"/>
        <w:rPr/>
      </w:pPr>
      <w:r>
        <w:rPr/>
        <w:t>Появление этого щедрого либерально настроенного спонсора остро поставило перед группой «Освобождение труда» вопрос о сближении с другими политическими направлениями, объявлявши</w:t>
        <w:softHyphen/>
        <w:t>ми себя противниками самодержавия. Плеханов выдвигал при этом только одно условие — поддержку конституционных требований, называя в качестве возможных партнеров «ученое сословие», орга</w:t>
        <w:softHyphen/>
        <w:t>ны городского и земского самоуправления, социалистические орга</w:t>
        <w:softHyphen/>
        <w:t xml:space="preserve">низации </w:t>
      </w:r>
      <w:r>
        <w:rPr>
          <w:vertAlign w:val="superscript"/>
        </w:rPr>
        <w:t>2</w:t>
      </w:r>
      <w:r>
        <w:rPr/>
        <w:t>.</w:t>
      </w:r>
    </w:p>
    <w:p>
      <w:pPr>
        <w:pStyle w:val="21"/>
        <w:rPr/>
      </w:pPr>
      <w:r>
        <w:rPr/>
        <w:t>Однако провозглашение этого тактического принципа, выражен</w:t>
        <w:softHyphen/>
        <w:t>ного впоследствии Плехановым в крылатой фразе «Врозь идти, вместе бить», еще не означало готовности обеих сторон к его прак</w:t>
        <w:softHyphen/>
        <w:t xml:space="preserve">тической реализации. Для Плеханова было ясно, что «конституции не дарятся абсолютными монархами, а берутся у них с бою» </w:t>
      </w:r>
      <w:r>
        <w:rPr>
          <w:vertAlign w:val="superscript"/>
        </w:rPr>
        <w:t>3</w:t>
      </w:r>
      <w:r>
        <w:rPr/>
        <w:t>. Либералы же, несмотря на все уроки, преподанные им сначала Александром II, а затем его сыном, никак не могли излечиться от доверчивости по отношению к самодержавной власти и не торопи</w:t>
        <w:softHyphen/>
        <w:t>лись вступать на путь активной политической борьбы. Больше того, они по-прежнему смотрели на революционеров как на помеху кон</w:t>
        <w:softHyphen/>
        <w:t>ституционному движению, опасных экстремистов, «бессмысленных мечтателей».</w:t>
      </w:r>
    </w:p>
    <w:p>
      <w:pPr>
        <w:pStyle w:val="21"/>
        <w:rPr/>
      </w:pPr>
      <w:r>
        <w:rPr/>
        <w:t>Поэтому, когда Н. И. Кулябко-Корецкий начал в конце 1887 г. свою миротворческую миссию с целью объединения группы «Осво</w:t>
        <w:softHyphen/>
        <w:t>бождение труда», конституционалистов-эмигрантов типа М. П. Дра</w:t>
        <w:softHyphen/>
        <w:t>гоманова и В. К. Дебагория-Мокриевича, а также либералов, живу</w:t>
        <w:softHyphen/>
        <w:t>щих в России (И. И. Петрункевич, Н. Н. Златовратский), она скоро зашла в тупик. Плеханов и его товарищи не хотели, чтобы в новом печатном органе, о создании которого хлопотал Кулябко-Корецкий, тон задавал Драгоманов, пропагандировавший идею временного от</w:t>
        <w:softHyphen/>
        <w:t xml:space="preserve">каза от революционной работы во имя союза с либералами </w:t>
      </w:r>
      <w:r>
        <w:rPr>
          <w:vertAlign w:val="superscript"/>
        </w:rPr>
        <w:t>4</w:t>
      </w:r>
      <w:r>
        <w:rPr/>
        <w:t>.</w:t>
      </w:r>
    </w:p>
    <w:p>
      <w:pPr>
        <w:pStyle w:val="21"/>
        <w:rPr/>
      </w:pPr>
      <w:r>
        <mc:AlternateContent>
          <mc:Choice Requires="wps">
            <w:drawing>
              <wp:anchor behindDoc="0" distT="0" distB="0" distL="114935" distR="114935" simplePos="0" locked="0" layoutInCell="0" allowOverlap="1" relativeHeight="204">
                <wp:simplePos x="0" y="0"/>
                <wp:positionH relativeFrom="column">
                  <wp:posOffset>110490</wp:posOffset>
                </wp:positionH>
                <wp:positionV relativeFrom="paragraph">
                  <wp:posOffset>775970</wp:posOffset>
                </wp:positionV>
                <wp:extent cx="1791970" cy="0"/>
                <wp:effectExtent l="0" t="3175" r="0" b="3175"/>
                <wp:wrapNone/>
                <wp:docPr id="202"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pt,61.1pt" to="149.75pt,61.1pt" stroked="t" o:allowincell="f" style="position:absolute">
                <v:stroke color="black" weight="6480" joinstyle="miter" endcap="flat"/>
                <v:fill o:detectmouseclick="t" on="false"/>
                <w10:wrap type="none"/>
              </v:line>
            </w:pict>
          </mc:Fallback>
        </mc:AlternateContent>
      </w:r>
      <w:r>
        <w:rPr/>
        <w:t>Однако была и вторая, не менее важная сторона проблемы преодоления политического одиночества группы «Освобождение труда» в эмиграции. Мы имеем в виду взаимоотношения Плехано-</w:t>
      </w:r>
    </w:p>
    <w:p>
      <w:pPr>
        <w:pStyle w:val="3"/>
        <w:rPr/>
      </w:pPr>
      <w:r>
        <w:rPr>
          <w:vertAlign w:val="superscript"/>
        </w:rPr>
        <w:t xml:space="preserve">1 </w:t>
      </w:r>
      <w:r>
        <w:rPr/>
        <w:t>Цит. по: Иовчук М., Курбатова И. Плеханов. М., 1977. С. 108.</w:t>
      </w:r>
    </w:p>
    <w:p>
      <w:pPr>
        <w:pStyle w:val="3"/>
        <w:rPr/>
      </w:pPr>
      <w:r>
        <w:rPr>
          <w:vertAlign w:val="superscript"/>
        </w:rPr>
        <w:t xml:space="preserve">2 </w:t>
      </w:r>
      <w:r>
        <w:rPr/>
        <w:t>Переписка Г. В. Плеханова и П. Б. Аксельрода. Т. 1. С. 40 — 41.</w:t>
      </w:r>
    </w:p>
    <w:p>
      <w:pPr>
        <w:pStyle w:val="3"/>
        <w:rPr/>
      </w:pPr>
      <w:r>
        <w:rPr>
          <w:vertAlign w:val="superscript"/>
        </w:rPr>
        <w:t xml:space="preserve">3 </w:t>
      </w:r>
      <w:r>
        <w:rPr/>
        <w:t>Там же. С. 39.</w:t>
      </w:r>
    </w:p>
    <w:p>
      <w:pPr>
        <w:pStyle w:val="3"/>
        <w:rPr/>
      </w:pPr>
      <w:r>
        <w:rPr>
          <w:vertAlign w:val="superscript"/>
        </w:rPr>
        <w:t xml:space="preserve">4 </w:t>
      </w:r>
      <w:r>
        <w:rPr/>
        <w:t>См.: Лаверычев В. Я. Отношение членов группы «Освобождение труда» к буржуазному либерализму // Группа «Освобождение труда» и обществен</w:t>
        <w:softHyphen/>
        <w:t>но-политическая борьба в России. С. 172—173.</w:t>
      </w:r>
    </w:p>
    <w:p>
      <w:pPr>
        <w:pStyle w:val="Normal"/>
        <w:shd w:fill="FFFFFF" w:val="clear"/>
        <w:rPr>
          <w:i/>
          <w:i/>
          <w:iCs/>
          <w:color w:val="000000"/>
        </w:rPr>
      </w:pPr>
      <w:r>
        <w:rPr>
          <w:i/>
          <w:iCs/>
          <w:color w:val="000000"/>
        </w:rPr>
        <w:t>116</w:t>
      </w:r>
    </w:p>
    <w:p>
      <w:pPr>
        <w:pStyle w:val="1"/>
        <w:rPr/>
      </w:pPr>
      <w:r>
        <mc:AlternateContent>
          <mc:Choice Requires="wps">
            <w:drawing>
              <wp:anchor behindDoc="0" distT="0" distB="0" distL="114935" distR="114935" simplePos="0" locked="0" layoutInCell="0" allowOverlap="1" relativeHeight="205">
                <wp:simplePos x="0" y="0"/>
                <wp:positionH relativeFrom="column">
                  <wp:posOffset>0</wp:posOffset>
                </wp:positionH>
                <wp:positionV relativeFrom="paragraph">
                  <wp:posOffset>-8890</wp:posOffset>
                </wp:positionV>
                <wp:extent cx="4047490" cy="0"/>
                <wp:effectExtent l="0" t="4445" r="0" b="4445"/>
                <wp:wrapNone/>
                <wp:docPr id="203"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7pt" to="318.65pt,-0.7pt" stroked="t" o:allowincell="f" style="position:absolute">
                <v:stroke color="black" weight="9000" joinstyle="miter" endcap="flat"/>
                <v:fill o:detectmouseclick="t" on="false"/>
                <w10:wrap type="none"/>
              </v:line>
            </w:pict>
          </mc:Fallback>
        </mc:AlternateContent>
      </w:r>
      <w:r>
        <w:rPr/>
        <w:t>между революционерами. Не называя Плеханова по имени, он не удержался от того, чтобы бросить ему персональный упрек в особой нетерпимости к инакомыслящим. «Мне даже кажется, — писал Лавров, — что по литературному складу его мысли один из членов Вашего кружка едва ли может употребить другие приемы полеми</w:t>
        <w:softHyphen/>
        <w:t>ки, а он занимает слишком крупное место в русской социалистичес</w:t>
        <w:softHyphen/>
        <w:t>кой литературе, чтобы не быть определяющим элементом в этом случае». В заключении письма говорилось, что лишь при добрых товарищеских отношениях со стороны членов группы «Освобожде</w:t>
        <w:softHyphen/>
        <w:t>ние труда» к тем социалистам-революционерам, которые не разде</w:t>
        <w:softHyphen/>
        <w:t>ляют в полном объеме их взглядов, возможно стало бы и сотрудни</w:t>
        <w:softHyphen/>
        <w:t xml:space="preserve">чество Лаврова с «освободителями труда», в частности, для издания сборника «Социал-демократ» </w:t>
      </w:r>
      <w:r>
        <w:rPr>
          <w:vertAlign w:val="superscript"/>
        </w:rPr>
        <w:t>1</w:t>
      </w:r>
      <w:r>
        <w:rPr/>
        <w:t>.</w:t>
      </w:r>
    </w:p>
    <w:p>
      <w:pPr>
        <w:pStyle w:val="21"/>
        <w:rPr/>
      </w:pPr>
      <w:r>
        <w:rPr/>
        <w:t>Нам не известно, ответил ли Аксельрод Лаврову на это большое, взволнованное и очень важное в принципиальном отношении пись</w:t>
        <w:softHyphen/>
        <w:t>мо. Последующие события показали, однако, что для Плеханова, а во многом и для его более мягких и склонных к компромиссу товарищей по группе «Освобождение труда» позиция Лаврова ока</w:t>
        <w:softHyphen/>
        <w:t>залась все же неприемлемой. Вероятно, Лавров заходил в своем миролюбии слишком далеко, и в чем-то его позиция выглядела даже несколько наивной. Но нужно отдать ему должное: еще на заре социал-демократического движения в России он в зародыше подметил чрезвычайно опасную тенденцию к доктринерской узости, идеологическому фанатизму и нетерпимости к инакомыслию, кото</w:t>
        <w:softHyphen/>
        <w:t>рые в полной мере обнаружились 10—15 лет спустя и наложили неизгладимый отпечаток на всю русскую революцию.</w:t>
      </w:r>
    </w:p>
    <w:p>
      <w:pPr>
        <w:pStyle w:val="21"/>
        <w:rPr/>
      </w:pPr>
      <w:r>
        <w:rPr/>
        <w:t>Кстати говоря, Плеханов и сам признавал, что за ним водится такой грех, как диктаторские замашки. В письме к Аксельроду, написанном в мае того же 1888 г., у него вырвались знаменательные слова: «А мое якобинство? Нужно же, чтобы Вы меня сдерживали, чтобы Вы имели даже право сдержать мои централистические и якобинские тенденции. Ведь, право, у меня есть на этот счет гре</w:t>
        <w:softHyphen/>
        <w:t xml:space="preserve">шок» </w:t>
      </w:r>
      <w:r>
        <w:rPr>
          <w:vertAlign w:val="superscript"/>
        </w:rPr>
        <w:t>2</w:t>
      </w:r>
      <w:r>
        <w:rPr/>
        <w:t>. Впрочем, не без греха был здесь и сам Лавров, который готов был вести дальнейшие переговоры о сотрудничестве только при условии устранения Плеханова из редакции совместного печат</w:t>
        <w:softHyphen/>
        <w:t xml:space="preserve">ного органа </w:t>
      </w:r>
      <w:r>
        <w:rPr>
          <w:vertAlign w:val="superscript"/>
        </w:rPr>
        <w:t>3</w:t>
      </w:r>
      <w:r>
        <w:rPr/>
        <w:t>, что в свою очередь было неприемлемо для группы «Освобождение труда».</w:t>
      </w:r>
    </w:p>
    <w:p>
      <w:pPr>
        <w:pStyle w:val="21"/>
        <w:rPr/>
      </w:pPr>
      <w:r>
        <mc:AlternateContent>
          <mc:Choice Requires="wps">
            <w:drawing>
              <wp:anchor behindDoc="0" distT="0" distB="0" distL="114935" distR="114935" simplePos="0" locked="0" layoutInCell="0" allowOverlap="1" relativeHeight="206">
                <wp:simplePos x="0" y="0"/>
                <wp:positionH relativeFrom="column">
                  <wp:posOffset>34290</wp:posOffset>
                </wp:positionH>
                <wp:positionV relativeFrom="paragraph">
                  <wp:posOffset>1248410</wp:posOffset>
                </wp:positionV>
                <wp:extent cx="1810385" cy="0"/>
                <wp:effectExtent l="0" t="3175" r="0" b="3175"/>
                <wp:wrapNone/>
                <wp:docPr id="204" name=""/>
                <a:graphic xmlns:a="http://schemas.openxmlformats.org/drawingml/2006/main">
                  <a:graphicData uri="http://schemas.microsoft.com/office/word/2010/wordprocessingShape">
                    <wps:wsp>
                      <wps:cNvSpPr/>
                      <wps:spPr>
                        <a:xfrm>
                          <a:off x="0" y="0"/>
                          <a:ext cx="181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98.3pt" to="145.2pt,98.3pt" stroked="t" o:allowincell="f" style="position:absolute">
                <v:stroke color="black" weight="6480" joinstyle="miter" endcap="flat"/>
                <v:fill o:detectmouseclick="t" on="false"/>
                <w10:wrap type="none"/>
              </v:line>
            </w:pict>
          </mc:Fallback>
        </mc:AlternateContent>
      </w:r>
      <w:r>
        <w:rPr/>
        <w:t>После этих длительных и, к сожалению, бесплодных перегово</w:t>
        <w:softHyphen/>
        <w:t>ров марксисты продолжили свою издательскую деятельность в оди</w:t>
        <w:softHyphen/>
        <w:t>ночку, благо Кулябко-Корецкий, несмотря на провал своих объеди</w:t>
        <w:softHyphen/>
        <w:t>нительных попыток, согласился финансировать группу «Освобож</w:t>
        <w:softHyphen/>
        <w:t>дение труда». В августе 1888 г. ей удалось издать первый выпуск</w:t>
      </w:r>
    </w:p>
    <w:p>
      <w:pPr>
        <w:pStyle w:val="3"/>
        <w:rPr/>
      </w:pPr>
      <w:r>
        <w:rPr>
          <w:vertAlign w:val="superscript"/>
        </w:rPr>
        <w:t xml:space="preserve">1 </w:t>
      </w:r>
      <w:r>
        <w:rPr/>
        <w:t>Из архива П. Б. Аксельрода. Берлин, 1924. С. 36 — 40.</w:t>
      </w:r>
    </w:p>
    <w:p>
      <w:pPr>
        <w:pStyle w:val="3"/>
        <w:rPr/>
      </w:pPr>
      <w:r>
        <w:rPr>
          <w:vertAlign w:val="superscript"/>
        </w:rPr>
        <w:t xml:space="preserve">2 </w:t>
      </w:r>
      <w:r>
        <w:rPr/>
        <w:t>Переписка Г. В. Плеханова и П. Б. Аксельрода. Т. 1. С. 44.</w:t>
      </w:r>
    </w:p>
    <w:p>
      <w:pPr>
        <w:pStyle w:val="3"/>
        <w:rPr/>
      </w:pPr>
      <w:r>
        <w:rPr>
          <w:vertAlign w:val="superscript"/>
        </w:rPr>
        <w:t xml:space="preserve">3 </w:t>
      </w:r>
      <w:r>
        <w:rPr/>
        <w:t>Там же. С. 241.</w:t>
      </w:r>
    </w:p>
    <w:p>
      <w:pPr>
        <w:pStyle w:val="Normal"/>
        <w:shd w:fill="FFFFFF" w:val="clear"/>
        <w:jc w:val="right"/>
        <w:rPr>
          <w:i/>
          <w:i/>
          <w:iCs/>
          <w:color w:val="000000"/>
        </w:rPr>
      </w:pPr>
      <w:r>
        <w:rPr>
          <w:i/>
          <w:iCs/>
          <w:color w:val="000000"/>
        </w:rPr>
        <w:t>117</w:t>
      </w:r>
    </w:p>
    <w:p>
      <w:pPr>
        <w:pStyle w:val="1"/>
        <w:rPr/>
      </w:pPr>
      <w:r>
        <mc:AlternateContent>
          <mc:Choice Requires="wps">
            <w:drawing>
              <wp:anchor behindDoc="0" distT="0" distB="0" distL="114935" distR="114935" simplePos="0" locked="0" layoutInCell="0" allowOverlap="1" relativeHeight="207">
                <wp:simplePos x="0" y="0"/>
                <wp:positionH relativeFrom="column">
                  <wp:posOffset>0</wp:posOffset>
                </wp:positionH>
                <wp:positionV relativeFrom="paragraph">
                  <wp:posOffset>-12065</wp:posOffset>
                </wp:positionV>
                <wp:extent cx="4047490" cy="0"/>
                <wp:effectExtent l="0" t="4445" r="0" b="4445"/>
                <wp:wrapNone/>
                <wp:docPr id="205"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95pt" to="318.65pt,-0.95pt" stroked="t" o:allowincell="f" style="position:absolute">
                <v:stroke color="black" weight="9000" joinstyle="miter" endcap="flat"/>
                <v:fill o:detectmouseclick="t" on="false"/>
                <w10:wrap type="none"/>
              </v:line>
            </w:pict>
          </mc:Fallback>
        </mc:AlternateContent>
      </w:r>
      <w:r>
        <w:rPr/>
        <w:t>сборника «Социал-демократ», названного так в честь одноименной газеты германской социал-демократической партии, издававшейся тогда в Швейцарии. Сборник состоял из статей Плеханова, Засу</w:t>
        <w:softHyphen/>
        <w:t>лич, Аксельрода и Поля Лафарга. Внимание читателей, несомнен</w:t>
        <w:softHyphen/>
        <w:t>но, привлек воображаемый диалог либерала-конституционалиста с социал-демократом «Как добиваться конституции?», автором кото</w:t>
        <w:softHyphen/>
        <w:t>рого был Плеханов. Здесь впервые было высказано ставшее затем очень известным положение о том, что политическая свобода в России будет завоевана рабочим классом или ее не будет вовсе.</w:t>
      </w:r>
    </w:p>
    <w:p>
      <w:pPr>
        <w:pStyle w:val="21"/>
        <w:rPr/>
      </w:pPr>
      <w:r>
        <w:rPr/>
        <w:t>Кроме того, Плеханов опубликовал в «Социал-демократе» ста</w:t>
        <w:softHyphen/>
        <w:t xml:space="preserve">тью о писателе-народнике Г. И. Успенском, две статьи с критикой Льва Тихомирова, несколько рецензий. В работе над ними ему помогала В. И. Засулич, выступавшая в роли секретаря. Сама она предложила для «Социал-демократа» первые три главы своего очерка истории </w:t>
      </w:r>
      <w:r>
        <w:rPr>
          <w:lang w:val="en-US"/>
        </w:rPr>
        <w:t>I</w:t>
      </w:r>
      <w:r>
        <w:rPr/>
        <w:t xml:space="preserve"> Интернационала. Плеханов по этому поводу писал: «"Интернационал" Веры написан так хорошо, что я не знаю другой подобной работы в европейской литературе...» </w:t>
      </w:r>
      <w:r>
        <w:rPr>
          <w:vertAlign w:val="superscript"/>
        </w:rPr>
        <w:t>1</w:t>
      </w:r>
    </w:p>
    <w:p>
      <w:pPr>
        <w:pStyle w:val="21"/>
        <w:rPr/>
      </w:pPr>
      <w:r>
        <w:rPr/>
        <w:t xml:space="preserve">Зиму 1888— 1889 гг. Плеханов вновь проводил вдали от семьи, в Божи близ Кларана. Он был еще очень слаб («Писание утомляет меня чересчур сильно», — признавался Георгий Валентинович в письме Аксельроду </w:t>
      </w:r>
      <w:r>
        <w:rPr>
          <w:vertAlign w:val="superscript"/>
        </w:rPr>
        <w:t>2</w:t>
      </w:r>
      <w:r>
        <w:rPr/>
        <w:t>), но работал довольно интенсивно: собирал материалы о славянофилах и западниках, писал статью о творчест</w:t>
        <w:softHyphen/>
        <w:t>ве писателя-народника С. Каронина (Н. Е. Петропавловского) и, главное, брошюру с разбором последних «откровений» бывшего идеолога народовольцев Льва Тихомирова. Называлась она «Новый защитник самодержавия, или горе Л. Тихомирова» и была законче</w:t>
        <w:softHyphen/>
        <w:t>на 3 марта 1889 г.</w:t>
      </w:r>
    </w:p>
    <w:p>
      <w:pPr>
        <w:pStyle w:val="21"/>
        <w:rPr/>
      </w:pPr>
      <w:r>
        <mc:AlternateContent>
          <mc:Choice Requires="wps">
            <w:drawing>
              <wp:anchor behindDoc="0" distT="0" distB="0" distL="114935" distR="114935" simplePos="0" locked="0" layoutInCell="0" allowOverlap="1" relativeHeight="208">
                <wp:simplePos x="0" y="0"/>
                <wp:positionH relativeFrom="column">
                  <wp:posOffset>31750</wp:posOffset>
                </wp:positionH>
                <wp:positionV relativeFrom="paragraph">
                  <wp:posOffset>2851785</wp:posOffset>
                </wp:positionV>
                <wp:extent cx="1810385" cy="0"/>
                <wp:effectExtent l="0" t="3175" r="0" b="3175"/>
                <wp:wrapNone/>
                <wp:docPr id="206" name=""/>
                <a:graphic xmlns:a="http://schemas.openxmlformats.org/drawingml/2006/main">
                  <a:graphicData uri="http://schemas.microsoft.com/office/word/2010/wordprocessingShape">
                    <wps:wsp>
                      <wps:cNvSpPr/>
                      <wps:spPr>
                        <a:xfrm>
                          <a:off x="0" y="0"/>
                          <a:ext cx="181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224.55pt" to="145pt,224.55pt" stroked="t" o:allowincell="f" style="position:absolute">
                <v:stroke color="black" weight="6480" joinstyle="miter" endcap="flat"/>
                <v:fill o:detectmouseclick="t" on="false"/>
                <w10:wrap type="none"/>
              </v:line>
            </w:pict>
          </mc:Fallback>
        </mc:AlternateContent>
      </w:r>
      <w:r>
        <w:rPr/>
        <w:t>Скандальное политическое грехопадение Тихомирова, публично раскаявшегося в старых революционных грехах и решившего стать, по его собственному выражению, «работником мирного прогресса» (предварительно верноподданически припав в стопам царя), стало для Плеханова поводом для серьезного разговора не только о нрав</w:t>
        <w:softHyphen/>
        <w:t>ственных качествах, которыми должен обладать настоящий револю</w:t>
        <w:softHyphen/>
        <w:t>ционер и которые растоптал лидер «Народной воли», но и о таких важных теоретических проблемах, как соотношение эволюции и революции в процессе общественного развития, роль насилия в истории, судьбы России. В результате читатель получил не просто блестящий памфлет на злободневную тему, в который Плеханов вложил все свое презрение к Тихомирову, но и глубокое историко-философское произведение, не потерявшее своего значения и в наши дни.</w:t>
      </w:r>
    </w:p>
    <w:p>
      <w:pPr>
        <w:pStyle w:val="3"/>
        <w:rPr/>
      </w:pPr>
      <w:r>
        <w:rPr>
          <w:vertAlign w:val="superscript"/>
        </w:rPr>
        <w:t xml:space="preserve">1 </w:t>
      </w:r>
      <w:r>
        <w:rPr/>
        <w:t>Литературное наследие Г. В. Плеханова. Сб. 8. Ч. 1. С. 246. Текст работы см.: Засулич В. И. Избр. произв. М., 1983. С. 108-156.</w:t>
      </w:r>
    </w:p>
    <w:p>
      <w:pPr>
        <w:pStyle w:val="3"/>
        <w:rPr/>
      </w:pPr>
      <w:r>
        <w:rPr>
          <w:vertAlign w:val="superscript"/>
        </w:rPr>
        <w:t xml:space="preserve">2 </w:t>
      </w:r>
      <w:r>
        <w:rPr/>
        <w:t>Переписка Г. В. Плеханова и П. Б. Аксельрода. Т. 1. С. 55.</w:t>
      </w:r>
    </w:p>
    <w:p>
      <w:pPr>
        <w:pStyle w:val="Normal"/>
        <w:shd w:fill="FFFFFF" w:val="clear"/>
        <w:rPr>
          <w:i/>
          <w:i/>
          <w:iCs/>
          <w:color w:val="000000"/>
          <w:sz w:val="22"/>
          <w:szCs w:val="22"/>
        </w:rPr>
      </w:pPr>
      <w:r>
        <w:rPr>
          <w:i/>
          <w:iCs/>
          <w:color w:val="000000"/>
          <w:sz w:val="22"/>
          <w:szCs w:val="22"/>
        </w:rPr>
        <w:t>118</w:t>
      </w:r>
    </w:p>
    <w:p>
      <w:pPr>
        <w:pStyle w:val="21"/>
        <w:rPr/>
      </w:pPr>
      <w:r>
        <mc:AlternateContent>
          <mc:Choice Requires="wps">
            <w:drawing>
              <wp:anchor behindDoc="0" distT="0" distB="0" distL="114935" distR="114935" simplePos="0" locked="0" layoutInCell="0" allowOverlap="1" relativeHeight="209">
                <wp:simplePos x="0" y="0"/>
                <wp:positionH relativeFrom="column">
                  <wp:posOffset>0</wp:posOffset>
                </wp:positionH>
                <wp:positionV relativeFrom="paragraph">
                  <wp:posOffset>-15240</wp:posOffset>
                </wp:positionV>
                <wp:extent cx="4035425" cy="0"/>
                <wp:effectExtent l="0" t="4445" r="0" b="4445"/>
                <wp:wrapNone/>
                <wp:docPr id="207"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pt" to="317.7pt,-1.2pt" stroked="t" o:allowincell="f" style="position:absolute">
                <v:stroke color="black" weight="9000" joinstyle="miter" endcap="flat"/>
                <v:fill o:detectmouseclick="t" on="false"/>
                <w10:wrap type="none"/>
              </v:line>
            </w:pict>
          </mc:Fallback>
        </mc:AlternateContent>
      </w:r>
      <w:r>
        <w:rPr/>
        <w:t>Отрекаясь от революции, Тихомиров выступил в своей брошюре «Почему я перестал быть революционером?» как защитник якобы забытых революционерами эволюционных, мирных форм общест</w:t>
        <w:softHyphen/>
        <w:t>венного прогресса. Восстанавливая историческую истину, Плеханов напомнил, что именно Маркс — этот горячий сторонник разруше</w:t>
        <w:softHyphen/>
        <w:t>ния всего реакционного и отжившего — никогда не забывал об эволюции и открыл многие из ее важнейших законов. Больше того, он первым показал, как экономическая эволюция ведет к полити</w:t>
        <w:softHyphen/>
        <w:t>ческим революциям, которые в свою очередь становятся источником радикальных изменений в экономическом строе общества.</w:t>
      </w:r>
    </w:p>
    <w:p>
      <w:pPr>
        <w:pStyle w:val="21"/>
        <w:rPr/>
      </w:pPr>
      <w:r>
        <w:rPr/>
        <w:t>Вслед за Марксом Плеханов убедительно показал, что жизнь природы и общества полна самых разных скачков и периодов раз</w:t>
        <w:softHyphen/>
        <w:t>рушения, которые так не нравятся Тихомирову, но отнюдь не явля</w:t>
        <w:softHyphen/>
        <w:t>ются изобретением тех или иных идеологов. «...История постоянно занимается подготовкой скачков и переворотов. Она прилежно и неуклонно делает это дело, она работает медленно, но результаты ее работы (скачки и политические катастрофы) неотвратимы и неиз</w:t>
        <w:softHyphen/>
        <w:t xml:space="preserve">бежны» </w:t>
      </w:r>
      <w:r>
        <w:rPr>
          <w:vertAlign w:val="superscript"/>
        </w:rPr>
        <w:t>1</w:t>
      </w:r>
      <w:r>
        <w:rPr/>
        <w:t>, — писал Плеханов. И как раз сейчас, продолжал он, история готовит в передовых странах Запада новый чрезвычайно важный переворот, причем есть все основания думать, что он про</w:t>
        <w:softHyphen/>
        <w:t>изойдет именно в насильственных формах. Речь идет о переходе от капитализма к социализму, ибо производство все более приобретает общественный характер, требующий и нового способа распределе</w:t>
        <w:softHyphen/>
        <w:t>ния продуктов, который, по мнению Плеханова, вряд ли может быть установлен ненасильственным путем.</w:t>
      </w:r>
    </w:p>
    <w:p>
      <w:pPr>
        <w:pStyle w:val="21"/>
        <w:rPr/>
      </w:pPr>
      <w:r>
        <mc:AlternateContent>
          <mc:Choice Requires="wps">
            <w:drawing>
              <wp:anchor behindDoc="0" distT="0" distB="0" distL="114935" distR="114935" simplePos="0" locked="0" layoutInCell="0" allowOverlap="1" relativeHeight="210">
                <wp:simplePos x="0" y="0"/>
                <wp:positionH relativeFrom="column">
                  <wp:posOffset>31750</wp:posOffset>
                </wp:positionH>
                <wp:positionV relativeFrom="paragraph">
                  <wp:posOffset>3392170</wp:posOffset>
                </wp:positionV>
                <wp:extent cx="1798320" cy="0"/>
                <wp:effectExtent l="0" t="4445" r="0" b="4445"/>
                <wp:wrapNone/>
                <wp:docPr id="208" name=""/>
                <a:graphic xmlns:a="http://schemas.openxmlformats.org/drawingml/2006/main">
                  <a:graphicData uri="http://schemas.microsoft.com/office/word/2010/wordprocessingShape">
                    <wps:wsp>
                      <wps:cNvSpPr/>
                      <wps:spPr>
                        <a:xfrm>
                          <a:off x="0" y="0"/>
                          <a:ext cx="1798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pt,267.1pt" to="144.05pt,267.1pt" stroked="t" o:allowincell="f" style="position:absolute">
                <v:stroke color="black" weight="9000" joinstyle="miter" endcap="flat"/>
                <v:fill o:detectmouseclick="t" on="false"/>
                <w10:wrap type="none"/>
              </v:line>
            </w:pict>
          </mc:Fallback>
        </mc:AlternateContent>
      </w:r>
      <w:r>
        <w:rPr/>
        <w:t>Насильственные перевороты, «реки крови», топоры и плахи, порох и динамит — все это весьма печальные явления. Но что же прикажете делать, спрашивал Плеханов, если они неизбежны? Сила всегда играла роль повивальной бабки, когда рождалось новое общество. Кстати говоря, так думал не только Маркс. Напри</w:t>
        <w:softHyphen/>
        <w:t>мер, немецкий либеральный историк Ф. К. Шлоссер (1776—1861) — автор многотомной всемирной истории, использованной Марксом, — тоже считал, что великие перевороты в судьбе человечества совершаются только «огнем и мечом». Впрочем, социалисты могут утешать себя тем, что чем шире будет распространяться их учение, тем сознательнее, организованнее и дисциплинированнее будет ра</w:t>
        <w:softHyphen/>
        <w:t>бочий класс, а значит, тем меньших жертв потребует социалисти</w:t>
        <w:softHyphen/>
        <w:t>ческая революция. «Притом же торжество пролетариата, положив конец всякой эксплуатации человека человеком, а следовательно, и разделению общества на класс эксплуататоров и класс эксплуатиру</w:t>
        <w:softHyphen/>
        <w:t>емых, сделает гражданские войны не только излишними, но даже и прямо невозможными. Тогда человечество будет двигаться одной</w:t>
      </w:r>
    </w:p>
    <w:p>
      <w:pPr>
        <w:pStyle w:val="3"/>
        <w:rPr/>
      </w:pPr>
      <w:r>
        <w:rPr>
          <w:vertAlign w:val="superscript"/>
        </w:rPr>
        <w:t>1</w:t>
      </w:r>
      <w:r>
        <w:rPr/>
        <w:t xml:space="preserve"> Плеханов Г. В. Соч. Т. </w:t>
      </w:r>
      <w:r>
        <w:rPr>
          <w:lang w:val="en-US" w:eastAsia="en-US"/>
        </w:rPr>
        <w:t>III</w:t>
      </w:r>
      <w:r>
        <w:rPr/>
        <w:t>. С. 51.</w:t>
      </w:r>
    </w:p>
    <w:p>
      <w:pPr>
        <w:pStyle w:val="Normal"/>
        <w:shd w:fill="FFFFFF" w:val="clear"/>
        <w:jc w:val="right"/>
        <w:rPr>
          <w:i/>
          <w:i/>
          <w:iCs/>
          <w:color w:val="000000"/>
        </w:rPr>
      </w:pPr>
      <w:r>
        <w:rPr>
          <w:i/>
          <w:iCs/>
          <w:color w:val="000000"/>
        </w:rPr>
        <w:t>119</w:t>
      </w:r>
    </w:p>
    <w:p>
      <w:pPr>
        <w:pStyle w:val="1"/>
        <w:rPr/>
      </w:pPr>
      <w:r>
        <mc:AlternateContent>
          <mc:Choice Requires="wps">
            <w:drawing>
              <wp:anchor behindDoc="0" distT="0" distB="0" distL="114935" distR="114935" simplePos="0" locked="0" layoutInCell="0" allowOverlap="1" relativeHeight="211">
                <wp:simplePos x="0" y="0"/>
                <wp:positionH relativeFrom="column">
                  <wp:posOffset>3175</wp:posOffset>
                </wp:positionH>
                <wp:positionV relativeFrom="paragraph">
                  <wp:posOffset>-15240</wp:posOffset>
                </wp:positionV>
                <wp:extent cx="4041775" cy="0"/>
                <wp:effectExtent l="635" t="4445" r="0" b="4445"/>
                <wp:wrapNone/>
                <wp:docPr id="209"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pt" to="318.45pt,-1.2pt" stroked="t" o:allowincell="f" style="position:absolute">
                <v:stroke color="black" weight="9000" joinstyle="miter" endcap="flat"/>
                <v:fill o:detectmouseclick="t" on="false"/>
                <w10:wrap type="none"/>
              </v:line>
            </w:pict>
          </mc:Fallback>
        </mc:AlternateContent>
      </w:r>
      <w:r>
        <w:rPr/>
        <w:t xml:space="preserve">«силой правды» и не будет иметь надобности в аргументации с помощью оружия», — писал Плеханов </w:t>
      </w:r>
      <w:r>
        <w:rPr>
          <w:vertAlign w:val="superscript"/>
        </w:rPr>
        <w:t>1</w:t>
      </w:r>
      <w:r>
        <w:rPr/>
        <w:t>.</w:t>
      </w:r>
    </w:p>
    <w:p>
      <w:pPr>
        <w:pStyle w:val="21"/>
        <w:rPr/>
      </w:pPr>
      <w:r>
        <w:rPr/>
        <w:t>Основная часть его брошюры была посвящена русским сюжетам. Плеханов едко и остроумно высмеивает апологетические пассажи Тихомирова о плодотворной «культурной работе» самодержавия, о защите им «национальных интересов» России и т. д. Поистине убий</w:t>
        <w:softHyphen/>
        <w:t>ственно для Тихомирова звучит приведенный Плехановым мартиро</w:t>
        <w:softHyphen/>
        <w:t>лог выдающихся деятелей русской культуры, чей талант был загуб</w:t>
        <w:softHyphen/>
        <w:t xml:space="preserve">лен хозяевами Зимнего дворца. А чего стоят приказы Павла </w:t>
      </w:r>
      <w:r>
        <w:rPr>
          <w:lang w:val="en-US"/>
        </w:rPr>
        <w:t>I</w:t>
      </w:r>
      <w:r>
        <w:rPr/>
        <w:t xml:space="preserve"> и Николая </w:t>
      </w:r>
      <w:r>
        <w:rPr>
          <w:lang w:val="en-US"/>
        </w:rPr>
        <w:t>I</w:t>
      </w:r>
      <w:r>
        <w:rPr/>
        <w:t>, которые полагали, что главная национальная задача России состоит в неукоснительном выполнении ею роли европейско</w:t>
        <w:softHyphen/>
        <w:t>го жандарма? Достаточно назвать хотя бы удушение русскими вой</w:t>
        <w:softHyphen/>
        <w:t>сками венгерской революции 1849 г. ради спасения режима Габс</w:t>
        <w:softHyphen/>
        <w:t xml:space="preserve">бургов, о чем сожалел позже даже сам инициатор этого бесславного для России похода Николай </w:t>
      </w:r>
      <w:r>
        <w:rPr>
          <w:lang w:val="en-US"/>
        </w:rPr>
        <w:t>I</w:t>
      </w:r>
      <w:r>
        <w:rPr/>
        <w:t>. И если уж говорить о национальных задачах России, заключал Плеханов, то нужно признать, что важ</w:t>
        <w:softHyphen/>
        <w:t xml:space="preserve">нейшая из них состоит в «завоевании свободных политических учреждений, благодаря которым силы нашего отечества перестали бы, наконец, быть игрушкой в руках какого-нибудь коронованного Кита Китыча» </w:t>
      </w:r>
      <w:r>
        <w:rPr>
          <w:vertAlign w:val="superscript"/>
        </w:rPr>
        <w:t>2</w:t>
      </w:r>
      <w:r>
        <w:rPr/>
        <w:t>.</w:t>
      </w:r>
    </w:p>
    <w:p>
      <w:pPr>
        <w:pStyle w:val="21"/>
        <w:rPr/>
      </w:pPr>
      <w:r>
        <w:rPr/>
        <w:t>Но неужели революционерам действительно не за что благода</w:t>
        <w:softHyphen/>
        <w:t>рить русских царей? — иронически спрашивал Плеханов и отвечал: нет, за русским деспотизмом есть та заслуга, что он занес в Россию семена своей собственной гибели, начав процесс европеизации стра</w:t>
        <w:softHyphen/>
        <w:t xml:space="preserve">ны. Старая Московская Русь, по мнению Плеханова, была своего рода европейским Китаем, и понадобился Петр </w:t>
      </w:r>
      <w:r>
        <w:rPr>
          <w:lang w:val="en-US"/>
        </w:rPr>
        <w:t>I</w:t>
      </w:r>
      <w:r>
        <w:rPr/>
        <w:t>, чтобы прорубить окно в Европу и приделать к азиатскому туловищу страны европей</w:t>
        <w:softHyphen/>
        <w:t>ские руки. Однако делал он эту прогрессивную в целом работу поистине варварскими методами. Вздернув Россию, по образному выражению Пушкина, на дыбы, великий царь раздавил народ под бременем налогов и довел деспотизм до неслыханной степени могу</w:t>
        <w:softHyphen/>
        <w:t>щества. Что же касается до начатой Петром культурной работы, то нужны были великие потрясения, вроде поражения России в Крым</w:t>
        <w:softHyphen/>
        <w:t xml:space="preserve">ской войне, чтобы русские цари вспомнили о необходимости ее продолжения. И когда Александр </w:t>
      </w:r>
      <w:r>
        <w:rPr>
          <w:lang w:val="en-US"/>
        </w:rPr>
        <w:t>II</w:t>
      </w:r>
      <w:r>
        <w:rPr/>
        <w:t xml:space="preserve"> отменил крепостное право, то можно было сказать, что «наш абсолютизм совершил в пределах земных все земное» </w:t>
      </w:r>
      <w:r>
        <w:rPr>
          <w:vertAlign w:val="superscript"/>
        </w:rPr>
        <w:t>3</w:t>
      </w:r>
      <w:r>
        <w:rPr/>
        <w:t xml:space="preserve">. С начала 60-х годов </w:t>
      </w:r>
      <w:r>
        <w:rPr>
          <w:lang w:val="en-US"/>
        </w:rPr>
        <w:t>XIX</w:t>
      </w:r>
      <w:r>
        <w:rPr/>
        <w:t xml:space="preserve"> в., писал Плеханов, в России стали назревать на почве развития капитализма новые общественные потребности, которые самодержавие уже не может удовлетворить, не переставая быть самодержавием.</w:t>
      </w:r>
    </w:p>
    <w:p>
      <w:pPr>
        <w:pStyle w:val="21"/>
        <w:rPr/>
      </w:pPr>
      <w:r>
        <mc:AlternateContent>
          <mc:Choice Requires="wps">
            <w:drawing>
              <wp:anchor behindDoc="0" distT="0" distB="0" distL="114935" distR="114935" simplePos="0" locked="0" layoutInCell="0" allowOverlap="1" relativeHeight="212">
                <wp:simplePos x="0" y="0"/>
                <wp:positionH relativeFrom="column">
                  <wp:posOffset>69215</wp:posOffset>
                </wp:positionH>
                <wp:positionV relativeFrom="paragraph">
                  <wp:posOffset>502285</wp:posOffset>
                </wp:positionV>
                <wp:extent cx="1804670" cy="0"/>
                <wp:effectExtent l="0" t="4445" r="0" b="4445"/>
                <wp:wrapNone/>
                <wp:docPr id="210" name=""/>
                <a:graphic xmlns:a="http://schemas.openxmlformats.org/drawingml/2006/main">
                  <a:graphicData uri="http://schemas.microsoft.com/office/word/2010/wordprocessingShape">
                    <wps:wsp>
                      <wps:cNvSpPr/>
                      <wps:spPr>
                        <a:xfrm>
                          <a:off x="0" y="0"/>
                          <a:ext cx="1804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5pt,39.55pt" to="147.5pt,39.55pt" stroked="t" o:allowincell="f" style="position:absolute">
                <v:stroke color="black" weight="9000" joinstyle="miter" endcap="flat"/>
                <v:fill o:detectmouseclick="t" on="false"/>
                <w10:wrap type="none"/>
              </v:line>
            </w:pict>
          </mc:Fallback>
        </mc:AlternateContent>
      </w:r>
      <w:r>
        <w:rPr/>
        <w:t xml:space="preserve">Довести до конца дело, начатое Петром </w:t>
      </w:r>
      <w:r>
        <w:rPr>
          <w:lang w:val="en-US"/>
        </w:rPr>
        <w:t>I</w:t>
      </w:r>
      <w:r>
        <w:rPr/>
        <w:t>, суждено в России рабочему классу. Но он придаст процессу европеизации страны, от</w:t>
      </w:r>
    </w:p>
    <w:p>
      <w:pPr>
        <w:pStyle w:val="3"/>
        <w:rPr/>
      </w:pPr>
      <w:r>
        <w:rPr>
          <w:vertAlign w:val="superscript"/>
        </w:rPr>
        <w:t xml:space="preserve">1 </w:t>
      </w:r>
      <w:r>
        <w:rPr/>
        <w:t xml:space="preserve">Плеханов Г. В. Соч. Т. </w:t>
      </w:r>
      <w:r>
        <w:rPr>
          <w:lang w:val="en-US" w:eastAsia="en-US"/>
        </w:rPr>
        <w:t>III</w:t>
      </w:r>
      <w:r>
        <w:rPr/>
        <w:t>. С. 55.</w:t>
      </w:r>
    </w:p>
    <w:p>
      <w:pPr>
        <w:pStyle w:val="3"/>
        <w:rPr/>
      </w:pPr>
      <w:r>
        <w:rPr>
          <w:vertAlign w:val="superscript"/>
        </w:rPr>
        <w:t xml:space="preserve">2 </w:t>
      </w:r>
      <w:r>
        <w:rPr/>
        <w:t>Там же. С. 69.</w:t>
      </w:r>
    </w:p>
    <w:p>
      <w:pPr>
        <w:sectPr>
          <w:type w:val="nextPage"/>
          <w:pgSz w:w="11906" w:h="16838"/>
          <w:pgMar w:left="1928" w:right="851" w:gutter="0" w:header="0" w:top="1440" w:footer="0" w:bottom="720"/>
          <w:pgNumType w:fmt="decimal"/>
          <w:formProt w:val="false"/>
          <w:textDirection w:val="lrTb"/>
          <w:docGrid w:type="default" w:linePitch="360" w:charSpace="0"/>
        </w:sectPr>
        <w:pStyle w:val="3"/>
        <w:rPr/>
      </w:pPr>
      <w:r>
        <w:rPr>
          <w:vertAlign w:val="superscript"/>
        </w:rPr>
        <w:t xml:space="preserve">3 </w:t>
      </w:r>
      <w:r>
        <w:rPr/>
        <w:t>Там же. С. 75.</w:t>
      </w:r>
    </w:p>
    <w:p>
      <w:pPr>
        <w:pStyle w:val="Normal"/>
        <w:shd w:fill="FFFFFF" w:val="clear"/>
        <w:rPr>
          <w:i/>
          <w:i/>
          <w:iCs/>
          <w:color w:val="000000"/>
          <w:sz w:val="22"/>
          <w:szCs w:val="22"/>
        </w:rPr>
      </w:pPr>
      <w:r>
        <w:rPr>
          <w:i/>
          <w:iCs/>
          <w:color w:val="000000"/>
          <w:sz w:val="22"/>
          <w:szCs w:val="22"/>
        </w:rPr>
        <w:t>120</w:t>
      </w:r>
    </w:p>
    <w:p>
      <w:pPr>
        <w:pStyle w:val="1"/>
        <w:rPr/>
      </w:pPr>
      <w:r>
        <mc:AlternateContent>
          <mc:Choice Requires="wps">
            <w:drawing>
              <wp:anchor behindDoc="0" distT="0" distB="0" distL="114935" distR="114935" simplePos="0" locked="0" layoutInCell="0" allowOverlap="1" relativeHeight="213">
                <wp:simplePos x="0" y="0"/>
                <wp:positionH relativeFrom="column">
                  <wp:posOffset>-3175</wp:posOffset>
                </wp:positionH>
                <wp:positionV relativeFrom="paragraph">
                  <wp:posOffset>-18415</wp:posOffset>
                </wp:positionV>
                <wp:extent cx="4004945" cy="0"/>
                <wp:effectExtent l="635" t="4445" r="0" b="4445"/>
                <wp:wrapNone/>
                <wp:docPr id="211"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5.05pt,-1.45pt" stroked="t" o:allowincell="f" style="position:absolute">
                <v:stroke color="black" weight="9000" joinstyle="miter" endcap="flat"/>
                <v:fill o:detectmouseclick="t" on="false"/>
                <w10:wrap type="none"/>
              </v:line>
            </w:pict>
          </mc:Fallback>
        </mc:AlternateContent>
      </w:r>
      <w:r>
        <w:rPr/>
        <w:t>успеха которого зависит само ее существование как цивилизованно</w:t>
        <w:softHyphen/>
        <w:t xml:space="preserve">го государства, совершенно новый характер. «Начатое когда-то </w:t>
      </w:r>
      <w:r>
        <w:rPr>
          <w:i/>
          <w:iCs w:val="false"/>
        </w:rPr>
        <w:t xml:space="preserve">сверху, </w:t>
      </w:r>
      <w:r>
        <w:rPr/>
        <w:t xml:space="preserve">железной волей самого </w:t>
      </w:r>
      <w:r>
        <w:rPr>
          <w:i/>
          <w:iCs w:val="false"/>
        </w:rPr>
        <w:t xml:space="preserve">деспотичного </w:t>
      </w:r>
      <w:r>
        <w:rPr/>
        <w:t xml:space="preserve">из русских </w:t>
      </w:r>
      <w:r>
        <w:rPr>
          <w:i/>
          <w:iCs w:val="false"/>
        </w:rPr>
        <w:t xml:space="preserve">деспотов, </w:t>
      </w:r>
      <w:r>
        <w:rPr/>
        <w:t xml:space="preserve">оно будет закончено </w:t>
      </w:r>
      <w:r>
        <w:rPr>
          <w:i/>
          <w:iCs w:val="false"/>
        </w:rPr>
        <w:t xml:space="preserve">снизу, </w:t>
      </w:r>
      <w:r>
        <w:rPr/>
        <w:t xml:space="preserve">путем </w:t>
      </w:r>
      <w:r>
        <w:rPr>
          <w:i/>
          <w:iCs w:val="false"/>
        </w:rPr>
        <w:t xml:space="preserve">освободительного </w:t>
      </w:r>
      <w:r>
        <w:rPr/>
        <w:t>движения само</w:t>
        <w:softHyphen/>
        <w:t xml:space="preserve">го </w:t>
      </w:r>
      <w:r>
        <w:rPr>
          <w:i/>
          <w:iCs w:val="false"/>
        </w:rPr>
        <w:t xml:space="preserve">революционного </w:t>
      </w:r>
      <w:r>
        <w:rPr/>
        <w:t xml:space="preserve">из всех классов, какие только знала история. Герцен замечает в своем «Дневнике», что в России, собственно говоря, нет народа, а есть только коленопреклоненная толпа и палач. В лице рабочего класса в России создается теперь </w:t>
      </w:r>
      <w:r>
        <w:rPr>
          <w:i/>
          <w:iCs w:val="false"/>
        </w:rPr>
        <w:t xml:space="preserve">народ </w:t>
      </w:r>
      <w:r>
        <w:rPr/>
        <w:t xml:space="preserve">в европейском смысле этого слова. В его лице трудящееся население нашего отечества впервые встанет во весь рост и позовет к ответу своих палачей. Тогда пробьет час русского самодержавия» </w:t>
      </w:r>
      <w:r>
        <w:rPr>
          <w:vertAlign w:val="superscript"/>
        </w:rPr>
        <w:t>1</w:t>
      </w:r>
      <w:r>
        <w:rPr/>
        <w:t>.</w:t>
      </w:r>
    </w:p>
    <w:p>
      <w:pPr>
        <w:pStyle w:val="21"/>
        <w:rPr/>
      </w:pPr>
      <w:r>
        <w:rPr/>
        <w:t>В марте 1889 г. в жизни Георгия Валентиновича произошел очередной крутой поворот. Ему запретили проживание в Швейца</w:t>
        <w:softHyphen/>
        <w:t>рии по ложному обвинению в принадлежности к анархистской орга</w:t>
        <w:softHyphen/>
        <w:t>низации. Дело в то, что два русских народовольца-террориста во время испытаний бомбы в горах в окрестностях Цюриха получили тяжелые ранения, причем один из них вскоре скончался. Это послу</w:t>
        <w:softHyphen/>
        <w:t>жило поводом для организации настоящей травли русских полити</w:t>
        <w:softHyphen/>
        <w:t>ческих эмигрантов и студентов, которая умело подогревалась руко</w:t>
        <w:softHyphen/>
        <w:t>водителем заграничной агентуры царского Департамента полиции П. И. Рачковским. В итоге Плеханова и Засулич выслали из Швей</w:t>
        <w:softHyphen/>
        <w:t>царии, хотя никакого отношения к террористам они не имели, а беременной Розалии Марковне, продолжавшей в то время слушать лекции по медицине в Женеве, лишь с громадным трудом удалось получить разрешение остаться в Швейцарии.</w:t>
      </w:r>
    </w:p>
    <w:p>
      <w:pPr>
        <w:pStyle w:val="21"/>
        <w:rPr/>
      </w:pPr>
      <w:r>
        <w:rPr/>
        <w:t>Плеханову и Засулич пришлось поселиться в той самой погра</w:t>
        <w:softHyphen/>
        <w:t>ничной французской деревушке Морнэ, где совсем недавно Георгий Валентинович героически боролся со смертью. Чтобы навестить семью, в которой в мае 1889 г. опять произошло пополнение (роди</w:t>
        <w:softHyphen/>
        <w:t>лась дочь Маша, ставшая любимицей отца), ему приходилось каж</w:t>
        <w:softHyphen/>
        <w:t>дый раз хлопотать о разовом пропуске для въезда в Швейцарию. И так продолжалось целых пять лет, до июля 1894 г., когда швейцар</w:t>
        <w:softHyphen/>
        <w:t>ские власти, наконец, сменили гнев на милость и разрешили Плеха</w:t>
        <w:softHyphen/>
        <w:t>нову вернуться в Женеву.</w:t>
      </w:r>
    </w:p>
    <w:p>
      <w:pPr>
        <w:pStyle w:val="21"/>
        <w:rPr/>
      </w:pPr>
      <w:r>
        <w:rPr/>
        <w:t>От горьких раздумий и тревог его спасала только работа. Весной 1889 г. Плеханов написал две статьи для журнала «Социалист», единственный номер которого издал за границей в июне приехав</w:t>
        <w:softHyphen/>
        <w:t>ший из России Юлий Раппопорт при участии Лаврова. Во время беседы с Георгием Валентиновичем Раппопорт познакомил его с программой журнала: создание социалистической партии, опираю</w:t>
        <w:softHyphen/>
        <w:t>щейся на рабочих и революционную интеллигенцию; борьба за демократическую конституцию; использование для этого всех средств, начиная с пропаганды и агитации и кончая террористичес</w:t>
        <w:softHyphen/>
        <w:t>кими актами. Рассказывая об этой беседе в письме Аксельроду,</w:t>
      </w:r>
    </w:p>
    <w:p>
      <w:pPr>
        <w:pStyle w:val="3"/>
        <w:rPr/>
      </w:pPr>
      <w:r>
        <mc:AlternateContent>
          <mc:Choice Requires="wps">
            <w:drawing>
              <wp:anchor behindDoc="0" distT="0" distB="0" distL="114935" distR="114935" simplePos="0" locked="0" layoutInCell="0" allowOverlap="1" relativeHeight="214">
                <wp:simplePos x="0" y="0"/>
                <wp:positionH relativeFrom="column">
                  <wp:posOffset>-6985</wp:posOffset>
                </wp:positionH>
                <wp:positionV relativeFrom="paragraph">
                  <wp:posOffset>-46990</wp:posOffset>
                </wp:positionV>
                <wp:extent cx="1791970" cy="0"/>
                <wp:effectExtent l="0" t="3175" r="0" b="3175"/>
                <wp:wrapNone/>
                <wp:docPr id="212"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7pt" to="140.5pt,-3.7pt" stroked="t" o:allowincell="f" style="position:absolute">
                <v:stroke color="black" weight="6480" joinstyle="miter" endcap="flat"/>
                <v:fill o:detectmouseclick="t" on="false"/>
                <w10:wrap type="none"/>
              </v:line>
            </w:pict>
          </mc:Fallback>
        </mc:AlternateContent>
      </w:r>
      <w:r>
        <w:rPr>
          <w:vertAlign w:val="superscript"/>
        </w:rPr>
        <w:t>1</w:t>
      </w:r>
      <w:r>
        <w:rPr/>
        <w:t xml:space="preserve"> Плеханов Г. В. Соч. Т. </w:t>
      </w:r>
      <w:r>
        <w:rPr>
          <w:lang w:val="en-US" w:eastAsia="en-US"/>
        </w:rPr>
        <w:t>III</w:t>
      </w:r>
      <w:r>
        <w:rPr/>
        <w:t>. С. 78.</w:t>
      </w:r>
    </w:p>
    <w:p>
      <w:pPr>
        <w:pStyle w:val="Normal"/>
        <w:shd w:fill="FFFFFF" w:val="clear"/>
        <w:jc w:val="right"/>
        <w:rPr>
          <w:i/>
          <w:i/>
          <w:iCs/>
          <w:color w:val="000000"/>
          <w:sz w:val="22"/>
          <w:szCs w:val="22"/>
        </w:rPr>
      </w:pPr>
      <w:r>
        <w:rPr>
          <w:i/>
          <w:iCs/>
          <w:color w:val="000000"/>
          <w:sz w:val="22"/>
          <w:szCs w:val="22"/>
        </w:rPr>
        <w:t>121</w:t>
      </w:r>
    </w:p>
    <w:p>
      <w:pPr>
        <w:pStyle w:val="1"/>
        <w:rPr/>
      </w:pPr>
      <w:r>
        <mc:AlternateContent>
          <mc:Choice Requires="wps">
            <w:drawing>
              <wp:anchor behindDoc="0" distT="0" distB="0" distL="114935" distR="114935" simplePos="0" locked="0" layoutInCell="0" allowOverlap="1" relativeHeight="215">
                <wp:simplePos x="0" y="0"/>
                <wp:positionH relativeFrom="column">
                  <wp:posOffset>36830</wp:posOffset>
                </wp:positionH>
                <wp:positionV relativeFrom="paragraph">
                  <wp:posOffset>-15240</wp:posOffset>
                </wp:positionV>
                <wp:extent cx="3992880" cy="0"/>
                <wp:effectExtent l="0" t="4445" r="635" b="4445"/>
                <wp:wrapNone/>
                <wp:docPr id="213" name=""/>
                <a:graphic xmlns:a="http://schemas.openxmlformats.org/drawingml/2006/main">
                  <a:graphicData uri="http://schemas.microsoft.com/office/word/2010/wordprocessingShape">
                    <wps:wsp>
                      <wps:cNvSpPr/>
                      <wps:spPr>
                        <a:xfrm>
                          <a:off x="0" y="0"/>
                          <a:ext cx="3992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1.2pt" to="317.25pt,-1.2pt" stroked="t" o:allowincell="f" style="position:absolute">
                <v:stroke color="black" weight="9000" joinstyle="miter" endcap="flat"/>
                <v:fill o:detectmouseclick="t" on="false"/>
                <w10:wrap type="none"/>
              </v:line>
            </w:pict>
          </mc:Fallback>
        </mc:AlternateContent>
      </w:r>
      <w:r>
        <w:rPr/>
        <w:t xml:space="preserve">Плеханов писал, что открыто восставать против террора сейчас просто невозможно. «Мы переживаем теперь кризис. Молодежь может удариться в либерализм. Чтобы удержать ее, нужно быть уступчивым и мягким» </w:t>
      </w:r>
      <w:r>
        <w:rPr>
          <w:vertAlign w:val="superscript"/>
        </w:rPr>
        <w:t>1</w:t>
      </w:r>
      <w:r>
        <w:rPr/>
        <w:t>. Было решено, что Плеханов напишет одну большую статью и несколько библиографических заметок, а Ак</w:t>
        <w:softHyphen/>
        <w:t>сельрод — письмо к русским рабочим об освободительном движе</w:t>
        <w:softHyphen/>
        <w:t>нии пролетариата. Кроме того, в «Социалисте» было опубликовано несколько других материалов, включая обращение к русским рабо</w:t>
        <w:softHyphen/>
        <w:t>чим Лаврова.</w:t>
      </w:r>
    </w:p>
    <w:p>
      <w:pPr>
        <w:pStyle w:val="21"/>
        <w:rPr/>
      </w:pPr>
      <w:r>
        <w:rPr/>
        <w:t>Статья Плеханова «Политические задачи русских социалистов» явилась прямым продолжением его брошюры против Тихомирова. Экономическое освобождение рабочих, подчеркивал он, может быть достигнуто только путем борьбы за политическую свободу, в ходе которой пролетариат быстро растет и умственно, и нравственно, созревая для будущей полной победы над буржуазией. При этом Плеханов предостерегал рабочих от подчинения либералам, ибо в этом случае им пришлось бы надолго распрощаться со всякой меч</w:t>
        <w:softHyphen/>
        <w:t>той о социализме. «Весь вопрос сводится... к тому, будут ли рабо</w:t>
        <w:softHyphen/>
        <w:t>чие бороться против абсолютизма в качестве слепых орудий либера</w:t>
        <w:softHyphen/>
        <w:t>лов, или их борьбе суждено сделаться первым политическим шагом самостоятельной рабочей партии в России. От нашей социалисти</w:t>
        <w:softHyphen/>
        <w:t>ческой интеллигенции в значительной степени зависит будущее ре</w:t>
        <w:softHyphen/>
        <w:t xml:space="preserve">шение этого вопроса», — заканчивал статью Плеханов </w:t>
      </w:r>
      <w:r>
        <w:rPr>
          <w:vertAlign w:val="superscript"/>
        </w:rPr>
        <w:t>2</w:t>
      </w:r>
      <w:r>
        <w:rPr/>
        <w:t>.</w:t>
      </w:r>
    </w:p>
    <w:p>
      <w:pPr>
        <w:pStyle w:val="21"/>
        <w:rPr/>
      </w:pPr>
      <w:r>
        <w:rPr/>
        <w:t>Но 1889 год принес Плеханову не только большие волнения и неприятности, но и свои радости. Главными из них были выход группы «Освобождение труда» на международную арену и первая личная встреча с Фридрихом Энгельсом.</w:t>
      </w:r>
    </w:p>
    <w:p>
      <w:pPr>
        <w:pStyle w:val="21"/>
        <w:rPr/>
      </w:pPr>
      <w:r>
        <w:rPr/>
        <w:t>Летом 1889 г. прогрессивная мировая общественность торжест</w:t>
        <w:softHyphen/>
        <w:t>венно отмечала знаменательную юбилейную дату — столетие Вели</w:t>
        <w:softHyphen/>
        <w:t>кой французской революции. Париж широко демонстрировал три</w:t>
        <w:softHyphen/>
        <w:t>умф буржуазного прогресса на первой в истории человечества Все</w:t>
        <w:softHyphen/>
        <w:t>мирной выставке. Не могли не откликнуться на такое событие и социалисты: в столице Франции одновременно прошли два рабочих конгресса, организованные марксистами и социалистами-реформис</w:t>
        <w:softHyphen/>
        <w:t xml:space="preserve">тами. Первый из них, в котором участвовало около 390 делегатов из 20 стран Европы и Америки, положил начало </w:t>
      </w:r>
      <w:r>
        <w:rPr>
          <w:lang w:val="en-US"/>
        </w:rPr>
        <w:t>II</w:t>
      </w:r>
      <w:r>
        <w:rPr/>
        <w:t xml:space="preserve"> Интернационалу.</w:t>
      </w:r>
    </w:p>
    <w:p>
      <w:pPr>
        <w:pStyle w:val="21"/>
        <w:rPr/>
      </w:pPr>
      <w:r>
        <mc:AlternateContent>
          <mc:Choice Requires="wps">
            <w:drawing>
              <wp:anchor behindDoc="0" distT="0" distB="0" distL="114935" distR="114935" simplePos="0" locked="0" layoutInCell="0" allowOverlap="1" relativeHeight="216">
                <wp:simplePos x="0" y="0"/>
                <wp:positionH relativeFrom="column">
                  <wp:posOffset>107950</wp:posOffset>
                </wp:positionH>
                <wp:positionV relativeFrom="paragraph">
                  <wp:posOffset>1289050</wp:posOffset>
                </wp:positionV>
                <wp:extent cx="1786255" cy="0"/>
                <wp:effectExtent l="0" t="3175" r="0" b="3175"/>
                <wp:wrapNone/>
                <wp:docPr id="214" name=""/>
                <a:graphic xmlns:a="http://schemas.openxmlformats.org/drawingml/2006/main">
                  <a:graphicData uri="http://schemas.microsoft.com/office/word/2010/wordprocessingShape">
                    <wps:wsp>
                      <wps:cNvSpPr/>
                      <wps:spPr>
                        <a:xfrm>
                          <a:off x="0" y="0"/>
                          <a:ext cx="178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101.5pt" to="149.1pt,101.5pt" stroked="t" o:allowincell="f" style="position:absolute">
                <v:stroke color="black" weight="6480" joinstyle="miter" endcap="flat"/>
                <v:fill o:detectmouseclick="t" on="false"/>
                <w10:wrap type="none"/>
              </v:line>
            </w:pict>
          </mc:Fallback>
        </mc:AlternateContent>
      </w:r>
      <w:r>
        <w:rPr/>
        <w:t>Еще в 1869 г. была основана социал-демократическая партия Германии, у колыбели которой стояли Маркс, Энгельс, А. Бебель и В. Либкнехт. Затем были созданы социалистические партии в целом ряде других стран — Франции, Англии, Италии, Испании, Голлан</w:t>
        <w:softHyphen/>
        <w:t>дии, Дании, Бельгии, Венгрии, Чехии, США. Это потребовало организации международного социалистического центра, который</w:t>
      </w:r>
    </w:p>
    <w:p>
      <w:pPr>
        <w:pStyle w:val="3"/>
        <w:rPr/>
      </w:pPr>
      <w:r>
        <w:rPr>
          <w:vertAlign w:val="superscript"/>
        </w:rPr>
        <w:t xml:space="preserve">1 </w:t>
      </w:r>
      <w:r>
        <w:rPr/>
        <w:t>Переписка Г. В. Плеханова и П. Б. Аксельрода. Т. 1. С. 59 — 60.</w:t>
      </w:r>
    </w:p>
    <w:p>
      <w:pPr>
        <w:pStyle w:val="3"/>
        <w:rPr/>
      </w:pPr>
      <w:r>
        <w:rPr>
          <w:vertAlign w:val="superscript"/>
        </w:rPr>
        <w:t xml:space="preserve">2 </w:t>
      </w:r>
      <w:r>
        <w:rPr/>
        <w:t xml:space="preserve">Плеханов Г. В. Соч. Т. </w:t>
      </w:r>
      <w:r>
        <w:rPr>
          <w:lang w:val="en-US" w:eastAsia="en-US"/>
        </w:rPr>
        <w:t>III</w:t>
      </w:r>
      <w:r>
        <w:rPr/>
        <w:t>. С. 96.</w:t>
      </w:r>
    </w:p>
    <w:p>
      <w:pPr>
        <w:pStyle w:val="Normal"/>
        <w:shd w:fill="FFFFFF" w:val="clear"/>
        <w:rPr>
          <w:i/>
          <w:i/>
          <w:iCs/>
          <w:color w:val="000000"/>
        </w:rPr>
      </w:pPr>
      <w:r>
        <w:rPr>
          <w:i/>
          <w:iCs/>
          <w:color w:val="000000"/>
        </w:rPr>
        <w:t>122</w:t>
      </w:r>
    </w:p>
    <w:p>
      <w:pPr>
        <w:pStyle w:val="1"/>
        <w:rPr/>
      </w:pPr>
      <w:r>
        <mc:AlternateContent>
          <mc:Choice Requires="wps">
            <w:drawing>
              <wp:anchor behindDoc="0" distT="0" distB="0" distL="114935" distR="114935" simplePos="0" locked="0" layoutInCell="0" allowOverlap="1" relativeHeight="217">
                <wp:simplePos x="0" y="0"/>
                <wp:positionH relativeFrom="column">
                  <wp:posOffset>15240</wp:posOffset>
                </wp:positionH>
                <wp:positionV relativeFrom="paragraph">
                  <wp:posOffset>-12065</wp:posOffset>
                </wp:positionV>
                <wp:extent cx="4004945" cy="0"/>
                <wp:effectExtent l="0" t="4445" r="0" b="4445"/>
                <wp:wrapNone/>
                <wp:docPr id="215"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0.95pt" to="316.5pt,-0.95pt" stroked="t" o:allowincell="f" style="position:absolute">
                <v:stroke color="black" weight="9000" joinstyle="miter" endcap="flat"/>
                <v:fill o:detectmouseclick="t" on="false"/>
                <w10:wrap type="none"/>
              </v:line>
            </w:pict>
          </mc:Fallback>
        </mc:AlternateContent>
      </w:r>
      <w:r>
        <w:rPr/>
        <w:t xml:space="preserve">развивал бы традиции </w:t>
      </w:r>
      <w:r>
        <w:rPr>
          <w:lang w:val="en-US"/>
        </w:rPr>
        <w:t>I</w:t>
      </w:r>
      <w:r>
        <w:rPr/>
        <w:t xml:space="preserve"> Интернационала. Так родилась идея созыва Парижского конгресса социалистов.</w:t>
      </w:r>
    </w:p>
    <w:p>
      <w:pPr>
        <w:pStyle w:val="21"/>
        <w:rPr/>
      </w:pPr>
      <w:r>
        <w:rPr/>
        <w:t>Его торжественное открытие состоялось в годовщину штурма Бастилии — 14 июля. Зал Петрелль был украшен красными знаме</w:t>
        <w:softHyphen/>
        <w:t>нами, транспарантами с лозунгом «Пролетарии всех стран, соеди</w:t>
        <w:softHyphen/>
        <w:t>няйтесь!» и приветствиями в адрес делегатов. Всеобщее внимание привлекали приехавшие в Париж Август Бебель, Вильгельм Либк</w:t>
        <w:softHyphen/>
        <w:t xml:space="preserve">нехт, Поль Лафарг, участник Парижской коммуны Эдуард Вайян, Клара Цеткин. Прошло 13 лет с момента роспуска </w:t>
      </w:r>
      <w:r>
        <w:rPr>
          <w:lang w:val="en-US"/>
        </w:rPr>
        <w:t>I</w:t>
      </w:r>
      <w:r>
        <w:rPr/>
        <w:t xml:space="preserve"> Интернациона</w:t>
        <w:softHyphen/>
        <w:t>ла, во главе которого стоял Маркс. Но все эти годы идея классовой солидарности рабочих разных стран продолжала жить, и Париж</w:t>
        <w:softHyphen/>
        <w:t>ский конгресс 1889 г. стал тому блестящим подтверждением.</w:t>
      </w:r>
    </w:p>
    <w:p>
      <w:pPr>
        <w:pStyle w:val="21"/>
        <w:rPr/>
      </w:pPr>
      <w:r>
        <w:rPr/>
        <w:t>Международное значение российского революционного движе</w:t>
        <w:softHyphen/>
        <w:t>ния было к тому времени уже настолько очевидно, что естественно встал вопрос о представительстве России на конгрессе, причем по инициативе Энгельса и Лафарга приглашения были направлены П. Л. Лаврову и группе «Освобождение труда». При этом положение Лаврова выглядело предпочтительнее, поскольку он заручился под</w:t>
        <w:softHyphen/>
        <w:t>держкой общества русских рабочих в Цюрихе, редакции упоминав</w:t>
        <w:softHyphen/>
        <w:t>шегося уже заграничного журнала «Социалист», группы эмигран</w:t>
        <w:softHyphen/>
        <w:t>тов-народовольцев и группы социалистов-революционеров в Петер</w:t>
        <w:softHyphen/>
        <w:t>бурге. Плеханов прекрасно понимал, что его приглашают на кон</w:t>
        <w:softHyphen/>
        <w:t>гресс как бы авансом. Со свойственным ему юмором он охарактери</w:t>
        <w:softHyphen/>
        <w:t>зовал позже сложившуюся ситуацию так: «Кого собственно пред</w:t>
        <w:softHyphen/>
        <w:t>ставляли русские уполномоченные на Парижском конгрессе? Не</w:t>
        <w:softHyphen/>
        <w:t xml:space="preserve">большие группы «интеллигентов»; эти группы, не опираясь на существующие в России </w:t>
      </w:r>
      <w:r>
        <w:rPr>
          <w:i/>
          <w:iCs/>
        </w:rPr>
        <w:t xml:space="preserve">рабочие </w:t>
      </w:r>
      <w:r>
        <w:rPr/>
        <w:t>организации, были социалистичес</w:t>
        <w:softHyphen/>
        <w:t xml:space="preserve">кими </w:t>
      </w:r>
      <w:r>
        <w:rPr>
          <w:i/>
          <w:iCs/>
        </w:rPr>
        <w:t xml:space="preserve">только в возможности. </w:t>
      </w:r>
      <w:r>
        <w:rPr/>
        <w:t xml:space="preserve">Представители </w:t>
      </w:r>
      <w:r>
        <w:rPr>
          <w:i/>
          <w:iCs/>
        </w:rPr>
        <w:t xml:space="preserve">возможного </w:t>
      </w:r>
      <w:r>
        <w:rPr/>
        <w:t>социалис</w:t>
        <w:softHyphen/>
        <w:t>тического движения в России являлись на деловое собрание пред</w:t>
        <w:softHyphen/>
        <w:t xml:space="preserve">ставителей </w:t>
      </w:r>
      <w:r>
        <w:rPr>
          <w:i/>
          <w:iCs/>
        </w:rPr>
        <w:t xml:space="preserve">действительного </w:t>
      </w:r>
      <w:r>
        <w:rPr/>
        <w:t>— и притом уже принявшего огром</w:t>
        <w:softHyphen/>
        <w:t>ные размеры — социалистического движения на Западе. Их встре</w:t>
        <w:softHyphen/>
        <w:t>чали очень сочувственно; но не могли же не видеть они, что поло</w:t>
        <w:softHyphen/>
        <w:t>жение их по меньшей мере странно. По правде говоря, они напоми</w:t>
        <w:softHyphen/>
        <w:t>нали собою тех уличных мальчиков, которых всегда много собира</w:t>
        <w:softHyphen/>
        <w:t>ется на военные смотры и парады. Зачем приходят эти мальчики? Они хорошо знают, что в ряды им не попасть, что не для них играет военная музыка, не для них развертывается знамя; но их привлекает самое зрелище, и они довольствуются тем, что промар</w:t>
        <w:softHyphen/>
        <w:t xml:space="preserve">шируют хоть </w:t>
      </w:r>
      <w:r>
        <w:rPr>
          <w:i/>
          <w:iCs/>
        </w:rPr>
        <w:t xml:space="preserve">около </w:t>
      </w:r>
      <w:r>
        <w:rPr/>
        <w:t xml:space="preserve">стройных рядов, стараясь попадать в ногу и придавая себе по возможности воинственный вид» </w:t>
      </w:r>
      <w:r>
        <w:rPr>
          <w:vertAlign w:val="superscript"/>
        </w:rPr>
        <w:t>1</w:t>
      </w:r>
      <w:r>
        <w:rPr/>
        <w:t>.</w:t>
      </w:r>
    </w:p>
    <w:p>
      <w:pPr>
        <w:pStyle w:val="21"/>
        <w:rPr/>
      </w:pPr>
      <w:r>
        <mc:AlternateContent>
          <mc:Choice Requires="wps">
            <w:drawing>
              <wp:anchor behindDoc="0" distT="0" distB="0" distL="114935" distR="114935" simplePos="0" locked="0" layoutInCell="0" allowOverlap="1" relativeHeight="218">
                <wp:simplePos x="0" y="0"/>
                <wp:positionH relativeFrom="column">
                  <wp:posOffset>69215</wp:posOffset>
                </wp:positionH>
                <wp:positionV relativeFrom="paragraph">
                  <wp:posOffset>982345</wp:posOffset>
                </wp:positionV>
                <wp:extent cx="1791970" cy="0"/>
                <wp:effectExtent l="0" t="3175" r="635" b="3175"/>
                <wp:wrapNone/>
                <wp:docPr id="216"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77.35pt" to="146.5pt,77.35pt" stroked="t" o:allowincell="f" style="position:absolute">
                <v:stroke color="black" weight="6480" joinstyle="miter" endcap="flat"/>
                <v:fill o:detectmouseclick="t" on="false"/>
                <w10:wrap type="none"/>
              </v:line>
            </w:pict>
          </mc:Fallback>
        </mc:AlternateContent>
      </w:r>
      <w:r>
        <w:rPr/>
        <w:t>Тем не менее после долгих колебаний и сомнений было решено, что Плеханов и Аксельрод поедут в Париж. Сыграли здесь свою роль и уговоры старого товарища по народническому движению Сергея Кравчинского, и убедительные доводы Поля Лафарга, счи-</w:t>
      </w:r>
    </w:p>
    <w:p>
      <w:pPr>
        <w:pStyle w:val="3"/>
        <w:rPr/>
      </w:pPr>
      <w:r>
        <w:rPr>
          <w:vertAlign w:val="superscript"/>
        </w:rPr>
        <w:t>1</w:t>
      </w:r>
      <w:r>
        <w:rPr/>
        <w:t xml:space="preserve"> Плеханов Г. В. Соч. Т. </w:t>
      </w:r>
      <w:r>
        <w:rPr>
          <w:lang w:val="en-US" w:eastAsia="en-US"/>
        </w:rPr>
        <w:t>IV</w:t>
      </w:r>
      <w:r>
        <w:rPr/>
        <w:t>. С. 113.</w:t>
      </w:r>
    </w:p>
    <w:p>
      <w:pPr>
        <w:pStyle w:val="Normal"/>
        <w:shd w:fill="FFFFFF" w:val="clear"/>
        <w:jc w:val="right"/>
        <w:rPr>
          <w:i/>
          <w:i/>
          <w:iCs/>
          <w:color w:val="000000"/>
        </w:rPr>
      </w:pPr>
      <w:r>
        <w:rPr>
          <w:i/>
          <w:iCs/>
          <w:color w:val="000000"/>
        </w:rPr>
        <w:t>123</w:t>
      </w:r>
    </w:p>
    <w:p>
      <w:pPr>
        <w:pStyle w:val="1"/>
        <w:rPr/>
      </w:pPr>
      <w:r>
        <mc:AlternateContent>
          <mc:Choice Requires="wps">
            <w:drawing>
              <wp:anchor behindDoc="0" distT="0" distB="0" distL="114935" distR="114935" simplePos="0" locked="0" layoutInCell="0" allowOverlap="1" relativeHeight="219">
                <wp:simplePos x="0" y="0"/>
                <wp:positionH relativeFrom="column">
                  <wp:posOffset>445135</wp:posOffset>
                </wp:positionH>
                <wp:positionV relativeFrom="paragraph">
                  <wp:posOffset>-12065</wp:posOffset>
                </wp:positionV>
                <wp:extent cx="4029710" cy="0"/>
                <wp:effectExtent l="635" t="4445" r="0" b="4445"/>
                <wp:wrapNone/>
                <wp:docPr id="217"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05pt,-0.95pt" to="352.3pt,-0.95pt" stroked="t" o:allowincell="f" style="position:absolute">
                <v:stroke color="black" weight="9000" joinstyle="miter" endcap="flat"/>
                <v:fill o:detectmouseclick="t" on="false"/>
                <w10:wrap type="none"/>
              </v:line>
            </w:pict>
          </mc:Fallback>
        </mc:AlternateContent>
      </w:r>
      <w:r>
        <w:rPr/>
        <w:t>тавшего, что появление Плеханова на конгрессе будет лучшим отве</w:t>
        <w:softHyphen/>
        <w:t>том на предательство Льва Тихомирова, которое произвело в зару</w:t>
        <w:softHyphen/>
        <w:t>бежных социалистических кругах очень тяжелое впечатление. И хотя Плеханов находился в поистине отчаянном положении (жена после родов была тяжело больна, нужно было ухаживать за тремя дочерьми, в том числе полуторамесячной Машенькой, денег не было, а хозяин грозил выгнать их из квартиры), он счел необходи</w:t>
        <w:softHyphen/>
        <w:t>мым принять участие в конгрессе.</w:t>
      </w:r>
    </w:p>
    <w:p>
      <w:pPr>
        <w:pStyle w:val="21"/>
        <w:rPr/>
      </w:pPr>
      <w:r>
        <w:rPr/>
        <w:t xml:space="preserve">В июле 1889 г. Плеханов отправил Вере Засулич шутливую просьбу-приказ: «Получивши мое письмо, сейчас же возьмите лист хорошей бумаги и напишите на нем хорошим почерком, чтобы рука Ваша не ходила на пятках (почерк у Засулич был, мягко говоря, неважный. — </w:t>
      </w:r>
      <w:r>
        <w:rPr>
          <w:i/>
          <w:iCs/>
        </w:rPr>
        <w:t xml:space="preserve">С. Т.): </w:t>
      </w:r>
      <w:r>
        <w:rPr/>
        <w:t>«Союз русских социал-демократов уполномо</w:t>
        <w:softHyphen/>
        <w:t>чивает гражданина Георгия Плеханова быть его представителем на интернациональном социалистическом конгрессе в Париже. Секре</w:t>
        <w:softHyphen/>
        <w:t xml:space="preserve">тарь союза Вера Засулич» </w:t>
      </w:r>
      <w:r>
        <w:rPr>
          <w:vertAlign w:val="superscript"/>
        </w:rPr>
        <w:t>1</w:t>
      </w:r>
      <w:r>
        <w:rPr/>
        <w:t>. Правда, «Союз русских социал-демо</w:t>
        <w:softHyphen/>
        <w:t>кратов», под которым подразумевалась группа «Освобождение труда», состоял всего из трех человек, но Лавров великодушно промолчал об этом, дав возможность Плеханову впервые блеснуть на международном социалистическом форуме.</w:t>
      </w:r>
    </w:p>
    <w:p>
      <w:pPr>
        <w:pStyle w:val="21"/>
        <w:rPr/>
      </w:pPr>
      <w:r>
        <w:rPr/>
        <w:t>Сам Лавров был избран в бюро конгресса, а 17 июля прочитал перед его участниками реферат «О положении социализма в Рос</w:t>
        <w:softHyphen/>
        <w:t>сии», где, в частности, говорилось: «Я утверждаю, что русский социализм не погиб в шестнадцатилетней своей борьбе с врагами. Ему еще не удалось образовать рабочую партию, но помехой этому были лишь политические условия России. Социально-революцион</w:t>
        <w:softHyphen/>
        <w:t xml:space="preserve">ная партия, боровшаяся и борющаяся за изменение этих условий, подвергалась тяжким поражениям... Но те, кто примкнули к ней, решились бороться до конца, чтобы создать благоприятные условия для образования рабочей партии» </w:t>
      </w:r>
      <w:r>
        <w:rPr>
          <w:vertAlign w:val="superscript"/>
        </w:rPr>
        <w:t>2</w:t>
      </w:r>
      <w:r>
        <w:rPr/>
        <w:t>.</w:t>
      </w:r>
    </w:p>
    <w:p>
      <w:pPr>
        <w:pStyle w:val="21"/>
        <w:rPr/>
      </w:pPr>
      <w:r>
        <w:rPr/>
        <w:t>Эту идею поддержал и Плеханов. Он начал свою речь с того, что подчеркнул твердое намерение представителей революционной России идти на сближение с европейским социалистическим движе</w:t>
        <w:softHyphen/>
        <w:t>нием. Царизм долгое время был жандармом Европы, продолжал Плеханов, и можно не сомневаться, что падение русского абсолю</w:t>
        <w:softHyphen/>
        <w:t>тизма стало бы победой всего международного революционного движения. Если кому-то хочется видеть в России нечто вроде Китая и считать ее страной, не имеющей ничего общего с Западом, то он глубоко ошибается. Старые основы ее хозяйственной жизни нахо</w:t>
        <w:softHyphen/>
        <w:t>дятся в процессе полного разложения, происходит бурный рост капитализма и рабочего класса. Именно он и нанесет смертельный удар самодержавию. Силы народников, сказал в заключение Пле-</w:t>
      </w:r>
    </w:p>
    <w:p>
      <w:pPr>
        <w:pStyle w:val="3"/>
        <w:rPr/>
      </w:pPr>
      <w:r>
        <mc:AlternateContent>
          <mc:Choice Requires="wps">
            <w:drawing>
              <wp:anchor behindDoc="0" distT="0" distB="0" distL="114935" distR="114935" simplePos="0" locked="0" layoutInCell="0" allowOverlap="1" relativeHeight="220">
                <wp:simplePos x="0" y="0"/>
                <wp:positionH relativeFrom="margin">
                  <wp:posOffset>445135</wp:posOffset>
                </wp:positionH>
                <wp:positionV relativeFrom="paragraph">
                  <wp:posOffset>-73025</wp:posOffset>
                </wp:positionV>
                <wp:extent cx="1798320" cy="0"/>
                <wp:effectExtent l="0" t="3175" r="0" b="3175"/>
                <wp:wrapNone/>
                <wp:docPr id="218"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5pt,-5.75pt" to="176.6pt,-5.75pt" stroked="t" o:allowincell="f" style="position:absolute;mso-position-horizontal-relative:margin">
                <v:stroke color="black" weight="6480" joinstyle="miter" endcap="flat"/>
                <v:fill o:detectmouseclick="t" on="false"/>
                <w10:wrap type="none"/>
              </v:line>
            </w:pict>
          </mc:Fallback>
        </mc:AlternateContent>
      </w:r>
      <w:r>
        <w:rPr>
          <w:vertAlign w:val="superscript"/>
        </w:rPr>
        <w:t xml:space="preserve">1 </w:t>
      </w:r>
      <w:r>
        <w:rPr/>
        <w:t>Философско-литературное наследие Г. В. Плеханова. М</w:t>
      </w:r>
      <w:r>
        <w:rPr>
          <w:lang w:val="en-US" w:eastAsia="en-US"/>
        </w:rPr>
        <w:t xml:space="preserve">., 1973. </w:t>
      </w:r>
      <w:r>
        <w:rPr/>
        <w:t>Т</w:t>
      </w:r>
      <w:r>
        <w:rPr>
          <w:lang w:val="en-US" w:eastAsia="en-US"/>
        </w:rPr>
        <w:t xml:space="preserve">. II. </w:t>
      </w:r>
      <w:r>
        <w:rPr/>
        <w:t>С</w:t>
      </w:r>
      <w:r>
        <w:rPr>
          <w:lang w:val="en-US" w:eastAsia="en-US"/>
        </w:rPr>
        <w:t>. 296-297.</w:t>
      </w:r>
    </w:p>
    <w:p>
      <w:pPr>
        <w:pStyle w:val="3"/>
        <w:rPr/>
      </w:pPr>
      <w:r>
        <w:rPr>
          <w:vertAlign w:val="superscript"/>
        </w:rPr>
        <w:t xml:space="preserve">2 </w:t>
      </w:r>
      <w:r>
        <w:rPr/>
        <w:t>Цит. по: Володин А., Итенберг Б. Лавров. М., 1981. С. 296.</w:t>
      </w:r>
    </w:p>
    <w:p>
      <w:pPr>
        <w:pStyle w:val="Normal"/>
        <w:shd w:fill="FFFFFF" w:val="clear"/>
        <w:rPr/>
      </w:pPr>
      <w:r>
        <w:rPr>
          <w:i/>
          <w:iCs/>
          <w:color w:val="000000"/>
        </w:rPr>
        <w:t>124</w:t>
      </w:r>
    </w:p>
    <w:p>
      <w:pPr>
        <w:pStyle w:val="1"/>
        <w:rPr/>
      </w:pPr>
      <w:r>
        <mc:AlternateContent>
          <mc:Choice Requires="wps">
            <w:drawing>
              <wp:anchor behindDoc="0" distT="0" distB="0" distL="114935" distR="114935" simplePos="0" locked="0" layoutInCell="0" allowOverlap="1" relativeHeight="221">
                <wp:simplePos x="0" y="0"/>
                <wp:positionH relativeFrom="column">
                  <wp:posOffset>-3175</wp:posOffset>
                </wp:positionH>
                <wp:positionV relativeFrom="paragraph">
                  <wp:posOffset>-18415</wp:posOffset>
                </wp:positionV>
                <wp:extent cx="4035425" cy="0"/>
                <wp:effectExtent l="0" t="4445" r="0" b="4445"/>
                <wp:wrapNone/>
                <wp:docPr id="219"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7.45pt,-1.45pt" stroked="t" o:allowincell="f" style="position:absolute">
                <v:stroke color="black" weight="9000" joinstyle="miter" endcap="flat"/>
                <v:fill o:detectmouseclick="t" on="false"/>
                <w10:wrap type="none"/>
              </v:line>
            </w:pict>
          </mc:Fallback>
        </mc:AlternateContent>
      </w:r>
      <w:r>
        <w:rPr/>
        <w:t>ханов, могут быть достаточны для борьбы против отдельных царей, но их слишком мало для победы над царизмом как политической системой. «Задача нашей революционной интеллигенции сводится поэтому, по мнению русских социал-демократов, к следующему: она должна усвоить взгляды современного научного социализма, распространить их в рабочей среде и с помощью рабочих приступом взять твердыню самодержавия. Революционное движение в России может восторжествовать только как революционное движение рабо</w:t>
        <w:softHyphen/>
        <w:t xml:space="preserve">чих. Другого выхода у нас нет и быть не может! » </w:t>
      </w:r>
      <w:r>
        <w:rPr>
          <w:vertAlign w:val="superscript"/>
        </w:rPr>
        <w:t>1</w:t>
      </w:r>
    </w:p>
    <w:p>
      <w:pPr>
        <w:pStyle w:val="21"/>
        <w:rPr/>
      </w:pPr>
      <w:r>
        <w:rPr/>
        <w:t>Речь Плеханова произвела благоприятное впечатление на делега</w:t>
        <w:softHyphen/>
        <w:t>тов конгресса. Правда, как вспоминал незадолго до смерти Георгий Валентинович, его заключительные слова были восприняты огром</w:t>
        <w:softHyphen/>
        <w:t>ным большинством участников того памятного заседания недоверчи</w:t>
        <w:softHyphen/>
        <w:t>во, ибо Россия представлялась им безнадежно отсталой страной. Только Жюль Гед и зять Маркса, Шарль Лонге, да еще Вильгельм Либкнехт нашли, что мысль Плеханова проливает новый свет на дальнейший ход русского общественного движения. Либкнехт ска</w:t>
        <w:softHyphen/>
        <w:t>зал тогда: «Я слушал вас с большим удовольствием. Вы первый русский, не старающийся уверить нас, людей Запада, в том, что в России все готово для революции. Со времен Бакунина я постоянно слышал, что там «все готово», и удивлялся только тому, что рево</w:t>
        <w:softHyphen/>
        <w:t xml:space="preserve">люция все-таки заставляет себя так долго ждать» </w:t>
      </w:r>
      <w:r>
        <w:rPr>
          <w:vertAlign w:val="superscript"/>
        </w:rPr>
        <w:t>2</w:t>
      </w:r>
      <w:r>
        <w:rPr/>
        <w:t>.</w:t>
      </w:r>
    </w:p>
    <w:p>
      <w:pPr>
        <w:pStyle w:val="21"/>
        <w:rPr/>
      </w:pPr>
      <w:r>
        <mc:AlternateContent>
          <mc:Choice Requires="wps">
            <w:drawing>
              <wp:anchor behindDoc="0" distT="0" distB="0" distL="114935" distR="114935" simplePos="0" locked="0" layoutInCell="0" allowOverlap="1" relativeHeight="222">
                <wp:simplePos x="0" y="0"/>
                <wp:positionH relativeFrom="column">
                  <wp:posOffset>31750</wp:posOffset>
                </wp:positionH>
                <wp:positionV relativeFrom="paragraph">
                  <wp:posOffset>1778635</wp:posOffset>
                </wp:positionV>
                <wp:extent cx="1798320" cy="0"/>
                <wp:effectExtent l="0" t="3175" r="0" b="3175"/>
                <wp:wrapNone/>
                <wp:docPr id="220"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140.05pt" to="144.05pt,140.05pt" stroked="t" o:allowincell="f" style="position:absolute">
                <v:stroke color="black" weight="6480" joinstyle="miter" endcap="flat"/>
                <v:fill o:detectmouseclick="t" on="false"/>
                <w10:wrap type="none"/>
              </v:line>
            </w:pict>
          </mc:Fallback>
        </mc:AlternateContent>
      </w:r>
      <w:r>
        <w:rPr/>
        <w:t xml:space="preserve">Понравилась речь Плеханова и Ф. Энгельсу, который не был на конгрессе, но познакомился позже с его протоколами </w:t>
      </w:r>
      <w:r>
        <w:rPr>
          <w:vertAlign w:val="superscript"/>
        </w:rPr>
        <w:t>3</w:t>
      </w:r>
      <w:r>
        <w:rPr/>
        <w:t>. Напротив, среди русской революционной интеллигенции, еще насквозь пропи</w:t>
        <w:softHyphen/>
        <w:t>танной народническими идеями, парижское выступление Плеханова воспринималось с явным неудовольствием как «еретическое». В свою очередь, Плеханов испытал, наверное, глубокое удовлетворе</w:t>
        <w:softHyphen/>
        <w:t>ние, прочитав в решениях конгресса, что «освобождение труда и всего человечества может быть достигнуто только пролетариатом,</w:t>
      </w:r>
    </w:p>
    <w:p>
      <w:pPr>
        <w:pStyle w:val="3"/>
        <w:rPr/>
      </w:pPr>
      <w:r>
        <w:rPr>
          <w:vertAlign w:val="superscript"/>
        </w:rPr>
        <w:t xml:space="preserve">1 </w:t>
      </w:r>
      <w:r>
        <w:rPr/>
        <w:t xml:space="preserve">Плеханов Г. В. Соч. Т. </w:t>
      </w:r>
      <w:r>
        <w:rPr>
          <w:lang w:val="en-US" w:eastAsia="en-US"/>
        </w:rPr>
        <w:t>IV</w:t>
      </w:r>
      <w:r>
        <w:rPr/>
        <w:t>. С. 54. Речь Плеханова на Парижском конгрессе известна в двух вариантах. Один из них был опубликован при его жизни в 1890 г. в сборнике «Социал-демократ» и вошел в 4-й том сочинений. Второй был напечатан только в 1926 г. в журнале «Летопись марксизма» в переводе с французского оригинала, найденного в архиве Ж. Геда, а затем воспроиз</w:t>
        <w:softHyphen/>
        <w:t xml:space="preserve">веден в 24-м томе сочинений Плеханова (с. 319 — 320). Во втором варианте концовка речи выглядела так: «А в заключение повторяю — и настаиваю на этом важном пункте: революционное движение в России восторжествует только как </w:t>
      </w:r>
      <w:r>
        <w:rPr>
          <w:i/>
          <w:iCs/>
        </w:rPr>
        <w:t xml:space="preserve">рабочее движение </w:t>
      </w:r>
      <w:r>
        <w:rPr/>
        <w:t>или же никогда не восторжествует!» Харак</w:t>
        <w:softHyphen/>
        <w:t>терно, что в одной из своих последних печатных работ — «Открытом письме к петроградским рабочим» (1917 г.) Плеханов воспроизводит с незначитель</w:t>
        <w:softHyphen/>
        <w:t xml:space="preserve">ными изменениями именно этот, второй вариант заключительной части своей парижской речи 1889 г. См.: Плеханов Г. В. Год на родине. Париж, 1921. Т. </w:t>
      </w:r>
      <w:r>
        <w:rPr>
          <w:lang w:val="en-US" w:eastAsia="en-US"/>
        </w:rPr>
        <w:t>II</w:t>
      </w:r>
      <w:r>
        <w:rPr/>
        <w:t>. С. 244-245.</w:t>
      </w:r>
    </w:p>
    <w:p>
      <w:pPr>
        <w:pStyle w:val="3"/>
        <w:rPr/>
      </w:pPr>
      <w:r>
        <w:rPr>
          <w:vertAlign w:val="superscript"/>
        </w:rPr>
        <w:t xml:space="preserve">2 </w:t>
      </w:r>
      <w:r>
        <w:rPr/>
        <w:t xml:space="preserve">Плеханов Г. В. Соч. Т. </w:t>
      </w:r>
      <w:r>
        <w:rPr>
          <w:lang w:val="en-US" w:eastAsia="en-US"/>
        </w:rPr>
        <w:t>XV</w:t>
      </w:r>
      <w:r>
        <w:rPr/>
        <w:t>. С. 404-405.</w:t>
      </w:r>
    </w:p>
    <w:p>
      <w:pPr>
        <w:pStyle w:val="3"/>
        <w:rPr/>
      </w:pPr>
      <w:r>
        <w:rPr>
          <w:vertAlign w:val="superscript"/>
        </w:rPr>
        <w:t xml:space="preserve">3 </w:t>
      </w:r>
      <w:r>
        <w:rPr/>
        <w:t>Русские современники о К. Марксе и Ф. Энгельсе. М., 1969. С. 104.</w:t>
      </w:r>
    </w:p>
    <w:p>
      <w:pPr>
        <w:pStyle w:val="Normal"/>
        <w:shd w:fill="FFFFFF" w:val="clear"/>
        <w:jc w:val="right"/>
        <w:rPr>
          <w:i/>
          <w:i/>
          <w:iCs/>
          <w:color w:val="000000"/>
        </w:rPr>
      </w:pPr>
      <w:r>
        <w:rPr>
          <w:i/>
          <w:iCs/>
          <w:color w:val="000000"/>
        </w:rPr>
        <w:t>125</w:t>
      </w:r>
    </w:p>
    <w:p>
      <w:pPr>
        <w:pStyle w:val="1"/>
        <w:rPr/>
      </w:pPr>
      <w:r>
        <mc:AlternateContent>
          <mc:Choice Requires="wps">
            <w:drawing>
              <wp:anchor behindDoc="0" distT="0" distB="0" distL="114935" distR="114935" simplePos="0" locked="0" layoutInCell="0" allowOverlap="1" relativeHeight="223">
                <wp:simplePos x="0" y="0"/>
                <wp:positionH relativeFrom="column">
                  <wp:posOffset>6350</wp:posOffset>
                </wp:positionH>
                <wp:positionV relativeFrom="paragraph">
                  <wp:posOffset>-15240</wp:posOffset>
                </wp:positionV>
                <wp:extent cx="4041775" cy="0"/>
                <wp:effectExtent l="635" t="4445" r="0" b="4445"/>
                <wp:wrapNone/>
                <wp:docPr id="221"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pt" to="318.7pt,-1.2pt" stroked="t" o:allowincell="f" style="position:absolute">
                <v:stroke color="black" weight="9000" joinstyle="miter" endcap="flat"/>
                <v:fill o:detectmouseclick="t" on="false"/>
                <w10:wrap type="none"/>
              </v:line>
            </w:pict>
          </mc:Fallback>
        </mc:AlternateContent>
      </w:r>
      <w:r>
        <w:rPr/>
        <w:t>организованным как класс и в интернациональном масштабе, кото</w:t>
        <w:softHyphen/>
        <w:t xml:space="preserve">рый должен завоевать политическую власть с целью осуществления экспроприации капитала и превращения средств производства в общественную собственность» </w:t>
      </w:r>
      <w:r>
        <w:rPr>
          <w:vertAlign w:val="superscript"/>
        </w:rPr>
        <w:t>1</w:t>
      </w:r>
      <w:r>
        <w:rPr/>
        <w:t>. Это краеугольное положение марк</w:t>
        <w:softHyphen/>
        <w:t>сизма было глубоко созвучно собственным мыслям Плеханова, ко</w:t>
        <w:softHyphen/>
        <w:t>торый остался верен этому убеждению до конца своей жизни. Он покидал Париж в радостном, приподнятом настроении, получив на конгрессе новый заряд энергии для продолжения начатой работы.</w:t>
      </w:r>
    </w:p>
    <w:p>
      <w:pPr>
        <w:pStyle w:val="21"/>
        <w:rPr/>
      </w:pPr>
      <w:r>
        <w:rPr/>
        <w:t>Сразу же после окончания Парижского конгресса в июле — авгус</w:t>
        <w:softHyphen/>
        <w:t>те 1889 г. в Лондоне состоялась личная встреча Плеханова и Ак</w:t>
        <w:softHyphen/>
        <w:t>сельрода с Энгельсом. Благодаря рекомендации жившего тогда в британской столице Кравчинского они получили возможность в течение целой недели общаться с ближайшим другом Маркса. Запо</w:t>
        <w:softHyphen/>
        <w:t>мнилась первая встреча, в которой участвовали также Эдуард Бернштейн, дочь Маркса Элеонора и ее муж Эдуард Эвелинг, домоправительница Энгельса Елена Демут и профессор химии, участник революции 1848 г. в Германии Шорлеммер. О политике говорили мало, зато было много шуток, пива, пунша и большой пирог. Хозяин дома оказал гостям из России теплый, радушный прием. Во время следующих визитов Плеханова и Аксельрода к Энгельсу затрагивались уже многие теоретические и политические вопросы, в частности деятельность Бакунина и Лассаля. Шла речь и о названии будущей российской рабочей партии. В передаче Плеханова этот эпизод выглядел так: «Вы знаете, — сказал Эн</w:t>
        <w:softHyphen/>
        <w:t>гельс, — что первоначально наша партия называлась не социал-де</w:t>
        <w:softHyphen/>
        <w:t xml:space="preserve">мократической, а коммунистической. Может быть, и вам лучше было бы, ввиду враждебного отношения ваших революционеров (народников. </w:t>
      </w:r>
      <w:r>
        <w:rPr>
          <w:i/>
          <w:iCs/>
        </w:rPr>
        <w:t>— С. Т.</w:t>
      </w:r>
      <w:r>
        <w:rPr/>
        <w:t>)</w:t>
      </w:r>
      <w:r>
        <w:rPr>
          <w:i/>
          <w:iCs/>
        </w:rPr>
        <w:t xml:space="preserve"> </w:t>
      </w:r>
      <w:r>
        <w:rPr/>
        <w:t>к социал-демократии, называться коммунис</w:t>
        <w:softHyphen/>
        <w:t>тами». На это я ему ответил, что мы хотим называться социал-демо</w:t>
        <w:softHyphen/>
        <w:t xml:space="preserve">кратами, а не коммунистами именно потому, что хотим показать свое презрение к тем клеветам на социал-демократию, которые распространяются у нас бакунистами. Энгельс согласился с этим, и с тех пор, насколько я знаю, никто не поднимал и вопроса о том, какое имя должны мы носить» </w:t>
      </w:r>
      <w:r>
        <w:rPr>
          <w:vertAlign w:val="superscript"/>
        </w:rPr>
        <w:t>2</w:t>
      </w:r>
      <w:r>
        <w:rPr/>
        <w:t>.</w:t>
      </w:r>
    </w:p>
    <w:p>
      <w:pPr>
        <w:pStyle w:val="21"/>
        <w:rPr/>
      </w:pPr>
      <w:r>
        <mc:AlternateContent>
          <mc:Choice Requires="wps">
            <w:drawing>
              <wp:anchor behindDoc="0" distT="0" distB="0" distL="114935" distR="114935" simplePos="0" locked="0" layoutInCell="0" allowOverlap="1" relativeHeight="224">
                <wp:simplePos x="0" y="0"/>
                <wp:positionH relativeFrom="column">
                  <wp:posOffset>31750</wp:posOffset>
                </wp:positionH>
                <wp:positionV relativeFrom="paragraph">
                  <wp:posOffset>1530985</wp:posOffset>
                </wp:positionV>
                <wp:extent cx="1804670" cy="0"/>
                <wp:effectExtent l="0" t="3175" r="0" b="3175"/>
                <wp:wrapNone/>
                <wp:docPr id="222"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120.55pt" to="144.55pt,120.55pt" stroked="t" o:allowincell="f" style="position:absolute">
                <v:stroke color="black" weight="6480" joinstyle="miter" endcap="flat"/>
                <v:fill o:detectmouseclick="t" on="false"/>
                <w10:wrap type="none"/>
              </v:line>
            </w:pict>
          </mc:Fallback>
        </mc:AlternateContent>
      </w:r>
      <w:r>
        <w:rPr/>
        <w:t>Но праздники — а поездка в Париж и Лондон, несомненно, была для Плеханова настоящим праздником — кончились. Настало время возвращаться в Морнэ. Свою главную задачу Плеханов видел, как и раньше, в литературной деятельности. В 1890 г. у группы «Освобождение труда» появились два новых спонсора: док</w:t>
        <w:softHyphen/>
        <w:t>тор Гурьев — человек либеральных взглядов, сын известного мос</w:t>
        <w:softHyphen/>
        <w:t>ковского ресторатора, получивший недавно большое наследство и путешествовавший с семьей по Швейцарии, и молодой польский</w:t>
      </w:r>
    </w:p>
    <w:p>
      <w:pPr>
        <w:pStyle w:val="3"/>
        <w:rPr/>
      </w:pPr>
      <w:r>
        <w:rPr>
          <w:vertAlign w:val="superscript"/>
        </w:rPr>
        <w:t xml:space="preserve">1 </w:t>
      </w:r>
      <w:r>
        <w:rPr/>
        <w:t>Цит. по кн.: Международное рабочее движение. Вопросы истории и теории. М., 1976. Т. 2. С. 266-267.</w:t>
      </w:r>
    </w:p>
    <w:p>
      <w:pPr>
        <w:pStyle w:val="3"/>
        <w:rPr/>
      </w:pPr>
      <w:r>
        <w:rPr>
          <w:vertAlign w:val="superscript"/>
        </w:rPr>
        <w:t xml:space="preserve">2 </w:t>
      </w:r>
      <w:r>
        <w:rPr/>
        <w:t>Философско-литературное наследие Г. В. Плеханова. Т</w:t>
      </w:r>
      <w:r>
        <w:rPr>
          <w:lang w:val="en-US" w:eastAsia="en-US"/>
        </w:rPr>
        <w:t xml:space="preserve">. II. </w:t>
      </w:r>
      <w:r>
        <w:rPr/>
        <w:t>С</w:t>
      </w:r>
      <w:r>
        <w:rPr>
          <w:lang w:val="en-US" w:eastAsia="en-US"/>
        </w:rPr>
        <w:t>. 45.</w:t>
      </w:r>
    </w:p>
    <w:p>
      <w:pPr>
        <w:pStyle w:val="Normal"/>
        <w:shd w:fill="FFFFFF" w:val="clear"/>
        <w:rPr>
          <w:i/>
          <w:i/>
          <w:iCs/>
          <w:color w:val="000000"/>
        </w:rPr>
      </w:pPr>
      <w:r>
        <mc:AlternateContent>
          <mc:Choice Requires="wps">
            <w:drawing>
              <wp:anchor behindDoc="0" distT="0" distB="0" distL="114935" distR="114935" simplePos="0" locked="0" layoutInCell="0" allowOverlap="1" relativeHeight="225">
                <wp:simplePos x="0" y="0"/>
                <wp:positionH relativeFrom="margin">
                  <wp:posOffset>31750</wp:posOffset>
                </wp:positionH>
                <wp:positionV relativeFrom="paragraph">
                  <wp:posOffset>118745</wp:posOffset>
                </wp:positionV>
                <wp:extent cx="4029710" cy="0"/>
                <wp:effectExtent l="0" t="4445" r="0" b="4445"/>
                <wp:wrapNone/>
                <wp:docPr id="223"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pt,9.35pt" to="319.75pt,9.35pt" stroked="t" o:allowincell="f" style="position:absolute;mso-position-horizontal-relative:margin">
                <v:stroke color="black" weight="9000" joinstyle="miter" endcap="flat"/>
                <v:fill o:detectmouseclick="t" on="false"/>
                <w10:wrap type="none"/>
              </v:line>
            </w:pict>
          </mc:Fallback>
        </mc:AlternateContent>
      </w:r>
      <w:r>
        <w:rPr>
          <w:i/>
          <w:iCs/>
          <w:color w:val="000000"/>
        </w:rPr>
        <w:t>126</w:t>
      </w:r>
    </w:p>
    <w:p>
      <w:pPr>
        <w:pStyle w:val="1"/>
        <w:rPr/>
      </w:pPr>
      <w:r>
        <w:rPr/>
        <w:t>социал-демократ Лео Иогихес, которого в революционной среде знали как Грозовского и Яна Тышку. Первый из них дал деньги на издание литературно-политического обозрения «Социал-демократ», второй — на публикацию осуществленного Плехановым перевода книги Энгельса «Людвиг Фейербах и конец классической немецкой философии».</w:t>
      </w:r>
    </w:p>
    <w:p>
      <w:pPr>
        <w:pStyle w:val="21"/>
        <w:rPr/>
      </w:pPr>
      <w:r>
        <w:rPr/>
        <w:t>Обозрение «Социал-демократ» явилось продолжением одно</w:t>
        <w:softHyphen/>
        <w:t>именного журнала, единственный номер которого вышел в 1888 г. в Женеве. На обложке первого номера нового «Социал-демократа» образца 1890 г. в целях конспирации в качестве места издания был указан Лондон. В 1890 г. увидели свет три номера обозрения, а четвертый, оказавшийся последним, появился в 1892 г. В «Социал-демократе» можно было прочитать четыре статьи Плеханова о Н. Г. Чернышевском, разбор творчества писателя-народника С. Каро</w:t>
        <w:softHyphen/>
        <w:t>нина, развернутую рецензию на книгу П. Жане «Столетие 1789 г. История французской революции», обзоры событий в России и за рубежом, великолепные по тонкости анализа и литературному мас</w:t>
        <w:softHyphen/>
        <w:t>терству воспоминания «Русский рабочий в революционном движе</w:t>
        <w:softHyphen/>
        <w:t>нии», ряд более мелких заметок.</w:t>
      </w:r>
    </w:p>
    <w:p>
      <w:pPr>
        <w:pStyle w:val="21"/>
        <w:rPr/>
      </w:pPr>
      <w:r>
        <w:rPr/>
        <w:t>Плеханов прекрасно понимал, что группе «Освобождение труда» необходимо искать выходы непосредственно на рабочую аудиторию. В 1889 г. в серии «Рабочая библиотека» вышла в свет брошюра с текстом речи рабочего-революционера Петра Алексеева перед судом присяжных в 1877 г. Затем была издана еще одна брошюра, в которую вошли четыре речи рабочих на тайной петер</w:t>
        <w:softHyphen/>
        <w:t>бургской маевке 1891 г., а также адрес столичных рабочих Н. В. Шелгунову — известному публицисту революционно-демокра</w:t>
        <w:softHyphen/>
        <w:t>тического направления. Публикацию этих ярких документов пред</w:t>
        <w:softHyphen/>
        <w:t>варяло предисловие Плеханова, где еще раз подчеркивалась аван</w:t>
        <w:softHyphen/>
        <w:t xml:space="preserve">гардная роль пролетариата в освободительном движении России: </w:t>
      </w:r>
      <w:r>
        <w:rPr>
          <w:i/>
          <w:iCs/>
        </w:rPr>
        <w:t xml:space="preserve">«Политическое сознание в русском рабочем классе пробудилось раньше, чем в русской буржуазии. </w:t>
      </w:r>
      <w:r>
        <w:rPr/>
        <w:t>Наша буржуазия требует пока только субсидий, гарантий, покровительственного тарифа и высо</w:t>
        <w:softHyphen/>
        <w:t xml:space="preserve">ких пошлин; русские рабочие требуют </w:t>
      </w:r>
      <w:r>
        <w:rPr>
          <w:i/>
          <w:iCs/>
        </w:rPr>
        <w:t xml:space="preserve">политических прав. Это значит, что рабочие опередили буржуазию </w:t>
      </w:r>
      <w:r>
        <w:rPr/>
        <w:t>и что все действитель</w:t>
        <w:softHyphen/>
        <w:t xml:space="preserve">но передовые люди должны стать под знамя рабочих» </w:t>
      </w:r>
      <w:r>
        <w:rPr>
          <w:vertAlign w:val="superscript"/>
        </w:rPr>
        <w:t>1</w:t>
      </w:r>
      <w:r>
        <w:rPr/>
        <w:t>.</w:t>
      </w:r>
    </w:p>
    <w:p>
      <w:pPr>
        <w:pStyle w:val="21"/>
        <w:rPr/>
      </w:pPr>
      <w:r>
        <mc:AlternateContent>
          <mc:Choice Requires="wps">
            <w:drawing>
              <wp:anchor behindDoc="0" distT="0" distB="0" distL="114935" distR="114935" simplePos="0" locked="0" layoutInCell="0" allowOverlap="1" relativeHeight="226">
                <wp:simplePos x="0" y="0"/>
                <wp:positionH relativeFrom="column">
                  <wp:posOffset>31750</wp:posOffset>
                </wp:positionH>
                <wp:positionV relativeFrom="paragraph">
                  <wp:posOffset>1565275</wp:posOffset>
                </wp:positionV>
                <wp:extent cx="1798320" cy="0"/>
                <wp:effectExtent l="0" t="3175" r="0" b="3175"/>
                <wp:wrapNone/>
                <wp:docPr id="224"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123.25pt" to="144.05pt,123.25pt" stroked="t" o:allowincell="f" style="position:absolute">
                <v:stroke color="black" weight="6480" joinstyle="miter" endcap="flat"/>
                <v:fill o:detectmouseclick="t" on="false"/>
                <w10:wrap type="none"/>
              </v:line>
            </w:pict>
          </mc:Fallback>
        </mc:AlternateContent>
      </w:r>
      <w:r>
        <w:rPr/>
        <w:t>Плеханов писал далее о том, что марксисты должны вести агита</w:t>
        <w:softHyphen/>
        <w:t>цию в рабочей среде, исходя из насущных интересов пролетариата; добиваться уступок рабочим со стороны правительства и буржуа</w:t>
        <w:softHyphen/>
        <w:t>зии; требовать созыва Земского собора как первого шага к уничто</w:t>
        <w:softHyphen/>
        <w:t xml:space="preserve">жению самодержавия и участия в нем представителей рабочих </w:t>
      </w:r>
      <w:r>
        <w:rPr>
          <w:vertAlign w:val="superscript"/>
        </w:rPr>
        <w:t>2</w:t>
      </w:r>
      <w:r>
        <w:rPr/>
        <w:t>. Таким образом, перед нами целая программа действий будущей пролетарской партии, задачу которой Плеханов видел не только в</w:t>
      </w:r>
    </w:p>
    <w:p>
      <w:pPr>
        <w:pStyle w:val="3"/>
        <w:rPr/>
      </w:pPr>
      <w:r>
        <w:rPr>
          <w:vertAlign w:val="superscript"/>
        </w:rPr>
        <w:t xml:space="preserve">1 </w:t>
      </w:r>
      <w:r>
        <w:rPr/>
        <w:t xml:space="preserve">Плеханов Г. В. Соч. Т. </w:t>
      </w:r>
      <w:r>
        <w:rPr>
          <w:lang w:val="en-US" w:eastAsia="en-US"/>
        </w:rPr>
        <w:t>III</w:t>
      </w:r>
      <w:r>
        <w:rPr/>
        <w:t>. С. 210.</w:t>
      </w:r>
    </w:p>
    <w:p>
      <w:pPr>
        <w:pStyle w:val="3"/>
        <w:rPr/>
      </w:pPr>
      <w:r>
        <w:rPr>
          <w:vertAlign w:val="superscript"/>
        </w:rPr>
        <w:t xml:space="preserve">2 </w:t>
      </w:r>
      <w:r>
        <w:rPr/>
        <w:t>Там же. С. 213-215.</w:t>
      </w:r>
    </w:p>
    <w:p>
      <w:pPr>
        <w:pStyle w:val="Normal"/>
        <w:shd w:fill="FFFFFF" w:val="clear"/>
        <w:jc w:val="right"/>
        <w:rPr>
          <w:i/>
          <w:i/>
          <w:iCs/>
          <w:color w:val="000000"/>
        </w:rPr>
      </w:pPr>
      <w:r>
        <w:rPr>
          <w:i/>
          <w:iCs/>
          <w:color w:val="000000"/>
        </w:rPr>
        <w:t>127</w:t>
      </w:r>
    </w:p>
    <w:p>
      <w:pPr>
        <w:pStyle w:val="1"/>
        <w:rPr/>
      </w:pPr>
      <w:r>
        <mc:AlternateContent>
          <mc:Choice Requires="wps">
            <w:drawing>
              <wp:anchor behindDoc="0" distT="0" distB="0" distL="114935" distR="114935" simplePos="0" locked="0" layoutInCell="0" allowOverlap="1" relativeHeight="227">
                <wp:simplePos x="0" y="0"/>
                <wp:positionH relativeFrom="column">
                  <wp:posOffset>3175</wp:posOffset>
                </wp:positionH>
                <wp:positionV relativeFrom="paragraph">
                  <wp:posOffset>-18415</wp:posOffset>
                </wp:positionV>
                <wp:extent cx="4023360" cy="0"/>
                <wp:effectExtent l="0" t="4445" r="0" b="4445"/>
                <wp:wrapNone/>
                <wp:docPr id="225"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7pt,-1.45pt" stroked="t" o:allowincell="f" style="position:absolute">
                <v:stroke color="black" weight="9000" joinstyle="miter" endcap="flat"/>
                <v:fill o:detectmouseclick="t" on="false"/>
                <w10:wrap type="none"/>
              </v:line>
            </w:pict>
          </mc:Fallback>
        </mc:AlternateContent>
      </w:r>
      <w:r>
        <w:rPr/>
        <w:t>организации и сплочении рабочего класса, но и в привлечении на его сторону всех здоровых сил нации, способных на борьбу с самодержавием.</w:t>
      </w:r>
    </w:p>
    <w:p>
      <w:pPr>
        <w:pStyle w:val="21"/>
        <w:rPr/>
      </w:pPr>
      <w:r>
        <w:rPr/>
        <w:t>В 1891 г. в России разразился небывалый голод. От недорода пострадали 26 губерний и областей с населением до 40 млн. чел. Плеханов откликнулся на это страшное народное бедствие большой статьей «Всероссийское разорение», опубликованной в 1892 г. сна</w:t>
        <w:softHyphen/>
        <w:t>чала на страницах «Социал-демократа», а потом отдельной брошю</w:t>
        <w:softHyphen/>
        <w:t>рой. Он нарисовал такие потрясающие своей безысходностью кар</w:t>
        <w:softHyphen/>
        <w:t>тины крестьянских страданий, что спокойно читать их нельзя даже через сто лет после описываемых событий. «Хлеб» из лебеды, который не едят даже кошки и собаки; обессиленные, павшие духом люди; незасеянные поля; мать, говорящая на исповеди свя</w:t>
        <w:softHyphen/>
        <w:t>щеннику о намерении зарезать своих детей, чтобы только не видеть их мучений, — и рядом типичные для России казнокрадство чинов</w:t>
        <w:softHyphen/>
        <w:t>ников, хищничество кулаков-мироедов, безжалостное выколачива</w:t>
        <w:softHyphen/>
        <w:t>ние налогов, цинизм дворян, требующих для себя даже в голодные годы льгот и субсидий...</w:t>
      </w:r>
    </w:p>
    <w:p>
      <w:pPr>
        <w:pStyle w:val="21"/>
        <w:rPr/>
      </w:pPr>
      <w:r>
        <w:rPr/>
        <w:t>Плеханов убедительно показал, что главная причина голода лежит в существующих в России общественных отношениях, в закрепощении «освобожденного» в 1861 г. крестьянина системой государственного фиска, в беспримерной в мировой истории бед</w:t>
        <w:softHyphen/>
        <w:t>ности сельского населения страны. Что касается помощи голодаю</w:t>
        <w:softHyphen/>
        <w:t>щим со стороны правительства, земств и общественности, то раз</w:t>
        <w:softHyphen/>
        <w:t>меры ее были явно недостаточны, а организация страдала теми пороками, которые всегда были характерны для России — медли</w:t>
        <w:softHyphen/>
        <w:t>тельностью, ведомственной неразберихой, разбазариванием и без того скудных средств, предназначенных голодающим, а то и про</w:t>
        <w:softHyphen/>
        <w:t>сто воровством. Полное экономическое разорение России, делал вывод Плеханов, может быть предупреждено только полным ее политическим освобождением. При этом начинать он предлагал с созыва Земского собора, призванного заложить основы нового об</w:t>
        <w:softHyphen/>
        <w:t xml:space="preserve">щественного порядка </w:t>
      </w:r>
      <w:r>
        <w:rPr>
          <w:vertAlign w:val="superscript"/>
        </w:rPr>
        <w:t>1</w:t>
      </w:r>
      <w:r>
        <w:rPr/>
        <w:t>.</w:t>
      </w:r>
    </w:p>
    <w:p>
      <w:pPr>
        <w:pStyle w:val="21"/>
        <w:rPr/>
      </w:pPr>
      <w:r>
        <mc:AlternateContent>
          <mc:Choice Requires="wps">
            <w:drawing>
              <wp:anchor behindDoc="0" distT="0" distB="0" distL="114935" distR="114935" simplePos="0" locked="0" layoutInCell="0" allowOverlap="1" relativeHeight="228">
                <wp:simplePos x="0" y="0"/>
                <wp:positionH relativeFrom="column">
                  <wp:posOffset>31750</wp:posOffset>
                </wp:positionH>
                <wp:positionV relativeFrom="paragraph">
                  <wp:posOffset>2072005</wp:posOffset>
                </wp:positionV>
                <wp:extent cx="1791970" cy="0"/>
                <wp:effectExtent l="0" t="1905" r="0" b="1905"/>
                <wp:wrapNone/>
                <wp:docPr id="226" name=""/>
                <a:graphic xmlns:a="http://schemas.openxmlformats.org/drawingml/2006/main">
                  <a:graphicData uri="http://schemas.microsoft.com/office/word/2010/wordprocessingShape">
                    <wps:wsp>
                      <wps:cNvSpPr/>
                      <wps:spPr>
                        <a:xfrm>
                          <a:off x="0" y="0"/>
                          <a:ext cx="1792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163.15pt" to="143.55pt,163.15pt" stroked="t" o:allowincell="f" style="position:absolute">
                <v:stroke color="black" weight="3240" joinstyle="miter" endcap="flat"/>
                <v:fill o:detectmouseclick="t" on="false"/>
                <w10:wrap type="none"/>
              </v:line>
            </w:pict>
          </mc:Fallback>
        </mc:AlternateContent>
      </w:r>
      <w:r>
        <w:rPr/>
        <w:t>Непосредственным продолжением «Всероссийского разорения» стала брошюра Плеханова «О задачах социалистов в борьбе с голодом» (1892 г. ), написанная в форме писем к молодым товари</w:t>
        <w:softHyphen/>
        <w:t xml:space="preserve">щам. Здесь Плеханов еще более резко критикует самодержавную систему, подчеркивая, что никогда и нигде государство не брало у народа так много, как в России. Со времен Петра </w:t>
      </w:r>
      <w:r>
        <w:rPr>
          <w:lang w:val="en-US"/>
        </w:rPr>
        <w:t>I</w:t>
      </w:r>
      <w:r>
        <w:rPr/>
        <w:t>, пишет он, русское государство было относительно самым дорогим, а русское крестьянство — самым бедным крестьянством в мире, и даже в Турции его не сумели бы так «чисто» обобрать, как это делает европеизированная русская бюрократия. «Дорого и скверно» — вот</w:t>
      </w:r>
    </w:p>
    <w:p>
      <w:pPr>
        <w:pStyle w:val="3"/>
        <w:rPr/>
      </w:pPr>
      <w:r>
        <w:rPr>
          <w:vertAlign w:val="superscript"/>
        </w:rPr>
        <w:t>1</w:t>
      </w:r>
      <w:r>
        <w:rPr/>
        <w:t xml:space="preserve"> Плеханов Г. В. Соч. Т. </w:t>
      </w:r>
      <w:r>
        <w:rPr>
          <w:lang w:val="en-US" w:eastAsia="en-US"/>
        </w:rPr>
        <w:t>III</w:t>
      </w:r>
      <w:r>
        <w:rPr/>
        <w:t>. С. 357.</w:t>
      </w:r>
    </w:p>
    <w:p>
      <w:pPr>
        <w:pStyle w:val="Normal"/>
        <w:shd w:fill="FFFFFF" w:val="clear"/>
        <w:rPr/>
      </w:pPr>
      <w:r>
        <w:rPr>
          <w:i/>
          <w:iCs/>
          <w:color w:val="000000"/>
        </w:rPr>
        <w:t>128</w:t>
      </w:r>
    </w:p>
    <w:p>
      <w:pPr>
        <w:pStyle w:val="1"/>
        <w:rPr/>
      </w:pPr>
      <w:r>
        <mc:AlternateContent>
          <mc:Choice Requires="wps">
            <w:drawing>
              <wp:anchor behindDoc="0" distT="0" distB="0" distL="114935" distR="114935" simplePos="0" locked="0" layoutInCell="0" allowOverlap="1" relativeHeight="229">
                <wp:simplePos x="0" y="0"/>
                <wp:positionH relativeFrom="column">
                  <wp:posOffset>3175</wp:posOffset>
                </wp:positionH>
                <wp:positionV relativeFrom="paragraph">
                  <wp:posOffset>-12065</wp:posOffset>
                </wp:positionV>
                <wp:extent cx="4029710" cy="0"/>
                <wp:effectExtent l="0" t="4445" r="0" b="4445"/>
                <wp:wrapNone/>
                <wp:docPr id="227"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95pt" to="317.5pt,-0.95pt" stroked="t" o:allowincell="f" style="position:absolute">
                <v:stroke color="black" weight="9000" joinstyle="miter" endcap="flat"/>
                <v:fill o:detectmouseclick="t" on="false"/>
                <w10:wrap type="none"/>
              </v:line>
            </w:pict>
          </mc:Fallback>
        </mc:AlternateContent>
      </w:r>
      <w:r>
        <w:rPr/>
        <w:t xml:space="preserve">нелицеприятная характеристика, подходящая решительно ко всему, что делал и делает царизм для России, заключал Плеханов </w:t>
      </w:r>
      <w:r>
        <w:rPr>
          <w:vertAlign w:val="superscript"/>
        </w:rPr>
        <w:t>1</w:t>
      </w:r>
      <w:r>
        <w:rPr/>
        <w:t>.</w:t>
      </w:r>
    </w:p>
    <w:p>
      <w:pPr>
        <w:pStyle w:val="21"/>
        <w:rPr/>
      </w:pPr>
      <w:r>
        <w:rPr/>
        <w:t>В поисках выхода из создавшегося положения Плеханов обра</w:t>
        <w:softHyphen/>
        <w:t>щался ко всем честным русским людям, которые не принадлежат к миру дельцов, кулаков и чиновников, с призывом развернуть агита</w:t>
        <w:softHyphen/>
        <w:t>цию за созыв Земского собора, т. е. Учредительного собрания. При этом особые надежды он возлагал на пролетариат, не сбрасывая, однако, со счетов и буржуазию. Надежды на политическое просве</w:t>
        <w:softHyphen/>
        <w:t>щение этой последней и на ее грядущий конфликт с самодержавием никогда не оставляли Плеханова, хотя акции либеральной буржуа</w:t>
        <w:softHyphen/>
        <w:t>зии как оппозиционной по отношению к самодержавию силы то поднимались, то падали в зависимости от обстановки в России. Эти колебания прошли через всю плехановскую публицистику и стали одним из самых уязвимых мест его политической платформы. Не</w:t>
        <w:softHyphen/>
        <w:t xml:space="preserve">много забегая вперед, отметим, что в общем и целом российская буржуазия не оправдала его надежд. Пройдут годы, и сам Плеханов скажет, что в конце </w:t>
      </w:r>
      <w:r>
        <w:rPr>
          <w:lang w:val="en-US"/>
        </w:rPr>
        <w:t>XIX</w:t>
      </w:r>
      <w:r>
        <w:rPr/>
        <w:t xml:space="preserve"> в. он и его товарищи все-таки не ожидали от русской буржуазии такой «дрянности и ограниченности», какие она обнаружила впоследствии </w:t>
      </w:r>
      <w:r>
        <w:rPr>
          <w:vertAlign w:val="superscript"/>
        </w:rPr>
        <w:t>2</w:t>
      </w:r>
      <w:r>
        <w:rPr/>
        <w:t>.</w:t>
      </w:r>
    </w:p>
    <w:p>
      <w:pPr>
        <w:pStyle w:val="21"/>
        <w:rPr/>
      </w:pPr>
      <w:r>
        <w:rPr/>
        <w:t>Но в 1890 г. Плеханов еще считал, что, кроме буржуазии и пролетариата, нет других общественных сил, на которые могли бы опираться в России оппозиционные или революционные политичес</w:t>
        <w:softHyphen/>
        <w:t xml:space="preserve">кие комбинации </w:t>
      </w:r>
      <w:r>
        <w:rPr>
          <w:vertAlign w:val="superscript"/>
        </w:rPr>
        <w:t>3</w:t>
      </w:r>
      <w:r>
        <w:rPr/>
        <w:t>. А в 1892 г. в работе «О задачах социалистов в борьбе с голодом в России» он еще более заострил эту мысль, заявив: «Пролетарий и «мужичок» — это настоящие политические антиподы. Историческая роль пролетариата настолько же револю</w:t>
        <w:softHyphen/>
        <w:t xml:space="preserve">ционна, насколько консервативна роль «мужичка». На «мужичке» целые тысячелетия непоколебимо держались восточные деспотии» </w:t>
      </w:r>
      <w:r>
        <w:rPr>
          <w:vertAlign w:val="superscript"/>
        </w:rPr>
        <w:t>4</w:t>
      </w:r>
      <w:r>
        <w:rPr/>
        <w:t>.</w:t>
      </w:r>
    </w:p>
    <w:p>
      <w:pPr>
        <w:pStyle w:val="21"/>
        <w:rPr/>
      </w:pPr>
      <w:r>
        <mc:AlternateContent>
          <mc:Choice Requires="wps">
            <w:drawing>
              <wp:anchor behindDoc="0" distT="0" distB="0" distL="114935" distR="114935" simplePos="0" locked="0" layoutInCell="0" allowOverlap="1" relativeHeight="230">
                <wp:simplePos x="0" y="0"/>
                <wp:positionH relativeFrom="column">
                  <wp:posOffset>31750</wp:posOffset>
                </wp:positionH>
                <wp:positionV relativeFrom="paragraph">
                  <wp:posOffset>2361565</wp:posOffset>
                </wp:positionV>
                <wp:extent cx="1791970" cy="0"/>
                <wp:effectExtent l="0" t="3175" r="0" b="3175"/>
                <wp:wrapNone/>
                <wp:docPr id="228"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185.95pt" to="143.55pt,185.95pt" stroked="t" o:allowincell="f" style="position:absolute">
                <v:stroke color="black" weight="6480" joinstyle="miter" endcap="flat"/>
                <v:fill o:detectmouseclick="t" on="false"/>
                <w10:wrap type="none"/>
              </v:line>
            </w:pict>
          </mc:Fallback>
        </mc:AlternateContent>
      </w:r>
      <w:r>
        <w:rPr/>
        <w:t>Однако в той же самой работе Плеханов отмечал, что по отноше</w:t>
        <w:softHyphen/>
        <w:t>нию к крестьянству необходим строго дифференцированный соци</w:t>
        <w:softHyphen/>
        <w:t>альный подход: если сельская буржуазия не станет поддерживать социал-демократов, то сельский пролетариат «всегда был и будет естественным союзником городского», точно так же, как «бедные крестьяне (а таких большинство) непременно пойдут за социал-де</w:t>
        <w:softHyphen/>
        <w:t xml:space="preserve">мократами...» </w:t>
      </w:r>
      <w:r>
        <w:rPr>
          <w:vertAlign w:val="superscript"/>
        </w:rPr>
        <w:t>5</w:t>
      </w:r>
      <w:r>
        <w:rPr/>
        <w:t xml:space="preserve"> Это свидетельствовало о том, что Плеханов смотрел на перспективы союза пролетариата и крестьянства достаточно оп</w:t>
        <w:softHyphen/>
        <w:t>тимистически. Больше того, в 1896 г. он прямо скажет: «Раз начав</w:t>
        <w:softHyphen/>
        <w:t>шееся в рабочей среде революционное движение вовлечет в свое русло значительную часть беднейшего крестьянства, и тогда придет</w:t>
      </w:r>
    </w:p>
    <w:p>
      <w:pPr>
        <w:pStyle w:val="3"/>
        <w:rPr/>
      </w:pPr>
      <w:r>
        <w:rPr>
          <w:vertAlign w:val="superscript"/>
        </w:rPr>
        <w:t xml:space="preserve">1 </w:t>
      </w:r>
      <w:r>
        <w:rPr/>
        <w:t xml:space="preserve">Плеханов Г. В. Соч. Т. </w:t>
      </w:r>
      <w:r>
        <w:rPr>
          <w:lang w:val="en-US" w:eastAsia="en-US"/>
        </w:rPr>
        <w:t>III</w:t>
      </w:r>
      <w:r>
        <w:rPr/>
        <w:t>. С. 361-362.</w:t>
      </w:r>
    </w:p>
    <w:p>
      <w:pPr>
        <w:pStyle w:val="3"/>
        <w:rPr/>
      </w:pPr>
      <w:r>
        <w:rPr>
          <w:vertAlign w:val="superscript"/>
        </w:rPr>
        <w:t xml:space="preserve">2 </w:t>
      </w:r>
      <w:r>
        <w:rPr/>
        <w:t xml:space="preserve">Там же. Т. </w:t>
      </w:r>
      <w:r>
        <w:rPr>
          <w:lang w:val="en-US" w:eastAsia="en-US"/>
        </w:rPr>
        <w:t>XIX</w:t>
      </w:r>
      <w:r>
        <w:rPr/>
        <w:t>. С. 241.</w:t>
      </w:r>
    </w:p>
    <w:p>
      <w:pPr>
        <w:pStyle w:val="3"/>
        <w:rPr/>
      </w:pPr>
      <w:r>
        <w:rPr>
          <w:vertAlign w:val="superscript"/>
        </w:rPr>
        <w:t xml:space="preserve">3 </w:t>
      </w:r>
      <w:r>
        <w:rPr/>
        <w:t xml:space="preserve">Там же. Т </w:t>
      </w:r>
      <w:r>
        <w:rPr>
          <w:lang w:val="en-US" w:eastAsia="en-US"/>
        </w:rPr>
        <w:t>III</w:t>
      </w:r>
      <w:r>
        <w:rPr/>
        <w:t>. С. 120.</w:t>
      </w:r>
    </w:p>
    <w:p>
      <w:pPr>
        <w:pStyle w:val="3"/>
        <w:rPr/>
      </w:pPr>
      <w:r>
        <w:rPr>
          <w:vertAlign w:val="superscript"/>
        </w:rPr>
        <w:t xml:space="preserve">4 </w:t>
      </w:r>
      <w:r>
        <w:rPr/>
        <w:t>Там же. С. 386.</w:t>
      </w:r>
    </w:p>
    <w:p>
      <w:pPr>
        <w:pStyle w:val="3"/>
        <w:rPr/>
      </w:pPr>
      <w:r>
        <w:rPr>
          <w:vertAlign w:val="superscript"/>
        </w:rPr>
        <w:t xml:space="preserve">5 </w:t>
      </w:r>
      <w:r>
        <w:rPr/>
        <w:t>Там же. С. 414.</w:t>
      </w:r>
    </w:p>
    <w:p>
      <w:pPr>
        <w:pStyle w:val="Normal"/>
        <w:shd w:fill="FFFFFF" w:val="clear"/>
        <w:jc w:val="right"/>
        <w:rPr>
          <w:i/>
          <w:i/>
          <w:iCs/>
          <w:color w:val="000000"/>
        </w:rPr>
      </w:pPr>
      <w:r>
        <w:rPr>
          <w:i/>
          <w:iCs/>
          <w:color w:val="000000"/>
        </w:rPr>
        <w:t>129</w:t>
      </w:r>
    </w:p>
    <w:p>
      <w:pPr>
        <w:pStyle w:val="1"/>
        <w:rPr/>
      </w:pPr>
      <w: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15240</wp:posOffset>
                </wp:positionV>
                <wp:extent cx="3986530" cy="0"/>
                <wp:effectExtent l="0" t="4445" r="0" b="4445"/>
                <wp:wrapNone/>
                <wp:docPr id="229" name=""/>
                <a:graphic xmlns:a="http://schemas.openxmlformats.org/drawingml/2006/main">
                  <a:graphicData uri="http://schemas.microsoft.com/office/word/2010/wordprocessingShape">
                    <wps:wsp>
                      <wps:cNvSpPr/>
                      <wps:spPr>
                        <a:xfrm>
                          <a:off x="0" y="0"/>
                          <a:ext cx="39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pt" to="313.85pt,-1.2pt" stroked="t" o:allowincell="f" style="position:absolute">
                <v:stroke color="black" weight="9000" joinstyle="miter" endcap="flat"/>
                <v:fill o:detectmouseclick="t" on="false"/>
                <w10:wrap type="none"/>
              </v:line>
            </w:pict>
          </mc:Fallback>
        </mc:AlternateContent>
      </w:r>
      <w:r>
        <w:rPr/>
        <w:t xml:space="preserve">конец тем гнусным порядкам, которые составляют горе русской земли... » </w:t>
      </w:r>
      <w:r>
        <w:rPr>
          <w:vertAlign w:val="superscript"/>
        </w:rPr>
        <w:t>1</w:t>
      </w:r>
    </w:p>
    <w:p>
      <w:pPr>
        <w:pStyle w:val="21"/>
        <w:tabs>
          <w:tab w:val="clear" w:pos="720"/>
          <w:tab w:val="left" w:pos="0" w:leader="none"/>
        </w:tabs>
        <w:rPr/>
      </w:pPr>
      <w:r>
        <w:rPr/>
        <w:t>Плеханов не скрывал, что в будущем Земском соборе социал-де</w:t>
        <w:softHyphen/>
        <w:t xml:space="preserve">мократы выступят за полную отмену всех выкупных платежей за землю, потребуют введения прогрессивного подоходного налога, будут добиваться </w:t>
      </w:r>
      <w:r>
        <w:rPr>
          <w:i/>
          <w:iCs/>
        </w:rPr>
        <w:t xml:space="preserve">«полной экспроприации крупных землевладельцев </w:t>
      </w:r>
      <w:r>
        <w:rPr/>
        <w:t xml:space="preserve">и обращения земли в </w:t>
      </w:r>
      <w:r>
        <w:rPr>
          <w:i/>
          <w:iCs/>
        </w:rPr>
        <w:t xml:space="preserve">национальную собственность». </w:t>
      </w:r>
      <w:r>
        <w:rPr/>
        <w:t>Неужели, задавал Плеханов риторический вопрос, крестьяне хоть одним сло</w:t>
        <w:softHyphen/>
        <w:t xml:space="preserve">вом осудят поведение социал-демократов </w:t>
      </w:r>
      <w:r>
        <w:rPr>
          <w:vertAlign w:val="superscript"/>
        </w:rPr>
        <w:t>2</w:t>
      </w:r>
      <w:r>
        <w:rPr/>
        <w:t>? Таким образом, в рабо</w:t>
        <w:softHyphen/>
        <w:t>тах 90-х годов Плеханов сделал значительный шаг вперед в сторону конкретизации аграрной программы, выдвинутой им в период со</w:t>
        <w:softHyphen/>
        <w:t>здания группы «Освобождение труда». Теперь он прямо писал, что социал-демократы будут призывать крестьян: бить их эксплуатато</w:t>
        <w:softHyphen/>
        <w:t>ров и брать у них все, что можно взять в данное время; «не довольствоваться никакими уступками со стороны высших классов; всегда ставить перед народом максимум тех революционных требо</w:t>
        <w:softHyphen/>
        <w:t xml:space="preserve">ваний, до которых он дорос в настоящее время; неустанно вести его вперед, вперед и вперед на завоевание неприятельской территории; не класть меча в ножны до тех пор, пока не будет она занята вся до последней пяди... » </w:t>
      </w:r>
      <w:r>
        <w:rPr>
          <w:vertAlign w:val="superscript"/>
        </w:rPr>
        <w:t>3</w:t>
      </w:r>
    </w:p>
    <w:p>
      <w:pPr>
        <w:pStyle w:val="21"/>
        <w:rPr/>
      </w:pPr>
      <w:r>
        <w:rPr/>
        <w:t>Обращает на себя внимание и другое: именно в начале 90-х годов, в связи с оживлением либерального движения во время голода в России, Плеханов предупреждал: не надо раньше времени запугивать либералов революцией и социализмом, но не надо в то же время и запугивать социалистов призраком «запуганного либе</w:t>
        <w:softHyphen/>
        <w:t>рала», который может уйти из освободительного движения и тем самым ослабить натиск оппозиции на самодержавие.</w:t>
      </w:r>
    </w:p>
    <w:p>
      <w:pPr>
        <w:pStyle w:val="21"/>
        <w:rPr/>
      </w:pPr>
      <w:r>
        <w:rPr/>
        <w:t>«Вред, приносимый таким запугиванием, — подчеркивал он, — несравненно больше той пользы, которую могло бы принести убеж</w:t>
        <w:softHyphen/>
        <w:t xml:space="preserve">дение гг. либералов в нашей умеренности и аккуратности» </w:t>
      </w:r>
      <w:r>
        <w:rPr>
          <w:vertAlign w:val="superscript"/>
        </w:rPr>
        <w:t>4</w:t>
      </w:r>
      <w:r>
        <w:rPr/>
        <w:t>. При этом Плеханов был убежден в том, что не пролетариат должен примыкать к либералам, а социал-демократы должны собирать под своими знаменами «все те слои русского населения, самое положе</w:t>
        <w:softHyphen/>
        <w:t xml:space="preserve">ние которых заставляет их колебаться </w:t>
      </w:r>
      <w:r>
        <w:rPr>
          <w:i/>
          <w:iCs/>
        </w:rPr>
        <w:t xml:space="preserve">между </w:t>
      </w:r>
      <w:r>
        <w:rPr/>
        <w:t xml:space="preserve">буржуазией и пролетариатом» </w:t>
      </w:r>
      <w:r>
        <w:rPr>
          <w:vertAlign w:val="superscript"/>
        </w:rPr>
        <w:t>5</w:t>
      </w:r>
      <w:r>
        <w:rPr/>
        <w:t>.</w:t>
      </w:r>
    </w:p>
    <w:p>
      <w:pPr>
        <w:pStyle w:val="21"/>
        <w:rPr/>
      </w:pPr>
      <w:r>
        <mc:AlternateContent>
          <mc:Choice Requires="wps">
            <w:drawing>
              <wp:anchor behindDoc="0" distT="0" distB="0" distL="114935" distR="114935" simplePos="0" locked="0" layoutInCell="0" allowOverlap="1" relativeHeight="232">
                <wp:simplePos x="0" y="0"/>
                <wp:positionH relativeFrom="column">
                  <wp:posOffset>31750</wp:posOffset>
                </wp:positionH>
                <wp:positionV relativeFrom="paragraph">
                  <wp:posOffset>1039495</wp:posOffset>
                </wp:positionV>
                <wp:extent cx="1774190" cy="0"/>
                <wp:effectExtent l="635" t="1905" r="0" b="1905"/>
                <wp:wrapNone/>
                <wp:docPr id="230" name=""/>
                <a:graphic xmlns:a="http://schemas.openxmlformats.org/drawingml/2006/main">
                  <a:graphicData uri="http://schemas.microsoft.com/office/word/2010/wordprocessingShape">
                    <wps:wsp>
                      <wps:cNvSpPr/>
                      <wps:spPr>
                        <a:xfrm>
                          <a:off x="0" y="0"/>
                          <a:ext cx="1774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81.85pt" to="142.15pt,81.85pt" stroked="t" o:allowincell="f" style="position:absolute">
                <v:stroke color="black" weight="3240" joinstyle="miter" endcap="flat"/>
                <v:fill o:detectmouseclick="t" on="false"/>
                <w10:wrap type="none"/>
              </v:line>
            </w:pict>
          </mc:Fallback>
        </mc:AlternateContent>
      </w:r>
      <w:r>
        <w:rPr/>
        <w:t>Надо сказать, что работы Плеханова, посвященные борьбе с голодом, вызвали неоднозначную реакцию среди русских револю</w:t>
        <w:softHyphen/>
        <w:t>ционеров. Некоторые ультрарадикалы считали, что, поскольку голод ускоряет социальное разложение крестьянства и тем самым способствует развитию капитализма, марксистам вообще не следует</w:t>
      </w:r>
    </w:p>
    <w:p>
      <w:pPr>
        <w:pStyle w:val="3"/>
        <w:rPr/>
      </w:pPr>
      <w:r>
        <w:rPr>
          <w:vertAlign w:val="superscript"/>
        </w:rPr>
        <w:t xml:space="preserve">1 </w:t>
      </w:r>
      <w:r>
        <w:rPr/>
        <w:t xml:space="preserve">Плеханов Г. В. Соч. Т. </w:t>
      </w:r>
      <w:r>
        <w:rPr>
          <w:lang w:val="en-US" w:eastAsia="en-US"/>
        </w:rPr>
        <w:t>IX</w:t>
      </w:r>
      <w:r>
        <w:rPr/>
        <w:t>. С. 290-291.</w:t>
      </w:r>
    </w:p>
    <w:p>
      <w:pPr>
        <w:pStyle w:val="3"/>
        <w:rPr/>
      </w:pPr>
      <w:r>
        <w:rPr>
          <w:vertAlign w:val="superscript"/>
        </w:rPr>
        <w:t xml:space="preserve">2 </w:t>
      </w:r>
      <w:r>
        <w:rPr/>
        <w:t xml:space="preserve">Там же. Т. </w:t>
      </w:r>
      <w:r>
        <w:rPr>
          <w:lang w:val="en-US" w:eastAsia="en-US"/>
        </w:rPr>
        <w:t>IX</w:t>
      </w:r>
      <w:r>
        <w:rPr/>
        <w:t>. С. 415.</w:t>
      </w:r>
    </w:p>
    <w:p>
      <w:pPr>
        <w:pStyle w:val="3"/>
        <w:rPr/>
      </w:pPr>
      <w:r>
        <w:rPr>
          <w:vertAlign w:val="superscript"/>
        </w:rPr>
        <w:t xml:space="preserve">3 </w:t>
      </w:r>
      <w:r>
        <w:rPr/>
        <w:t>Там же. С. 416.</w:t>
      </w:r>
    </w:p>
    <w:p>
      <w:pPr>
        <w:pStyle w:val="3"/>
        <w:rPr/>
      </w:pPr>
      <w:r>
        <w:rPr>
          <w:vertAlign w:val="superscript"/>
        </w:rPr>
        <w:t xml:space="preserve">4 </w:t>
      </w:r>
      <w:r>
        <w:rPr/>
        <w:t xml:space="preserve">Там же. Т. </w:t>
      </w:r>
      <w:r>
        <w:rPr>
          <w:lang w:val="en-US" w:eastAsia="en-US"/>
        </w:rPr>
        <w:t>III</w:t>
      </w:r>
      <w:r>
        <w:rPr/>
        <w:t>. С. 421.</w:t>
      </w:r>
    </w:p>
    <w:p>
      <w:pPr>
        <w:pStyle w:val="3"/>
        <w:rPr/>
      </w:pPr>
      <w:r>
        <w:rPr>
          <w:vertAlign w:val="superscript"/>
        </w:rPr>
        <w:t xml:space="preserve">5 </w:t>
      </w:r>
      <w:r>
        <w:rPr/>
        <w:t>Там же. С. 413.</w:t>
      </w:r>
    </w:p>
    <w:p>
      <w:pPr>
        <w:pStyle w:val="Normal"/>
        <w:shd w:fill="FFFFFF" w:val="clear"/>
        <w:rPr>
          <w:i/>
          <w:i/>
          <w:iCs/>
          <w:color w:val="000000"/>
          <w:sz w:val="22"/>
          <w:szCs w:val="22"/>
        </w:rPr>
      </w:pPr>
      <w:r>
        <w:rPr>
          <w:i/>
          <w:iCs/>
          <w:color w:val="000000"/>
          <w:sz w:val="22"/>
          <w:szCs w:val="22"/>
        </w:rPr>
        <w:t>130</w:t>
      </w:r>
    </w:p>
    <w:p>
      <w:pPr>
        <w:pStyle w:val="1"/>
        <w:rPr/>
      </w:pPr>
      <w:r>
        <mc:AlternateContent>
          <mc:Choice Requires="wps">
            <w:drawing>
              <wp:anchor behindDoc="0" distT="0" distB="0" distL="114935" distR="114935" simplePos="0" locked="0" layoutInCell="0" allowOverlap="1" relativeHeight="233">
                <wp:simplePos x="0" y="0"/>
                <wp:positionH relativeFrom="column">
                  <wp:posOffset>64135</wp:posOffset>
                </wp:positionH>
                <wp:positionV relativeFrom="paragraph">
                  <wp:posOffset>-24130</wp:posOffset>
                </wp:positionV>
                <wp:extent cx="3986530" cy="0"/>
                <wp:effectExtent l="0" t="4445" r="0" b="4445"/>
                <wp:wrapNone/>
                <wp:docPr id="231" name=""/>
                <a:graphic xmlns:a="http://schemas.openxmlformats.org/drawingml/2006/main">
                  <a:graphicData uri="http://schemas.microsoft.com/office/word/2010/wordprocessingShape">
                    <wps:wsp>
                      <wps:cNvSpPr/>
                      <wps:spPr>
                        <a:xfrm>
                          <a:off x="0" y="0"/>
                          <a:ext cx="39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pt,-1.9pt" to="318.9pt,-1.9pt" stroked="t" o:allowincell="f" style="position:absolute">
                <v:stroke color="black" weight="9000" joinstyle="miter" endcap="flat"/>
                <v:fill o:detectmouseclick="t" on="false"/>
                <w10:wrap type="none"/>
              </v:line>
            </w:pict>
          </mc:Fallback>
        </mc:AlternateContent>
      </w:r>
      <w:r>
        <w:rPr/>
        <w:t>вмешиваться в этот объективный процесс. Других смущал лозунг созыва Земского собора, в котором они усматривали отказ от социа</w:t>
        <w:softHyphen/>
        <w:t>лизма. Третьи полагали, что улучшение положения крестьянства может укрепить крестьянскую общину и тем самым замедлит бур</w:t>
        <w:softHyphen/>
        <w:t>жуазный прогресс. Находились и такие, кому не нравился призыв Плеханова к координации усилий всех демократических слоев рос</w:t>
        <w:softHyphen/>
        <w:t>сийского общества, включая либералов, в борьбе против самодержа</w:t>
        <w:softHyphen/>
        <w:t>вия.</w:t>
      </w:r>
    </w:p>
    <w:p>
      <w:pPr>
        <w:pStyle w:val="21"/>
        <w:rPr/>
      </w:pPr>
      <w:r>
        <w:rPr/>
        <w:t>Частично на эти сомнения и возражения ответил сам Плеханов. Он подчеркнул, в частности, что марксисты чужды всякого доктри</w:t>
        <w:softHyphen/>
        <w:t>нерства и схематизма. «Веер альтернатив» общественного развития достаточно велик: вполне возможно, что крестьянские земли перей</w:t>
        <w:softHyphen/>
        <w:t>дут в руки новой буржуазии, или крестьяне потребуют закрепить их в свою личную собственность, или переделят помещичьи поля между общинами. «Социал-демократы нимало не боятся таких сюр</w:t>
        <w:softHyphen/>
        <w:t>призов, — писал Плеханов. — Для них в истории нет ничего невероятного. Их программа есть сознательное выражение бессозна</w:t>
        <w:softHyphen/>
        <w:t xml:space="preserve">тельного хода общественного развития. Они спокойно и уверенно смотрят в будущее. Они глубоко и вполне основательно убеждены, что как бы ни пошли события, а у них, у социал-демократов, всегда будет возможность плодотворной работы и что всякое серьезное общественное движение непременно и неизбежно приближает их к их великой цели» </w:t>
      </w:r>
      <w:r>
        <w:rPr>
          <w:vertAlign w:val="superscript"/>
        </w:rPr>
        <w:t>1</w:t>
      </w:r>
      <w:r>
        <w:rPr/>
        <w:t>.</w:t>
      </w:r>
    </w:p>
    <w:p>
      <w:pPr>
        <w:pStyle w:val="21"/>
        <w:rPr/>
      </w:pPr>
      <w:r>
        <w:rPr/>
        <w:t>К сожалению, попытки перевести общественную кампанию по борьбе с голодом в практическую плоскость не увенчались успехом. Переговоры Плеханова с Лавровым в Париже на предмет создания «Лиги по борьбе с голодом», которая объединила бы всех русских революционеров-эмигрантов в Западной Европе, не увенчались ус</w:t>
        <w:softHyphen/>
        <w:t>пехом. Сказались старые обиды, житейская непрактичность, неуме</w:t>
        <w:softHyphen/>
        <w:t>ние перейти от слов к делу. Тем не менее выступление Плеханова в связи с голодом в России получило большой общественный резо</w:t>
        <w:softHyphen/>
        <w:t>нанс. Оно показало, что русские марксисты — это не жалкая кучка доктринеров, для которых цитаты из Маркса важнее живой жизни, а люди, всем сердцем болеющие за свой народ и способные предло</w:t>
        <w:softHyphen/>
        <w:t>жить собственную программу выхода из кризиса.</w:t>
      </w:r>
    </w:p>
    <w:p>
      <w:pPr>
        <w:pStyle w:val="21"/>
        <w:rPr/>
      </w:pPr>
      <w:r>
        <mc:AlternateContent>
          <mc:Choice Requires="wps">
            <w:drawing>
              <wp:anchor behindDoc="0" distT="0" distB="0" distL="114935" distR="114935" simplePos="0" locked="0" layoutInCell="0" allowOverlap="1" relativeHeight="234">
                <wp:simplePos x="0" y="0"/>
                <wp:positionH relativeFrom="column">
                  <wp:posOffset>31750</wp:posOffset>
                </wp:positionH>
                <wp:positionV relativeFrom="paragraph">
                  <wp:posOffset>1835785</wp:posOffset>
                </wp:positionV>
                <wp:extent cx="1791970" cy="0"/>
                <wp:effectExtent l="0" t="3175" r="0" b="3175"/>
                <wp:wrapNone/>
                <wp:docPr id="232"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144.55pt" to="143.55pt,144.55pt" stroked="t" o:allowincell="f" style="position:absolute">
                <v:stroke color="black" weight="6480" joinstyle="miter" endcap="flat"/>
                <v:fill o:detectmouseclick="t" on="false"/>
                <w10:wrap type="none"/>
              </v:line>
            </w:pict>
          </mc:Fallback>
        </mc:AlternateContent>
      </w:r>
      <w:r>
        <w:rPr/>
        <w:t>Можно согласиться с теми, кто считает, что работы Плеханова о борьбе с голодом принадлежат к лучшим страницам его идейно-тео</w:t>
        <w:softHyphen/>
        <w:t>ретического наследия, убедительно демонстрируя силу плеханов</w:t>
        <w:softHyphen/>
        <w:t>ского интеллекта и блеск его публицистического таланта. И хотя судьба не слишком баловала его в то нелегкое время, как будто специально нагромождая на жизненном пути одно препятствие за другим, он был в постоянном движении, творческом поиске, работе. Одну боевую кампанию сменяла другая, появлялись новые идейные противники и новые сюжеты для его публицистических выступле-</w:t>
      </w:r>
    </w:p>
    <w:p>
      <w:pPr>
        <w:pStyle w:val="3"/>
        <w:rPr/>
      </w:pPr>
      <w:r>
        <w:rPr>
          <w:vertAlign w:val="superscript"/>
        </w:rPr>
        <w:t>1</w:t>
      </w:r>
      <w:r>
        <w:rPr/>
        <w:t xml:space="preserve"> Плеханов Г. В. Соч. Т. </w:t>
      </w:r>
      <w:r>
        <w:rPr>
          <w:lang w:val="en-US" w:eastAsia="en-US"/>
        </w:rPr>
        <w:t>III</w:t>
      </w:r>
      <w:r>
        <w:rPr/>
        <w:t>. С. 424.</w:t>
      </w:r>
    </w:p>
    <w:p>
      <w:pPr>
        <w:pStyle w:val="Normal"/>
        <w:shd w:fill="FFFFFF" w:val="clear"/>
        <w:jc w:val="right"/>
        <w:rPr>
          <w:i/>
          <w:i/>
          <w:iCs/>
          <w:color w:val="000000"/>
          <w:sz w:val="22"/>
          <w:szCs w:val="22"/>
        </w:rPr>
      </w:pPr>
      <w:r>
        <w:rPr>
          <w:i/>
          <w:iCs/>
          <w:color w:val="000000"/>
          <w:sz w:val="22"/>
          <w:szCs w:val="22"/>
        </w:rPr>
        <w:t>131</w:t>
      </w:r>
    </w:p>
    <w:p>
      <w:pPr>
        <w:pStyle w:val="1"/>
        <w:rPr/>
      </w:pPr>
      <w:r>
        <mc:AlternateContent>
          <mc:Choice Requires="wps">
            <w:drawing>
              <wp:anchor behindDoc="0" distT="0" distB="0" distL="114935" distR="114935" simplePos="0" locked="0" layoutInCell="0" allowOverlap="1" relativeHeight="235">
                <wp:simplePos x="0" y="0"/>
                <wp:positionH relativeFrom="column">
                  <wp:posOffset>18415</wp:posOffset>
                </wp:positionH>
                <wp:positionV relativeFrom="paragraph">
                  <wp:posOffset>-21590</wp:posOffset>
                </wp:positionV>
                <wp:extent cx="4023360" cy="0"/>
                <wp:effectExtent l="0" t="4445" r="635" b="4445"/>
                <wp:wrapNone/>
                <wp:docPr id="233"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7pt" to="318.2pt,-1.7pt" stroked="t" o:allowincell="f" style="position:absolute">
                <v:stroke color="black" weight="9000" joinstyle="miter" endcap="flat"/>
                <v:fill o:detectmouseclick="t" on="false"/>
                <w10:wrap type="none"/>
              </v:line>
            </w:pict>
          </mc:Fallback>
        </mc:AlternateContent>
      </w:r>
      <w:r>
        <w:rPr/>
        <w:t>ний, а Плеханов оставался все таким же энергичным, блестящим, искрометным, все так же оптимистически смотрел в будущее.</w:t>
      </w:r>
    </w:p>
    <w:p>
      <w:pPr>
        <w:pStyle w:val="21"/>
        <w:rPr/>
      </w:pPr>
      <w:r>
        <w:rPr/>
        <w:t>Очень интересны в этом плане воспоминания Александра Потре</w:t>
        <w:softHyphen/>
        <w:t>сова о его первой встрече с Плехановым в Морнэ в 1892 г. «Еще молодой, полный бодрости, неистощимого остроумия, сверкающий, переливающий всей радугой знания, без малейшей тени растерянно</w:t>
        <w:softHyphen/>
        <w:t>го, упадочного уныния, тогда столь свойственного многим, и без малейшей тени склонности вечно воображать Россию накануне со</w:t>
        <w:softHyphen/>
        <w:t>бытий, размалевывая себе декорацию пока еще не существующего движения», — таким предстал Георгий Валентинович перед своим 23-летним гостем из России. «Он был тогда весь в работе, — тогда он был поглощен своими многообразными умственными интереса</w:t>
        <w:softHyphen/>
        <w:t>ми, неустанно учился и неустанно творил, лихорадочно пользуясь, как он говорил, каждою минутой того политического затишья и того положения ссыльного, которое обрекало его как борца на невольное бездействие...» — вспоминал Потресов.</w:t>
      </w:r>
    </w:p>
    <w:p>
      <w:pPr>
        <w:pStyle w:val="21"/>
        <w:rPr/>
      </w:pPr>
      <w:r>
        <w:rPr/>
        <w:t>Ему бросилась в глаза одна очень характерная для Плеханова черта: в противоположность огромному большинству русских интел</w:t>
        <w:softHyphen/>
        <w:t>лигентов он жил одновременно и всеми запросами европейской ум</w:t>
        <w:softHyphen/>
        <w:t>ственной жизни — ее философии, эстетики, политики, экономики, и всеми деталями общественной жизни на родине, за которой постоян</w:t>
        <w:softHyphen/>
        <w:t>но и жадно следил, находясь в эмиграции. «Европеец по всему скла</w:t>
        <w:softHyphen/>
        <w:t>ду, по всей упорядоченности своего житейского и умственного оби</w:t>
        <w:softHyphen/>
        <w:t>хода, совсем не нигилист, он в то же время не был отнюдь и космо</w:t>
        <w:softHyphen/>
        <w:t>политом, беспочвенной жертвой тепличного эмигрантского сущест</w:t>
        <w:softHyphen/>
        <w:t>вования... Его знакомство с фактами из текущей жизни и литерату</w:t>
        <w:softHyphen/>
        <w:t>ры России прямо поражало, свидетельствуя о том, как много труда было положено им на эту трудно достававшуюся в тогдашних усло</w:t>
        <w:softHyphen/>
        <w:t>виях осведомленность о России... Он загорался, когда о ней гово</w:t>
        <w:softHyphen/>
        <w:t>рил, он жил в атмосфере ее общественности; он знал ее историю во всех разветвлениях, как мало кто. Он помнил чуть не наизусть ее литературу и любил пересыпать свою беседу образами, взятыми из дорогих ему писателей. Он нежно любил Глеба Ив. Успенского, но особенно чувствовал какое-то родство, какую-то кровную близость, какой-то пиетет к Белинскому и к Чернышевскому... Стоило погово</w:t>
        <w:softHyphen/>
        <w:t>рить час-другой с Плехановым, чтобы вас обступила культура Рос</w:t>
        <w:softHyphen/>
        <w:t>сии, все то ценное и многозначительное, до чего она доработалась... А революционное движение вставало перед вами в искрящихся рас</w:t>
        <w:softHyphen/>
        <w:t>сказах, где трагичное чередовалось со смешным и образ за образом проходил бесконечной вереницей... Он столько видел в свои годы пребывания в России, со столькими сталкивался, что портретная галерея его была поистине неисчерпаема».</w:t>
      </w:r>
    </w:p>
    <w:p>
      <w:pPr>
        <w:pStyle w:val="21"/>
        <w:rPr/>
      </w:pPr>
      <w:r>
        <w:rPr/>
        <w:t>«Необычайная одаренность его натуры била в глаза, изумляла и покоряла себе, распространяя вокруг себя обаяние. Европеец и до мозга костей русский человек. Революционер-социалист и вместе с тем джентльмен, своей манерой держаться напоминавший светского человека-аристократа. Он в этом отношении был похож на Энгель-</w:t>
      </w:r>
    </w:p>
    <w:p>
      <w:pPr>
        <w:pStyle w:val="Normal"/>
        <w:shd w:fill="FFFFFF" w:val="clear"/>
        <w:rPr>
          <w:i/>
          <w:i/>
          <w:iCs/>
          <w:color w:val="000000"/>
          <w:sz w:val="22"/>
          <w:szCs w:val="22"/>
        </w:rPr>
      </w:pPr>
      <w:r>
        <w:rPr>
          <w:i/>
          <w:iCs/>
          <w:color w:val="000000"/>
          <w:sz w:val="22"/>
          <w:szCs w:val="22"/>
        </w:rPr>
        <w:t>132</w:t>
      </w:r>
    </w:p>
    <w:p>
      <w:pPr>
        <w:pStyle w:val="1"/>
        <w:rPr/>
      </w:pPr>
      <w:r>
        <mc:AlternateContent>
          <mc:Choice Requires="wps">
            <w:drawing>
              <wp:anchor behindDoc="0" distT="0" distB="0" distL="114935" distR="114935" simplePos="0" locked="0" layoutInCell="0" allowOverlap="1" relativeHeight="236">
                <wp:simplePos x="0" y="0"/>
                <wp:positionH relativeFrom="column">
                  <wp:posOffset>3175</wp:posOffset>
                </wp:positionH>
                <wp:positionV relativeFrom="paragraph">
                  <wp:posOffset>-15240</wp:posOffset>
                </wp:positionV>
                <wp:extent cx="4047490" cy="0"/>
                <wp:effectExtent l="0" t="4445" r="0" b="4445"/>
                <wp:wrapNone/>
                <wp:docPr id="234"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pt" to="318.9pt,-1.2pt" stroked="t" o:allowincell="f" style="position:absolute">
                <v:stroke color="black" weight="9000" joinstyle="miter" endcap="flat"/>
                <v:fill o:detectmouseclick="t" on="false"/>
                <w10:wrap type="none"/>
              </v:line>
            </w:pict>
          </mc:Fallback>
        </mc:AlternateContent>
      </w:r>
      <w:r>
        <w:rPr/>
        <w:t>са, с которым он два года спустя меня познакомил в Лондоне, как он был похож на него и в другом — в своей энциклопедичности и диапазоне своего творчества, в шири своего кругозора. Немногие из его современников в Европе могли сравниться с ним в этой шири, а в социалистической среде после Энгельса он был единственным в своем роде... Что с первого же раза обращало на себя внимание в Плеханове, — это его логика, его изумительная диалектика, кото</w:t>
        <w:softHyphen/>
        <w:t>рой он управлял, как первоклассный фехтовальщик шпагой, без малейшего видимого труда шутя выбивая оружие из рук противни</w:t>
        <w:softHyphen/>
        <w:t xml:space="preserve">ка, шутя, точно играючи, бросая свои отточенные мысли... И была вера в движение, в конечное торжество социализма, в сравнительно недалекую победу политической свободы в России...» </w:t>
      </w:r>
      <w:r>
        <w:rPr>
          <w:vertAlign w:val="superscript"/>
        </w:rPr>
        <w:t>1</w:t>
      </w:r>
      <w:r>
        <w:rPr/>
        <w:t>, - писал Потресов.</w:t>
      </w:r>
    </w:p>
    <w:p>
      <w:pPr>
        <w:pStyle w:val="21"/>
        <w:rPr/>
      </w:pPr>
      <w:r>
        <w:rPr/>
        <w:t xml:space="preserve">В начале 90-х годов быстро рос и авторитет Плеханова во </w:t>
      </w:r>
      <w:r>
        <w:rPr>
          <w:lang w:val="en-US"/>
        </w:rPr>
        <w:t>II</w:t>
      </w:r>
      <w:r>
        <w:rPr/>
        <w:t xml:space="preserve"> Интернационале. На Западе по достоинству оценили его теорети</w:t>
        <w:softHyphen/>
        <w:t>ческое дарование, ярко выраженную марксистскую ортодоксаль</w:t>
        <w:softHyphen/>
        <w:t>ность, полемический талант, осведомленность о положении дел в загадочной для многих России. Поэтому после Парижского кон</w:t>
        <w:softHyphen/>
        <w:t>гресса 1889 г. у Георгия Валентиновича завязались связи со многи</w:t>
        <w:softHyphen/>
        <w:t>ми видными деятелями международного социалистического движе</w:t>
        <w:softHyphen/>
        <w:t>ния. Он стал получать многочисленные предложения о сотрудниче</w:t>
        <w:softHyphen/>
        <w:t>стве с различными социал-демократическими изданиями, о публи</w:t>
        <w:softHyphen/>
        <w:t>кации статей, заметок, рецензий и даже целых книг на иностранных языках. Поскольку такие контакты могли принести немалую пользу молодому рабочему движению в России, Плеханов и его товарищи по группе «Освобождение труда» довольно охотно откликались в те годы на подобные приглашения. Не приходится говорить и о том, что литературная работа была для них едва ли не главным источни</w:t>
        <w:softHyphen/>
        <w:t>ком существования, и это заставляло Плеханова не пренебрегать заказами, которые особенно часто поступали из Германии.</w:t>
      </w:r>
    </w:p>
    <w:p>
      <w:pPr>
        <w:pStyle w:val="21"/>
        <w:rPr/>
      </w:pPr>
      <w:r>
        <w:rPr/>
        <w:t xml:space="preserve">С 1890 г. началась довольно регулярная публикация его статей в германских социал-демократических изданиях. Так, в 1891 г. в журнале </w:t>
      </w:r>
      <w:r>
        <w:rPr>
          <w:lang w:val="de-DE"/>
        </w:rPr>
        <w:t xml:space="preserve">«Die Neue Zeit» </w:t>
      </w:r>
      <w:r>
        <w:rPr/>
        <w:t>печаталась с продолжениями большая теоретическая работа Плеханова «К шестидесятой годовщине смер</w:t>
        <w:softHyphen/>
        <w:t xml:space="preserve">ти Гегеля», которую Энгельс нашел превосходной </w:t>
      </w:r>
      <w:r>
        <w:rPr>
          <w:vertAlign w:val="superscript"/>
        </w:rPr>
        <w:t>2</w:t>
      </w:r>
      <w:r>
        <w:rPr/>
        <w:t xml:space="preserve">. Узнав об этом, Георгий Валентинович написал ему: «Если это верно, я не хочу других похвал. Все, чего я желал бы, это быть учеником, не совсем недостойным таких учителей, как Маркс и Вы» </w:t>
      </w:r>
      <w:r>
        <w:rPr>
          <w:vertAlign w:val="superscript"/>
        </w:rPr>
        <w:t>3</w:t>
      </w:r>
      <w:r>
        <w:rPr/>
        <w:t>.</w:t>
      </w:r>
    </w:p>
    <w:p>
      <w:pPr>
        <w:pStyle w:val="21"/>
        <w:rPr/>
      </w:pPr>
      <w:r>
        <mc:AlternateContent>
          <mc:Choice Requires="wps">
            <w:drawing>
              <wp:anchor behindDoc="0" distT="0" distB="0" distL="114935" distR="114935" simplePos="0" locked="0" layoutInCell="0" allowOverlap="1" relativeHeight="237">
                <wp:simplePos x="0" y="0"/>
                <wp:positionH relativeFrom="column">
                  <wp:posOffset>31750</wp:posOffset>
                </wp:positionH>
                <wp:positionV relativeFrom="paragraph">
                  <wp:posOffset>1019810</wp:posOffset>
                </wp:positionV>
                <wp:extent cx="1810385" cy="0"/>
                <wp:effectExtent l="0" t="3175" r="0" b="3175"/>
                <wp:wrapNone/>
                <wp:docPr id="235" name=""/>
                <a:graphic xmlns:a="http://schemas.openxmlformats.org/drawingml/2006/main">
                  <a:graphicData uri="http://schemas.microsoft.com/office/word/2010/wordprocessingShape">
                    <wps:wsp>
                      <wps:cNvSpPr/>
                      <wps:spPr>
                        <a:xfrm>
                          <a:off x="0" y="0"/>
                          <a:ext cx="181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80.3pt" to="145pt,80.3pt" stroked="t" o:allowincell="f" style="position:absolute">
                <v:stroke color="black" weight="6480" joinstyle="miter" endcap="flat"/>
                <v:fill o:detectmouseclick="t" on="false"/>
                <w10:wrap type="none"/>
              </v:line>
            </w:pict>
          </mc:Fallback>
        </mc:AlternateContent>
      </w:r>
      <w:r>
        <w:rPr/>
        <w:t xml:space="preserve">В 1892 г. редактор </w:t>
      </w:r>
      <w:r>
        <w:rPr>
          <w:lang w:val="de-DE"/>
        </w:rPr>
        <w:t xml:space="preserve">«Die Neue Zeit» </w:t>
      </w:r>
      <w:r>
        <w:rPr/>
        <w:t>К. Каутский заказал Плеха</w:t>
        <w:softHyphen/>
        <w:t xml:space="preserve">нову серию статей о французских материалистах </w:t>
      </w:r>
      <w:r>
        <w:rPr>
          <w:lang w:val="en-US"/>
        </w:rPr>
        <w:t>XVIII</w:t>
      </w:r>
      <w:r>
        <w:rPr/>
        <w:t xml:space="preserve"> в. Гольбахе и Гельвеции, а в 1896 г. вместе с очерком о Марксе они были изданы в Штутгарте на немецком языке под названием «Очерки по истории материализма». В том же социал-демократическом изда-</w:t>
      </w:r>
    </w:p>
    <w:p>
      <w:pPr>
        <w:pStyle w:val="3"/>
        <w:rPr/>
      </w:pPr>
      <w:r>
        <w:rPr>
          <w:vertAlign w:val="superscript"/>
        </w:rPr>
        <w:t xml:space="preserve">1 </w:t>
      </w:r>
      <w:r>
        <w:rPr/>
        <w:t>Памяти Г. В. Плеханова. 1918. 9 июня.</w:t>
      </w:r>
    </w:p>
    <w:p>
      <w:pPr>
        <w:pStyle w:val="3"/>
        <w:rPr/>
      </w:pPr>
      <w:r>
        <w:rPr>
          <w:vertAlign w:val="superscript"/>
        </w:rPr>
        <w:t xml:space="preserve">2 </w:t>
      </w:r>
      <w:r>
        <w:rPr/>
        <w:t>См.: Маркс К., Энгельс Ф. Соч. Т. 38. С. 205</w:t>
      </w:r>
    </w:p>
    <w:p>
      <w:pPr>
        <w:pStyle w:val="3"/>
        <w:rPr/>
      </w:pPr>
      <w:r>
        <w:rPr>
          <w:vertAlign w:val="superscript"/>
        </w:rPr>
        <w:t xml:space="preserve">3 </w:t>
      </w:r>
      <w:r>
        <w:rPr/>
        <w:t>Литературное наследие Г. В. Плеханова. Сб. 8. Ч. 1. С. 257.</w:t>
      </w:r>
    </w:p>
    <w:p>
      <w:pPr>
        <w:pStyle w:val="Normal"/>
        <w:shd w:fill="FFFFFF" w:val="clear"/>
        <w:jc w:val="right"/>
        <w:rPr>
          <w:i/>
          <w:i/>
          <w:iCs/>
          <w:color w:val="000000"/>
        </w:rPr>
      </w:pPr>
      <w:r>
        <w:rPr>
          <w:i/>
          <w:iCs/>
          <w:color w:val="000000"/>
        </w:rPr>
        <w:t>133</w:t>
      </w:r>
    </w:p>
    <w:p>
      <w:pPr>
        <w:pStyle w:val="1"/>
        <w:rPr/>
      </w:pPr>
      <w:r>
        <mc:AlternateContent>
          <mc:Choice Requires="wps">
            <w:drawing>
              <wp:anchor behindDoc="0" distT="0" distB="0" distL="114935" distR="114935" simplePos="0" locked="0" layoutInCell="0" allowOverlap="1" relativeHeight="238">
                <wp:simplePos x="0" y="0"/>
                <wp:positionH relativeFrom="column">
                  <wp:posOffset>8890</wp:posOffset>
                </wp:positionH>
                <wp:positionV relativeFrom="paragraph">
                  <wp:posOffset>-15240</wp:posOffset>
                </wp:positionV>
                <wp:extent cx="4029710" cy="0"/>
                <wp:effectExtent l="0" t="4445" r="0" b="4445"/>
                <wp:wrapNone/>
                <wp:docPr id="236"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2pt" to="317.95pt,-1.2pt" stroked="t" o:allowincell="f" style="position:absolute">
                <v:stroke color="black" weight="9000" joinstyle="miter" endcap="flat"/>
                <v:fill o:detectmouseclick="t" on="false"/>
                <w10:wrap type="none"/>
              </v:line>
            </w:pict>
          </mc:Fallback>
        </mc:AlternateContent>
      </w:r>
      <w:r>
        <w:rPr/>
        <w:t>тельстве И. Дитца в 1894 г. была опубликована на немецком языке и книга Плеханова «Чернышевский», в основу которой были положе</w:t>
        <w:softHyphen/>
        <w:t>ны его статьи, публиковавшиеся сн</w:t>
      </w:r>
      <w:r>
        <w:rPr>
          <w:iCs w:val="false"/>
        </w:rPr>
        <w:t>а</w:t>
      </w:r>
      <w:r>
        <w:rPr/>
        <w:t xml:space="preserve">чала в «Социал-демократе», а потом в немецком переводе на страницах </w:t>
      </w:r>
      <w:r>
        <w:rPr>
          <w:lang w:val="de-DE"/>
        </w:rPr>
        <w:t>«Die Neue Zeit».</w:t>
      </w:r>
    </w:p>
    <w:p>
      <w:pPr>
        <w:pStyle w:val="21"/>
        <w:rPr/>
      </w:pPr>
      <w:r>
        <w:rPr/>
        <w:t>Вряд ли есть необходимость подробно говорить о том, с каким уважением относился Плеханов к своему знаменитому соотечествен</w:t>
        <w:softHyphen/>
        <w:t xml:space="preserve">нику: ведь он считал его гордостью, славой и украшением русской литературы. Плеханов проследил процесс становления взглядов Чернышевского на природу и общество в контексте российской и европейской интеллектуальной жизни середины </w:t>
      </w:r>
      <w:r>
        <w:rPr>
          <w:lang w:val="en-US"/>
        </w:rPr>
        <w:t>XIX</w:t>
      </w:r>
      <w:r>
        <w:rPr/>
        <w:t xml:space="preserve"> в., высоко оценил его как философа-материалиста и революционера — одного из теоретиков активного народничества. Плеханов объективно напи</w:t>
        <w:softHyphen/>
        <w:t>сал и о поистине поразительных социальных прозрениях Черны</w:t>
        <w:softHyphen/>
        <w:t>шевского, и о неизбежной из-за отсталости России ограниченности его взглядов.</w:t>
      </w:r>
    </w:p>
    <w:p>
      <w:pPr>
        <w:pStyle w:val="21"/>
        <w:rPr/>
      </w:pPr>
      <w:r>
        <w:rPr/>
        <w:t>Всего за период с 1889 по 1900 г. Плеханов опубликовал в социалистической прессе и издательствах зарубежных стран 50 раз</w:t>
        <w:softHyphen/>
        <w:t xml:space="preserve">личных работ </w:t>
      </w:r>
      <w:r>
        <w:rPr>
          <w:vertAlign w:val="superscript"/>
        </w:rPr>
        <w:t>1</w:t>
      </w:r>
      <w:r>
        <w:rPr/>
        <w:t>. Среди его корреспондентов были ведущие деятели международного социалистического движения, включая Ж. Геда, П. Лафарга, В. Либкнехта, А. Бебеля, К. Каутского, К. Цеткин, Р. Люксембург, В. Адлера, Э. Вандервельде, К. Гюисманса, Д. Благое</w:t>
        <w:softHyphen/>
        <w:t>ва, Х. Раковского и др.</w:t>
      </w:r>
    </w:p>
    <w:p>
      <w:pPr>
        <w:pStyle w:val="21"/>
        <w:rPr/>
      </w:pPr>
      <w:r>
        <w:rPr/>
        <w:t>Плеханов состоял в переписке с социалистами Германии, Фран</w:t>
        <w:softHyphen/>
        <w:t>ции, Англии, Италии, Австро-Венгрии, Бельгии, Греции, Румынии, Сербии, Голландии, Норвегии, Швеции, Болгарии, Польши, США, Швейцарии, Ирана, Японии. Круг его связей и интересов был поистине огромен: здесь и теоретические вопросы, и издательские дела, и межпартийные контакты, и организация различных акций интернационалистского характера. Сотни писем, приходивших на имя Плеханова из множества стран Европы, Азии и Америки, свидетельствовали о том, что он пользовался там огромным уваже</w:t>
        <w:softHyphen/>
        <w:t>нием и большой популярностью.</w:t>
      </w:r>
    </w:p>
    <w:p>
      <w:pPr>
        <w:pStyle w:val="21"/>
        <w:rPr/>
      </w:pPr>
      <w:r>
        <mc:AlternateContent>
          <mc:Choice Requires="wps">
            <w:drawing>
              <wp:anchor behindDoc="0" distT="0" distB="0" distL="114935" distR="114935" simplePos="0" locked="0" layoutInCell="0" allowOverlap="1" relativeHeight="239">
                <wp:simplePos x="0" y="0"/>
                <wp:positionH relativeFrom="column">
                  <wp:posOffset>31750</wp:posOffset>
                </wp:positionH>
                <wp:positionV relativeFrom="paragraph">
                  <wp:posOffset>1282065</wp:posOffset>
                </wp:positionV>
                <wp:extent cx="1804670" cy="0"/>
                <wp:effectExtent l="0" t="3175" r="0" b="3175"/>
                <wp:wrapNone/>
                <wp:docPr id="237"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100.95pt" to="144.55pt,100.95pt" stroked="t" o:allowincell="f" style="position:absolute">
                <v:stroke color="black" weight="6480" joinstyle="miter" endcap="flat"/>
                <v:fill o:detectmouseclick="t" on="false"/>
                <w10:wrap type="none"/>
              </v:line>
            </w:pict>
          </mc:Fallback>
        </mc:AlternateContent>
      </w:r>
      <w:r>
        <w:rPr/>
        <w:t>Еще со времен Маркса в международном социалистическом дви</w:t>
        <w:softHyphen/>
        <w:t xml:space="preserve">жении развернулась острая борьба с разного рода анархическими и полуанархическими тенденциями. Дело доходило до очень острых столкновений: так, с Парижского конгресса </w:t>
      </w:r>
      <w:r>
        <w:rPr>
          <w:lang w:val="en-US"/>
        </w:rPr>
        <w:t>II</w:t>
      </w:r>
      <w:r>
        <w:rPr/>
        <w:t xml:space="preserve"> Интернационала в 1889 г. была удалена группа анархистов, пытавшихся сорвать его работу, а на следующем, Брюссельском конгрессе 1891 г. </w:t>
      </w:r>
      <w:r>
        <w:rPr>
          <w:vertAlign w:val="superscript"/>
        </w:rPr>
        <w:t>2</w:t>
      </w:r>
      <w:r>
        <w:rPr/>
        <w:t xml:space="preserve"> были</w:t>
      </w:r>
    </w:p>
    <w:p>
      <w:pPr>
        <w:pStyle w:val="3"/>
        <w:rPr/>
      </w:pPr>
      <w:r>
        <w:rPr>
          <w:vertAlign w:val="superscript"/>
        </w:rPr>
        <w:t>1</w:t>
      </w:r>
      <w:r>
        <w:rPr/>
        <w:t xml:space="preserve"> См.: Курбатова И. Н. Начало распространения марксизма в России. С 230.</w:t>
      </w:r>
    </w:p>
    <w:p>
      <w:pPr>
        <w:pStyle w:val="3"/>
        <w:rPr/>
      </w:pPr>
      <w:r>
        <w:rPr/>
        <w:t xml:space="preserve">В работе Брюссельского конгресса группа «Освобождение труда» не участвовала, считая, что ее связи с рабочим движением в России пока еще слишком слабы. Конгрессу был представлен написанный Плехановым и Засулич доклад от имени редакции «Социал-демократа» (см.: Плеханов Г. В. Соч. Т. </w:t>
      </w:r>
      <w:r>
        <w:rPr>
          <w:lang w:val="en-US" w:eastAsia="en-US"/>
        </w:rPr>
        <w:t>IX</w:t>
      </w:r>
      <w:r>
        <w:rPr/>
        <w:t xml:space="preserve">. С. 349 — 351). Решения конгресса были проанализированы Плехановым в статье «Рабочее движение в 1891 г.» (там же. Т. </w:t>
      </w:r>
      <w:r>
        <w:rPr>
          <w:lang w:val="en-US" w:eastAsia="en-US"/>
        </w:rPr>
        <w:t>IV</w:t>
      </w:r>
      <w:r>
        <w:rPr/>
        <w:t>. С 101-113).</w:t>
      </w:r>
    </w:p>
    <w:p>
      <w:pPr>
        <w:pStyle w:val="Normal"/>
        <w:shd w:fill="FFFFFF" w:val="clear"/>
        <w:rPr>
          <w:i/>
          <w:i/>
          <w:iCs/>
          <w:color w:val="000000"/>
        </w:rPr>
      </w:pPr>
      <w:r>
        <w:rPr>
          <w:i/>
          <w:iCs/>
          <w:color w:val="000000"/>
        </w:rPr>
        <w:t>134</w:t>
      </w:r>
    </w:p>
    <w:p>
      <w:pPr>
        <w:pStyle w:val="1"/>
        <w:rPr/>
      </w:pPr>
      <w:r>
        <mc:AlternateContent>
          <mc:Choice Requires="wps">
            <w:drawing>
              <wp:anchor behindDoc="0" distT="0" distB="0" distL="114935" distR="114935" simplePos="0" locked="0" layoutInCell="0" allowOverlap="1" relativeHeight="240">
                <wp:simplePos x="0" y="0"/>
                <wp:positionH relativeFrom="column">
                  <wp:posOffset>21590</wp:posOffset>
                </wp:positionH>
                <wp:positionV relativeFrom="paragraph">
                  <wp:posOffset>-18415</wp:posOffset>
                </wp:positionV>
                <wp:extent cx="4011295" cy="0"/>
                <wp:effectExtent l="0" t="4445" r="0" b="4445"/>
                <wp:wrapNone/>
                <wp:docPr id="238" name=""/>
                <a:graphic xmlns:a="http://schemas.openxmlformats.org/drawingml/2006/main">
                  <a:graphicData uri="http://schemas.microsoft.com/office/word/2010/wordprocessingShape">
                    <wps:wsp>
                      <wps:cNvSpPr/>
                      <wps:spPr>
                        <a:xfrm>
                          <a:off x="0" y="0"/>
                          <a:ext cx="401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45pt" to="317.5pt,-1.45pt" stroked="t" o:allowincell="f" style="position:absolute">
                <v:stroke color="black" weight="9000" joinstyle="miter" endcap="flat"/>
                <v:fill o:detectmouseclick="t" on="false"/>
                <w10:wrap type="none"/>
              </v:line>
            </w:pict>
          </mc:Fallback>
        </mc:AlternateContent>
      </w:r>
      <w:r>
        <w:rPr/>
        <w:t>даже аннулированы мандаты трех бельгийских и одного голланд</w:t>
        <w:softHyphen/>
        <w:t>ского анархиста. Уже тогда голландец Домела Ньювенгейс предло</w:t>
        <w:softHyphen/>
        <w:t xml:space="preserve">жил свой оригинальный план борьбы с войной, который состоял в том, чтобы в ответ на ее объявление начать одновременно во всех странах всеобщую стачку протеста. В Брюсселе Ньювенгейс остался в одиночестве, но в августе 1893 г. он повторил свое предложение на Цюрихском конгрессе </w:t>
      </w:r>
      <w:r>
        <w:rPr>
          <w:lang w:val="en-US"/>
        </w:rPr>
        <w:t>II</w:t>
      </w:r>
      <w:r>
        <w:rPr/>
        <w:t xml:space="preserve"> Интернационала. И здесь его главным оппонентом выступил Плеханов.</w:t>
      </w:r>
    </w:p>
    <w:p>
      <w:pPr>
        <w:pStyle w:val="21"/>
        <w:rPr/>
      </w:pPr>
      <w:r>
        <w:rPr/>
        <w:t>На этот раз он приехал в Цюрих с двумя совершенно «законны</w:t>
        <w:softHyphen/>
        <w:t>ми» мандатами — от петербургской группы «Освобождение труда» (студенческой организации, к которой принадлежал Юлий Цедер</w:t>
        <w:softHyphen/>
        <w:t>баум) и Русского социал-демократического общества в Нью-Йорке. Засулич и Аксельрод присутствовали на Цюрихском конгрессе в качестве гостей.</w:t>
      </w:r>
    </w:p>
    <w:p>
      <w:pPr>
        <w:pStyle w:val="21"/>
        <w:rPr/>
      </w:pPr>
      <w:r>
        <w:rPr/>
        <w:t>Плеханов был избран в комиссию по военному вопросу, от имени которой и выступил на пленарном заседании конгресса. Выбор на него пал не случайно, ибо Россия была в то время в глазах Интернационала олицетворением реакции, а русские казаки оставались пугалом для всей Европы. Поэтому позиция русских марксистов представляла для международного социалистического сообщества особый интерес. Плеханов заявил, что глубинные при</w:t>
        <w:softHyphen/>
        <w:t>чины войн кроются в самой природе капитализма и поддержал немецких социал-демократов, считавших, что нельзя видеть в анти</w:t>
        <w:softHyphen/>
        <w:t>милитаристской всеобщей стачке универсальное и дающее полную гарантию успеха средство борьбы с военной опасностью. Он не оставил у своих слушателей ни тени сомнения в том, что русские социалисты в случае европейской войны никогда не будут заодно с царем. «Уже давно пора покончить с русским царизмом, позором всего цивилизованного мира, с постоянной опасностью для европей</w:t>
        <w:softHyphen/>
        <w:t xml:space="preserve">ского мира и прогресса культуры. И чем больше наши немецкие друзья (имеется в виду прежде всего А. Бебель. — </w:t>
      </w:r>
      <w:r>
        <w:rPr>
          <w:i/>
          <w:iCs/>
        </w:rPr>
        <w:t>С. Т.</w:t>
      </w:r>
      <w:r>
        <w:rPr/>
        <w:t>)</w:t>
      </w:r>
      <w:r>
        <w:rPr>
          <w:i/>
          <w:iCs/>
        </w:rPr>
        <w:t xml:space="preserve"> </w:t>
      </w:r>
      <w:r>
        <w:rPr/>
        <w:t xml:space="preserve">нападают на царизм, тем более должны мы быть благодарны. Браво, мои друзья, бейте его сильнее, сажайте его на скамью подсудимых возможно чаще, нападайте на него всеми имеющимися в вашем распоряжении средствами, — заявил Плеханов. — Что же касается русского </w:t>
      </w:r>
      <w:r>
        <w:rPr>
          <w:i/>
          <w:iCs/>
        </w:rPr>
        <w:t xml:space="preserve">народа, </w:t>
      </w:r>
      <w:r>
        <w:rPr/>
        <w:t xml:space="preserve">то он знает, что наши немецкие друзья желают его свободы» </w:t>
      </w:r>
      <w:r>
        <w:rPr>
          <w:vertAlign w:val="superscript"/>
        </w:rPr>
        <w:t>1</w:t>
      </w:r>
      <w:r>
        <w:rPr/>
        <w:t>.</w:t>
      </w:r>
    </w:p>
    <w:p>
      <w:pPr>
        <w:pStyle w:val="21"/>
        <w:rPr/>
      </w:pPr>
      <w:r>
        <mc:AlternateContent>
          <mc:Choice Requires="wps">
            <w:drawing>
              <wp:anchor behindDoc="0" distT="0" distB="0" distL="114935" distR="114935" simplePos="0" locked="0" layoutInCell="0" allowOverlap="1" relativeHeight="241">
                <wp:simplePos x="0" y="0"/>
                <wp:positionH relativeFrom="column">
                  <wp:posOffset>31750</wp:posOffset>
                </wp:positionH>
                <wp:positionV relativeFrom="paragraph">
                  <wp:posOffset>1546225</wp:posOffset>
                </wp:positionV>
                <wp:extent cx="1791970" cy="0"/>
                <wp:effectExtent l="0" t="3175" r="0" b="3175"/>
                <wp:wrapNone/>
                <wp:docPr id="239"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121.75pt" to="143.55pt,121.75pt" stroked="t" o:allowincell="f" style="position:absolute">
                <v:stroke color="black" weight="6480" joinstyle="miter" endcap="flat"/>
                <v:fill o:detectmouseclick="t" on="false"/>
                <w10:wrap type="none"/>
              </v:line>
            </w:pict>
          </mc:Fallback>
        </mc:AlternateContent>
      </w:r>
      <w:r>
        <w:rPr/>
        <w:t>Вскоре после конгресса Плеханов изложил основные положения своих выступлений в Цюрихе в открытом письме в редакцию фран</w:t>
        <w:softHyphen/>
        <w:t xml:space="preserve">цузского социалистического журнала </w:t>
      </w:r>
      <w:r>
        <w:rPr>
          <w:lang w:val="fr-FR"/>
        </w:rPr>
        <w:t xml:space="preserve">«L'Ere Nouvelle». </w:t>
      </w:r>
      <w:r>
        <w:rPr/>
        <w:t>Здесь он прямо поставил вопрос о том, чем было бы чревато принятие плана Ньювенгейса в случае войны между Россией и Германией. «Предпо</w:t>
        <w:softHyphen/>
        <w:t>ложим, что в случае войны между Россией и Германией наши немецкие товарищи сумеют организовать военную забастовку, —</w:t>
      </w:r>
    </w:p>
    <w:p>
      <w:pPr>
        <w:pStyle w:val="3"/>
        <w:rPr/>
      </w:pPr>
      <w:r>
        <w:rPr>
          <w:vertAlign w:val="superscript"/>
        </w:rPr>
        <w:t>1</w:t>
      </w:r>
      <w:r>
        <w:rPr/>
        <w:t xml:space="preserve"> Плеханов Г. В. Соч. Т. </w:t>
      </w:r>
      <w:r>
        <w:rPr>
          <w:lang w:val="en-US" w:eastAsia="en-US"/>
        </w:rPr>
        <w:t>IV</w:t>
      </w:r>
      <w:r>
        <w:rPr/>
        <w:t>. С. 331.</w:t>
      </w:r>
    </w:p>
    <w:p>
      <w:pPr>
        <w:pStyle w:val="Normal"/>
        <w:shd w:fill="FFFFFF" w:val="clear"/>
        <w:jc w:val="right"/>
        <w:rPr>
          <w:i/>
          <w:i/>
          <w:iCs/>
          <w:color w:val="000000"/>
        </w:rPr>
      </w:pPr>
      <w:r>
        <w:rPr>
          <w:i/>
          <w:iCs/>
          <w:color w:val="000000"/>
        </w:rPr>
        <w:t>135</w:t>
      </w:r>
    </w:p>
    <w:p>
      <w:pPr>
        <w:pStyle w:val="1"/>
        <w:rPr/>
      </w:pPr>
      <w:r>
        <mc:AlternateContent>
          <mc:Choice Requires="wps">
            <w:drawing>
              <wp:anchor behindDoc="0" distT="0" distB="0" distL="114935" distR="114935" simplePos="0" locked="0" layoutInCell="0" allowOverlap="1" relativeHeight="242">
                <wp:simplePos x="0" y="0"/>
                <wp:positionH relativeFrom="column">
                  <wp:posOffset>39370</wp:posOffset>
                </wp:positionH>
                <wp:positionV relativeFrom="paragraph">
                  <wp:posOffset>-12065</wp:posOffset>
                </wp:positionV>
                <wp:extent cx="3962400" cy="0"/>
                <wp:effectExtent l="0" t="4445" r="0" b="4445"/>
                <wp:wrapNone/>
                <wp:docPr id="240" name=""/>
                <a:graphic xmlns:a="http://schemas.openxmlformats.org/drawingml/2006/main">
                  <a:graphicData uri="http://schemas.microsoft.com/office/word/2010/wordprocessingShape">
                    <wps:wsp>
                      <wps:cNvSpPr/>
                      <wps:spPr>
                        <a:xfrm>
                          <a:off x="0" y="0"/>
                          <a:ext cx="3962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0.95pt" to="315.05pt,-0.95pt" stroked="t" o:allowincell="f" style="position:absolute">
                <v:stroke color="black" weight="9000" joinstyle="miter" endcap="flat"/>
                <v:fill o:detectmouseclick="t" on="false"/>
                <w10:wrap type="none"/>
              </v:line>
            </w:pict>
          </mc:Fallback>
        </mc:AlternateContent>
      </w:r>
      <w:r>
        <w:rPr/>
        <w:t>рассуждал Плеханов, — тогда русская армия покорит Центральную Европу, и вместо торжества социализма мы увидим торжество ка</w:t>
        <w:softHyphen/>
        <w:t xml:space="preserve">зацкой нагайки. Вот почему голландское предложение является не просто утопией, а </w:t>
      </w:r>
      <w:r>
        <w:rPr>
          <w:i/>
          <w:iCs w:val="false"/>
        </w:rPr>
        <w:t xml:space="preserve">реакционной </w:t>
      </w:r>
      <w:r>
        <w:rPr/>
        <w:t>утопией, осуществление которой было бы очень вредно для дела свободы. Дело идет не о том, чтобы проповедовать крестовый поход против северного деспота. Кровь пролетариата слишком дорога, чтобы нам пришла в голову подоб</w:t>
        <w:softHyphen/>
        <w:t>ная идея; кроме того, рабочие Западной Европы имеют и без того много дела у себя дома. Но пусть русское правительство держит себя спокойно, — социалисты будут первыми борцами против вся</w:t>
        <w:softHyphen/>
        <w:t>ких воинственных тенденций. И если это ненавистное правительст</w:t>
        <w:softHyphen/>
        <w:t xml:space="preserve">во не будет держаться смирно, если оно попробует наложить свою тяжелую лапу на соседние народы, тогда всякое воздержание будет преступным, тогда нужна будет война, смертельная война, война без отдыха и пощады! И эта война </w:t>
      </w:r>
      <w:r>
        <w:rPr>
          <w:i/>
          <w:iCs w:val="false"/>
        </w:rPr>
        <w:t xml:space="preserve">против нашего правительства </w:t>
      </w:r>
      <w:r>
        <w:rPr/>
        <w:t xml:space="preserve">будет в то же время войной за освобождение нашего народа» </w:t>
      </w:r>
      <w:r>
        <w:rPr>
          <w:vertAlign w:val="superscript"/>
        </w:rPr>
        <w:t>1</w:t>
      </w:r>
      <w:r>
        <w:rPr/>
        <w:t>.</w:t>
      </w:r>
    </w:p>
    <w:p>
      <w:pPr>
        <w:pStyle w:val="21"/>
        <w:rPr/>
      </w:pPr>
      <w:r>
        <w:rPr/>
        <w:t>Выступление Плеханова в Цюрихе вызвало очень бурную реак</w:t>
        <w:softHyphen/>
        <w:t>цию. Голландские и часть французских делегатов прерывали его возгласами: «Да здравствует анархия!» и обвинениями в предатель</w:t>
        <w:softHyphen/>
        <w:t>стве. Ньювенгейс обвинил Плеханова в шовинизме и заявил, что его устами говорил сам Бисмарк. Обстановка в зале конгресса накалилась до предела. Плеханов стоял на трибуне с высоко подня</w:t>
        <w:softHyphen/>
        <w:t>той головой и блестящими от возбуждения глазами. Один из немец</w:t>
        <w:softHyphen/>
        <w:t xml:space="preserve">ких делегатов подбежал к трибуне и обнял Георгия Валентиновича со словами: </w:t>
      </w:r>
      <w:r>
        <w:rPr>
          <w:lang w:val="de-DE"/>
        </w:rPr>
        <w:t xml:space="preserve">«Plechanoff, das ist deine Schlacht!» </w:t>
      </w:r>
      <w:r>
        <w:rPr/>
        <w:t xml:space="preserve">(«Плеханов, это твоя битва!» — нем. </w:t>
      </w:r>
      <w:r>
        <w:rPr>
          <w:vertAlign w:val="superscript"/>
        </w:rPr>
        <w:t>2</w:t>
      </w:r>
      <w:r>
        <w:rPr/>
        <w:t>). В итоге в Цюрихе Плеханов вышел победи</w:t>
        <w:softHyphen/>
        <w:t>телем, а Ньювенгейс потерпел очередное поражение.</w:t>
      </w:r>
    </w:p>
    <w:p>
      <w:pPr>
        <w:pStyle w:val="21"/>
        <w:rPr/>
      </w:pPr>
      <w:r>
        <mc:AlternateContent>
          <mc:Choice Requires="wps">
            <w:drawing>
              <wp:anchor behindDoc="0" distT="0" distB="0" distL="114935" distR="114935" simplePos="0" locked="0" layoutInCell="0" allowOverlap="1" relativeHeight="243">
                <wp:simplePos x="0" y="0"/>
                <wp:positionH relativeFrom="column">
                  <wp:posOffset>31750</wp:posOffset>
                </wp:positionH>
                <wp:positionV relativeFrom="paragraph">
                  <wp:posOffset>1828165</wp:posOffset>
                </wp:positionV>
                <wp:extent cx="1774190" cy="0"/>
                <wp:effectExtent l="635" t="1905" r="0" b="1905"/>
                <wp:wrapNone/>
                <wp:docPr id="241" name=""/>
                <a:graphic xmlns:a="http://schemas.openxmlformats.org/drawingml/2006/main">
                  <a:graphicData uri="http://schemas.microsoft.com/office/word/2010/wordprocessingShape">
                    <wps:wsp>
                      <wps:cNvSpPr/>
                      <wps:spPr>
                        <a:xfrm>
                          <a:off x="0" y="0"/>
                          <a:ext cx="1774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143.95pt" to="142.15pt,143.95pt" stroked="t" o:allowincell="f" style="position:absolute">
                <v:stroke color="black" weight="3240" joinstyle="miter" endcap="flat"/>
                <v:fill o:detectmouseclick="t" on="false"/>
                <w10:wrap type="none"/>
              </v:line>
            </w:pict>
          </mc:Fallback>
        </mc:AlternateContent>
      </w:r>
      <w:r>
        <w:rPr/>
        <w:t>Во время конгресса и после его окончания состоялись встречи членов группы «Освобождение труда» с Энгельсом, который вновь покорил их своей простотой и мудростью. Отношения Плеханова и Энгельса в первой половине 90-х годов составляют интереснейшую страницу в истории российского и международного социалистичес</w:t>
        <w:softHyphen/>
        <w:t>кого движения. Очень содержательны, в частности, письма, кото</w:t>
        <w:softHyphen/>
        <w:t xml:space="preserve">рыми они обменивались в 1893—1895 гг. </w:t>
      </w:r>
      <w:r>
        <w:rPr>
          <w:vertAlign w:val="superscript"/>
        </w:rPr>
        <w:t>3</w:t>
      </w:r>
      <w:r>
        <w:rPr/>
        <w:t xml:space="preserve"> Круг поднимавшихся в них вопросов был очень широк: экономическое положение России и первые шаги молодого царя Николая </w:t>
      </w:r>
      <w:r>
        <w:rPr>
          <w:lang w:val="en-US"/>
        </w:rPr>
        <w:t>II</w:t>
      </w:r>
      <w:r>
        <w:rPr/>
        <w:t>, позиция либеральных</w:t>
      </w:r>
    </w:p>
    <w:p>
      <w:pPr>
        <w:pStyle w:val="3"/>
        <w:rPr/>
      </w:pPr>
      <w:r>
        <w:rPr>
          <w:vertAlign w:val="superscript"/>
        </w:rPr>
        <w:t xml:space="preserve">1 </w:t>
      </w:r>
      <w:r>
        <w:rPr/>
        <w:t xml:space="preserve">Плеханов Г. В. Соч. Т. </w:t>
      </w:r>
      <w:r>
        <w:rPr>
          <w:lang w:val="en-US" w:eastAsia="en-US"/>
        </w:rPr>
        <w:t>IV</w:t>
      </w:r>
      <w:r>
        <w:rPr/>
        <w:t>. С. 162.</w:t>
      </w:r>
    </w:p>
    <w:p>
      <w:pPr>
        <w:pStyle w:val="3"/>
        <w:rPr/>
      </w:pPr>
      <w:r>
        <w:rPr>
          <w:vertAlign w:val="superscript"/>
        </w:rPr>
        <w:t xml:space="preserve">2 </w:t>
      </w:r>
      <w:r>
        <w:rPr/>
        <w:t>Группа «Освобождение труда». Сб. 6. С. 70 — 71.</w:t>
      </w:r>
    </w:p>
    <w:p>
      <w:pPr>
        <w:pStyle w:val="3"/>
        <w:rPr/>
      </w:pPr>
      <w:r>
        <w:rPr>
          <w:vertAlign w:val="superscript"/>
        </w:rPr>
        <w:t>3</w:t>
      </w:r>
      <w:r>
        <w:rPr/>
        <w:t xml:space="preserve"> Характерно, что вначале Плеханов все время называл Энгельса «учите</w:t>
        <w:softHyphen/>
        <w:t>лем». В ответ тот заметил, что просит избавить его от такого титула и что его зовут просто Энгельс. После этого Георгий Валентинович стал обращать</w:t>
        <w:softHyphen/>
        <w:t>ся к нему более демократично: «Мой дорогой гражданин Энгельс!», а затем перешел на новое, несколько шутливое обращение: «Мой дорогой генерал!» (так звали Энгельса друзья за его большие познания в военном деле). См.: Группа «Освобождение труда». Сб. 2. С. 313, 323, 325, 328.</w:t>
      </w:r>
    </w:p>
    <w:p>
      <w:pPr>
        <w:pStyle w:val="Normal"/>
        <w:shd w:fill="FFFFFF" w:val="clear"/>
        <w:rPr>
          <w:i/>
          <w:i/>
          <w:iCs/>
          <w:color w:val="000000"/>
          <w:sz w:val="22"/>
          <w:szCs w:val="22"/>
        </w:rPr>
      </w:pPr>
      <w:r>
        <w:rPr>
          <w:i/>
          <w:iCs/>
          <w:color w:val="000000"/>
          <w:sz w:val="22"/>
          <w:szCs w:val="22"/>
        </w:rPr>
        <w:t>136</w:t>
      </w:r>
    </w:p>
    <w:p>
      <w:pPr>
        <w:pStyle w:val="1"/>
        <w:rPr/>
      </w:pPr>
      <w:r>
        <w:rPr/>
        <w:t xml:space="preserve">народников и сложные взаимоотношения Плеханова с молодым и довольно богатым польским социал-демократом Лео Иогихесом </w:t>
      </w:r>
      <w:r>
        <w:rPr>
          <w:vertAlign w:val="superscript"/>
        </w:rPr>
        <w:t>1</w:t>
      </w:r>
      <w:r>
        <w:rPr/>
        <w:t xml:space="preserve"> и переводчиком плехановских работ на немецкий язык Борисом Кри</w:t>
        <w:softHyphen/>
        <w:t>чевским, материальная помощь больной Засулич и т. д.</w:t>
      </w:r>
    </w:p>
    <w:p>
      <w:pPr>
        <w:pStyle w:val="21"/>
        <w:rPr/>
      </w:pPr>
      <w:r>
        <w:rPr/>
        <w:t>Очень интересны, в частности, мысли Энгельса и Плеханова о перспективах социально-экономического развития пореформенной России. Характеризуя его, Плеханов писал: «...Мы страдаем от капитализма и еще страдаем от того, что капитализм недостаточно развит. Страдание на страдание — это учетверяет наши экономичес</w:t>
        <w:softHyphen/>
        <w:t xml:space="preserve">кие бедствия, не говоря уже о нашем политическом положении, которое превосходит все, что можно было бы сказать скверного на его счет» </w:t>
      </w:r>
      <w:r>
        <w:rPr>
          <w:vertAlign w:val="superscript"/>
        </w:rPr>
        <w:t>2</w:t>
      </w:r>
      <w:r>
        <w:rPr/>
        <w:t>. При этом он старательно внушал своему знаменитому лондонскому корреспонденту, что крестьянская община лишь тор</w:t>
        <w:softHyphen/>
        <w:t xml:space="preserve">мозит капиталистическое развитие России, а значит, и развитие русской революции. Недаром, писал Плеханов, один из главных идеологов самодержавия К. П. Победоносцев убежден в том, что именно община спасет Россию от рабочего движения и социализма. Плеханов </w:t>
      </w:r>
      <w:r>
        <w:rPr>
          <w:i/>
          <w:iCs/>
        </w:rPr>
        <w:t xml:space="preserve">склонял </w:t>
      </w:r>
      <w:r>
        <w:rPr/>
        <w:t>также Энгельса к более решительному осужде</w:t>
        <w:softHyphen/>
        <w:t>нию сторонников народнических взглядов, в частности старого зна</w:t>
        <w:softHyphen/>
        <w:t>комого Маркса и Энгельса Н. Ф. Даниельсона, который выпустил в 1893 г. в Петербурге книгу «Очерки нашего пореформенного обще</w:t>
        <w:softHyphen/>
        <w:t>ственного хозяйства». Однако Энгельс довольно туго поддавался на уговоры Плеханова и не собирался ввязываться в бой с Даниельсо</w:t>
        <w:softHyphen/>
        <w:t>ном, хотя, разумеется, и не защищал его взгляды на возможность реформировать Россию на базе крестьянской общины и «народного производства». Выше нам уже приходилось говорить о высоких оценках, которые давал Энгельс Плеханову после того, как ближе познакомился с этим выдающимся русским революционером и мыс</w:t>
        <w:softHyphen/>
        <w:t>лителем. Тем не менее, как можно заключить из некоторых мемуар</w:t>
        <w:softHyphen/>
        <w:t>ных источников, Энгельса порой несколько смущала та чрезмерная страстность, с которой его русский знакомый полемизировал со своими оппонентами. Так, посетивший в 1893 г. Энгельса Алексей Воден вспоминал, что тому очень хотелось, чтобы Плеханов занял</w:t>
        <w:softHyphen/>
        <w:t>ся аграрным вопросом в России, и притом в сугубо исследователь</w:t>
        <w:softHyphen/>
        <w:t>ском, а не в полемическом плане. Энгельс просил передать Плеха</w:t>
        <w:softHyphen/>
        <w:t>нову, что не одобряет его стремления без крайней необходимости обострять конфликт с революционными народниками. Видимо, Эн</w:t>
        <w:softHyphen/>
        <w:t>гельса настораживали и некоторые диктаторские нотки, звучавшие порой у Плеханова (по словам того же Водена, Плеханов говорил, что когда «мы» будем у власти, то никому, кроме «нас», никаких</w:t>
      </w:r>
    </w:p>
    <w:p>
      <w:pPr>
        <w:pStyle w:val="3"/>
        <w:rPr/>
      </w:pPr>
      <w:r>
        <mc:AlternateContent>
          <mc:Choice Requires="wps">
            <w:drawing>
              <wp:anchor behindDoc="0" distT="0" distB="0" distL="114935" distR="114935" simplePos="0" locked="0" layoutInCell="0" allowOverlap="1" relativeHeight="244">
                <wp:simplePos x="0" y="0"/>
                <wp:positionH relativeFrom="column">
                  <wp:posOffset>31750</wp:posOffset>
                </wp:positionH>
                <wp:positionV relativeFrom="paragraph">
                  <wp:posOffset>-12065</wp:posOffset>
                </wp:positionV>
                <wp:extent cx="1816735" cy="0"/>
                <wp:effectExtent l="635" t="3175" r="0" b="3175"/>
                <wp:wrapNone/>
                <wp:docPr id="242" name=""/>
                <a:graphic xmlns:a="http://schemas.openxmlformats.org/drawingml/2006/main">
                  <a:graphicData uri="http://schemas.microsoft.com/office/word/2010/wordprocessingShape">
                    <wps:wsp>
                      <wps:cNvSpPr/>
                      <wps:spPr>
                        <a:xfrm>
                          <a:off x="0" y="0"/>
                          <a:ext cx="181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0.95pt" to="145.5pt,-0.95pt" stroked="t" o:allowincell="f" style="position:absolute">
                <v:stroke color="black" weight="6480" joinstyle="miter" endcap="flat"/>
                <v:fill o:detectmouseclick="t" on="false"/>
                <w10:wrap type="none"/>
              </v:line>
            </w:pict>
          </mc:Fallback>
        </mc:AlternateContent>
      </w:r>
      <w:r>
        <w:rPr>
          <w:vertAlign w:val="superscript"/>
        </w:rPr>
        <w:t xml:space="preserve">1 </w:t>
      </w:r>
      <w:r>
        <w:rPr/>
        <w:t>Взяв на себя расходы, связанные с издательской деятельностью группы «Освобождение труда», Иогихес повел себя затем весьма некорректно и претенциозно, что послужило в конце концов причиной разрыва Плеханова с польским революционером.</w:t>
      </w:r>
    </w:p>
    <w:p>
      <w:pPr>
        <w:pStyle w:val="3"/>
        <w:rPr/>
      </w:pPr>
      <w:r>
        <w:rPr>
          <w:vertAlign w:val="superscript"/>
        </w:rPr>
        <w:t xml:space="preserve">2 </w:t>
      </w:r>
      <w:r>
        <w:rPr/>
        <w:t>Группа «Освобождение труда». Сб. 2. С. 326.</w:t>
      </w:r>
    </w:p>
    <w:p>
      <w:pPr>
        <w:pStyle w:val="Normal"/>
        <w:shd w:fill="FFFFFF" w:val="clear"/>
        <w:jc w:val="right"/>
        <w:rPr>
          <w:i/>
          <w:i/>
          <w:iCs/>
          <w:color w:val="000000"/>
          <w:sz w:val="22"/>
          <w:szCs w:val="22"/>
        </w:rPr>
      </w:pPr>
      <w:r>
        <w:rPr>
          <w:i/>
          <w:iCs/>
          <w:color w:val="000000"/>
          <w:sz w:val="22"/>
          <w:szCs w:val="22"/>
        </w:rPr>
        <w:t>137</w:t>
      </w:r>
    </w:p>
    <w:p>
      <w:pPr>
        <w:pStyle w:val="1"/>
        <w:rPr/>
      </w:pPr>
      <w:r>
        <mc:AlternateContent>
          <mc:Choice Requires="wps">
            <w:drawing>
              <wp:anchor behindDoc="0" distT="0" distB="0" distL="114935" distR="114935" simplePos="0" locked="0" layoutInCell="0" allowOverlap="1" relativeHeight="245">
                <wp:simplePos x="0" y="0"/>
                <wp:positionH relativeFrom="column">
                  <wp:posOffset>3175</wp:posOffset>
                </wp:positionH>
                <wp:positionV relativeFrom="paragraph">
                  <wp:posOffset>-18415</wp:posOffset>
                </wp:positionV>
                <wp:extent cx="4047490" cy="0"/>
                <wp:effectExtent l="0" t="4445" r="0" b="4445"/>
                <wp:wrapNone/>
                <wp:docPr id="243"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8.9pt,-1.45pt" stroked="t" o:allowincell="f" style="position:absolute">
                <v:stroke color="black" weight="9000" joinstyle="miter" endcap="flat"/>
                <v:fill o:detectmouseclick="t" on="false"/>
                <w10:wrap type="none"/>
              </v:line>
            </w:pict>
          </mc:Fallback>
        </mc:AlternateContent>
      </w:r>
      <w:r>
        <w:rPr/>
        <w:t>свобод не предоставим). Чувствовалось, что Энгельс боится сек</w:t>
        <w:softHyphen/>
        <w:t xml:space="preserve">тантства и расколов в среде русских революционеров. Однажды, коснувшись вопроса о полемике Плеханова с народниками, он со смехом сказал по-русски: «Кто Плеханова обидит, не обидит ли всякого сам Плеханов?» </w:t>
      </w:r>
      <w:r>
        <w:rPr>
          <w:vertAlign w:val="superscript"/>
        </w:rPr>
        <w:t>1</w:t>
      </w:r>
      <w:r>
        <w:rPr/>
        <w:t xml:space="preserve"> Но высказывались все эти опасения и советы в самой деликатной, порой даже шутливой форме.</w:t>
      </w:r>
    </w:p>
    <w:p>
      <w:pPr>
        <w:pStyle w:val="21"/>
        <w:rPr/>
      </w:pPr>
      <w:r>
        <w:rPr/>
        <w:t>На рубеже 1893 — 1894 гг. Плеханов пережил еще один тяжелей</w:t>
        <w:softHyphen/>
        <w:t>ший душевный кризис. Неожиданно заболела менингитом и умерла пятилетняя Машенька. За дни болезни и похорон дочери Георгий Валентинович постарел лет на десять, осунулся, сгорбился. Он не плакал, был молчалив, внешне спокоен, хотя в душе у него клоко</w:t>
        <w:softHyphen/>
        <w:t>тал настоящий ад. Плеханов был особенно нежен с женой и старши</w:t>
        <w:softHyphen/>
        <w:t>ми дочерьми, но чувствовалось, что он находится на пределе своих сил. Трудно сказать, смог ли бы он устоять перед вызовом судьбы без поддержки друзей. П. Б. Аксельрод, разделивший горе друга, написал ему письмо, в котором называл Плеханова «избранником истории» и умолял его крепиться и помнить о своем высоком предназначении. В ответ Георгий Валентинович написал Аксельро</w:t>
        <w:softHyphen/>
        <w:t>ду 23 января 1894 г.: «Твое выражение «избранник истории» за</w:t>
        <w:softHyphen/>
        <w:t xml:space="preserve">ставляет меня смеяться. Как убедиться в том, что такой-то человек был избран историей? Это возможно </w:t>
      </w:r>
      <w:r>
        <w:rPr>
          <w:i/>
          <w:iCs/>
        </w:rPr>
        <w:t xml:space="preserve">только </w:t>
      </w:r>
      <w:r>
        <w:rPr/>
        <w:t xml:space="preserve">по отношению к </w:t>
      </w:r>
      <w:r>
        <w:rPr>
          <w:i/>
          <w:iCs/>
        </w:rPr>
        <w:t>про</w:t>
        <w:softHyphen/>
        <w:t xml:space="preserve">шедшему, </w:t>
      </w:r>
      <w:r>
        <w:rPr/>
        <w:t xml:space="preserve">а по отношению к настоящему это немыслимо, и только хвастуны и плуты могут смотреть на себя сквозь столь лестные очки. А я, я, вероятно, просто неудачник, годный теперь только в помойную яму... Я болен, не знаю чем, должно быть отчаянием, и, право, таков, как я теперь, я никуда не гожусь; следовательно, о чем же толковать? Выжатый лимон надо выбросить в помойную яму и забыть его поскорее, вот и все. Твоя вера в меня делает честь твоему идеализму.., но если она продолжится, она будет смешна: кто идеализирует выжатые лимоны! Теперь я болен, и вообще мое положение скверно, а что дальше — неизвестно» </w:t>
      </w:r>
      <w:r>
        <w:rPr>
          <w:vertAlign w:val="superscript"/>
        </w:rPr>
        <w:t>2</w:t>
      </w:r>
      <w:r>
        <w:rPr/>
        <w:t>.</w:t>
      </w:r>
    </w:p>
    <w:p>
      <w:pPr>
        <w:pStyle w:val="21"/>
        <w:rPr/>
      </w:pPr>
      <w:r>
        <w:rPr/>
        <w:t xml:space="preserve">На помощь снова пришло испытанное средство — работа. Уже 2 марта 1894 г. Плеханов писал В. Либкнехту: «Я не буду больше касаться постигшего меня несчастья. Я много страдал, но главное — это то, что я в состоянии сейчас приняться за работу, а раз человек может работать, то он еще не погиб духовно» </w:t>
      </w:r>
      <w:r>
        <w:rPr>
          <w:vertAlign w:val="superscript"/>
        </w:rPr>
        <w:t>3</w:t>
      </w:r>
      <w:r>
        <w:rPr/>
        <w:t>.</w:t>
      </w:r>
    </w:p>
    <w:p>
      <w:pPr>
        <w:pStyle w:val="21"/>
        <w:rPr/>
      </w:pPr>
      <w:r>
        <mc:AlternateContent>
          <mc:Choice Requires="wps">
            <w:drawing>
              <wp:anchor behindDoc="0" distT="0" distB="0" distL="114935" distR="114935" simplePos="0" locked="0" layoutInCell="0" allowOverlap="1" relativeHeight="246">
                <wp:simplePos x="0" y="0"/>
                <wp:positionH relativeFrom="column">
                  <wp:posOffset>31750</wp:posOffset>
                </wp:positionH>
                <wp:positionV relativeFrom="paragraph">
                  <wp:posOffset>1039495</wp:posOffset>
                </wp:positionV>
                <wp:extent cx="1810385" cy="0"/>
                <wp:effectExtent l="0" t="3175" r="0" b="3175"/>
                <wp:wrapNone/>
                <wp:docPr id="244" name=""/>
                <a:graphic xmlns:a="http://schemas.openxmlformats.org/drawingml/2006/main">
                  <a:graphicData uri="http://schemas.microsoft.com/office/word/2010/wordprocessingShape">
                    <wps:wsp>
                      <wps:cNvSpPr/>
                      <wps:spPr>
                        <a:xfrm>
                          <a:off x="0" y="0"/>
                          <a:ext cx="181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81.85pt" to="145pt,81.85pt" stroked="t" o:allowincell="f" style="position:absolute">
                <v:stroke color="black" weight="6480" joinstyle="miter" endcap="flat"/>
                <v:fill o:detectmouseclick="t" on="false"/>
                <w10:wrap type="none"/>
              </v:line>
            </w:pict>
          </mc:Fallback>
        </mc:AlternateContent>
      </w:r>
      <w:r>
        <w:rPr/>
        <w:t>В 1894 г. в Германии была издана брошюра Плеханова «Анар</w:t>
        <w:softHyphen/>
        <w:t xml:space="preserve">хизм и социализм», написанная по заказу правления германской социал-демократии. Партии </w:t>
      </w:r>
      <w:r>
        <w:rPr>
          <w:lang w:val="en-US"/>
        </w:rPr>
        <w:t>II</w:t>
      </w:r>
      <w:r>
        <w:rPr/>
        <w:t xml:space="preserve"> Интернационала уже давно были обеспокоены ростом анархистских настроений в Западной Европе. Что касается самого Плеханова, который отдал в молодости дань</w:t>
      </w:r>
    </w:p>
    <w:p>
      <w:pPr>
        <w:pStyle w:val="3"/>
        <w:rPr/>
      </w:pPr>
      <w:r>
        <w:rPr>
          <w:vertAlign w:val="superscript"/>
        </w:rPr>
        <w:t xml:space="preserve">1 </w:t>
      </w:r>
      <w:r>
        <w:rPr/>
        <w:t>Воспоминания о К. Марксе и Ф. Энгельсе. 3-е изд., доп. М., 1988. Ч. 2. С. 92-94.</w:t>
      </w:r>
    </w:p>
    <w:p>
      <w:pPr>
        <w:pStyle w:val="3"/>
        <w:rPr/>
      </w:pPr>
      <w:r>
        <w:rPr>
          <w:vertAlign w:val="superscript"/>
        </w:rPr>
        <w:t xml:space="preserve">2 </w:t>
      </w:r>
      <w:r>
        <w:rPr/>
        <w:t>Переписка Г. В. Плеханова и П. Б. Аксельрода. Т. 1 С. 94. Философско-литературное наследие Г. В. Плеханова. Т</w:t>
      </w:r>
      <w:r>
        <w:rPr>
          <w:lang w:val="en-US" w:eastAsia="en-US"/>
        </w:rPr>
        <w:t xml:space="preserve">. II. </w:t>
      </w:r>
      <w:r>
        <w:rPr/>
        <w:t>С</w:t>
      </w:r>
      <w:r>
        <w:rPr>
          <w:lang w:val="en-US" w:eastAsia="en-US"/>
        </w:rPr>
        <w:t>. 122.</w:t>
      </w:r>
    </w:p>
    <w:p>
      <w:pPr>
        <w:pStyle w:val="Normal"/>
        <w:shd w:fill="FFFFFF" w:val="clear"/>
        <w:rPr>
          <w:i/>
          <w:i/>
          <w:iCs/>
          <w:color w:val="000000"/>
          <w:sz w:val="22"/>
          <w:szCs w:val="22"/>
        </w:rPr>
      </w:pPr>
      <w:r>
        <w:rPr>
          <w:i/>
          <w:iCs/>
          <w:color w:val="000000"/>
          <w:sz w:val="22"/>
          <w:szCs w:val="22"/>
        </w:rPr>
        <w:t>138</w:t>
      </w:r>
    </w:p>
    <w:p>
      <w:pPr>
        <w:pStyle w:val="1"/>
        <w:rPr/>
      </w:pPr>
      <w:r>
        <mc:AlternateContent>
          <mc:Choice Requires="wps">
            <w:drawing>
              <wp:anchor behindDoc="0" distT="0" distB="0" distL="114935" distR="114935" simplePos="0" locked="0" layoutInCell="0" allowOverlap="1" relativeHeight="247">
                <wp:simplePos x="0" y="0"/>
                <wp:positionH relativeFrom="column">
                  <wp:posOffset>-6350</wp:posOffset>
                </wp:positionH>
                <wp:positionV relativeFrom="paragraph">
                  <wp:posOffset>-27305</wp:posOffset>
                </wp:positionV>
                <wp:extent cx="4053840" cy="0"/>
                <wp:effectExtent l="0" t="4445" r="0" b="4445"/>
                <wp:wrapNone/>
                <wp:docPr id="245"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15pt" to="318.65pt,-2.15pt" stroked="t" o:allowincell="f" style="position:absolute">
                <v:stroke color="black" weight="9000" joinstyle="miter" endcap="flat"/>
                <v:fill o:detectmouseclick="t" on="false"/>
                <w10:wrap type="none"/>
              </v:line>
            </w:pict>
          </mc:Fallback>
        </mc:AlternateContent>
      </w:r>
      <w:r>
        <w:rPr/>
        <w:t>увлечения одной из разновидностей анархизма — бакунизмом, то у него давно уже зрела мысль «отомстить» Бакунину за его нападки на Маркса и Энгельса. Несовместимость марксизма и анархизма была настолько очевидна, что Плеханов, не раздумывая, принял предложение, полученное из Германии. Он проанализировал взгля</w:t>
        <w:softHyphen/>
        <w:t>ды «отца анархии» Макса Штирнера, Прудона, Бакунина и их последователей, включая Кропоткина. Конечно, Плеханов не исчер</w:t>
        <w:softHyphen/>
        <w:t>пал в своей брошюре всех аспектов темы, в том числе и вопроса об отношении пролетарской революции к государственной власти, но и того, что он написал, было достаточно, чтобы его объявили «пожи</w:t>
        <w:softHyphen/>
        <w:t>рателем» анархистов. Брошюра Плеханова трижды издавалась на немецком языке, была переведена на английский, французский, итальянский, венгерский и болгарский языки, и повсюду имела большой успех.</w:t>
      </w:r>
    </w:p>
    <w:p>
      <w:pPr>
        <w:pStyle w:val="21"/>
        <w:rPr/>
      </w:pPr>
      <w:r>
        <w:rPr/>
        <w:t xml:space="preserve">Между тем в первые месяцы 1894 г. стала вырисовываться реальная угроза высылки Плеханова теперь уже из Морнэ. После того как на Цюрихском конгрессе </w:t>
      </w:r>
      <w:r>
        <w:rPr>
          <w:lang w:val="en-US"/>
        </w:rPr>
        <w:t>II</w:t>
      </w:r>
      <w:r>
        <w:rPr/>
        <w:t xml:space="preserve"> Интернационала он позволил себе откровенно осудить франко-русский союз, французская поли</w:t>
        <w:softHyphen/>
        <w:t>ция стала преследовать русского эмигранта. На квартире Плеханова был устроен обыск. Каждый день можно было ожидать приказа покинуть Морнэ.</w:t>
      </w:r>
    </w:p>
    <w:p>
      <w:pPr>
        <w:pStyle w:val="21"/>
        <w:rPr/>
      </w:pPr>
      <w:r>
        <w:rPr/>
        <w:t>Плеханов всерьез стал подумывать о том, чтобы переехать в Болгарию или даже в Соединенные Штаты Америки, куда его приглашал Сергей Ингерман — единственный вновь принятый член группы «Освобождение труда», который стал одним из организато</w:t>
        <w:softHyphen/>
        <w:t>ров «Русского социал-демократического общества» в США. Однако Америка была слишком далеко от России, и на семейном совете Плехановы решили, что ехать туда не стоит. Обсуждался также план переезда в Англию и даже на остров Ява. Пока же Георгий Валентинович нелегально вернулся в Женеву. Но уже в июле 1894 г. он вместе с Засулич тайно отправился в Лондон, где жил его старый друг С. М. Кравчинский. Летом того же года там состоя</w:t>
        <w:softHyphen/>
        <w:t>лись последние личные встречи Плеханова с Энгельсом.</w:t>
      </w:r>
    </w:p>
    <w:p>
      <w:pPr>
        <w:pStyle w:val="21"/>
        <w:rPr/>
      </w:pPr>
      <w:r>
        <w:rPr/>
        <w:t>В Лондоне Плеханов вновь встретился и с Александром Потре</w:t>
        <w:softHyphen/>
        <w:t>совым, который предложил ему подготовить книгу с изложением основ марксизма для легального издания в России. Предложение было неожиданным, срок работы — предельно коротким, замысел издания — дерзким, но Плеханову идея Потресова понравилась. К тому же у него был уже собран большой подготовительный матери</w:t>
        <w:softHyphen/>
        <w:t>ал: с 1892 г. он работал над второй частью книги «Наши разногла</w:t>
        <w:softHyphen/>
        <w:t>сия» с критикой либеральных народников и прежде всего кумира тогдашней русской интеллигенции и студенческой молодежи, редак</w:t>
        <w:softHyphen/>
        <w:t>тора журнала «Русское богатство» Н. К. Михайловского. Кроме того, в письменном столе у Плеханова лежали главы для «Истории социалистического движения во Франции», заказанной ему Каут</w:t>
        <w:softHyphen/>
        <w:t>ским. Этого задела оказалось достаточно, чтобы буквально за не</w:t>
        <w:softHyphen/>
        <w:t>сколько недель подготовить книгу с кратким изложением истории</w:t>
      </w:r>
    </w:p>
    <w:p>
      <w:pPr>
        <w:pStyle w:val="Normal"/>
        <w:shd w:fill="FFFFFF" w:val="clear"/>
        <w:jc w:val="right"/>
        <w:rPr>
          <w:i/>
          <w:i/>
          <w:iCs/>
          <w:color w:val="000000"/>
          <w:sz w:val="22"/>
          <w:szCs w:val="22"/>
        </w:rPr>
      </w:pPr>
      <w:r>
        <w:rPr>
          <w:i/>
          <w:iCs/>
          <w:color w:val="000000"/>
          <w:sz w:val="22"/>
          <w:szCs w:val="22"/>
        </w:rPr>
        <w:t>139</w:t>
      </w:r>
    </w:p>
    <w:p>
      <w:pPr>
        <w:pStyle w:val="1"/>
        <w:rPr/>
      </w:pPr>
      <w:r>
        <mc:AlternateContent>
          <mc:Choice Requires="wps">
            <w:drawing>
              <wp:anchor behindDoc="0" distT="0" distB="0" distL="114935" distR="114935" simplePos="0" locked="0" layoutInCell="0" allowOverlap="1" relativeHeight="248">
                <wp:simplePos x="0" y="0"/>
                <wp:positionH relativeFrom="column">
                  <wp:posOffset>-3175</wp:posOffset>
                </wp:positionH>
                <wp:positionV relativeFrom="paragraph">
                  <wp:posOffset>-21590</wp:posOffset>
                </wp:positionV>
                <wp:extent cx="4053840" cy="0"/>
                <wp:effectExtent l="0" t="4445" r="0" b="4445"/>
                <wp:wrapNone/>
                <wp:docPr id="246"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pt" to="318.9pt,-1.7pt" stroked="t" o:allowincell="f" style="position:absolute">
                <v:stroke color="black" weight="9000" joinstyle="miter" endcap="flat"/>
                <v:fill o:detectmouseclick="t" on="false"/>
                <w10:wrap type="none"/>
              </v:line>
            </w:pict>
          </mc:Fallback>
        </mc:AlternateContent>
      </w:r>
      <w:r>
        <w:rPr/>
        <w:t>марксизма, сущности его философии и одновременно с критикой взглядов либеральных народников.</w:t>
      </w:r>
    </w:p>
    <w:p>
      <w:pPr>
        <w:pStyle w:val="21"/>
        <w:rPr/>
      </w:pPr>
      <w:r>
        <w:rPr/>
        <w:t>Работа шла быстро. Потресов переписывал рукопись сам, чтобы в случае осложнений на границе сказать, что это его собственная будущая книга. В середине октября он покинул Лондон, увозя с собой почти всю плехановскую монографию. Недостающую часть Плеханов выслал ему вскоре по почте. Был выбран и изящный литературный псевдоним — Н. Бельтов, и длинное, довольно неук</w:t>
        <w:softHyphen/>
        <w:t xml:space="preserve">люжее, но «проходное», с точки зрения царской цензуры, название — «К вопросу о развитии монистического взгляда на историю». В январе 1895 г. книга Бельтова, довольно легко проскочив цензуру (помогла некоторая неразбериха, царившая в правительственных канцеляриях в связи со смертью и похоронами Александра </w:t>
      </w:r>
      <w:r>
        <w:rPr>
          <w:lang w:val="en-US"/>
        </w:rPr>
        <w:t>III</w:t>
      </w:r>
      <w:r>
        <w:rPr/>
        <w:t>), появилась на прилавках петербургских книжных магазинов. Ее тираж составлял 2 тыс. экз.</w:t>
      </w:r>
    </w:p>
    <w:p>
      <w:pPr>
        <w:pStyle w:val="21"/>
        <w:rPr/>
      </w:pPr>
      <w:r>
        <w:rPr/>
        <w:t>В 1917 г., когда готовилось новое издание книги «К вопросу о развитии монистического взгляда на историю», Плеханов разъяс</w:t>
        <w:softHyphen/>
        <w:t xml:space="preserve">нил, почему он вынужден был дать своей работе такое нарочито туманное название. Проще всего было бы назвать ее «В защиту материализма», но тогдашняя царская цензура терпеть не могла этого слова, и Плеханов решил замаскировать основное содержание своего труда малопонятным непосвященному сугубо академическим заголовком </w:t>
      </w:r>
      <w:r>
        <w:rPr>
          <w:vertAlign w:val="superscript"/>
        </w:rPr>
        <w:t>1</w:t>
      </w:r>
      <w:r>
        <w:rPr/>
        <w:t>.</w:t>
      </w:r>
    </w:p>
    <w:p>
      <w:pPr>
        <w:pStyle w:val="21"/>
        <w:rPr/>
      </w:pPr>
      <w:r>
        <w:rPr/>
        <w:t>В работе Плеханова собран богатейший материал, показываю</w:t>
        <w:softHyphen/>
        <w:t xml:space="preserve">щий, что исторический материализм Маркса и Энгельса возник на базе идей французских материалистов </w:t>
      </w:r>
      <w:r>
        <w:rPr>
          <w:lang w:val="en-US"/>
        </w:rPr>
        <w:t>XVIII</w:t>
      </w:r>
      <w:r>
        <w:rPr/>
        <w:t xml:space="preserve"> в. историков эпохи Реставрации, социалистов-утопистов и немецких философов-идеа</w:t>
        <w:softHyphen/>
        <w:t xml:space="preserve">листов первой половины </w:t>
      </w:r>
      <w:r>
        <w:rPr>
          <w:lang w:val="en-US"/>
        </w:rPr>
        <w:t>XIX</w:t>
      </w:r>
      <w:r>
        <w:rPr/>
        <w:t xml:space="preserve"> в. При этом Плеханов знакомил читателей с основными положениями марксистского диалектико-ма</w:t>
        <w:softHyphen/>
        <w:t>териалистического взгляда на историю, что имело огромное значе</w:t>
        <w:softHyphen/>
        <w:t>ние для распространения марксизма в России. Он многократно цитировал Маркса и Энгельса, сочинения французских энциклопе</w:t>
        <w:softHyphen/>
        <w:t xml:space="preserve">дистов </w:t>
      </w:r>
      <w:r>
        <w:rPr>
          <w:lang w:val="en-US"/>
        </w:rPr>
        <w:t>XVIII</w:t>
      </w:r>
      <w:r>
        <w:rPr/>
        <w:t xml:space="preserve"> в., Гегеля, Сен-Симона, Чернышевского, Дарвина. Богатейший подстрочник пестрит ссылками на книги, изданные на французском, немецком, английском языках, не говоря уже о многочисленных работах русских авторов.</w:t>
      </w:r>
    </w:p>
    <w:p>
      <w:pPr>
        <w:pStyle w:val="21"/>
        <w:rPr/>
      </w:pPr>
      <w:r>
        <mc:AlternateContent>
          <mc:Choice Requires="wps">
            <w:drawing>
              <wp:anchor behindDoc="0" distT="0" distB="0" distL="114935" distR="114935" simplePos="0" locked="0" layoutInCell="0" allowOverlap="1" relativeHeight="249">
                <wp:simplePos x="0" y="0"/>
                <wp:positionH relativeFrom="column">
                  <wp:posOffset>31750</wp:posOffset>
                </wp:positionH>
                <wp:positionV relativeFrom="paragraph">
                  <wp:posOffset>1530985</wp:posOffset>
                </wp:positionV>
                <wp:extent cx="1798320" cy="0"/>
                <wp:effectExtent l="0" t="3175" r="0" b="3175"/>
                <wp:wrapNone/>
                <wp:docPr id="247"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120.55pt" to="144.05pt,120.55pt" stroked="t" o:allowincell="f" style="position:absolute">
                <v:stroke color="black" weight="6480" joinstyle="miter" endcap="flat"/>
                <v:fill o:detectmouseclick="t" on="false"/>
                <w10:wrap type="none"/>
              </v:line>
            </w:pict>
          </mc:Fallback>
        </mc:AlternateContent>
      </w:r>
      <w:r>
        <w:rPr/>
        <w:t>«Монистический взгляд...» — сугубо полемическое, «задорное», по выражению самого Плеханова, произведение. Автор был убеж</w:t>
        <w:softHyphen/>
        <w:t xml:space="preserve">ден, что без борьбы в области идеологии не рождается ничего нового, и прав был В. Г. Белинский, когда писал в свое время: «Гадки и пошлы ссоры личные, но борьба за понятия — дело святое, и горе тому, кто не боролся» </w:t>
      </w:r>
      <w:r>
        <w:rPr>
          <w:vertAlign w:val="superscript"/>
        </w:rPr>
        <w:t>2</w:t>
      </w:r>
      <w:r>
        <w:rPr/>
        <w:t>. Во времена Плеханова одним из самых больных общественных вопросов, которые, говоря слова-</w:t>
      </w:r>
    </w:p>
    <w:p>
      <w:pPr>
        <w:pStyle w:val="3"/>
        <w:rPr/>
      </w:pPr>
      <w:r>
        <w:rPr>
          <w:vertAlign w:val="superscript"/>
        </w:rPr>
        <w:t xml:space="preserve">1 </w:t>
      </w:r>
      <w:r>
        <w:rPr/>
        <w:t>Группа «Освобождение труда». Сб. 5. С. 3 — 4.</w:t>
      </w:r>
    </w:p>
    <w:p>
      <w:pPr>
        <w:pStyle w:val="3"/>
        <w:rPr/>
      </w:pPr>
      <w:r>
        <w:rPr>
          <w:vertAlign w:val="superscript"/>
        </w:rPr>
        <w:t xml:space="preserve">2 </w:t>
      </w:r>
      <w:r>
        <w:rPr/>
        <w:t>Там же. С. 4.</w:t>
      </w:r>
    </w:p>
    <w:p>
      <w:pPr>
        <w:pStyle w:val="Normal"/>
        <w:shd w:fill="FFFFFF" w:val="clear"/>
        <w:rPr>
          <w:i/>
          <w:i/>
          <w:iCs/>
          <w:color w:val="000000"/>
          <w:sz w:val="22"/>
          <w:szCs w:val="22"/>
        </w:rPr>
      </w:pPr>
      <w:r>
        <w:rPr>
          <w:i/>
          <w:iCs/>
          <w:color w:val="000000"/>
          <w:sz w:val="22"/>
          <w:szCs w:val="22"/>
        </w:rPr>
        <w:t>140</w:t>
      </w:r>
    </w:p>
    <w:p>
      <w:pPr>
        <w:pStyle w:val="1"/>
        <w:rPr/>
      </w:pPr>
      <w:r>
        <mc:AlternateContent>
          <mc:Choice Requires="wps">
            <w:drawing>
              <wp:anchor behindDoc="0" distT="0" distB="0" distL="114935" distR="114935" simplePos="0" locked="0" layoutInCell="0" allowOverlap="1" relativeHeight="250">
                <wp:simplePos x="0" y="0"/>
                <wp:positionH relativeFrom="column">
                  <wp:posOffset>-6350</wp:posOffset>
                </wp:positionH>
                <wp:positionV relativeFrom="paragraph">
                  <wp:posOffset>-18415</wp:posOffset>
                </wp:positionV>
                <wp:extent cx="4041775" cy="0"/>
                <wp:effectExtent l="0" t="6350" r="0" b="6350"/>
                <wp:wrapNone/>
                <wp:docPr id="248" name=""/>
                <a:graphic xmlns:a="http://schemas.openxmlformats.org/drawingml/2006/main">
                  <a:graphicData uri="http://schemas.microsoft.com/office/word/2010/wordprocessingShape">
                    <wps:wsp>
                      <wps:cNvSpPr/>
                      <wps:spPr>
                        <a:xfrm>
                          <a:off x="0" y="0"/>
                          <a:ext cx="4041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45pt" to="317.7pt,-1.45pt" stroked="t" o:allowincell="f" style="position:absolute">
                <v:stroke color="black" weight="12240" joinstyle="miter" endcap="flat"/>
                <v:fill o:detectmouseclick="t" on="false"/>
                <w10:wrap type="none"/>
              </v:line>
            </w:pict>
          </mc:Fallback>
        </mc:AlternateContent>
      </w:r>
      <w:r>
        <w:rPr/>
        <w:t>ми того же неистового Виссариона, «смущают покой ночной, отрав</w:t>
        <w:softHyphen/>
        <w:t>ляют пищу, кипятят и прохлаждают кровь», стал вопрос о судьбах капитализма в России.</w:t>
      </w:r>
    </w:p>
    <w:p>
      <w:pPr>
        <w:pStyle w:val="21"/>
        <w:rPr/>
      </w:pPr>
      <w:r>
        <w:rPr/>
        <w:t>Полемизируя с народническими публицистами во главе с Н. К. Михайловским, Плеханов на основе анализа материалов, ха</w:t>
        <w:softHyphen/>
        <w:t xml:space="preserve">рактеризующих российскую действительность 80 — 90-х годов </w:t>
      </w:r>
      <w:r>
        <w:rPr>
          <w:lang w:val="en-US"/>
        </w:rPr>
        <w:t>XIX</w:t>
      </w:r>
      <w:r>
        <w:rPr/>
        <w:t xml:space="preserve"> в., делал вывод: у нас нет данных, позволяющих надеяться на то, что Россия скоро покинет путь капиталистического развития, на который она вступила после 1861 г. Стараясь донести до читателей суть разногласий между народниками и марксистами, он использо</w:t>
        <w:softHyphen/>
        <w:t>вал несколько необычный в серьезной научной книге прием, вклю</w:t>
        <w:softHyphen/>
        <w:t xml:space="preserve">чив в текст сказку о «добром молодце», в котором легко угадывался типичный русский народник. «Привели доброго молодца, — пишет Плеханов, — в каменный острог, посадили за запоры железные, окружили стражей неусыпной. Добрый молодец только усмехается. Он берет заранее припасенный уголек, рисует на стене лодочку, садится в нее и... прощай, тюрьма, прощай, стража неусыпная, добрый молодец опять гуляет по свету белому. Хорошая сказка! Но... </w:t>
      </w:r>
      <w:r>
        <w:rPr>
          <w:i/>
          <w:iCs/>
        </w:rPr>
        <w:t xml:space="preserve">только сказка. </w:t>
      </w:r>
      <w:r>
        <w:rPr/>
        <w:t xml:space="preserve">В действительности нарисованная на стене лодочка еще </w:t>
      </w:r>
      <w:r>
        <w:rPr>
          <w:i/>
          <w:iCs/>
        </w:rPr>
        <w:t xml:space="preserve">никогда, никого и никуда не уносила. </w:t>
      </w:r>
      <w:r>
        <w:rPr/>
        <w:t>Уже со времени отмены крепостного права Россия явно вступила на путь капиталис</w:t>
        <w:softHyphen/>
        <w:t>тического развития. Гг. субъективисты прекрасно видят это, они сами утверждают, что старые экономические отношения разлагают</w:t>
        <w:softHyphen/>
        <w:t xml:space="preserve">ся у нас с поразительною, все более и более увеличивающеюся скоростью. Но это ничего, говорят они один другому: мы посадим Россию в лодочку наших идеалов, и она уплывет с этого пути за тридевять земель, в тридесятое царство. Гг. субъективисты хорошие сказочники, но... </w:t>
      </w:r>
      <w:r>
        <w:rPr>
          <w:i/>
          <w:iCs/>
        </w:rPr>
        <w:t xml:space="preserve">«вот и все!». </w:t>
      </w:r>
      <w:r>
        <w:rPr/>
        <w:t xml:space="preserve">Вот и все, — а ведь этого страшно мало, и никогда еще сказки не изменяли исторического движения народа по той же самой прозаической причине, по которой ни один еще соловей не был накормлен баснями» </w:t>
      </w:r>
      <w:r>
        <w:rPr>
          <w:vertAlign w:val="superscript"/>
        </w:rPr>
        <w:t>1</w:t>
      </w:r>
      <w:r>
        <w:rPr/>
        <w:t>.</w:t>
      </w:r>
    </w:p>
    <w:p>
      <w:pPr>
        <w:pStyle w:val="21"/>
        <w:rPr/>
      </w:pPr>
      <w:r>
        <mc:AlternateContent>
          <mc:Choice Requires="wps">
            <w:drawing>
              <wp:anchor behindDoc="0" distT="0" distB="0" distL="114935" distR="114935" simplePos="0" locked="0" layoutInCell="0" allowOverlap="1" relativeHeight="251">
                <wp:simplePos x="0" y="0"/>
                <wp:positionH relativeFrom="column">
                  <wp:posOffset>31750</wp:posOffset>
                </wp:positionH>
                <wp:positionV relativeFrom="paragraph">
                  <wp:posOffset>2616835</wp:posOffset>
                </wp:positionV>
                <wp:extent cx="1798320" cy="0"/>
                <wp:effectExtent l="0" t="4445" r="0" b="4445"/>
                <wp:wrapNone/>
                <wp:docPr id="249" name=""/>
                <a:graphic xmlns:a="http://schemas.openxmlformats.org/drawingml/2006/main">
                  <a:graphicData uri="http://schemas.microsoft.com/office/word/2010/wordprocessingShape">
                    <wps:wsp>
                      <wps:cNvSpPr/>
                      <wps:spPr>
                        <a:xfrm>
                          <a:off x="0" y="0"/>
                          <a:ext cx="1798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pt,206.05pt" to="144.05pt,206.05pt" stroked="t" o:allowincell="f" style="position:absolute">
                <v:stroke color="black" weight="9000" joinstyle="miter" endcap="flat"/>
                <v:fill o:detectmouseclick="t" on="false"/>
                <w10:wrap type="none"/>
              </v:line>
            </w:pict>
          </mc:Fallback>
        </mc:AlternateContent>
      </w:r>
      <w:r>
        <w:rPr/>
        <w:t>Хотелось бы обратить внимание и еще на одну характерную особенность книги Плеханова, связанную с решительным осуждени</w:t>
        <w:softHyphen/>
        <w:t>ем автором всякого рода вульгарных толкований марксизма. Не надо думать, писал Плеханов, будто человечество похоже на ту чиновницу из рассказа Глеба Успенского, которая даже в пред</w:t>
        <w:softHyphen/>
        <w:t>смертном бреду повторяла главную заповедь своей жизни: «В кар</w:t>
        <w:softHyphen/>
        <w:t>ман норови, в карман». Марксизм, подчеркивал он, отнюдь не отрицает значения идей и идеалов, а лишь старается выявить те общественно-экономические причины, которые вызывают их появ</w:t>
        <w:softHyphen/>
        <w:t>ление именно в ту, а не в другую историческую эпоху. Диалекти</w:t>
        <w:softHyphen/>
        <w:t>ческий материализм — это отнюдь не фатализм, а философия действия, ибо, познав объективные законы, по которым живет чело</w:t>
        <w:softHyphen/>
        <w:t xml:space="preserve">век, он может обуздать их, сделав </w:t>
      </w:r>
      <w:r>
        <w:rPr>
          <w:i/>
          <w:iCs/>
        </w:rPr>
        <w:t xml:space="preserve">«необходимость </w:t>
      </w:r>
      <w:r>
        <w:rPr/>
        <w:t>послушной</w:t>
      </w:r>
    </w:p>
    <w:p>
      <w:pPr>
        <w:pStyle w:val="3"/>
        <w:rPr/>
      </w:pPr>
      <w:r>
        <w:rPr>
          <w:vertAlign w:val="superscript"/>
        </w:rPr>
        <w:t>1</w:t>
      </w:r>
      <w:r>
        <w:rPr/>
        <w:t xml:space="preserve"> Плеханов Г. В. Избр. философск. произв. Т. </w:t>
      </w:r>
      <w:r>
        <w:rPr>
          <w:lang w:val="en-US" w:eastAsia="en-US"/>
        </w:rPr>
        <w:t>I</w:t>
      </w:r>
      <w:r>
        <w:rPr/>
        <w:t>. С. 713.</w:t>
      </w:r>
    </w:p>
    <w:p>
      <w:pPr>
        <w:pStyle w:val="Normal"/>
        <w:shd w:fill="FFFFFF" w:val="clear"/>
        <w:jc w:val="right"/>
        <w:rPr>
          <w:i/>
          <w:i/>
          <w:iCs/>
          <w:color w:val="000000"/>
          <w:sz w:val="22"/>
          <w:szCs w:val="22"/>
        </w:rPr>
      </w:pPr>
      <w:r>
        <w:rPr>
          <w:i/>
          <w:iCs/>
          <w:color w:val="000000"/>
          <w:sz w:val="22"/>
          <w:szCs w:val="22"/>
        </w:rPr>
        <w:t>141</w:t>
      </w:r>
    </w:p>
    <w:p>
      <w:pPr>
        <w:pStyle w:val="1"/>
        <w:rPr/>
      </w:pPr>
      <w:r>
        <mc:AlternateContent>
          <mc:Choice Requires="wps">
            <w:drawing>
              <wp:anchor behindDoc="0" distT="0" distB="0" distL="114935" distR="114935" simplePos="0" locked="0" layoutInCell="0" allowOverlap="1" relativeHeight="252">
                <wp:simplePos x="0" y="0"/>
                <wp:positionH relativeFrom="column">
                  <wp:posOffset>3175</wp:posOffset>
                </wp:positionH>
                <wp:positionV relativeFrom="paragraph">
                  <wp:posOffset>-15240</wp:posOffset>
                </wp:positionV>
                <wp:extent cx="4041775" cy="0"/>
                <wp:effectExtent l="635" t="4445" r="0" b="4445"/>
                <wp:wrapNone/>
                <wp:docPr id="250"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pt" to="318.45pt,-1.2pt" stroked="t" o:allowincell="f" style="position:absolute">
                <v:stroke color="black" weight="9000" joinstyle="miter" endcap="flat"/>
                <v:fill o:detectmouseclick="t" on="false"/>
                <w10:wrap type="none"/>
              </v:line>
            </w:pict>
          </mc:Fallback>
        </mc:AlternateContent>
      </w:r>
      <w:r>
        <w:rPr/>
        <w:t xml:space="preserve">рабой </w:t>
      </w:r>
      <w:r>
        <w:rPr>
          <w:i/>
          <w:iCs w:val="false"/>
        </w:rPr>
        <w:t>разума</w:t>
      </w:r>
      <w:r>
        <w:rPr/>
        <w:t>»</w:t>
      </w:r>
      <w:r>
        <w:rPr>
          <w:i/>
          <w:iCs w:val="false"/>
        </w:rPr>
        <w:t xml:space="preserve">. </w:t>
      </w:r>
      <w:r>
        <w:rPr/>
        <w:t>Развивая эту мысль, Плеханов в полемике с Ми</w:t>
        <w:softHyphen/>
        <w:t>хайловским, который жаловался, что марксизм «приговаривает Россию к капитализму», подчеркивал: диалектический материализм никаких стран ни к чему не приговаривает и не указывает пути, обязательного для всех народов. Развитие всякого данного общест</w:t>
        <w:softHyphen/>
        <w:t xml:space="preserve">ва всегда зависит от соотношения общественных сил внутри него, и поэтому «всякому серьезному человеку надо, не гадая и не ноя по поводу какой-то фантастической «обязательности», изучить прежде всего это соотношение; только такое изучение и может показать, что «обязательно» и что «необязательно» для данного общества» </w:t>
      </w:r>
      <w:r>
        <w:rPr>
          <w:vertAlign w:val="superscript"/>
        </w:rPr>
        <w:t>1</w:t>
      </w:r>
      <w:r>
        <w:rPr/>
        <w:t>.</w:t>
      </w:r>
    </w:p>
    <w:p>
      <w:pPr>
        <w:pStyle w:val="21"/>
        <w:rPr/>
      </w:pPr>
      <w:r>
        <w:rPr/>
        <w:t>Книга Бельтова произвела огромное впечатление на читающую публику и сыграла поистине выдающуюся роль в пропаганде марк</w:t>
        <w:softHyphen/>
        <w:t>систских идей в России. Целое поколение русских марксистов после знакомства с «Монистическим взглядом... » признало Плеха</w:t>
        <w:softHyphen/>
        <w:t>нова своим учителем. Что привлекало тогдашнюю молодежь в книге Плеханова? Несомненная научность и логичность изложения, убеж</w:t>
        <w:softHyphen/>
        <w:t>денность автора в существовании объективных закономерностей ис</w:t>
        <w:softHyphen/>
        <w:t>торического процесса и распространении их на Россию, его беском</w:t>
        <w:softHyphen/>
        <w:t>промиссное западничество. Как пишет известный американский ис</w:t>
        <w:softHyphen/>
        <w:t>торик Л. Хеймсон, из «Монистического взгляда на историю» моло</w:t>
        <w:softHyphen/>
        <w:t>дые читатели Плеханова «могли вынести не только мысль о неиз</w:t>
        <w:softHyphen/>
        <w:t>бежности того развития, посредством которого Россия присоединит</w:t>
        <w:softHyphen/>
        <w:t>ся к дороге западных наций и в конце концов пойдет к социализму, но и убеждение, что они сами, в силу более высокой сознательнос</w:t>
        <w:softHyphen/>
        <w:t xml:space="preserve">ти, были «избраны» действовать в качестве агентов по претворению в жизнь этих неизбежных исторических законов» </w:t>
      </w:r>
      <w:r>
        <w:rPr>
          <w:vertAlign w:val="superscript"/>
        </w:rPr>
        <w:t>2</w:t>
      </w:r>
      <w:r>
        <w:rPr/>
        <w:t>.</w:t>
      </w:r>
    </w:p>
    <w:p>
      <w:pPr>
        <w:pStyle w:val="21"/>
        <w:rPr/>
      </w:pPr>
      <w:r>
        <mc:AlternateContent>
          <mc:Choice Requires="wps">
            <w:drawing>
              <wp:anchor behindDoc="0" distT="0" distB="0" distL="114935" distR="114935" simplePos="0" locked="0" layoutInCell="0" allowOverlap="1" relativeHeight="253">
                <wp:simplePos x="0" y="0"/>
                <wp:positionH relativeFrom="column">
                  <wp:posOffset>31750</wp:posOffset>
                </wp:positionH>
                <wp:positionV relativeFrom="paragraph">
                  <wp:posOffset>3138805</wp:posOffset>
                </wp:positionV>
                <wp:extent cx="1804670" cy="0"/>
                <wp:effectExtent l="0" t="1905" r="0" b="1905"/>
                <wp:wrapNone/>
                <wp:docPr id="251" name=""/>
                <a:graphic xmlns:a="http://schemas.openxmlformats.org/drawingml/2006/main">
                  <a:graphicData uri="http://schemas.microsoft.com/office/word/2010/wordprocessingShape">
                    <wps:wsp>
                      <wps:cNvSpPr/>
                      <wps:spPr>
                        <a:xfrm>
                          <a:off x="0" y="0"/>
                          <a:ext cx="180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247.15pt" to="144.55pt,247.15pt" stroked="t" o:allowincell="f" style="position:absolute">
                <v:stroke color="black" weight="3240" joinstyle="miter" endcap="flat"/>
                <v:fill o:detectmouseclick="t" on="false"/>
                <w10:wrap type="none"/>
              </v:line>
            </w:pict>
          </mc:Fallback>
        </mc:AlternateContent>
      </w:r>
      <w:r>
        <w:rPr/>
        <w:t>Сейчас к этой работе Плеханова обращаются в основном лишь специалисты, да и сам термин «монизм», означающий признание основой всех явлений мира какое-то одно, либо материальное (как у Плеханова), либо духовное начало, не пользуется особой попу</w:t>
        <w:softHyphen/>
        <w:t>лярностью, все чаще уступая место методу так наз. многофакторно</w:t>
        <w:softHyphen/>
        <w:t>го анализа, призывам к синтезу марксистских и немарксистских подходов или к полному отказу от доктрины Маркса. Проще гово</w:t>
        <w:softHyphen/>
        <w:t>ря, современные российские обществоведы склонны в какой-то мере вернуться к идеям Н. К. Михайловского и других оппонентов Плеха</w:t>
        <w:softHyphen/>
        <w:t>нова, считая их пресловутый «субъективизм» более надежным ин</w:t>
        <w:softHyphen/>
        <w:t>струментом познания общественных явлений, чем марксизм (осо</w:t>
        <w:softHyphen/>
        <w:t>бенно в его поздней, вульгаризированной форме) с его пятичлен</w:t>
        <w:softHyphen/>
        <w:t>ным формационным делением истории человечества и классово-пар</w:t>
        <w:softHyphen/>
        <w:t>тийным подходом ко всем историческим процессам, грешившим порой еще большим субъективизмом и отходом от принципов под</w:t>
        <w:softHyphen/>
        <w:t>линной научности.</w:t>
      </w:r>
    </w:p>
    <w:p>
      <w:pPr>
        <w:pStyle w:val="3"/>
        <w:rPr/>
      </w:pPr>
      <w:r>
        <w:rPr>
          <w:vertAlign w:val="superscript"/>
        </w:rPr>
        <w:t xml:space="preserve">1 </w:t>
      </w:r>
      <w:r>
        <w:rPr/>
        <w:t>Плеханов Г. В. Избр. философск. произв. Т. 1. С. 691, 707-708.</w:t>
      </w:r>
    </w:p>
    <w:p>
      <w:pPr>
        <w:pStyle w:val="3"/>
        <w:rPr/>
      </w:pPr>
      <w:r>
        <w:rPr>
          <w:vertAlign w:val="superscript"/>
        </w:rPr>
        <w:t xml:space="preserve">2 </w:t>
      </w:r>
      <w:r>
        <w:rPr/>
        <w:t xml:space="preserve">Хеймсон Л. Меньшевизм и эволюция российской интеллигенции Россия </w:t>
      </w:r>
      <w:r>
        <w:rPr>
          <w:lang w:val="en-US" w:eastAsia="en-US"/>
        </w:rPr>
        <w:t>XXI</w:t>
      </w:r>
      <w:r>
        <w:rPr/>
        <w:t>. 1995. № 7-8. С. 174.</w:t>
      </w:r>
    </w:p>
    <w:p>
      <w:pPr>
        <w:pStyle w:val="Normal"/>
        <w:shd w:fill="FFFFFF" w:val="clear"/>
        <w:rPr>
          <w:i/>
          <w:i/>
          <w:iCs/>
          <w:color w:val="000000"/>
          <w:sz w:val="22"/>
          <w:szCs w:val="22"/>
        </w:rPr>
      </w:pPr>
      <w:r>
        <w:rPr>
          <w:i/>
          <w:iCs/>
          <w:color w:val="000000"/>
          <w:sz w:val="22"/>
          <w:szCs w:val="22"/>
        </w:rPr>
        <w:t>142</w:t>
      </w:r>
    </w:p>
    <w:p>
      <w:pPr>
        <w:pStyle w:val="21"/>
        <w:rPr/>
      </w:pPr>
      <w:r>
        <mc:AlternateContent>
          <mc:Choice Requires="wps">
            <w:drawing>
              <wp:anchor behindDoc="0" distT="0" distB="0" distL="114935" distR="114935" simplePos="0" locked="0" layoutInCell="0" allowOverlap="1" relativeHeight="254">
                <wp:simplePos x="0" y="0"/>
                <wp:positionH relativeFrom="column">
                  <wp:posOffset>-3175</wp:posOffset>
                </wp:positionH>
                <wp:positionV relativeFrom="paragraph">
                  <wp:posOffset>-15240</wp:posOffset>
                </wp:positionV>
                <wp:extent cx="4004945" cy="0"/>
                <wp:effectExtent l="635" t="4445" r="0" b="4445"/>
                <wp:wrapNone/>
                <wp:docPr id="252"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pt" to="315.05pt,-1.2pt" stroked="t" o:allowincell="f" style="position:absolute">
                <v:stroke color="black" weight="9000" joinstyle="miter" endcap="flat"/>
                <v:fill o:detectmouseclick="t" on="false"/>
                <w10:wrap type="none"/>
              </v:line>
            </w:pict>
          </mc:Fallback>
        </mc:AlternateContent>
      </w:r>
      <w:r>
        <w:rPr/>
        <w:t>В общем и целом подобную ситуацию можно объяснить реакцией на былую монополию марксистских, а чаще квазимарксистских догматов в советском обществоведении. Разумеется, как это уже было в 1920 —1930-х годах, когда марксисты ниспровергали так наз. дворянско-буржуазную науку об обществе, дело опять не обхо</w:t>
        <w:softHyphen/>
        <w:t>дится без полемических передержек и конъюнктурщины, причем идущие на смену историческому материализму теории мировых цивилизаций, евразийства и т. д. разработаны пока явно недостаточ</w:t>
        <w:softHyphen/>
        <w:t>но. Так или иначе, спешка и бескомпромиссность были бы здесь, видимо, неуместны.</w:t>
      </w:r>
    </w:p>
    <w:p>
      <w:pPr>
        <w:pStyle w:val="21"/>
        <w:rPr/>
      </w:pPr>
      <w:r>
        <w:rPr/>
        <w:t>Можно лишь гадать, как отнесся бы герой этой книги к тому, что происходит в отечественном обществоведении сто лет спустя после выхода в свет его «Монистического взгляда... » Скорее всего он в очередной раз предал бы анафеме любые сомнения в истиннос</w:t>
        <w:softHyphen/>
        <w:t>ти марксизма и безжалостно высмеял бы его критиков. Но не будем забывать, что для диалектического метода, которому Плеханов всег</w:t>
        <w:softHyphen/>
        <w:t>да поклонялся, нет ничего святого, незыблемого, «вечного», «абсо</w:t>
        <w:softHyphen/>
        <w:t>лютного». Это относится и к марксизму, хотя сам Георгий Валенти</w:t>
        <w:softHyphen/>
        <w:t>нович — надо отдать ему должное, — умел наполнять марксистские схемы богатым конкретно-историческим содержанием, а в области русской истории старался соединить Маркса с Ключевским и Соло</w:t>
        <w:softHyphen/>
        <w:t>вьевым, за что не раз подвергался потом суровой критике в совет</w:t>
        <w:softHyphen/>
        <w:t>ское время.</w:t>
      </w:r>
    </w:p>
    <w:p>
      <w:pPr>
        <w:pStyle w:val="21"/>
        <w:rPr/>
      </w:pPr>
      <w:r>
        <w:rPr/>
        <w:t>Отвергая сегодня былые претензии марксизма на истину в пос</w:t>
        <w:softHyphen/>
        <w:t>ледней инстанции и универсализм и признавая необходимость кри</w:t>
        <w:softHyphen/>
        <w:t>тического подхода к трудам его последователей, включая и Плеха</w:t>
        <w:softHyphen/>
        <w:t>нова, мы должны признать, что в качестве методологии истории он имеет тем не менее немало сильных, привлекательных сторон и достаточно убедительно объясняет очень многое (хотя и далеко не все) в событиях нового и новейшего времени.</w:t>
      </w:r>
    </w:p>
    <w:p>
      <w:pPr>
        <w:pStyle w:val="21"/>
        <w:rPr/>
      </w:pPr>
      <w:r>
        <mc:AlternateContent>
          <mc:Choice Requires="wps">
            <w:drawing>
              <wp:anchor behindDoc="0" distT="0" distB="0" distL="114935" distR="114935" simplePos="0" locked="0" layoutInCell="0" allowOverlap="1" relativeHeight="255">
                <wp:simplePos x="0" y="0"/>
                <wp:positionH relativeFrom="column">
                  <wp:posOffset>31750</wp:posOffset>
                </wp:positionH>
                <wp:positionV relativeFrom="paragraph">
                  <wp:posOffset>2848610</wp:posOffset>
                </wp:positionV>
                <wp:extent cx="1798320" cy="0"/>
                <wp:effectExtent l="0" t="3175" r="0" b="3175"/>
                <wp:wrapNone/>
                <wp:docPr id="253"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224.3pt" to="144.05pt,224.3pt" stroked="t" o:allowincell="f" style="position:absolute">
                <v:stroke color="black" weight="6480" joinstyle="miter" endcap="flat"/>
                <v:fill o:detectmouseclick="t" on="false"/>
                <w10:wrap type="none"/>
              </v:line>
            </w:pict>
          </mc:Fallback>
        </mc:AlternateContent>
      </w:r>
      <w:r>
        <w:rPr/>
        <w:t>Что касается конкретной полемики Плеханова с Михайловским, Даниельсоном, Кривенко и другими народниками, то сегодня пози</w:t>
        <w:softHyphen/>
        <w:t>ция «отца» русского марксизма представляется нам уже совсем не столь бесспорной, как прежде. В сущности говоря, настоящей науч</w:t>
        <w:softHyphen/>
        <w:t>ной дискуссии с Н. К. Михайловским, например, у Плеханова явно не получилось, причем в ряде случаев он либо не понял, либо сознательно исказил точку зрения своего оппонента. Как писал Н. К. Михайловский в «Русском богатстве» в своем ответе на крити</w:t>
        <w:softHyphen/>
        <w:t>ку Плеханова, «г. Бельтов человек талантливый и не лишенный остроумия, но оно, к сожалению, часто переходит у него в неприят</w:t>
        <w:softHyphen/>
        <w:t xml:space="preserve">ное шутовство» </w:t>
      </w:r>
      <w:r>
        <w:rPr>
          <w:vertAlign w:val="superscript"/>
        </w:rPr>
        <w:t>1</w:t>
      </w:r>
      <w:r>
        <w:rPr/>
        <w:t>. Михайловский упрекал Плеханова, в частности, в том, что тот исказил его взгляды на «героев» и «толпу», неправо</w:t>
        <w:softHyphen/>
        <w:t>мерно отождествив последнюю с народом, односторонне представил его теорию прогресса и т. д. «Г. Бельтов вообще говорит о многом</w:t>
      </w:r>
    </w:p>
    <w:p>
      <w:pPr>
        <w:pStyle w:val="3"/>
        <w:rPr/>
      </w:pPr>
      <w:r>
        <w:rPr>
          <w:vertAlign w:val="superscript"/>
        </w:rPr>
        <w:t>1</w:t>
      </w:r>
      <w:r>
        <w:rPr/>
        <w:t xml:space="preserve"> Михайловский Н. К. Полн. собр. соч. СПб., 1914. Т. 8. Стб. 18.</w:t>
      </w:r>
    </w:p>
    <w:p>
      <w:pPr>
        <w:pStyle w:val="Normal"/>
        <w:shd w:fill="FFFFFF" w:val="clear"/>
        <w:jc w:val="right"/>
        <w:rPr>
          <w:i/>
          <w:i/>
          <w:iCs/>
          <w:color w:val="000000"/>
          <w:sz w:val="22"/>
          <w:szCs w:val="22"/>
        </w:rPr>
      </w:pPr>
      <w:r>
        <w:rPr>
          <w:i/>
          <w:iCs/>
          <w:color w:val="000000"/>
          <w:sz w:val="22"/>
          <w:szCs w:val="22"/>
        </w:rPr>
        <w:t>143</w:t>
      </w:r>
    </w:p>
    <w:p>
      <w:pPr>
        <w:pStyle w:val="1"/>
        <w:rPr/>
      </w:pPr>
      <w:r>
        <mc:AlternateContent>
          <mc:Choice Requires="wps">
            <w:drawing>
              <wp:anchor behindDoc="0" distT="0" distB="0" distL="114935" distR="114935" simplePos="0" locked="0" layoutInCell="0" allowOverlap="1" relativeHeight="256">
                <wp:simplePos x="0" y="0"/>
                <wp:positionH relativeFrom="column">
                  <wp:posOffset>21590</wp:posOffset>
                </wp:positionH>
                <wp:positionV relativeFrom="paragraph">
                  <wp:posOffset>-21590</wp:posOffset>
                </wp:positionV>
                <wp:extent cx="3986530" cy="0"/>
                <wp:effectExtent l="0" t="4445" r="0" b="4445"/>
                <wp:wrapNone/>
                <wp:docPr id="254" name=""/>
                <a:graphic xmlns:a="http://schemas.openxmlformats.org/drawingml/2006/main">
                  <a:graphicData uri="http://schemas.microsoft.com/office/word/2010/wordprocessingShape">
                    <wps:wsp>
                      <wps:cNvSpPr/>
                      <wps:spPr>
                        <a:xfrm>
                          <a:off x="0" y="0"/>
                          <a:ext cx="39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7pt" to="315.55pt,-1.7pt" stroked="t" o:allowincell="f" style="position:absolute">
                <v:stroke color="black" weight="9000" joinstyle="miter" endcap="flat"/>
                <v:fill o:detectmouseclick="t" on="false"/>
                <w10:wrap type="none"/>
              </v:line>
            </w:pict>
          </mc:Fallback>
        </mc:AlternateContent>
      </w:r>
      <w:r>
        <w:rPr/>
        <w:t xml:space="preserve">ненужном и умалчивает о многом нужном» </w:t>
      </w:r>
      <w:r>
        <w:rPr>
          <w:vertAlign w:val="superscript"/>
        </w:rPr>
        <w:t>1</w:t>
      </w:r>
      <w:r>
        <w:rPr/>
        <w:t>, — замечал Михайлов</w:t>
        <w:softHyphen/>
        <w:t>ский, который под пером Плеханова превратился из талантливого и яркого публициста с целой системой продуманных и выстраданных, хотя и не бесспорных взглядов в претенциозного мелкого верхогля</w:t>
        <w:softHyphen/>
        <w:t>да, замахнувшегося на «самого» Маркса. Так или иначе, в книге Плеханова «К вопросу о развитии монистического взгляда на исто</w:t>
        <w:softHyphen/>
        <w:t>рию» и в его статье «Несколько слов нашим противникам» (с ответом на возражения Михайловского), мы, к сожалению, не най</w:t>
        <w:softHyphen/>
        <w:t>дем ни объективных оценок творчества крупнейших народнических публицистов, ни беспристрастного изложения всей совокупности их взглядов. Вот почему разговор о «субъективной школе» в отечест</w:t>
        <w:softHyphen/>
        <w:t xml:space="preserve">венной социологии конца </w:t>
      </w:r>
      <w:r>
        <w:rPr>
          <w:lang w:val="en-US"/>
        </w:rPr>
        <w:t>XIX</w:t>
      </w:r>
      <w:r>
        <w:rPr/>
        <w:t xml:space="preserve"> в., думается, еще далеко не закон</w:t>
        <w:softHyphen/>
        <w:t xml:space="preserve">чен </w:t>
      </w:r>
      <w:r>
        <w:rPr>
          <w:vertAlign w:val="superscript"/>
        </w:rPr>
        <w:t>2</w:t>
      </w:r>
      <w:r>
        <w:rPr/>
        <w:t>.</w:t>
      </w:r>
    </w:p>
    <w:p>
      <w:pPr>
        <w:pStyle w:val="21"/>
        <w:rPr/>
      </w:pPr>
      <w:r>
        <w:rPr/>
        <w:t>Заметим, что к нашумевшему в свое время спору о «героях» и «толпе», затронутому в «Монистическом взгляде на историю», Пле</w:t>
        <w:softHyphen/>
        <w:t>ханов вернулся через несколько лет, в 1898 г. в одной из самых известных своих статей, называвшейся «К вопросу о роли личности в истории» и опубликованной в легальном петербургском журнале «Научное обозрение». На материале из истории Франции (Людо</w:t>
        <w:softHyphen/>
        <w:t xml:space="preserve">вик </w:t>
      </w:r>
      <w:r>
        <w:rPr>
          <w:lang w:val="en-US"/>
        </w:rPr>
        <w:t>XV</w:t>
      </w:r>
      <w:r>
        <w:rPr/>
        <w:t>, маркиза Помпадур, Наполеон) он развивал здесь мысль о том, что выдающиеся личности — это лишь более или менее талан</w:t>
        <w:softHyphen/>
        <w:t>тливые актеры в том большом всемирно-историческом театре, где царит объективная необходимость и строгая закономерность. Пле</w:t>
        <w:softHyphen/>
        <w:t>ханов был убежден, что отдельно взятая человеческая личность может изменить лишь индивидуальную физиономию событий, но не общее направление исторического процесса, которое определяется прежде всего развитием материального производства и социокуль</w:t>
        <w:softHyphen/>
        <w:t>турной средой, существующей в каждой стране или группе стран. Иначе говоря, даже самый выдающийся деятель далеко не всесилен и является в конечном счете лишь исполнителем воли своей партии, класса, нации, государства, хотя в этих пределах от его способнос</w:t>
        <w:softHyphen/>
        <w:t>тей, воли и моральных качеств зависит очень и очень многое.</w:t>
      </w:r>
    </w:p>
    <w:p>
      <w:pPr>
        <w:pStyle w:val="21"/>
        <w:rPr/>
      </w:pPr>
      <w:r>
        <mc:AlternateContent>
          <mc:Choice Requires="wps">
            <w:drawing>
              <wp:anchor behindDoc="0" distT="0" distB="0" distL="114935" distR="114935" simplePos="0" locked="0" layoutInCell="0" allowOverlap="1" relativeHeight="257">
                <wp:simplePos x="0" y="0"/>
                <wp:positionH relativeFrom="column">
                  <wp:posOffset>31750</wp:posOffset>
                </wp:positionH>
                <wp:positionV relativeFrom="paragraph">
                  <wp:posOffset>1789430</wp:posOffset>
                </wp:positionV>
                <wp:extent cx="1779905" cy="0"/>
                <wp:effectExtent l="0" t="3175" r="0" b="3175"/>
                <wp:wrapNone/>
                <wp:docPr id="255"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140.9pt" to="142.6pt,140.9pt" stroked="t" o:allowincell="f" style="position:absolute">
                <v:stroke color="black" weight="6480" joinstyle="miter" endcap="flat"/>
                <v:fill o:detectmouseclick="t" on="false"/>
                <w10:wrap type="none"/>
              </v:line>
            </w:pict>
          </mc:Fallback>
        </mc:AlternateContent>
      </w:r>
      <w:r>
        <w:rPr/>
        <w:t>Те, кто придерживаются материалистического понимания исто</w:t>
        <w:softHyphen/>
        <w:t>рии, находят эту схему вполне разумной, и для них современная корректировка взглядов Плеханова по данному вопросу сводится лишь к некоторой перестановке акцентов в сторону признания боль</w:t>
        <w:softHyphen/>
        <w:t>шей независимости выдающейся личности от окружающего ее со</w:t>
        <w:softHyphen/>
        <w:t>циума. Вместе с тем широко распространены и прямо противопо</w:t>
        <w:softHyphen/>
        <w:t>ложные взгляды на роль «героев» как подлинных творцов истории, подчиняющих себе «толпу» и выполняющих при этом Божествен</w:t>
        <w:softHyphen/>
        <w:t>ную волю или волю дьявола, что, естественно, отрицал материалист и атеист Плеханов.</w:t>
      </w:r>
    </w:p>
    <w:p>
      <w:pPr>
        <w:pStyle w:val="3"/>
        <w:rPr/>
      </w:pPr>
      <w:r>
        <w:rPr>
          <w:vertAlign w:val="superscript"/>
        </w:rPr>
        <w:t xml:space="preserve">1 </w:t>
      </w:r>
      <w:r>
        <w:rPr/>
        <w:t>Михайловский Н. К. Указ. соч. Стб. 32.</w:t>
      </w:r>
    </w:p>
    <w:p>
      <w:pPr>
        <w:pStyle w:val="3"/>
        <w:rPr/>
      </w:pPr>
      <w:r>
        <w:rPr>
          <w:vertAlign w:val="superscript"/>
        </w:rPr>
        <w:t xml:space="preserve">2 </w:t>
      </w:r>
      <w:r>
        <w:rPr/>
        <w:t>См., например: Твардовская В. А., Итенберг Б. С. Н. К. Михайловский и К. Маркс: диалог о «русском пути» // Отечественная история. 1996. № 6.</w:t>
      </w:r>
    </w:p>
    <w:p>
      <w:pPr>
        <w:pStyle w:val="Normal"/>
        <w:shd w:fill="FFFFFF" w:val="clear"/>
        <w:rPr>
          <w:i/>
          <w:i/>
          <w:iCs/>
          <w:color w:val="000000"/>
          <w:sz w:val="22"/>
          <w:szCs w:val="22"/>
        </w:rPr>
      </w:pPr>
      <w:r>
        <w:rPr>
          <w:i/>
          <w:iCs/>
          <w:color w:val="000000"/>
          <w:sz w:val="22"/>
          <w:szCs w:val="22"/>
        </w:rPr>
        <w:t>144</w:t>
      </w:r>
    </w:p>
    <w:p>
      <w:pPr>
        <w:pStyle w:val="21"/>
        <w:rPr/>
      </w:pPr>
      <w:r>
        <mc:AlternateContent>
          <mc:Choice Requires="wps">
            <w:drawing>
              <wp:anchor behindDoc="0" distT="0" distB="0" distL="114935" distR="114935" simplePos="0" locked="0" layoutInCell="0" allowOverlap="1" relativeHeight="258">
                <wp:simplePos x="0" y="0"/>
                <wp:positionH relativeFrom="margin">
                  <wp:posOffset>12065</wp:posOffset>
                </wp:positionH>
                <wp:positionV relativeFrom="paragraph">
                  <wp:posOffset>-18415</wp:posOffset>
                </wp:positionV>
                <wp:extent cx="4011295" cy="0"/>
                <wp:effectExtent l="0" t="4445" r="0" b="4445"/>
                <wp:wrapNone/>
                <wp:docPr id="256" name=""/>
                <a:graphic xmlns:a="http://schemas.openxmlformats.org/drawingml/2006/main">
                  <a:graphicData uri="http://schemas.microsoft.com/office/word/2010/wordprocessingShape">
                    <wps:wsp>
                      <wps:cNvSpPr/>
                      <wps:spPr>
                        <a:xfrm>
                          <a:off x="0" y="0"/>
                          <a:ext cx="401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45pt" to="316.75pt,-1.45pt" stroked="t" o:allowincell="f" style="position:absolute;mso-position-horizontal-relative:margin">
                <v:stroke color="black" weight="9000" joinstyle="miter" endcap="flat"/>
                <v:fill o:detectmouseclick="t" on="false"/>
                <w10:wrap type="none"/>
              </v:line>
            </w:pict>
          </mc:Fallback>
        </mc:AlternateContent>
      </w:r>
      <w:r>
        <w:rPr/>
        <w:t>Хотелось бы лишь подчеркнуть, что при всем своем монизме и историческом детерминизме Плеханов отвел крупной, богато ода</w:t>
        <w:softHyphen/>
        <w:t>ренной личности довольно значительное место во всех сферах обще</w:t>
        <w:softHyphen/>
        <w:t>ственной жизни. Правда, он ограничился в основном рассмотрением тех случаев, когда эта личность верой и правдой служила общест</w:t>
        <w:softHyphen/>
        <w:t>венным потребностям своего времени, а не вставала стеной на их пути. Мало касался Плеханов морально-этической стороны пробле</w:t>
        <w:softHyphen/>
        <w:t>мы «героев», которая все больше выдвигается сегодня на первый план. В итоге плехановская статья «К вопросу о роли личности в истории», конечно же, дает ответы далеко не на все вопросы, волнующие современного читателя. Однако и сегодня пройти мимо нее невозможно, хотя занимают нас уже судьбы совсем иных персо</w:t>
        <w:softHyphen/>
        <w:t>нажей — Ленина, Сталина, Гитлера и т. д.</w:t>
      </w:r>
    </w:p>
    <w:p>
      <w:pPr>
        <w:pStyle w:val="21"/>
        <w:rPr/>
      </w:pPr>
      <w:r>
        <w:rPr/>
        <w:t>Трудно удержаться от того, чтобы не привести здесь яркую, очень образную характеристику, которую дает Плеханов выдаю</w:t>
        <w:softHyphen/>
        <w:t>щимся историческим личностям, двигающим вперед человеческий прогресс. Соглашаясь с известным английским историком и публи</w:t>
        <w:softHyphen/>
        <w:t xml:space="preserve">цистом </w:t>
      </w:r>
      <w:r>
        <w:rPr>
          <w:lang w:val="en-US"/>
        </w:rPr>
        <w:t>XIX</w:t>
      </w:r>
      <w:r>
        <w:rPr/>
        <w:t xml:space="preserve"> в. Томасом Карлейлем, назвавшим великих людей «начинателями», Плеханов писал: «Это очень удачное название. Великий человек является именно начинателем, потому что он видит дальше других и хочет </w:t>
      </w:r>
      <w:r>
        <w:rPr>
          <w:i/>
          <w:iCs/>
        </w:rPr>
        <w:t xml:space="preserve">сильнее </w:t>
      </w:r>
      <w:r>
        <w:rPr/>
        <w:t>других. Он решает научные задачи, поставленные на очередь предыдущим ходом умственного развития общества; он указывает новые общественные нужды, со</w:t>
        <w:softHyphen/>
        <w:t>зданные предыдущим развитием общественных отношений; он берет на себя почин удовлетворения этих нужд. Он — герой. Не в том смысле герой, что он будто бы может остановить или изменить естественный ход вещей, а в том, что его деятельность является сознательным и свободным выражением этого необходимого и бес</w:t>
        <w:softHyphen/>
        <w:t xml:space="preserve">сознательного хода. В этом — все его значение, в этом — вся его сила» </w:t>
      </w:r>
      <w:r>
        <w:rPr>
          <w:vertAlign w:val="superscript"/>
        </w:rPr>
        <w:t>1</w:t>
      </w:r>
      <w:r>
        <w:rPr/>
        <w:t>.</w:t>
      </w:r>
    </w:p>
    <w:p>
      <w:pPr>
        <w:pStyle w:val="21"/>
        <w:rPr/>
      </w:pPr>
      <w:r>
        <w:rPr/>
        <w:t>И еще одну очень важную и обычно остающуюся как бы за кадром мысль Плеханова, высказанную в той же работе, хотелось бы здесь напомнить: «И не для одних только «начинателей», не для одних «великих» людей открыто широкое поле действия, оно от</w:t>
        <w:softHyphen/>
        <w:t>крыто для всех, имеющих очи, чтобы слышать, и сердце, чтобы любить своих ближних. Понятие великий есть понятие относитель</w:t>
        <w:softHyphen/>
        <w:t xml:space="preserve">ное. В нравственном смысле велик каждый, кто, по евангельскому выражению, «полагает душу свою за други своя» </w:t>
      </w:r>
      <w:r>
        <w:rPr>
          <w:vertAlign w:val="superscript"/>
        </w:rPr>
        <w:t>2</w:t>
      </w:r>
      <w:r>
        <w:rPr/>
        <w:t>.</w:t>
      </w:r>
    </w:p>
    <w:p>
      <w:pPr>
        <w:pStyle w:val="21"/>
        <w:rPr/>
      </w:pPr>
      <w:r>
        <mc:AlternateContent>
          <mc:Choice Requires="wps">
            <w:drawing>
              <wp:anchor behindDoc="0" distT="0" distB="0" distL="114935" distR="114935" simplePos="0" locked="0" layoutInCell="0" allowOverlap="1" relativeHeight="259">
                <wp:simplePos x="0" y="0"/>
                <wp:positionH relativeFrom="column">
                  <wp:posOffset>31750</wp:posOffset>
                </wp:positionH>
                <wp:positionV relativeFrom="paragraph">
                  <wp:posOffset>1000760</wp:posOffset>
                </wp:positionV>
                <wp:extent cx="1798320" cy="0"/>
                <wp:effectExtent l="0" t="3175" r="0" b="3175"/>
                <wp:wrapNone/>
                <wp:docPr id="257"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78.8pt" to="144.05pt,78.8pt" stroked="t" o:allowincell="f" style="position:absolute">
                <v:stroke color="black" weight="6480" joinstyle="miter" endcap="flat"/>
                <v:fill o:detectmouseclick="t" on="false"/>
                <w10:wrap type="none"/>
              </v:line>
            </w:pict>
          </mc:Fallback>
        </mc:AlternateContent>
      </w:r>
      <w:r>
        <w:rPr/>
        <w:t>В феврале 1896 г. в Петербурге увидела свет еще одна книга Плеханова «Обоснование народничества в трудах г-на Воронцова (В. В. ). Критический этюд», содержание которой было тесно связа</w:t>
        <w:softHyphen/>
        <w:t>но с содержанием работы «К вопросу о развитии монистического взгляда на историю». На этот раз Плеханов выступил в легальной</w:t>
      </w:r>
    </w:p>
    <w:p>
      <w:pPr>
        <w:pStyle w:val="3"/>
        <w:rPr/>
      </w:pPr>
      <w:r>
        <w:rPr>
          <w:vertAlign w:val="superscript"/>
        </w:rPr>
        <w:t xml:space="preserve">1 </w:t>
      </w:r>
      <w:r>
        <w:rPr/>
        <w:t>Плеханов Г. В. Избр. философск. произв. Т</w:t>
      </w:r>
      <w:r>
        <w:rPr>
          <w:lang w:val="en-US" w:eastAsia="en-US"/>
        </w:rPr>
        <w:t xml:space="preserve">. II. </w:t>
      </w:r>
      <w:r>
        <w:rPr/>
        <w:t>С</w:t>
      </w:r>
      <w:r>
        <w:rPr>
          <w:lang w:val="en-US" w:eastAsia="en-US"/>
        </w:rPr>
        <w:t>. 333.</w:t>
      </w:r>
    </w:p>
    <w:p>
      <w:pPr>
        <w:pStyle w:val="3"/>
        <w:rPr/>
      </w:pPr>
      <w:r>
        <w:rPr>
          <w:vertAlign w:val="superscript"/>
        </w:rPr>
        <w:t xml:space="preserve">2 </w:t>
      </w:r>
      <w:r>
        <w:rPr/>
        <w:t>Там же. С. 334.</w:t>
      </w:r>
    </w:p>
    <w:p>
      <w:pPr>
        <w:pStyle w:val="Normal"/>
        <w:shd w:fill="FFFFFF" w:val="clear"/>
        <w:jc w:val="right"/>
        <w:rPr>
          <w:i/>
          <w:i/>
          <w:iCs/>
          <w:color w:val="000000"/>
          <w:sz w:val="22"/>
          <w:szCs w:val="22"/>
        </w:rPr>
      </w:pPr>
      <w:r>
        <w:rPr>
          <w:i/>
          <w:iCs/>
          <w:color w:val="000000"/>
          <w:sz w:val="22"/>
          <w:szCs w:val="22"/>
        </w:rPr>
        <w:t>145</w:t>
      </w:r>
    </w:p>
    <w:p>
      <w:pPr>
        <w:pStyle w:val="1"/>
        <w:rPr/>
      </w:pPr>
      <w:r>
        <mc:AlternateContent>
          <mc:Choice Requires="wps">
            <w:drawing>
              <wp:anchor behindDoc="0" distT="0" distB="0" distL="114935" distR="114935" simplePos="0" locked="0" layoutInCell="0" allowOverlap="1" relativeHeight="260">
                <wp:simplePos x="0" y="0"/>
                <wp:positionH relativeFrom="column">
                  <wp:posOffset>3175</wp:posOffset>
                </wp:positionH>
                <wp:positionV relativeFrom="paragraph">
                  <wp:posOffset>-15240</wp:posOffset>
                </wp:positionV>
                <wp:extent cx="4023360" cy="0"/>
                <wp:effectExtent l="0" t="4445" r="0" b="4445"/>
                <wp:wrapNone/>
                <wp:docPr id="258"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pt" to="317pt,-1.2pt" stroked="t" o:allowincell="f" style="position:absolute">
                <v:stroke color="black" weight="9000" joinstyle="miter" endcap="flat"/>
                <v:fill o:detectmouseclick="t" on="false"/>
                <w10:wrap type="none"/>
              </v:line>
            </w:pict>
          </mc:Fallback>
        </mc:AlternateContent>
      </w:r>
      <w:r>
        <w:rPr/>
        <w:t>печати под псевдонимом А. Волгин, а тираж книги составил 3 тыс. экз.</w:t>
      </w:r>
    </w:p>
    <w:p>
      <w:pPr>
        <w:pStyle w:val="21"/>
        <w:rPr/>
      </w:pPr>
      <w:r>
        <w:rPr/>
        <w:t>Плеханов поставил здесь задачу показать несостоятельность на</w:t>
        <w:softHyphen/>
        <w:t>роднических взглядов на перспективы экономического развития России на базе «народной промышленности», минуя капитализм. Он писал о прогрессирующем разложении крестьянской общины, доказывал, что народники ошибаются, говоря об отсутствии у рус</w:t>
        <w:softHyphen/>
        <w:t>ского капитализма необходимых внутренних и внешних рынков. В известном смысле книга Плеханова подготовила почву для появле</w:t>
        <w:softHyphen/>
        <w:t>ния в недалеком будущем известной ленинской работы «Развитие капитализма в России».</w:t>
      </w:r>
    </w:p>
    <w:p>
      <w:pPr>
        <w:pStyle w:val="21"/>
        <w:rPr/>
      </w:pPr>
      <w:r>
        <w:rPr/>
        <w:t>В целом первая половина 90-х годов оказалась для Плеханова очень плодотворной. Завершился, наконец, и период его скитаний и материальной нужды. Литературные гонорары Георгия Валентино</w:t>
        <w:softHyphen/>
        <w:t>вича и заработок Розалии Марковны, ставшей дипломированным врачом и открывшей в Женеве собственную практику, позволили семье Плеханова забыть о былых лишениях.</w:t>
      </w:r>
    </w:p>
    <w:p>
      <w:pPr>
        <w:pStyle w:val="21"/>
        <w:rPr/>
      </w:pPr>
      <w:r>
        <w:rPr/>
        <w:t>В июле 1894 г. доктор Розалия Боград поселилась с детьми на женевской улице Кандоль в доме № 6. Улица была названа в честь крупного ученого-ботаника П. Кандоля, а рядом с домом № б нахо</w:t>
        <w:softHyphen/>
        <w:t>дился один из входов в аудитории Женевского университета. Со</w:t>
        <w:softHyphen/>
        <w:t>всем рядом было кафе Ландольта, где постоянно собиралась рус</w:t>
        <w:softHyphen/>
        <w:t>ская студенческая молодежь, за которой бдительно следили агенты швейцарской и русской полиции. В квартире на улице Кандоль, состоявшей из нескольких комнат, у Георгия Валентиновича впе</w:t>
        <w:softHyphen/>
        <w:t>рвые в жизни появился, наконец, свой рабочий кабинет. Его стены, оклеенные светлыми, золотистыми обоями, опоясывали высокие книжные полки. Письменный стол кустарного изготовления тоже был очень простым. Рабочие тетради и записи Плеханова храни</w:t>
        <w:softHyphen/>
        <w:t>лись в небольшом шкафчике, а рукописи и домашний архив — в стенном шкафу. Кабинет соединялся с альковом, где размещалась и часть библиотеки. Деревянное кресло, несколько стульев и кушетка дополняли обстановку комнаты. У Розалии Марковны тоже был свой кабинет, где она принимала пациентов. Эту женевскую кварти</w:t>
        <w:softHyphen/>
        <w:t>ру Плехановы не меняли уже до отъезда в Россию весной 1917 г., а обстановка кабинета и библиотека находятся ныне в Доме Плехано</w:t>
        <w:softHyphen/>
        <w:t>ва в Петербурге.</w:t>
      </w:r>
    </w:p>
    <w:p>
      <w:pPr>
        <w:pStyle w:val="21"/>
        <w:rPr/>
      </w:pPr>
      <w:r>
        <w:rPr/>
        <w:t>Когда выяснилось, что в Лондоне для Розалии Марковны вряд ли найдется работа, вопрос о переезде всей семьи в Англию отпал сам собой, и швейцарские друзья помогли Плеханову добиться сначала временного, а через десять лет, в 1904 г. и постоянного разрешения на проживание в Женеве. Поэтому новый, 1895 год встречали в новой квартире уже всей семьей. Плеханов вернулся из британской столицы бодрым и оживленным. Он много рассказывал о встречах с Энгельсом и дочерью Маркса Элеонорой Эвелинг, которая переводила на английский язык брошюру Плеханова «Анархизм и социализм» и находила, что стиль ее автора чем-то</w:t>
      </w:r>
    </w:p>
    <w:p>
      <w:pPr>
        <w:pStyle w:val="Normal"/>
        <w:shd w:fill="FFFFFF" w:val="clear"/>
        <w:rPr>
          <w:i/>
          <w:i/>
          <w:iCs/>
          <w:color w:val="000000"/>
        </w:rPr>
      </w:pPr>
      <w:r>
        <w:rPr>
          <w:i/>
          <w:iCs/>
          <w:color w:val="000000"/>
        </w:rPr>
        <w:t>146</w:t>
      </w:r>
    </w:p>
    <w:p>
      <w:pPr>
        <w:pStyle w:val="1"/>
        <w:rPr/>
      </w:pPr>
      <w:r>
        <mc:AlternateContent>
          <mc:Choice Requires="wps">
            <w:drawing>
              <wp:anchor behindDoc="0" distT="0" distB="0" distL="114935" distR="114935" simplePos="0" locked="0" layoutInCell="0" allowOverlap="1" relativeHeight="261">
                <wp:simplePos x="0" y="0"/>
                <wp:positionH relativeFrom="column">
                  <wp:posOffset>0</wp:posOffset>
                </wp:positionH>
                <wp:positionV relativeFrom="paragraph">
                  <wp:posOffset>-15240</wp:posOffset>
                </wp:positionV>
                <wp:extent cx="4035425" cy="0"/>
                <wp:effectExtent l="0" t="6350" r="0" b="6350"/>
                <wp:wrapNone/>
                <wp:docPr id="259" name=""/>
                <a:graphic xmlns:a="http://schemas.openxmlformats.org/drawingml/2006/main">
                  <a:graphicData uri="http://schemas.microsoft.com/office/word/2010/wordprocessingShape">
                    <wps:wsp>
                      <wps:cNvSpPr/>
                      <wps:spPr>
                        <a:xfrm>
                          <a:off x="0" y="0"/>
                          <a:ext cx="4035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2pt" to="317.7pt,-1.2pt" stroked="t" o:allowincell="f" style="position:absolute">
                <v:stroke color="black" weight="12240" joinstyle="miter" endcap="flat"/>
                <v:fill o:detectmouseclick="t" on="false"/>
                <w10:wrap type="none"/>
              </v:line>
            </w:pict>
          </mc:Fallback>
        </mc:AlternateContent>
      </w:r>
      <w:r>
        <w:rPr/>
        <w:t xml:space="preserve">похож на стиль Маркса </w:t>
      </w:r>
      <w:r>
        <w:rPr>
          <w:vertAlign w:val="superscript"/>
        </w:rPr>
        <w:t>1</w:t>
      </w:r>
      <w:r>
        <w:rPr/>
        <w:t>. Предметом особой гордости Георгия Ва</w:t>
        <w:softHyphen/>
        <w:t>лентиновича стал привезенный из Лондона третий том «Капитала» с надписью: «Товарищу по борьбе — Плеханову. Ф. Энгельс. Лон</w:t>
        <w:softHyphen/>
        <w:t xml:space="preserve">дон. 11. </w:t>
      </w:r>
      <w:r>
        <w:rPr>
          <w:lang w:val="en-US"/>
        </w:rPr>
        <w:t>XII</w:t>
      </w:r>
      <w:r>
        <w:rPr/>
        <w:t>. 1894».</w:t>
      </w:r>
    </w:p>
    <w:p>
      <w:pPr>
        <w:pStyle w:val="21"/>
        <w:rPr/>
      </w:pPr>
      <w:r>
        <mc:AlternateContent>
          <mc:Choice Requires="wps">
            <w:drawing>
              <wp:anchor behindDoc="0" distT="0" distB="0" distL="114935" distR="114935" simplePos="0" locked="0" layoutInCell="0" allowOverlap="1" relativeHeight="262">
                <wp:simplePos x="0" y="0"/>
                <wp:positionH relativeFrom="column">
                  <wp:posOffset>31750</wp:posOffset>
                </wp:positionH>
                <wp:positionV relativeFrom="paragraph">
                  <wp:posOffset>1239520</wp:posOffset>
                </wp:positionV>
                <wp:extent cx="1816735" cy="0"/>
                <wp:effectExtent l="635" t="4445" r="0" b="4445"/>
                <wp:wrapNone/>
                <wp:docPr id="260" name=""/>
                <a:graphic xmlns:a="http://schemas.openxmlformats.org/drawingml/2006/main">
                  <a:graphicData uri="http://schemas.microsoft.com/office/word/2010/wordprocessingShape">
                    <wps:wsp>
                      <wps:cNvSpPr/>
                      <wps:spPr>
                        <a:xfrm>
                          <a:off x="0" y="0"/>
                          <a:ext cx="181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pt,97.6pt" to="145.5pt,97.6pt" stroked="t" o:allowincell="f" style="position:absolute">
                <v:stroke color="black" weight="9000" joinstyle="miter" endcap="flat"/>
                <v:fill o:detectmouseclick="t" on="false"/>
                <w10:wrap type="none"/>
              </v:line>
            </w:pict>
          </mc:Fallback>
        </mc:AlternateContent>
      </w:r>
      <w:r>
        <w:rPr/>
        <w:t>В жизни Плеханова и его семьи начиналась более счастливая, хотя и далеко не безоблачная полоса. Новый этап начинался и в развитии русского марксизма: он входил в моду, приобретал все новых и новых сторонников, получил некоторые возможности для легального распространения. Более реальными становились и пер</w:t>
        <w:softHyphen/>
        <w:t>спективы создания в России марксистской рабочей партии, о кото</w:t>
        <w:softHyphen/>
        <w:t>рой так мечтал Плеханов.</w:t>
      </w:r>
    </w:p>
    <w:p>
      <w:pPr>
        <w:pStyle w:val="3"/>
        <w:rPr/>
      </w:pPr>
      <w:r>
        <w:rPr>
          <w:vertAlign w:val="superscript"/>
        </w:rPr>
        <w:t>1</w:t>
      </w:r>
      <w:r>
        <w:rPr/>
        <w:t xml:space="preserve"> Архив Дома Плеханова, ф. 1094. Оп. 1. Д. 7. Л. 399-401.</w:t>
      </w:r>
    </w:p>
    <w:p>
      <w:pPr>
        <w:pStyle w:val="Normal"/>
        <w:shd w:fill="FFFFFF" w:val="clear"/>
        <w:rPr>
          <w:b/>
          <w:b/>
          <w:bCs/>
          <w:color w:val="000000"/>
          <w:sz w:val="24"/>
          <w:szCs w:val="24"/>
        </w:rPr>
      </w:pPr>
      <w:r>
        <w:rPr>
          <w:b/>
          <w:bCs/>
          <w:color w:val="000000"/>
          <w:sz w:val="24"/>
          <w:szCs w:val="24"/>
        </w:rPr>
      </w:r>
    </w:p>
    <w:p>
      <w:pPr>
        <w:pStyle w:val="Normal"/>
        <w:shd w:fill="FFFFFF" w:val="clear"/>
        <w:rPr>
          <w:u w:val="thick"/>
        </w:rPr>
      </w:pPr>
      <w:r>
        <w:rPr>
          <w:b/>
          <w:bCs/>
          <w:color w:val="000000"/>
          <w:sz w:val="24"/>
          <w:szCs w:val="24"/>
          <w:u w:val="thick"/>
        </w:rPr>
        <w:t xml:space="preserve">ГЛАВА </w:t>
      </w:r>
      <w:r>
        <w:rPr>
          <w:b/>
          <w:bCs/>
          <w:color w:val="000000"/>
          <w:sz w:val="24"/>
          <w:szCs w:val="24"/>
          <w:u w:val="thick"/>
          <w:lang w:val="en-US"/>
        </w:rPr>
        <w:t>IV</w:t>
      </w:r>
    </w:p>
    <w:p>
      <w:pPr>
        <w:pStyle w:val="Normal"/>
        <w:shd w:fill="FFFFFF" w:val="clear"/>
        <w:spacing w:before="331" w:after="0"/>
        <w:jc w:val="center"/>
        <w:rPr>
          <w:b/>
          <w:b/>
          <w:bCs/>
          <w:color w:val="000000"/>
          <w:sz w:val="24"/>
          <w:szCs w:val="24"/>
        </w:rPr>
      </w:pPr>
      <w:r>
        <w:rPr>
          <w:b/>
          <w:bCs/>
          <w:color w:val="000000"/>
          <w:sz w:val="24"/>
          <w:szCs w:val="24"/>
        </w:rPr>
        <w:t>НА РУБЕЖЕ ВЕКОВ</w:t>
      </w:r>
    </w:p>
    <w:p>
      <w:pPr>
        <w:pStyle w:val="Normal"/>
        <w:shd w:fill="FFFFFF" w:val="clear"/>
        <w:spacing w:before="331" w:after="0"/>
        <w:jc w:val="center"/>
        <w:rPr>
          <w:b/>
          <w:b/>
          <w:bCs/>
          <w:color w:val="000000"/>
          <w:sz w:val="24"/>
          <w:szCs w:val="24"/>
        </w:rPr>
      </w:pPr>
      <w:r>
        <w:rPr>
          <w:b/>
          <w:bCs/>
          <w:color w:val="000000"/>
          <w:sz w:val="24"/>
          <w:szCs w:val="24"/>
        </w:rPr>
      </w:r>
    </w:p>
    <w:p>
      <w:pPr>
        <w:pStyle w:val="21"/>
        <w:rPr/>
      </w:pPr>
      <w:r>
        <w:rPr/>
        <w:t>К сорока годам Плеханов стал одной из живых достопримеча</w:t>
        <w:softHyphen/>
        <w:t>тельностей Женевы. Туристам из России непременно хотелось взглянуть на знаменитого соотечественника и обменяться с ним хотя бы несколькими фразами. Среди них были самые разные люди, в том числе и праздные обыватели, рассказывавшие потом о Плехано</w:t>
        <w:softHyphen/>
        <w:t>ве всякие небылицы. Были и интеллигентные «всезнайки», любив</w:t>
        <w:softHyphen/>
        <w:t>шие задавать умные, по их мнению, вопросы, и люди с революци</w:t>
        <w:softHyphen/>
        <w:t>онным прошлым, которым, по меткому выражению самого Георгия Валентиновича, хотелось «помериться с ним плечами». Обычно Плеханов относился к незваным гостям с большим терпением и снисходительностью, излагал им свои взгляды, советовал, что чи</w:t>
        <w:softHyphen/>
        <w:t xml:space="preserve">тать. Но иногда он начинал нервничать и, выведенный из себя, говорил: «Видите, молодой человек, я начал работать по этим вопросам, когда вы были совсем дитятей, когда под стол пешком ходили или еще раньше, когда ваш папенька только ухаживал за вашей маменькой. Поучитесь, и тогда потолкуем» </w:t>
      </w:r>
      <w:r>
        <w:rPr>
          <w:vertAlign w:val="superscript"/>
        </w:rPr>
        <w:t>1</w:t>
      </w:r>
      <w:r>
        <w:rPr/>
        <w:t>.</w:t>
      </w:r>
    </w:p>
    <w:p>
      <w:pPr>
        <w:pStyle w:val="21"/>
        <w:rPr/>
      </w:pPr>
      <w:r>
        <mc:AlternateContent>
          <mc:Choice Requires="wps">
            <w:drawing>
              <wp:anchor behindDoc="0" distT="0" distB="0" distL="114935" distR="114935" simplePos="0" locked="0" layoutInCell="0" allowOverlap="1" relativeHeight="263">
                <wp:simplePos x="0" y="0"/>
                <wp:positionH relativeFrom="column">
                  <wp:posOffset>31750</wp:posOffset>
                </wp:positionH>
                <wp:positionV relativeFrom="paragraph">
                  <wp:posOffset>3111500</wp:posOffset>
                </wp:positionV>
                <wp:extent cx="1798320" cy="0"/>
                <wp:effectExtent l="0" t="1905" r="0" b="1905"/>
                <wp:wrapNone/>
                <wp:docPr id="261" name=""/>
                <a:graphic xmlns:a="http://schemas.openxmlformats.org/drawingml/2006/main">
                  <a:graphicData uri="http://schemas.microsoft.com/office/word/2010/wordprocessingShape">
                    <wps:wsp>
                      <wps:cNvSpPr/>
                      <wps:spPr>
                        <a:xfrm>
                          <a:off x="0" y="0"/>
                          <a:ext cx="179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245pt" to="144.05pt,245pt" stroked="t" o:allowincell="f" style="position:absolute">
                <v:stroke color="black" weight="3240" joinstyle="miter" endcap="flat"/>
                <v:fill o:detectmouseclick="t" on="false"/>
                <w10:wrap type="none"/>
              </v:line>
            </w:pict>
          </mc:Fallback>
        </mc:AlternateContent>
      </w:r>
      <w:r>
        <w:rPr/>
        <w:t>Плеханов тянулся к революционно настроенной молодежи, по</w:t>
        <w:softHyphen/>
        <w:t>нимая, что за ней будущее. Ему доставляло, например, несомненное удовольствие беседовать о философии и искусстве с 20-летним студентом Цюрихского университета Анатолием Луначарским. Они встретились впервые в 1895 г. в Цюрихе. Затем их беседы были продолжены в Женеве, на квартире у Плеханова или за кружкой пива — а их меняли за вечер по несколько раз — в знаменитом кафе Ландольта. Вспоминая позже об этих встречах, Луначарский не без юмора писал: «Я был мальчишка начитанный, неглупый и весьма задорный. Несмотря на свое благоговение перед Плехано</w:t>
        <w:softHyphen/>
        <w:t xml:space="preserve">вым, я петушился и, так сказать, лез в драку, особенно по разным философским вопросам (Луначарский уже тогда стал увлекаться махизмом. — </w:t>
      </w:r>
      <w:r>
        <w:rPr>
          <w:i/>
          <w:iCs/>
        </w:rPr>
        <w:t>С. Т.</w:t>
      </w:r>
      <w:r>
        <w:rPr/>
        <w:t>)</w:t>
      </w:r>
      <w:r>
        <w:rPr>
          <w:i/>
          <w:iCs/>
        </w:rPr>
        <w:t xml:space="preserve">. </w:t>
      </w:r>
      <w:r>
        <w:rPr/>
        <w:t xml:space="preserve">Плеханову это нравилось, иногда он шутил со мной, как большая собака с щенком, каким-нибудь неожиданным ударом лапы валил меня на спину, иногда сердился, а иногда весьма серьезно разъяснял» </w:t>
      </w:r>
      <w:r>
        <w:rPr>
          <w:vertAlign w:val="superscript"/>
        </w:rPr>
        <w:t>2</w:t>
      </w:r>
      <w:r>
        <w:rPr/>
        <w:t>.</w:t>
      </w:r>
    </w:p>
    <w:p>
      <w:pPr>
        <w:pStyle w:val="3"/>
        <w:rPr/>
      </w:pPr>
      <w:r>
        <w:rPr>
          <w:vertAlign w:val="superscript"/>
        </w:rPr>
        <w:t>1</w:t>
      </w:r>
      <w:r>
        <w:rPr/>
        <w:t xml:space="preserve"> Архив Дома Плеханова. Ф. 1094. Оп. 1. Д. 7. Л. 404.</w:t>
      </w:r>
    </w:p>
    <w:p>
      <w:pPr>
        <w:pStyle w:val="3"/>
        <w:rPr/>
      </w:pPr>
      <w:r>
        <w:rPr>
          <w:vertAlign w:val="superscript"/>
        </w:rPr>
        <w:t>2</w:t>
      </w:r>
      <w:r>
        <w:rPr/>
        <w:t xml:space="preserve"> Луначарский А., Радек К., Троцкий Л. Силуэты: политические портре</w:t>
        <w:softHyphen/>
        <w:t>ты. М., 1991. С. 262.</w:t>
      </w:r>
    </w:p>
    <w:p>
      <w:pPr>
        <w:pStyle w:val="Normal"/>
        <w:shd w:fill="FFFFFF" w:val="clear"/>
        <w:rPr>
          <w:i/>
          <w:i/>
          <w:iCs/>
          <w:color w:val="000000"/>
        </w:rPr>
      </w:pPr>
      <w:r>
        <w:rPr>
          <w:i/>
          <w:iCs/>
          <w:color w:val="000000"/>
        </w:rPr>
        <w:t>148</w:t>
      </w:r>
    </w:p>
    <w:p>
      <w:pPr>
        <w:pStyle w:val="21"/>
        <w:rPr/>
      </w:pPr>
      <w:r>
        <mc:AlternateContent>
          <mc:Choice Requires="wps">
            <w:drawing>
              <wp:anchor behindDoc="0" distT="0" distB="0" distL="114935" distR="114935" simplePos="0" locked="0" layoutInCell="0" allowOverlap="1" relativeHeight="264">
                <wp:simplePos x="0" y="0"/>
                <wp:positionH relativeFrom="column">
                  <wp:posOffset>-6350</wp:posOffset>
                </wp:positionH>
                <wp:positionV relativeFrom="paragraph">
                  <wp:posOffset>-8890</wp:posOffset>
                </wp:positionV>
                <wp:extent cx="4041775" cy="0"/>
                <wp:effectExtent l="0" t="4445" r="0" b="4445"/>
                <wp:wrapNone/>
                <wp:docPr id="262"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0.7pt" to="317.7pt,-0.7pt" stroked="t" o:allowincell="f" style="position:absolute">
                <v:stroke color="black" weight="9000" joinstyle="miter" endcap="flat"/>
                <v:fill o:detectmouseclick="t" on="false"/>
                <w10:wrap type="none"/>
              </v:line>
            </w:pict>
          </mc:Fallback>
        </mc:AlternateContent>
      </w:r>
      <w:r>
        <w:rPr/>
        <w:t>В глубине души Плеханов не мог не сознавать, что, сохраняя свой замкнутый, сугубо элитарный характер, группа «Освобожде</w:t>
        <w:softHyphen/>
        <w:t>ние труда» вряд ли сможет серьезно влиять на ход революционного движения на родине. Но и «разбавлять» этот узкий кружок не обстрелянной зеленой молодежью ему, видимо, тоже не хотелось, тем более что Георгий Валентинович уже не раз обжигался на бойких молодых людях с большим самомнением вроде поляка Лео Иогихеса или одессита Давида Гольдендаха (впоследствии извест</w:t>
        <w:softHyphen/>
        <w:t>ного Рязанова), который при первой же встрече в 1890 г. стал буквально кричать ему: «Не вы из-за границы будете нам указы</w:t>
        <w:softHyphen/>
        <w:t xml:space="preserve">вать, как действовать, а мы вам укажем путь» </w:t>
      </w:r>
      <w:r>
        <w:rPr>
          <w:vertAlign w:val="superscript"/>
        </w:rPr>
        <w:t>1</w:t>
      </w:r>
      <w:r>
        <w:rPr/>
        <w:t>. А летом 1895 г. раз или два заходил к Плеханову 16-летний студент Евно Азеф, учив</w:t>
        <w:softHyphen/>
        <w:t xml:space="preserve">шийся тогда в Германии. Он произвел впечатление очень неглупого, начитанного молодого человека, но было в его внешности что-то такое, что не располагало к продолжению знакомства </w:t>
      </w:r>
      <w:r>
        <w:rPr>
          <w:vertAlign w:val="superscript"/>
        </w:rPr>
        <w:t>2</w:t>
      </w:r>
      <w:r>
        <w:rPr/>
        <w:t>.</w:t>
      </w:r>
    </w:p>
    <w:p>
      <w:pPr>
        <w:pStyle w:val="21"/>
        <w:rPr/>
      </w:pPr>
      <w:r>
        <w:rPr/>
        <w:t>В 1894 г. по инициативе группы «Освобождение труда» был создан «Союз русских социал-демократов за границей», в который вступили Плеханов и его товарищи. Члены группы взяли на себя редактирование изданий «Союза». Однако отношения с его моло</w:t>
        <w:softHyphen/>
        <w:t>дыми руководителями складывались довольно сложно. Кроме того, создание «Союза» не решало проблему контактов с родиной.</w:t>
      </w:r>
    </w:p>
    <w:p>
      <w:pPr>
        <w:pStyle w:val="21"/>
        <w:rPr/>
      </w:pPr>
      <w:r>
        <w:rPr/>
        <w:t>Вот почему вопрос об установлении прочных связей с Россией приобретал в середине 90-х годов для Плеханова особую остроту. И здесь сама жизнь, казалось, пошла ему навстречу, забросив весной 1895 г. в Женеву молодого русского «путешественника», который сыграл затем в жизни Георгия Валентиновича совершенно особую роль.</w:t>
      </w:r>
    </w:p>
    <w:p>
      <w:pPr>
        <w:pStyle w:val="21"/>
        <w:rPr/>
      </w:pPr>
      <w:r>
        <w:rPr/>
        <w:t>В мае 1895 г. в Швейцарию приехали два русских социал-демо</w:t>
        <w:softHyphen/>
        <w:t>крата — москвич Евгений Спонти и 25-летний помощник присяжно</w:t>
        <w:softHyphen/>
        <w:t>го поверенного из Петербурга Владимир Ульянов. По свидетельству Н. В. Валентинова, который в 1904 г. был в хороших личных отно</w:t>
        <w:softHyphen/>
        <w:t>шениях с лидером большевиков и сохранил для нас многие его уникальные признания автобиографического характера, В. И. Улья</w:t>
        <w:softHyphen/>
        <w:t xml:space="preserve">нов впервые познакомился с сочинениями Плеханова еще в начале 1889 г., когда жил в Казани </w:t>
      </w:r>
      <w:r>
        <w:rPr>
          <w:vertAlign w:val="superscript"/>
        </w:rPr>
        <w:t>3</w:t>
      </w:r>
      <w:r>
        <w:rPr/>
        <w:t>.</w:t>
      </w:r>
    </w:p>
    <w:p>
      <w:pPr>
        <w:pStyle w:val="21"/>
        <w:rPr/>
      </w:pPr>
      <w:r>
        <mc:AlternateContent>
          <mc:Choice Requires="wps">
            <w:drawing>
              <wp:anchor behindDoc="0" distT="0" distB="0" distL="114935" distR="114935" simplePos="0" locked="0" layoutInCell="0" allowOverlap="1" relativeHeight="265">
                <wp:simplePos x="0" y="0"/>
                <wp:positionH relativeFrom="column">
                  <wp:posOffset>31750</wp:posOffset>
                </wp:positionH>
                <wp:positionV relativeFrom="paragraph">
                  <wp:posOffset>1572895</wp:posOffset>
                </wp:positionV>
                <wp:extent cx="1810385" cy="0"/>
                <wp:effectExtent l="0" t="3175" r="0" b="3175"/>
                <wp:wrapNone/>
                <wp:docPr id="263" name=""/>
                <a:graphic xmlns:a="http://schemas.openxmlformats.org/drawingml/2006/main">
                  <a:graphicData uri="http://schemas.microsoft.com/office/word/2010/wordprocessingShape">
                    <wps:wsp>
                      <wps:cNvSpPr/>
                      <wps:spPr>
                        <a:xfrm>
                          <a:off x="0" y="0"/>
                          <a:ext cx="181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123.85pt" to="145pt,123.85pt" stroked="t" o:allowincell="f" style="position:absolute">
                <v:stroke color="black" weight="6480" joinstyle="miter" endcap="flat"/>
                <v:fill o:detectmouseclick="t" on="false"/>
                <w10:wrap type="none"/>
              </v:line>
            </w:pict>
          </mc:Fallback>
        </mc:AlternateContent>
      </w:r>
      <w:r>
        <w:rPr/>
        <w:t>К моменту личной встречи с Георгием Валентиновичем тот был для него самым авторитетным после Маркса и Энгельса теоретиком пролетарского социализма, изучение трудов которого дало мощный импульс процессу его становления как революционера-марксиста. Восхищение, преклонение, восторг — так можно охарактеризовать те чувства, которые испытывал Владимир Ульянов к своему духов</w:t>
        <w:softHyphen/>
        <w:t>ному наставнику. Вот почему встреча с Плехановым занимала едва</w:t>
      </w:r>
    </w:p>
    <w:p>
      <w:pPr>
        <w:pStyle w:val="3"/>
        <w:rPr/>
      </w:pPr>
      <w:r>
        <w:rPr>
          <w:vertAlign w:val="superscript"/>
        </w:rPr>
        <w:t xml:space="preserve">1 </w:t>
      </w:r>
      <w:r>
        <w:rPr/>
        <w:t>Архив Дома Плеханова. Ф. 1094. Оп. 1. Д. 7. Л. 403.</w:t>
      </w:r>
    </w:p>
    <w:p>
      <w:pPr>
        <w:pStyle w:val="3"/>
        <w:rPr/>
      </w:pPr>
      <w:r>
        <w:rPr>
          <w:vertAlign w:val="superscript"/>
        </w:rPr>
        <w:t xml:space="preserve">2 </w:t>
      </w:r>
      <w:r>
        <w:rPr/>
        <w:t>Исторический архив. 1996. № 2. С. 215.</w:t>
      </w:r>
    </w:p>
    <w:p>
      <w:pPr>
        <w:pStyle w:val="3"/>
        <w:rPr/>
      </w:pPr>
      <w:r>
        <w:rPr>
          <w:vertAlign w:val="superscript"/>
        </w:rPr>
        <w:t xml:space="preserve">3 </w:t>
      </w:r>
      <w:r>
        <w:rPr/>
        <w:t>См.: Валентинов Н. Встречи с Лениным. Нью-Йорк, 1953. С. 245.</w:t>
      </w:r>
    </w:p>
    <w:p>
      <w:pPr>
        <w:sectPr>
          <w:type w:val="nextPage"/>
          <w:pgSz w:w="11906" w:h="16838"/>
          <w:pgMar w:left="1928" w:right="851" w:gutter="0" w:header="0" w:top="1440" w:footer="0" w:bottom="720"/>
          <w:pgNumType w:fmt="decimal"/>
          <w:formProt w:val="false"/>
          <w:textDirection w:val="lrTb"/>
          <w:docGrid w:type="default" w:linePitch="360" w:charSpace="0"/>
        </w:sectPr>
        <w:pStyle w:val="Normal"/>
        <w:shd w:fill="FFFFFF" w:val="clear"/>
        <w:spacing w:before="0" w:after="182"/>
        <w:rPr>
          <w:i/>
          <w:i/>
          <w:iCs/>
          <w:color w:val="000000"/>
        </w:rPr>
      </w:pPr>
      <w:r>
        <w:rPr>
          <w:i/>
          <w:iCs/>
          <w:color w:val="000000"/>
        </w:rPr>
        <w:t>149</w:t>
      </w:r>
    </w:p>
    <w:p>
      <w:pPr>
        <w:pStyle w:val="1"/>
        <w:rPr/>
      </w:pPr>
      <w:r>
        <mc:AlternateContent>
          <mc:Choice Requires="wps">
            <w:drawing>
              <wp:anchor behindDoc="0" distT="0" distB="0" distL="114935" distR="114935" simplePos="0" locked="0" layoutInCell="0" allowOverlap="1" relativeHeight="266">
                <wp:simplePos x="0" y="0"/>
                <wp:positionH relativeFrom="margin">
                  <wp:posOffset>372110</wp:posOffset>
                </wp:positionH>
                <wp:positionV relativeFrom="paragraph">
                  <wp:posOffset>-130810</wp:posOffset>
                </wp:positionV>
                <wp:extent cx="4035425" cy="0"/>
                <wp:effectExtent l="0" t="4445" r="0" b="4445"/>
                <wp:wrapNone/>
                <wp:docPr id="264"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pt,-10.3pt" to="347pt,-10.3pt" stroked="t" o:allowincell="f" style="position:absolute;mso-position-horizontal-relative:margin">
                <v:stroke color="black" weight="9000" joinstyle="miter" endcap="flat"/>
                <v:fill o:detectmouseclick="t" on="false"/>
                <w10:wrap type="none"/>
              </v:line>
            </w:pict>
          </mc:Fallback>
        </mc:AlternateContent>
      </w:r>
      <w:r>
        <w:rPr/>
        <w:t>ли не самое важное место в программе его первого заграничного путешествия. Создание марксистской партии в России требовало объединения усилий всех социал-демократических кружков и групп, действовавших как внутри страны, так и в эмиграции. Поэ</w:t>
        <w:softHyphen/>
        <w:t>тому рано или поздно жизненные пути Плеханова и Владимира Ульянова не могли не пересечься.</w:t>
      </w:r>
    </w:p>
    <w:p>
      <w:pPr>
        <w:pStyle w:val="21"/>
        <w:rPr/>
      </w:pPr>
      <w:r>
        <w:rPr/>
        <w:t>Что касается Георгия Валентиновича, то для него новый гость из России был лишь одним из многих соотечественников, настойчиво добивавшихся встречи, и интерес к нему, быть может, подогревался только одним дополнительным обстоятельством: это был брат каз</w:t>
        <w:softHyphen/>
        <w:t>ненного в 1887 г. Александра Ульянова. Не исключено, что Плеха</w:t>
        <w:softHyphen/>
        <w:t>нов уже слышал о В. И. Ульянове от А. Н. Потресова, однако каких-либо документальных подтверждений этой версии у нас нет. Глав</w:t>
        <w:softHyphen/>
        <w:t>ное же заключалось в том, что контакты с представителями социал-демократического движения в России — независимо от их личных достоинств — открывали перед Плехановым и его товарищами возможность более активно включиться в процесс распространения марксистских идей на родине и принять участие в создании той самой революционной рабочей партии, о которой они мечтали еще в начале 80-х годов. Поэтому если не сердечный, то благожелатель</w:t>
        <w:softHyphen/>
        <w:t>ный и корректный прием у Плеханова был молодому Ульянову обеспечен.</w:t>
      </w:r>
    </w:p>
    <w:p>
      <w:pPr>
        <w:pStyle w:val="21"/>
        <w:rPr/>
      </w:pPr>
      <w:r>
        <mc:AlternateContent>
          <mc:Choice Requires="wps">
            <w:drawing>
              <wp:anchor behindDoc="0" distT="0" distB="0" distL="114935" distR="114935" simplePos="0" locked="0" layoutInCell="0" allowOverlap="1" relativeHeight="267">
                <wp:simplePos x="0" y="0"/>
                <wp:positionH relativeFrom="margin">
                  <wp:posOffset>107950</wp:posOffset>
                </wp:positionH>
                <wp:positionV relativeFrom="paragraph">
                  <wp:posOffset>4155440</wp:posOffset>
                </wp:positionV>
                <wp:extent cx="1798320" cy="0"/>
                <wp:effectExtent l="0" t="1905" r="0" b="1905"/>
                <wp:wrapNone/>
                <wp:docPr id="265" name=""/>
                <a:graphic xmlns:a="http://schemas.openxmlformats.org/drawingml/2006/main">
                  <a:graphicData uri="http://schemas.microsoft.com/office/word/2010/wordprocessingShape">
                    <wps:wsp>
                      <wps:cNvSpPr/>
                      <wps:spPr>
                        <a:xfrm>
                          <a:off x="0" y="0"/>
                          <a:ext cx="179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327.2pt" to="150.05pt,327.2pt" stroked="t" o:allowincell="f" style="position:absolute;mso-position-horizontal-relative:margin">
                <v:stroke color="black" weight="3240" joinstyle="miter" endcap="flat"/>
                <v:fill o:detectmouseclick="t" on="false"/>
                <w10:wrap type="none"/>
              </v:line>
            </w:pict>
          </mc:Fallback>
        </mc:AlternateContent>
      </w:r>
      <w:r>
        <w:rPr/>
        <w:t>Надо сказать, что связи между группой «Освобождение труда» и первыми социал-демократическими кружками, возникавшими непо</w:t>
        <w:softHyphen/>
        <w:t>средственно в России, были довольно слабыми, хотя попытки нала</w:t>
        <w:softHyphen/>
        <w:t>дить их предпринимались неоднократно. Существовали, в частнос</w:t>
        <w:softHyphen/>
        <w:t>ти, контакты с петербургской социал-демократической организа</w:t>
        <w:softHyphen/>
        <w:t>цией «Рабочий союз», которой руководил М. И. Бруснев, а в 1892 г. посланец группы «Освобождение труда» С. Г. Райчин приезжал в Москву с большим транспортом ее изданий и конкретными предло</w:t>
        <w:softHyphen/>
        <w:t>жениями о налаживании сотрудничества между плехановцами и русскими социал-демократами. Однако из-за арестов Райчина и ряда москвичей эти планы остались тогда неосуществленными. Кон</w:t>
        <w:softHyphen/>
        <w:t>такты с Россией шли через Варшаву, а также через некоторых российских социал-демократов, приезжавших в Швейцарию (А. Н. Потресов, позже А. В. Луначарский, Н. Э. Бауман, В. К. Курна</w:t>
        <w:softHyphen/>
        <w:t>товский, В. Д. Бонч-Бруевич и др. ). Издания группы «Освобожде</w:t>
        <w:softHyphen/>
        <w:t xml:space="preserve">ние труда» распространялись в 80 —90-х годах </w:t>
      </w:r>
      <w:r>
        <w:rPr>
          <w:lang w:val="en-US"/>
        </w:rPr>
        <w:t>XIX</w:t>
      </w:r>
      <w:r>
        <w:rPr/>
        <w:t xml:space="preserve"> в. почти в 40 городах и населенных пунктах Российской империи </w:t>
      </w:r>
      <w:r>
        <w:rPr>
          <w:vertAlign w:val="superscript"/>
        </w:rPr>
        <w:t>1</w:t>
      </w:r>
      <w:r>
        <w:rPr/>
        <w:t>. Однако Пле</w:t>
        <w:softHyphen/>
        <w:t>ханову хотелось значительно большего. Ведь еще в упоминавшемся выше отчете редакции «Социал-демократа» Брюссельскому кон</w:t>
        <w:softHyphen/>
        <w:t xml:space="preserve">грессу </w:t>
      </w:r>
      <w:r>
        <w:rPr>
          <w:lang w:val="en-US"/>
        </w:rPr>
        <w:t>II</w:t>
      </w:r>
      <w:r>
        <w:rPr/>
        <w:t xml:space="preserve"> Интернационала (1891 г. ) говорилось: русские марксисты</w:t>
      </w:r>
    </w:p>
    <w:p>
      <w:pPr>
        <w:pStyle w:val="3"/>
        <w:rPr/>
      </w:pPr>
      <w:r>
        <w:rPr>
          <w:vertAlign w:val="superscript"/>
        </w:rPr>
        <w:t>1</w:t>
      </w:r>
      <w:r>
        <w:rPr/>
        <w:t xml:space="preserve"> См.: Курбатова И. Н. Начало распространения марксизма в России. С. 214.</w:t>
      </w:r>
    </w:p>
    <w:p>
      <w:pPr>
        <w:pStyle w:val="Normal"/>
        <w:shd w:fill="FFFFFF" w:val="clear"/>
        <w:rPr>
          <w:i/>
          <w:i/>
          <w:iCs/>
          <w:color w:val="000000"/>
        </w:rPr>
      </w:pPr>
      <w:r>
        <w:rPr>
          <w:i/>
          <w:iCs/>
          <w:color w:val="000000"/>
        </w:rPr>
        <w:t>150</w:t>
      </w:r>
    </w:p>
    <w:p>
      <w:pPr>
        <w:pStyle w:val="1"/>
        <w:rPr/>
      </w:pPr>
      <w:r>
        <mc:AlternateContent>
          <mc:Choice Requires="wps">
            <w:drawing>
              <wp:anchor behindDoc="0" distT="0" distB="0" distL="114935" distR="114935" simplePos="0" locked="0" layoutInCell="0" allowOverlap="1" relativeHeight="268">
                <wp:simplePos x="0" y="0"/>
                <wp:positionH relativeFrom="column">
                  <wp:posOffset>6350</wp:posOffset>
                </wp:positionH>
                <wp:positionV relativeFrom="paragraph">
                  <wp:posOffset>-8890</wp:posOffset>
                </wp:positionV>
                <wp:extent cx="4023360" cy="0"/>
                <wp:effectExtent l="0" t="4445" r="0" b="4445"/>
                <wp:wrapNone/>
                <wp:docPr id="266"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0.7pt" to="317.25pt,-0.7pt" stroked="t" o:allowincell="f" style="position:absolute">
                <v:stroke color="black" weight="9000" joinstyle="miter" endcap="flat"/>
                <v:fill o:detectmouseclick="t" on="false"/>
                <w10:wrap type="none"/>
              </v:line>
            </w:pict>
          </mc:Fallback>
        </mc:AlternateContent>
      </w:r>
      <w:r>
        <w:rPr/>
        <w:t>стремятся к тому, чтобы покрыть всю Россию сетью рабочих об</w:t>
        <w:softHyphen/>
        <w:t xml:space="preserve">ществ </w:t>
      </w:r>
      <w:r>
        <w:rPr>
          <w:vertAlign w:val="superscript"/>
        </w:rPr>
        <w:t>1</w:t>
      </w:r>
      <w:r>
        <w:rPr/>
        <w:t>.</w:t>
      </w:r>
    </w:p>
    <w:p>
      <w:pPr>
        <w:pStyle w:val="21"/>
        <w:rPr/>
      </w:pPr>
      <w:r>
        <w:rPr/>
        <w:t>К сожалению, нам неизвестны подробности первой, видимо ко</w:t>
        <w:softHyphen/>
        <w:t>роткой, женевской встречи Плеханова с гостем из Петербурга. Улья</w:t>
        <w:softHyphen/>
        <w:t>нов передал ему свою нелегальную гектографированную брошюру «Что такое «друзья народа» и как они воюют против социал-демо</w:t>
        <w:softHyphen/>
        <w:t>кратов?» (третий выпуск этой работы был много десятилетий спустя обнаружен в библиотеке Плеханова) и легально изданный в россий</w:t>
        <w:softHyphen/>
        <w:t>ской столице сборник «Материалы к характеристике нашего хозяй</w:t>
        <w:softHyphen/>
        <w:t>ственного развития», где были напечатаны две статьи самого Плеха</w:t>
        <w:softHyphen/>
        <w:t xml:space="preserve">нова и статья К. Тулина (псевдоним В. И. Ульянова) «Экономическое содержание народничества и критика его в книге г. Струве» </w:t>
      </w:r>
      <w:r>
        <w:rPr>
          <w:vertAlign w:val="superscript"/>
        </w:rPr>
        <w:t>2</w:t>
      </w:r>
      <w:r>
        <w:rPr/>
        <w:t>.</w:t>
      </w:r>
    </w:p>
    <w:p>
      <w:pPr>
        <w:pStyle w:val="21"/>
        <w:rPr/>
      </w:pPr>
      <w:r>
        <w:rPr/>
        <w:t>После встречи с Плехановым Ульянов направился в Цюрих, где жил П. Б. Аксельрод. Целую неделю провели они в горной деревуш</w:t>
        <w:softHyphen/>
        <w:t>ке Афольтерн, причем Аксельрод сразу же расположил к себе еще заметно смущавшегося молодого россиянина. Ульянов импонировал своей начитанностью, умением самостоятельно мыслить и вместе с тем несомненной скромностью и готовностью прислушиваться к мнению старших товарищей. В итоге даже много лет спустя, после ожесточенных политических баталий с Лениным Павел Борисович описывал их встречи в 1895 г. как «истинный праздник» и один из самых светлых моментов в истории группы «Освобождение труда».</w:t>
      </w:r>
    </w:p>
    <w:p>
      <w:pPr>
        <w:pStyle w:val="21"/>
        <w:rPr/>
      </w:pPr>
      <w:r>
        <w:rPr/>
        <w:t>Правда, вскоре выяснилось, что по некоторым вопросам взгляды собеседников несколько расходятся. Так, например, Ульянов весь</w:t>
        <w:softHyphen/>
        <w:t>ма скептически относился к возможности политического союза со</w:t>
        <w:softHyphen/>
        <w:t>циал-демократов и либералов, тогда как и Плеханов, и Аксельрод проявляли здесь гораздо больше оптимизма. Когда последний ска</w:t>
        <w:softHyphen/>
        <w:t>зал об этом Ульянову, тот, улыбаясь, заметил: «Знаете, Плеханов сделал по поводу моих статей совершенно такие же замечания. Он образно выразил свою мысль: "Вы, — говорит, — поворачиваетесь к либералам спиной, а мы — лицом"». Впрочем, Владимир Улья</w:t>
        <w:softHyphen/>
        <w:t xml:space="preserve">нов готов был признать (возможно, здесь была и некоторая доля дипломатии), что группа «Освобождение труда» в данном случае ближе к истине, чем он </w:t>
      </w:r>
      <w:r>
        <w:rPr>
          <w:vertAlign w:val="superscript"/>
        </w:rPr>
        <w:t>3</w:t>
      </w:r>
      <w:r>
        <w:rPr/>
        <w:t>.</w:t>
      </w:r>
    </w:p>
    <w:p>
      <w:pPr>
        <w:pStyle w:val="21"/>
        <w:rPr/>
      </w:pPr>
      <w:r>
        <w:rPr/>
        <w:t>После того, как в июле 1895 г. Ульянов вернулся из Парижа в Швейцарию, он вновь встретился в местечке Ормон с Плехановым. В этих беседах приняли также участие приехавший из Петербурга Александр Потресов и близкий в то время к социал-демократам Алексей Воден. Позже Потресов рассказывал, как, поселившись в глухой деревушке, они проводили долгие часы в прогулках и беско</w:t>
        <w:softHyphen/>
        <w:t>нечных разговорах. Ничто не нарушало гармонии этих мирных бесед у подножья Альп. Ульянов с восторгом и благоговением</w:t>
      </w:r>
    </w:p>
    <w:p>
      <w:pPr>
        <w:pStyle w:val="Normal"/>
        <w:shd w:fill="FFFFFF" w:val="clear"/>
        <w:tabs>
          <w:tab w:val="clear" w:pos="720"/>
          <w:tab w:val="left" w:pos="274" w:leader="none"/>
        </w:tabs>
        <w:spacing w:lineRule="exact" w:line="211" w:before="216" w:after="0"/>
        <w:rPr/>
      </w:pPr>
      <w:r>
        <mc:AlternateContent>
          <mc:Choice Requires="wps">
            <w:drawing>
              <wp:anchor behindDoc="0" distT="0" distB="0" distL="114935" distR="114935" simplePos="0" locked="0" layoutInCell="0" allowOverlap="1" relativeHeight="269">
                <wp:simplePos x="0" y="0"/>
                <wp:positionH relativeFrom="column">
                  <wp:posOffset>-6350</wp:posOffset>
                </wp:positionH>
                <wp:positionV relativeFrom="paragraph">
                  <wp:posOffset>67310</wp:posOffset>
                </wp:positionV>
                <wp:extent cx="1804670" cy="0"/>
                <wp:effectExtent l="0" t="1905" r="0" b="1905"/>
                <wp:wrapNone/>
                <wp:docPr id="267" name=""/>
                <a:graphic xmlns:a="http://schemas.openxmlformats.org/drawingml/2006/main">
                  <a:graphicData uri="http://schemas.microsoft.com/office/word/2010/wordprocessingShape">
                    <wps:wsp>
                      <wps:cNvSpPr/>
                      <wps:spPr>
                        <a:xfrm>
                          <a:off x="0" y="0"/>
                          <a:ext cx="180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5.3pt" to="141.55pt,5.3pt" stroked="t" o:allowincell="f" style="position:absolute">
                <v:stroke color="black" weight="3240" joinstyle="miter" endcap="flat"/>
                <v:fill o:detectmouseclick="t" on="false"/>
                <w10:wrap type="none"/>
              </v:line>
            </w:pict>
          </mc:Fallback>
        </mc:AlternateContent>
      </w:r>
      <w:r>
        <w:rPr>
          <w:color w:val="000000"/>
          <w:vertAlign w:val="superscript"/>
        </w:rPr>
        <w:t xml:space="preserve">1 </w:t>
      </w:r>
      <w:r>
        <w:rPr>
          <w:color w:val="000000"/>
        </w:rPr>
        <w:t xml:space="preserve">См.: Плеханов Г. В. Соч. Т. </w:t>
      </w:r>
      <w:r>
        <w:rPr>
          <w:color w:val="000000"/>
          <w:lang w:val="en-US"/>
        </w:rPr>
        <w:t>IV</w:t>
      </w:r>
      <w:r>
        <w:rPr>
          <w:color w:val="000000"/>
        </w:rPr>
        <w:t>. С. 113.</w:t>
      </w:r>
    </w:p>
    <w:p>
      <w:pPr>
        <w:pStyle w:val="Normal"/>
        <w:shd w:fill="FFFFFF" w:val="clear"/>
        <w:tabs>
          <w:tab w:val="clear" w:pos="720"/>
          <w:tab w:val="left" w:pos="274" w:leader="none"/>
        </w:tabs>
        <w:spacing w:lineRule="exact" w:line="211"/>
        <w:rPr/>
      </w:pPr>
      <w:r>
        <w:rPr>
          <w:color w:val="000000"/>
          <w:vertAlign w:val="superscript"/>
        </w:rPr>
        <w:t xml:space="preserve">2 </w:t>
      </w:r>
      <w:r>
        <w:rPr>
          <w:color w:val="000000"/>
        </w:rPr>
        <w:t>См.: Лениниана. Л., 1981. С. 55-57.</w:t>
      </w:r>
    </w:p>
    <w:p>
      <w:pPr>
        <w:pStyle w:val="Normal"/>
        <w:shd w:fill="FFFFFF" w:val="clear"/>
        <w:tabs>
          <w:tab w:val="clear" w:pos="720"/>
          <w:tab w:val="left" w:pos="274" w:leader="none"/>
        </w:tabs>
        <w:spacing w:lineRule="exact" w:line="211"/>
        <w:rPr/>
      </w:pPr>
      <w:r>
        <w:rPr>
          <w:color w:val="000000"/>
          <w:vertAlign w:val="superscript"/>
        </w:rPr>
        <w:t xml:space="preserve">3 </w:t>
      </w:r>
      <w:r>
        <w:rPr>
          <w:color w:val="000000"/>
        </w:rPr>
        <w:t>Переписка Г. В. Плеханова и П. Б. Аксельрода. Т. 1. С. 269-275.</w:t>
      </w:r>
    </w:p>
    <w:p>
      <w:pPr>
        <w:pStyle w:val="Normal"/>
        <w:shd w:fill="FFFFFF" w:val="clear"/>
        <w:jc w:val="right"/>
        <w:rPr>
          <w:i/>
          <w:i/>
          <w:iCs/>
          <w:color w:val="000000"/>
          <w:sz w:val="22"/>
          <w:szCs w:val="22"/>
        </w:rPr>
      </w:pPr>
      <w:r>
        <w:rPr>
          <w:i/>
          <w:iCs/>
          <w:color w:val="000000"/>
          <w:sz w:val="22"/>
          <w:szCs w:val="22"/>
        </w:rPr>
        <w:t>151</w:t>
      </w:r>
    </w:p>
    <w:p>
      <w:pPr>
        <w:pStyle w:val="1"/>
        <w:rPr/>
      </w:pPr>
      <w:r>
        <mc:AlternateContent>
          <mc:Choice Requires="wps">
            <w:drawing>
              <wp:anchor behindDoc="0" distT="0" distB="0" distL="114935" distR="114935" simplePos="0" locked="0" layoutInCell="0" allowOverlap="1" relativeHeight="270">
                <wp:simplePos x="0" y="0"/>
                <wp:positionH relativeFrom="column">
                  <wp:posOffset>0</wp:posOffset>
                </wp:positionH>
                <wp:positionV relativeFrom="paragraph">
                  <wp:posOffset>-24130</wp:posOffset>
                </wp:positionV>
                <wp:extent cx="4004945" cy="0"/>
                <wp:effectExtent l="0" t="4445" r="0" b="4445"/>
                <wp:wrapNone/>
                <wp:docPr id="268"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9pt" to="315.3pt,-1.9pt" stroked="t" o:allowincell="f" style="position:absolute">
                <v:stroke color="black" weight="9000" joinstyle="miter" endcap="flat"/>
                <v:fill o:detectmouseclick="t" on="false"/>
                <w10:wrap type="none"/>
              </v:line>
            </w:pict>
          </mc:Fallback>
        </mc:AlternateContent>
      </w:r>
      <w:r>
        <w:rPr/>
        <w:t>слушал мастерские рассказы Плеханова о революционном подполье 70-х годов, а тот не без сочувствия смотрел на способного револю</w:t>
        <w:softHyphen/>
        <w:t>ционера-практика, чем-то напоминавшего ему друга юности, вели</w:t>
        <w:softHyphen/>
        <w:t>кого мастера по части конспирации и организации Александра Ми</w:t>
        <w:softHyphen/>
        <w:t>хайлова. Однако, если верить Потресову, «переварить» статью Ульянова с критикой Струве, Плеханов так и не смог. «Это не написано, как говорят французы. Это не литературное произведе</w:t>
        <w:softHyphen/>
        <w:t>ние, это ни на что не похоже», — говорил он. Но Плеханов смотрел на Ульянова как на человека, который лишь в виде исключения взялся за перо, и поэтому не склонен был слишком придираться. Потресову по крайней мере казалось, что Георгий Валентинович делал ставку на инициативность и организаторские таланты Улья</w:t>
        <w:softHyphen/>
        <w:t>нова и ради них готов был смотреть сквозь пальцы на его «шалости пера».</w:t>
      </w:r>
    </w:p>
    <w:p>
      <w:pPr>
        <w:pStyle w:val="21"/>
        <w:rPr/>
      </w:pPr>
      <w:r>
        <w:rPr/>
        <w:t>Уже тогда у Потресова появилось смутное ощущение, что эти два столь непохожих друг на друга человека, два марксиста, два социал-демократа, невзирая на, казалось бы, общую догму, не имеют общего языка и смотрят «как-то по-разному и в разные стороны». Во всяком случае контраст двух натур уже тогда бросал</w:t>
        <w:softHyphen/>
        <w:t>ся в глаза. «... Если из Плеханова, — пишет Потресов, — как из неиссякаемого кладезя мудрости, можно было черпать мысли и сведения по самым различным отраслям человеческого знания, бе</w:t>
        <w:softHyphen/>
        <w:t>седовать с ним, с поучением для себя, не только о политике, но и об искусстве, литературе, театре, философии.., то с Лениным, при всей его осведомленности в русской экономической литературе и знакомстве с сочинениями Маркса и Энгельса, тянуло говорить лишь о вопросах движения. Ибо малоинтересный и неинтересный во всем остальном, он, как мифический Антей, прикоснувшись к родной почве движения, сразу преображался, становился сильным, искрящимся и в каждом его соображении сказывалась продуман</w:t>
        <w:softHyphen/>
        <w:t>ность, след того жизненного опыта, который, несмотря на всю его кратковременность и относительную несложность, успел сформиро</w:t>
        <w:softHyphen/>
        <w:t>вать из него настоящего специалиста революционного дела и вы</w:t>
        <w:softHyphen/>
        <w:t xml:space="preserve">явить прирожденную даровитость» </w:t>
      </w:r>
      <w:r>
        <w:rPr>
          <w:vertAlign w:val="superscript"/>
        </w:rPr>
        <w:t>1</w:t>
      </w:r>
      <w:r>
        <w:rPr/>
        <w:t>.</w:t>
      </w:r>
    </w:p>
    <w:p>
      <w:pPr>
        <w:pStyle w:val="21"/>
        <w:rPr/>
      </w:pPr>
      <w:r>
        <mc:AlternateContent>
          <mc:Choice Requires="wps">
            <w:drawing>
              <wp:anchor behindDoc="0" distT="0" distB="0" distL="114935" distR="114935" simplePos="0" locked="0" layoutInCell="0" allowOverlap="1" relativeHeight="271">
                <wp:simplePos x="0" y="0"/>
                <wp:positionH relativeFrom="column">
                  <wp:posOffset>107950</wp:posOffset>
                </wp:positionH>
                <wp:positionV relativeFrom="paragraph">
                  <wp:posOffset>1767205</wp:posOffset>
                </wp:positionV>
                <wp:extent cx="1786255" cy="0"/>
                <wp:effectExtent l="0" t="3175" r="0" b="3175"/>
                <wp:wrapNone/>
                <wp:docPr id="269" name=""/>
                <a:graphic xmlns:a="http://schemas.openxmlformats.org/drawingml/2006/main">
                  <a:graphicData uri="http://schemas.microsoft.com/office/word/2010/wordprocessingShape">
                    <wps:wsp>
                      <wps:cNvSpPr/>
                      <wps:spPr>
                        <a:xfrm>
                          <a:off x="0" y="0"/>
                          <a:ext cx="178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139.15pt" to="149.1pt,139.15pt" stroked="t" o:allowincell="f" style="position:absolute">
                <v:stroke color="black" weight="6480" joinstyle="miter" endcap="flat"/>
                <v:fill o:detectmouseclick="t" on="false"/>
                <w10:wrap type="none"/>
              </v:line>
            </w:pict>
          </mc:Fallback>
        </mc:AlternateContent>
      </w:r>
      <w:r>
        <w:rPr/>
        <w:t>Воспоминания Потресова были написаны через много лет после швейцарских встреч 1895 г. и, конечно же, несут на себе отпечаток последующих событий. Примерно то же самое произошло и с самим Плехановым, который в 1895 и в 1917 г. дал диаметрально противо</w:t>
        <w:softHyphen/>
        <w:t>положные оценки молодого Ульянова. По горячим следам от пер</w:t>
        <w:softHyphen/>
        <w:t>вой встречи он писал жене: «Какое счастье, что в нашем революци</w:t>
        <w:softHyphen/>
        <w:t>онном движении имеются такие молодые люди». При этом он отме</w:t>
        <w:softHyphen/>
        <w:t xml:space="preserve">чал большой ум, образованность, ораторские способности своего гостя </w:t>
      </w:r>
      <w:r>
        <w:rPr>
          <w:vertAlign w:val="superscript"/>
        </w:rPr>
        <w:t>2</w:t>
      </w:r>
      <w:r>
        <w:rPr/>
        <w:t>. А вот летом 1917 г. в беседе с Н. В. Валентиновым Плеханов</w:t>
      </w:r>
    </w:p>
    <w:p>
      <w:pPr>
        <w:pStyle w:val="3"/>
        <w:rPr/>
      </w:pPr>
      <w:r>
        <w:rPr>
          <w:vertAlign w:val="superscript"/>
        </w:rPr>
        <w:t xml:space="preserve">1 </w:t>
      </w:r>
      <w:r>
        <w:rPr/>
        <w:t>Коммунист. 1990. № 6. С. 116-117.</w:t>
      </w:r>
    </w:p>
    <w:p>
      <w:pPr>
        <w:pStyle w:val="3"/>
        <w:rPr/>
      </w:pPr>
      <w:r>
        <w:rPr>
          <w:vertAlign w:val="superscript"/>
        </w:rPr>
        <w:t xml:space="preserve">2 </w:t>
      </w:r>
      <w:r>
        <w:rPr/>
        <w:t>Исторический архив. 1958. № 6. С. 209.</w:t>
      </w:r>
    </w:p>
    <w:p>
      <w:pPr>
        <w:pStyle w:val="Normal"/>
        <w:shd w:fill="FFFFFF" w:val="clear"/>
        <w:rPr>
          <w:i/>
          <w:i/>
          <w:iCs/>
          <w:color w:val="000000"/>
        </w:rPr>
      </w:pPr>
      <w:r>
        <w:rPr>
          <w:i/>
          <w:iCs/>
          <w:color w:val="000000"/>
        </w:rPr>
        <w:t>152</w:t>
      </w:r>
    </w:p>
    <w:p>
      <w:pPr>
        <w:pStyle w:val="1"/>
        <w:rPr/>
      </w:pPr>
      <w:r>
        <mc:AlternateContent>
          <mc:Choice Requires="wps">
            <w:drawing>
              <wp:anchor behindDoc="0" distT="0" distB="0" distL="114935" distR="114935" simplePos="0" locked="0" layoutInCell="0" allowOverlap="1" relativeHeight="272">
                <wp:simplePos x="0" y="0"/>
                <wp:positionH relativeFrom="column">
                  <wp:posOffset>30480</wp:posOffset>
                </wp:positionH>
                <wp:positionV relativeFrom="paragraph">
                  <wp:posOffset>-15240</wp:posOffset>
                </wp:positionV>
                <wp:extent cx="3986530" cy="0"/>
                <wp:effectExtent l="0" t="6350" r="0" b="6350"/>
                <wp:wrapNone/>
                <wp:docPr id="270" name=""/>
                <a:graphic xmlns:a="http://schemas.openxmlformats.org/drawingml/2006/main">
                  <a:graphicData uri="http://schemas.microsoft.com/office/word/2010/wordprocessingShape">
                    <wps:wsp>
                      <wps:cNvSpPr/>
                      <wps:spPr>
                        <a:xfrm>
                          <a:off x="0" y="0"/>
                          <a:ext cx="3986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pt,-1.2pt" to="316.25pt,-1.2pt" stroked="t" o:allowincell="f" style="position:absolute">
                <v:stroke color="black" weight="12240" joinstyle="miter" endcap="flat"/>
                <v:fill o:detectmouseclick="t" on="false"/>
                <w10:wrap type="none"/>
              </v:line>
            </w:pict>
          </mc:Fallback>
        </mc:AlternateContent>
      </w:r>
      <w:r>
        <w:rPr/>
        <w:t>говорил уже совсем иное: «Аксельрод, бывший на седьмом небе от того, что довелось видеть человека оттуда и находящегося в самом центре рабочего движения Петербурга, меня усиленно убеждал, что за Ульяновым-Тулиным нужно ухаживать, так как он самый вид</w:t>
        <w:softHyphen/>
        <w:t>ный представитель работающих в России социал-демократов, а их тогда можно было пересчитать по пальцам двух рук. И мы за Ульяновым действительно ухаживали, носились с Ульяновым, как дураки с писаной торбой. Однако к сей почтенной категории людей я не принадлежу, и потому сразу разглядел, что наш 25-летний парень Ульянов — материал совсем сырой и топором марксизма отесан очень грубо. Его отесывал даже не плотничий топор, а топор дровосека. Ведь этот 25-летний парень (Плеханов несколько раз повторил «этот парень») был очень недалек от убеждения, что если некий Колупаев-Разуваев построил в какой-нибудь губернии хлоп</w:t>
        <w:softHyphen/>
        <w:t>чатобумажную фабрику или чугуноплавильный завод, то дело в шляпе: страна уже охвачена капитализмом и на этой базе существу</w:t>
        <w:softHyphen/>
        <w:t>ет соответствующая капитализму политическая и культурная над</w:t>
        <w:softHyphen/>
        <w:t>стройка. Мысли Тулина вращались именно в подобных примитив</w:t>
        <w:softHyphen/>
        <w:t xml:space="preserve">ных рамках, а разве это марксизм?» </w:t>
      </w:r>
      <w:r>
        <w:rPr>
          <w:vertAlign w:val="superscript"/>
        </w:rPr>
        <w:t>1</w:t>
      </w:r>
    </w:p>
    <w:p>
      <w:pPr>
        <w:pStyle w:val="21"/>
        <w:rPr/>
      </w:pPr>
      <w:r>
        <w:rPr/>
        <w:t>Но, оставаясь на почве историзма, мы не должны «опрокиды</w:t>
        <w:softHyphen/>
        <w:t>вать в прошлое» более поздние высказывания Плеханова, густо замешанные на недоброжелательстве, подозрительности и стремле</w:t>
        <w:softHyphen/>
        <w:t>нии унизить и даже очернить своего идейного противника. К тому же не будем забывать, что эти оценки дошли до нас в пересказе Н. В. Валентинова, у которого с Лениным тоже были, как известно, свои серьезные личные счеты. Думается, что в письме к Р. М. Плеха</w:t>
        <w:softHyphen/>
        <w:t>новой Георгий Валентинович был искреннее и объективнее, чем 22 года спустя, когда Ленин стал его политическим врагом.</w:t>
      </w:r>
    </w:p>
    <w:p>
      <w:pPr>
        <w:pStyle w:val="21"/>
        <w:rPr/>
      </w:pPr>
      <w:r>
        <w:rPr/>
        <w:t>В результате швейцарских переговоров было решено, что под редакцией П. Б. Аксельрода за границей будет издаваться для Рос</w:t>
        <w:softHyphen/>
        <w:t>сии сборник «Работник», куда молодые российские социал-демо</w:t>
        <w:softHyphen/>
        <w:t>краты и прежде всего Ульянов будут регулярно присылать статьи и другие материалы. В 1896 г. в первом номере «Работника» был напечатан написанный Ульяновым некролог «Фридрих Энгельс» и листовка к рабочим и работницам петербургской фабрики Торнто</w:t>
        <w:softHyphen/>
        <w:t>на. В 1897 — 1899 гг. при участии группы «Освобождение труда» в Швейцарии были изданы еще несколько работ В. И. Ульянова и его товарища по созданному в 1895 г. петербургскому «Союзу борьбы за освобождение рабочего класса» Юлия Цедербаума (все они в целях конспирации, естественно, выходили без указания автора).</w:t>
      </w:r>
    </w:p>
    <w:p>
      <w:pPr>
        <w:pStyle w:val="21"/>
        <w:rPr/>
      </w:pPr>
      <w:r>
        <mc:AlternateContent>
          <mc:Choice Requires="wps">
            <w:drawing>
              <wp:anchor behindDoc="0" distT="0" distB="0" distL="114935" distR="114935" simplePos="0" locked="0" layoutInCell="0" allowOverlap="1" relativeHeight="273">
                <wp:simplePos x="0" y="0"/>
                <wp:positionH relativeFrom="column">
                  <wp:posOffset>31750</wp:posOffset>
                </wp:positionH>
                <wp:positionV relativeFrom="paragraph">
                  <wp:posOffset>715645</wp:posOffset>
                </wp:positionV>
                <wp:extent cx="1786255" cy="0"/>
                <wp:effectExtent l="0" t="1905" r="0" b="1905"/>
                <wp:wrapNone/>
                <wp:docPr id="271" name=""/>
                <a:graphic xmlns:a="http://schemas.openxmlformats.org/drawingml/2006/main">
                  <a:graphicData uri="http://schemas.microsoft.com/office/word/2010/wordprocessingShape">
                    <wps:wsp>
                      <wps:cNvSpPr/>
                      <wps:spPr>
                        <a:xfrm>
                          <a:off x="0" y="0"/>
                          <a:ext cx="1786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56.35pt" to="143.1pt,56.35pt" stroked="t" o:allowincell="f" style="position:absolute">
                <v:stroke color="black" weight="3240" joinstyle="miter" endcap="flat"/>
                <v:fill o:detectmouseclick="t" on="false"/>
                <w10:wrap type="none"/>
              </v:line>
            </w:pict>
          </mc:Fallback>
        </mc:AlternateContent>
      </w:r>
      <w:r>
        <w:rPr/>
        <w:t>Как вспоминала А. И. Ульянова-Елизарова, брат «был очень до</w:t>
        <w:softHyphen/>
        <w:t xml:space="preserve">волен своей поездкой (в Швейцарию. — </w:t>
      </w:r>
      <w:r>
        <w:rPr>
          <w:i/>
          <w:iCs/>
        </w:rPr>
        <w:t>С. Т.</w:t>
      </w:r>
      <w:r>
        <w:rPr/>
        <w:t>),</w:t>
      </w:r>
      <w:r>
        <w:rPr>
          <w:i/>
          <w:iCs/>
        </w:rPr>
        <w:t xml:space="preserve"> </w:t>
      </w:r>
      <w:r>
        <w:rPr/>
        <w:t>и она имела для него большое значение. Плеханов пользовался всегда большим ав</w:t>
        <w:softHyphen/>
        <w:t>торитетом в его глазах; с Аксельродом он очень сошелся тогда; он</w:t>
      </w:r>
    </w:p>
    <w:p>
      <w:pPr>
        <w:pStyle w:val="3"/>
        <w:rPr/>
      </w:pPr>
      <w:r>
        <w:rPr>
          <w:vertAlign w:val="superscript"/>
        </w:rPr>
        <w:t>1</w:t>
      </w:r>
      <w:r>
        <w:rPr/>
        <w:t xml:space="preserve"> Валентинов Н. В. Наследники Ленина. С. 189—190.</w:t>
      </w:r>
    </w:p>
    <w:p>
      <w:pPr>
        <w:pStyle w:val="Normal"/>
        <w:shd w:fill="FFFFFF" w:val="clear"/>
        <w:jc w:val="right"/>
        <w:rPr>
          <w:i/>
          <w:i/>
          <w:iCs/>
          <w:color w:val="000000"/>
          <w:sz w:val="22"/>
          <w:szCs w:val="22"/>
        </w:rPr>
      </w:pPr>
      <w:r>
        <w:rPr>
          <w:i/>
          <w:iCs/>
          <w:color w:val="000000"/>
          <w:sz w:val="22"/>
          <w:szCs w:val="22"/>
        </w:rPr>
        <w:t>153</w:t>
      </w:r>
    </w:p>
    <w:p>
      <w:pPr>
        <w:pStyle w:val="1"/>
        <w:rPr/>
      </w:pPr>
      <w:r>
        <mc:AlternateContent>
          <mc:Choice Requires="wps">
            <w:drawing>
              <wp:anchor behindDoc="0" distT="0" distB="0" distL="114935" distR="114935" simplePos="0" locked="0" layoutInCell="0" allowOverlap="1" relativeHeight="274">
                <wp:simplePos x="0" y="0"/>
                <wp:positionH relativeFrom="column">
                  <wp:posOffset>30480</wp:posOffset>
                </wp:positionH>
                <wp:positionV relativeFrom="paragraph">
                  <wp:posOffset>-18415</wp:posOffset>
                </wp:positionV>
                <wp:extent cx="4011295" cy="0"/>
                <wp:effectExtent l="0" t="6350" r="0" b="6350"/>
                <wp:wrapNone/>
                <wp:docPr id="272" name=""/>
                <a:graphic xmlns:a="http://schemas.openxmlformats.org/drawingml/2006/main">
                  <a:graphicData uri="http://schemas.microsoft.com/office/word/2010/wordprocessingShape">
                    <wps:wsp>
                      <wps:cNvSpPr/>
                      <wps:spPr>
                        <a:xfrm>
                          <a:off x="0" y="0"/>
                          <a:ext cx="4011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pt,-1.45pt" to="318.2pt,-1.45pt" stroked="t" o:allowincell="f" style="position:absolute">
                <v:stroke color="black" weight="12240" joinstyle="miter" endcap="flat"/>
                <v:fill o:detectmouseclick="t" on="false"/>
                <w10:wrap type="none"/>
              </v:line>
            </w:pict>
          </mc:Fallback>
        </mc:AlternateContent>
      </w:r>
      <w:r>
        <w:rPr/>
        <w:t>рассказывал по возвращении, что отношения с Плехановым устано</w:t>
        <w:softHyphen/>
        <w:t xml:space="preserve">вились хотя и хорошие, но довольно далекие, с Аксельродом же совсем близкие, дружественные. Мнением обоих Владимир Ильич очень дорожил... » </w:t>
      </w:r>
      <w:r>
        <w:rPr>
          <w:vertAlign w:val="superscript"/>
        </w:rPr>
        <w:t>1</w:t>
      </w:r>
      <w:r>
        <w:rPr/>
        <w:t xml:space="preserve"> Несмотря на арест В. И. Ульянова в декабре </w:t>
      </w:r>
      <w:r>
        <w:rPr>
          <w:b/>
          <w:bCs/>
        </w:rPr>
        <w:t xml:space="preserve">1895 </w:t>
      </w:r>
      <w:r>
        <w:rPr/>
        <w:t>г., его связи с группой «Освобождение труда» не прекрати</w:t>
        <w:softHyphen/>
        <w:t>лись, хотя и носили достаточно случайный характер. В свою оче</w:t>
        <w:softHyphen/>
        <w:t>редь, Плеханов с воодушевлением встречал каждое новое известие о росте стачечного движения в России и деятельности «Союза борьбы за освобождение рабочего класса». Когда в мае — июне 1896 г. в российской столице прошла крупная по тем временам стачка текс</w:t>
        <w:softHyphen/>
        <w:t>тильщиков, Плеханов инициировал сбор за рубежом денежных средств для помощи бастующим и их семьям.</w:t>
      </w:r>
    </w:p>
    <w:p>
      <w:pPr>
        <w:pStyle w:val="21"/>
        <w:rPr/>
      </w:pPr>
      <w:r>
        <w:rPr/>
        <w:t>По мере роста рабочего движения в России рос и престиж российских социал-демократов за рубежом. Недаром Плеханов писал Аксельроду: «... Будет нам уже играть роль бедных родствен</w:t>
        <w:softHyphen/>
        <w:t>ников, теперь мы сами с усами: посмотри-ка, что делается в Петер</w:t>
        <w:softHyphen/>
        <w:t xml:space="preserve">бурге» </w:t>
      </w:r>
      <w:r>
        <w:rPr>
          <w:vertAlign w:val="superscript"/>
        </w:rPr>
        <w:t>2</w:t>
      </w:r>
      <w:r>
        <w:rPr/>
        <w:t xml:space="preserve">. Накануне четвертого конгресса </w:t>
      </w:r>
      <w:r>
        <w:rPr>
          <w:lang w:val="en-US"/>
        </w:rPr>
        <w:t>II</w:t>
      </w:r>
      <w:r>
        <w:rPr/>
        <w:t xml:space="preserve"> Интернационала, кото</w:t>
        <w:softHyphen/>
        <w:t>рый состоялся летом 1896 г. в Лондоне, Плеханов получил мандаты от петербургского «Союза борьбы» и еврейских рабочих Минска. Кроме него, в состав российской делегации входили П. Б. Аксельрод (мандат из Киева), В. И. Засулич (мандат из Москвы), В. А. Бух</w:t>
        <w:softHyphen/>
        <w:t>гольц, представлявший рабочих Иваново-Вознесенска, а также Р. М. Плеханова, Б. А. Гинзбург (Кольцов), А. Л. Гельфанд (Парвус). Отчет конгрессу от имени российских социал-демократов был под</w:t>
        <w:softHyphen/>
        <w:t>готовлен Плехановым при участии одного из руководителей петер</w:t>
        <w:softHyphen/>
        <w:t>бургского «Союза борьбы» А. Н. Потресова и напечатан на немец</w:t>
        <w:softHyphen/>
        <w:t>ком, английском, а затем и на русском языках.</w:t>
      </w:r>
    </w:p>
    <w:p>
      <w:pPr>
        <w:pStyle w:val="21"/>
        <w:rPr/>
      </w:pPr>
      <w:r>
        <mc:AlternateContent>
          <mc:Choice Requires="wps">
            <w:drawing>
              <wp:anchor behindDoc="0" distT="0" distB="0" distL="114935" distR="114935" simplePos="0" locked="0" layoutInCell="0" allowOverlap="1" relativeHeight="275">
                <wp:simplePos x="0" y="0"/>
                <wp:positionH relativeFrom="column">
                  <wp:posOffset>31750</wp:posOffset>
                </wp:positionH>
                <wp:positionV relativeFrom="paragraph">
                  <wp:posOffset>3344545</wp:posOffset>
                </wp:positionV>
                <wp:extent cx="1786255" cy="0"/>
                <wp:effectExtent l="0" t="3175" r="0" b="3175"/>
                <wp:wrapNone/>
                <wp:docPr id="273" name=""/>
                <a:graphic xmlns:a="http://schemas.openxmlformats.org/drawingml/2006/main">
                  <a:graphicData uri="http://schemas.microsoft.com/office/word/2010/wordprocessingShape">
                    <wps:wsp>
                      <wps:cNvSpPr/>
                      <wps:spPr>
                        <a:xfrm>
                          <a:off x="0" y="0"/>
                          <a:ext cx="178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263.35pt" to="143.1pt,263.35pt" stroked="t" o:allowincell="f" style="position:absolute">
                <v:stroke color="black" weight="6480" joinstyle="miter" endcap="flat"/>
                <v:fill o:detectmouseclick="t" on="false"/>
                <w10:wrap type="none"/>
              </v:line>
            </w:pict>
          </mc:Fallback>
        </mc:AlternateContent>
      </w:r>
      <w:r>
        <w:rPr/>
        <w:t>В нем подробно рассказывалось о самых крупных стачках пос</w:t>
        <w:softHyphen/>
        <w:t>леднего времени в России и о листовках «Союза борьбы», давалась краткая информация о ходе рабочего движения не только в Петер</w:t>
        <w:softHyphen/>
        <w:t>бурге, но и в Москве, Ярославле, Иваново-Вознесенске, Нижнем Новгороде, Екатеринославе, Ростове-на-Дону, Одессе. Авторы отче</w:t>
        <w:softHyphen/>
        <w:t>та подчеркивали, что среди рабочих России растет сознание об</w:t>
        <w:softHyphen/>
        <w:t>щности их интересов с пролетариатом других стран. Об этом свиде</w:t>
        <w:softHyphen/>
        <w:t>тельствовали, в частности, празднование дня международной соли</w:t>
        <w:softHyphen/>
        <w:t>дарности трудящихся 1 Мая и обращение рабочих Москвы и Петер</w:t>
        <w:softHyphen/>
        <w:t>бурга к французским братьям по классу в связи с 25-летием Париж</w:t>
        <w:softHyphen/>
        <w:t>ской коммуны. В заключении доклада говорилось, что ближайшей задачей передовых рабочих и марксистской интеллигенции России является создание единой социал-демократической организации в масштабах всей страны. Лондонский конгресс принял специальную резолюцию, в которой приветствовал пробуждение российского пролетариата к сознательной жизни, отметил «чрезвычайно важный и небывалый до сих пор факт присутствия представителей от рус-</w:t>
      </w:r>
    </w:p>
    <w:p>
      <w:pPr>
        <w:pStyle w:val="3"/>
        <w:rPr/>
      </w:pPr>
      <w:r>
        <w:rPr>
          <w:vertAlign w:val="superscript"/>
        </w:rPr>
        <w:t xml:space="preserve">1 </w:t>
      </w:r>
      <w:r>
        <w:rPr/>
        <w:t>Воспоминания о В. И. Ленине. М., 1957. Т. 1. С. 42-43.</w:t>
      </w:r>
    </w:p>
    <w:p>
      <w:pPr>
        <w:pStyle w:val="3"/>
        <w:rPr/>
      </w:pPr>
      <w:r>
        <w:rPr>
          <w:vertAlign w:val="superscript"/>
        </w:rPr>
        <w:t xml:space="preserve">2 </w:t>
      </w:r>
      <w:r>
        <w:rPr/>
        <w:t>Переписка Г. В. Плеханова и П. Б. Аксельрода. Т. 1. С. 170.</w:t>
      </w:r>
    </w:p>
    <w:p>
      <w:pPr>
        <w:pStyle w:val="Normal"/>
        <w:shd w:fill="FFFFFF" w:val="clear"/>
        <w:rPr>
          <w:i/>
          <w:i/>
          <w:iCs/>
          <w:color w:val="000000"/>
          <w:sz w:val="22"/>
          <w:szCs w:val="22"/>
        </w:rPr>
      </w:pPr>
      <w:r>
        <w:rPr>
          <w:i/>
          <w:iCs/>
          <w:color w:val="000000"/>
          <w:sz w:val="22"/>
          <w:szCs w:val="22"/>
        </w:rPr>
        <w:t>154</w:t>
      </w:r>
    </w:p>
    <w:p>
      <w:pPr>
        <w:pStyle w:val="1"/>
        <w:rPr/>
      </w:pPr>
      <w:r>
        <mc:AlternateContent>
          <mc:Choice Requires="wps">
            <w:drawing>
              <wp:anchor behindDoc="0" distT="0" distB="0" distL="114935" distR="114935" simplePos="0" locked="0" layoutInCell="0" allowOverlap="1" relativeHeight="276">
                <wp:simplePos x="0" y="0"/>
                <wp:positionH relativeFrom="column">
                  <wp:posOffset>18415</wp:posOffset>
                </wp:positionH>
                <wp:positionV relativeFrom="paragraph">
                  <wp:posOffset>-21590</wp:posOffset>
                </wp:positionV>
                <wp:extent cx="4017010" cy="0"/>
                <wp:effectExtent l="0" t="4445" r="0" b="4445"/>
                <wp:wrapNone/>
                <wp:docPr id="274"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7pt" to="317.7pt,-1.7pt" stroked="t" o:allowincell="f" style="position:absolute">
                <v:stroke color="black" weight="9000" joinstyle="miter" endcap="flat"/>
                <v:fill o:detectmouseclick="t" on="false"/>
                <w10:wrap type="none"/>
              </v:line>
            </w:pict>
          </mc:Fallback>
        </mc:AlternateContent>
      </w:r>
      <w:r>
        <w:rPr/>
        <w:t>ских рабочих на международном съезде» и подчеркнул, что в орга</w:t>
        <w:softHyphen/>
        <w:t>низации рабочих России он видит «лучшую гарантию против цар</w:t>
        <w:softHyphen/>
        <w:t xml:space="preserve">ской власти, являющейся одной из последних опор европейской реакции» </w:t>
      </w:r>
      <w:r>
        <w:rPr>
          <w:vertAlign w:val="superscript"/>
        </w:rPr>
        <w:t>1</w:t>
      </w:r>
      <w:r>
        <w:rPr/>
        <w:t>.</w:t>
      </w:r>
    </w:p>
    <w:p>
      <w:pPr>
        <w:pStyle w:val="21"/>
        <w:rPr/>
      </w:pPr>
      <w:r>
        <w:rPr/>
        <w:t>Несмотря на полицейские преследования, социал-демократичес</w:t>
        <w:softHyphen/>
        <w:t>кое движение в России продолжало набирать силу, хотя процесс этот шел довольно сложно. С одной стороны, часть марксистской интеллигенции, выступавшая на страницах легальной печати, все больше подменяла революционный марксизм сильно смягченным в духе буржуазного прогрессизма марксизмом «легальным», быстро эволюционировавшим при этом в сторону буржуазного либерализма (П. Б. Струве, М. И. Туган-Барановский, С. Н. Булгаков и др. ). Они делали акцент на признании прогрессивной исторической миссии капитализма в борьбе с остатками средневековья, готовы были идти на союз с марксистами против народников, но стремились всячески приглушить революционное звучание марксистских идей. Вот поче</w:t>
        <w:softHyphen/>
        <w:t>му В. Ульянов сразу же подверг «легальных марксистов» острой критике, хотя и считал возможным заключать с ними временные тактические соглашения.</w:t>
      </w:r>
    </w:p>
    <w:p>
      <w:pPr>
        <w:pStyle w:val="21"/>
        <w:rPr/>
      </w:pPr>
      <w:r>
        <w:rPr/>
        <w:t>С другой стороны, среди социал-демократов появились так назы</w:t>
        <w:softHyphen/>
        <w:t>ваемые «экономисты», выдвигавшие на первый план борьбу за удовлетворение сиюминутных экономических требований рабочих и отодвигавшие политическую борьбу пролетариата в более отдален</w:t>
        <w:softHyphen/>
        <w:t>ное будущее, когда рост классового самосознания позволит ему на равных с интеллигенцией и либералами включиться в активную борьбу с самодержавием.</w:t>
      </w:r>
    </w:p>
    <w:p>
      <w:pPr>
        <w:pStyle w:val="21"/>
        <w:rPr/>
      </w:pPr>
      <w:r>
        <mc:AlternateContent>
          <mc:Choice Requires="wps">
            <w:drawing>
              <wp:anchor behindDoc="0" distT="0" distB="0" distL="114935" distR="114935" simplePos="0" locked="0" layoutInCell="0" allowOverlap="1" relativeHeight="277">
                <wp:simplePos x="0" y="0"/>
                <wp:positionH relativeFrom="column">
                  <wp:posOffset>31750</wp:posOffset>
                </wp:positionH>
                <wp:positionV relativeFrom="paragraph">
                  <wp:posOffset>3641725</wp:posOffset>
                </wp:positionV>
                <wp:extent cx="1798320" cy="0"/>
                <wp:effectExtent l="0" t="3175" r="0" b="3175"/>
                <wp:wrapNone/>
                <wp:docPr id="275"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286.75pt" to="144.05pt,286.75pt" stroked="t" o:allowincell="f" style="position:absolute">
                <v:stroke color="black" weight="6480" joinstyle="miter" endcap="flat"/>
                <v:fill o:detectmouseclick="t" on="false"/>
                <w10:wrap type="none"/>
              </v:line>
            </w:pict>
          </mc:Fallback>
        </mc:AlternateContent>
      </w:r>
      <w:r>
        <w:rPr/>
        <w:t>Весной 1898 г. в революционном движении России произошло важное событие: в Минске состоялся учредительный съезд Россий</w:t>
        <w:softHyphen/>
        <w:t>ской социал-демократической рабочей партии. На нем было всего 9 делегатов, представлявших Петербургский, Московский, Киевский и Екатеринославский «Союзы борьбы за освобождение рабочего класса», группу «Рабочей газеты», издававшейся в Киеве, и еврей</w:t>
        <w:softHyphen/>
        <w:t>ский Бунд. 3 марта, в последний день работы съезда, его делегаты и несколько минских социал-демократов собрались на прощальный вечер. Разговор зашел и о том, что скоро исполнится 15 лет со времени выхода в свет первой марксистской работы Плеханова «Социализм и политическая борьба». В итоге было решено послать приветствие группе «Освобождение труда», и вскоре от имени из</w:t>
        <w:softHyphen/>
        <w:t>бранного на съезде ЦК РСДРП в адрес «Союза русских социал-де</w:t>
        <w:softHyphen/>
        <w:t>мократов за границей» ушло письмо с информацией о съезде и его решениях. Была в нем и такая фраза: «Принимая во внимание плодотворную литературную деятельность товарищей В. И. Засулич, Г. В. Плеханова и П. Б. Аксельрода, съезд глубоко чтит в них основа</w:t>
        <w:softHyphen/>
        <w:t xml:space="preserve">телей русской социал-демократии» </w:t>
      </w:r>
      <w:r>
        <w:rPr>
          <w:vertAlign w:val="superscript"/>
        </w:rPr>
        <w:t>2</w:t>
      </w:r>
      <w:r>
        <w:rPr/>
        <w:t>.</w:t>
      </w:r>
    </w:p>
    <w:p>
      <w:pPr>
        <w:pStyle w:val="3"/>
        <w:rPr/>
      </w:pPr>
      <w:r>
        <w:rPr>
          <w:vertAlign w:val="superscript"/>
        </w:rPr>
        <w:t xml:space="preserve">1 </w:t>
      </w:r>
      <w:r>
        <w:rPr/>
        <w:t>См.: Плеханов Г. В. Русский рабочий в революционном движении. С. 177-178.</w:t>
      </w:r>
    </w:p>
    <w:p>
      <w:pPr>
        <w:pStyle w:val="3"/>
        <w:rPr/>
      </w:pPr>
      <w:r>
        <w:rPr>
          <w:vertAlign w:val="superscript"/>
        </w:rPr>
        <w:t xml:space="preserve">2 </w:t>
      </w:r>
      <w:r>
        <w:rPr/>
        <w:t>Первый съезд РСДРП. Документы и материалы. М., 1958. С. 100.</w:t>
      </w:r>
    </w:p>
    <w:p>
      <w:pPr>
        <w:pStyle w:val="Normal"/>
        <w:shd w:fill="FFFFFF" w:val="clear"/>
        <w:jc w:val="right"/>
        <w:rPr>
          <w:i/>
          <w:i/>
          <w:iCs/>
          <w:color w:val="000000"/>
        </w:rPr>
      </w:pPr>
      <w:r>
        <w:rPr>
          <w:i/>
          <w:iCs/>
          <w:color w:val="000000"/>
        </w:rPr>
        <w:t>155</w:t>
      </w:r>
    </w:p>
    <w:p>
      <w:pPr>
        <w:pStyle w:val="21"/>
        <w:rPr/>
      </w:pPr>
      <w:r>
        <mc:AlternateContent>
          <mc:Choice Requires="wps">
            <w:drawing>
              <wp:anchor behindDoc="0" distT="0" distB="0" distL="114935" distR="114935" simplePos="0" locked="0" layoutInCell="0" allowOverlap="1" relativeHeight="278">
                <wp:simplePos x="0" y="0"/>
                <wp:positionH relativeFrom="column">
                  <wp:posOffset>0</wp:posOffset>
                </wp:positionH>
                <wp:positionV relativeFrom="paragraph">
                  <wp:posOffset>-18415</wp:posOffset>
                </wp:positionV>
                <wp:extent cx="4041775" cy="0"/>
                <wp:effectExtent l="0" t="4445" r="0" b="4445"/>
                <wp:wrapNone/>
                <wp:docPr id="276"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5pt" to="318.2pt,-1.45pt" stroked="t" o:allowincell="f" style="position:absolute">
                <v:stroke color="black" weight="9000" joinstyle="miter" endcap="flat"/>
                <v:fill o:detectmouseclick="t" on="false"/>
                <w10:wrap type="none"/>
              </v:line>
            </w:pict>
          </mc:Fallback>
        </mc:AlternateContent>
      </w:r>
      <w:r>
        <w:rPr/>
        <w:t>В июне 1898 г. в Женеве вышел из печати восьмой номер «Листка «Работника»», где были перепечатаны написанный Петром Струве по просьбе ЦК РСДРП манифест новой партии и решения ее первого съезда. В комментарии к ним подчеркивалось, что обра</w:t>
        <w:softHyphen/>
        <w:t>зование РСДРП знаменует собой крупный шаг вперед в развитии российского рабочего движения. «Мы убеждены, — говорилось далее, — что общая организация русских социал-демократов будет все больше расти и крепнуть, пока движение рабочего класса не превратится в громадный поток, который... снесет, наконец, своим могучим течением тяготеющий над Россией политический гнет и расчистит дорогу для свободной, широкой борьбы за полное всесто</w:t>
        <w:softHyphen/>
        <w:t xml:space="preserve">роннее освобождение всех трудящихся» </w:t>
      </w:r>
      <w:r>
        <w:rPr>
          <w:vertAlign w:val="superscript"/>
        </w:rPr>
        <w:t>1</w:t>
      </w:r>
      <w:r>
        <w:rPr/>
        <w:t>.</w:t>
      </w:r>
    </w:p>
    <w:p>
      <w:pPr>
        <w:pStyle w:val="21"/>
        <w:rPr/>
      </w:pPr>
      <w:r>
        <w:rPr/>
        <w:t>Однако у только что родившейся социал-демократической пар</w:t>
        <w:softHyphen/>
        <w:t>тии еще не было ни программы, ни устава, а избранный в Минске ЦК был вскоре арестован. В рабочем движении все громче звучал голос «экономистов», идеями которых увлеклись руководители «Союза русских социал-демократов за границей» (Б. Н. Кричевский, В. П. Иваншин, Ц. М. Копельзон, В. П. Акимов, П. Ф. Теплов и др.). Резкие столкновения эмигрантской молодежи с плехановцами при</w:t>
        <w:softHyphen/>
        <w:t>вели в апреле 1900 г. к выходу группы «Освобождение труда» из «Союза» и созданию новой организации под названием «Социал-де</w:t>
        <w:softHyphen/>
        <w:t>мократ». Членами стали Г. В. Плеханов, П. Б. Аксельрод, В. И. Засу</w:t>
        <w:softHyphen/>
        <w:t>лич, Б. А. Гинзбург (Кольцов), Г. Д. Лейтейзен (Линдов), И. С. Блю</w:t>
        <w:softHyphen/>
        <w:t>менфельд, И. П. Гольденберг (Мешковский) и др.</w:t>
      </w:r>
    </w:p>
    <w:p>
      <w:pPr>
        <w:pStyle w:val="21"/>
        <w:rPr/>
      </w:pPr>
      <w:r>
        <w:rPr/>
        <w:t>Начавшаяся еще в 1896 г. изнурительная война с молодыми членами «Союза русских социал-демократов за границей» стала одной из самых драматических страниц в истории группы «Осво</w:t>
        <w:softHyphen/>
        <w:t>бождение труда». Руководители «Союза» упрекали Плеханова и его друзей в том, что они оторвались от рабочего движения в России, не понимают его запросов, не могут популярно писать для рабочих. Началась настоящая травля членов группы «Освобожде</w:t>
        <w:softHyphen/>
        <w:t>ние труда» и особенно Плеханова, который занимал по отношению к «экономизму» наиболее жесткую и непримиримую позицию. Ак</w:t>
        <w:softHyphen/>
        <w:t>сельрод и Засулич пытались как-то примирить враждующие сторо</w:t>
        <w:softHyphen/>
        <w:t>ны, но это вызывало лишь раздражение и протесты со стороны Плеханова. Жизнь членов группы «Освобождение труда» станови</w:t>
        <w:softHyphen/>
        <w:t>лась порой просто невыносимой: взаимные обиды, грязные инси</w:t>
        <w:softHyphen/>
        <w:t>нуации руководителей «Союза», прибравших к рукам типографию и материальные средства этой организации, постоянные намеки на то, что плехановцы стали живым анахронизмом, — все это изматы</w:t>
        <w:softHyphen/>
        <w:t>вало Плеханова, лишало его душевного покоя.</w:t>
      </w:r>
    </w:p>
    <w:p>
      <w:pPr>
        <w:pStyle w:val="21"/>
        <w:rPr/>
      </w:pPr>
      <w:r>
        <mc:AlternateContent>
          <mc:Choice Requires="wps">
            <w:drawing>
              <wp:anchor behindDoc="0" distT="0" distB="0" distL="114935" distR="114935" simplePos="0" locked="0" layoutInCell="0" allowOverlap="1" relativeHeight="279">
                <wp:simplePos x="0" y="0"/>
                <wp:positionH relativeFrom="column">
                  <wp:posOffset>31750</wp:posOffset>
                </wp:positionH>
                <wp:positionV relativeFrom="paragraph">
                  <wp:posOffset>1020445</wp:posOffset>
                </wp:positionV>
                <wp:extent cx="1810385" cy="0"/>
                <wp:effectExtent l="0" t="3175" r="0" b="3175"/>
                <wp:wrapNone/>
                <wp:docPr id="277" name=""/>
                <a:graphic xmlns:a="http://schemas.openxmlformats.org/drawingml/2006/main">
                  <a:graphicData uri="http://schemas.microsoft.com/office/word/2010/wordprocessingShape">
                    <wps:wsp>
                      <wps:cNvSpPr/>
                      <wps:spPr>
                        <a:xfrm>
                          <a:off x="0" y="0"/>
                          <a:ext cx="181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80.35pt" to="145pt,80.35pt" stroked="t" o:allowincell="f" style="position:absolute">
                <v:stroke color="black" weight="6480" joinstyle="miter" endcap="flat"/>
                <v:fill o:detectmouseclick="t" on="false"/>
                <w10:wrap type="none"/>
              </v:line>
            </w:pict>
          </mc:Fallback>
        </mc:AlternateContent>
      </w:r>
      <w:r>
        <w:rPr/>
        <w:t>Складывается, однако, впечатление, что и позиция Плеханова во всей этой истории несла на себе отпечаток его личных амбиций и желания сохранить за собой и группой «Освобождение труда» в целом лидирующее положение в российском социал-демократичес-</w:t>
      </w:r>
    </w:p>
    <w:p>
      <w:pPr>
        <w:pStyle w:val="3"/>
        <w:rPr/>
      </w:pPr>
      <w:r>
        <w:rPr>
          <w:vertAlign w:val="superscript"/>
        </w:rPr>
        <w:t>1</w:t>
      </w:r>
      <w:r>
        <w:rPr/>
        <w:t xml:space="preserve"> Листок «Работника». 1898. № 8. С. 2-3.</w:t>
      </w:r>
    </w:p>
    <w:p>
      <w:pPr>
        <w:pStyle w:val="Normal"/>
        <w:shd w:fill="FFFFFF" w:val="clear"/>
        <w:rPr>
          <w:i/>
          <w:i/>
          <w:iCs/>
          <w:color w:val="000000"/>
          <w:sz w:val="22"/>
          <w:szCs w:val="22"/>
        </w:rPr>
      </w:pPr>
      <w:r>
        <w:rPr>
          <w:i/>
          <w:iCs/>
          <w:color w:val="000000"/>
          <w:sz w:val="22"/>
          <w:szCs w:val="22"/>
        </w:rPr>
        <w:t>156</w:t>
      </w:r>
    </w:p>
    <w:p>
      <w:pPr>
        <w:pStyle w:val="1"/>
        <w:rPr/>
      </w:pPr>
      <w:r>
        <mc:AlternateContent>
          <mc:Choice Requires="wps">
            <w:drawing>
              <wp:anchor behindDoc="0" distT="0" distB="0" distL="114935" distR="114935" simplePos="0" locked="0" layoutInCell="0" allowOverlap="1" relativeHeight="280">
                <wp:simplePos x="0" y="0"/>
                <wp:positionH relativeFrom="column">
                  <wp:posOffset>-6350</wp:posOffset>
                </wp:positionH>
                <wp:positionV relativeFrom="paragraph">
                  <wp:posOffset>-18415</wp:posOffset>
                </wp:positionV>
                <wp:extent cx="4035425" cy="0"/>
                <wp:effectExtent l="0" t="4445" r="0" b="4445"/>
                <wp:wrapNone/>
                <wp:docPr id="278"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5pt" to="317.2pt,-1.45pt" stroked="t" o:allowincell="f" style="position:absolute">
                <v:stroke color="black" weight="9000" joinstyle="miter" endcap="flat"/>
                <v:fill o:detectmouseclick="t" on="false"/>
                <w10:wrap type="none"/>
              </v:line>
            </w:pict>
          </mc:Fallback>
        </mc:AlternateContent>
      </w:r>
      <w:r>
        <w:rPr/>
        <w:t>ком движении. Так или иначе, программа журнала «Рабочее дело», который с апреля 1899 г. стали издавать в Женеве «молодые» из «Союза русских социал-демократов за границей», не давала основа</w:t>
        <w:softHyphen/>
        <w:t>ний говорить о преуменьшении ими роли политической борьбы и тем более об отрицании ее значения в духе пресловутого «</w:t>
      </w:r>
      <w:r>
        <w:rPr>
          <w:lang w:val="en-US"/>
        </w:rPr>
        <w:t>Credo</w:t>
      </w:r>
      <w:r>
        <w:rPr/>
        <w:t>» Е. Д. Кусковой или некоторых статей из газеты «Рабочая мысль» ярко выраженного «экономистского» направления. Тем не менее определенный эклектизм и непоследовательность в воззрениях «мо</w:t>
        <w:softHyphen/>
        <w:t>лодых» были налицо, что и позволяло Плеханову прибегая к неко</w:t>
        <w:softHyphen/>
        <w:t>торым натяжкам и передержкам, обвинить их в оппортунистичес</w:t>
        <w:softHyphen/>
        <w:t>ких шатаниях, невероятной путанице в мыслях и т. п. «Молодые», естественно, протестовали, и в итоге разрыв стал неизбежным.</w:t>
      </w:r>
    </w:p>
    <w:p>
      <w:pPr>
        <w:pStyle w:val="21"/>
        <w:rPr/>
      </w:pPr>
      <w:r>
        <w:rPr/>
        <w:t>Крайнее раздражение Плеханова объяснялось и тем, что он без труда узнавал во взглядах русских «экономистов» отголоски того самого западноевропейского ревизионизма, борьба с которым стала в те годы едва ли не главным делом его жизни.</w:t>
      </w:r>
    </w:p>
    <w:p>
      <w:pPr>
        <w:pStyle w:val="21"/>
        <w:rPr/>
      </w:pPr>
      <w:r>
        <w:rPr/>
        <w:t>Когда в 1896—1898 гг. Эдуард Бернштейн выступил со своими откровениями о постепенной эволюции Маркса и особенно Энгельса в сторону реформизма и о несоответствии революционного марксиз</w:t>
        <w:softHyphen/>
        <w:t xml:space="preserve">ма реалиям конца </w:t>
      </w:r>
      <w:r>
        <w:rPr>
          <w:lang w:val="en-US"/>
        </w:rPr>
        <w:t>XIX</w:t>
      </w:r>
      <w:r>
        <w:rPr/>
        <w:t xml:space="preserve"> в., это вызвало в партиях </w:t>
      </w:r>
      <w:r>
        <w:rPr>
          <w:lang w:val="en-US"/>
        </w:rPr>
        <w:t>II</w:t>
      </w:r>
      <w:r>
        <w:rPr/>
        <w:t xml:space="preserve"> Интернационала настоящую бурю. Одни язвительно говорили об «интеллектуальном переутомлении» Бернштейна; другие откровенно посмеивались над </w:t>
      </w:r>
      <w:r>
        <w:rPr>
          <w:i/>
          <w:iCs/>
        </w:rPr>
        <w:t xml:space="preserve">его </w:t>
      </w:r>
      <w:r>
        <w:rPr/>
        <w:t>простодушием, поскольку он открыто сказал то, о чем обычно предпочитали молчать; третьи, в том числе и Плеханов, прямо называли одного из ближайших соратников Энгельса — Бернштей</w:t>
        <w:softHyphen/>
        <w:t>на изменником революционному делу.</w:t>
      </w:r>
    </w:p>
    <w:p>
      <w:pPr>
        <w:pStyle w:val="21"/>
        <w:rPr/>
      </w:pPr>
      <w:r>
        <w:rPr/>
        <w:t>Правда, Бернштейн стремился представить свои идеи не как отказ от марксизма, а как продолжение и развитие заложенных в нем гуманистических тенденций, подчеркивал, что речь должна идти о демократическом пути к социализму без насильственных революций, слома буржуазной государственной машины и диктату</w:t>
        <w:softHyphen/>
        <w:t>ры пролетариата. Диалектику с ее учением о противоречиях как источнике развития Бернштейн считал «предательской ловушкой» и призывал вернуться к Канту, заменив категории исторической необ</w:t>
        <w:softHyphen/>
        <w:t>ходимости и объективной закономерности категориями абстрактной справедливости, свободы, добра и т. д.</w:t>
      </w:r>
    </w:p>
    <w:p>
      <w:pPr>
        <w:pStyle w:val="21"/>
        <w:rPr/>
      </w:pPr>
      <w:r>
        <mc:AlternateContent>
          <mc:Choice Requires="wps">
            <w:drawing>
              <wp:anchor behindDoc="0" distT="0" distB="0" distL="114935" distR="114935" simplePos="0" locked="0" layoutInCell="0" allowOverlap="1" relativeHeight="281">
                <wp:simplePos x="0" y="0"/>
                <wp:positionH relativeFrom="column">
                  <wp:posOffset>31750</wp:posOffset>
                </wp:positionH>
                <wp:positionV relativeFrom="paragraph">
                  <wp:posOffset>1012825</wp:posOffset>
                </wp:positionV>
                <wp:extent cx="1798320" cy="0"/>
                <wp:effectExtent l="0" t="1905" r="0" b="1905"/>
                <wp:wrapNone/>
                <wp:docPr id="279" name=""/>
                <a:graphic xmlns:a="http://schemas.openxmlformats.org/drawingml/2006/main">
                  <a:graphicData uri="http://schemas.microsoft.com/office/word/2010/wordprocessingShape">
                    <wps:wsp>
                      <wps:cNvSpPr/>
                      <wps:spPr>
                        <a:xfrm>
                          <a:off x="0" y="0"/>
                          <a:ext cx="179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79.75pt" to="144.05pt,79.75pt" stroked="t" o:allowincell="f" style="position:absolute">
                <v:stroke color="black" weight="3240" joinstyle="miter" endcap="flat"/>
                <v:fill o:detectmouseclick="t" on="false"/>
                <w10:wrap type="none"/>
              </v:line>
            </w:pict>
          </mc:Fallback>
        </mc:AlternateContent>
      </w:r>
      <w:r>
        <w:rPr/>
        <w:t>Как теоретик Бернштейн, по всеобщему признанию, был доволь</w:t>
        <w:softHyphen/>
        <w:t xml:space="preserve">но слаб, причем его неоднократно ловили (в том числе и Плеханов) на вульгаризации идей Маркса, очень неглубоком знакомстве с его теорией, разного рода передержках и прямой фальсификации </w:t>
      </w:r>
      <w:r>
        <w:rPr>
          <w:vertAlign w:val="superscript"/>
        </w:rPr>
        <w:t>1</w:t>
      </w:r>
      <w:r>
        <w:rPr/>
        <w:t>. Однако в противовес марксистам-ортодоксам, у которых верность</w:t>
      </w:r>
    </w:p>
    <w:p>
      <w:pPr>
        <w:pStyle w:val="3"/>
        <w:rPr/>
      </w:pPr>
      <w:r>
        <w:rPr>
          <w:vertAlign w:val="superscript"/>
        </w:rPr>
        <w:t>1</w:t>
      </w:r>
      <w:r>
        <w:rPr/>
        <w:t xml:space="preserve"> Характерны некоторые замечания Плеханова на работах Бернштейна: «Боже, какой вздор!», «Какая глупость!!», «...Скотина, ты, скотина!», «Черт знает, что за чепуха», «Слона-то ты и не заметил??» и т. д. (см.: Первая марксистская организация России — группа «Освобождение труда». 1883-1903. С. 102, 104).</w:t>
      </w:r>
    </w:p>
    <w:p>
      <w:pPr>
        <w:pStyle w:val="Normal"/>
        <w:shd w:fill="FFFFFF" w:val="clear"/>
        <w:jc w:val="right"/>
        <w:rPr>
          <w:i/>
          <w:i/>
          <w:iCs/>
          <w:color w:val="000000"/>
        </w:rPr>
      </w:pPr>
      <w:r>
        <w:rPr>
          <w:i/>
          <w:iCs/>
          <w:color w:val="000000"/>
        </w:rPr>
        <w:t>157</w:t>
      </w:r>
    </w:p>
    <w:p>
      <w:pPr>
        <w:pStyle w:val="1"/>
        <w:rPr/>
      </w:pPr>
      <w:r>
        <mc:AlternateContent>
          <mc:Choice Requires="wps">
            <w:drawing>
              <wp:anchor behindDoc="0" distT="0" distB="0" distL="114935" distR="114935" simplePos="0" locked="0" layoutInCell="0" allowOverlap="1" relativeHeight="282">
                <wp:simplePos x="0" y="0"/>
                <wp:positionH relativeFrom="column">
                  <wp:posOffset>-6350</wp:posOffset>
                </wp:positionH>
                <wp:positionV relativeFrom="paragraph">
                  <wp:posOffset>-18415</wp:posOffset>
                </wp:positionV>
                <wp:extent cx="4041775" cy="0"/>
                <wp:effectExtent l="0" t="4445" r="0" b="4445"/>
                <wp:wrapNone/>
                <wp:docPr id="280"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5pt" to="317.7pt,-1.45pt" stroked="t" o:allowincell="f" style="position:absolute">
                <v:stroke color="black" weight="9000" joinstyle="miter" endcap="flat"/>
                <v:fill o:detectmouseclick="t" on="false"/>
                <w10:wrap type="none"/>
              </v:line>
            </w:pict>
          </mc:Fallback>
        </mc:AlternateContent>
      </w:r>
      <w:r>
        <w:rPr/>
        <w:t>заветам учителей нередко переходила в откровенный догматизм, Бернштейн верно подметил в зародыше те новые тенденции в разви</w:t>
        <w:softHyphen/>
        <w:t>тии капитализма, которые делали его структуры более долговечны</w:t>
        <w:softHyphen/>
        <w:t xml:space="preserve">ми, гибкими и эластичными, чем это казалось Марксу в середине </w:t>
      </w:r>
      <w:r>
        <w:rPr>
          <w:lang w:val="en-US"/>
        </w:rPr>
        <w:t>XIX</w:t>
      </w:r>
      <w:r>
        <w:rPr/>
        <w:t xml:space="preserve"> в.</w:t>
      </w:r>
    </w:p>
    <w:p>
      <w:pPr>
        <w:pStyle w:val="21"/>
        <w:rPr/>
      </w:pPr>
      <w:r>
        <w:rPr/>
        <w:t xml:space="preserve">Ситуация в мире к концу </w:t>
      </w:r>
      <w:r>
        <w:rPr>
          <w:lang w:val="en-US"/>
        </w:rPr>
        <w:t>XIX</w:t>
      </w:r>
      <w:r>
        <w:rPr/>
        <w:t xml:space="preserve"> в. действительно была достаточно противоречивой. С одной стороны, налицо была определенная ста</w:t>
        <w:softHyphen/>
        <w:t>билизация капитализма после поражения Парижской коммуны, большие парламентские успехи международной социал-демократии, рост профсоюзного движения, ослабление катастрофических пос</w:t>
        <w:softHyphen/>
        <w:t>ледствий экономических кризисов, постепенное улучшение положе</w:t>
        <w:softHyphen/>
        <w:t>ния рабочих, сохранение многочисленных средних слоев населения. С другой — капитализм не становился от этого более гармоничным и гуманным, продолжалась яростная конкуренция монополий и различных групп финансового капитала, росло стачечное движение, появлялись все новые очаги международной напряженности, усили</w:t>
        <w:softHyphen/>
        <w:t>вался милитаризм. Словом, делать далеко идущие выводы о том, что Маркс «устарел» и время революций ушло в прошлое, было еще рано. Вместе с тем было очевидно, что ряд классических марксистских представлений о путях и темпах мирового развития оказался под вопросом.</w:t>
      </w:r>
    </w:p>
    <w:p>
      <w:pPr>
        <w:pStyle w:val="21"/>
        <w:rPr/>
      </w:pPr>
      <w:r>
        <w:rPr/>
        <w:t>Кстати говоря, Плеханов, глубоко возмущенный изменой Бернштейна революционному марксизму, отнюдь не считал, что любое высказанное им положение — это ересь. В феврале 1898 г. он писал Аксельроду. «Что касается сомнений, одолевавших меня в последнее время, то они вызваны были статьями Бернштейна... Ведь это полное отречение и от революционной тактики, и от коммунизма. Нечего сказать, очень кстати пришлись эти статьи в 50-ю годовщину «Манифеста Коммунистической партии». Я чуть не заболел от этих статей; всего досаднее, что Бернштейн кое в чем прав: так, например, на близкое осуществление социалистического идеала, разумеется, нельзя рассчитывать. Но истиной можно поль</w:t>
        <w:softHyphen/>
        <w:t>зоваться для разных целей; Бернштейн пользуется ею для того, чтобы поскорее украсить себя филистерским колпаком. Или филис</w:t>
        <w:softHyphen/>
        <w:t xml:space="preserve">тер-то и есть </w:t>
      </w:r>
      <w:r>
        <w:rPr>
          <w:lang w:val="de-DE"/>
        </w:rPr>
        <w:t xml:space="preserve">Normalmensch </w:t>
      </w:r>
      <w:r>
        <w:rPr/>
        <w:t xml:space="preserve">(нормальный человек. — </w:t>
      </w:r>
      <w:r>
        <w:rPr>
          <w:i/>
          <w:iCs/>
        </w:rPr>
        <w:t>С. Т.</w:t>
      </w:r>
      <w:r>
        <w:rPr/>
        <w:t>)</w:t>
      </w:r>
      <w:r>
        <w:rPr>
          <w:i/>
          <w:iCs/>
        </w:rPr>
        <w:t xml:space="preserve"> </w:t>
      </w:r>
      <w:r>
        <w:rPr/>
        <w:t>будуще</w:t>
        <w:softHyphen/>
        <w:t xml:space="preserve">го? От этого вопроса у меня мороз пробегает по коже, и мне хочется сказать с Гоголем: скучно на этом свете, господа!» </w:t>
      </w:r>
      <w:r>
        <w:rPr>
          <w:vertAlign w:val="superscript"/>
        </w:rPr>
        <w:t>1</w:t>
      </w:r>
    </w:p>
    <w:p>
      <w:pPr>
        <w:pStyle w:val="21"/>
        <w:rPr/>
      </w:pPr>
      <w:r>
        <w:rPr/>
        <w:t>Аксельрод воспринял бернштейниаду гораздо спокойнее, тем более что уже давно был с Бернштейном в приятельских отношени</w:t>
        <w:softHyphen/>
        <w:t xml:space="preserve">ях. Он ответил Плеханову, что филистерски-черепашье движение, рекомендуемое Бернштейном, имеет даже некоторые преимущества перед методом </w:t>
      </w:r>
      <w:r>
        <w:rPr>
          <w:lang w:val="de-DE"/>
        </w:rPr>
        <w:t xml:space="preserve">Sturm und Drang </w:t>
      </w:r>
      <w:r>
        <w:rPr/>
        <w:t>(бури и натиска. — нем.): меньше крови, меньше поводов для зазнайства целых наций. Путь скучный,</w:t>
      </w:r>
    </w:p>
    <w:p>
      <w:pPr>
        <w:pStyle w:val="Normal"/>
        <w:shd w:fill="FFFFFF" w:val="clear"/>
        <w:spacing w:before="211" w:after="0"/>
        <w:rPr>
          <w:lang w:val="en-US"/>
        </w:rPr>
      </w:pPr>
      <w:r>
        <mc:AlternateContent>
          <mc:Choice Requires="wps">
            <w:drawing>
              <wp:anchor behindDoc="0" distT="0" distB="0" distL="114935" distR="114935" simplePos="0" locked="0" layoutInCell="0" allowOverlap="1" relativeHeight="283">
                <wp:simplePos x="0" y="0"/>
                <wp:positionH relativeFrom="column">
                  <wp:posOffset>0</wp:posOffset>
                </wp:positionH>
                <wp:positionV relativeFrom="paragraph">
                  <wp:posOffset>64135</wp:posOffset>
                </wp:positionV>
                <wp:extent cx="1804670" cy="0"/>
                <wp:effectExtent l="0" t="1905" r="0" b="1905"/>
                <wp:wrapNone/>
                <wp:docPr id="281" name=""/>
                <a:graphic xmlns:a="http://schemas.openxmlformats.org/drawingml/2006/main">
                  <a:graphicData uri="http://schemas.microsoft.com/office/word/2010/wordprocessingShape">
                    <wps:wsp>
                      <wps:cNvSpPr/>
                      <wps:spPr>
                        <a:xfrm>
                          <a:off x="0" y="0"/>
                          <a:ext cx="180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05pt" to="142.05pt,5.05pt" stroked="t" o:allowincell="f" style="position:absolute">
                <v:stroke color="black" weight="3240" joinstyle="miter" endcap="flat"/>
                <v:fill o:detectmouseclick="t" on="false"/>
                <w10:wrap type="none"/>
              </v:line>
            </w:pict>
          </mc:Fallback>
        </mc:AlternateContent>
      </w:r>
      <w:r>
        <w:rPr>
          <w:color w:val="000000"/>
          <w:vertAlign w:val="superscript"/>
        </w:rPr>
        <w:t>1</w:t>
      </w:r>
      <w:r>
        <w:rPr>
          <w:color w:val="000000"/>
        </w:rPr>
        <w:t xml:space="preserve"> Философско-литературное наследие Г В. Плеханова. Т</w:t>
      </w:r>
      <w:r>
        <w:rPr>
          <w:color w:val="000000"/>
          <w:lang w:val="en-US"/>
        </w:rPr>
        <w:t xml:space="preserve">. II. </w:t>
      </w:r>
      <w:r>
        <w:rPr>
          <w:color w:val="000000"/>
        </w:rPr>
        <w:t>С</w:t>
      </w:r>
      <w:r>
        <w:rPr>
          <w:color w:val="000000"/>
          <w:lang w:val="en-US"/>
        </w:rPr>
        <w:t>. 304—305.</w:t>
      </w:r>
    </w:p>
    <w:p>
      <w:pPr>
        <w:pStyle w:val="Normal"/>
        <w:shd w:fill="FFFFFF" w:val="clear"/>
        <w:rPr>
          <w:i/>
          <w:i/>
          <w:iCs/>
          <w:color w:val="000000"/>
          <w:sz w:val="22"/>
          <w:szCs w:val="22"/>
        </w:rPr>
      </w:pPr>
      <w:r>
        <w:rPr>
          <w:i/>
          <w:iCs/>
          <w:color w:val="000000"/>
          <w:sz w:val="22"/>
          <w:szCs w:val="22"/>
        </w:rPr>
        <w:t>158</w:t>
      </w:r>
    </w:p>
    <w:p>
      <w:pPr>
        <w:pStyle w:val="1"/>
        <w:rPr/>
      </w:pPr>
      <w:r>
        <mc:AlternateContent>
          <mc:Choice Requires="wps">
            <w:drawing>
              <wp:anchor behindDoc="0" distT="0" distB="0" distL="114935" distR="114935" simplePos="0" locked="0" layoutInCell="0" allowOverlap="1" relativeHeight="284">
                <wp:simplePos x="0" y="0"/>
                <wp:positionH relativeFrom="column">
                  <wp:posOffset>6350</wp:posOffset>
                </wp:positionH>
                <wp:positionV relativeFrom="paragraph">
                  <wp:posOffset>-18415</wp:posOffset>
                </wp:positionV>
                <wp:extent cx="4041775" cy="0"/>
                <wp:effectExtent l="635" t="6350" r="0" b="6350"/>
                <wp:wrapNone/>
                <wp:docPr id="282" name=""/>
                <a:graphic xmlns:a="http://schemas.openxmlformats.org/drawingml/2006/main">
                  <a:graphicData uri="http://schemas.microsoft.com/office/word/2010/wordprocessingShape">
                    <wps:wsp>
                      <wps:cNvSpPr/>
                      <wps:spPr>
                        <a:xfrm>
                          <a:off x="0" y="0"/>
                          <a:ext cx="4041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45pt" to="318.7pt,-1.45pt" stroked="t" o:allowincell="f" style="position:absolute">
                <v:stroke color="black" weight="12240" joinstyle="miter" endcap="flat"/>
                <v:fill o:detectmouseclick="t" on="false"/>
                <w10:wrap type="none"/>
              </v:line>
            </w:pict>
          </mc:Fallback>
        </mc:AlternateContent>
      </w:r>
      <w:r>
        <w:rPr/>
        <w:t xml:space="preserve">заключал Аксельрод, но ведет-то он в конечном счете к тому же, что и путь революционный </w:t>
      </w:r>
      <w:r>
        <w:rPr>
          <w:vertAlign w:val="superscript"/>
        </w:rPr>
        <w:t>1</w:t>
      </w:r>
      <w:r>
        <w:rPr/>
        <w:t>.</w:t>
      </w:r>
    </w:p>
    <w:p>
      <w:pPr>
        <w:pStyle w:val="21"/>
        <w:rPr/>
      </w:pPr>
      <w:r>
        <w:rPr/>
        <w:t>Очень своеобразно откликнулась на выступление Бернштейна Вера Засулич. В феврале 1898 г. она писала Плеханову, что бернш</w:t>
        <w:softHyphen/>
        <w:t>тейновские статьи взволновали бы ее года 3 — 4 назад, а теперь она этот кризис уже пережила. У Засулич сложилось убеждение, что экономическое развитие ведущих западных стран, в частности Анг</w:t>
        <w:softHyphen/>
        <w:t>лии, «идет не к худу для капитализма, а к постепенному его излечению от кризисов и вообще от "анархии производства"». В полемике с Бернштейном по экономическим вопросам революцион</w:t>
        <w:softHyphen/>
        <w:t>ные марксисты, по мнению Засулич, могли рассчитывать лишь на частичный успех, хотя и он имел бы большое значение для социал-демократического движения. «Но не думайте, чтоб я очень песси</w:t>
        <w:softHyphen/>
        <w:t>мистично на будущее смотрела, — добавляла Вера Ивановна. — Не очень. И революция, и коммунизм для меня вовсе уж не до такой степени "прощай"». Однако здесь она возлагала свои надежды не столько на автоматическое действие экономических законов, сколь</w:t>
        <w:softHyphen/>
        <w:t>ко на субъективный фактор общественного движения, который за</w:t>
        <w:softHyphen/>
        <w:t xml:space="preserve">висит от экономики «лишь в самых широких чертах» </w:t>
      </w:r>
      <w:r>
        <w:rPr>
          <w:vertAlign w:val="superscript"/>
        </w:rPr>
        <w:t>2</w:t>
      </w:r>
      <w:r>
        <w:rPr/>
        <w:t>.</w:t>
      </w:r>
    </w:p>
    <w:p>
      <w:pPr>
        <w:pStyle w:val="21"/>
        <w:rPr/>
      </w:pPr>
      <w:r>
        <w:rPr/>
        <w:t xml:space="preserve">Не будет преувеличением сказать, что кризис марксизма на рубеже </w:t>
      </w:r>
      <w:r>
        <w:rPr>
          <w:lang w:val="en-US"/>
        </w:rPr>
        <w:t>XIX</w:t>
      </w:r>
      <w:r>
        <w:rPr/>
        <w:t xml:space="preserve"> и </w:t>
      </w:r>
      <w:r>
        <w:rPr>
          <w:lang w:val="en-US"/>
        </w:rPr>
        <w:t>XX</w:t>
      </w:r>
      <w:r>
        <w:rPr/>
        <w:t xml:space="preserve"> вв. застал теоретиков </w:t>
      </w:r>
      <w:r>
        <w:rPr>
          <w:lang w:val="en-US"/>
        </w:rPr>
        <w:t>II</w:t>
      </w:r>
      <w:r>
        <w:rPr/>
        <w:t xml:space="preserve"> Интернационала врас</w:t>
        <w:softHyphen/>
        <w:t>плох: мешала привычка жить за счет старых теоретических положе</w:t>
        <w:softHyphen/>
        <w:t>ний Маркса и последних работ Энгельса, трудно было решиться на критику Бернштейна, в котором многие видели душеприказчика Энгельса, да и в самой реальной действительности все было на</w:t>
        <w:softHyphen/>
        <w:t>столько запутано и противоречиво (в 1900 г., например, совсем «некстати» для Бернштейна начался новый мировой экономический кризис), что торопиться с окончательными выводами явно не стои</w:t>
        <w:softHyphen/>
        <w:t>ло, хотя и молчание по спорным вопросам могло обернуться для социалистического движения непредсказуемыми последствиями. Поэтому неудивительно, что Бернштейн сразу же обрел и яростных противников (Плеханов, Роза Люксембург, Меринг, Бебель, Пар</w:t>
        <w:softHyphen/>
        <w:t>вус), и более сдержанных и осторожных критиков, готовых благо</w:t>
        <w:softHyphen/>
        <w:t>дарить его за постановку дискуссионных проблем (Каутский), и откровенных единомышленников (Фольмар, Давид, Мильеран).</w:t>
      </w:r>
    </w:p>
    <w:p>
      <w:pPr>
        <w:pStyle w:val="21"/>
        <w:rPr/>
      </w:pPr>
      <w:r>
        <mc:AlternateContent>
          <mc:Choice Requires="wps">
            <w:drawing>
              <wp:anchor behindDoc="0" distT="0" distB="0" distL="114935" distR="114935" simplePos="0" locked="0" layoutInCell="0" allowOverlap="1" relativeHeight="285">
                <wp:simplePos x="0" y="0"/>
                <wp:positionH relativeFrom="column">
                  <wp:posOffset>31750</wp:posOffset>
                </wp:positionH>
                <wp:positionV relativeFrom="paragraph">
                  <wp:posOffset>1572895</wp:posOffset>
                </wp:positionV>
                <wp:extent cx="1804670" cy="0"/>
                <wp:effectExtent l="0" t="3175" r="0" b="3175"/>
                <wp:wrapNone/>
                <wp:docPr id="283"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123.85pt" to="144.55pt,123.85pt" stroked="t" o:allowincell="f" style="position:absolute">
                <v:stroke color="black" weight="6480" joinstyle="miter" endcap="flat"/>
                <v:fill o:detectmouseclick="t" on="false"/>
                <w10:wrap type="none"/>
              </v:line>
            </w:pict>
          </mc:Fallback>
        </mc:AlternateContent>
      </w:r>
      <w:r>
        <w:rPr/>
        <w:t>Плеханов оказался в первых рядах критиков Бернштейна, сосре</w:t>
        <w:softHyphen/>
        <w:t>доточив внимание прежде всего на философских проблемах, в кото</w:t>
        <w:softHyphen/>
        <w:t xml:space="preserve">рых он разбирался гораздо лучше, чем в экономике и к которым другие теоретики </w:t>
      </w:r>
      <w:r>
        <w:rPr>
          <w:lang w:val="en-US"/>
        </w:rPr>
        <w:t>II</w:t>
      </w:r>
      <w:r>
        <w:rPr/>
        <w:t xml:space="preserve"> Интернационала, в том числе и Каутский, наоборот, были достаточно равнодушны. Он опубликовал на немец</w:t>
        <w:softHyphen/>
        <w:t>ком языке статьи «Бернштейн и материализм», «Конрад Шмидт против Карла Маркса и Фридриха Энгельса», «Материализм и кантианизм», «О мнимом кризисе марксизма», «За что нам его</w:t>
      </w:r>
    </w:p>
    <w:p>
      <w:pPr>
        <w:pStyle w:val="3"/>
        <w:rPr/>
      </w:pPr>
      <w:r>
        <w:rPr>
          <w:vertAlign w:val="superscript"/>
        </w:rPr>
        <w:t xml:space="preserve">1 </w:t>
      </w:r>
      <w:r>
        <w:rPr/>
        <w:t>Переписка Г. В. Плеханова и П. Б. Аксельрода. Т. 1. С. 195.</w:t>
      </w:r>
    </w:p>
    <w:p>
      <w:pPr>
        <w:pStyle w:val="3"/>
        <w:rPr/>
      </w:pPr>
      <w:r>
        <w:rPr>
          <w:vertAlign w:val="superscript"/>
        </w:rPr>
        <w:t xml:space="preserve">2 </w:t>
      </w:r>
      <w:r>
        <w:rPr/>
        <w:t>Группа «Освобождение труда». Сб. 6. С. 196.</w:t>
      </w:r>
    </w:p>
    <w:p>
      <w:pPr>
        <w:pStyle w:val="Normal"/>
        <w:shd w:fill="FFFFFF" w:val="clear"/>
        <w:jc w:val="right"/>
        <w:rPr>
          <w:i/>
          <w:i/>
          <w:iCs/>
          <w:color w:val="000000"/>
          <w:sz w:val="22"/>
          <w:szCs w:val="22"/>
        </w:rPr>
      </w:pPr>
      <w:r>
        <w:rPr>
          <w:i/>
          <w:iCs/>
          <w:color w:val="000000"/>
          <w:sz w:val="22"/>
          <w:szCs w:val="22"/>
        </w:rPr>
        <w:t>159</w:t>
      </w:r>
    </w:p>
    <w:p>
      <w:pPr>
        <w:pStyle w:val="1"/>
        <w:rPr/>
      </w:pPr>
      <w:r>
        <mc:AlternateContent>
          <mc:Choice Requires="wps">
            <w:drawing>
              <wp:anchor behindDoc="0" distT="0" distB="0" distL="114935" distR="114935" simplePos="0" locked="0" layoutInCell="0" allowOverlap="1" relativeHeight="286">
                <wp:simplePos x="0" y="0"/>
                <wp:positionH relativeFrom="column">
                  <wp:posOffset>-3175</wp:posOffset>
                </wp:positionH>
                <wp:positionV relativeFrom="paragraph">
                  <wp:posOffset>-12065</wp:posOffset>
                </wp:positionV>
                <wp:extent cx="4029710" cy="0"/>
                <wp:effectExtent l="0" t="4445" r="0" b="4445"/>
                <wp:wrapNone/>
                <wp:docPr id="284"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95pt" to="317pt,-0.95pt" stroked="t" o:allowincell="f" style="position:absolute">
                <v:stroke color="black" weight="9000" joinstyle="miter" endcap="flat"/>
                <v:fill o:detectmouseclick="t" on="false"/>
                <w10:wrap type="none"/>
              </v:line>
            </w:pict>
          </mc:Fallback>
        </mc:AlternateContent>
      </w:r>
      <w:r>
        <w:rPr/>
        <w:t>благодарить» и др. Начатая еще в 1898 г., плехановская критика Бернштейна была продолжена в 1899—1901 гг. Кроме того, в 1898 г. Плеханов выступал в Женеве и других городах Швейцарии, а также в Италии с лекциями на эту тему. Написал он и большое предисловие к новому русскому изданию «Манифеста Коммунисти</w:t>
        <w:softHyphen/>
        <w:t>ческой партии», превратившееся в большую самостоятельную рабо</w:t>
        <w:softHyphen/>
        <w:t xml:space="preserve">ту под названием «Первые фазы учения о классовой борьбе» (она увидела свет в Женеве в 1900 г., а в 1902 г. была напечатана и в журнале </w:t>
      </w:r>
      <w:r>
        <w:rPr>
          <w:lang w:val="de-DE"/>
        </w:rPr>
        <w:t xml:space="preserve">«Die Neue Zeit», </w:t>
      </w:r>
      <w:r>
        <w:rPr/>
        <w:t>где также шла острая полемика с Бернш</w:t>
        <w:softHyphen/>
        <w:t>тейном).</w:t>
      </w:r>
    </w:p>
    <w:p>
      <w:pPr>
        <w:pStyle w:val="21"/>
        <w:rPr/>
      </w:pPr>
      <w:r>
        <w:rPr/>
        <w:t xml:space="preserve">Плеханов ставил вопрос подчеркнуто резко: либо Бернштейн похоронит социал-демократию, либо социал-демократия похоронит Бернштейна </w:t>
      </w:r>
      <w:r>
        <w:rPr>
          <w:vertAlign w:val="superscript"/>
        </w:rPr>
        <w:t>1</w:t>
      </w:r>
      <w:r>
        <w:rPr/>
        <w:t>.</w:t>
      </w:r>
    </w:p>
    <w:p>
      <w:pPr>
        <w:pStyle w:val="21"/>
        <w:rPr/>
      </w:pPr>
      <w:r>
        <w:rPr/>
        <w:t>При этом Плеханов был убежден, что по отношению к таким «вероотступникам», как Бернштейн, любой другой подход — а германские социал-демократы, как известно, не исключили его из своих рядов — был бы совершенно неоправдан. Плеханов не скры</w:t>
        <w:softHyphen/>
        <w:t>вал, что ревизионизм Бернштейна вывел его из душевного равнове</w:t>
        <w:softHyphen/>
        <w:t>сия. Это и понятно, если учесть, каким трудным был его собствен</w:t>
        <w:softHyphen/>
        <w:t>ный путь к марксизму, как выстрадал он каждое его основное положение. Рассудком Георгий Валентинович, конечно, понимал, что Маркс и Энгельс отнюдь не непогрешимы, что у них могли быть ошибки, противоречия, слабости. Однако сердце Плеханова поднимало бунт каждый раз, когда нужно было перейти от подоб</w:t>
        <w:softHyphen/>
        <w:t>ного гипотетического допущения к поискам конкретных просчетов основоположников марксизма. К тому же он прекрасно использовал теоретическую неряшливость Бернштейна, его логические ошибки, явную односторонность многих его суждений.</w:t>
      </w:r>
    </w:p>
    <w:p>
      <w:pPr>
        <w:pStyle w:val="21"/>
        <w:rPr/>
      </w:pPr>
      <w:r>
        <mc:AlternateContent>
          <mc:Choice Requires="wps">
            <w:drawing>
              <wp:anchor behindDoc="0" distT="0" distB="0" distL="114935" distR="114935" simplePos="0" locked="0" layoutInCell="0" allowOverlap="1" relativeHeight="287">
                <wp:simplePos x="0" y="0"/>
                <wp:positionH relativeFrom="column">
                  <wp:posOffset>31750</wp:posOffset>
                </wp:positionH>
                <wp:positionV relativeFrom="paragraph">
                  <wp:posOffset>2574925</wp:posOffset>
                </wp:positionV>
                <wp:extent cx="1791970" cy="0"/>
                <wp:effectExtent l="0" t="3175" r="0" b="3175"/>
                <wp:wrapNone/>
                <wp:docPr id="285"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202.75pt" to="143.55pt,202.75pt" stroked="t" o:allowincell="f" style="position:absolute">
                <v:stroke color="black" weight="6480" joinstyle="miter" endcap="flat"/>
                <v:fill o:detectmouseclick="t" on="false"/>
                <w10:wrap type="none"/>
              </v:line>
            </w:pict>
          </mc:Fallback>
        </mc:AlternateContent>
      </w:r>
      <w:r>
        <w:rPr/>
        <w:t>Плеханов категорически отверг тезис о «затухании» классовой борьбы, высмеивал реформистское «штопание» дыр буржуазного общества, считал принципиально неверным отказ от насильствен</w:t>
        <w:softHyphen/>
        <w:t>ных способов установления диктатуры пролетариата, хотя и под</w:t>
        <w:softHyphen/>
        <w:t>черкивал, что социал-демократы заинтересованы в том, чтобы свес</w:t>
        <w:softHyphen/>
        <w:t>ти потрясения при переходе к социализму к минимуму2. Вместе с тем он признал, что Маркс преувеличил темпы развития капитализ</w:t>
        <w:softHyphen/>
        <w:t xml:space="preserve">ма и забежал вперед, предсказывая его скорый крах </w:t>
      </w:r>
      <w:r>
        <w:rPr>
          <w:vertAlign w:val="superscript"/>
        </w:rPr>
        <w:t>3</w:t>
      </w:r>
      <w:r>
        <w:rPr/>
        <w:t xml:space="preserve">. Плеханов высказал также мнение, что грядущая победа пролетариата не будет связана со всеобщим хозяйственным кризисом, как казалось одно время Марксу </w:t>
      </w:r>
      <w:r>
        <w:rPr>
          <w:vertAlign w:val="superscript"/>
        </w:rPr>
        <w:t>4</w:t>
      </w:r>
      <w:r>
        <w:rPr/>
        <w:t>. Признавая замедление европейского революцион</w:t>
        <w:softHyphen/>
        <w:t xml:space="preserve">ного процесса во второй половине </w:t>
      </w:r>
      <w:r>
        <w:rPr>
          <w:lang w:val="en-US"/>
        </w:rPr>
        <w:t>XIX</w:t>
      </w:r>
      <w:r>
        <w:rPr/>
        <w:t xml:space="preserve"> в., Плеханов тем не менее никогда не ставил под сомнение основополагающий вывод Маркса</w:t>
      </w:r>
    </w:p>
    <w:p>
      <w:pPr>
        <w:pStyle w:val="3"/>
        <w:rPr/>
      </w:pPr>
      <w:r>
        <w:rPr>
          <w:vertAlign w:val="superscript"/>
        </w:rPr>
        <w:t xml:space="preserve">1 </w:t>
      </w:r>
      <w:r>
        <w:rPr/>
        <w:t>Плеханов Г. В. Избр. философск. произв. Т</w:t>
      </w:r>
      <w:r>
        <w:rPr>
          <w:lang w:val="en-US" w:eastAsia="en-US"/>
        </w:rPr>
        <w:t xml:space="preserve">. II. </w:t>
      </w:r>
      <w:r>
        <w:rPr/>
        <w:t>С</w:t>
      </w:r>
      <w:r>
        <w:rPr>
          <w:lang w:val="en-US" w:eastAsia="en-US"/>
        </w:rPr>
        <w:t>. 373.</w:t>
      </w:r>
    </w:p>
    <w:p>
      <w:pPr>
        <w:pStyle w:val="3"/>
        <w:rPr/>
      </w:pPr>
      <w:r>
        <w:rPr>
          <w:vertAlign w:val="superscript"/>
        </w:rPr>
        <w:t xml:space="preserve">2 </w:t>
      </w:r>
      <w:r>
        <w:rPr/>
        <w:t>См.: там же. С. 496, 498, 618-619.</w:t>
      </w:r>
    </w:p>
    <w:p>
      <w:pPr>
        <w:pStyle w:val="3"/>
        <w:rPr/>
      </w:pPr>
      <w:r>
        <w:rPr>
          <w:vertAlign w:val="superscript"/>
        </w:rPr>
        <w:t xml:space="preserve">3 </w:t>
      </w:r>
      <w:r>
        <w:rPr/>
        <w:t>Там же. С. 382.</w:t>
      </w:r>
    </w:p>
    <w:p>
      <w:pPr>
        <w:pStyle w:val="3"/>
        <w:rPr/>
      </w:pPr>
      <w:r>
        <w:rPr>
          <w:vertAlign w:val="superscript"/>
        </w:rPr>
        <w:t xml:space="preserve">4 </w:t>
      </w:r>
      <w:r>
        <w:rPr/>
        <w:t>Там же. С. 371.</w:t>
      </w:r>
    </w:p>
    <w:p>
      <w:pPr>
        <w:pStyle w:val="Normal"/>
        <w:shd w:fill="FFFFFF" w:val="clear"/>
        <w:rPr>
          <w:i/>
          <w:i/>
          <w:iCs/>
          <w:color w:val="000000"/>
        </w:rPr>
      </w:pPr>
      <w:r>
        <w:rPr>
          <w:i/>
          <w:iCs/>
          <w:color w:val="000000"/>
        </w:rPr>
        <w:t>160</w:t>
      </w:r>
    </w:p>
    <w:p>
      <w:pPr>
        <w:pStyle w:val="1"/>
        <w:rPr/>
      </w:pPr>
      <w:r>
        <mc:AlternateContent>
          <mc:Choice Requires="wps">
            <w:drawing>
              <wp:anchor behindDoc="0" distT="0" distB="0" distL="114935" distR="114935" simplePos="0" locked="0" layoutInCell="0" allowOverlap="1" relativeHeight="288">
                <wp:simplePos x="0" y="0"/>
                <wp:positionH relativeFrom="column">
                  <wp:posOffset>3175</wp:posOffset>
                </wp:positionH>
                <wp:positionV relativeFrom="paragraph">
                  <wp:posOffset>-12065</wp:posOffset>
                </wp:positionV>
                <wp:extent cx="4023360" cy="0"/>
                <wp:effectExtent l="0" t="4445" r="0" b="4445"/>
                <wp:wrapNone/>
                <wp:docPr id="286"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95pt" to="317pt,-0.95pt" stroked="t" o:allowincell="f" style="position:absolute">
                <v:stroke color="black" weight="9000" joinstyle="miter" endcap="flat"/>
                <v:fill o:detectmouseclick="t" on="false"/>
                <w10:wrap type="none"/>
              </v:line>
            </w:pict>
          </mc:Fallback>
        </mc:AlternateContent>
      </w:r>
      <w:r>
        <w:rPr/>
        <w:t>об исторической обреченности буржуазного способа производства. В этих своих убеждениях он был непоколебим.</w:t>
      </w:r>
    </w:p>
    <w:p>
      <w:pPr>
        <w:pStyle w:val="21"/>
        <w:rPr/>
      </w:pPr>
      <w:r>
        <w:rPr/>
        <w:t>Плеханов последовательно защищал принципы диалектического и исторического материализма, критиковал агностицизм и эволюци</w:t>
        <w:softHyphen/>
        <w:t>онизм Бернштейна. Словом, в отличие от Каутского, он был убеж</w:t>
        <w:softHyphen/>
        <w:t>ден, что Бернштейна совершенно не за что благодарить и на его ереси нужно поставить крест, чтобы другим неповадно было выис</w:t>
        <w:softHyphen/>
        <w:t>кивать в марксизме противоречия и «узкие» места, подрывая тем самым веру пролетариата в грядущую победу.</w:t>
      </w:r>
    </w:p>
    <w:p>
      <w:pPr>
        <w:pStyle w:val="21"/>
        <w:rPr/>
      </w:pPr>
      <w:r>
        <w:rPr/>
        <w:t>Осудил Плеханов и попытку французского социалиста Алек</w:t>
        <w:softHyphen/>
        <w:t>сандра Мильерана осуществить идеи Бернштейна на практике, войдя в 1899 г. в состав буржуазного правительства Вальдека Руссо (ситуация усугублялась тем, что членом этого кабинета был и генерал Галифе — палач Парижской коммуны). «Казус Мильера</w:t>
        <w:softHyphen/>
        <w:t xml:space="preserve">на», как стали называть его беспрецедентный поступок, вызвал, пожалуй, не меньший шум, чем статьи Бернштейна. Французская газета </w:t>
      </w:r>
      <w:r>
        <w:rPr>
          <w:lang w:val="fr-FR"/>
        </w:rPr>
        <w:t xml:space="preserve">«La Petite Republique Socialiste» </w:t>
      </w:r>
      <w:r>
        <w:rPr/>
        <w:t>даже провела анкету по этому вопросу. Отвечая на вопросы ее корреспондента, Плеханов заявил, что участие социалистов в буржуазном правительстве при</w:t>
        <w:softHyphen/>
        <w:t>несло бы больше вреда, чем пользы, затемняя революционное со</w:t>
        <w:softHyphen/>
        <w:t xml:space="preserve">знание пролетариата. Лишь в отдельных, исключительных случаях, заявил он, отдельные социалисты по решению своей партии могли бы стать министрами с единственной целью — ускорить разложение капиталистического общества </w:t>
      </w:r>
      <w:r>
        <w:rPr>
          <w:vertAlign w:val="superscript"/>
        </w:rPr>
        <w:t>1</w:t>
      </w:r>
      <w:r>
        <w:rPr/>
        <w:t>.</w:t>
      </w:r>
    </w:p>
    <w:p>
      <w:pPr>
        <w:pStyle w:val="21"/>
        <w:rPr/>
      </w:pPr>
      <w:r>
        <w:rPr/>
        <w:t xml:space="preserve">В сентябре 1900 г. Парижский конгресс </w:t>
      </w:r>
      <w:r>
        <w:rPr>
          <w:lang w:val="en-US"/>
        </w:rPr>
        <w:t>II</w:t>
      </w:r>
      <w:r>
        <w:rPr/>
        <w:t xml:space="preserve"> Интернационала вновь вернулся к этому вопросу, причем Жан Жорес даже назвал действия Мильерана началом «политической экспроприации бур</w:t>
        <w:softHyphen/>
        <w:t>жуазии». Революционные марксисты осудили поступок Мильерана, однако предложенная Каутским «каучуковая», как ее иронически назвали делегаты конгресса, резолюция квалифицировала «казус Мильерана» как совершенно нетипичный, исключительный случай, который не может служить примером для социалистов других стран, хотя и признала, что в виде исключения вступление социа</w:t>
        <w:softHyphen/>
        <w:t>листа в буржуазное правительство все же возможно. Особенно вызывающе звучала при этом преамбула резолюции, где утвержда</w:t>
        <w:softHyphen/>
        <w:t>лось, что завоевание пролетариатом политической власти не может быть результатом каких-либо насильственных действий, а станет итогом «длинной и трудной работы в области политической и эко</w:t>
        <w:softHyphen/>
        <w:t>номической организации пролетариата, а также результатом его физического и нравственного возрождения и постепенного проник</w:t>
        <w:softHyphen/>
        <w:t>новения избранных им представителей в муниципальные советы и законодательные собрания».</w:t>
      </w:r>
    </w:p>
    <w:p>
      <w:pPr>
        <w:pStyle w:val="21"/>
        <w:rPr/>
      </w:pPr>
      <w:r>
        <mc:AlternateContent>
          <mc:Choice Requires="wps">
            <w:drawing>
              <wp:anchor behindDoc="0" distT="0" distB="0" distL="114935" distR="114935" simplePos="0" locked="0" layoutInCell="0" allowOverlap="1" relativeHeight="289">
                <wp:simplePos x="0" y="0"/>
                <wp:positionH relativeFrom="column">
                  <wp:posOffset>107950</wp:posOffset>
                </wp:positionH>
                <wp:positionV relativeFrom="paragraph">
                  <wp:posOffset>445135</wp:posOffset>
                </wp:positionV>
                <wp:extent cx="1804670" cy="0"/>
                <wp:effectExtent l="0" t="3175" r="0" b="3175"/>
                <wp:wrapNone/>
                <wp:docPr id="287"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35.05pt" to="150.55pt,35.05pt" stroked="t" o:allowincell="f" style="position:absolute">
                <v:stroke color="black" weight="6480" joinstyle="miter" endcap="flat"/>
                <v:fill o:detectmouseclick="t" on="false"/>
                <w10:wrap type="none"/>
              </v:line>
            </w:pict>
          </mc:Fallback>
        </mc:AlternateContent>
      </w:r>
      <w:r>
        <w:rPr/>
        <w:t>Плеханов, который был одним из 24 русских делегатов Париж</w:t>
        <w:softHyphen/>
        <w:t>ского конгресса, участвовал в работе комиссии, готовившей проект</w:t>
      </w:r>
    </w:p>
    <w:p>
      <w:pPr>
        <w:pStyle w:val="3"/>
        <w:rPr/>
      </w:pPr>
      <w:r>
        <w:rPr>
          <w:vertAlign w:val="superscript"/>
        </w:rPr>
        <w:t>1</w:t>
      </w:r>
      <w:r>
        <w:rPr/>
        <w:t xml:space="preserve"> См.: Плеханов Г. В. Избр. философск. произв. Т</w:t>
      </w:r>
      <w:r>
        <w:rPr>
          <w:lang w:val="en-US" w:eastAsia="en-US"/>
        </w:rPr>
        <w:t xml:space="preserve">. II. </w:t>
      </w:r>
      <w:r>
        <w:rPr/>
        <w:t>С</w:t>
      </w:r>
      <w:r>
        <w:rPr>
          <w:lang w:val="en-US" w:eastAsia="en-US"/>
        </w:rPr>
        <w:t>. 449.</w:t>
      </w:r>
    </w:p>
    <w:p>
      <w:pPr>
        <w:pStyle w:val="Normal"/>
        <w:shd w:fill="FFFFFF" w:val="clear"/>
        <w:jc w:val="right"/>
        <w:rPr>
          <w:i/>
          <w:i/>
          <w:iCs/>
          <w:color w:val="000000"/>
        </w:rPr>
      </w:pPr>
      <w:r>
        <w:rPr>
          <w:i/>
          <w:iCs/>
          <w:color w:val="000000"/>
        </w:rPr>
        <w:t>161</w:t>
      </w:r>
    </w:p>
    <w:p>
      <w:pPr>
        <w:pStyle w:val="1"/>
        <w:rPr/>
      </w:pPr>
      <w:r>
        <mc:AlternateContent>
          <mc:Choice Requires="wps">
            <w:drawing>
              <wp:anchor behindDoc="0" distT="0" distB="0" distL="114935" distR="114935" simplePos="0" locked="0" layoutInCell="0" allowOverlap="1" relativeHeight="290">
                <wp:simplePos x="0" y="0"/>
                <wp:positionH relativeFrom="column">
                  <wp:posOffset>0</wp:posOffset>
                </wp:positionH>
                <wp:positionV relativeFrom="paragraph">
                  <wp:posOffset>-12065</wp:posOffset>
                </wp:positionV>
                <wp:extent cx="3992880" cy="0"/>
                <wp:effectExtent l="0" t="6350" r="0" b="6350"/>
                <wp:wrapNone/>
                <wp:docPr id="288" name=""/>
                <a:graphic xmlns:a="http://schemas.openxmlformats.org/drawingml/2006/main">
                  <a:graphicData uri="http://schemas.microsoft.com/office/word/2010/wordprocessingShape">
                    <wps:wsp>
                      <wps:cNvSpPr/>
                      <wps:spPr>
                        <a:xfrm>
                          <a:off x="0" y="0"/>
                          <a:ext cx="3992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95pt" to="314.35pt,-0.95pt" stroked="t" o:allowincell="f" style="position:absolute">
                <v:stroke color="black" weight="12240" joinstyle="miter" endcap="flat"/>
                <v:fill o:detectmouseclick="t" on="false"/>
                <w10:wrap type="none"/>
              </v:line>
            </w:pict>
          </mc:Fallback>
        </mc:AlternateContent>
      </w:r>
      <w:r>
        <w:rPr/>
        <w:t>резолюции по вопросу о завоевании пролетариатом политической власти. Сначала он пробовал доказать Каутскому, что революцион</w:t>
        <w:softHyphen/>
        <w:t>ное насилие все же остается одним из факторов превращения проле</w:t>
        <w:softHyphen/>
        <w:t>тариата в правящий класс, а затем предложил дополнить резолю</w:t>
        <w:softHyphen/>
        <w:t>цию заявлением, в котором говорилось бы, что социалист обязан выйти из состава буржуазного правительства, если оно «обнаружит пристрастие в своем отношении к борьбе труда и капитала». Кстати говоря, здесь был заключен прозрачный намек на то, что Мильера</w:t>
        <w:softHyphen/>
        <w:t>ну давно пора было оставить свой пост, поскольку правительство Вальдека Руссо вело ярко выраженную антирабочую политику и дважды санкционировало расстрелы стачечников.</w:t>
      </w:r>
    </w:p>
    <w:p>
      <w:pPr>
        <w:pStyle w:val="21"/>
        <w:rPr/>
      </w:pPr>
      <w:r>
        <w:rPr/>
        <w:t>В конце концов Плеханов голосовал за проект резолюции, пред</w:t>
        <w:softHyphen/>
        <w:t>ложенный французским социалистом Ж. Гедом, где признавалась возможность как мирной, так и насильственной экспроприации бур</w:t>
        <w:softHyphen/>
        <w:t>жуазии, но зато запрещалось всякое участие социалистов в буржу</w:t>
        <w:softHyphen/>
        <w:t>азном правительстве, хотя сам Плеханов полагал, что в некоторых случаях, во имя защиты насущных интересов рабочего класса, такое участие было бы все же полезным. Но большинство голосов набрал все же проект резолюции Каутского.</w:t>
      </w:r>
    </w:p>
    <w:p>
      <w:pPr>
        <w:pStyle w:val="21"/>
        <w:rPr/>
      </w:pPr>
      <w:r>
        <w:rPr/>
        <w:t>На конгрессе было впервые создано Международное социалисти</w:t>
        <w:softHyphen/>
        <w:t>ческое бюро, которое должно было осуществлять координацию дей</w:t>
        <w:softHyphen/>
        <w:t>ствий рабочих партий различных стран в промежутках между кон</w:t>
        <w:softHyphen/>
        <w:t xml:space="preserve">грессами </w:t>
      </w:r>
      <w:r>
        <w:rPr>
          <w:lang w:val="en-US"/>
        </w:rPr>
        <w:t>II</w:t>
      </w:r>
      <w:r>
        <w:rPr/>
        <w:t xml:space="preserve"> Интернационала. Г. В. Плеханов и Б. Н. Кричевский стали его членами от России.</w:t>
      </w:r>
    </w:p>
    <w:p>
      <w:pPr>
        <w:pStyle w:val="21"/>
        <w:rPr/>
      </w:pPr>
      <w:r>
        <mc:AlternateContent>
          <mc:Choice Requires="wps">
            <w:drawing>
              <wp:anchor behindDoc="0" distT="0" distB="0" distL="114935" distR="114935" simplePos="0" locked="0" layoutInCell="0" allowOverlap="1" relativeHeight="291">
                <wp:simplePos x="0" y="0"/>
                <wp:positionH relativeFrom="column">
                  <wp:posOffset>31750</wp:posOffset>
                </wp:positionH>
                <wp:positionV relativeFrom="paragraph">
                  <wp:posOffset>3633470</wp:posOffset>
                </wp:positionV>
                <wp:extent cx="1779905" cy="0"/>
                <wp:effectExtent l="0" t="3175" r="0" b="3175"/>
                <wp:wrapNone/>
                <wp:docPr id="289"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286.1pt" to="142.6pt,286.1pt" stroked="t" o:allowincell="f" style="position:absolute">
                <v:stroke color="black" weight="6480" joinstyle="miter" endcap="flat"/>
                <v:fill o:detectmouseclick="t" on="false"/>
                <w10:wrap type="none"/>
              </v:line>
            </w:pict>
          </mc:Fallback>
        </mc:AlternateContent>
      </w:r>
      <w:r>
        <w:rPr/>
        <w:t>Между тем в феврале 1900 г., отбыв свой срок ссылки, в Цент</w:t>
        <w:softHyphen/>
        <w:t>ральную Россию возвратился из Сибири В. И. Ульянов. А уже в июле он выехал за границу, чтобы совместно с группой «Освобож</w:t>
        <w:softHyphen/>
        <w:t>дение труда» наладить там выпуск общерусской социал-демократи</w:t>
        <w:softHyphen/>
        <w:t>ческой газеты «Искра» и теоретического журнала «Заря». В авгус</w:t>
        <w:softHyphen/>
        <w:t>те 1900 г. в Женеве и ее окрестностях проходили переговоры между В. И. Ульяновым и А. Н. Потресовым, представлявшими молодые марксистские силы России, и Г. В. Плехановым, П. Б. Аксельродом и В. И. Засулич. Обе стороны были очень заинтересованы друг в друге и в успехе затеваемого ими предприятия, да и почва для достиже</w:t>
        <w:softHyphen/>
        <w:t>ния соглашения как будто была подготовлена: ведь Засулич совсем недавно вернулась из России!, где виделась с Ульяновым и Потре</w:t>
        <w:softHyphen/>
        <w:t>совым, и заверила Плеханова, что Ульянов, по его собственным словам, не просто марксист-ортодокс, но и «плехановец». А это означало, что общее идейное руководство группы «Освобождение труда» признавалось Ульяновым и его товарищами безоговорочно. Казалось, все предвещало успех, но путь к нему оказался, однако, гораздо более тернистым, чем можно было предположить.</w:t>
      </w:r>
    </w:p>
    <w:p>
      <w:pPr>
        <w:pStyle w:val="3"/>
        <w:rPr/>
      </w:pPr>
      <w:r>
        <w:rPr>
          <w:vertAlign w:val="superscript"/>
        </w:rPr>
        <w:t>1</w:t>
      </w:r>
      <w:r>
        <w:rPr/>
        <w:t xml:space="preserve"> Она находилась там с декабря 1899 по апрель 1900 г., жила по болгар</w:t>
        <w:softHyphen/>
        <w:t>скому паспорту на квартире известной книгоиздательницы А. М. Калмыковой и через нее установили связь с В. И. Ульяновым.</w:t>
      </w:r>
    </w:p>
    <w:p>
      <w:pPr>
        <w:pStyle w:val="Normal"/>
        <w:shd w:fill="FFFFFF" w:val="clear"/>
        <w:rPr>
          <w:i/>
          <w:i/>
          <w:iCs/>
          <w:color w:val="000000"/>
        </w:rPr>
      </w:pPr>
      <w:r>
        <w:rPr>
          <w:i/>
          <w:iCs/>
          <w:color w:val="000000"/>
        </w:rPr>
        <w:t>162</w:t>
      </w:r>
    </w:p>
    <w:p>
      <w:pPr>
        <w:pStyle w:val="21"/>
        <w:rPr/>
      </w:pPr>
      <w:r>
        <mc:AlternateContent>
          <mc:Choice Requires="wps">
            <w:drawing>
              <wp:anchor behindDoc="0" distT="0" distB="0" distL="114935" distR="114935" simplePos="0" locked="0" layoutInCell="0" allowOverlap="1" relativeHeight="292">
                <wp:simplePos x="0" y="0"/>
                <wp:positionH relativeFrom="column">
                  <wp:posOffset>60960</wp:posOffset>
                </wp:positionH>
                <wp:positionV relativeFrom="paragraph">
                  <wp:posOffset>-24130</wp:posOffset>
                </wp:positionV>
                <wp:extent cx="3974465" cy="0"/>
                <wp:effectExtent l="0" t="4445" r="0" b="4445"/>
                <wp:wrapNone/>
                <wp:docPr id="290" name=""/>
                <a:graphic xmlns:a="http://schemas.openxmlformats.org/drawingml/2006/main">
                  <a:graphicData uri="http://schemas.microsoft.com/office/word/2010/wordprocessingShape">
                    <wps:wsp>
                      <wps:cNvSpPr/>
                      <wps:spPr>
                        <a:xfrm>
                          <a:off x="0" y="0"/>
                          <a:ext cx="397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1.9pt" to="317.7pt,-1.9pt" stroked="t" o:allowincell="f" style="position:absolute">
                <v:stroke color="black" weight="9000" joinstyle="miter" endcap="flat"/>
                <v:fill o:detectmouseclick="t" on="false"/>
                <w10:wrap type="none"/>
              </v:line>
            </w:pict>
          </mc:Fallback>
        </mc:AlternateContent>
      </w:r>
      <w:r>
        <w:rPr/>
        <w:t>Широко известен уникальный документ дневникового характера, написанный В. И. Ульяновым по горячим следам переговоров с Г. В. Плехановым и названный автором «Как чуть было не потухла «Искра»». Из него явствует, что Плеханов проявил во время пере</w:t>
        <w:softHyphen/>
        <w:t>говоров властолюбие, неоправданную подозрительность к молодым товарищам и нетерпимость к их мнению. С другой стороны, по-че</w:t>
        <w:softHyphen/>
        <w:t>ловечески можно было понять и «стариков», чувствовавших стрем</w:t>
        <w:softHyphen/>
        <w:t>ление Ульянова и Потресова играть в новых изданиях достаточно самостоятельную роль и разместить редакцию в Мюнхене, подаль</w:t>
        <w:softHyphen/>
        <w:t xml:space="preserve">ше от Швейцарии (ссылаясь на то, что она кишит агентами русской полиции). При этом Ульянов сам признавался — разумеется, не для печати, — что «старики» слишком нетерпимы и вдобавок не могут вести черновую редакторскую работу </w:t>
      </w:r>
      <w:r>
        <w:rPr>
          <w:vertAlign w:val="superscript"/>
        </w:rPr>
        <w:t>1</w:t>
      </w:r>
      <w:r>
        <w:rPr/>
        <w:t>. Налицо был, таким образом, один из вариантов старого, как мир, конфликта между отцами и детьми, разрешить который можно было лишь путем взаимных уступок, а не криком и угрозами.</w:t>
      </w:r>
    </w:p>
    <w:p>
      <w:pPr>
        <w:pStyle w:val="21"/>
        <w:rPr/>
      </w:pPr>
      <w:r>
        <w:rPr/>
        <w:t>К тому же Плеханов находился весной 1900 г. в крайне взвин</w:t>
        <w:softHyphen/>
        <w:t>ченном состоянии, объяснявшимся его резкими столкновениями с членами «Союза русских социал-демократов за границей» и пол</w:t>
        <w:softHyphen/>
        <w:t>ным неприятием Петра Струве, с которым Георгий Валентинович собрался, наконец, начать серьезный теоретический спор. В. И. Ульянов, наоборот, не терял еще надежды на возможность совместной работы как с «экономистами», так и со Струве, что нашло отражение в проекте заявления об издании «Искры» и «Зари», который он привез в Швейцарию и дал на просмотр Пле</w:t>
        <w:softHyphen/>
        <w:t>ханову. Если последний видел в Струве лишь отступника от марк</w:t>
        <w:softHyphen/>
        <w:t>сизма, сотрудничество с которым для революционера совершенно недопустимо, то Ульянов подходил к «Иуде» (так называли тогда Струве в группе «Освобождение труда») уже как к буржуазному либералу, чисто деловые отношения с которым принесли бы извест</w:t>
        <w:softHyphen/>
        <w:t>ную пользу революции. По его мнению, бывшие «легальные марк</w:t>
        <w:softHyphen/>
        <w:t>систы» могли помочь «Искре» и «Заре» как литературными и документальными материалами, так и в финансовом отношении.</w:t>
      </w:r>
    </w:p>
    <w:p>
      <w:pPr>
        <w:pStyle w:val="21"/>
        <w:rPr/>
      </w:pPr>
      <w:r>
        <w:rPr/>
        <w:t>Кроме того, Ульянов считал, что в эволюции Струве в сторону бернштейнианства и либерализма есть и доля вины Плеханова, поскольку тот своевременно не восстал в печати против его теорети</w:t>
        <w:softHyphen/>
        <w:t xml:space="preserve">ческих заблуждений. Наконец, был и еще один аргумент в пользу временного союза со Струве и другими «легальными марксистами» — удачный опыт совместной борьбы с народничеством в середине 90-х годов </w:t>
      </w:r>
      <w:r>
        <w:rPr>
          <w:lang w:val="en-US"/>
        </w:rPr>
        <w:t>XIX</w:t>
      </w:r>
      <w:r>
        <w:rPr/>
        <w:t xml:space="preserve"> в., от которой в конечном счете выиграл революци</w:t>
        <w:softHyphen/>
        <w:t>онный марксизм. Однако Плеханов в ультимативной форме заявил Ульянову, что ему придется выбирать: либо он, либо Струве.</w:t>
      </w:r>
    </w:p>
    <w:p>
      <w:pPr>
        <w:pStyle w:val="21"/>
        <w:rPr/>
      </w:pPr>
      <w:r>
        <mc:AlternateContent>
          <mc:Choice Requires="wps">
            <w:drawing>
              <wp:anchor behindDoc="0" distT="0" distB="0" distL="114935" distR="114935" simplePos="0" locked="0" layoutInCell="0" allowOverlap="1" relativeHeight="293">
                <wp:simplePos x="0" y="0"/>
                <wp:positionH relativeFrom="column">
                  <wp:posOffset>31750</wp:posOffset>
                </wp:positionH>
                <wp:positionV relativeFrom="paragraph">
                  <wp:posOffset>479425</wp:posOffset>
                </wp:positionV>
                <wp:extent cx="1779905" cy="0"/>
                <wp:effectExtent l="0" t="3175" r="0" b="3175"/>
                <wp:wrapNone/>
                <wp:docPr id="291"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37.75pt" to="142.6pt,37.75pt" stroked="t" o:allowincell="f" style="position:absolute">
                <v:stroke color="black" weight="6480" joinstyle="miter" endcap="flat"/>
                <v:fill o:detectmouseclick="t" on="false"/>
                <w10:wrap type="none"/>
              </v:line>
            </w:pict>
          </mc:Fallback>
        </mc:AlternateContent>
      </w:r>
      <w:r>
        <w:rPr/>
        <w:t>Георгий Валентинович откровенно капризничал: он то соглашал</w:t>
        <w:softHyphen/>
        <w:t>ся быть рядовым сотрудником «Искры», то начинал вести себя как</w:t>
      </w:r>
    </w:p>
    <w:p>
      <w:pPr>
        <w:pStyle w:val="3"/>
        <w:rPr/>
      </w:pPr>
      <w:r>
        <w:rPr>
          <w:vertAlign w:val="superscript"/>
        </w:rPr>
        <w:t>1</w:t>
      </w:r>
      <w:r>
        <w:rPr/>
        <w:t xml:space="preserve"> См.: Ленин В. И. Полн. собр. соч. Т. 4. С. 342.</w:t>
      </w:r>
    </w:p>
    <w:p>
      <w:pPr>
        <w:sectPr>
          <w:type w:val="nextPage"/>
          <w:pgSz w:w="11906" w:h="16838"/>
          <w:pgMar w:left="1928" w:right="851" w:gutter="0" w:header="0" w:top="1440" w:footer="0" w:bottom="720"/>
          <w:pgNumType w:fmt="decimal"/>
          <w:formProt w:val="false"/>
          <w:textDirection w:val="lrTb"/>
          <w:docGrid w:type="default" w:linePitch="360" w:charSpace="0"/>
        </w:sectPr>
        <w:pStyle w:val="Normal"/>
        <w:shd w:fill="FFFFFF" w:val="clear"/>
        <w:spacing w:before="0" w:after="173"/>
        <w:ind w:firstLine="634"/>
        <w:rPr>
          <w:i/>
          <w:i/>
          <w:iCs/>
          <w:color w:val="000000"/>
        </w:rPr>
      </w:pPr>
      <w:r>
        <w:rPr>
          <w:i/>
          <w:iCs/>
          <w:color w:val="000000"/>
        </w:rPr>
        <w:t>163</w:t>
      </w:r>
    </w:p>
    <w:p>
      <w:pPr>
        <w:pStyle w:val="1"/>
        <w:rPr/>
      </w:pPr>
      <w:r>
        <mc:AlternateContent>
          <mc:Choice Requires="wps">
            <w:drawing>
              <wp:anchor behindDoc="0" distT="0" distB="0" distL="114935" distR="114935" simplePos="0" locked="0" layoutInCell="0" allowOverlap="1" relativeHeight="294">
                <wp:simplePos x="0" y="0"/>
                <wp:positionH relativeFrom="margin">
                  <wp:posOffset>328930</wp:posOffset>
                </wp:positionH>
                <wp:positionV relativeFrom="paragraph">
                  <wp:posOffset>-130810</wp:posOffset>
                </wp:positionV>
                <wp:extent cx="4017010" cy="0"/>
                <wp:effectExtent l="0" t="4445" r="635" b="4445"/>
                <wp:wrapNone/>
                <wp:docPr id="292"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9pt,-10.3pt" to="342.15pt,-10.3pt" stroked="t" o:allowincell="f" style="position:absolute;mso-position-horizontal-relative:margin">
                <v:stroke color="black" weight="9000" joinstyle="miter" endcap="flat"/>
                <v:fill o:detectmouseclick="t" on="false"/>
                <w10:wrap type="none"/>
              </v:line>
            </w:pict>
          </mc:Fallback>
        </mc:AlternateContent>
      </w:r>
      <w:r>
        <w:rPr/>
        <w:t>единоличный редактор будущей газеты. Выглядела эта торговля за места в редакции настолько неприлично, что наступил момент, когда Ульянов и Потресов решили прервать переговоры и уехать в Россию. «Никогда, никогда в моей жизни, — писал Ульянов, — я не относился ни к одному человеку с таким искренним уважением и почтением.., ни перед кем я не держал себя с таким «смирением» — и никогда не испытывал такого грубого «пинка»». И еще: «Ослеп</w:t>
        <w:softHyphen/>
        <w:t xml:space="preserve">ленные своей влюбленностью, мы (Ульянов и Потресов. — </w:t>
      </w:r>
      <w:r>
        <w:rPr>
          <w:i/>
          <w:iCs w:val="false"/>
        </w:rPr>
        <w:t>С. Т.</w:t>
      </w:r>
      <w:r>
        <w:rPr/>
        <w:t>)</w:t>
      </w:r>
      <w:r>
        <w:rPr>
          <w:i/>
          <w:iCs w:val="false"/>
        </w:rPr>
        <w:t xml:space="preserve"> </w:t>
      </w:r>
      <w:r>
        <w:rPr/>
        <w:t xml:space="preserve">держали себя в сущности как </w:t>
      </w:r>
      <w:r>
        <w:rPr>
          <w:i/>
          <w:iCs w:val="false"/>
        </w:rPr>
        <w:t xml:space="preserve">рабы, </w:t>
      </w:r>
      <w:r>
        <w:rPr/>
        <w:t xml:space="preserve">а быть рабом — недостойная вещь, и обида этого сознания во сто крат увеличивалась еще тем, что нам открыл глаза «он» самолично на нашей шкуре... » </w:t>
      </w:r>
      <w:r>
        <w:rPr>
          <w:vertAlign w:val="superscript"/>
        </w:rPr>
        <w:t>1</w:t>
      </w:r>
    </w:p>
    <w:p>
      <w:pPr>
        <w:pStyle w:val="21"/>
        <w:rPr/>
      </w:pPr>
      <w:r>
        <w:rPr/>
        <w:t>По-своему переживал надвигавшийся разрыв с «молодыми» и Плеханов, понимавший, что союз с ними — может быть, последний шанс активно включиться в революционное движение на родине. В решающий момент он все-таки пошел на уступки. «Искра» и «Заря» должны были издаваться в Германии. Их редакторами становились Ульянов, Мартов и Потресов, а членам группы «Осво</w:t>
        <w:softHyphen/>
        <w:t>бождение труда» отводилась роль литературных сотрудников «с правом голоса по редакционным вопросам» (в дальнейшем эта хитрая формулировка была отброшена, и Плеханов, Аксельрод и Засулич тоже стали полноправными редакторами). Больше того, Плеханов даже согласился на ведение переговоров о сотрудничестве со Струве. В целом это была, несомненно, победа «молодых», хотя они и старались не демонстрировать ее слишком явно. Однако интуитивно Ульянов, наверное, чувствовал, что столь бурное нача</w:t>
        <w:softHyphen/>
        <w:t>ло его деловых контактов с Плехановым будет иметь не менее бурное продолжение. Так оно и случилось.</w:t>
      </w:r>
    </w:p>
    <w:p>
      <w:pPr>
        <w:pStyle w:val="21"/>
        <w:rPr/>
      </w:pPr>
      <w:r>
        <mc:AlternateContent>
          <mc:Choice Requires="wps">
            <w:drawing>
              <wp:anchor behindDoc="0" distT="0" distB="0" distL="114935" distR="114935" simplePos="0" locked="0" layoutInCell="0" allowOverlap="1" relativeHeight="295">
                <wp:simplePos x="0" y="0"/>
                <wp:positionH relativeFrom="margin">
                  <wp:posOffset>107950</wp:posOffset>
                </wp:positionH>
                <wp:positionV relativeFrom="paragraph">
                  <wp:posOffset>2303780</wp:posOffset>
                </wp:positionV>
                <wp:extent cx="1786255" cy="0"/>
                <wp:effectExtent l="0" t="1905" r="0" b="1905"/>
                <wp:wrapNone/>
                <wp:docPr id="293" name=""/>
                <a:graphic xmlns:a="http://schemas.openxmlformats.org/drawingml/2006/main">
                  <a:graphicData uri="http://schemas.microsoft.com/office/word/2010/wordprocessingShape">
                    <wps:wsp>
                      <wps:cNvSpPr/>
                      <wps:spPr>
                        <a:xfrm>
                          <a:off x="0" y="0"/>
                          <a:ext cx="1786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181.4pt" to="149.1pt,181.4pt" stroked="t" o:allowincell="f" style="position:absolute;mso-position-horizontal-relative:margin">
                <v:stroke color="black" weight="3240" joinstyle="miter" endcap="flat"/>
                <v:fill o:detectmouseclick="t" on="false"/>
                <w10:wrap type="none"/>
              </v:line>
            </w:pict>
          </mc:Fallback>
        </mc:AlternateContent>
      </w:r>
      <w:r>
        <w:rPr/>
        <w:t xml:space="preserve">Вначале все шло как будто хорошо. В декабре </w:t>
      </w:r>
      <w:r>
        <w:rPr>
          <w:b/>
          <w:bCs/>
        </w:rPr>
        <w:t xml:space="preserve">1900 </w:t>
      </w:r>
      <w:r>
        <w:rPr/>
        <w:t>г. вышел первый номер «Искры», а начиная со второго Плеханов стал регу</w:t>
        <w:softHyphen/>
        <w:t xml:space="preserve">лярно сотрудничать в новой газете, опубликовав в ней в </w:t>
      </w:r>
      <w:r>
        <w:rPr>
          <w:b/>
          <w:bCs/>
        </w:rPr>
        <w:t xml:space="preserve">1900 — 1905 </w:t>
      </w:r>
      <w:r>
        <w:rPr/>
        <w:t>гг. более 50 статей и заметок, посвященных анализу внутрен</w:t>
        <w:softHyphen/>
        <w:t xml:space="preserve">ней и внешней политики царизма, стратегии и тактике РСДРП, развитию рабочего движения в России и за рубежом, критике эсеровского терроризма, «экономизма» и т. д. </w:t>
      </w:r>
      <w:r>
        <w:rPr>
          <w:vertAlign w:val="superscript"/>
        </w:rPr>
        <w:t>2</w:t>
      </w:r>
      <w:r>
        <w:rPr/>
        <w:t xml:space="preserve"> 20 материалов Пле</w:t>
        <w:softHyphen/>
        <w:t>ханова были опубликованы в «Заре». Конечно, личный вклад Ле</w:t>
        <w:softHyphen/>
        <w:t>нина и Мартова в издание первой общерусской марксистской газеты был более солидным, чем вклад Плеханова, но здесь, видимо, сказался и возраст Георгия Валентиновича, и то, что он жил вдали от редакции «Искры», находившейся сначала в Мюнхене, а потом в</w:t>
      </w:r>
    </w:p>
    <w:p>
      <w:pPr>
        <w:pStyle w:val="3"/>
        <w:rPr/>
      </w:pPr>
      <w:r>
        <w:rPr>
          <w:vertAlign w:val="superscript"/>
        </w:rPr>
        <w:t>1</w:t>
      </w:r>
      <w:r>
        <w:rPr/>
        <w:t xml:space="preserve"> Ленин В. И. Полн. собр. соч. Т. 4. С. 345.</w:t>
      </w:r>
    </w:p>
    <w:p>
      <w:pPr>
        <w:pStyle w:val="3"/>
        <w:rPr/>
      </w:pPr>
      <w:r>
        <w:rPr/>
        <w:t xml:space="preserve">В «Искре» до раскола партии было опубликовано 26 статей Плеханова, 47 — Ленина, 54 — Мартова, 9 — Потресова, 8 — Засулич, 5 — Аксельрода. 3 меньшевистской «Искре» Плеханов напечатал 28 статей, Мартов 56, Потресов — 11 (см.: Политические партии России. Конец </w:t>
      </w:r>
      <w:r>
        <w:rPr>
          <w:lang w:val="en-US" w:eastAsia="en-US"/>
        </w:rPr>
        <w:t>XIX</w:t>
      </w:r>
      <w:r>
        <w:rPr/>
        <w:t xml:space="preserve"> —первая треть </w:t>
      </w:r>
      <w:r>
        <w:rPr>
          <w:lang w:val="en-US" w:eastAsia="en-US"/>
        </w:rPr>
        <w:t>XX</w:t>
      </w:r>
      <w:r>
        <w:rPr/>
        <w:t xml:space="preserve"> века. Энциклопедия-. М., 1996. С. 229).</w:t>
      </w:r>
    </w:p>
    <w:p>
      <w:pPr>
        <w:pStyle w:val="Normal"/>
        <w:shd w:fill="FFFFFF" w:val="clear"/>
        <w:rPr>
          <w:i/>
          <w:i/>
          <w:iCs/>
          <w:color w:val="000000"/>
        </w:rPr>
      </w:pPr>
      <w:r>
        <w:rPr>
          <w:i/>
          <w:iCs/>
          <w:color w:val="000000"/>
        </w:rPr>
        <w:t>164</w:t>
      </w:r>
    </w:p>
    <w:p>
      <w:pPr>
        <w:pStyle w:val="1"/>
        <w:rPr/>
      </w:pPr>
      <w:r>
        <mc:AlternateContent>
          <mc:Choice Requires="wps">
            <w:drawing>
              <wp:anchor behindDoc="0" distT="0" distB="0" distL="114935" distR="114935" simplePos="0" locked="0" layoutInCell="0" allowOverlap="1" relativeHeight="296">
                <wp:simplePos x="0" y="0"/>
                <wp:positionH relativeFrom="column">
                  <wp:posOffset>-6350</wp:posOffset>
                </wp:positionH>
                <wp:positionV relativeFrom="paragraph">
                  <wp:posOffset>-24130</wp:posOffset>
                </wp:positionV>
                <wp:extent cx="4035425" cy="0"/>
                <wp:effectExtent l="0" t="6350" r="0" b="6350"/>
                <wp:wrapNone/>
                <wp:docPr id="294" name=""/>
                <a:graphic xmlns:a="http://schemas.openxmlformats.org/drawingml/2006/main">
                  <a:graphicData uri="http://schemas.microsoft.com/office/word/2010/wordprocessingShape">
                    <wps:wsp>
                      <wps:cNvSpPr/>
                      <wps:spPr>
                        <a:xfrm>
                          <a:off x="0" y="0"/>
                          <a:ext cx="4035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9pt" to="317.2pt,-1.9pt" stroked="t" o:allowincell="f" style="position:absolute">
                <v:stroke color="black" weight="12240" joinstyle="miter" endcap="flat"/>
                <v:fill o:detectmouseclick="t" on="false"/>
                <w10:wrap type="none"/>
              </v:line>
            </w:pict>
          </mc:Fallback>
        </mc:AlternateContent>
      </w:r>
      <w:r>
        <w:rPr/>
        <w:t>Лондоне. Не исключено, что Плеханов внутренне считал «Искру» ульяновско-мартовским предприятием и предпочитал играть роль не главного редактора, а мэтра-теоретика, стоящего несколько в стороне от будничной редакционной работы, но зато оставляющего за собой последнее слово в крупных принципиальных вопросах.</w:t>
      </w:r>
    </w:p>
    <w:p>
      <w:pPr>
        <w:pStyle w:val="21"/>
        <w:rPr/>
      </w:pPr>
      <w:r>
        <w:rPr/>
        <w:t>Вместе с тем Плеханов участвовал в подборе «искровских» авто</w:t>
        <w:softHyphen/>
        <w:t>ров, высказывал конкретные замечания по отдельным рукописям, а иногда даже приезжал в Мюнхен и Лондон. При этом он не раз одобрительно отзывался об организаторских и редакторских спо</w:t>
        <w:softHyphen/>
        <w:t>собностях Ульянова, называя его в личной переписке с Аксельро</w:t>
        <w:softHyphen/>
        <w:t xml:space="preserve">дом «славным малым» («жаль только, что чисто административная работа мешает ему много читать и писать», — добавлял он </w:t>
      </w:r>
      <w:r>
        <w:rPr>
          <w:vertAlign w:val="superscript"/>
        </w:rPr>
        <w:t>1</w:t>
      </w:r>
      <w:r>
        <w:rPr/>
        <w:t>). Стоит также отметить, что Аксельрод и постоянно болевший Потресов делали для «Искры» гораздо меньше Плеханова, а Засулич, кото</w:t>
        <w:softHyphen/>
        <w:t>рая вела большую работу в редакции и делила все ее радости и горести с Лениным и Мартовым, сама писала довольно редко. Но вскоре между членами редакции стали возникать трения. Так, по</w:t>
        <w:softHyphen/>
        <w:t>знакомившись в июле 1901 г. с рукописью статьи Ульянова «Гони</w:t>
        <w:softHyphen/>
        <w:t>тели земства и Аннибалы либерализма» с критикой Струве, Плеха</w:t>
        <w:softHyphen/>
        <w:t>нов написал автору, что в статье «кое-что надо «смягчить». Теперь Плеханов и Ульянов как бы поменялись ролями: первый перестал, наконец, считать Струве марксистом и «принял» его как желатель</w:t>
        <w:softHyphen/>
        <w:t>ного либерального союзника «Искры», а второй, наоборот, сильно охладел к бывшим «легальным марксистам» и перешел к беспощад</w:t>
        <w:softHyphen/>
        <w:t>ной критике их взглядов. Обращаясь к Ульянову, Плеханов под</w:t>
        <w:softHyphen/>
        <w:t>черкивал: мы должны относиться к либералам как к возможным союзникам, а ваш тон, надо сознаться, совсем не союзнический. «Смягчите его, голубчик, статья сама по себе прекрасная, и было бы очень жалко, если бы производимое ею впечатление было отчас</w:t>
        <w:softHyphen/>
        <w:t>ти испорчено некоторыми слишком резкими выражениями по адре</w:t>
        <w:softHyphen/>
        <w:t xml:space="preserve">су либерализма. Вы говорите как враг, а надо говорить как союзник (хотя бы только в возможности)» </w:t>
      </w:r>
      <w:r>
        <w:rPr>
          <w:vertAlign w:val="superscript"/>
        </w:rPr>
        <w:t>2</w:t>
      </w:r>
      <w:r>
        <w:rPr/>
        <w:t>.</w:t>
      </w:r>
    </w:p>
    <w:p>
      <w:pPr>
        <w:pStyle w:val="21"/>
        <w:rPr/>
      </w:pPr>
      <w:r>
        <mc:AlternateContent>
          <mc:Choice Requires="wps">
            <w:drawing>
              <wp:anchor behindDoc="0" distT="0" distB="0" distL="114935" distR="114935" simplePos="0" locked="0" layoutInCell="0" allowOverlap="1" relativeHeight="297">
                <wp:simplePos x="0" y="0"/>
                <wp:positionH relativeFrom="column">
                  <wp:posOffset>31750</wp:posOffset>
                </wp:positionH>
                <wp:positionV relativeFrom="paragraph">
                  <wp:posOffset>1801495</wp:posOffset>
                </wp:positionV>
                <wp:extent cx="1798320" cy="0"/>
                <wp:effectExtent l="0" t="1905" r="0" b="1905"/>
                <wp:wrapNone/>
                <wp:docPr id="295" name=""/>
                <a:graphic xmlns:a="http://schemas.openxmlformats.org/drawingml/2006/main">
                  <a:graphicData uri="http://schemas.microsoft.com/office/word/2010/wordprocessingShape">
                    <wps:wsp>
                      <wps:cNvSpPr/>
                      <wps:spPr>
                        <a:xfrm>
                          <a:off x="0" y="0"/>
                          <a:ext cx="179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141.85pt" to="144.05pt,141.85pt" stroked="t" o:allowincell="f" style="position:absolute">
                <v:stroke color="black" weight="3240" joinstyle="miter" endcap="flat"/>
                <v:fill o:detectmouseclick="t" on="false"/>
                <w10:wrap type="none"/>
              </v:line>
            </w:pict>
          </mc:Fallback>
        </mc:AlternateContent>
      </w:r>
      <w:r>
        <w:rPr/>
        <w:t>Примерно в том же ключе было выдержано и письмо Плеханова к Аксельроду, где говорилось, что тон Ульянова по отношению к либералам слишком недоброжелателен, и хотя в его отзывах о них много справедливого, но «третировать их так, как он, не годится». Тем не менее Плеханов считал, что статью Ульянова можно печа</w:t>
        <w:softHyphen/>
        <w:t>тать, предварительно смягчив «сомнительные» места. По мнению же Аксельрода, ее следовало бы радикально переделать, но он советовал Плеханову не настаивать на этом, ибо Ульянов «еще не совсем отделался от некоторых элементов примитивного социал-де-</w:t>
      </w:r>
    </w:p>
    <w:p>
      <w:pPr>
        <w:pStyle w:val="3"/>
        <w:rPr/>
      </w:pPr>
      <w:r>
        <w:rPr>
          <w:vertAlign w:val="superscript"/>
        </w:rPr>
        <w:t xml:space="preserve">1 </w:t>
      </w:r>
      <w:r>
        <w:rPr/>
        <w:t>Переписка Г. В. Плеханова и П. Б. Аксельрода. М</w:t>
      </w:r>
      <w:r>
        <w:rPr>
          <w:lang w:val="en-US" w:eastAsia="en-US"/>
        </w:rPr>
        <w:t xml:space="preserve">., 1925. </w:t>
      </w:r>
      <w:r>
        <w:rPr/>
        <w:t>Т</w:t>
      </w:r>
      <w:r>
        <w:rPr>
          <w:lang w:val="en-US" w:eastAsia="en-US"/>
        </w:rPr>
        <w:t xml:space="preserve">. II. </w:t>
      </w:r>
      <w:r>
        <w:rPr/>
        <w:t>С</w:t>
      </w:r>
      <w:r>
        <w:rPr>
          <w:lang w:val="en-US" w:eastAsia="en-US"/>
        </w:rPr>
        <w:t>. 146.</w:t>
      </w:r>
    </w:p>
    <w:p>
      <w:pPr>
        <w:pStyle w:val="3"/>
        <w:rPr/>
      </w:pPr>
      <w:r>
        <w:rPr>
          <w:vertAlign w:val="superscript"/>
        </w:rPr>
        <w:t xml:space="preserve">2 </w:t>
      </w:r>
      <w:r>
        <w:rPr/>
        <w:t xml:space="preserve">Философско-литературное наследие Г. В. Плеханова. Т. </w:t>
      </w:r>
      <w:r>
        <w:rPr>
          <w:lang w:val="en-US" w:eastAsia="en-US"/>
        </w:rPr>
        <w:t>I</w:t>
      </w:r>
      <w:r>
        <w:rPr/>
        <w:t>. С. 118.</w:t>
      </w:r>
    </w:p>
    <w:p>
      <w:pPr>
        <w:pStyle w:val="Normal"/>
        <w:shd w:fill="FFFFFF" w:val="clear"/>
        <w:jc w:val="right"/>
        <w:rPr>
          <w:i/>
          <w:i/>
          <w:iCs/>
          <w:color w:val="000000"/>
        </w:rPr>
      </w:pPr>
      <w:r>
        <w:rPr>
          <w:i/>
          <w:iCs/>
          <w:color w:val="000000"/>
        </w:rPr>
        <w:t>165</w:t>
      </w:r>
    </w:p>
    <w:p>
      <w:pPr>
        <w:pStyle w:val="1"/>
        <w:rPr/>
      </w:pPr>
      <w:r>
        <mc:AlternateContent>
          <mc:Choice Requires="wps">
            <w:drawing>
              <wp:anchor behindDoc="0" distT="0" distB="0" distL="114935" distR="114935" simplePos="0" locked="0" layoutInCell="0" allowOverlap="1" relativeHeight="298">
                <wp:simplePos x="0" y="0"/>
                <wp:positionH relativeFrom="column">
                  <wp:posOffset>6350</wp:posOffset>
                </wp:positionH>
                <wp:positionV relativeFrom="paragraph">
                  <wp:posOffset>-18415</wp:posOffset>
                </wp:positionV>
                <wp:extent cx="4041775" cy="0"/>
                <wp:effectExtent l="635" t="4445" r="0" b="4445"/>
                <wp:wrapNone/>
                <wp:docPr id="296"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5pt" to="318.7pt,-1.45pt" stroked="t" o:allowincell="f" style="position:absolute">
                <v:stroke color="black" weight="9000" joinstyle="miter" endcap="flat"/>
                <v:fill o:detectmouseclick="t" on="false"/>
                <w10:wrap type="none"/>
              </v:line>
            </w:pict>
          </mc:Fallback>
        </mc:AlternateContent>
      </w:r>
      <w:r>
        <w:rPr/>
        <w:t xml:space="preserve">мократизма» </w:t>
      </w:r>
      <w:r>
        <w:rPr>
          <w:vertAlign w:val="superscript"/>
        </w:rPr>
        <w:t>1</w:t>
      </w:r>
      <w:r>
        <w:rPr/>
        <w:t>. Поскольку автор статьи соглашался сделать в ней только небольшие поправки, категорически отказавшись менять ее общую тональность, в конце концов было решено напечатать ее в «Заре» в авторской редакции.</w:t>
      </w:r>
    </w:p>
    <w:p>
      <w:pPr>
        <w:pStyle w:val="21"/>
        <w:rPr/>
      </w:pPr>
      <w:r>
        <w:rPr/>
        <w:t>В декабре 1901 г. исполнилось 25 лет со времени знаменитой демонстрации 1876 г. у Казанского собора в Петербурге, во время которой впервые публично прозвучало революционное слово Плеха</w:t>
        <w:softHyphen/>
        <w:t>нова. Ленин (так теперь стал подписывать свои статьи В. И. Улья</w:t>
        <w:softHyphen/>
        <w:t>нов) составил текст приветствия юбиляру от имени редакции «Искры» и «Зари», в котором, в частности, говорилось: «Пусть послужит это празднование к укреплению революционного марксиз</w:t>
        <w:softHyphen/>
        <w:t>ма, который один только способен руководить всемирной освободи</w:t>
        <w:softHyphen/>
        <w:t>тельной борьбой пролетариата и противостоять натиску так шумно выступающего под новыми кличками вечно старого оппортунизма. Пусть послужит это празднование к укреплению связи между тыся</w:t>
        <w:softHyphen/>
        <w:t>чами молодых русских социал-демократов, отдающих все свои силы тяжелой практической работе, и группой «Освобождение труда», дающей движению столь необходимые для него: громадный запас теоретических знаний, широкий политический кругозор, богатый ре</w:t>
        <w:softHyphen/>
        <w:t xml:space="preserve">волюционный опыт. Да здравствует революционная русская, да здравствует международная социал-демократия!» </w:t>
      </w:r>
      <w:r>
        <w:rPr>
          <w:vertAlign w:val="superscript"/>
        </w:rPr>
        <w:t>2</w:t>
      </w:r>
    </w:p>
    <w:p>
      <w:pPr>
        <w:pStyle w:val="21"/>
        <w:rPr/>
      </w:pPr>
      <w:r>
        <w:rPr/>
        <w:t>Юбилей Казанской демонстрации довольно широко отмечался русскими революционерами-эмигрантами и обучавшимися за грани</w:t>
        <w:softHyphen/>
        <w:t>цей студентами в Берлине, Цюрихе, Берне, Женеве, Париже. О цюрихских торжествах рассказал в шутливой форме в письме, адре</w:t>
        <w:softHyphen/>
        <w:t>сованном Плеханову, его старый друг Аксельрод. Он писал: «...Я уже теперь полумертвый из-за того, что тебе угодно было 25 лет тому назад, именно 6 декабря произнести речь на Казанской площа</w:t>
        <w:softHyphen/>
        <w:t>ди, да сверх того еще стать основателем русской социал-демократии и наследником или преемником Маркса-Энгельса. Не поехал я в Берн и думал туда только телеграмму послать. А на мое несчастье нашлось даже в деморализованном Цюрихе около двух дюжин сочувствующих, так что я сам по собственной инициативе приобод</w:t>
        <w:softHyphen/>
        <w:t xml:space="preserve">рился на устройство вечеринки и произнес почти речь, в которой хвалил тебя, само собой разумеется. А из-за всего этого я две ночи не спал...» </w:t>
      </w:r>
      <w:r>
        <w:rPr>
          <w:vertAlign w:val="superscript"/>
        </w:rPr>
        <w:t>3</w:t>
      </w:r>
    </w:p>
    <w:p>
      <w:pPr>
        <w:pStyle w:val="21"/>
        <w:rPr/>
      </w:pPr>
      <w:r>
        <w:rPr/>
        <w:t>Но особенно торжественно прошел праздничный вечер в Жене</w:t>
        <w:softHyphen/>
        <w:t>ве. Здесь юбиляра приветствовали более тысячи человек. Особенно тронули Плеханова приветствия студенческой молодежи, в частнос</w:t>
        <w:softHyphen/>
        <w:t>ти юного болгарина Николы Стойнова. В этот праздничный день Георгий Валентинович и сам как будто помолодел, повторив шутку</w:t>
      </w:r>
    </w:p>
    <w:p>
      <w:pPr>
        <w:pStyle w:val="3"/>
        <w:rPr/>
      </w:pPr>
      <w:r>
        <mc:AlternateContent>
          <mc:Choice Requires="wps">
            <w:drawing>
              <wp:anchor behindDoc="0" distT="0" distB="0" distL="114935" distR="114935" simplePos="0" locked="0" layoutInCell="0" allowOverlap="1" relativeHeight="299">
                <wp:simplePos x="0" y="0"/>
                <wp:positionH relativeFrom="column">
                  <wp:posOffset>24130</wp:posOffset>
                </wp:positionH>
                <wp:positionV relativeFrom="paragraph">
                  <wp:posOffset>57785</wp:posOffset>
                </wp:positionV>
                <wp:extent cx="1774190" cy="0"/>
                <wp:effectExtent l="0" t="1905" r="0" b="1905"/>
                <wp:wrapNone/>
                <wp:docPr id="297" name=""/>
                <a:graphic xmlns:a="http://schemas.openxmlformats.org/drawingml/2006/main">
                  <a:graphicData uri="http://schemas.microsoft.com/office/word/2010/wordprocessingShape">
                    <wps:wsp>
                      <wps:cNvSpPr/>
                      <wps:spPr>
                        <a:xfrm>
                          <a:off x="0" y="0"/>
                          <a:ext cx="1774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pt,4.55pt" to="141.55pt,4.55pt" stroked="t" o:allowincell="f" style="position:absolute">
                <v:stroke color="black" weight="3240" joinstyle="miter" endcap="flat"/>
                <v:fill o:detectmouseclick="t" on="false"/>
                <w10:wrap type="none"/>
              </v:line>
            </w:pict>
          </mc:Fallback>
        </mc:AlternateContent>
      </w:r>
      <w:r>
        <w:rPr>
          <w:vertAlign w:val="superscript"/>
        </w:rPr>
        <w:t xml:space="preserve">1 </w:t>
      </w:r>
      <w:r>
        <w:rPr/>
        <w:t>Переписка Г. В. Плеханов и П. Б. Аксельрода. Т</w:t>
      </w:r>
      <w:r>
        <w:rPr>
          <w:lang w:val="en-US" w:eastAsia="en-US"/>
        </w:rPr>
        <w:t xml:space="preserve">. II. </w:t>
      </w:r>
      <w:r>
        <w:rPr/>
        <w:t>С</w:t>
      </w:r>
      <w:r>
        <w:rPr>
          <w:lang w:val="en-US" w:eastAsia="en-US"/>
        </w:rPr>
        <w:t>. 154, 157.</w:t>
      </w:r>
    </w:p>
    <w:p>
      <w:pPr>
        <w:pStyle w:val="3"/>
        <w:rPr/>
      </w:pPr>
      <w:r>
        <w:rPr>
          <w:vertAlign w:val="superscript"/>
        </w:rPr>
        <w:t xml:space="preserve">2 </w:t>
      </w:r>
      <w:r>
        <w:rPr/>
        <w:t>Ленин В. И. Полн. собр. соч. Т. 5. С. 368.</w:t>
      </w:r>
    </w:p>
    <w:p>
      <w:pPr>
        <w:pStyle w:val="3"/>
        <w:rPr/>
      </w:pPr>
      <w:r>
        <w:rPr>
          <w:vertAlign w:val="superscript"/>
        </w:rPr>
        <w:t xml:space="preserve">3 </w:t>
      </w:r>
      <w:r>
        <w:rPr/>
        <w:t>Переписка Г. В. Плеханова и П. Б. Аксельрода. Т</w:t>
      </w:r>
      <w:r>
        <w:rPr>
          <w:lang w:val="en-US" w:eastAsia="en-US"/>
        </w:rPr>
        <w:t xml:space="preserve">. II. </w:t>
      </w:r>
      <w:r>
        <w:rPr/>
        <w:t>С</w:t>
      </w:r>
      <w:r>
        <w:rPr>
          <w:lang w:val="en-US" w:eastAsia="en-US"/>
        </w:rPr>
        <w:t>. 163.</w:t>
      </w:r>
    </w:p>
    <w:p>
      <w:pPr>
        <w:pStyle w:val="Normal"/>
        <w:shd w:fill="FFFFFF" w:val="clear"/>
        <w:rPr>
          <w:i/>
          <w:i/>
          <w:iCs/>
          <w:color w:val="000000"/>
        </w:rPr>
      </w:pPr>
      <w:r>
        <w:rPr>
          <w:i/>
          <w:iCs/>
          <w:color w:val="000000"/>
        </w:rPr>
        <w:t>166</w:t>
      </w:r>
    </w:p>
    <w:p>
      <w:pPr>
        <w:pStyle w:val="1"/>
        <w:rPr/>
      </w:pPr>
      <w:r>
        <mc:AlternateContent>
          <mc:Choice Requires="wps">
            <w:drawing>
              <wp:anchor behindDoc="0" distT="0" distB="0" distL="114935" distR="114935" simplePos="0" locked="0" layoutInCell="0" allowOverlap="1" relativeHeight="300">
                <wp:simplePos x="0" y="0"/>
                <wp:positionH relativeFrom="column">
                  <wp:posOffset>0</wp:posOffset>
                </wp:positionH>
                <wp:positionV relativeFrom="paragraph">
                  <wp:posOffset>-12065</wp:posOffset>
                </wp:positionV>
                <wp:extent cx="4041775" cy="0"/>
                <wp:effectExtent l="0" t="4445" r="0" b="4445"/>
                <wp:wrapNone/>
                <wp:docPr id="298"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95pt" to="318.2pt,-0.95pt" stroked="t" o:allowincell="f" style="position:absolute">
                <v:stroke color="black" weight="9000" joinstyle="miter" endcap="flat"/>
                <v:fill o:detectmouseclick="t" on="false"/>
                <w10:wrap type="none"/>
              </v:line>
            </w:pict>
          </mc:Fallback>
        </mc:AlternateContent>
      </w:r>
      <w:r>
        <w:rPr/>
        <w:t xml:space="preserve">Вильгельма Либкнехта и сказав, что ему не 45 лет, а два раза по двадцать два с половиной. Закончил же он свою ответную речь предсказанием близкого конца царского самодержавия </w:t>
      </w:r>
      <w:r>
        <w:rPr>
          <w:vertAlign w:val="superscript"/>
        </w:rPr>
        <w:t>1</w:t>
      </w:r>
      <w:r>
        <w:rPr/>
        <w:t>.</w:t>
      </w:r>
    </w:p>
    <w:p>
      <w:pPr>
        <w:pStyle w:val="21"/>
        <w:rPr/>
      </w:pPr>
      <w:r>
        <w:rPr/>
        <w:t>Эта мысль очень перекликалась с концовкой одной из самых ярких «искровских» статей Плеханова «На пороге двадцатого века», где говорилось о ближайшей задаче российского пролетариа</w:t>
        <w:softHyphen/>
        <w:t xml:space="preserve">та — завоевании политической свободы, которая одновременно будет и первым крупным культурным завоеванием России в новом столетии </w:t>
      </w:r>
      <w:r>
        <w:rPr>
          <w:vertAlign w:val="superscript"/>
        </w:rPr>
        <w:t>2</w:t>
      </w:r>
      <w:r>
        <w:rPr/>
        <w:t>.</w:t>
      </w:r>
    </w:p>
    <w:p>
      <w:pPr>
        <w:pStyle w:val="21"/>
        <w:rPr/>
      </w:pPr>
      <w:r>
        <w:rPr/>
        <w:t>Как и положено на юбилеях, Плеханову был поднесен памятный подарок — портфель. Принимая его, Георгий Валентинович заве</w:t>
        <w:softHyphen/>
        <w:t>рил собравшихся, что этот портфель никогда не сделается портфе</w:t>
        <w:softHyphen/>
        <w:t>лем министра, намекая тем самым на французского социалиста Александра Мильерана.</w:t>
      </w:r>
    </w:p>
    <w:p>
      <w:pPr>
        <w:pStyle w:val="21"/>
        <w:rPr/>
      </w:pPr>
      <w:r>
        <w:rPr/>
        <w:t>Новый, 1902 год редакция «Искры» встречала в преддверии обсуждения проекта программы РСДРП, разработка которой явля</w:t>
        <w:softHyphen/>
        <w:t>лась одной из важнейших ее задач. Еще в июле 1901 г. Ленин писал Аксельроду, что, кроме него и Плеханова, за это дело взяться некому, поскольку подготовка проекта требует спокойного сосредо</w:t>
        <w:softHyphen/>
        <w:t>точения и обдумывания. Как известно, сам Ленин уже делал пред</w:t>
        <w:softHyphen/>
        <w:t xml:space="preserve">варительные наброски партийной программы в 1895 — 1896, 1899 и 1900 гг. Однако он хорошо понимал, что было бы по меньшей мере бестактным не предложить эту почетную, хотя и очень трудную работу Плеханову, составившему в 80-х годах </w:t>
      </w:r>
      <w:r>
        <w:rPr>
          <w:lang w:val="en-US"/>
        </w:rPr>
        <w:t>XIX</w:t>
      </w:r>
      <w:r>
        <w:rPr/>
        <w:t xml:space="preserve"> в. несколько вариантов программы группы «Освобождение труда», получивших, как уже отмечалось выше, в целом очень высокую оценку Ленина. К тому же Плеханов и не думал отказываться от выполнения этой задачи, будучи, очевидно, уверен в том, что подходит для этой работы лучше, чем кто-либо другой.</w:t>
      </w:r>
    </w:p>
    <w:p>
      <w:pPr>
        <w:pStyle w:val="21"/>
        <w:rPr/>
      </w:pPr>
      <w:r>
        <mc:AlternateContent>
          <mc:Choice Requires="wps">
            <w:drawing>
              <wp:anchor behindDoc="0" distT="0" distB="0" distL="114935" distR="114935" simplePos="0" locked="0" layoutInCell="0" allowOverlap="1" relativeHeight="301">
                <wp:simplePos x="0" y="0"/>
                <wp:positionH relativeFrom="column">
                  <wp:posOffset>31750</wp:posOffset>
                </wp:positionH>
                <wp:positionV relativeFrom="paragraph">
                  <wp:posOffset>2616835</wp:posOffset>
                </wp:positionV>
                <wp:extent cx="1798320" cy="0"/>
                <wp:effectExtent l="0" t="3175" r="0" b="3175"/>
                <wp:wrapNone/>
                <wp:docPr id="299"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206.05pt" to="144.05pt,206.05pt" stroked="t" o:allowincell="f" style="position:absolute">
                <v:stroke color="black" weight="6480" joinstyle="miter" endcap="flat"/>
                <v:fill o:detectmouseclick="t" on="false"/>
                <w10:wrap type="none"/>
              </v:line>
            </w:pict>
          </mc:Fallback>
        </mc:AlternateContent>
      </w:r>
      <w:r>
        <w:rPr/>
        <w:t>В январе в Мюнхене собралась вся редакция «Искры», кроме Потресова, чтобы ознакомиться с текстом вводной, теоретической части программы, написанной Плехановым. Здесь проявились такие характерные черты плехановских произведений, как высокий общетеоретический уровень, логичность и последовательность изло</w:t>
        <w:softHyphen/>
        <w:t>жения при явном тяготении автора к созданию внешне непротиворе</w:t>
        <w:softHyphen/>
        <w:t>чивой, законченной, но довольно абстрактной конструкции, скрады</w:t>
        <w:softHyphen/>
        <w:t xml:space="preserve">вающей многообразие форм реального исторического процесса </w:t>
      </w:r>
      <w:r>
        <w:rPr>
          <w:vertAlign w:val="superscript"/>
        </w:rPr>
        <w:t>3</w:t>
      </w:r>
      <w:r>
        <w:rPr/>
        <w:t>. При этом бросалось в глаза, что создавалась эта схема с прицелом на западноевропейскую модель капитализма, а не на конкретные условия России. Так, Плеханов, как и подобает правоверному марк</w:t>
        <w:softHyphen/>
        <w:t>систу, писал о социальной революции, диктатуре пролетариата,</w:t>
      </w:r>
    </w:p>
    <w:p>
      <w:pPr>
        <w:pStyle w:val="3"/>
        <w:rPr/>
      </w:pPr>
      <w:r>
        <w:rPr>
          <w:vertAlign w:val="superscript"/>
        </w:rPr>
        <w:t xml:space="preserve">1 </w:t>
      </w:r>
      <w:r>
        <w:rPr/>
        <w:t xml:space="preserve">Философско-литературное наследие Г. В. Плеханова. Т. </w:t>
      </w:r>
      <w:r>
        <w:rPr>
          <w:lang w:val="en-US" w:eastAsia="en-US"/>
        </w:rPr>
        <w:t>I</w:t>
      </w:r>
      <w:r>
        <w:rPr/>
        <w:t>. С. 64 — 65.</w:t>
      </w:r>
    </w:p>
    <w:p>
      <w:pPr>
        <w:pStyle w:val="3"/>
        <w:rPr/>
      </w:pPr>
      <w:r>
        <w:rPr>
          <w:vertAlign w:val="superscript"/>
        </w:rPr>
        <w:t xml:space="preserve">2 </w:t>
      </w:r>
      <w:r>
        <w:rPr/>
        <w:t xml:space="preserve">См.: Плеханов Г. В. Соч. Т. </w:t>
      </w:r>
      <w:r>
        <w:rPr>
          <w:lang w:val="en-US" w:eastAsia="en-US"/>
        </w:rPr>
        <w:t>XII</w:t>
      </w:r>
      <w:r>
        <w:rPr/>
        <w:t>. С. 66.</w:t>
      </w:r>
    </w:p>
    <w:p>
      <w:pPr>
        <w:pStyle w:val="3"/>
        <w:rPr/>
      </w:pPr>
      <w:r>
        <w:rPr>
          <w:vertAlign w:val="superscript"/>
        </w:rPr>
        <w:t xml:space="preserve">3 </w:t>
      </w:r>
      <w:r>
        <w:rPr/>
        <w:t>См.: Тарновский К. Н. Революционная мысль, революционное дело. М., 1983. С. 152.</w:t>
      </w:r>
    </w:p>
    <w:p>
      <w:pPr>
        <w:pStyle w:val="Normal"/>
        <w:shd w:fill="FFFFFF" w:val="clear"/>
        <w:jc w:val="right"/>
        <w:rPr>
          <w:i/>
          <w:i/>
          <w:iCs/>
          <w:color w:val="000000"/>
        </w:rPr>
      </w:pPr>
      <w:r>
        <w:rPr>
          <w:i/>
          <w:iCs/>
          <w:color w:val="000000"/>
        </w:rPr>
        <w:t>167</w:t>
      </w:r>
    </w:p>
    <w:p>
      <w:pPr>
        <w:pStyle w:val="1"/>
        <w:rPr/>
      </w:pPr>
      <w:r>
        <mc:AlternateContent>
          <mc:Choice Requires="wps">
            <w:drawing>
              <wp:anchor behindDoc="0" distT="0" distB="0" distL="114935" distR="114935" simplePos="0" locked="0" layoutInCell="0" allowOverlap="1" relativeHeight="302">
                <wp:simplePos x="0" y="0"/>
                <wp:positionH relativeFrom="column">
                  <wp:posOffset>3175</wp:posOffset>
                </wp:positionH>
                <wp:positionV relativeFrom="paragraph">
                  <wp:posOffset>-12065</wp:posOffset>
                </wp:positionV>
                <wp:extent cx="4035425" cy="0"/>
                <wp:effectExtent l="0" t="4445" r="0" b="4445"/>
                <wp:wrapNone/>
                <wp:docPr id="300"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95pt" to="317.95pt,-0.95pt" stroked="t" o:allowincell="f" style="position:absolute">
                <v:stroke color="black" weight="9000" joinstyle="miter" endcap="flat"/>
                <v:fill o:detectmouseclick="t" on="false"/>
                <w10:wrap type="none"/>
              </v:line>
            </w:pict>
          </mc:Fallback>
        </mc:AlternateContent>
      </w:r>
      <w:r>
        <w:rPr/>
        <w:t>замене капиталистического производства товаров социалистическим производством продуктов. Однако вся специфика российской си</w:t>
        <w:softHyphen/>
        <w:t>туации нашла у него отражение лишь в одной фразе о видоизмене</w:t>
        <w:softHyphen/>
        <w:t>нии ближайших целей рабочего класса России в связи с наличием многочисленных остатков докапиталистических крепостнически-об</w:t>
        <w:softHyphen/>
        <w:t xml:space="preserve">щинных порядков, а о крестьянстве первоначально вообще даже не упоминалось </w:t>
      </w:r>
      <w:r>
        <w:rPr>
          <w:vertAlign w:val="superscript"/>
        </w:rPr>
        <w:t>1</w:t>
      </w:r>
      <w:r>
        <w:rPr/>
        <w:t>.</w:t>
      </w:r>
    </w:p>
    <w:p>
      <w:pPr>
        <w:pStyle w:val="21"/>
        <w:rPr/>
      </w:pPr>
      <w:r>
        <w:rPr/>
        <w:t>Ленину текст Плеханова явно не понравился. Очевидно, он ждал гораздо большего, но его критика носила вполне корректный по форме, аргументированный и, главное, конструктивный харак</w:t>
        <w:softHyphen/>
        <w:t>тер. Похоже, что другие члены редакции «Искры», собравшиеся 21 января 1902 г. на квартире Ленина, тоже не пришли в восторг от плехановского проекта. Так или иначе, было решено продолжить работу, и в начале февраля Ленин представил свой вариант первого раздела программы, который, в свою очередь, был встречен в штыки Плехановым.</w:t>
      </w:r>
    </w:p>
    <w:p>
      <w:pPr>
        <w:pStyle w:val="21"/>
        <w:rPr/>
      </w:pPr>
      <w:r>
        <w:rPr/>
        <w:t>Если отбросить чисто вкусовые моменты, то его не устраивала четко прослеживавшаяся у Ленина тенденция представить россий</w:t>
        <w:softHyphen/>
        <w:t>ский капитализм в виде уже сложившейся общественно-экономичес</w:t>
        <w:softHyphen/>
        <w:t>кой формации, а пролетариат — единственным революционным классом, претендующим на то, чтобы «командовать» другими. Пле</w:t>
        <w:softHyphen/>
        <w:t>ханову не без оснований казалось, что Ленин слишком прямолинеен и нетерпелив, не улавливая или пренебрегая всей сложностью про</w:t>
        <w:softHyphen/>
        <w:t xml:space="preserve">цесса перехода России на рельсы буржуазных отношений. Позже Ленин признал, что действительно преувеличивал сначала степень проникновения капитализма в деревню и не представлял до конца, насколько силен там антагонизм между всеми слоями крестьянства и помещиками. Но главное заключалось, пожалуй, даже не в этом, а в том, что у Ленина уже постепенно складывалось в начале </w:t>
      </w:r>
      <w:r>
        <w:rPr>
          <w:lang w:val="en-US"/>
        </w:rPr>
        <w:t>XX</w:t>
      </w:r>
      <w:r>
        <w:rPr/>
        <w:t xml:space="preserve"> в. представление об особом типе капиталистического развития России, в результате чего там возник и совершенно новый тип освободитель</w:t>
        <w:softHyphen/>
        <w:t>ного движения, тогда как Плеханов в общем и целом считал путь России к вершинам буржуазного прогресса лишь запоздалой и бледной копией классической западной модели. Однако по-настоя</w:t>
        <w:softHyphen/>
        <w:t>щему осознать все это участникам спора было дано лишь в истори</w:t>
        <w:softHyphen/>
        <w:t>ческой ретроспекции. К тому же дискуссия омрачалась не только столкновением личных амбиций, но часто и простым взаимным непониманием, рождавшим в свою очередь бесконечные колкости, придирки и озлобление.</w:t>
      </w:r>
    </w:p>
    <w:p>
      <w:pPr>
        <w:pStyle w:val="21"/>
        <w:rPr/>
      </w:pPr>
      <w:r>
        <w:rPr/>
        <w:t>Так, в начале марта 1902 г. Плеханов писал Засулич, что ленин</w:t>
        <w:softHyphen/>
        <w:t xml:space="preserve">ский проект программы «в полном смысле слова невозможен» и «не сделает чести группе «Освобождение труда»». </w:t>
      </w:r>
      <w:r>
        <mc:AlternateContent>
          <mc:Choice Requires="wps">
            <w:drawing>
              <wp:anchor behindDoc="0" distT="0" distB="0" distL="114935" distR="114935" simplePos="0" locked="0" layoutInCell="0" allowOverlap="1" relativeHeight="303">
                <wp:simplePos x="0" y="0"/>
                <wp:positionH relativeFrom="column">
                  <wp:posOffset>31750</wp:posOffset>
                </wp:positionH>
                <wp:positionV relativeFrom="paragraph">
                  <wp:posOffset>776605</wp:posOffset>
                </wp:positionV>
                <wp:extent cx="1779905" cy="0"/>
                <wp:effectExtent l="0" t="1905" r="0" b="1905"/>
                <wp:wrapNone/>
                <wp:docPr id="301" name=""/>
                <a:graphic xmlns:a="http://schemas.openxmlformats.org/drawingml/2006/main">
                  <a:graphicData uri="http://schemas.microsoft.com/office/word/2010/wordprocessingShape">
                    <wps:wsp>
                      <wps:cNvSpPr/>
                      <wps:spPr>
                        <a:xfrm>
                          <a:off x="0" y="0"/>
                          <a:ext cx="177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61.15pt" to="142.6pt,61.15pt" stroked="t" o:allowincell="f" style="position:absolute">
                <v:stroke color="black" weight="3240" joinstyle="miter" endcap="flat"/>
                <v:fill o:detectmouseclick="t" on="false"/>
                <w10:wrap type="none"/>
              </v:line>
            </w:pict>
          </mc:Fallback>
        </mc:AlternateContent>
      </w:r>
      <w:r>
        <w:rPr>
          <w:vertAlign w:val="superscript"/>
        </w:rPr>
        <w:t>2</w:t>
      </w:r>
      <w:r>
        <w:rPr/>
        <w:t xml:space="preserve"> 12 марта он повто</w:t>
        <w:softHyphen/>
        <w:t>рил в письме к Аксельроду, что, если проект Ленина будет принят,</w:t>
      </w:r>
    </w:p>
    <w:p>
      <w:pPr>
        <w:pStyle w:val="3"/>
        <w:rPr/>
      </w:pPr>
      <w:r>
        <w:rPr>
          <w:vertAlign w:val="superscript"/>
        </w:rPr>
        <w:t>1</w:t>
      </w:r>
      <w:r>
        <w:rPr/>
        <w:t xml:space="preserve"> См.: Ленинский сборник </w:t>
      </w:r>
      <w:r>
        <w:rPr>
          <w:lang w:val="en-US" w:eastAsia="en-US"/>
        </w:rPr>
        <w:t>II</w:t>
      </w:r>
      <w:r>
        <w:rPr/>
        <w:t xml:space="preserve">. С. 17 — 18. </w:t>
      </w:r>
    </w:p>
    <w:p>
      <w:pPr>
        <w:pStyle w:val="3"/>
        <w:rPr/>
      </w:pPr>
      <w:r>
        <w:rPr>
          <w:vertAlign w:val="superscript"/>
        </w:rPr>
        <w:t>2</w:t>
      </w:r>
      <w:r>
        <w:rPr/>
        <w:t xml:space="preserve"> Группа «Освобождение труда». М. -Л., 1926. Сб. 5. С. 302.</w:t>
      </w:r>
    </w:p>
    <w:p>
      <w:pPr>
        <w:pStyle w:val="Normal"/>
        <w:shd w:fill="FFFFFF" w:val="clear"/>
        <w:rPr>
          <w:i/>
          <w:i/>
          <w:iCs/>
          <w:color w:val="000000"/>
        </w:rPr>
      </w:pPr>
      <w:r>
        <w:rPr>
          <w:i/>
          <w:iCs/>
          <w:color w:val="000000"/>
        </w:rPr>
        <w:t>168</w:t>
      </w:r>
    </w:p>
    <w:p>
      <w:pPr>
        <w:pStyle w:val="1"/>
        <w:rPr/>
      </w:pPr>
      <w:r>
        <mc:AlternateContent>
          <mc:Choice Requires="wps">
            <w:drawing>
              <wp:anchor behindDoc="0" distT="0" distB="0" distL="114935" distR="114935" simplePos="0" locked="0" layoutInCell="0" allowOverlap="1" relativeHeight="304">
                <wp:simplePos x="0" y="0"/>
                <wp:positionH relativeFrom="column">
                  <wp:posOffset>-6350</wp:posOffset>
                </wp:positionH>
                <wp:positionV relativeFrom="paragraph">
                  <wp:posOffset>-15240</wp:posOffset>
                </wp:positionV>
                <wp:extent cx="4035425" cy="0"/>
                <wp:effectExtent l="0" t="4445" r="0" b="4445"/>
                <wp:wrapNone/>
                <wp:docPr id="302"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pt" to="317.2pt,-1.2pt" stroked="t" o:allowincell="f" style="position:absolute">
                <v:stroke color="black" weight="9000" joinstyle="miter" endcap="flat"/>
                <v:fill o:detectmouseclick="t" on="false"/>
                <w10:wrap type="none"/>
              </v:line>
            </w:pict>
          </mc:Fallback>
        </mc:AlternateContent>
      </w:r>
      <w:r>
        <w:rPr/>
        <w:t xml:space="preserve">ему придется заявить о его неудовлетворительности и получится «что-то вроде нового раскола». В конце письма Плеханов добавил, что Ленину он не пишет, потому что тот просто бесит его «своими </w:t>
      </w:r>
      <w:r>
        <w:rPr>
          <w:i/>
          <w:iCs w:val="false"/>
        </w:rPr>
        <w:t xml:space="preserve">куцыми </w:t>
      </w:r>
      <w:r>
        <w:rPr/>
        <w:t>взглядами». Он заявил, что безусловно отрицает ленинский проект в его принципиальной части («такой программы я не могу признать своею»), хотя в большинстве случаев и согласен с кон</w:t>
        <w:softHyphen/>
        <w:t xml:space="preserve">кретными поправками Ленина к своему собственному тексту </w:t>
      </w:r>
      <w:r>
        <w:rPr>
          <w:vertAlign w:val="superscript"/>
        </w:rPr>
        <w:t>1</w:t>
      </w:r>
      <w:r>
        <w:rPr/>
        <w:t>.</w:t>
      </w:r>
    </w:p>
    <w:p>
      <w:pPr>
        <w:pStyle w:val="21"/>
        <w:rPr/>
      </w:pPr>
      <w:r>
        <w:rPr/>
        <w:t>Захваченный духом творческого соревнования, подхлестывае</w:t>
        <w:softHyphen/>
        <w:t>мый обидой и своим колоссальным, честолюбием, Плеханов не стал — и это делало ему честь — цепляться за свой первоначальный текст, а подготовил в первой половине марта новый, гораздо более удачный вариант проекта, в котором были, правда, и некоторые досадные потери. Так, исчезло вдруг положение о диктатуре проле</w:t>
        <w:softHyphen/>
        <w:t>тариата, что дало историкам повод говорить позже о каких-то «шатаниях» Плеханова, хотя в действительности этот странный шаг объяснялся скорее психологическими, чем политическими мотива</w:t>
        <w:softHyphen/>
        <w:t>ми. Поэтому, когда Ленин предложил восстановить это место проек</w:t>
        <w:softHyphen/>
        <w:t>та, Плеханов легко согласился. В письме к Засулич он объяснял этот казус так: «против прибавки, касающейся диктатуры пролета</w:t>
        <w:softHyphen/>
        <w:t>риата, я ничего не имею. Фрей (Ленин) нашел в бытность мою в Мюнхене, что в моем первом пункте проекта о ней говорилось слишком «крикливо». Я заменил выражение диктатура пролета</w:t>
        <w:softHyphen/>
        <w:t xml:space="preserve">риата выражением власть пролетариата: это одно и то же, ибо в политике кто имеет власть, тот и диктатор. Но выходит, что теперь у меня сказано недостаточно «крикливо». Прибавьте «крику» </w:t>
      </w:r>
      <w:r>
        <w:rPr>
          <w:vertAlign w:val="superscript"/>
        </w:rPr>
        <w:t>2</w:t>
      </w:r>
      <w:r>
        <w:rPr/>
        <w:t>.</w:t>
      </w:r>
    </w:p>
    <w:p>
      <w:pPr>
        <w:pStyle w:val="21"/>
        <w:rPr/>
      </w:pPr>
      <w:r>
        <mc:AlternateContent>
          <mc:Choice Requires="wps">
            <w:drawing>
              <wp:anchor behindDoc="0" distT="0" distB="0" distL="114935" distR="114935" simplePos="0" locked="0" layoutInCell="0" allowOverlap="1" relativeHeight="305">
                <wp:simplePos x="0" y="0"/>
                <wp:positionH relativeFrom="column">
                  <wp:posOffset>31750</wp:posOffset>
                </wp:positionH>
                <wp:positionV relativeFrom="paragraph">
                  <wp:posOffset>3134360</wp:posOffset>
                </wp:positionV>
                <wp:extent cx="1798320" cy="0"/>
                <wp:effectExtent l="0" t="1905" r="0" b="1905"/>
                <wp:wrapNone/>
                <wp:docPr id="303" name=""/>
                <a:graphic xmlns:a="http://schemas.openxmlformats.org/drawingml/2006/main">
                  <a:graphicData uri="http://schemas.microsoft.com/office/word/2010/wordprocessingShape">
                    <wps:wsp>
                      <wps:cNvSpPr/>
                      <wps:spPr>
                        <a:xfrm>
                          <a:off x="0" y="0"/>
                          <a:ext cx="179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246.8pt" to="144.05pt,246.8pt" stroked="t" o:allowincell="f" style="position:absolute">
                <v:stroke color="black" weight="3240" joinstyle="miter" endcap="flat"/>
                <v:fill o:detectmouseclick="t" on="false"/>
                <w10:wrap type="none"/>
              </v:line>
            </w:pict>
          </mc:Fallback>
        </mc:AlternateContent>
      </w:r>
      <w:r>
        <w:rPr/>
        <w:t>Во втором проекте Плеханова появился ряд важных теоретичес</w:t>
        <w:softHyphen/>
        <w:t>ких положений, которые значительно обогатили весь текст. Теперь здесь говорилось о пролетариате как передовом представителе всех трудящихся и эксплуатируемых и о том, что международная соци</w:t>
        <w:softHyphen/>
        <w:t xml:space="preserve">ал-демократия стоит во главе освободительного движения </w:t>
      </w:r>
      <w:r>
        <w:rPr>
          <w:vertAlign w:val="superscript"/>
        </w:rPr>
        <w:t>3</w:t>
      </w:r>
      <w:r>
        <w:rPr/>
        <w:t xml:space="preserve"> (в даль</w:t>
        <w:softHyphen/>
        <w:t>нейшем этот тезис в духе идеи гегемонии пролетариата опять исчез из окончательного текста программы). Шагом вперед было более конкретное определение целей социалистической революции: экс</w:t>
        <w:softHyphen/>
        <w:t>проприация эксплуататоров, передача средств производства и его продуктов в общественную собственность, плановая организация общественного производства для удовлетворения нужд как всего общества в целом, так и отдельных его членов. Наконец, не без влияния ленинской критики появилась у Плеханова и такая форму</w:t>
        <w:softHyphen/>
        <w:t>лировка: капитализм в России все более и более становится преоб</w:t>
        <w:softHyphen/>
        <w:t xml:space="preserve">ладающим способом производства </w:t>
      </w:r>
      <w:r>
        <w:rPr>
          <w:vertAlign w:val="superscript"/>
        </w:rPr>
        <w:t>4</w:t>
      </w:r>
      <w:r>
        <w:rPr/>
        <w:t>.</w:t>
      </w:r>
    </w:p>
    <w:p>
      <w:pPr>
        <w:pStyle w:val="3"/>
        <w:rPr/>
      </w:pPr>
      <w:r>
        <w:rPr>
          <w:vertAlign w:val="superscript"/>
        </w:rPr>
        <w:t xml:space="preserve">1 </w:t>
      </w:r>
      <w:r>
        <w:rPr/>
        <w:t>Переписка Г. В. Плеханова и П. Б. Аксельрода. Т</w:t>
      </w:r>
      <w:r>
        <w:rPr>
          <w:lang w:val="en-US" w:eastAsia="en-US"/>
        </w:rPr>
        <w:t xml:space="preserve">. II. </w:t>
      </w:r>
      <w:r>
        <w:rPr/>
        <w:t>С</w:t>
      </w:r>
      <w:r>
        <w:rPr>
          <w:lang w:val="en-US" w:eastAsia="en-US"/>
        </w:rPr>
        <w:t>. 166—167.</w:t>
      </w:r>
    </w:p>
    <w:p>
      <w:pPr>
        <w:pStyle w:val="3"/>
        <w:rPr/>
      </w:pPr>
      <w:r>
        <w:rPr>
          <w:vertAlign w:val="superscript"/>
        </w:rPr>
        <w:t xml:space="preserve">2 </w:t>
      </w:r>
      <w:r>
        <w:rPr/>
        <w:t>Группа «Освобождение труда». Сб. 5. С. 303.</w:t>
      </w:r>
    </w:p>
    <w:p>
      <w:pPr>
        <w:pStyle w:val="3"/>
        <w:rPr/>
      </w:pPr>
      <w:r>
        <w:rPr>
          <w:vertAlign w:val="superscript"/>
        </w:rPr>
        <w:t xml:space="preserve">3 </w:t>
      </w:r>
      <w:r>
        <w:rPr/>
        <w:t xml:space="preserve">Ленинский сборник </w:t>
      </w:r>
      <w:r>
        <w:rPr>
          <w:lang w:val="en-US" w:eastAsia="en-US"/>
        </w:rPr>
        <w:t>II</w:t>
      </w:r>
      <w:r>
        <w:rPr/>
        <w:t>. С. 59.</w:t>
      </w:r>
    </w:p>
    <w:p>
      <w:pPr>
        <w:pStyle w:val="3"/>
        <w:rPr/>
      </w:pPr>
      <w:r>
        <w:rPr>
          <w:vertAlign w:val="superscript"/>
        </w:rPr>
        <w:t xml:space="preserve">4 </w:t>
      </w:r>
      <w:r>
        <w:rPr/>
        <w:t>Там же. С. 60.</w:t>
      </w:r>
    </w:p>
    <w:p>
      <w:pPr>
        <w:pStyle w:val="Normal"/>
        <w:shd w:fill="FFFFFF" w:val="clear"/>
        <w:jc w:val="right"/>
        <w:rPr>
          <w:i/>
          <w:i/>
          <w:iCs/>
          <w:color w:val="000000"/>
        </w:rPr>
      </w:pPr>
      <w:r>
        <w:rPr>
          <w:i/>
          <w:iCs/>
          <w:color w:val="000000"/>
        </w:rPr>
        <w:t>169</w:t>
      </w:r>
    </w:p>
    <w:p>
      <w:pPr>
        <w:pStyle w:val="21"/>
        <w:rPr/>
      </w:pPr>
      <w:r>
        <mc:AlternateContent>
          <mc:Choice Requires="wps">
            <w:drawing>
              <wp:anchor behindDoc="0" distT="0" distB="0" distL="114935" distR="114935" simplePos="0" locked="0" layoutInCell="0" allowOverlap="1" relativeHeight="306">
                <wp:simplePos x="0" y="0"/>
                <wp:positionH relativeFrom="column">
                  <wp:posOffset>8890</wp:posOffset>
                </wp:positionH>
                <wp:positionV relativeFrom="paragraph">
                  <wp:posOffset>-12065</wp:posOffset>
                </wp:positionV>
                <wp:extent cx="4029710" cy="0"/>
                <wp:effectExtent l="0" t="4445" r="0" b="4445"/>
                <wp:wrapNone/>
                <wp:docPr id="304"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0.95pt" to="317.95pt,-0.95pt" stroked="t" o:allowincell="f" style="position:absolute">
                <v:stroke color="black" weight="9000" joinstyle="miter" endcap="flat"/>
                <v:fill o:detectmouseclick="t" on="false"/>
                <w10:wrap type="none"/>
              </v:line>
            </w:pict>
          </mc:Fallback>
        </mc:AlternateContent>
      </w:r>
      <w:r>
        <w:rPr/>
        <w:t>Однако страсти в редакции «Искры» продолжали накаляться. Коса, что называется, нашла на камень, и Ленин опять назвал проект Плеханова растянутым и абстрактным, сделав множество конкретных замечаний. Так, например, он считал, что капитализм уже стал преобладающим способом производства, а мелкое хозяйст</w:t>
        <w:softHyphen/>
        <w:t>во неуклонно вытесняется крупным. Кроме того, Плеханов, по мнению Ленина, слишком завысил революционный потенциал мел</w:t>
        <w:softHyphen/>
        <w:t>кой буржуазии, в поведении которой отчетливо прослеживаются консервативные и даже реакционные черты. В этой связи Ленин писал, что при диктатуре пролетариата по отношению к крестьянст</w:t>
        <w:softHyphen/>
        <w:t xml:space="preserve">ву — этим «ненадежным и двуличным элементам» — надо будет употребить и власть (на что Засулич на полях заметила не без ехидства: «Над миллионами-то! Попробуй-ка! Позаботься, чтобы приняли, зови» </w:t>
      </w:r>
      <w:r>
        <w:rPr>
          <w:vertAlign w:val="superscript"/>
        </w:rPr>
        <w:t>1</w:t>
      </w:r>
      <w:r>
        <w:rPr/>
        <w:t>). Ленину очень хотелось также, чтобы в проекте отчетливо прозвучало положение о том, что пролетариат один толь</w:t>
        <w:softHyphen/>
        <w:t>ко является действительно революционным классом, как сказано в «Коммунистическом манифесте» Маркса и Энгельса, что сначала ему нужно отгородиться от всех непролетарских слоев трудящихся, а уже потом звать их к сотрудничеству.</w:t>
      </w:r>
    </w:p>
    <w:p>
      <w:pPr>
        <w:pStyle w:val="21"/>
        <w:rPr/>
      </w:pPr>
      <w:r>
        <w:rPr/>
        <w:t>По правилам литературной дуэли право на очередной выстрел было теперь за Плехановым. И он не преминул им воспользоваться, категорически отвергнув новые поправки Ленина. 19 марта 1902 г. Георгий Валентинович излил свои чувства в большом письме Засу</w:t>
        <w:softHyphen/>
        <w:t>лич, жалуясь ей на то, что ленинская формулировка о господстве капитализма в России «топит» всякое различие между нашей стра</w:t>
        <w:softHyphen/>
        <w:t>ной и Западом, тогда как в реальной действительности «русские экономические отношения далеко не обладают еще всеми типичес</w:t>
        <w:softHyphen/>
        <w:t>кими чертами развитого капитализма». При этом Плеханов припо</w:t>
        <w:softHyphen/>
        <w:t xml:space="preserve">мнил, как еще в 1895 г. «один товарищ» (Ульянов) говорил ему, что в России был </w:t>
      </w:r>
      <w:r>
        <w:rPr>
          <w:i/>
          <w:iCs/>
        </w:rPr>
        <w:t xml:space="preserve">такой же </w:t>
      </w:r>
      <w:r>
        <w:rPr/>
        <w:t>феодализм, как и на Западе. Тогда Плеханов заметил своему молодому собеседнику, что сходства здесь не более, чем между «русским Вольтером» Сумароковым и Вольте</w:t>
        <w:softHyphen/>
        <w:t>ром настоящим.</w:t>
      </w:r>
    </w:p>
    <w:p>
      <w:pPr>
        <w:pStyle w:val="21"/>
        <w:rPr/>
      </w:pPr>
      <w:r>
        <mc:AlternateContent>
          <mc:Choice Requires="wps">
            <w:drawing>
              <wp:anchor behindDoc="0" distT="0" distB="0" distL="114935" distR="114935" simplePos="0" locked="0" layoutInCell="0" allowOverlap="1" relativeHeight="307">
                <wp:simplePos x="0" y="0"/>
                <wp:positionH relativeFrom="column">
                  <wp:posOffset>31750</wp:posOffset>
                </wp:positionH>
                <wp:positionV relativeFrom="paragraph">
                  <wp:posOffset>2312035</wp:posOffset>
                </wp:positionV>
                <wp:extent cx="1791970" cy="0"/>
                <wp:effectExtent l="0" t="1905" r="0" b="1905"/>
                <wp:wrapNone/>
                <wp:docPr id="305" name=""/>
                <a:graphic xmlns:a="http://schemas.openxmlformats.org/drawingml/2006/main">
                  <a:graphicData uri="http://schemas.microsoft.com/office/word/2010/wordprocessingShape">
                    <wps:wsp>
                      <wps:cNvSpPr/>
                      <wps:spPr>
                        <a:xfrm>
                          <a:off x="0" y="0"/>
                          <a:ext cx="1792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182.05pt" to="143.55pt,182.05pt" stroked="t" o:allowincell="f" style="position:absolute">
                <v:stroke color="black" weight="3240" joinstyle="miter" endcap="flat"/>
                <v:fill o:detectmouseclick="t" on="false"/>
                <w10:wrap type="none"/>
              </v:line>
            </w:pict>
          </mc:Fallback>
        </mc:AlternateContent>
      </w:r>
      <w:r>
        <w:rPr/>
        <w:t>Ответил Плеханов и еще на одно замечание Ленина, который считал, что нельзя быть уверенным в том, что мелкая буржуазия поддержит пролетариат в социалистической революции. В противо</w:t>
        <w:softHyphen/>
        <w:t>вес своему скептически настроенному оппоненту Плеханов был убежден, что в борьбе с буржуазией пролетариат сможет привлечь на свою сторону и некоторые другие слои эксплуатируемой массы. И когда В. И. Засулич напомнила ему о том, что в «Коммунистичес</w:t>
        <w:softHyphen/>
        <w:t>ком манифесте» все другие классы, кроме пролетариата, названы реакционными, он ответил ей: «Но ведь Манифест имел в виду тогдашнего немецкого клейнбюргера; теперь обстоятельства значи</w:t>
        <w:softHyphen/>
        <w:t>тельно изменились, и я думаю, что чем дальше будет развиваться</w:t>
      </w:r>
    </w:p>
    <w:p>
      <w:pPr>
        <w:pStyle w:val="3"/>
        <w:rPr/>
      </w:pPr>
      <w:r>
        <w:rPr>
          <w:vertAlign w:val="superscript"/>
        </w:rPr>
        <w:t>1</w:t>
      </w:r>
      <w:r>
        <w:rPr/>
        <w:t xml:space="preserve"> Ленинский сборник </w:t>
      </w:r>
      <w:r>
        <w:rPr>
          <w:lang w:val="en-US" w:eastAsia="en-US"/>
        </w:rPr>
        <w:t>II</w:t>
      </w:r>
      <w:r>
        <w:rPr/>
        <w:t>. С. 83.</w:t>
      </w:r>
    </w:p>
    <w:p>
      <w:pPr>
        <w:pStyle w:val="Normal"/>
        <w:shd w:fill="FFFFFF" w:val="clear"/>
        <w:rPr>
          <w:i/>
          <w:i/>
          <w:iCs/>
          <w:color w:val="000000"/>
        </w:rPr>
      </w:pPr>
      <w:r>
        <w:rPr>
          <w:i/>
          <w:iCs/>
          <w:color w:val="000000"/>
        </w:rPr>
        <w:t>170</w:t>
      </w:r>
    </w:p>
    <w:p>
      <w:pPr>
        <w:pStyle w:val="1"/>
        <w:rPr/>
      </w:pPr>
      <w:r>
        <mc:AlternateContent>
          <mc:Choice Requires="wps">
            <w:drawing>
              <wp:anchor behindDoc="0" distT="0" distB="0" distL="114935" distR="114935" simplePos="0" locked="0" layoutInCell="0" allowOverlap="1" relativeHeight="308">
                <wp:simplePos x="0" y="0"/>
                <wp:positionH relativeFrom="column">
                  <wp:posOffset>0</wp:posOffset>
                </wp:positionH>
                <wp:positionV relativeFrom="paragraph">
                  <wp:posOffset>-15240</wp:posOffset>
                </wp:positionV>
                <wp:extent cx="3999230" cy="0"/>
                <wp:effectExtent l="0" t="4445" r="0" b="4445"/>
                <wp:wrapNone/>
                <wp:docPr id="306" name=""/>
                <a:graphic xmlns:a="http://schemas.openxmlformats.org/drawingml/2006/main">
                  <a:graphicData uri="http://schemas.microsoft.com/office/word/2010/wordprocessingShape">
                    <wps:wsp>
                      <wps:cNvSpPr/>
                      <wps:spPr>
                        <a:xfrm>
                          <a:off x="0" y="0"/>
                          <a:ext cx="399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pt" to="314.85pt,-1.2pt" stroked="t" o:allowincell="f" style="position:absolute">
                <v:stroke color="black" weight="9000" joinstyle="miter" endcap="flat"/>
                <v:fill o:detectmouseclick="t" on="false"/>
                <w10:wrap type="none"/>
              </v:line>
            </w:pict>
          </mc:Fallback>
        </mc:AlternateContent>
      </w:r>
      <w:r>
        <w:rPr/>
        <w:t>капитализм в передовых странах, тем более часть мелкой буржуа</w:t>
        <w:softHyphen/>
        <w:t>зии и мелкого крестьянства будет вынуждаться к переходу на сто</w:t>
        <w:softHyphen/>
        <w:t xml:space="preserve">рону пролетариата. </w:t>
      </w:r>
      <w:r>
        <w:rPr>
          <w:i/>
          <w:iCs w:val="false"/>
        </w:rPr>
        <w:t xml:space="preserve">Мы не обязаны думать, как Маркс, там и тогда, где и когда сам Маркс думал бы иначе. </w:t>
      </w:r>
      <w:r>
        <w:rPr/>
        <w:t>Кроме того, я очень хорошо помню, как едко Энгельс насмехался над теми геноссами (товарищами. — нем.), которые воображают, что мелкая буржуа</w:t>
        <w:softHyphen/>
        <w:t xml:space="preserve">зия неизбежно должна быть реакционной» </w:t>
      </w:r>
      <w:r>
        <w:rPr>
          <w:vertAlign w:val="superscript"/>
        </w:rPr>
        <w:t>1</w:t>
      </w:r>
      <w:r>
        <w:rPr/>
        <w:t>.</w:t>
      </w:r>
    </w:p>
    <w:p>
      <w:pPr>
        <w:pStyle w:val="21"/>
        <w:rPr/>
      </w:pPr>
      <w:r>
        <w:rPr/>
        <w:t>Чем дальше шла дискуссия, тем яснее становилось членам редак</w:t>
        <w:softHyphen/>
        <w:t>ции, что единственный выход из создавшегося положения — это передача проектов Плеханова и Ленина в согласительную комиссию для доработки без участия самих авторов. Так и было сделано. В апреле работа над комиссионным вариантом была закончена, при</w:t>
        <w:softHyphen/>
        <w:t>чем в основу проекта комиссии был положен текст Плеханова, на который как бы «накладывались» поправки и дополнения Ленина, Засулич и Мартова. В апреле в Цюрихе в отсутствие Ленина (он уехал в Лондон, куда из-за полицейской слежки в Мюнхене пере</w:t>
        <w:softHyphen/>
        <w:t>бралась вскоре и вся редакция «Искры») и больного Потресова прошло новое совещание, на котором проект программы был, нако</w:t>
        <w:softHyphen/>
        <w:t>нец, одобрен и утвержден. Затем по тексту еще раз прошлось перо «золотого редактора» — Плеханова, а после этого на его последней странице появилось написанное рукой Георгия Валентиновича сак</w:t>
        <w:softHyphen/>
        <w:t>раментальное слово «Аминь». В таком виде проект и решено было опубликовать в июне 1902 г. в «Искре», предоставив одновременно двум главным «разработчикам» — Плеханову и Ленину — право выступить в журнале «Заря» с необходимыми комментариями.</w:t>
      </w:r>
    </w:p>
    <w:p>
      <w:pPr>
        <w:pStyle w:val="21"/>
        <w:rPr/>
      </w:pPr>
      <w:r>
        <w:rPr/>
        <w:t>Таким образом, проект программы РСДРП явился в полном смысле слова плодом коллективного творчества. В частности, уси</w:t>
        <w:softHyphen/>
        <w:t>лиями Мартова, а также Засулич, Дана и Дейча была создана та его часть, где излагались конкретные требования РСДРП в различ</w:t>
        <w:softHyphen/>
        <w:t xml:space="preserve">ных областях политической и социальной жизни стран. Аграрный раздел программы был написан Лениным. Сам Ленин позже особо выделял роль Плеханова, а тот, по словам Розалии Марковны, в шутку говорил: программа моя, «слегка испорченная Лениным» </w:t>
      </w:r>
      <w:r>
        <w:rPr>
          <w:vertAlign w:val="superscript"/>
        </w:rPr>
        <w:t>2</w:t>
      </w:r>
      <w:r>
        <w:rPr/>
        <w:t>.</w:t>
      </w:r>
    </w:p>
    <w:p>
      <w:pPr>
        <w:pStyle w:val="21"/>
        <w:rPr/>
      </w:pPr>
      <w:r>
        <mc:AlternateContent>
          <mc:Choice Requires="wps">
            <w:drawing>
              <wp:anchor behindDoc="0" distT="0" distB="0" distL="114935" distR="114935" simplePos="0" locked="0" layoutInCell="0" allowOverlap="1" relativeHeight="309">
                <wp:simplePos x="0" y="0"/>
                <wp:positionH relativeFrom="column">
                  <wp:posOffset>31750</wp:posOffset>
                </wp:positionH>
                <wp:positionV relativeFrom="paragraph">
                  <wp:posOffset>1820545</wp:posOffset>
                </wp:positionV>
                <wp:extent cx="1786255" cy="0"/>
                <wp:effectExtent l="0" t="3175" r="0" b="3175"/>
                <wp:wrapNone/>
                <wp:docPr id="307" name=""/>
                <a:graphic xmlns:a="http://schemas.openxmlformats.org/drawingml/2006/main">
                  <a:graphicData uri="http://schemas.microsoft.com/office/word/2010/wordprocessingShape">
                    <wps:wsp>
                      <wps:cNvSpPr/>
                      <wps:spPr>
                        <a:xfrm>
                          <a:off x="0" y="0"/>
                          <a:ext cx="178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143.35pt" to="143.1pt,143.35pt" stroked="t" o:allowincell="f" style="position:absolute">
                <v:stroke color="black" weight="6480" joinstyle="miter" endcap="flat"/>
                <v:fill o:detectmouseclick="t" on="false"/>
                <w10:wrap type="none"/>
              </v:line>
            </w:pict>
          </mc:Fallback>
        </mc:AlternateContent>
      </w:r>
      <w:r>
        <w:rPr/>
        <w:t>Споры по программным вопросам в редакции «Искры» были спорами в рамках революционного марксизма, обнаружившими, однако, разное понимание некоторых принципиальных положений марксистской теории. При этом в ряде случаев в роли новатора выступал Ленин, в других — борцом против излишнего «догматиз</w:t>
        <w:softHyphen/>
        <w:t>ма» в трактовке марксистского наследия был Плеханов. Наконец, нельзя не отметить, что по некоторым вопросам, поднятым в 1902 г. при обсуждении проекта программы РСДРП, споры идут и по сей день, причем сегодня историки склонны соглашаться с осторожны-</w:t>
      </w:r>
    </w:p>
    <w:p>
      <w:pPr>
        <w:pStyle w:val="3"/>
        <w:rPr/>
      </w:pPr>
      <w:r>
        <w:rPr>
          <w:vertAlign w:val="superscript"/>
        </w:rPr>
        <w:t xml:space="preserve">1 </w:t>
      </w:r>
      <w:r>
        <w:rPr/>
        <w:t>Группа «Освобождение труда». Сб. 5. С. 303.</w:t>
      </w:r>
    </w:p>
    <w:p>
      <w:pPr>
        <w:pStyle w:val="3"/>
        <w:rPr/>
      </w:pPr>
      <w:r>
        <w:rPr>
          <w:vertAlign w:val="superscript"/>
        </w:rPr>
        <w:t xml:space="preserve">2 </w:t>
      </w:r>
      <w:r>
        <w:rPr/>
        <w:t>См.: Ленин В. И. Полн. собр. соч. Т. 44. С. 369; Архив Дома Плеханова. Ф. 1094. Оп. 1. Д. 7. Л. 418.</w:t>
      </w:r>
    </w:p>
    <w:p>
      <w:pPr>
        <w:pStyle w:val="Normal"/>
        <w:shd w:fill="FFFFFF" w:val="clear"/>
        <w:jc w:val="right"/>
        <w:rPr>
          <w:i/>
          <w:i/>
          <w:iCs/>
          <w:color w:val="000000"/>
          <w:sz w:val="22"/>
          <w:szCs w:val="22"/>
        </w:rPr>
      </w:pPr>
      <w:r>
        <w:rPr>
          <w:i/>
          <w:iCs/>
          <w:color w:val="000000"/>
          <w:sz w:val="22"/>
          <w:szCs w:val="22"/>
        </w:rPr>
        <w:t>171</w:t>
      </w:r>
    </w:p>
    <w:p>
      <w:pPr>
        <w:pStyle w:val="1"/>
        <w:rPr/>
      </w:pPr>
      <w:r>
        <mc:AlternateContent>
          <mc:Choice Requires="wps">
            <w:drawing>
              <wp:anchor behindDoc="0" distT="0" distB="0" distL="114935" distR="114935" simplePos="0" locked="0" layoutInCell="0" allowOverlap="1" relativeHeight="310">
                <wp:simplePos x="0" y="0"/>
                <wp:positionH relativeFrom="column">
                  <wp:posOffset>33655</wp:posOffset>
                </wp:positionH>
                <wp:positionV relativeFrom="paragraph">
                  <wp:posOffset>-12065</wp:posOffset>
                </wp:positionV>
                <wp:extent cx="3968750" cy="0"/>
                <wp:effectExtent l="0" t="4445" r="0" b="4445"/>
                <wp:wrapNone/>
                <wp:docPr id="308" name=""/>
                <a:graphic xmlns:a="http://schemas.openxmlformats.org/drawingml/2006/main">
                  <a:graphicData uri="http://schemas.microsoft.com/office/word/2010/wordprocessingShape">
                    <wps:wsp>
                      <wps:cNvSpPr/>
                      <wps:spPr>
                        <a:xfrm>
                          <a:off x="0" y="0"/>
                          <a:ext cx="3968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0.95pt" to="315.1pt,-0.95pt" stroked="t" o:allowincell="f" style="position:absolute">
                <v:stroke color="black" weight="9000" joinstyle="miter" endcap="flat"/>
                <v:fill o:detectmouseclick="t" on="false"/>
                <w10:wrap type="none"/>
              </v:line>
            </w:pict>
          </mc:Fallback>
        </mc:AlternateContent>
      </w:r>
      <w:r>
        <w:rPr/>
        <w:t>ми оценками уровня развития российского капитализма, данными в свое время Плехановым. Но совершенно очевидно одно: путь взаим</w:t>
        <w:softHyphen/>
        <w:t>ных уступок и компромиссов, избранный тогда редакцией «Искры», оказался достаточно плодотворным. Больше того, он был единственно эффективным в создавшейся взрывоопасной обстанов</w:t>
        <w:softHyphen/>
        <w:t xml:space="preserve">ке и привел к успеху, закрепленному на </w:t>
      </w:r>
      <w:r>
        <w:rPr>
          <w:lang w:val="en-US"/>
        </w:rPr>
        <w:t>II</w:t>
      </w:r>
      <w:r>
        <w:rPr/>
        <w:t xml:space="preserve"> съезде РСДРП.</w:t>
      </w:r>
    </w:p>
    <w:p>
      <w:pPr>
        <w:pStyle w:val="21"/>
        <w:rPr/>
      </w:pPr>
      <w:r>
        <w:rPr/>
        <w:t>Последним отзвуком программных баталий 1902 г. стало обсуж</w:t>
        <w:softHyphen/>
        <w:t>дение статьи Ленина «Аграрная программа русской социал-демо</w:t>
        <w:softHyphen/>
        <w:t>кратии», подготовленной им в качестве редакционного комментария к аграрному разделу программы, автором которого он являлся.</w:t>
      </w:r>
    </w:p>
    <w:p>
      <w:pPr>
        <w:pStyle w:val="21"/>
        <w:rPr/>
      </w:pPr>
      <w:r>
        <w:rPr/>
        <w:t>Напомним, что поскольку масштабы будущего крестьянского движения и степень социального раскола крестьянства были тогда еще неясны, а уровень развития капитализма в деревне (и в поме</w:t>
        <w:softHyphen/>
        <w:t>щичьем, и в крестьянском хозяйстве) многими русскими марксиста</w:t>
        <w:softHyphen/>
        <w:t>ми, включая Ленина, завышался, то и аграрный раздел партийной программы был сформулирован очень осторожно. Акцент в нем делался на возвращении крестьянам так наз. «отрезков», то есть земель, отнятых у них при проведении реформы 1861 г. Тем самым молчаливо признавалось, что «отрезки» — это главный пережиток крепостничества, а трогать перестроившиеся или быстро перестра</w:t>
        <w:softHyphen/>
        <w:t>ивающиеся на капиталистический лад помещичьи латифундии зна</w:t>
        <w:softHyphen/>
        <w:t>чило бы идти не вперед, а назад.</w:t>
      </w:r>
    </w:p>
    <w:p>
      <w:pPr>
        <w:pStyle w:val="21"/>
        <w:rPr/>
      </w:pPr>
      <w:r>
        <w:rPr/>
        <w:t>Революция 1905 — 1907 гг. показала ошибочность подобных взглядов и заставила РСДРП изменить свою аграрную программу. Но нельзя забывать, что уже в 1902 г. Ленин допускал, что крестья</w:t>
        <w:softHyphen/>
        <w:t>не потребуют себе всю помещичью землю, и на этот случай предла</w:t>
        <w:softHyphen/>
        <w:t>гал отразить, хотя бы в комментарии к программе, мысль о прогрес</w:t>
        <w:softHyphen/>
        <w:t xml:space="preserve">сивном значении национализации земли еще в рамках буржуазного строя, т. е. при сохранении частной собственности на орудия и средства производства как в городе, так и в деревне. В 80-х годах </w:t>
      </w:r>
      <w:r>
        <w:rPr>
          <w:lang w:val="en-US"/>
        </w:rPr>
        <w:t>XIX</w:t>
      </w:r>
      <w:r>
        <w:rPr/>
        <w:t xml:space="preserve"> в. подобная идея казалась Плеханову вполне разумной. Одна</w:t>
        <w:softHyphen/>
        <w:t>ко позже он вслед за Каутским стал считать национализацию земли при капитализме шагом ненужным и вредным, ибо она, по его мнению, могла бы лишь усилить буржуазное государство и тем самым повредить интересам народа. Кроме того, чем дальше, тем больше Плеханов склонялся к мысли о том, что по своему общест</w:t>
        <w:softHyphen/>
        <w:t>венному строю Россия и без того слишком напоминает древние восточные деспотии, где государство было верховным собственни</w:t>
        <w:softHyphen/>
        <w:t>ком земли. Вот почему национализация земли в условиях России представлялась ему особенно опасной и сомнительной мерой.</w:t>
      </w:r>
    </w:p>
    <w:p>
      <w:pPr>
        <w:pStyle w:val="21"/>
        <w:rPr/>
      </w:pPr>
      <w:r>
        <w:rPr/>
        <w:t>Эти свои взгляды Плеханов внушил и другим членам редакции «Искры», и когда на том же самом апрельском совещании в Цюри</w:t>
        <w:softHyphen/>
        <w:t>хе, где подводились итоги дискуссии по программным вопросам, на обсуждение была поставлена статья Ленина «Аграрная программа русской социал-демократии», внимание автора было обращено именно на то место его рукописи, где говорилось о национализации земли. Однако Ленин настаивал на своем, и тогда в мае 1902 г.</w:t>
      </w:r>
    </w:p>
    <w:p>
      <w:pPr>
        <w:pStyle w:val="Normal"/>
        <w:shd w:fill="FFFFFF" w:val="clear"/>
        <w:rPr>
          <w:i/>
          <w:i/>
          <w:iCs/>
          <w:color w:val="000000"/>
          <w:sz w:val="22"/>
          <w:szCs w:val="22"/>
        </w:rPr>
      </w:pPr>
      <w:r>
        <w:rPr>
          <w:i/>
          <w:iCs/>
          <w:color w:val="000000"/>
          <w:sz w:val="22"/>
          <w:szCs w:val="22"/>
        </w:rPr>
        <w:t>172</w:t>
      </w:r>
    </w:p>
    <w:p>
      <w:pPr>
        <w:pStyle w:val="1"/>
        <w:rPr/>
      </w:pPr>
      <w:r>
        <mc:AlternateContent>
          <mc:Choice Requires="wps">
            <w:drawing>
              <wp:anchor behindDoc="0" distT="0" distB="0" distL="114935" distR="114935" simplePos="0" locked="0" layoutInCell="0" allowOverlap="1" relativeHeight="311">
                <wp:simplePos x="0" y="0"/>
                <wp:positionH relativeFrom="column">
                  <wp:posOffset>15240</wp:posOffset>
                </wp:positionH>
                <wp:positionV relativeFrom="paragraph">
                  <wp:posOffset>-18415</wp:posOffset>
                </wp:positionV>
                <wp:extent cx="4004945" cy="0"/>
                <wp:effectExtent l="0" t="4445" r="0" b="4445"/>
                <wp:wrapNone/>
                <wp:docPr id="309"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45pt" to="316.5pt,-1.45pt" stroked="t" o:allowincell="f" style="position:absolute">
                <v:stroke color="black" weight="9000" joinstyle="miter" endcap="flat"/>
                <v:fill o:detectmouseclick="t" on="false"/>
                <w10:wrap type="none"/>
              </v:line>
            </w:pict>
          </mc:Fallback>
        </mc:AlternateContent>
      </w:r>
      <w:r>
        <w:rPr/>
        <w:t>рукопись поступила на вторичный просмотр к Плеханову и Аксель</w:t>
        <w:softHyphen/>
        <w:t>роду. И здесь у Плеханова произошел нервный срыв, вызванный, видимо, чрезмерными для него психологическими перегрузками зимы и весны 1902 г. Он испещрил весь текст рукописи мелочными замечаниями, стал придираться и к стилю статьи, и даже к расста</w:t>
        <w:softHyphen/>
        <w:t>новке кавычек. Словом, обошелся с Лениным, как с провинившим</w:t>
        <w:softHyphen/>
        <w:t>ся школьником, без всякого стеснения излив весь свой гнев по поводу его строптивости и «зазнайства».</w:t>
      </w:r>
    </w:p>
    <w:p>
      <w:pPr>
        <w:pStyle w:val="21"/>
        <w:rPr/>
      </w:pPr>
      <w:r>
        <w:rPr/>
        <w:t xml:space="preserve">Ленин, по свидетельству Крупской, тоже заметался. Получив замечания Плеханова, он написал прямо на рукописи статьи: «Автор замечаний напоминает мне того кучера, который думает, что для того, чтобы хорошо править, надо почаще и посильнее дергать лошадей. Я, конечно, не больше «лошади», одной </w:t>
      </w:r>
      <w:r>
        <w:rPr>
          <w:i/>
          <w:iCs/>
        </w:rPr>
        <w:t xml:space="preserve">из </w:t>
      </w:r>
      <w:r>
        <w:rPr/>
        <w:t xml:space="preserve">лошадей, при кучере — Плеханове, но бывает ведь, что даже самая задерганная лошадь сбрасывает не в меру ретивого кучера» </w:t>
      </w:r>
      <w:r>
        <w:rPr>
          <w:vertAlign w:val="superscript"/>
        </w:rPr>
        <w:t>1</w:t>
      </w:r>
      <w:r>
        <w:rPr/>
        <w:t>.</w:t>
      </w:r>
    </w:p>
    <w:p>
      <w:pPr>
        <w:pStyle w:val="21"/>
        <w:rPr/>
      </w:pPr>
      <w:r>
        <w:rPr/>
        <w:t xml:space="preserve">14 мая 1902 г. Ленин написал Плеханову резкое письмо, которое заканчивалось горькими, но справедливыми словами: «Если Вы поставили себе целью сделать невозможной нашу общую работу, — то выбранным Вами путем Вы очень скоро можете дойти до этой цели. Что же касается не деловых, а личных отношений, то их Вы уже окончательно испортили или вернее: добились их полного прекращения» </w:t>
      </w:r>
      <w:r>
        <w:rPr>
          <w:vertAlign w:val="superscript"/>
        </w:rPr>
        <w:t>2</w:t>
      </w:r>
      <w:r>
        <w:rPr/>
        <w:t>.</w:t>
      </w:r>
    </w:p>
    <w:p>
      <w:pPr>
        <w:pStyle w:val="21"/>
        <w:rPr/>
      </w:pPr>
      <w:r>
        <w:rPr/>
        <w:t>Редакция «Искры» стояла перед реальной угрозой распада. На</w:t>
        <w:softHyphen/>
        <w:t>строение у всех было подавленное. В. И. Засулич, которая особенно переживала все случившееся, предложила просто выбросить из ста</w:t>
        <w:softHyphen/>
        <w:t xml:space="preserve">тьи Ленина то место, где говорилось о национализации, а на других поправках не настаивать. 20 июня Плеханов направил Ленину после долгого молчания письмо, в котором писал, что оба они «несколько зарвались в споре о программе», что у него тоже были некоторые основания считать себя обиженным, но это частное дело нужно теперь отложить в интересах дела </w:t>
      </w:r>
      <w:r>
        <w:rPr>
          <w:i/>
          <w:iCs/>
        </w:rPr>
        <w:t xml:space="preserve">общего. </w:t>
      </w:r>
      <w:r>
        <w:rPr/>
        <w:t>«Поверьте одно</w:t>
        <w:softHyphen/>
        <w:t xml:space="preserve">му, — заканчивал Георгий Валентинович, — я глубоко Вас уважаю и думаю, что на 75% мы с Вами ближе друг к другу, чем ко всем другим членам «коллегии», на остальные 25% есть и разница, но ведь 75 втрое больше 25, и во имя </w:t>
      </w:r>
      <w:r>
        <w:rPr>
          <w:i/>
          <w:iCs/>
        </w:rPr>
        <w:t xml:space="preserve">единомыслия </w:t>
      </w:r>
      <w:r>
        <w:rPr/>
        <w:t xml:space="preserve">следует позабыть о </w:t>
      </w:r>
      <w:r>
        <w:rPr>
          <w:i/>
          <w:iCs/>
        </w:rPr>
        <w:t>разногласии</w:t>
      </w:r>
      <w:r>
        <w:rPr/>
        <w:t>»</w:t>
      </w:r>
      <w:r>
        <w:rPr>
          <w:i/>
          <w:iCs/>
        </w:rPr>
        <w:t xml:space="preserve">. </w:t>
      </w:r>
      <w:r>
        <w:rPr/>
        <w:t>Он выражал готовность дать Ленину любое удовле</w:t>
        <w:softHyphen/>
        <w:t xml:space="preserve">творение, если он того захочет, лишь бы «не раздражать товарища, который так полезен делу» и которого он уважает от всей души </w:t>
      </w:r>
      <w:r>
        <w:rPr>
          <w:vertAlign w:val="superscript"/>
        </w:rPr>
        <w:t>3</w:t>
      </w:r>
      <w:r>
        <w:rPr/>
        <w:t>.</w:t>
      </w:r>
    </w:p>
    <w:p>
      <w:pPr>
        <w:pStyle w:val="21"/>
        <w:rPr/>
      </w:pPr>
      <w:r>
        <mc:AlternateContent>
          <mc:Choice Requires="wps">
            <w:drawing>
              <wp:anchor behindDoc="0" distT="0" distB="0" distL="114935" distR="114935" simplePos="0" locked="0" layoutInCell="0" allowOverlap="1" relativeHeight="312">
                <wp:simplePos x="0" y="0"/>
                <wp:positionH relativeFrom="column">
                  <wp:posOffset>31750</wp:posOffset>
                </wp:positionH>
                <wp:positionV relativeFrom="paragraph">
                  <wp:posOffset>776605</wp:posOffset>
                </wp:positionV>
                <wp:extent cx="1791970" cy="0"/>
                <wp:effectExtent l="0" t="4445" r="0" b="4445"/>
                <wp:wrapNone/>
                <wp:docPr id="310" name=""/>
                <a:graphic xmlns:a="http://schemas.openxmlformats.org/drawingml/2006/main">
                  <a:graphicData uri="http://schemas.microsoft.com/office/word/2010/wordprocessingShape">
                    <wps:wsp>
                      <wps:cNvSpPr/>
                      <wps:spPr>
                        <a:xfrm>
                          <a:off x="0" y="0"/>
                          <a:ext cx="1792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pt,61.15pt" to="143.55pt,61.15pt" stroked="t" o:allowincell="f" style="position:absolute">
                <v:stroke color="black" weight="9000" joinstyle="miter" endcap="flat"/>
                <v:fill o:detectmouseclick="t" on="false"/>
                <w10:wrap type="none"/>
              </v:line>
            </w:pict>
          </mc:Fallback>
        </mc:AlternateContent>
      </w:r>
      <w:r>
        <w:rPr/>
        <w:t>Плеханов даже просил Засулич передать Ленину, что он согла</w:t>
        <w:softHyphen/>
        <w:t>сен на публикацию его статьи об аграрной программе без всяких изменений, если ему будет предоставлено право в своем коммента-</w:t>
      </w:r>
    </w:p>
    <w:p>
      <w:pPr>
        <w:pStyle w:val="3"/>
        <w:rPr/>
      </w:pPr>
      <w:r>
        <w:rPr>
          <w:vertAlign w:val="superscript"/>
        </w:rPr>
        <w:t xml:space="preserve">1 </w:t>
      </w:r>
      <w:r>
        <w:rPr/>
        <w:t>Ленин В. И. Полн. собр. соч. Т. 6. С. 448.</w:t>
      </w:r>
    </w:p>
    <w:p>
      <w:pPr>
        <w:pStyle w:val="3"/>
        <w:rPr/>
      </w:pPr>
      <w:r>
        <w:rPr>
          <w:vertAlign w:val="superscript"/>
        </w:rPr>
        <w:t xml:space="preserve">2 </w:t>
      </w:r>
      <w:r>
        <w:rPr/>
        <w:t>Там же. Т. 46. С. 186.</w:t>
      </w:r>
    </w:p>
    <w:p>
      <w:pPr>
        <w:pStyle w:val="3"/>
        <w:rPr/>
      </w:pPr>
      <w:r>
        <w:rPr>
          <w:vertAlign w:val="superscript"/>
        </w:rPr>
        <w:t xml:space="preserve">3 </w:t>
      </w:r>
      <w:r>
        <w:rPr/>
        <w:t>Философско-литературное наследие Г. В. Плеханова. Т. 1. С. 134.</w:t>
      </w:r>
    </w:p>
    <w:p>
      <w:pPr>
        <w:pStyle w:val="Normal"/>
        <w:shd w:fill="FFFFFF" w:val="clear"/>
        <w:spacing w:before="278" w:after="0"/>
        <w:jc w:val="right"/>
        <w:rPr>
          <w:i/>
          <w:i/>
          <w:iCs/>
          <w:color w:val="000000"/>
        </w:rPr>
      </w:pPr>
      <w:r>
        <w:rPr>
          <w:i/>
          <w:iCs/>
          <w:color w:val="000000"/>
        </w:rPr>
        <w:t>173</w:t>
      </w:r>
    </w:p>
    <w:p>
      <w:pPr>
        <w:pStyle w:val="1"/>
        <w:rPr/>
      </w:pPr>
      <w:r>
        <mc:AlternateContent>
          <mc:Choice Requires="wps">
            <w:drawing>
              <wp:anchor behindDoc="0" distT="0" distB="0" distL="114935" distR="114935" simplePos="0" locked="0" layoutInCell="0" allowOverlap="1" relativeHeight="313">
                <wp:simplePos x="0" y="0"/>
                <wp:positionH relativeFrom="column">
                  <wp:posOffset>3175</wp:posOffset>
                </wp:positionH>
                <wp:positionV relativeFrom="paragraph">
                  <wp:posOffset>-18415</wp:posOffset>
                </wp:positionV>
                <wp:extent cx="4023360" cy="0"/>
                <wp:effectExtent l="0" t="4445" r="0" b="4445"/>
                <wp:wrapNone/>
                <wp:docPr id="311"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7pt,-1.45pt" stroked="t" o:allowincell="f" style="position:absolute">
                <v:stroke color="black" weight="9000" joinstyle="miter" endcap="flat"/>
                <v:fill o:detectmouseclick="t" on="false"/>
                <w10:wrap type="none"/>
              </v:line>
            </w:pict>
          </mc:Fallback>
        </mc:AlternateContent>
      </w:r>
      <w:r>
        <w:rPr/>
        <w:t>рии к программе, предназначенном для «Зари», изложить собствен</w:t>
        <w:softHyphen/>
        <w:t xml:space="preserve">ный взгляд на «отрезки», несколько отличный от ленинского </w:t>
      </w:r>
      <w:r>
        <w:rPr>
          <w:vertAlign w:val="superscript"/>
        </w:rPr>
        <w:t>1</w:t>
      </w:r>
      <w:r>
        <w:rPr/>
        <w:t>.</w:t>
      </w:r>
    </w:p>
    <w:p>
      <w:pPr>
        <w:pStyle w:val="21"/>
        <w:rPr/>
      </w:pPr>
      <w:r>
        <w:rPr/>
        <w:t>Однако Ленин, у которого нервы были, по его собственному признанию, истрепаны «в лоск», решил закончить все это дело как можно скорее и предоставил Плеханову право снять из корректуры статьи те места, которые он сочтет «лишними». Георгий Валентино</w:t>
        <w:softHyphen/>
        <w:t>вич воспользовался этим правом, убрав упоминание о национализа</w:t>
        <w:softHyphen/>
        <w:t>ции земли и несколько строк из раздела об «отрезках» (речь шла у Ленина о том, что они должны быть возвращены, если служат орудием хозяйственного закабаления крестьян помещиками, а Пле</w:t>
        <w:softHyphen/>
        <w:t>ханов, Засулич и Аксельрод настаивали на возвращении любых «отрезков»). Маленькую купюру сделал Плеханов и в своей статье.</w:t>
      </w:r>
    </w:p>
    <w:p>
      <w:pPr>
        <w:pStyle w:val="21"/>
        <w:rPr/>
      </w:pPr>
      <w:r>
        <w:rPr/>
        <w:t>Инцидент был исчерпан, но у Ленина он оставил очень горький осадок. Плеханов явно пытался говорить с ним с позиций силы, «нажимать», ставить в неравные по сравнению с собой условия. Вряд ли можно согласиться с Н. А. Бердяевым, который в книге «Истоки и смысл русского коммунизма» пишет, что разочарование в Плеханове с присущими ему чертами мелкого самолюбия, често</w:t>
        <w:softHyphen/>
        <w:t xml:space="preserve">любия и горделиво-презрительного отношения к товарищам якобы было для Ленина «разочарованием в людях вообще» </w:t>
      </w:r>
      <w:r>
        <w:rPr>
          <w:vertAlign w:val="superscript"/>
        </w:rPr>
        <w:t>2</w:t>
      </w:r>
      <w:r>
        <w:rPr/>
        <w:t>. До этого дело, к счастью, не дошло, и приписывать Плеханову такое демони</w:t>
        <w:softHyphen/>
        <w:t>ческое влияние на Ленина, как нам кажется, оснований нет. Но то, что он влиял на Ленина не в лучшую сторону, — несомненно.</w:t>
      </w:r>
    </w:p>
    <w:p>
      <w:pPr>
        <w:pStyle w:val="21"/>
        <w:rPr/>
      </w:pPr>
      <w:r>
        <w:rPr/>
        <w:t>Сестра Мартова, Лидия Цедербаум-Дан вспоминала, что дикта</w:t>
        <w:softHyphen/>
        <w:t xml:space="preserve">торские замашки Плеханова и его склонность ставить ультиматумы повергали Ленина в полное отчаяние и он иногда серьезно начинал подумывать о том, чтобы бросить все, оставить «Зарю» Плеханову, а самому «сматывать удочки» и возвращаться в Россию, где и попытаться наладить издание общерусской газеты </w:t>
      </w:r>
      <w:r>
        <w:rPr>
          <w:vertAlign w:val="superscript"/>
        </w:rPr>
        <w:t>3</w:t>
      </w:r>
      <w:r>
        <w:rPr/>
        <w:t>. Вероятно, это были только минуты обычной человеческой слабости, но переживал их Ленин очень тяжело.</w:t>
      </w:r>
    </w:p>
    <w:p>
      <w:pPr>
        <w:pStyle w:val="21"/>
        <w:rPr/>
      </w:pPr>
      <w:r>
        <mc:AlternateContent>
          <mc:Choice Requires="wps">
            <w:drawing>
              <wp:anchor behindDoc="0" distT="0" distB="0" distL="114935" distR="114935" simplePos="0" locked="0" layoutInCell="0" allowOverlap="1" relativeHeight="314">
                <wp:simplePos x="0" y="0"/>
                <wp:positionH relativeFrom="margin">
                  <wp:posOffset>107950</wp:posOffset>
                </wp:positionH>
                <wp:positionV relativeFrom="paragraph">
                  <wp:posOffset>2056765</wp:posOffset>
                </wp:positionV>
                <wp:extent cx="1791970" cy="0"/>
                <wp:effectExtent l="0" t="3175" r="0" b="3175"/>
                <wp:wrapNone/>
                <wp:docPr id="312"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161.95pt" to="149.55pt,161.95pt" stroked="t" o:allowincell="f" style="position:absolute;mso-position-horizontal-relative:margin">
                <v:stroke color="black" weight="6480" joinstyle="miter" endcap="flat"/>
                <v:fill o:detectmouseclick="t" on="false"/>
                <w10:wrap type="none"/>
              </v:line>
            </w:pict>
          </mc:Fallback>
        </mc:AlternateContent>
      </w:r>
      <w:r>
        <w:rPr/>
        <w:t>В августе 1902 г. в четвертом номере «Зари» был напечатан комментарий Плеханова к проекту программы РСДРП. В нем под</w:t>
        <w:softHyphen/>
        <w:t>черкивалось, что в данный момент обстоятельства складываются для российской социал-демократии на редкость благоприятно, но для того, чтобы быть на высоте положения, ей нужны крепкая подпольная организация типа «Земли и воли» и «Народной воли», а также стройная и последовательная марксистская программа. По мнению Плеханова, РСДРП с удесятеренной энергией должна от</w:t>
        <w:softHyphen/>
        <w:t>стаивать идею классовой борьбы, убеждать рабочих в неизбежности социальной революции и в практической осуществимости социалис-</w:t>
      </w:r>
    </w:p>
    <w:p>
      <w:pPr>
        <w:pStyle w:val="3"/>
        <w:rPr/>
      </w:pPr>
      <w:r>
        <w:rPr>
          <w:vertAlign w:val="superscript"/>
        </w:rPr>
        <w:t>1</w:t>
      </w:r>
      <w:r>
        <w:rPr/>
        <w:t xml:space="preserve"> Ленинский сборник </w:t>
      </w:r>
      <w:r>
        <w:rPr>
          <w:lang w:val="en-US" w:eastAsia="en-US"/>
        </w:rPr>
        <w:t>III</w:t>
      </w:r>
      <w:r>
        <w:rPr/>
        <w:t>. С. 432.</w:t>
      </w:r>
    </w:p>
    <w:p>
      <w:pPr>
        <w:pStyle w:val="3"/>
        <w:rPr/>
      </w:pPr>
      <w:r>
        <w:rPr>
          <w:vertAlign w:val="superscript"/>
        </w:rPr>
        <w:t xml:space="preserve">2 </w:t>
      </w:r>
      <w:r>
        <w:rPr/>
        <w:t>Цит. по: Ленин: человек, мыслитель, революционер. М., 1990. С. 366.</w:t>
      </w:r>
    </w:p>
    <w:p>
      <w:pPr>
        <w:pStyle w:val="3"/>
        <w:rPr/>
      </w:pPr>
      <w:r>
        <w:rPr>
          <w:vertAlign w:val="superscript"/>
        </w:rPr>
        <w:t xml:space="preserve">3 </w:t>
      </w:r>
      <w:r>
        <w:rPr/>
        <w:t xml:space="preserve">См.: Из архива Л. О. Дан. </w:t>
      </w:r>
      <w:r>
        <w:rPr>
          <w:lang w:val="en-US" w:eastAsia="en-US"/>
        </w:rPr>
        <w:t>From the Archives of L. O. Dan. Amsterdam</w:t>
      </w:r>
      <w:r>
        <w:rPr/>
        <w:t>, 1987. С. 41.</w:t>
      </w:r>
    </w:p>
    <w:p>
      <w:pPr>
        <w:pStyle w:val="Normal"/>
        <w:shd w:fill="FFFFFF" w:val="clear"/>
        <w:rPr>
          <w:i/>
          <w:i/>
          <w:iCs/>
          <w:color w:val="000000"/>
          <w:sz w:val="22"/>
          <w:szCs w:val="22"/>
        </w:rPr>
      </w:pPr>
      <w:r>
        <w:rPr>
          <w:i/>
          <w:iCs/>
          <w:color w:val="000000"/>
          <w:sz w:val="22"/>
          <w:szCs w:val="22"/>
        </w:rPr>
        <w:t>174</w:t>
      </w:r>
    </w:p>
    <w:p>
      <w:pPr>
        <w:pStyle w:val="1"/>
        <w:rPr/>
      </w:pPr>
      <w:r>
        <mc:AlternateContent>
          <mc:Choice Requires="wps">
            <w:drawing>
              <wp:anchor behindDoc="0" distT="0" distB="0" distL="114935" distR="114935" simplePos="0" locked="0" layoutInCell="0" allowOverlap="1" relativeHeight="315">
                <wp:simplePos x="0" y="0"/>
                <wp:positionH relativeFrom="column">
                  <wp:posOffset>3175</wp:posOffset>
                </wp:positionH>
                <wp:positionV relativeFrom="paragraph">
                  <wp:posOffset>-18415</wp:posOffset>
                </wp:positionV>
                <wp:extent cx="4041775" cy="0"/>
                <wp:effectExtent l="635" t="4445" r="0" b="4445"/>
                <wp:wrapNone/>
                <wp:docPr id="313"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8.45pt,-1.45pt" stroked="t" o:allowincell="f" style="position:absolute">
                <v:stroke color="black" weight="9000" joinstyle="miter" endcap="flat"/>
                <v:fill o:detectmouseclick="t" on="false"/>
                <w10:wrap type="none"/>
              </v:line>
            </w:pict>
          </mc:Fallback>
        </mc:AlternateContent>
      </w:r>
      <w:r>
        <w:rPr/>
        <w:t>тических требований. Для него было аксиомой, что капитализм развивается вглубь и вширь, уровень эксплуатации наемных рабо</w:t>
        <w:softHyphen/>
        <w:t>чих повышается, а вместе с этим обостряется и классовая борьба. Поэтому Плеханов не хотел делать никаких уступок Бернштейну и решительно отвергал выдвинутые им тезисы о прекращении кризи</w:t>
        <w:softHyphen/>
        <w:t>сов перепроизводства и устойчивости среднего и мелкого товаропро</w:t>
        <w:softHyphen/>
        <w:t>изводителя в условиях капитализма.</w:t>
      </w:r>
    </w:p>
    <w:p>
      <w:pPr>
        <w:pStyle w:val="21"/>
        <w:rPr/>
      </w:pPr>
      <w:r>
        <w:rPr/>
        <w:t>Заметим, что в распоряжении Плеханова и других русских и зарубежных марксистов того времени был еще слишком недостаточ</w:t>
        <w:softHyphen/>
        <w:t>ный материал для столь безапелляционных суждений глобального характера. Жизнь показала, что процесс концентрации производст</w:t>
        <w:softHyphen/>
        <w:t>ва имеет определенные пределы, за которыми сохранение среднего и мелкого производства оказывается необходимым и выгодным для самих капиталистических монополий. Правда, и тогда процесс разо</w:t>
        <w:softHyphen/>
        <w:t>рения мелких и средних производителей остается неизбежным спут</w:t>
        <w:softHyphen/>
        <w:t>ником капиталистической системы, но место разорившихся немед</w:t>
        <w:softHyphen/>
        <w:t>ленно занимают новые средние и мелкие хозяева.</w:t>
      </w:r>
    </w:p>
    <w:p>
      <w:pPr>
        <w:pStyle w:val="21"/>
        <w:rPr/>
      </w:pPr>
      <w:r>
        <w:rPr/>
        <w:t>Обратим внимание и еще на один момент: признавая факт обра</w:t>
        <w:softHyphen/>
        <w:t>зования нового среднего сословия, к которому он относил так наз. «чиновников капитала» (не являющихся собственниками в полном смысле этого слова, но получающих от капиталистов «кое-когда и кое-где» довольно значительные милости), Плеханов тем не менее считал, что рано или поздно их ждет возвращение в категорию простых рабочих или даже в нищих. Читатель сам может судить о том, в какой мере оправдался этот прогноз Плеханова.</w:t>
      </w:r>
    </w:p>
    <w:p>
      <w:pPr>
        <w:pStyle w:val="21"/>
        <w:rPr/>
      </w:pPr>
      <w:r>
        <w:rPr/>
        <w:t>В полной мере разделял он и господствовавший тогда в марк</w:t>
        <w:softHyphen/>
        <w:t>систской среде взгляд на социализм как на бестоварное хозяйство, ставя знак равенства между товарным производством и анархией в народном хозяйстве. Столь же однозначным было и мнение Плеха</w:t>
        <w:softHyphen/>
        <w:t>нова о неизбежности диктатуры пролетариата, без которой невоз</w:t>
        <w:softHyphen/>
        <w:t>можно будет становление социалистического общественного строя даже в самых демократических странах. Однако он подчеркивал, что социалистическая революция нарушит интересы лишь незначи</w:t>
        <w:softHyphen/>
        <w:t>тельного меньшинства нации, а диктатура пролетариата вовсе не будет означать попрания прав всех остальных классов общества, в том числе и крестьян. Если бы Плеханов мог хотя бы краешком глаза заглянуть тогда в послеоктябрьскую Россию, то наверняка воздержался бы от столь розовых прогнозов.</w:t>
      </w:r>
    </w:p>
    <w:p>
      <w:pPr>
        <w:pStyle w:val="21"/>
        <w:rPr/>
      </w:pPr>
      <w:r>
        <mc:AlternateContent>
          <mc:Choice Requires="wps">
            <w:drawing>
              <wp:anchor behindDoc="0" distT="0" distB="0" distL="114935" distR="114935" simplePos="0" locked="0" layoutInCell="0" allowOverlap="1" relativeHeight="316">
                <wp:simplePos x="0" y="0"/>
                <wp:positionH relativeFrom="column">
                  <wp:posOffset>31750</wp:posOffset>
                </wp:positionH>
                <wp:positionV relativeFrom="paragraph">
                  <wp:posOffset>1310005</wp:posOffset>
                </wp:positionV>
                <wp:extent cx="1810385" cy="0"/>
                <wp:effectExtent l="0" t="1905" r="0" b="1905"/>
                <wp:wrapNone/>
                <wp:docPr id="314" name=""/>
                <a:graphic xmlns:a="http://schemas.openxmlformats.org/drawingml/2006/main">
                  <a:graphicData uri="http://schemas.microsoft.com/office/word/2010/wordprocessingShape">
                    <wps:wsp>
                      <wps:cNvSpPr/>
                      <wps:spPr>
                        <a:xfrm>
                          <a:off x="0" y="0"/>
                          <a:ext cx="181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103.15pt" to="145pt,103.15pt" stroked="t" o:allowincell="f" style="position:absolute">
                <v:stroke color="black" weight="3240" joinstyle="miter" endcap="flat"/>
                <v:fill o:detectmouseclick="t" on="false"/>
                <w10:wrap type="none"/>
              </v:line>
            </w:pict>
          </mc:Fallback>
        </mc:AlternateContent>
      </w:r>
      <w:r>
        <w:rPr/>
        <w:t>Не обошел Плеханов молчанием и вопрос о национализации земли. «В руках нашего полицейского государства, — писал Плеха</w:t>
        <w:softHyphen/>
        <w:t xml:space="preserve">нов, — и теперь уже сосредоточивается слишком значительная часть производительных средств нашей страны. Содействовать переходу к нему всех тех земель, которыми оно не может теперь распоряжаться как своей собственностью </w:t>
      </w:r>
      <w:r>
        <w:rPr>
          <w:vertAlign w:val="superscript"/>
        </w:rPr>
        <w:t>1</w:t>
      </w:r>
      <w:r>
        <w:rPr/>
        <w:t>, значило бы способство-</w:t>
      </w:r>
    </w:p>
    <w:p>
      <w:pPr>
        <w:pStyle w:val="3"/>
        <w:rPr/>
      </w:pPr>
      <w:r>
        <w:rPr>
          <w:vertAlign w:val="superscript"/>
        </w:rPr>
        <w:t>1</w:t>
      </w:r>
      <w:r>
        <w:rPr/>
        <w:t xml:space="preserve"> В подстрочном примечании Плеханов отмечал, что общинные земли и земли однодворцев государство всегда рассматривало в России как свою собственность.</w:t>
      </w:r>
    </w:p>
    <w:p>
      <w:pPr>
        <w:pStyle w:val="Normal"/>
        <w:shd w:fill="FFFFFF" w:val="clear"/>
        <w:jc w:val="right"/>
        <w:rPr>
          <w:i/>
          <w:i/>
          <w:iCs/>
          <w:color w:val="000000"/>
          <w:sz w:val="22"/>
          <w:szCs w:val="22"/>
        </w:rPr>
      </w:pPr>
      <w:r>
        <w:rPr>
          <w:i/>
          <w:iCs/>
          <w:color w:val="000000"/>
          <w:sz w:val="22"/>
          <w:szCs w:val="22"/>
        </w:rPr>
        <w:t>175</w:t>
      </w:r>
    </w:p>
    <w:p>
      <w:pPr>
        <w:pStyle w:val="1"/>
        <w:rPr/>
      </w:pPr>
      <w:r>
        <mc:AlternateContent>
          <mc:Choice Requires="wps">
            <w:drawing>
              <wp:anchor behindDoc="0" distT="0" distB="0" distL="114935" distR="114935" simplePos="0" locked="0" layoutInCell="0" allowOverlap="1" relativeHeight="317">
                <wp:simplePos x="0" y="0"/>
                <wp:positionH relativeFrom="column">
                  <wp:posOffset>3175</wp:posOffset>
                </wp:positionH>
                <wp:positionV relativeFrom="paragraph">
                  <wp:posOffset>-24130</wp:posOffset>
                </wp:positionV>
                <wp:extent cx="4041775" cy="0"/>
                <wp:effectExtent l="635" t="4445" r="0" b="4445"/>
                <wp:wrapNone/>
                <wp:docPr id="315"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pt" to="318.45pt,-1.9pt" stroked="t" o:allowincell="f" style="position:absolute">
                <v:stroke color="black" weight="9000" joinstyle="miter" endcap="flat"/>
                <v:fill o:detectmouseclick="t" on="false"/>
                <w10:wrap type="none"/>
              </v:line>
            </w:pict>
          </mc:Fallback>
        </mc:AlternateContent>
      </w:r>
      <w:r>
        <w:rPr/>
        <w:t xml:space="preserve">вать укреплению его сил, продолжению, если не увековечению, его существования. Такая политика </w:t>
      </w:r>
      <w:r>
        <w:rPr>
          <w:i/>
          <w:iCs w:val="false"/>
        </w:rPr>
        <w:t xml:space="preserve">соответствует </w:t>
      </w:r>
      <w:r>
        <w:rPr/>
        <w:t>интересам нашей бюрократии, но она коренным образом противоречит интересам революционной партии, а с ними также всей трудящейся и эксплуа</w:t>
        <w:softHyphen/>
        <w:t xml:space="preserve">тируемой массы» </w:t>
      </w:r>
      <w:r>
        <w:rPr>
          <w:vertAlign w:val="superscript"/>
        </w:rPr>
        <w:t>1</w:t>
      </w:r>
      <w:r>
        <w:rPr/>
        <w:t>.</w:t>
      </w:r>
    </w:p>
    <w:p>
      <w:pPr>
        <w:pStyle w:val="21"/>
        <w:rPr/>
      </w:pPr>
      <w:r>
        <w:rPr/>
        <w:t>При этом Плеханов ссылался на мнение реакционных «Москов</w:t>
        <w:softHyphen/>
        <w:t>ских ведомостей», которые утверждали, что в России государство фактически уже является собственником всех земель и поэтому идея их национализации сама по себе отнюдь не революционна. Была у Плеханова и ссылка на «Аграрный вопрос» Каутского, где против национализации выдвигалась целая батарея различных ар</w:t>
        <w:softHyphen/>
        <w:t>гументов, среди которых далеко не последнюю роль играло то соображение, что национализация потребовала бы денежного возна</w:t>
        <w:softHyphen/>
        <w:t>граждения владельцев земли и, таким образом, разного рода допол</w:t>
        <w:softHyphen/>
        <w:t>нительных платежей со стороны трудящегося населения. В итоге Плеханов вслед за Каутским утверждал, что вопрос о национализа</w:t>
        <w:softHyphen/>
        <w:t>ции земли можно ставить лишь на социалистическом этапе револю</w:t>
        <w:softHyphen/>
        <w:t>ции, когда будут национализированы все средства производства.</w:t>
      </w:r>
    </w:p>
    <w:p>
      <w:pPr>
        <w:pStyle w:val="21"/>
        <w:rPr/>
      </w:pPr>
      <w:r>
        <w:rPr/>
        <w:t>В заключение Плеханов кратко остановился на характеристике политической части программы-минимум РСДРП, обратив внима</w:t>
        <w:softHyphen/>
        <w:t>ние читателей на требования демократических свобод, отделения церкви от государства и школы от церкви, права наций на самооп</w:t>
        <w:softHyphen/>
        <w:t>ределение. Особо подчеркнул он требование демократической рес</w:t>
        <w:softHyphen/>
        <w:t>публики и установления народоправства, закончив статью красно</w:t>
        <w:softHyphen/>
        <w:t>речивой цитатой из известного стихотворения Пушкина:</w:t>
      </w:r>
    </w:p>
    <w:p>
      <w:pPr>
        <w:pStyle w:val="Normal"/>
        <w:shd w:fill="FFFFFF" w:val="clear"/>
        <w:spacing w:lineRule="auto" w:line="360" w:before="202" w:after="0"/>
        <w:rPr>
          <w:color w:val="000000"/>
          <w:sz w:val="24"/>
          <w:szCs w:val="22"/>
        </w:rPr>
      </w:pPr>
      <w:r>
        <w:rPr>
          <w:color w:val="000000"/>
          <w:sz w:val="24"/>
          <w:szCs w:val="22"/>
        </w:rPr>
        <w:t xml:space="preserve">Самовластительный злодей, </w:t>
      </w:r>
    </w:p>
    <w:p>
      <w:pPr>
        <w:pStyle w:val="Normal"/>
        <w:shd w:fill="FFFFFF" w:val="clear"/>
        <w:spacing w:lineRule="auto" w:line="360" w:before="202" w:after="0"/>
        <w:rPr>
          <w:color w:val="000000"/>
          <w:sz w:val="24"/>
          <w:szCs w:val="22"/>
        </w:rPr>
      </w:pPr>
      <w:r>
        <w:rPr>
          <w:color w:val="000000"/>
          <w:sz w:val="24"/>
          <w:szCs w:val="22"/>
        </w:rPr>
        <w:t xml:space="preserve">Тебя, твой род я ненавижу, </w:t>
      </w:r>
    </w:p>
    <w:p>
      <w:pPr>
        <w:pStyle w:val="Normal"/>
        <w:shd w:fill="FFFFFF" w:val="clear"/>
        <w:spacing w:lineRule="auto" w:line="360" w:before="202" w:after="0"/>
        <w:rPr>
          <w:color w:val="000000"/>
          <w:sz w:val="24"/>
          <w:szCs w:val="22"/>
        </w:rPr>
      </w:pPr>
      <w:r>
        <w:rPr>
          <w:color w:val="000000"/>
          <w:sz w:val="24"/>
          <w:szCs w:val="22"/>
        </w:rPr>
        <w:t xml:space="preserve">Твою погибель, смерть детей </w:t>
      </w:r>
    </w:p>
    <w:p>
      <w:pPr>
        <w:pStyle w:val="Normal"/>
        <w:shd w:fill="FFFFFF" w:val="clear"/>
        <w:spacing w:lineRule="auto" w:line="360" w:before="202" w:after="0"/>
        <w:rPr>
          <w:sz w:val="24"/>
        </w:rPr>
      </w:pPr>
      <w:r>
        <w:rPr>
          <w:color w:val="000000"/>
          <w:sz w:val="24"/>
          <w:szCs w:val="22"/>
        </w:rPr>
        <w:t>Я с злобной радостию вижу!..</w:t>
      </w:r>
    </w:p>
    <w:p>
      <w:pPr>
        <w:pStyle w:val="21"/>
        <w:rPr/>
      </w:pPr>
      <w:r>
        <w:rPr/>
        <w:t>На время в редакции «Искры» воцарились как будто мир и тишина. Ленин, Мартов и Засулич жили и работали в Лондоне, Плеханов и Аксельрод — в Швейцарии, а Потресов — в основном лечился от туберкулеза. Поздней осенью 1902 г. Плеханов совер</w:t>
        <w:softHyphen/>
        <w:t>шил давно планировавшуюся, но каждый раз откладывавшуюся поездку в британскую столицу. Во время этого визита в Лондон он познакомился с недавно бежавшим из сибирской ссылки Львом Троцким, пробовавшим теперь свои литературные силы на страни</w:t>
        <w:softHyphen/>
        <w:t>цах «Искры». Сохранились воспоминания Л. Д. Троцкого о его пер</w:t>
        <w:softHyphen/>
        <w:t>вой встрече с Плехановым в Лондоне в конце 1902 г.:</w:t>
      </w:r>
    </w:p>
    <w:p>
      <w:pPr>
        <w:pStyle w:val="21"/>
        <w:rPr/>
      </w:pPr>
      <w:r>
        <mc:AlternateContent>
          <mc:Choice Requires="wps">
            <w:drawing>
              <wp:anchor behindDoc="0" distT="0" distB="0" distL="114935" distR="114935" simplePos="0" locked="0" layoutInCell="0" allowOverlap="1" relativeHeight="318">
                <wp:simplePos x="0" y="0"/>
                <wp:positionH relativeFrom="column">
                  <wp:posOffset>31750</wp:posOffset>
                </wp:positionH>
                <wp:positionV relativeFrom="paragraph">
                  <wp:posOffset>465455</wp:posOffset>
                </wp:positionV>
                <wp:extent cx="1798320" cy="0"/>
                <wp:effectExtent l="0" t="3175" r="0" b="3175"/>
                <wp:wrapNone/>
                <wp:docPr id="316"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36.65pt" to="144.05pt,36.65pt" stroked="t" o:allowincell="f" style="position:absolute">
                <v:stroke color="black" weight="6480" joinstyle="miter" endcap="flat"/>
                <v:fill o:detectmouseclick="t" on="false"/>
                <w10:wrap type="none"/>
              </v:line>
            </w:pict>
          </mc:Fallback>
        </mc:AlternateContent>
      </w:r>
      <w:r>
        <w:rPr/>
        <w:t>«Вечером я зашел к нему. В маленькой комнатке, кроме Плеха</w:t>
        <w:softHyphen/>
        <w:t>нова, сидели довольно известный немецкий писатель социал-демо-</w:t>
      </w:r>
    </w:p>
    <w:p>
      <w:pPr>
        <w:pStyle w:val="3"/>
        <w:rPr/>
      </w:pPr>
      <w:r>
        <w:rPr>
          <w:vertAlign w:val="superscript"/>
        </w:rPr>
        <w:t>1</w:t>
      </w:r>
      <w:r>
        <w:rPr/>
        <w:t xml:space="preserve"> Плеханов Г. В. Соч. Т. </w:t>
      </w:r>
      <w:r>
        <w:rPr>
          <w:lang w:val="en-US" w:eastAsia="en-US"/>
        </w:rPr>
        <w:t>XII</w:t>
      </w:r>
      <w:r>
        <w:rPr/>
        <w:t>. С. 235.</w:t>
      </w:r>
    </w:p>
    <w:p>
      <w:pPr>
        <w:pStyle w:val="Normal"/>
        <w:shd w:fill="FFFFFF" w:val="clear"/>
        <w:rPr>
          <w:i/>
          <w:i/>
          <w:iCs/>
          <w:color w:val="000000"/>
          <w:sz w:val="22"/>
          <w:szCs w:val="22"/>
        </w:rPr>
      </w:pPr>
      <w:r>
        <w:rPr>
          <w:i/>
          <w:iCs/>
          <w:color w:val="000000"/>
          <w:sz w:val="22"/>
          <w:szCs w:val="22"/>
        </w:rPr>
        <w:t>176</w:t>
      </w:r>
    </w:p>
    <w:p>
      <w:pPr>
        <w:pStyle w:val="1"/>
        <w:rPr/>
      </w:pPr>
      <w:r>
        <mc:AlternateContent>
          <mc:Choice Requires="wps">
            <w:drawing>
              <wp:anchor behindDoc="0" distT="0" distB="0" distL="114935" distR="114935" simplePos="0" locked="0" layoutInCell="0" allowOverlap="1" relativeHeight="319">
                <wp:simplePos x="0" y="0"/>
                <wp:positionH relativeFrom="column">
                  <wp:posOffset>-3175</wp:posOffset>
                </wp:positionH>
                <wp:positionV relativeFrom="paragraph">
                  <wp:posOffset>-15240</wp:posOffset>
                </wp:positionV>
                <wp:extent cx="4041775" cy="0"/>
                <wp:effectExtent l="0" t="4445" r="0" b="4445"/>
                <wp:wrapNone/>
                <wp:docPr id="317"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pt" to="317.95pt,-1.2pt" stroked="t" o:allowincell="f" style="position:absolute">
                <v:stroke color="black" weight="9000" joinstyle="miter" endcap="flat"/>
                <v:fill o:detectmouseclick="t" on="false"/>
                <w10:wrap type="none"/>
              </v:line>
            </w:pict>
          </mc:Fallback>
        </mc:AlternateContent>
      </w:r>
      <w:r>
        <w:rPr/>
        <w:t>крат Бер и англичанин Аскью. Не зная, куда меня девать, так как стульев больше не было, Плеханов — не без колебания — предло</w:t>
        <w:softHyphen/>
        <w:t>жил мне сесть на кровать. Я считал это в порядке вещей, не догадываясь, что европеец до конца ногтей Плеханов мог только ввиду крайности обстоятельств решиться на такую чрезвычайную меру. Разговор шел на немецком языке, которым Плеханов владел недостаточно и потому ограничивался односложными замечания</w:t>
        <w:softHyphen/>
        <w:t>ми... Бер и Аскью вскоре ушли. Георгий Валентинович вполне основательно ожидал, что уйду с ними и я, так как час был поздний и нельзя было беспокоить хозяев квартиры разговором. Я же, наоборот, считал, что теперь-то только настоящее и начинается.</w:t>
      </w:r>
    </w:p>
    <w:p>
      <w:pPr>
        <w:pStyle w:val="21"/>
        <w:rPr/>
      </w:pPr>
      <w:r>
        <w:rPr/>
        <w:t>- Очень интересные вещи говорил Бер, — сказал я.</w:t>
      </w:r>
    </w:p>
    <w:p>
      <w:pPr>
        <w:pStyle w:val="21"/>
        <w:rPr/>
      </w:pPr>
      <w:r>
        <w:rPr/>
        <w:t>- Да. Насчет английской политики интересно, а насчет филосо</w:t>
        <w:softHyphen/>
        <w:t>фии — пустяки, — ответил Плеханов.</w:t>
      </w:r>
    </w:p>
    <w:p>
      <w:pPr>
        <w:pStyle w:val="21"/>
        <w:rPr/>
      </w:pPr>
      <w:r>
        <w:rPr/>
        <w:t>Видя, что я не собираюсь уходить, Георгий Валентинович пред</w:t>
        <w:softHyphen/>
        <w:t xml:space="preserve">ложил мне выпить по соседству пива. Он задал мне несколько беглых вопросов, был любезен, но в этой любезности был оттенок скрытого нетерпения. Я чувствовал, что внимание его рассеяно. Возможно, что он просто устал за день, но я ушел с чувством неудовлетворенности и огорчения» </w:t>
      </w:r>
      <w:r>
        <w:rPr>
          <w:vertAlign w:val="superscript"/>
        </w:rPr>
        <w:t>1</w:t>
      </w:r>
      <w:r>
        <w:rPr/>
        <w:t>.</w:t>
      </w:r>
    </w:p>
    <w:p>
      <w:pPr>
        <w:pStyle w:val="21"/>
        <w:rPr/>
      </w:pPr>
      <w:r>
        <w:rPr/>
        <w:t>Легко представить себе эту достаточно комичную ситуацию: явно нервничающий, хотя и сохраняющий внешнюю приветливость Пле</w:t>
        <w:softHyphen/>
        <w:t>ханов, шокированный бесцеремонностью своего молодого гостя, и не блещущий воспитанием, достаточно самоуверенный и наивно воображающий, что может говорить с Георгием Валентиновичем на равных, — Троцкий. Первая встреча, от которой во многом зависе</w:t>
        <w:softHyphen/>
        <w:t>ли их будущие взаимоотношения, прошла «комом», потянув за собой целую цепочку из взаимной неудовлетворенности, насторо</w:t>
        <w:softHyphen/>
        <w:t>женности и недоброжелательства, которые переросли вскоре в от</w:t>
        <w:softHyphen/>
        <w:t>крытую вражду.</w:t>
      </w:r>
    </w:p>
    <w:p>
      <w:pPr>
        <w:pStyle w:val="21"/>
        <w:rPr/>
      </w:pPr>
      <w:r>
        <mc:AlternateContent>
          <mc:Choice Requires="wps">
            <w:drawing>
              <wp:anchor behindDoc="0" distT="0" distB="0" distL="114935" distR="114935" simplePos="0" locked="0" layoutInCell="0" allowOverlap="1" relativeHeight="320">
                <wp:simplePos x="0" y="0"/>
                <wp:positionH relativeFrom="column">
                  <wp:posOffset>31750</wp:posOffset>
                </wp:positionH>
                <wp:positionV relativeFrom="paragraph">
                  <wp:posOffset>2555875</wp:posOffset>
                </wp:positionV>
                <wp:extent cx="1798320" cy="0"/>
                <wp:effectExtent l="0" t="4445" r="0" b="4445"/>
                <wp:wrapNone/>
                <wp:docPr id="318" name=""/>
                <a:graphic xmlns:a="http://schemas.openxmlformats.org/drawingml/2006/main">
                  <a:graphicData uri="http://schemas.microsoft.com/office/word/2010/wordprocessingShape">
                    <wps:wsp>
                      <wps:cNvSpPr/>
                      <wps:spPr>
                        <a:xfrm>
                          <a:off x="0" y="0"/>
                          <a:ext cx="1798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pt,201.25pt" to="144.05pt,201.25pt" stroked="t" o:allowincell="f" style="position:absolute">
                <v:stroke color="black" weight="9000" joinstyle="miter" endcap="flat"/>
                <v:fill o:detectmouseclick="t" on="false"/>
                <w10:wrap type="none"/>
              </v:line>
            </w:pict>
          </mc:Fallback>
        </mc:AlternateContent>
      </w:r>
      <w:r>
        <w:rPr/>
        <w:t>Весной 1903 г. Ленин, который в этот период в общем и целом относился к Троцкому с симпатией и по достоинству оценил его энергию и талант, предложил Плеханову ввести молодого, но пода</w:t>
        <w:softHyphen/>
        <w:t>ющего немалые надежды публициста в состав редакционной колле</w:t>
        <w:softHyphen/>
        <w:t>гии «Искры». Однако Георгий Валентинович категорически воспро</w:t>
        <w:softHyphen/>
        <w:t>тивился этому слишком быстрому, по его мнению, выдвижению Троцкого на ответственную партийную работу. Действительно, по сравнению с каждым из шести искровских соредакторов Троцкий выглядел еще желторотым юнцом, которому нужно было расти и расти, чтобы удостоиться чести определять политическое направле</w:t>
        <w:softHyphen/>
        <w:t>ние первой общерусской марксистской газеты. Не исключено, что сыграли здесь свою роль и неблагоприятные впечатления Плехано-</w:t>
      </w:r>
    </w:p>
    <w:p>
      <w:pPr>
        <w:pStyle w:val="3"/>
        <w:rPr/>
      </w:pPr>
      <w:r>
        <w:rPr>
          <w:vertAlign w:val="superscript"/>
        </w:rPr>
        <w:t>1</w:t>
      </w:r>
      <w:r>
        <w:rPr/>
        <w:t xml:space="preserve"> Группа «Освобождение труда». Сб. 5. С. 279.</w:t>
      </w:r>
    </w:p>
    <w:p>
      <w:pPr>
        <w:pStyle w:val="Normal"/>
        <w:shd w:fill="FFFFFF" w:val="clear"/>
        <w:jc w:val="right"/>
        <w:rPr>
          <w:i/>
          <w:i/>
          <w:iCs/>
          <w:color w:val="000000"/>
          <w:sz w:val="22"/>
          <w:szCs w:val="22"/>
        </w:rPr>
      </w:pPr>
      <w:r>
        <w:rPr>
          <w:i/>
          <w:iCs/>
          <w:color w:val="000000"/>
          <w:sz w:val="22"/>
          <w:szCs w:val="22"/>
        </w:rPr>
        <w:t>177</w:t>
      </w:r>
    </w:p>
    <w:p>
      <w:pPr>
        <w:pStyle w:val="1"/>
        <w:rPr/>
      </w:pPr>
      <w:r>
        <mc:AlternateContent>
          <mc:Choice Requires="wps">
            <w:drawing>
              <wp:anchor behindDoc="0" distT="0" distB="0" distL="114935" distR="114935" simplePos="0" locked="0" layoutInCell="0" allowOverlap="1" relativeHeight="321">
                <wp:simplePos x="0" y="0"/>
                <wp:positionH relativeFrom="column">
                  <wp:posOffset>-3175</wp:posOffset>
                </wp:positionH>
                <wp:positionV relativeFrom="paragraph">
                  <wp:posOffset>-18415</wp:posOffset>
                </wp:positionV>
                <wp:extent cx="4035425" cy="0"/>
                <wp:effectExtent l="0" t="4445" r="0" b="4445"/>
                <wp:wrapNone/>
                <wp:docPr id="319"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7.45pt,-1.45pt" stroked="t" o:allowincell="f" style="position:absolute">
                <v:stroke color="black" weight="9000" joinstyle="miter" endcap="flat"/>
                <v:fill o:detectmouseclick="t" on="false"/>
                <w10:wrap type="none"/>
              </v:line>
            </w:pict>
          </mc:Fallback>
        </mc:AlternateContent>
      </w:r>
      <w:r>
        <w:rPr/>
        <w:t xml:space="preserve">ва от первой встречи с Троцким. Так или иначе, было решено отложить этот вопрос до </w:t>
      </w:r>
      <w:r>
        <w:rPr>
          <w:lang w:val="en-US"/>
        </w:rPr>
        <w:t>II</w:t>
      </w:r>
      <w:r>
        <w:rPr/>
        <w:t xml:space="preserve"> съезда РСДРП, который был уже не за горами.</w:t>
      </w:r>
    </w:p>
    <w:p>
      <w:pPr>
        <w:pStyle w:val="21"/>
        <w:rPr/>
      </w:pPr>
      <w:r>
        <w:rPr/>
        <w:t>В начале 1903 г. был создан организационный комитет по его созыву, а в апреле члены редакции «Искры» перебрались в Жене</w:t>
        <w:softHyphen/>
        <w:t>ву. И ничто, казалось, не предвещало бури, но она неотвратимо надвигалась на молодую российскую социал-демократию.</w:t>
      </w:r>
    </w:p>
    <w:p>
      <w:pPr>
        <w:pStyle w:val="Normal"/>
        <w:shd w:fill="FFFFFF" w:val="clear"/>
        <w:rPr>
          <w:b/>
          <w:b/>
          <w:bCs/>
          <w:color w:val="000000"/>
          <w:sz w:val="24"/>
          <w:szCs w:val="24"/>
          <w:u w:val="thick"/>
        </w:rPr>
      </w:pPr>
      <w:r>
        <w:rPr>
          <w:b/>
          <w:bCs/>
          <w:color w:val="000000"/>
          <w:sz w:val="24"/>
          <w:szCs w:val="24"/>
          <w:u w:val="thick"/>
        </w:rPr>
      </w:r>
    </w:p>
    <w:p>
      <w:pPr>
        <w:pStyle w:val="Normal"/>
        <w:shd w:fill="FFFFFF" w:val="clear"/>
        <w:rPr>
          <w:b/>
          <w:b/>
          <w:bCs/>
          <w:u w:val="thick"/>
        </w:rPr>
      </w:pPr>
      <w:r>
        <w:rPr>
          <w:b/>
          <w:bCs/>
          <w:color w:val="000000"/>
          <w:sz w:val="24"/>
          <w:szCs w:val="24"/>
          <w:u w:val="thick"/>
        </w:rPr>
        <w:t xml:space="preserve">ГЛАВА </w:t>
      </w:r>
      <w:r>
        <w:rPr>
          <w:b/>
          <w:bCs/>
          <w:color w:val="000000"/>
          <w:sz w:val="24"/>
          <w:szCs w:val="24"/>
          <w:u w:val="thick"/>
          <w:lang w:val="en-US"/>
        </w:rPr>
        <w:t>V</w:t>
      </w:r>
    </w:p>
    <w:p>
      <w:pPr>
        <w:pStyle w:val="Normal"/>
        <w:shd w:fill="FFFFFF" w:val="clear"/>
        <w:spacing w:before="331" w:after="0"/>
        <w:jc w:val="center"/>
        <w:rPr>
          <w:color w:val="000000"/>
          <w:sz w:val="24"/>
          <w:szCs w:val="24"/>
        </w:rPr>
      </w:pPr>
      <w:r>
        <w:rPr>
          <w:color w:val="000000"/>
          <w:sz w:val="24"/>
          <w:szCs w:val="24"/>
        </w:rPr>
        <w:t>РАСКОЛ</w:t>
      </w:r>
    </w:p>
    <w:p>
      <w:pPr>
        <w:pStyle w:val="21"/>
        <w:rPr/>
      </w:pPr>
      <w:r>
        <w:rPr/>
        <w:t xml:space="preserve">17(30) июля 1903 г. в Брюсселе открылся с таким нетерпением ожидавшийся всеми российскими марксистами </w:t>
      </w:r>
      <w:r>
        <w:rPr>
          <w:lang w:val="en-US"/>
        </w:rPr>
        <w:t>II</w:t>
      </w:r>
      <w:r>
        <w:rPr/>
        <w:t xml:space="preserve"> Съезд РСДРП, делегаты которого представляли 26 социал-демократических орга</w:t>
        <w:softHyphen/>
        <w:t>низаций, включая группу «Освобождение труда». Состав участни</w:t>
        <w:softHyphen/>
        <w:t>ков съезда был достаточно пестрым: «твердые» и «мягкие» искров</w:t>
        <w:softHyphen/>
        <w:t>цы, бундовцы, «экономисты», представители Социал-демократии Королевства Польского и Литвы. Из 57 делегатов лишь трое были рабочими от станка, тогда как остальные являлись профессиональ</w:t>
        <w:softHyphen/>
        <w:t>ными революционерами-интеллигентами со своими амбициями и претензиями на лидерство, ярко выраженными чертами разных национальных характеров, нетерпимостью к инакомыслию. Все это, несмотря на тщательную подготовку съезда, предвещало довольно острую борьбу, которая началась с первых же заседаний.</w:t>
      </w:r>
    </w:p>
    <w:p>
      <w:pPr>
        <w:pStyle w:val="21"/>
        <w:rPr/>
      </w:pPr>
      <w:r>
        <w:rPr/>
        <w:t xml:space="preserve">Вступительная речь Плеханова была проникнута неподдельным пафосом. «Положение дел настолько благоприятно теперь для нашей партии, — сказал он, — что каждый из нас, российских социал-демократов, может воскликнуть...: «Весело жить в такое время!» И какой бы трудной ни была предстоящая работа, есть все основания надеяться, что она будет успешно доведена до конца и </w:t>
      </w:r>
      <w:r>
        <w:rPr>
          <w:lang w:val="en-US"/>
        </w:rPr>
        <w:t>II</w:t>
      </w:r>
      <w:r>
        <w:rPr/>
        <w:t xml:space="preserve"> съезд РСДРП составит эпоху в ее истории </w:t>
      </w:r>
      <w:r>
        <w:rPr>
          <w:vertAlign w:val="superscript"/>
        </w:rPr>
        <w:t>1</w:t>
      </w:r>
      <w:r>
        <w:rPr/>
        <w:t>.</w:t>
      </w:r>
    </w:p>
    <w:p>
      <w:pPr>
        <w:pStyle w:val="21"/>
        <w:rPr/>
      </w:pPr>
      <w:r>
        <w:rPr/>
        <w:t xml:space="preserve">Вместе с Лениным и Петром Красиковым Плеханов был избран в состав бюро съезда и по очереди с ними председательствовал на заседаниях, выступая на каждом из них по нескольку раз. В дни работы </w:t>
      </w:r>
      <w:r>
        <w:rPr>
          <w:lang w:val="en-US"/>
        </w:rPr>
        <w:t>II</w:t>
      </w:r>
      <w:r>
        <w:rPr/>
        <w:t xml:space="preserve"> съезда РСДРП авторитет Плеханова был высок как никогда. Да и отношения его с Лениным внешне выглядели в тот момент совершенно безоблачными. Ведь в появившейся в июне 1903 г. в «Искре» статье Плеханова «Ортодоксальное буквоедство» деятельности будущего лидера большевиков была дана самая лест</w:t>
        <w:softHyphen/>
        <w:t>ная оценка.</w:t>
      </w:r>
    </w:p>
    <w:p>
      <w:pPr>
        <w:pStyle w:val="21"/>
        <w:rPr/>
      </w:pPr>
      <w:r>
        <mc:AlternateContent>
          <mc:Choice Requires="wps">
            <w:drawing>
              <wp:anchor behindDoc="0" distT="0" distB="0" distL="114935" distR="114935" simplePos="0" locked="0" layoutInCell="0" allowOverlap="1" relativeHeight="322">
                <wp:simplePos x="0" y="0"/>
                <wp:positionH relativeFrom="column">
                  <wp:posOffset>31750</wp:posOffset>
                </wp:positionH>
                <wp:positionV relativeFrom="paragraph">
                  <wp:posOffset>1259840</wp:posOffset>
                </wp:positionV>
                <wp:extent cx="1804670" cy="0"/>
                <wp:effectExtent l="0" t="3175" r="0" b="3175"/>
                <wp:wrapNone/>
                <wp:docPr id="320"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99.2pt" to="144.55pt,99.2pt" stroked="t" o:allowincell="f" style="position:absolute">
                <v:stroke color="black" weight="6480" joinstyle="miter" endcap="flat"/>
                <v:fill o:detectmouseclick="t" on="false"/>
                <w10:wrap type="none"/>
              </v:line>
            </w:pict>
          </mc:Fallback>
        </mc:AlternateContent>
      </w:r>
      <w:r>
        <w:rPr/>
        <w:t>Поводом для появления этих полемических заметок Плеханова послужили резкие нападки на «искровский» проект программы партии со стороны руководителя небольшой эмигрантской социал-демократической группы «Борьба» Давида Рязанова (Гольденда</w:t>
        <w:softHyphen/>
        <w:t>ха), литературный псевдоним которого «Буквоед» должен был сим</w:t>
        <w:softHyphen/>
        <w:t>волизировать его приверженность аутентичному, ортодоксальному</w:t>
      </w:r>
    </w:p>
    <w:p>
      <w:pPr>
        <w:pStyle w:val="3"/>
        <w:rPr/>
      </w:pPr>
      <w:r>
        <w:rPr/>
        <w:t xml:space="preserve">1 См.: Плеханов Г. В. Соч. Т. </w:t>
      </w:r>
      <w:r>
        <w:rPr>
          <w:lang w:val="en-US" w:eastAsia="en-US"/>
        </w:rPr>
        <w:t>XII</w:t>
      </w:r>
      <w:r>
        <w:rPr/>
        <w:t>. С. 411-412.</w:t>
      </w:r>
    </w:p>
    <w:p>
      <w:pPr>
        <w:pStyle w:val="Normal"/>
        <w:shd w:fill="FFFFFF" w:val="clear"/>
        <w:jc w:val="right"/>
        <w:rPr>
          <w:i/>
          <w:i/>
          <w:iCs/>
          <w:color w:val="000000"/>
          <w:sz w:val="22"/>
          <w:szCs w:val="22"/>
        </w:rPr>
      </w:pPr>
      <w:r>
        <w:rPr>
          <w:i/>
          <w:iCs/>
          <w:color w:val="000000"/>
          <w:sz w:val="22"/>
          <w:szCs w:val="22"/>
        </w:rPr>
        <w:t>179</w:t>
      </w:r>
    </w:p>
    <w:p>
      <w:pPr>
        <w:pStyle w:val="1"/>
        <w:rPr/>
      </w:pPr>
      <w:r>
        <mc:AlternateContent>
          <mc:Choice Requires="wps">
            <w:drawing>
              <wp:anchor behindDoc="0" distT="0" distB="0" distL="114935" distR="114935" simplePos="0" locked="0" layoutInCell="0" allowOverlap="1" relativeHeight="323">
                <wp:simplePos x="0" y="0"/>
                <wp:positionH relativeFrom="column">
                  <wp:posOffset>-3175</wp:posOffset>
                </wp:positionH>
                <wp:positionV relativeFrom="paragraph">
                  <wp:posOffset>-24130</wp:posOffset>
                </wp:positionV>
                <wp:extent cx="3999230" cy="0"/>
                <wp:effectExtent l="0" t="4445" r="0" b="4445"/>
                <wp:wrapNone/>
                <wp:docPr id="321" name=""/>
                <a:graphic xmlns:a="http://schemas.openxmlformats.org/drawingml/2006/main">
                  <a:graphicData uri="http://schemas.microsoft.com/office/word/2010/wordprocessingShape">
                    <wps:wsp>
                      <wps:cNvSpPr/>
                      <wps:spPr>
                        <a:xfrm>
                          <a:off x="0" y="0"/>
                          <a:ext cx="399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pt" to="314.6pt,-1.9pt" stroked="t" o:allowincell="f" style="position:absolute">
                <v:stroke color="black" weight="9000" joinstyle="miter" endcap="flat"/>
                <v:fill o:detectmouseclick="t" on="false"/>
                <w10:wrap type="none"/>
              </v:line>
            </w:pict>
          </mc:Fallback>
        </mc:AlternateContent>
      </w:r>
      <w:r>
        <w:rPr/>
        <w:t>толкованию марксизма. По мнению Рязанова, Ленин выступил в редакции «Искры» в роли библейского «змия-искусителя», соблаз</w:t>
        <w:softHyphen/>
        <w:t>нившего якобы членов группы «Освобождение труда» и толкнувше</w:t>
        <w:softHyphen/>
        <w:t>го их на путь ревизии учения Маркса. В своем ответе Плеханов едко высмеял эту фантастическую версию. «Змий-искуситель, — писал он, — вообще никогда ничего не навязывал нам, а всегда действовал в идейном согласии с нами, как товарищ-единомышлен</w:t>
        <w:softHyphen/>
        <w:t>ник, нисколько не хуже нас понимавший великое значение правиль</w:t>
        <w:softHyphen/>
        <w:t xml:space="preserve">ной теории в нашем деле и нимало не склонный приносить ее в жертву </w:t>
      </w:r>
      <w:r>
        <w:rPr>
          <w:i/>
          <w:iCs w:val="false"/>
        </w:rPr>
        <w:t xml:space="preserve">практике. </w:t>
      </w:r>
      <w:r>
        <w:rPr/>
        <w:t xml:space="preserve">И если проект программы, предлагаемый нами российской социал-демократии, имеет свои недостатки, то за эти недостатки мы, то есть П. Аксельрод, В. Засулич и я, ответственны ничуть не меньше, чем Ленин» </w:t>
      </w:r>
      <w:r>
        <w:rPr>
          <w:vertAlign w:val="superscript"/>
        </w:rPr>
        <w:t>1</w:t>
      </w:r>
      <w:r>
        <w:rPr/>
        <w:t>.</w:t>
      </w:r>
    </w:p>
    <w:p>
      <w:pPr>
        <w:pStyle w:val="21"/>
        <w:rPr/>
      </w:pPr>
      <w:r>
        <w:rPr/>
        <w:t>Больше того, Плеханов несколько раз повторил в этой статье ленинскую формулировку о капитализме как уже господствующем в России способе производства, очень сочувственно отнесся к вы</w:t>
        <w:softHyphen/>
        <w:t>сказанной Лениным в «Что делать?» мысли о том, что социал-демо</w:t>
        <w:softHyphen/>
        <w:t>краты должны поднимать на протест против самодержавия все классы общества, и даже защищал ленинскую «отрезочную» аграр</w:t>
        <w:softHyphen/>
        <w:t>ную программу, оговорив лишь, что РСДРП поддержит и более радикальные требования крестьян в земельном вопросе. Таким об</w:t>
        <w:softHyphen/>
        <w:t>разом, Плеханов всячески старался подчеркнуть, что его разногла</w:t>
        <w:softHyphen/>
        <w:t>сия с Лениным — это уже пройденный этап.</w:t>
      </w:r>
    </w:p>
    <w:p>
      <w:pPr>
        <w:pStyle w:val="21"/>
        <w:rPr/>
      </w:pPr>
      <w:r>
        <w:rPr/>
        <w:t xml:space="preserve">Примерно в том же плане выступал Георгий Валентинович и на </w:t>
      </w:r>
      <w:r>
        <w:rPr>
          <w:lang w:val="en-US"/>
        </w:rPr>
        <w:t>II</w:t>
      </w:r>
      <w:r>
        <w:rPr/>
        <w:t xml:space="preserve"> съезде РСДРП. Так, когда Владимир Акимов (Махновец), пред</w:t>
        <w:softHyphen/>
        <w:t>ставлявший «Союз русских социал-демократов за границей», кото</w:t>
        <w:softHyphen/>
        <w:t>рый в свое время попортил Плеханову немало крови, попытался вбить клин между руководителями «Искры», он сразу же получил резкий и притом весьма остроумный отпор. «У Наполеона, — с веселым огоньком в глазах заметил Плеханов, — была страстишка разводить своих маршалов с их женами. Иные маршалы уступали ему, хотя и любили своих жен. Тов. Акимов в этом отношении похож на Наполеона — он во что бы то ни стало хочет развести меня с Лениным. Но я проявлю больше характера, чем наполеонов</w:t>
        <w:softHyphen/>
        <w:t>ские маршалы; я не стану разводиться с Лениным и надеюсь, что он не намерен разводиться со мной» (в протоколах съезда после этой фразы появилась секретарская ремарка: «Тов. Ленин, смеясь, кача</w:t>
        <w:softHyphen/>
        <w:t xml:space="preserve">ет отрицательно головой» </w:t>
      </w:r>
      <w:r>
        <w:rPr>
          <w:vertAlign w:val="superscript"/>
        </w:rPr>
        <w:t>2</w:t>
      </w:r>
      <w:r>
        <w:rPr/>
        <w:t>).</w:t>
      </w:r>
    </w:p>
    <w:p>
      <w:pPr>
        <w:pStyle w:val="21"/>
        <w:rPr/>
      </w:pPr>
      <w:r>
        <mc:AlternateContent>
          <mc:Choice Requires="wps">
            <w:drawing>
              <wp:anchor behindDoc="0" distT="0" distB="0" distL="114935" distR="114935" simplePos="0" locked="0" layoutInCell="0" allowOverlap="1" relativeHeight="324">
                <wp:simplePos x="0" y="0"/>
                <wp:positionH relativeFrom="column">
                  <wp:posOffset>31750</wp:posOffset>
                </wp:positionH>
                <wp:positionV relativeFrom="paragraph">
                  <wp:posOffset>978535</wp:posOffset>
                </wp:positionV>
                <wp:extent cx="1779905" cy="0"/>
                <wp:effectExtent l="0" t="3175" r="0" b="3175"/>
                <wp:wrapNone/>
                <wp:docPr id="322"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77.05pt" to="142.6pt,77.05pt" stroked="t" o:allowincell="f" style="position:absolute">
                <v:stroke color="black" weight="6480" joinstyle="miter" endcap="flat"/>
                <v:fill o:detectmouseclick="t" on="false"/>
                <w10:wrap type="none"/>
              </v:line>
            </w:pict>
          </mc:Fallback>
        </mc:AlternateContent>
      </w:r>
      <w:r>
        <w:rPr/>
        <w:t>Если бы Плеханов и Ленин могли тогда знать, что произойдет всего через пару месяцев после этого эпизода... Пока же Георгий Валентинович твердо защищал Ленина и его книгу «Что делать?», в которой, впрочем, очень скоро он тоже будет находить только теоретическую путаницу и ошибки.</w:t>
      </w:r>
    </w:p>
    <w:p>
      <w:pPr>
        <w:pStyle w:val="3"/>
        <w:rPr/>
      </w:pPr>
      <w:r>
        <w:rPr>
          <w:vertAlign w:val="superscript"/>
        </w:rPr>
        <w:t xml:space="preserve">1 </w:t>
      </w:r>
      <w:r>
        <w:rPr/>
        <w:t xml:space="preserve">Плеханов Г. В. Соч. Т. </w:t>
      </w:r>
      <w:r>
        <w:rPr>
          <w:lang w:val="en-US" w:eastAsia="en-US"/>
        </w:rPr>
        <w:t>XII</w:t>
      </w:r>
      <w:r>
        <w:rPr/>
        <w:t>. С. 373.</w:t>
      </w:r>
    </w:p>
    <w:p>
      <w:pPr>
        <w:pStyle w:val="3"/>
        <w:rPr/>
      </w:pPr>
      <w:r>
        <w:rPr>
          <w:vertAlign w:val="superscript"/>
        </w:rPr>
        <w:t xml:space="preserve">2 </w:t>
      </w:r>
      <w:r>
        <w:rPr/>
        <w:t>Второй съезд РСДРП. Протоколы. М., 1959. С. 136-137.</w:t>
      </w:r>
    </w:p>
    <w:p>
      <w:pPr>
        <w:pStyle w:val="Normal"/>
        <w:shd w:fill="FFFFFF" w:val="clear"/>
        <w:rPr>
          <w:i/>
          <w:i/>
          <w:iCs/>
        </w:rPr>
      </w:pPr>
      <w:r>
        <w:rPr>
          <w:i/>
          <w:iCs/>
        </w:rPr>
        <w:t>180</w:t>
      </w:r>
    </w:p>
    <w:p>
      <w:pPr>
        <w:pStyle w:val="21"/>
        <w:rPr/>
      </w:pPr>
      <w:r>
        <mc:AlternateContent>
          <mc:Choice Requires="wps">
            <w:drawing>
              <wp:anchor behindDoc="0" distT="0" distB="0" distL="114935" distR="114935" simplePos="0" locked="0" layoutInCell="0" allowOverlap="1" relativeHeight="325">
                <wp:simplePos x="0" y="0"/>
                <wp:positionH relativeFrom="column">
                  <wp:posOffset>48895</wp:posOffset>
                </wp:positionH>
                <wp:positionV relativeFrom="paragraph">
                  <wp:posOffset>8890</wp:posOffset>
                </wp:positionV>
                <wp:extent cx="3968750" cy="0"/>
                <wp:effectExtent l="0" t="4445" r="0" b="4445"/>
                <wp:wrapNone/>
                <wp:docPr id="323" name=""/>
                <a:graphic xmlns:a="http://schemas.openxmlformats.org/drawingml/2006/main">
                  <a:graphicData uri="http://schemas.microsoft.com/office/word/2010/wordprocessingShape">
                    <wps:wsp>
                      <wps:cNvSpPr/>
                      <wps:spPr>
                        <a:xfrm>
                          <a:off x="0" y="0"/>
                          <a:ext cx="3968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0.7pt" to="316.3pt,0.7pt" stroked="t" o:allowincell="f" style="position:absolute">
                <v:stroke color="black" weight="9000" joinstyle="miter" endcap="flat"/>
                <v:fill o:detectmouseclick="t" on="false"/>
                <w10:wrap type="none"/>
              </v:line>
            </w:pict>
          </mc:Fallback>
        </mc:AlternateContent>
      </w:r>
      <w:r>
        <w:rPr/>
        <w:t>При обсуждении на съезде партийной программы вновь встал сложнейший и особенно болезненный в условиях России вопрос о процессе соединения марксизма с массовым рабочим движением. Как известно, сам Ленин признавал, что, говоря о внесении социа</w:t>
        <w:softHyphen/>
        <w:t>листического сознания в пролетарскую массу революционной интел</w:t>
        <w:softHyphen/>
        <w:t>лигенцией, он в полемике с «экономистами» перегнул палку в другую сторону, ибо в реальной действительности передовые рабо</w:t>
        <w:softHyphen/>
        <w:t xml:space="preserve">чие не просто принимали «дары» партийных теоретиков, но и сами активно участвовали в этом процессе, прекрасно сознавая, что в полной мере удовлетворить свои классовые интересы они смогут лишь в будущем социалистическом обществе. Не будем забывать, что в начале </w:t>
      </w:r>
      <w:r>
        <w:rPr>
          <w:lang w:val="en-US"/>
        </w:rPr>
        <w:t>XX</w:t>
      </w:r>
      <w:r>
        <w:rPr/>
        <w:t xml:space="preserve"> в. оно представлялось рабочим как синоним социальной справедливости, равенства возможностей и подлинного товарищества в труде и повседневной жизни. Больше того, нередко рабочие считали себя даже большими социалистами, чем интелли</w:t>
        <w:softHyphen/>
        <w:t>генты, добиваясь чуть ли не искусственной изоляции пролетариата от влияния его образованных доброжелателей.</w:t>
      </w:r>
    </w:p>
    <w:p>
      <w:pPr>
        <w:pStyle w:val="21"/>
        <w:rPr/>
      </w:pPr>
      <w:r>
        <w:rPr/>
        <w:t>С другой стороны, нельзя было сбрасывать со счетов и стремле</w:t>
        <w:softHyphen/>
        <w:t>ния значительной части рабочих пойти по пути наименьшего сопро</w:t>
        <w:softHyphen/>
        <w:t>тивления и как-то приспособиться к капиталистическому строю, добиваясь лишь определенной социальной защиты в рамках сущест</w:t>
        <w:softHyphen/>
        <w:t>вующей системы. В то же время и «русские Бебели», то есть рабочие, способные самостоятельно овладевать марксистской тео</w:t>
        <w:softHyphen/>
        <w:t>рией, были в тогдашней России еще редчайшим исключением, тогда как основная пролетарская масса действительно нуждалась в идео</w:t>
        <w:softHyphen/>
        <w:t>логах, пропагандистах и организаторах со стороны. В свете этих фактов становится ясно, что любые попытки упростить картину взаимоотношений между радикально настроенной социал-демокра</w:t>
        <w:softHyphen/>
        <w:t>тической интеллигенцией и рабочей массой, абстрагироваться от попыток профессиональных революционеров командовать и даже манипулировать пролетариатом и от стремления последнего как-то отстоять свои позиции и играть вполне самостоятельную роль в жизни собственной, рабочей по названию партии, были бы равно</w:t>
        <w:softHyphen/>
        <w:t>сильны дальнейшему запутыванию и без того крайне сложной и противоречивой ситуации.</w:t>
      </w:r>
    </w:p>
    <w:p>
      <w:pPr>
        <w:pStyle w:val="21"/>
        <w:rPr/>
      </w:pPr>
      <w:r>
        <w:rPr/>
        <w:t>В концепции Ленина, конечно, таилась угроза сектантства, идео</w:t>
        <w:softHyphen/>
        <w:t>логической зашоренности и нарушения демократических принципов в организационных вопросах. Однако немало негативных моментов было и во взглядах его оппонентов — «экономистов», а затем и меньшевиков (узкий практицизм, нарушение необходимого баланса между экономическими и политическими требованиями рабочих, занижение роли субъективного фактора исторического процесса и т. д.). Вот почему Плеханов оказался в очень трудном положении, хотя на первых порах он все же склонен был поддержать Ленина, видимо, чувствуя, что его черно-белая идейно-организационная схема сулит на данном этапе партийного строительства более ося</w:t>
        <w:softHyphen/>
        <w:t>заемые результаты, чем ставка на сугубо стихийные, неизбежно</w:t>
      </w:r>
    </w:p>
    <w:p>
      <w:pPr>
        <w:pStyle w:val="Normal"/>
        <w:shd w:fill="FFFFFF" w:val="clear"/>
        <w:jc w:val="right"/>
        <w:rPr>
          <w:i/>
          <w:i/>
          <w:iCs/>
          <w:color w:val="000000"/>
          <w:sz w:val="22"/>
          <w:szCs w:val="22"/>
        </w:rPr>
      </w:pPr>
      <w:r>
        <mc:AlternateContent>
          <mc:Choice Requires="wps">
            <w:drawing>
              <wp:anchor behindDoc="0" distT="0" distB="0" distL="114935" distR="114935" simplePos="0" locked="0" layoutInCell="0" allowOverlap="1" relativeHeight="326">
                <wp:simplePos x="0" y="0"/>
                <wp:positionH relativeFrom="margin">
                  <wp:posOffset>4395470</wp:posOffset>
                </wp:positionH>
                <wp:positionV relativeFrom="paragraph">
                  <wp:posOffset>4358640</wp:posOffset>
                </wp:positionV>
                <wp:extent cx="0" cy="189230"/>
                <wp:effectExtent l="5080" t="0" r="4445" b="0"/>
                <wp:wrapNone/>
                <wp:docPr id="324" name=""/>
                <a:graphic xmlns:a="http://schemas.openxmlformats.org/drawingml/2006/main">
                  <a:graphicData uri="http://schemas.microsoft.com/office/word/2010/wordprocessingShape">
                    <wps:wsp>
                      <wps:cNvSpPr/>
                      <wps:spPr>
                        <a:xfrm>
                          <a:off x="0" y="0"/>
                          <a:ext cx="0" cy="189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6.1pt,343.2pt" to="346.1pt,358.05pt" stroked="t" o:allowincell="f" style="position:absolute;mso-position-horizontal-relative:margin">
                <v:stroke color="black" weight="9000" joinstyle="miter" endcap="flat"/>
                <v:fill o:detectmouseclick="t" on="false"/>
                <w10:wrap type="none"/>
              </v:line>
            </w:pict>
          </mc:Fallback>
        </mc:AlternateContent>
      </w:r>
      <w:r>
        <w:rPr>
          <w:i/>
          <w:iCs/>
          <w:color w:val="000000"/>
          <w:sz w:val="22"/>
          <w:szCs w:val="22"/>
        </w:rPr>
        <w:t>181</w:t>
      </w:r>
    </w:p>
    <w:p>
      <w:pPr>
        <w:pStyle w:val="1"/>
        <w:rPr/>
      </w:pPr>
      <w:r>
        <mc:AlternateContent>
          <mc:Choice Requires="wps">
            <w:drawing>
              <wp:anchor behindDoc="0" distT="0" distB="0" distL="114935" distR="114935" simplePos="0" locked="0" layoutInCell="0" allowOverlap="1" relativeHeight="327">
                <wp:simplePos x="0" y="0"/>
                <wp:positionH relativeFrom="column">
                  <wp:posOffset>12065</wp:posOffset>
                </wp:positionH>
                <wp:positionV relativeFrom="paragraph">
                  <wp:posOffset>-15240</wp:posOffset>
                </wp:positionV>
                <wp:extent cx="4017010" cy="0"/>
                <wp:effectExtent l="0" t="4445" r="0" b="4445"/>
                <wp:wrapNone/>
                <wp:docPr id="325"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2pt" to="317.2pt,-1.2pt" stroked="t" o:allowincell="f" style="position:absolute">
                <v:stroke color="black" weight="9000" joinstyle="miter" endcap="flat"/>
                <v:fill o:detectmouseclick="t" on="false"/>
                <w10:wrap type="none"/>
              </v:line>
            </w:pict>
          </mc:Fallback>
        </mc:AlternateContent>
      </w:r>
      <w:r>
        <w:rPr/>
        <w:t>замедленные «органические» процессы развития пролетарского со</w:t>
        <w:softHyphen/>
        <w:t>знания без руководящего вмешательства партийной интеллигенции.</w:t>
      </w:r>
    </w:p>
    <w:p>
      <w:pPr>
        <w:pStyle w:val="21"/>
        <w:rPr/>
      </w:pPr>
      <w:r>
        <w:rPr/>
        <w:t>Выступая на съезде, Плеханов допускал, что по крайней мере два ленинских тезиса из книги «Что делать?» не вполне удачны. Речь шла об утверждении Ленина о том, что «стихийное развитие рабочего движения идет именно к подчинению его буржуазной идеологии», и о его выводе, согласно которому «история всех стран свидетельствует, что исключительно своими собственными силами рабочий класс в состоянии выработать лишь сознание тредъюнио-нистское... » Однако Плеханов готов был сделать скидку на то, что Ленин писал не трактат по философии истории, а полемическую работу против «экономистов». Поэтому он убежденно защищал ав</w:t>
        <w:softHyphen/>
        <w:t>тора «Что делать?» от нападок А. С. Мартынова, с сарказмом срав</w:t>
        <w:softHyphen/>
        <w:t xml:space="preserve">нивая последнего с одним цензором, говорившим: «Дайте мне «Отче наш» и позвольте мне вырвать оттуда одну фразу, — и я докажу вам, что его автора следовало бы повесить» </w:t>
      </w:r>
      <w:r>
        <w:rPr>
          <w:vertAlign w:val="superscript"/>
        </w:rPr>
        <w:t>1</w:t>
      </w:r>
      <w:r>
        <w:rPr/>
        <w:t>. Характерно, что через несколько месяцев под влиянием изменившейся внутри</w:t>
        <w:softHyphen/>
        <w:t>партийной конъюнктуры позиция Плеханова в данном вопросе тоже станет гораздо более жесткой, бескомпромиссной и уже однозначно антиленинской.</w:t>
      </w:r>
    </w:p>
    <w:p>
      <w:pPr>
        <w:pStyle w:val="21"/>
        <w:rPr/>
      </w:pPr>
      <w:r>
        <w:rPr/>
        <w:t>Большой резонанс на съезде и после него вызвало выступление Плеханова против абсолютизации некоторых демократических цен</w:t>
        <w:softHyphen/>
        <w:t>ностей, например, всеобщего избирательного права и неприкосно</w:t>
        <w:softHyphen/>
        <w:t>венности избранного народом парламента. Для революционера, ска</w:t>
        <w:softHyphen/>
        <w:t>зал он, высшим критерием правильности проводимой им политичес</w:t>
        <w:softHyphen/>
        <w:t>кой линии является то, в какой мере обеспечивает она успех рево</w:t>
        <w:softHyphen/>
        <w:t>люции. И если бы ради этого успеха потребовалось временно огра</w:t>
        <w:softHyphen/>
        <w:t>ничить всеобщее избирательное право или досрочно распустить «не</w:t>
        <w:softHyphen/>
        <w:t>удачный» по составу, с точки зрения революционеров, парламент, то на подобные вынужденные меры следовало бы без колебаний пойти. При этом он сослался на пример разгона Кромвелем в 1653 г. так наз. «долгого» парламента, умеренное большинство де</w:t>
        <w:softHyphen/>
        <w:t>путатов которого вступило в конфликт с английской революцион</w:t>
        <w:softHyphen/>
        <w:t>ной армией.</w:t>
      </w:r>
    </w:p>
    <w:p>
      <w:pPr>
        <w:pStyle w:val="21"/>
        <w:rPr/>
      </w:pPr>
      <w:r>
        <mc:AlternateContent>
          <mc:Choice Requires="wps">
            <w:drawing>
              <wp:anchor behindDoc="0" distT="0" distB="0" distL="114935" distR="114935" simplePos="0" locked="0" layoutInCell="0" allowOverlap="1" relativeHeight="328">
                <wp:simplePos x="0" y="0"/>
                <wp:positionH relativeFrom="column">
                  <wp:posOffset>31750</wp:posOffset>
                </wp:positionH>
                <wp:positionV relativeFrom="paragraph">
                  <wp:posOffset>2037715</wp:posOffset>
                </wp:positionV>
                <wp:extent cx="1791970" cy="0"/>
                <wp:effectExtent l="0" t="3175" r="0" b="3175"/>
                <wp:wrapNone/>
                <wp:docPr id="326"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160.45pt" to="143.55pt,160.45pt" stroked="t" o:allowincell="f" style="position:absolute">
                <v:stroke color="black" weight="6480" joinstyle="miter" endcap="flat"/>
                <v:fill o:detectmouseclick="t" on="false"/>
                <w10:wrap type="none"/>
              </v:line>
            </w:pict>
          </mc:Fallback>
        </mc:AlternateContent>
      </w:r>
      <w:r>
        <w:rPr/>
        <w:t xml:space="preserve">Часть делегатов </w:t>
      </w:r>
      <w:r>
        <w:rPr>
          <w:lang w:val="en-US"/>
        </w:rPr>
        <w:t>II</w:t>
      </w:r>
      <w:r>
        <w:rPr/>
        <w:t xml:space="preserve"> съезда РСДРП аплодировала Плеханову, другая — неистово негодовала, полагая, что исторические преце</w:t>
        <w:softHyphen/>
        <w:t>денты, относящиеся к эпохе господства буржуазии, не могут слу</w:t>
        <w:softHyphen/>
        <w:t>жить примером для пролетариата. Тем не менее Георгий Валентино</w:t>
        <w:softHyphen/>
        <w:t>вич продолжал стоять на своем, оговорив лишь, что вся ситуация с нарушениями принципов демократии мыслится им как чисто гипо</w:t>
        <w:softHyphen/>
        <w:t>тетическая. Кстати говоря, когда в январе 1918 г. большевики и левые эсеры разогнали Учредительное собрание, в котором преоб</w:t>
        <w:softHyphen/>
        <w:t xml:space="preserve">ладали несогласные с ними правые эсеры, ссылаясь, помимо всего прочего, и на авторитетное мнение Плеханова, высказанное им на </w:t>
      </w:r>
      <w:r>
        <w:rPr>
          <w:lang w:val="en-US"/>
        </w:rPr>
        <w:t>II</w:t>
      </w:r>
    </w:p>
    <w:p>
      <w:pPr>
        <w:pStyle w:val="3"/>
        <w:rPr/>
      </w:pPr>
      <w:r>
        <w:rPr>
          <w:vertAlign w:val="superscript"/>
        </w:rPr>
        <w:t>1</w:t>
      </w:r>
      <w:r>
        <w:rPr/>
        <w:t xml:space="preserve"> Второй съезд РСДРП. Протоколы. С. 125.</w:t>
      </w:r>
    </w:p>
    <w:p>
      <w:pPr>
        <w:pStyle w:val="Normal"/>
        <w:shd w:fill="FFFFFF" w:val="clear"/>
        <w:rPr>
          <w:i/>
          <w:i/>
          <w:iCs/>
          <w:color w:val="000000"/>
          <w:sz w:val="22"/>
          <w:szCs w:val="22"/>
        </w:rPr>
      </w:pPr>
      <w:r>
        <w:rPr>
          <w:i/>
          <w:iCs/>
          <w:color w:val="000000"/>
          <w:sz w:val="22"/>
          <w:szCs w:val="22"/>
        </w:rPr>
        <w:t>182</w:t>
      </w:r>
    </w:p>
    <w:p>
      <w:pPr>
        <w:pStyle w:val="1"/>
        <w:rPr/>
      </w:pPr>
      <w:r>
        <mc:AlternateContent>
          <mc:Choice Requires="wps">
            <w:drawing>
              <wp:anchor behindDoc="0" distT="0" distB="0" distL="114935" distR="114935" simplePos="0" locked="0" layoutInCell="0" allowOverlap="1" relativeHeight="329">
                <wp:simplePos x="0" y="0"/>
                <wp:positionH relativeFrom="column">
                  <wp:posOffset>3175</wp:posOffset>
                </wp:positionH>
                <wp:positionV relativeFrom="paragraph">
                  <wp:posOffset>-18415</wp:posOffset>
                </wp:positionV>
                <wp:extent cx="4035425" cy="0"/>
                <wp:effectExtent l="0" t="4445" r="0" b="4445"/>
                <wp:wrapNone/>
                <wp:docPr id="327"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7.95pt,-1.45pt" stroked="t" o:allowincell="f" style="position:absolute">
                <v:stroke color="black" weight="9000" joinstyle="miter" endcap="flat"/>
                <v:fill o:detectmouseclick="t" on="false"/>
                <w10:wrap type="none"/>
              </v:line>
            </w:pict>
          </mc:Fallback>
        </mc:AlternateContent>
      </w:r>
      <w:r>
        <w:rPr/>
        <w:t>съезде РСДРП, тот категорически отказался признать целесообраз</w:t>
        <w:softHyphen/>
        <w:t>ность такого акта. Тем самым он существенно скорректировал свой тезис 1903 г., действительно дававший возможность весьма произ</w:t>
        <w:softHyphen/>
        <w:t>вольного толкования такого понятия, как «благо революции».</w:t>
      </w:r>
    </w:p>
    <w:p>
      <w:pPr>
        <w:pStyle w:val="21"/>
        <w:rPr/>
      </w:pPr>
      <w:r>
        <w:rPr/>
        <w:t>В конце концов делегаты партийного съезда единогласно (воз</w:t>
        <w:softHyphen/>
        <w:t>держался лишь Акимов) приняли с небольшими редакционными поправками «искровский» проект программы РСДРП. И этот факт с огромным удовлетворением был отмечен Плехановым, который подвел итог съездовским дискуссиям по этому кардинальному во</w:t>
        <w:softHyphen/>
        <w:t>просу.</w:t>
      </w:r>
    </w:p>
    <w:p>
      <w:pPr>
        <w:pStyle w:val="21"/>
        <w:rPr/>
      </w:pPr>
      <w:r>
        <w:rPr/>
        <w:t xml:space="preserve">Под занавес брюссельской части </w:t>
      </w:r>
      <w:r>
        <w:rPr>
          <w:lang w:val="en-US"/>
        </w:rPr>
        <w:t>II</w:t>
      </w:r>
      <w:r>
        <w:rPr/>
        <w:t xml:space="preserve"> съезда РСДРП, который из-за преследований со стороны бельгийских властей после первых тринадцати заседаний пришлось спешно перенести в Лондон, был рассмотрен вопрос об отношении социал-демократов к либералам. Надо сказать, что либеральное движение в России в начале 900-х годов было на подъеме. В нем участвовали часть помещиков-земцев, многочисленные представители интеллигенции, служащие, студен</w:t>
        <w:softHyphen/>
        <w:t>ты, отдельные офицеры. Их идеалом было введение в России кон</w:t>
        <w:softHyphen/>
        <w:t>ституции, парламента и создание правового государства на базе реформ, проводимых под давлением общественного мнения царским правительством. В 1902 г. за границей стал выходить либеральный журнал «Освобождение» под редакцией бывшего «легального марк</w:t>
        <w:softHyphen/>
        <w:t>систа» П. Б. Струве, ставившего своей целью объединение всех либе</w:t>
        <w:softHyphen/>
        <w:t>рально-демократических сил России для борьбы с самодержавием. Таким образом, либералы-«освобожденцы» выступали как прямые политические конкуренты марксистов, претендовавших на гегемо</w:t>
        <w:softHyphen/>
        <w:t xml:space="preserve">нию в российском освободительном движении. Вот почему на </w:t>
      </w:r>
      <w:r>
        <w:rPr>
          <w:lang w:val="en-US"/>
        </w:rPr>
        <w:t>II</w:t>
      </w:r>
      <w:r>
        <w:rPr/>
        <w:t xml:space="preserve"> съезде РСДРП и был поставлен вопрос о взаимоотношениях с либералами вообще и с «освобожденцами» в частности.</w:t>
      </w:r>
    </w:p>
    <w:p>
      <w:pPr>
        <w:pStyle w:val="21"/>
        <w:rPr/>
      </w:pPr>
      <w:r>
        <w:rPr/>
        <w:t>На рассмотрение делегатов были представлены два параллель</w:t>
        <w:softHyphen/>
        <w:t>ных проекта резолюции. Автор первого, А. Н. Потресов, считал, что соглашение с либералами возможно, если последние выполнят ряд условий, в частности поддержат требование всеобщего, равного, прямого избирательного права при тайном голосовании. Автор вто</w:t>
        <w:softHyphen/>
        <w:t>рого, Плеханов, ставил вопрос жестче: не отрицая необходимости поддержки пролетариатом оппозиционных выступлений либералов, он требовал не забывать об их половинчатости и разоблачать ее перед лицом пролетариата, не делая исключения и для представите</w:t>
        <w:softHyphen/>
        <w:t>лей самого левого фланга либерального движения — сторонников «Освобождения». Из-за нехватки времени для детального обсужде</w:t>
        <w:softHyphen/>
        <w:t>ния обоих проектов съезд одобрил как тот, так и другой.</w:t>
      </w:r>
    </w:p>
    <w:p>
      <w:pPr>
        <w:pStyle w:val="21"/>
        <w:rPr/>
      </w:pPr>
      <w:r>
        <w:rPr/>
        <w:t>В Лондоне, где состоялись еще 24 заседания съезда, в центре внимания делегатов оказался проект устава партии. Его обсуждение стало для участников съезда буквально роковым. За безобидными, на первый взгляд, расхождениями между формулировками первого</w:t>
      </w:r>
    </w:p>
    <w:p>
      <w:pPr>
        <w:pStyle w:val="Normal"/>
        <w:shd w:fill="FFFFFF" w:val="clear"/>
        <w:jc w:val="right"/>
        <w:rPr>
          <w:i/>
          <w:i/>
          <w:iCs/>
          <w:color w:val="000000"/>
          <w:sz w:val="22"/>
          <w:szCs w:val="22"/>
        </w:rPr>
      </w:pPr>
      <w:r>
        <w:rPr>
          <w:i/>
          <w:iCs/>
          <w:color w:val="000000"/>
          <w:sz w:val="22"/>
          <w:szCs w:val="22"/>
        </w:rPr>
        <w:t>183</w:t>
      </w:r>
    </w:p>
    <w:p>
      <w:pPr>
        <w:pStyle w:val="1"/>
        <w:rPr/>
      </w:pPr>
      <w:r>
        <mc:AlternateContent>
          <mc:Choice Requires="wps">
            <w:drawing>
              <wp:anchor behindDoc="0" distT="0" distB="0" distL="114935" distR="114935" simplePos="0" locked="0" layoutInCell="0" allowOverlap="1" relativeHeight="330">
                <wp:simplePos x="0" y="0"/>
                <wp:positionH relativeFrom="column">
                  <wp:posOffset>-6350</wp:posOffset>
                </wp:positionH>
                <wp:positionV relativeFrom="paragraph">
                  <wp:posOffset>-18415</wp:posOffset>
                </wp:positionV>
                <wp:extent cx="4047490" cy="0"/>
                <wp:effectExtent l="0" t="4445" r="0" b="4445"/>
                <wp:wrapNone/>
                <wp:docPr id="328"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5pt" to="318.15pt,-1.45pt" stroked="t" o:allowincell="f" style="position:absolute">
                <v:stroke color="black" weight="9000" joinstyle="miter" endcap="flat"/>
                <v:fill o:detectmouseclick="t" on="false"/>
                <w10:wrap type="none"/>
              </v:line>
            </w:pict>
          </mc:Fallback>
        </mc:AlternateContent>
      </w:r>
      <w:r>
        <w:rPr/>
        <w:t xml:space="preserve">параграфа, предложенными Лениным и Мартовым </w:t>
      </w:r>
      <w:r>
        <w:rPr>
          <w:vertAlign w:val="superscript"/>
        </w:rPr>
        <w:t>1</w:t>
      </w:r>
      <w:r>
        <w:rPr/>
        <w:t>, постепенно проступали контуры двух различных подходов к самой модели построения создаваемой в России партии рабочего класса.</w:t>
      </w:r>
    </w:p>
    <w:p>
      <w:pPr>
        <w:pStyle w:val="21"/>
        <w:rPr/>
      </w:pPr>
      <w:r>
        <w:rPr/>
        <w:t>Формально речь шла лишь о мере требовательности при отборе будущих членов партии, о степени их подчинения партийной дис</w:t>
        <w:softHyphen/>
        <w:t>циплине. Однако в условиях подполья, в которых вынуждена была существовать марксистская партия в России, от состава ее организа</w:t>
        <w:softHyphen/>
        <w:t>ций и их дисциплинированности напрямую зависела боеспособность российской социал-демократии и эффективность всей ее работы. Конечно, пока РСДРП грозили не столько карьеристы, сколько просто необязательные, эгоистичные люди, не умеющие или не желающие подчиняться партийной дисциплине. Однако в специфи</w:t>
        <w:softHyphen/>
        <w:t>ческих условиях подполья, в которых работали социал-демократы в России, было особенно важно с самого начала поставить заслон для вступления в партийные ряды тех, кто хотели бы чувствовать себя некими «вольными стрелками» от революции, работающими (или не работающими) в партии в зависимости от политической конъ</w:t>
        <w:softHyphen/>
        <w:t>юнктуры или собственного настроения. Потенциальными носителями подобных взглядов была прежде всего часть радикально настроен</w:t>
        <w:softHyphen/>
        <w:t>ной интеллигенции с ее индивидуализмом и богемно-анархистскими привычками, несовместимыми с конспиративной революционной ра</w:t>
        <w:softHyphen/>
        <w:t>ботой.</w:t>
      </w:r>
    </w:p>
    <w:p>
      <w:pPr>
        <w:pStyle w:val="21"/>
        <w:rPr/>
      </w:pPr>
      <w:r>
        <mc:AlternateContent>
          <mc:Choice Requires="wps">
            <w:drawing>
              <wp:anchor behindDoc="0" distT="0" distB="0" distL="114935" distR="114935" simplePos="0" locked="0" layoutInCell="0" allowOverlap="1" relativeHeight="331">
                <wp:simplePos x="0" y="0"/>
                <wp:positionH relativeFrom="column">
                  <wp:posOffset>31750</wp:posOffset>
                </wp:positionH>
                <wp:positionV relativeFrom="paragraph">
                  <wp:posOffset>3108325</wp:posOffset>
                </wp:positionV>
                <wp:extent cx="1804670" cy="0"/>
                <wp:effectExtent l="0" t="4445" r="0" b="4445"/>
                <wp:wrapNone/>
                <wp:docPr id="329" name=""/>
                <a:graphic xmlns:a="http://schemas.openxmlformats.org/drawingml/2006/main">
                  <a:graphicData uri="http://schemas.microsoft.com/office/word/2010/wordprocessingShape">
                    <wps:wsp>
                      <wps:cNvSpPr/>
                      <wps:spPr>
                        <a:xfrm>
                          <a:off x="0" y="0"/>
                          <a:ext cx="1804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pt,244.75pt" to="144.55pt,244.75pt" stroked="t" o:allowincell="f" style="position:absolute">
                <v:stroke color="black" weight="9000" joinstyle="miter" endcap="flat"/>
                <v:fill o:detectmouseclick="t" on="false"/>
                <w10:wrap type="none"/>
              </v:line>
            </w:pict>
          </mc:Fallback>
        </mc:AlternateContent>
      </w:r>
      <w:r>
        <w:rPr/>
        <w:t>Кроме того, при обсуждении проекта устава в некоторых вы</w:t>
        <w:softHyphen/>
        <w:t>ступлениях выявилась тенденция к ограничению роли ЦК партии и его полномочий и, соответственно, к расширению автономии мест</w:t>
        <w:softHyphen/>
        <w:t>ных комитетов РСДРП. По существу вопрос стоял так: строить ли марксистскую партию в России «сверху», предоставив максимум полномочий ее руководящим центральным органам и существенно ограничив права местных комитетов и тем более отдельных членов социал-демократических организаций, или, наоборот, «снизу», сде</w:t>
        <w:softHyphen/>
        <w:t>лав партийных функционеров всех рангов лишь исполнителями воли рядовых партийцев? В принципе все твердые искровцы были тогда безусловными централистами, однако в рамках этой единой концепции партийного строительства, естественно, существовали некоторые оттенки, которые в полной мере выявились несколько позже, когда в ходе революции 1905 — 1907 гг. появилась реальная возможность перехода РСДРП на полулегальное положение и рас</w:t>
        <w:softHyphen/>
        <w:t>ширения внутрипартийной демократии.</w:t>
      </w:r>
    </w:p>
    <w:p>
      <w:pPr>
        <w:pStyle w:val="3"/>
        <w:rPr/>
      </w:pPr>
      <w:r>
        <w:rPr>
          <w:vertAlign w:val="superscript"/>
        </w:rPr>
        <w:t>1</w:t>
      </w:r>
      <w:r>
        <w:rPr/>
        <w:t xml:space="preserve"> Ленин считал, что каждый член партии должен не только признавать ее программу и платить членские взносы, но и принимать личное участие в работе одной из партийных организаций. Мартов же предлагал видоизменить заключительную часть этой уставной формулы, считая достаточным регу</w:t>
        <w:softHyphen/>
        <w:t>лярное личное содействие партии под руководством и контролем одной из партийных организаций.</w:t>
      </w:r>
    </w:p>
    <w:p>
      <w:pPr>
        <w:pStyle w:val="Normal"/>
        <w:shd w:fill="FFFFFF" w:val="clear"/>
        <w:rPr>
          <w:i/>
          <w:i/>
          <w:iCs/>
          <w:color w:val="000000"/>
        </w:rPr>
      </w:pPr>
      <w:r>
        <w:rPr>
          <w:i/>
          <w:iCs/>
          <w:color w:val="000000"/>
        </w:rPr>
        <w:t>184</w:t>
      </w:r>
    </w:p>
    <w:p>
      <w:pPr>
        <w:pStyle w:val="21"/>
        <w:rPr/>
      </w:pPr>
      <w:r>
        <mc:AlternateContent>
          <mc:Choice Requires="wps">
            <w:drawing>
              <wp:anchor behindDoc="0" distT="0" distB="0" distL="114935" distR="114935" simplePos="0" locked="0" layoutInCell="0" allowOverlap="1" relativeHeight="332">
                <wp:simplePos x="0" y="0"/>
                <wp:positionH relativeFrom="column">
                  <wp:posOffset>0</wp:posOffset>
                </wp:positionH>
                <wp:positionV relativeFrom="paragraph">
                  <wp:posOffset>-15240</wp:posOffset>
                </wp:positionV>
                <wp:extent cx="4047490" cy="0"/>
                <wp:effectExtent l="0" t="4445" r="0" b="4445"/>
                <wp:wrapNone/>
                <wp:docPr id="330"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pt" to="318.65pt,-1.2pt" stroked="t" o:allowincell="f" style="position:absolute">
                <v:stroke color="black" weight="9000" joinstyle="miter" endcap="flat"/>
                <v:fill o:detectmouseclick="t" on="false"/>
                <w10:wrap type="none"/>
              </v:line>
            </w:pict>
          </mc:Fallback>
        </mc:AlternateContent>
      </w:r>
      <w:r>
        <w:rPr/>
        <w:t xml:space="preserve">В наши дни острота дискуссии, разгоревшейся на </w:t>
      </w:r>
      <w:r>
        <w:rPr>
          <w:lang w:val="en-US"/>
        </w:rPr>
        <w:t>II</w:t>
      </w:r>
      <w:r>
        <w:rPr/>
        <w:t xml:space="preserve"> съезде РСДРП по организационным вопросам, кажется многим явно не адекватной сути самой проблемы, тем более что уже через пару лет сторонники Мартова практически признали правоту Ленина в том, что касалось формулировки первого параграфа партийного устава, а сторонники Ленина во весь голос заговорили о внутрипартийной демократии. Тем не менее в 1903 г. у делегатов съезда было такое ощущение, что они оказались вдруг перед гамлетовским вопросом: быть или не быть? Может быть, организационные вопросы, в отли</w:t>
        <w:softHyphen/>
        <w:t>чие от программных, не были в достаточной мере проработаны до съезда. Возможно, сказалось огромное нервное перенапряжение де</w:t>
        <w:softHyphen/>
        <w:t>легатов и особенно руководящего съездовского ядра. Или прорва</w:t>
        <w:softHyphen/>
        <w:t>лось, наконец, сквозь броню несколько показной искровской соли</w:t>
        <w:softHyphen/>
        <w:t>дарности все то, что годами копилось в душе у редакторов «Искры» — взаимные обиды, неудовлетворенные амбиции... Так или иначе, согласие, царившее среди редакционной шестерки в Брюсселе, вдруг рухнуло.</w:t>
      </w:r>
    </w:p>
    <w:p>
      <w:pPr>
        <w:pStyle w:val="21"/>
        <w:rPr/>
      </w:pPr>
      <w:r>
        <w:rPr/>
        <w:t>Против ленинской формулировки параграфа 1 устава была вы</w:t>
        <w:softHyphen/>
        <w:t>двинута целая батарея, казалось бы, очень весомых аргументов. Мартов говорил, например, что чем шире будет количественный состав партии, тем лучше, ибо тогда и друзья, и враги будут видеть, насколько она сильна и популярна. Аксельрод предлагал подумать о тех, кто вполне сознательно, но не очень активно примыкает к РСДРП. Бундовец Либер напомнил, что есть люди, которые могут принести партии больше пользы, оставаясь вне ее организаций, чем входя в их состав. Однако Ленин не склонен был менять свою точку зрения, подчеркивая, что в России особенно важно отделить работающих от «болтающих» и что более жесткие условия приема в РСДРП уже сами по себе станут стимулом к организации социал-демократически настроенных рабочих и интеллигентов. В этом его поддержал и Плеханов, сославшийся, в частности, на пример «На</w:t>
        <w:softHyphen/>
        <w:t>родной воли», страдавшей от чересчур широкой трактовки членства в ее организациях. Рабочие, сказал он, не побоятся вступить в партию при условии соблюдения строгой внутрипартийной дисцип</w:t>
        <w:softHyphen/>
        <w:t>лины. Другое дело интеллигенты, насквозь проникнутые духом индивидуализма и являющиеся главными носителями оппортунис</w:t>
        <w:softHyphen/>
        <w:t>тических тенденций. «Проект Ленина может служить оплотом про</w:t>
        <w:softHyphen/>
        <w:t xml:space="preserve">тив их вторжения в партию, и уже по одному этому за него должны голосовать все противники оппортунизма», — закончил свою речь Плеханов </w:t>
      </w:r>
      <w:r>
        <w:rPr>
          <w:vertAlign w:val="superscript"/>
        </w:rPr>
        <w:t>1</w:t>
      </w:r>
      <w:r>
        <w:rPr/>
        <w:t>.</w:t>
      </w:r>
    </w:p>
    <w:p>
      <w:pPr>
        <w:pStyle w:val="21"/>
        <w:rPr/>
      </w:pPr>
      <w:r>
        <mc:AlternateContent>
          <mc:Choice Requires="wps">
            <w:drawing>
              <wp:anchor behindDoc="0" distT="0" distB="0" distL="114935" distR="114935" simplePos="0" locked="0" layoutInCell="0" allowOverlap="1" relativeHeight="333">
                <wp:simplePos x="0" y="0"/>
                <wp:positionH relativeFrom="column">
                  <wp:posOffset>31750</wp:posOffset>
                </wp:positionH>
                <wp:positionV relativeFrom="paragraph">
                  <wp:posOffset>742315</wp:posOffset>
                </wp:positionV>
                <wp:extent cx="1810385" cy="0"/>
                <wp:effectExtent l="0" t="1905" r="0" b="1905"/>
                <wp:wrapNone/>
                <wp:docPr id="331" name=""/>
                <a:graphic xmlns:a="http://schemas.openxmlformats.org/drawingml/2006/main">
                  <a:graphicData uri="http://schemas.microsoft.com/office/word/2010/wordprocessingShape">
                    <wps:wsp>
                      <wps:cNvSpPr/>
                      <wps:spPr>
                        <a:xfrm>
                          <a:off x="0" y="0"/>
                          <a:ext cx="181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58.45pt" to="145pt,58.45pt" stroked="t" o:allowincell="f" style="position:absolute">
                <v:stroke color="black" weight="3240" joinstyle="miter" endcap="flat"/>
                <v:fill o:detectmouseclick="t" on="false"/>
                <w10:wrap type="none"/>
              </v:line>
            </w:pict>
          </mc:Fallback>
        </mc:AlternateContent>
      </w:r>
      <w:r>
        <w:rPr/>
        <w:t>И все же с перевесом в шесть голосов победу в данном вопросе одержал Мартов, хотя все остальные параграфы устава были при</w:t>
        <w:softHyphen/>
        <w:t>няты в ленинской редакции. Но этим дело не кончилось. Ситуация еще  больше  обострилась  во  время  выборов  членов  редакции</w:t>
      </w:r>
    </w:p>
    <w:p>
      <w:pPr>
        <w:pStyle w:val="3"/>
        <w:rPr/>
      </w:pPr>
      <w:r>
        <w:rPr>
          <w:vertAlign w:val="superscript"/>
        </w:rPr>
        <w:t>1</w:t>
      </w:r>
      <w:r>
        <w:rPr/>
        <w:t xml:space="preserve"> Плеханов Г. В. Соч. Т. </w:t>
      </w:r>
      <w:r>
        <w:rPr>
          <w:lang w:val="en-US" w:eastAsia="en-US"/>
        </w:rPr>
        <w:t>XII</w:t>
      </w:r>
      <w:r>
        <w:rPr/>
        <w:t>. С. 426-427.</w:t>
      </w:r>
    </w:p>
    <w:p>
      <w:pPr>
        <w:pStyle w:val="Normal"/>
        <w:shd w:fill="FFFFFF" w:val="clear"/>
        <w:jc w:val="right"/>
        <w:rPr>
          <w:i/>
          <w:i/>
          <w:iCs/>
          <w:color w:val="000000"/>
        </w:rPr>
      </w:pPr>
      <w:r>
        <w:rPr>
          <w:i/>
          <w:iCs/>
          <w:color w:val="000000"/>
        </w:rPr>
        <w:t>185</w:t>
      </w:r>
    </w:p>
    <w:p>
      <w:pPr>
        <w:pStyle w:val="1"/>
        <w:rPr/>
      </w:pPr>
      <w:r>
        <mc:AlternateContent>
          <mc:Choice Requires="wps">
            <w:drawing>
              <wp:anchor behindDoc="0" distT="0" distB="0" distL="114935" distR="114935" simplePos="0" locked="0" layoutInCell="0" allowOverlap="1" relativeHeight="334">
                <wp:simplePos x="0" y="0"/>
                <wp:positionH relativeFrom="column">
                  <wp:posOffset>0</wp:posOffset>
                </wp:positionH>
                <wp:positionV relativeFrom="paragraph">
                  <wp:posOffset>-12065</wp:posOffset>
                </wp:positionV>
                <wp:extent cx="4041775" cy="0"/>
                <wp:effectExtent l="0" t="4445" r="0" b="4445"/>
                <wp:wrapNone/>
                <wp:docPr id="332"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95pt" to="318.2pt,-0.95pt" stroked="t" o:allowincell="f" style="position:absolute">
                <v:stroke color="black" weight="9000" joinstyle="miter" endcap="flat"/>
                <v:fill o:detectmouseclick="t" on="false"/>
                <w10:wrap type="none"/>
              </v:line>
            </w:pict>
          </mc:Fallback>
        </mc:AlternateContent>
      </w:r>
      <w:r>
        <w:rPr/>
        <w:t>«Искры» и ЦК РСДРП. Еще до съезда Ленин предложил оставить в редакционной коллегии лишь трех самых работоспособных, по его мнению, редакторов — Плеханова, Мартова и себя. Плеханов поддержал этот план, хотя и рисковал оказаться в проигрыше перед лицом очень дружного прежде тандема Ленин — Мартов. Не возра</w:t>
        <w:softHyphen/>
        <w:t>жали как будто против редакционной «тройки» и Мартов с Потре</w:t>
        <w:softHyphen/>
        <w:t xml:space="preserve">совым. Однако на самом съезде Мартов неожиданно заявил, что он ничего не знал о планах Ленина </w:t>
      </w:r>
      <w:r>
        <w:rPr>
          <w:vertAlign w:val="superscript"/>
        </w:rPr>
        <w:t>1</w:t>
      </w:r>
      <w:r>
        <w:rPr/>
        <w:t xml:space="preserve"> и что отсечение от руководства «Искрой» Аксельрода, Засулич и Потресова совершенно неприем</w:t>
        <w:softHyphen/>
        <w:t>лемо по этическим соображениям и легло бы неизгладимым пятном на его, Мартова, политическую репутацию.</w:t>
      </w:r>
    </w:p>
    <w:p>
      <w:pPr>
        <w:pStyle w:val="21"/>
        <w:rPr/>
      </w:pPr>
      <w:r>
        <w:rPr/>
        <w:t>После нервного и шумного обсуждения вопроса состоялось голо</w:t>
        <w:softHyphen/>
        <w:t>сование. Предложение Троцкого оставить в редакции «Искры» всех прежних редакторов не прошло. В итоге баллотировались Плеханов (за него было подано 23 голоса), Мартов (22), Ленин (20) и Кольцов (3). После того, как Мартов категорически отказался войти в новый состав редакции, в ней остались фактически лишь Плеханов и Ленин, которым съезд предоставил право кооптировать позже третьего члена редакционной коллегии.</w:t>
      </w:r>
    </w:p>
    <w:p>
      <w:pPr>
        <w:pStyle w:val="21"/>
        <w:rPr/>
      </w:pPr>
      <w:r>
        <w:rPr/>
        <w:t>В ЦК были избраны сторонники Ленина — Г. М. Кржижанов</w:t>
        <w:softHyphen/>
        <w:t>ский, Ф. В. Ленгник и В. А. Носков. Поскольку новый устав РСДРП предусматривал также создание Совета партии — высшего партий</w:t>
        <w:softHyphen/>
        <w:t>ного учреждения, действующего в период между съездами, прошли выборы одного из его членов (четыре других должны были делеги</w:t>
        <w:softHyphen/>
        <w:t>роваться ЦК и редакцией «Искры»). Выбор пал на Плеханова: он получил 20 из 24 голосов и стал затем председателем Совета. Многие сторонники Мартова при этом от голосования воздержа</w:t>
        <w:softHyphen/>
        <w:t>лись.</w:t>
      </w:r>
    </w:p>
    <w:p>
      <w:pPr>
        <w:pStyle w:val="21"/>
        <w:rPr/>
      </w:pPr>
      <w:r>
        <w:rPr/>
        <w:t>В соответствии с итогами выборов центральных руководящих органов партии определилось деление делегатов на «большинство» (сторонники Ленина и Плеханова) и «меньшинство» (сторонники Мартова), которых позже стали называть большевиками и меньше</w:t>
        <w:softHyphen/>
        <w:t>виками. Группа «Освобождение труда» прекратила свое существо</w:t>
        <w:softHyphen/>
        <w:t>вание.</w:t>
      </w:r>
    </w:p>
    <w:p>
      <w:pPr>
        <w:pStyle w:val="21"/>
        <w:rPr/>
      </w:pPr>
      <w:r>
        <mc:AlternateContent>
          <mc:Choice Requires="wps">
            <w:drawing>
              <wp:anchor behindDoc="0" distT="0" distB="0" distL="114935" distR="114935" simplePos="0" locked="0" layoutInCell="0" allowOverlap="1" relativeHeight="335">
                <wp:simplePos x="0" y="0"/>
                <wp:positionH relativeFrom="column">
                  <wp:posOffset>31750</wp:posOffset>
                </wp:positionH>
                <wp:positionV relativeFrom="paragraph">
                  <wp:posOffset>1294765</wp:posOffset>
                </wp:positionV>
                <wp:extent cx="1804670" cy="0"/>
                <wp:effectExtent l="0" t="3175" r="0" b="3175"/>
                <wp:wrapNone/>
                <wp:docPr id="333"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101.95pt" to="144.55pt,101.95pt" stroked="t" o:allowincell="f" style="position:absolute">
                <v:stroke color="black" weight="6480" joinstyle="miter" endcap="flat"/>
                <v:fill o:detectmouseclick="t" on="false"/>
                <w10:wrap type="none"/>
              </v:line>
            </w:pict>
          </mc:Fallback>
        </mc:AlternateContent>
      </w:r>
      <w:r>
        <w:rPr/>
        <w:t xml:space="preserve">По словам Троцкого, Ленин на </w:t>
      </w:r>
      <w:r>
        <w:rPr>
          <w:lang w:val="en-US"/>
        </w:rPr>
        <w:t>II</w:t>
      </w:r>
      <w:r>
        <w:rPr/>
        <w:t xml:space="preserve"> съезде РСДРП «завоевал Плеханова, но ненадежно; одновременно он потерял Мартова, и навсегда» </w:t>
      </w:r>
      <w:r>
        <w:rPr>
          <w:vertAlign w:val="superscript"/>
        </w:rPr>
        <w:t>2</w:t>
      </w:r>
      <w:r>
        <w:rPr/>
        <w:t xml:space="preserve">. Мы не знаем, что думал при этом Плеханов, но события на съезде, видимо, заставили его взглянуть на Ленина новыми глазами. Характерно, что он сказал тогда о нем Аксельроду: «Из такого теста делаются Робеспьеры» </w:t>
      </w:r>
      <w:r>
        <w:rPr>
          <w:vertAlign w:val="superscript"/>
        </w:rPr>
        <w:t>3</w:t>
      </w:r>
      <w:r>
        <w:rPr/>
        <w:t>.</w:t>
      </w:r>
    </w:p>
    <w:p>
      <w:pPr>
        <w:pStyle w:val="3"/>
        <w:rPr/>
      </w:pPr>
      <w:r>
        <w:rPr>
          <w:vertAlign w:val="superscript"/>
        </w:rPr>
        <w:t xml:space="preserve">1 </w:t>
      </w:r>
      <w:r>
        <w:rPr/>
        <w:t>В этом сомневалась даже сестра Мартова, Л. О. Цедербаум. См</w:t>
      </w:r>
      <w:r>
        <w:rPr>
          <w:lang w:val="en-US" w:eastAsia="en-US"/>
        </w:rPr>
        <w:t>.: The Making of three Russian Revolutionaries: Voices from the Menschevik Past. P. 112.</w:t>
      </w:r>
    </w:p>
    <w:p>
      <w:pPr>
        <w:pStyle w:val="3"/>
        <w:rPr/>
      </w:pPr>
      <w:r>
        <w:rPr>
          <w:vertAlign w:val="superscript"/>
        </w:rPr>
        <w:t xml:space="preserve">2 </w:t>
      </w:r>
      <w:r>
        <w:rPr/>
        <w:t xml:space="preserve">Троцкий Л. Д. Моя жизнь. </w:t>
      </w:r>
      <w:r>
        <w:rPr>
          <w:lang w:val="fr-FR" w:eastAsia="en-US"/>
        </w:rPr>
        <w:t xml:space="preserve">M., </w:t>
      </w:r>
      <w:r>
        <w:rPr/>
        <w:t>1991. С. 165.</w:t>
      </w:r>
    </w:p>
    <w:p>
      <w:pPr>
        <w:pStyle w:val="3"/>
        <w:rPr/>
      </w:pPr>
      <w:r>
        <w:rPr>
          <w:vertAlign w:val="superscript"/>
        </w:rPr>
        <w:t xml:space="preserve">3 </w:t>
      </w:r>
      <w:r>
        <w:rPr/>
        <w:t>Там же.</w:t>
      </w:r>
    </w:p>
    <w:p>
      <w:pPr>
        <w:pStyle w:val="Normal"/>
        <w:shd w:fill="FFFFFF" w:val="clear"/>
        <w:rPr>
          <w:i/>
          <w:i/>
          <w:iCs/>
          <w:color w:val="000000"/>
        </w:rPr>
      </w:pPr>
      <w:r>
        <w:rPr>
          <w:i/>
          <w:iCs/>
          <w:color w:val="000000"/>
        </w:rPr>
        <w:t>186</w:t>
      </w:r>
    </w:p>
    <w:p>
      <w:pPr>
        <w:pStyle w:val="21"/>
        <w:rPr/>
      </w:pPr>
      <w:r>
        <mc:AlternateContent>
          <mc:Choice Requires="wps">
            <w:drawing>
              <wp:anchor behindDoc="0" distT="0" distB="0" distL="114935" distR="114935" simplePos="0" locked="0" layoutInCell="0" allowOverlap="1" relativeHeight="336">
                <wp:simplePos x="0" y="0"/>
                <wp:positionH relativeFrom="column">
                  <wp:posOffset>3175</wp:posOffset>
                </wp:positionH>
                <wp:positionV relativeFrom="paragraph">
                  <wp:posOffset>-12065</wp:posOffset>
                </wp:positionV>
                <wp:extent cx="4035425" cy="0"/>
                <wp:effectExtent l="0" t="4445" r="0" b="4445"/>
                <wp:wrapNone/>
                <wp:docPr id="334"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95pt" to="317.95pt,-0.95pt" stroked="t" o:allowincell="f" style="position:absolute">
                <v:stroke color="black" weight="9000" joinstyle="miter" endcap="flat"/>
                <v:fill o:detectmouseclick="t" on="false"/>
                <w10:wrap type="none"/>
              </v:line>
            </w:pict>
          </mc:Fallback>
        </mc:AlternateContent>
      </w:r>
      <w:r>
        <w:rPr/>
        <w:t>Из Лондона Ленин и Плеханов уезжали как боевые товарищи, настроенные на продолжение совместной работы. И взятый ими курс на единство действий приобретал тем большее значение, что в жизни молодой российской социал-демократии опять наступал очень трудный и крайне болезненный этап идейных шатаний и раздоров.</w:t>
      </w:r>
    </w:p>
    <w:p>
      <w:pPr>
        <w:pStyle w:val="21"/>
        <w:rPr/>
      </w:pPr>
      <w:r>
        <w:rPr/>
        <w:t xml:space="preserve">Надо сказать, что Ленин и Плеханов сразу же после окончания работы </w:t>
      </w:r>
      <w:r>
        <w:rPr>
          <w:lang w:val="en-US"/>
        </w:rPr>
        <w:t>II</w:t>
      </w:r>
      <w:r>
        <w:rPr/>
        <w:t xml:space="preserve"> съезда РСДРП предприняли несколько шагов, направлен</w:t>
        <w:softHyphen/>
        <w:t>ных на примирение с меньшевиками. Так, они поддержали предло</w:t>
        <w:softHyphen/>
        <w:t>жение члена ЦК В. А. Носкова кооптировать в редакцию «Искры» всех четырех ее старых членов при условии, что из двух представи</w:t>
        <w:softHyphen/>
        <w:t>телей «Искры» в Совете партии один обязательно будет большеви</w:t>
        <w:softHyphen/>
        <w:t>ком. Однако мартовцы на это не пошли. В дальнейшем Ленин и Плеханов не раз вели переговоры о сотрудничестве с Мартовым, Засулич, Аксельродом, Потресовым, предлагали им изложить свои взгляды на возникшие разногласия на страницах «Искры», но каж</w:t>
        <w:softHyphen/>
        <w:t>дый раз получали отказ.</w:t>
      </w:r>
    </w:p>
    <w:p>
      <w:pPr>
        <w:pStyle w:val="21"/>
        <w:rPr/>
      </w:pPr>
      <w:r>
        <w:rPr/>
        <w:t>По возвращении в Женеву началась, по образному выражению Н. К. Крупской, «тяжелая канитель». Хлынула эмигрантская публи</w:t>
        <w:softHyphen/>
        <w:t>ка из других заграничных колоний, буквально замучив Ленина и Плеханова бесконечными расспросами: «Что случилось на съезде? Из-за чего был спор? Почему раскололись?» Потянулись в Швей</w:t>
        <w:softHyphen/>
        <w:t>царию и посланцы партийных комитетов из России. При этом среди эмигрантов явно преобладали сторонники меньшевистской фрак</w:t>
        <w:softHyphen/>
        <w:t>ции.</w:t>
      </w:r>
    </w:p>
    <w:p>
      <w:pPr>
        <w:pStyle w:val="21"/>
        <w:rPr/>
      </w:pPr>
      <w:r>
        <w:rPr/>
        <w:t>Недавние товарищи собирались теперь уже отдельно друг от друга. Так, «большинство» устраивало свои совещания в женевском кафе Ландольта, где встречались В. И. Ленин, Г. В. Плеханов, В. В. Боровский, М. М. Литвинов, С. И. Гусев, П. А. Красиков, Н. Э. Бауман и др. Характерно, что самую непримиримую и воин</w:t>
        <w:softHyphen/>
        <w:t xml:space="preserve">ственную позицию на этих сходках занимал Плеханов, говоривший Ленину, что он на 85 — 90% солидарен с ним </w:t>
      </w:r>
      <w:r>
        <w:rPr>
          <w:vertAlign w:val="superscript"/>
        </w:rPr>
        <w:t>1</w:t>
      </w:r>
      <w:r>
        <w:rPr/>
        <w:t>.</w:t>
      </w:r>
    </w:p>
    <w:p>
      <w:pPr>
        <w:pStyle w:val="21"/>
        <w:rPr/>
      </w:pPr>
      <w:r>
        <mc:AlternateContent>
          <mc:Choice Requires="wps">
            <w:drawing>
              <wp:anchor behindDoc="0" distT="0" distB="0" distL="114935" distR="114935" simplePos="0" locked="0" layoutInCell="0" allowOverlap="1" relativeHeight="337">
                <wp:simplePos x="0" y="0"/>
                <wp:positionH relativeFrom="column">
                  <wp:posOffset>31750</wp:posOffset>
                </wp:positionH>
                <wp:positionV relativeFrom="paragraph">
                  <wp:posOffset>2303780</wp:posOffset>
                </wp:positionV>
                <wp:extent cx="1791970" cy="0"/>
                <wp:effectExtent l="0" t="1905" r="0" b="1905"/>
                <wp:wrapNone/>
                <wp:docPr id="335" name=""/>
                <a:graphic xmlns:a="http://schemas.openxmlformats.org/drawingml/2006/main">
                  <a:graphicData uri="http://schemas.microsoft.com/office/word/2010/wordprocessingShape">
                    <wps:wsp>
                      <wps:cNvSpPr/>
                      <wps:spPr>
                        <a:xfrm>
                          <a:off x="0" y="0"/>
                          <a:ext cx="1792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181.4pt" to="143.55pt,181.4pt" stroked="t" o:allowincell="f" style="position:absolute">
                <v:stroke color="black" weight="3240" joinstyle="miter" endcap="flat"/>
                <v:fill o:detectmouseclick="t" on="false"/>
                <w10:wrap type="none"/>
              </v:line>
            </w:pict>
          </mc:Fallback>
        </mc:AlternateContent>
      </w:r>
      <w:r>
        <w:rPr/>
        <w:t>В первые недели после съезда Плеханов был абсолютно убежден в том, что они с Лениным просто не могли действовать иначе, а меньшевики ведут себя совершенно возмутительно. По словам Пле</w:t>
        <w:softHyphen/>
        <w:t>ханова, ему и в голову не приходило, что получившие отставку редакторы «Искры», в том числе и его старые друзья Аксельрод и Засулич, могут обидеться (ведь Аксельрод много раз сам хотел уйти из редакции, ссылаясь на состояние здоровья и низкую рабо</w:t>
        <w:softHyphen/>
        <w:t>тоспособность, а о Засулич Георгий Валентинович как будто «забыл»). Если бы можно было предвидеть, к каким печальным результатам приведет этот редакционный переворот, говорил Пле</w:t>
        <w:softHyphen/>
        <w:t>ханов, то они с Лениным уж как-нибудь поладили бы со старыми</w:t>
      </w:r>
    </w:p>
    <w:p>
      <w:pPr>
        <w:pStyle w:val="3"/>
        <w:rPr/>
      </w:pPr>
      <w:r>
        <w:rPr>
          <w:vertAlign w:val="superscript"/>
        </w:rPr>
        <w:t>1</w:t>
      </w:r>
      <w:r>
        <w:rPr/>
        <w:t xml:space="preserve"> См.: Валентинов Н. В. Встречи с Лениным. С. 267.</w:t>
      </w:r>
    </w:p>
    <w:p>
      <w:pPr>
        <w:pStyle w:val="Normal"/>
        <w:shd w:fill="FFFFFF" w:val="clear"/>
        <w:jc w:val="right"/>
        <w:rPr>
          <w:i/>
          <w:i/>
          <w:iCs/>
          <w:color w:val="000000"/>
        </w:rPr>
      </w:pPr>
      <w:r>
        <mc:AlternateContent>
          <mc:Choice Requires="wps">
            <w:drawing>
              <wp:anchor behindDoc="0" distT="0" distB="0" distL="114935" distR="114935" simplePos="0" locked="0" layoutInCell="0" allowOverlap="1" relativeHeight="338">
                <wp:simplePos x="0" y="0"/>
                <wp:positionH relativeFrom="margin">
                  <wp:posOffset>4502150</wp:posOffset>
                </wp:positionH>
                <wp:positionV relativeFrom="paragraph">
                  <wp:posOffset>2343785</wp:posOffset>
                </wp:positionV>
                <wp:extent cx="0" cy="109855"/>
                <wp:effectExtent l="1905" t="0" r="1905" b="0"/>
                <wp:wrapNone/>
                <wp:docPr id="336"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5pt,184.55pt" to="354.5pt,193.15pt" stroked="t" o:allowincell="f" style="position:absolute;mso-position-horizontal-relative:margin">
                <v:stroke color="black" weight="3240" joinstyle="miter" endcap="flat"/>
                <v:fill o:detectmouseclick="t" on="false"/>
                <w10:wrap type="none"/>
              </v:line>
            </w:pict>
          </mc:Fallback>
        </mc:AlternateContent>
      </w:r>
      <w:r>
        <w:rPr>
          <w:i/>
          <w:iCs/>
          <w:color w:val="000000"/>
        </w:rPr>
        <w:t>187</w:t>
      </w:r>
    </w:p>
    <w:p>
      <w:pPr>
        <w:pStyle w:val="1"/>
        <w:rPr/>
      </w:pPr>
      <w:r>
        <mc:AlternateContent>
          <mc:Choice Requires="wps">
            <w:drawing>
              <wp:anchor behindDoc="0" distT="0" distB="0" distL="114935" distR="114935" simplePos="0" locked="0" layoutInCell="0" allowOverlap="1" relativeHeight="339">
                <wp:simplePos x="0" y="0"/>
                <wp:positionH relativeFrom="column">
                  <wp:posOffset>8890</wp:posOffset>
                </wp:positionH>
                <wp:positionV relativeFrom="paragraph">
                  <wp:posOffset>-15240</wp:posOffset>
                </wp:positionV>
                <wp:extent cx="4035425" cy="0"/>
                <wp:effectExtent l="0" t="4445" r="0" b="4445"/>
                <wp:wrapNone/>
                <wp:docPr id="337"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2pt" to="318.4pt,-1.2pt" stroked="t" o:allowincell="f" style="position:absolute">
                <v:stroke color="black" weight="9000" joinstyle="miter" endcap="flat"/>
                <v:fill o:detectmouseclick="t" on="false"/>
                <w10:wrap type="none"/>
              </v:line>
            </w:pict>
          </mc:Fallback>
        </mc:AlternateContent>
      </w:r>
      <w:r>
        <w:rPr/>
        <w:t xml:space="preserve">товарищами, хотя те и грешили склонностью к «расплывчатости» </w:t>
      </w:r>
      <w:r>
        <w:rPr>
          <w:vertAlign w:val="superscript"/>
        </w:rPr>
        <w:t>1</w:t>
      </w:r>
      <w:r>
        <w:rPr/>
        <w:t>. Но все случилось так неожиданно...</w:t>
      </w:r>
    </w:p>
    <w:p>
      <w:pPr>
        <w:pStyle w:val="21"/>
        <w:rPr/>
      </w:pPr>
      <w:r>
        <w:rPr/>
        <w:t xml:space="preserve">Характеризуя отношения Плеханова и Ленина в тот период, близкая к семье Плехановых Л. И. Аксельрод писала: «Ленин и Георгий Валентинович оба очень упорные и очень воинственные люди. Неправда, что, как думает оппозиция (меньшевики. — </w:t>
      </w:r>
      <w:r>
        <w:rPr>
          <w:i/>
          <w:iCs/>
        </w:rPr>
        <w:t>С. Т.</w:t>
      </w:r>
      <w:r>
        <w:rPr/>
        <w:t>)</w:t>
      </w:r>
      <w:r>
        <w:rPr>
          <w:i/>
          <w:iCs/>
        </w:rPr>
        <w:t xml:space="preserve">, </w:t>
      </w:r>
      <w:r>
        <w:rPr/>
        <w:t xml:space="preserve">Георгий Валентинович подчинился Ленину. Нет, в таких случаях эти два человека всегда будут солидарны, и между ними и теперь существует искреннее и сознательное согласие» </w:t>
      </w:r>
      <w:r>
        <w:rPr>
          <w:vertAlign w:val="superscript"/>
        </w:rPr>
        <w:t>2</w:t>
      </w:r>
      <w:r>
        <w:rPr/>
        <w:t>.</w:t>
      </w:r>
    </w:p>
    <w:p>
      <w:pPr>
        <w:pStyle w:val="21"/>
        <w:rPr/>
      </w:pPr>
      <w:r>
        <w:rPr/>
        <w:t xml:space="preserve">Следующим крупным этапом внутрипартийной борьбы стал </w:t>
      </w:r>
      <w:r>
        <w:rPr>
          <w:lang w:val="en-US"/>
        </w:rPr>
        <w:t>II</w:t>
      </w:r>
      <w:r>
        <w:rPr/>
        <w:t xml:space="preserve"> съезд Заграничной лиги русской революционной социал-демокра</w:t>
        <w:softHyphen/>
        <w:t>тии, объединявшей всех эмигрантов — членов РСДРП. Меньшеви</w:t>
        <w:softHyphen/>
        <w:t>ки решили использовать его для атаки на большевиков и превраще</w:t>
        <w:softHyphen/>
        <w:t>ния Лиги в опорный пункт меньшевизма. Съезд проходил 26 — 31 октября (н. ст.) 1903 г. в Женеве. Преобладали на нем меньшевики, что во многом предопределило ход прений. На Ленина, а заодно и на Плеханова обрушился поток самой настоящей брани и оскорбле</w:t>
        <w:softHyphen/>
        <w:t xml:space="preserve">ний. В ход пошли «устные мемуары», намеки, сплетни. Мартов, например, явно бил по самолюбию Плеханова, рассказав о том, как в частной беседе Ленин предлагал ему заключить союз против руководителя группы «Освобождение труда», говоря: «Разве ты не видишь, что, если мы будем вместе, мы будем держать Плеханова в меньшинстве и он ничего не сделает?» </w:t>
      </w:r>
      <w:r>
        <w:rPr>
          <w:vertAlign w:val="superscript"/>
        </w:rPr>
        <w:t>3</w:t>
      </w:r>
    </w:p>
    <w:p>
      <w:pPr>
        <w:pStyle w:val="21"/>
        <w:rPr/>
      </w:pPr>
      <w:r>
        <w:rPr/>
        <w:t>Плеханов на съезде Лиги поддерживал Ленина до конца, резко возражал Мартову, Троцкому, Дейчу, протестовал против обвине</w:t>
        <w:softHyphen/>
        <w:t>ния большевиков в «бюрократизме», «помпадурстве» и т. п. Такой склоки и ругани, как на съезде Заграничной лиги, у российских социал-демократов, пожалуй, еще не было: яростные выкрики мень</w:t>
        <w:softHyphen/>
        <w:t xml:space="preserve">шевиков, искаженные злобой лица, топанье ногами, бешеный стук пюпитрами... Дело дошло до того, что оскорбленный Мартовым Плеханов предложил ему драться на дуэли, но не опускаться до уровня «охотнорядских молодцов» </w:t>
      </w:r>
      <w:r>
        <w:rPr>
          <w:vertAlign w:val="superscript"/>
        </w:rPr>
        <w:t>4</w:t>
      </w:r>
      <w:r>
        <w:rPr/>
        <w:t>. Кончилось же все тем, что после отказа меньшевиков представить устав Лиги (а он давал ей право самостоятельно издавать литературу и отправлять ее в Рос</w:t>
        <w:softHyphen/>
        <w:t>сию) на утверждение ЦК Ф. В. Ленгник от имени этого последнего объявил съезд незаконным, а большевики и Плеханов покинули зал заседаний.</w:t>
      </w:r>
    </w:p>
    <w:p>
      <w:pPr>
        <w:pStyle w:val="21"/>
        <w:rPr/>
      </w:pPr>
      <w:r>
        <mc:AlternateContent>
          <mc:Choice Requires="wps">
            <w:drawing>
              <wp:anchor behindDoc="0" distT="0" distB="0" distL="114935" distR="114935" simplePos="0" locked="0" layoutInCell="0" allowOverlap="1" relativeHeight="340">
                <wp:simplePos x="0" y="0"/>
                <wp:positionH relativeFrom="column">
                  <wp:posOffset>31750</wp:posOffset>
                </wp:positionH>
                <wp:positionV relativeFrom="paragraph">
                  <wp:posOffset>490855</wp:posOffset>
                </wp:positionV>
                <wp:extent cx="1804670" cy="0"/>
                <wp:effectExtent l="0" t="1905" r="0" b="1905"/>
                <wp:wrapNone/>
                <wp:docPr id="338" name=""/>
                <a:graphic xmlns:a="http://schemas.openxmlformats.org/drawingml/2006/main">
                  <a:graphicData uri="http://schemas.microsoft.com/office/word/2010/wordprocessingShape">
                    <wps:wsp>
                      <wps:cNvSpPr/>
                      <wps:spPr>
                        <a:xfrm>
                          <a:off x="0" y="0"/>
                          <a:ext cx="180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38.65pt" to="144.55pt,38.65pt" stroked="t" o:allowincell="f" style="position:absolute">
                <v:stroke color="black" weight="3240" joinstyle="miter" endcap="flat"/>
                <v:fill o:detectmouseclick="t" on="false"/>
                <w10:wrap type="none"/>
              </v:line>
            </w:pict>
          </mc:Fallback>
        </mc:AlternateContent>
      </w:r>
      <w:r>
        <w:rPr/>
        <w:t>Вечером 31 октября состоялось неофициальное совещание боль</w:t>
        <w:softHyphen/>
        <w:t>шевиков — участников съезда Лиги. Плеханов пришел мрачным,</w:t>
      </w:r>
    </w:p>
    <w:p>
      <w:pPr>
        <w:pStyle w:val="3"/>
        <w:rPr/>
      </w:pPr>
      <w:r>
        <w:rPr>
          <w:vertAlign w:val="superscript"/>
        </w:rPr>
        <w:t xml:space="preserve">1 </w:t>
      </w:r>
      <w:r>
        <w:rPr/>
        <w:t>См.: РЦХИДНИ. Ф. 257. Оп. 1. Д. 1. Л. 1-4 (письма Л. И. Аксельрод к сестре, И. И. Аксельрод).</w:t>
      </w:r>
    </w:p>
    <w:p>
      <w:pPr>
        <w:pStyle w:val="3"/>
        <w:rPr/>
      </w:pPr>
      <w:r>
        <w:rPr>
          <w:vertAlign w:val="superscript"/>
        </w:rPr>
        <w:t xml:space="preserve">2 </w:t>
      </w:r>
      <w:r>
        <w:rPr/>
        <w:t>РЦХИДНИ. Ф. 257. Оп. 1. Д. 3. Л. 72.</w:t>
      </w:r>
    </w:p>
    <w:p>
      <w:pPr>
        <w:pStyle w:val="3"/>
        <w:rPr/>
      </w:pPr>
      <w:r>
        <w:rPr>
          <w:vertAlign w:val="superscript"/>
        </w:rPr>
        <w:t xml:space="preserve">3 </w:t>
      </w:r>
      <w:r>
        <w:rPr/>
        <w:t>Протоколы 2-го очередного съезда Заграничной лиги русской революци</w:t>
        <w:softHyphen/>
        <w:t>онной социал-демократии. Женева, 1904. С. 63 — 64.</w:t>
      </w:r>
    </w:p>
    <w:p>
      <w:pPr>
        <w:pStyle w:val="3"/>
        <w:rPr/>
      </w:pPr>
      <w:r>
        <w:rPr>
          <w:vertAlign w:val="superscript"/>
        </w:rPr>
        <w:t xml:space="preserve">4 </w:t>
      </w:r>
      <w:r>
        <w:rPr/>
        <w:t>См.: Бонч-Бруевич В. Д. Соч. М., 1961. Т. 2. С. 298-299.</w:t>
      </w:r>
    </w:p>
    <w:p>
      <w:pPr>
        <w:pStyle w:val="Normal"/>
        <w:shd w:fill="FFFFFF" w:val="clear"/>
        <w:rPr>
          <w:i/>
          <w:i/>
          <w:iCs/>
          <w:color w:val="000000"/>
          <w:sz w:val="22"/>
          <w:szCs w:val="22"/>
        </w:rPr>
      </w:pPr>
      <w:r>
        <w:rPr>
          <w:i/>
          <w:iCs/>
          <w:color w:val="000000"/>
          <w:sz w:val="22"/>
          <w:szCs w:val="22"/>
        </w:rPr>
        <w:t>188</w:t>
      </w:r>
    </w:p>
    <w:p>
      <w:pPr>
        <w:pStyle w:val="1"/>
        <w:rPr/>
      </w:pPr>
      <w:r>
        <mc:AlternateContent>
          <mc:Choice Requires="wps">
            <w:drawing>
              <wp:anchor behindDoc="0" distT="0" distB="0" distL="114935" distR="114935" simplePos="0" locked="0" layoutInCell="0" allowOverlap="1" relativeHeight="341">
                <wp:simplePos x="0" y="0"/>
                <wp:positionH relativeFrom="column">
                  <wp:posOffset>-3175</wp:posOffset>
                </wp:positionH>
                <wp:positionV relativeFrom="paragraph">
                  <wp:posOffset>-18415</wp:posOffset>
                </wp:positionV>
                <wp:extent cx="4004945" cy="0"/>
                <wp:effectExtent l="635" t="6350" r="0" b="6350"/>
                <wp:wrapNone/>
                <wp:docPr id="339" name=""/>
                <a:graphic xmlns:a="http://schemas.openxmlformats.org/drawingml/2006/main">
                  <a:graphicData uri="http://schemas.microsoft.com/office/word/2010/wordprocessingShape">
                    <wps:wsp>
                      <wps:cNvSpPr/>
                      <wps:spPr>
                        <a:xfrm>
                          <a:off x="0" y="0"/>
                          <a:ext cx="4005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45pt" to="315.05pt,-1.45pt" stroked="t" o:allowincell="f" style="position:absolute">
                <v:stroke color="black" weight="12240" joinstyle="miter" endcap="flat"/>
                <v:fill o:detectmouseclick="t" on="false"/>
                <w10:wrap type="none"/>
              </v:line>
            </w:pict>
          </mc:Fallback>
        </mc:AlternateContent>
      </w:r>
      <w:r>
        <w:rPr/>
        <w:t>нервным, расстроенным и заявил: «Надо мириться!» Это было полной неожиданностью для всех собравшихся. Между тем Георгий Валентинович взволнованно продолжал говорить о том, что не может стрелять по своим, что иногда, ради мира в семье, нужно уступать «капризным женам», что порой на уступки идет даже самодержавие («Тогда и говорят, что оно колеблется», — момен</w:t>
        <w:softHyphen/>
        <w:t xml:space="preserve">тально подала реплику одна из присутствовавших на собрании большевичек) </w:t>
      </w:r>
      <w:r>
        <w:rPr>
          <w:vertAlign w:val="superscript"/>
        </w:rPr>
        <w:t>1</w:t>
      </w:r>
      <w:r>
        <w:rPr/>
        <w:t>. Трудно сказать, что стало последней каплей, пере</w:t>
        <w:softHyphen/>
        <w:t>полнившей чашу терпения Плеханова, который до этого стойко защищал Ленина. Возможно, здесь сыграли свою роль упоминав</w:t>
        <w:softHyphen/>
        <w:t>шиеся выше «откровения» Мартова на съезде Лиги, возможно, Плеханова действительно ужаснула перспектива раскола с его скло</w:t>
        <w:softHyphen/>
        <w:t>ками, руганью, взаимными оскорблениями и подсиживаниями. Кто знает...</w:t>
      </w:r>
    </w:p>
    <w:p>
      <w:pPr>
        <w:pStyle w:val="21"/>
        <w:rPr/>
      </w:pPr>
      <w:r>
        <w:rPr/>
        <w:t>В глубине души Плеханов не мог не чувствовать, что аргументы Ленина в пользу сокращения численного состава редколлегии «Искры» достаточно уязвимы. Ведь именно болезненному и тяже</w:t>
        <w:softHyphen/>
        <w:t>лому на литературный подъем П. Б. Аксельроду «Искра», быть может, была обязана своим появлением на свет и дальнейшим существованием, поскольку он не раз мирил Плеханова с Лениным и Ленина с Плехановым, когда они, казалось, уже стояли на пороге окончательного разрыва. Вдобавок Аксельрод делал в редакции уйму не всегда заметной, но очень важной подготовительной и организационной работы, которая компенсировала его недостаточ</w:t>
        <w:softHyphen/>
        <w:t>ную авторскую активность. Кроме того, как мог забыть Плеханов ту материальную и нравственную поддержку, которую Павел Борисо</w:t>
        <w:softHyphen/>
        <w:t>вич оказывал ему в самые трудные, порой трагические моменты его жизни?</w:t>
      </w:r>
    </w:p>
    <w:p>
      <w:pPr>
        <w:pStyle w:val="21"/>
        <w:rPr/>
      </w:pPr>
      <w:r>
        <w:rPr/>
        <w:t>То же самое можно сказать и о В. И. Засулич, которой Плеханов был обязан, может быть, своей жизнью. Да и работа Веры Иванов</w:t>
        <w:softHyphen/>
        <w:t>ны вместе с Лениным и Мартовым в Мюнхене и Лондоне принесла общему «искровскому» делу и всей партии огромную пользу. Нако</w:t>
        <w:softHyphen/>
        <w:t>нец, и Потресов тоже имел право на поддержку со стороны Плеха</w:t>
        <w:softHyphen/>
        <w:t>нова, которому он помог издать знаменитый «Монистический взгляд на историю». Напомним в этой связи об одном письме Георгия Валентиновича своему молодому товарищу по партии, где он называл себя «преданным другом» Потресова и заверял последне</w:t>
        <w:softHyphen/>
        <w:t xml:space="preserve">го, что никогда его не забудет </w:t>
      </w:r>
      <w:r>
        <w:rPr>
          <w:vertAlign w:val="superscript"/>
        </w:rPr>
        <w:t>2</w:t>
      </w:r>
      <w:r>
        <w:rPr/>
        <w:t>.</w:t>
      </w:r>
    </w:p>
    <w:p>
      <w:pPr>
        <w:pStyle w:val="21"/>
        <w:rPr/>
      </w:pPr>
      <w:r>
        <mc:AlternateContent>
          <mc:Choice Requires="wps">
            <w:drawing>
              <wp:anchor behindDoc="0" distT="0" distB="0" distL="114935" distR="114935" simplePos="0" locked="0" layoutInCell="0" allowOverlap="1" relativeHeight="342">
                <wp:simplePos x="0" y="0"/>
                <wp:positionH relativeFrom="column">
                  <wp:posOffset>107950</wp:posOffset>
                </wp:positionH>
                <wp:positionV relativeFrom="paragraph">
                  <wp:posOffset>711835</wp:posOffset>
                </wp:positionV>
                <wp:extent cx="1791970" cy="0"/>
                <wp:effectExtent l="0" t="3175" r="0" b="3175"/>
                <wp:wrapNone/>
                <wp:docPr id="340"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56.05pt" to="149.55pt,56.05pt" stroked="t" o:allowincell="f" style="position:absolute">
                <v:stroke color="black" weight="6480" joinstyle="miter" endcap="flat"/>
                <v:fill o:detectmouseclick="t" on="false"/>
                <w10:wrap type="none"/>
              </v:line>
            </w:pict>
          </mc:Fallback>
        </mc:AlternateContent>
      </w:r>
      <w:r>
        <w:rPr/>
        <w:t>Так или иначе, «сдавать» этих людей Ленину без боя Плеханов морального права не имел. Но законы политической игры, в кото</w:t>
        <w:softHyphen/>
        <w:t>рую он активно включался летом и осенью 1903 г., продиктовали</w:t>
      </w:r>
    </w:p>
    <w:p>
      <w:pPr>
        <w:pStyle w:val="3"/>
        <w:rPr/>
      </w:pPr>
      <w:r>
        <w:rPr>
          <w:vertAlign w:val="superscript"/>
        </w:rPr>
        <w:t xml:space="preserve">1 </w:t>
      </w:r>
      <w:r>
        <w:rPr/>
        <w:t>См.: Крупская Н. К. Воспоминания о В. И. Ленине. М., 1957. С. 81.</w:t>
      </w:r>
    </w:p>
    <w:p>
      <w:pPr>
        <w:pStyle w:val="3"/>
        <w:rPr/>
      </w:pPr>
      <w:r>
        <w:rPr>
          <w:vertAlign w:val="superscript"/>
        </w:rPr>
        <w:t xml:space="preserve">2 </w:t>
      </w:r>
      <w:r>
        <w:rPr/>
        <w:t>См.: Социал-демократическое движение в России. Материалы. Т. 1. М. -Л., 1928. С. 48-49.</w:t>
      </w:r>
    </w:p>
    <w:p>
      <w:pPr>
        <w:pStyle w:val="Normal"/>
        <w:shd w:fill="FFFFFF" w:val="clear"/>
        <w:jc w:val="right"/>
        <w:rPr>
          <w:i/>
          <w:i/>
          <w:iCs/>
          <w:color w:val="000000"/>
        </w:rPr>
      </w:pPr>
      <w:r>
        <w:rPr>
          <w:i/>
          <w:iCs/>
          <w:color w:val="000000"/>
        </w:rPr>
        <w:t>189</w:t>
      </w:r>
    </w:p>
    <w:p>
      <w:pPr>
        <w:pStyle w:val="1"/>
        <w:rPr/>
      </w:pPr>
      <w:r>
        <mc:AlternateContent>
          <mc:Choice Requires="wps">
            <w:drawing>
              <wp:anchor behindDoc="0" distT="0" distB="0" distL="114935" distR="114935" simplePos="0" locked="0" layoutInCell="0" allowOverlap="1" relativeHeight="343">
                <wp:simplePos x="0" y="0"/>
                <wp:positionH relativeFrom="column">
                  <wp:posOffset>30480</wp:posOffset>
                </wp:positionH>
                <wp:positionV relativeFrom="paragraph">
                  <wp:posOffset>-15240</wp:posOffset>
                </wp:positionV>
                <wp:extent cx="3974465" cy="0"/>
                <wp:effectExtent l="0" t="4445" r="0" b="4445"/>
                <wp:wrapNone/>
                <wp:docPr id="341" name=""/>
                <a:graphic xmlns:a="http://schemas.openxmlformats.org/drawingml/2006/main">
                  <a:graphicData uri="http://schemas.microsoft.com/office/word/2010/wordprocessingShape">
                    <wps:wsp>
                      <wps:cNvSpPr/>
                      <wps:spPr>
                        <a:xfrm>
                          <a:off x="0" y="0"/>
                          <a:ext cx="397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1.2pt" to="315.3pt,-1.2pt" stroked="t" o:allowincell="f" style="position:absolute">
                <v:stroke color="black" weight="9000" joinstyle="miter" endcap="flat"/>
                <v:fill o:detectmouseclick="t" on="false"/>
                <w10:wrap type="none"/>
              </v:line>
            </w:pict>
          </mc:Fallback>
        </mc:AlternateContent>
      </w:r>
      <w:r>
        <w:rPr/>
        <w:t>ему совсем иное решение, уже известное читателю. Однако не исключено, что чувство раскаяния, пусть запоздалого, было все же не чуждо «отцу» русского марксизма, хотя его последующий раз</w:t>
        <w:softHyphen/>
        <w:t>рыв с А. Н. Потресовым и П. Б. Аксельродом в 1908 — 1909 гг. наво</w:t>
        <w:softHyphen/>
        <w:t>дит на мысль, что Плеханов был явно не сентиментальным челове</w:t>
        <w:softHyphen/>
        <w:t>ком (в этом плане Ленин во многом напоминал Георгия Валентино</w:t>
        <w:softHyphen/>
        <w:t>вича, хотя к Мартову, например, он даже после прекращения вся</w:t>
        <w:softHyphen/>
        <w:t>ких личных отношений сохранял какое-то особое отношение, чего нельзя сказать о Плеханове).</w:t>
      </w:r>
    </w:p>
    <w:p>
      <w:pPr>
        <w:pStyle w:val="21"/>
        <w:rPr/>
      </w:pPr>
      <w:r>
        <w:rPr/>
        <w:t>31 октября 1903 г. Плеханов по существу предъявил ультиматум: либо Ленин дает согласие на восстановление редакции «Искры» в прежнем, досъездовском составе, либо он, Плеханов, уходит в от</w:t>
        <w:softHyphen/>
        <w:t>ставку со всех партийных постов. На следующий день Ленин в присутствии члена ЦК Ф. В. Ленгника безуспешно попытался угово</w:t>
        <w:softHyphen/>
        <w:t>рить его отказаться от своего намерения, а затем передал ему записку, в которой говорилось: «Я, право же, вполне и вполне понимаю Ваши мотивы в пользу уступки мартовцам. Но я глубочай</w:t>
        <w:softHyphen/>
        <w:t xml:space="preserve">ше убежден, что уступка в настоящий момент — самый отчаянный шаг, ведущий к буре и буче </w:t>
      </w:r>
      <w:r>
        <w:rPr>
          <w:i/>
          <w:iCs/>
        </w:rPr>
        <w:t xml:space="preserve">гораздо вернее, </w:t>
      </w:r>
      <w:r>
        <w:rPr/>
        <w:t>чем война с мартовца</w:t>
        <w:softHyphen/>
        <w:t xml:space="preserve">ми. Это не парадокс... Ради единства, ради прочности партии — не берите Вы на себя этой ответственности, не уходите и не отдавайте всего мартовцам» </w:t>
      </w:r>
      <w:r>
        <w:rPr>
          <w:vertAlign w:val="superscript"/>
        </w:rPr>
        <w:t>1</w:t>
      </w:r>
      <w:r>
        <w:rPr/>
        <w:t>. Однако Плеханов был неумолим, и вечером того же дня Ленин написал заявление о выходе из редакции «Искры». Тем самым он предоставлял Плеханову возможность бес</w:t>
        <w:softHyphen/>
        <w:t>препятственно осуществлять свои миротворческие акции, желатель</w:t>
        <w:softHyphen/>
        <w:t>ность которых Ленин в принципе не отрицал. Кроме того, подобная тактика позволяла ему избежать малоприятной ситуации, когда он оказывался в положении той самой «брошенной жены», за спиной которой вкривь и вкось судачат о том, что она сама виновата в развале семьи. (Именно так, кстати говоря, истолковал этот жест Ленина Плеханов. По его словам, если бы он сам ушел из редак</w:t>
        <w:softHyphen/>
        <w:t>ции, то каждый мог бы сказать: очевидно, Ленин неправ, если с ним разошелся даже Плеханов. Правда, сам Ленин такую версию отрицал, но не исключено, что Плеханов в данном случае был близок к истине).</w:t>
      </w:r>
    </w:p>
    <w:p>
      <w:pPr>
        <w:pStyle w:val="21"/>
        <w:rPr/>
      </w:pPr>
      <w:r>
        <mc:AlternateContent>
          <mc:Choice Requires="wps">
            <w:drawing>
              <wp:anchor behindDoc="0" distT="0" distB="0" distL="114935" distR="114935" simplePos="0" locked="0" layoutInCell="0" allowOverlap="1" relativeHeight="344">
                <wp:simplePos x="0" y="0"/>
                <wp:positionH relativeFrom="column">
                  <wp:posOffset>31750</wp:posOffset>
                </wp:positionH>
                <wp:positionV relativeFrom="paragraph">
                  <wp:posOffset>1263650</wp:posOffset>
                </wp:positionV>
                <wp:extent cx="1779905" cy="0"/>
                <wp:effectExtent l="0" t="3175" r="0" b="3175"/>
                <wp:wrapNone/>
                <wp:docPr id="342"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99.5pt" to="142.6pt,99.5pt" stroked="t" o:allowincell="f" style="position:absolute">
                <v:stroke color="black" weight="6480" joinstyle="miter" endcap="flat"/>
                <v:fill o:detectmouseclick="t" on="false"/>
                <w10:wrap type="none"/>
              </v:line>
            </w:pict>
          </mc:Fallback>
        </mc:AlternateContent>
      </w:r>
      <w:r>
        <w:rPr/>
        <w:t>Заметим, что Ленин отнюдь не рассматривал свою отставку как уступку меньшевикам, ссылаясь на пример известного английского политического деятеля Чемберлена, который вышел из состава пра</w:t>
        <w:softHyphen/>
        <w:t xml:space="preserve">вительства, чтобы упрочить свои позиции </w:t>
      </w:r>
      <w:r>
        <w:rPr>
          <w:vertAlign w:val="superscript"/>
        </w:rPr>
        <w:t>2</w:t>
      </w:r>
      <w:r>
        <w:rPr/>
        <w:t>. И действительно, в двадцатых числах ноября Ленин был кооптирован в состав ЦК и с удвоенной энергией продолжил там борьбу против меньшевиков.</w:t>
      </w:r>
    </w:p>
    <w:p>
      <w:pPr>
        <w:pStyle w:val="3"/>
        <w:rPr/>
      </w:pPr>
      <w:r>
        <w:rPr>
          <w:vertAlign w:val="superscript"/>
        </w:rPr>
        <w:t xml:space="preserve">1 </w:t>
      </w:r>
      <w:r>
        <w:rPr/>
        <w:t>Ленин В. И. Полн. собр. соч. Т. 46. С. 313-314.</w:t>
      </w:r>
    </w:p>
    <w:p>
      <w:pPr>
        <w:pStyle w:val="3"/>
        <w:rPr/>
      </w:pPr>
      <w:r>
        <w:rPr>
          <w:vertAlign w:val="superscript"/>
        </w:rPr>
        <w:t xml:space="preserve">2 </w:t>
      </w:r>
      <w:r>
        <w:rPr/>
        <w:t xml:space="preserve">Плеханов Г. В. Соч. Т.. </w:t>
      </w:r>
      <w:r>
        <w:rPr>
          <w:lang w:val="en-US" w:eastAsia="en-US"/>
        </w:rPr>
        <w:t>XIII</w:t>
      </w:r>
      <w:r>
        <w:rPr/>
        <w:t>. С. 43-44.</w:t>
      </w:r>
    </w:p>
    <w:p>
      <w:pPr>
        <w:pStyle w:val="Normal"/>
        <w:shd w:fill="FFFFFF" w:val="clear"/>
        <w:rPr>
          <w:i/>
          <w:i/>
          <w:iCs/>
          <w:color w:val="000000"/>
        </w:rPr>
      </w:pPr>
      <w:r>
        <w:rPr>
          <w:i/>
          <w:iCs/>
          <w:color w:val="000000"/>
        </w:rPr>
        <w:t>190</w:t>
      </w:r>
    </w:p>
    <w:p>
      <w:pPr>
        <w:pStyle w:val="21"/>
        <w:rPr/>
      </w:pPr>
      <w:r>
        <mc:AlternateContent>
          <mc:Choice Requires="wps">
            <w:drawing>
              <wp:anchor behindDoc="0" distT="0" distB="0" distL="114935" distR="114935" simplePos="0" locked="0" layoutInCell="0" allowOverlap="1" relativeHeight="345">
                <wp:simplePos x="0" y="0"/>
                <wp:positionH relativeFrom="column">
                  <wp:posOffset>12065</wp:posOffset>
                </wp:positionH>
                <wp:positionV relativeFrom="paragraph">
                  <wp:posOffset>-18415</wp:posOffset>
                </wp:positionV>
                <wp:extent cx="4017010" cy="0"/>
                <wp:effectExtent l="0" t="4445" r="0" b="4445"/>
                <wp:wrapNone/>
                <wp:docPr id="343"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45pt" to="317.2pt,-1.45pt" stroked="t" o:allowincell="f" style="position:absolute">
                <v:stroke color="black" weight="9000" joinstyle="miter" endcap="flat"/>
                <v:fill o:detectmouseclick="t" on="false"/>
                <w10:wrap type="none"/>
              </v:line>
            </w:pict>
          </mc:Fallback>
        </mc:AlternateContent>
      </w:r>
      <w:r>
        <w:rPr/>
        <w:t>Первые недели ноября ушли на переговоры, в ходе которых меньшевики выдвинули ряд дополнительных условий примирения, потребовав кооптировать их представителей в ЦК, дать им два места в Совете партии и признать законность съезда Заграничной лиги. В конце концов 18 ноября 1903 г. Ленин прислал Плеханову заявление о своем выходе из редакции «Искры» с просьбой опубли</w:t>
        <w:softHyphen/>
        <w:t>ковать его в газете. Это был окончательный разрыв, развязавший руки Плеханову. Он кооптировал всех старых редакторов «Искры», и 20 ноября вышел ее очередной, 52-й номер уже без участия Ленина, хотя сообщения о его отставке в газете еще не было.</w:t>
      </w:r>
    </w:p>
    <w:p>
      <w:pPr>
        <w:pStyle w:val="21"/>
        <w:rPr/>
      </w:pPr>
      <w:r>
        <w:rPr/>
        <w:t>Центральное место в номере занимала статья Плеханова «Чего не делать?», в которой он попытался как-то объяснить свою пози</w:t>
        <w:softHyphen/>
        <w:t>цию. Уже само название статьи звучало как вызов Ленину — автору известной книги «Что делать?» Плеханов писал, что в руко</w:t>
        <w:softHyphen/>
        <w:t>водящем партийном центре нужны люди, отличающиеся не только смелостью, решительностью и настойчивостью (этими качествами, по его мнению, Ленин обладал в полной мере), но и огромной осмотрительностью (а вот ее Плеханов у него, очевидно, не нахо</w:t>
        <w:softHyphen/>
        <w:t>дил). Плеханов подчеркивал, что партийные руководители должны быть мудры, как змии, обладать большой гибкостью и диалектичес</w:t>
        <w:softHyphen/>
        <w:t>ким складом мышления. Он советовал не смешивать твердость характера с упрямством, предостерегал от прямолинейности и одно</w:t>
        <w:softHyphen/>
        <w:t>сторонности. Выдвигался и довольно оригинальный тезис, согласно которому борьба с ревизионизмом не всегда равнозначна вражде с ревизионистами. При этом Плеханов давал понять, что видит в бывших «экономистах», а ныне меньшевиках, людей, которые уже становятся товарищами марксистов-ортодоксов. Что касается пар</w:t>
        <w:softHyphen/>
        <w:t>тийной дисциплины, то, признавая ее огромное значение, особенно в условиях подполья, Плеханов тем не менее решительно возражал против смешения ее с дисциплиной казарменной и предостерегал от «несвоевременной требовательности». Мы обязаны избегать новых расколов, подчеркивал он, ибо в противном случае рабочие переста</w:t>
        <w:softHyphen/>
        <w:t xml:space="preserve">нут нас понимать и мы окажемся в печальном и одновременно смешном положении штаба без армии, деморализованного вдобавок внутренней борьбой. К счастью, заключал Плеханов, в наших рядах царит ныне такое единомыслие (?), что новый раскол не имел бы никакого серьезного оправдания </w:t>
      </w:r>
      <w:r>
        <w:rPr>
          <w:vertAlign w:val="superscript"/>
        </w:rPr>
        <w:t>1</w:t>
      </w:r>
      <w:r>
        <w:rPr/>
        <w:t>.</w:t>
      </w:r>
    </w:p>
    <w:p>
      <w:pPr>
        <w:pStyle w:val="21"/>
        <w:rPr/>
      </w:pPr>
      <w:r>
        <mc:AlternateContent>
          <mc:Choice Requires="wps">
            <w:drawing>
              <wp:anchor behindDoc="0" distT="0" distB="0" distL="114935" distR="114935" simplePos="0" locked="0" layoutInCell="0" allowOverlap="1" relativeHeight="346">
                <wp:simplePos x="0" y="0"/>
                <wp:positionH relativeFrom="column">
                  <wp:posOffset>31750</wp:posOffset>
                </wp:positionH>
                <wp:positionV relativeFrom="paragraph">
                  <wp:posOffset>764540</wp:posOffset>
                </wp:positionV>
                <wp:extent cx="1786255" cy="0"/>
                <wp:effectExtent l="0" t="1905" r="0" b="1905"/>
                <wp:wrapNone/>
                <wp:docPr id="344" name=""/>
                <a:graphic xmlns:a="http://schemas.openxmlformats.org/drawingml/2006/main">
                  <a:graphicData uri="http://schemas.microsoft.com/office/word/2010/wordprocessingShape">
                    <wps:wsp>
                      <wps:cNvSpPr/>
                      <wps:spPr>
                        <a:xfrm>
                          <a:off x="0" y="0"/>
                          <a:ext cx="1786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60.2pt" to="143.1pt,60.2pt" stroked="t" o:allowincell="f" style="position:absolute">
                <v:stroke color="black" weight="3240" joinstyle="miter" endcap="flat"/>
                <v:fill o:detectmouseclick="t" on="false"/>
                <w10:wrap type="none"/>
              </v:line>
            </w:pict>
          </mc:Fallback>
        </mc:AlternateContent>
      </w:r>
      <w:r>
        <w:rPr/>
        <w:t>Ленин воспринял поворот Плеханова к союзу с меньшевиками как предательский удар в спину. Характеризуя позже зигзаги поли</w:t>
        <w:softHyphen/>
        <w:t>тической линии Плеханова, он писал о его позиции: «1) 1903, август — большевик; 2) 1903, ноябрь (№ 52 «Искры») — за мир с</w:t>
      </w:r>
    </w:p>
    <w:p>
      <w:pPr>
        <w:pStyle w:val="3"/>
        <w:rPr/>
      </w:pPr>
      <w:r>
        <w:rPr>
          <w:vertAlign w:val="superscript"/>
        </w:rPr>
        <w:t>1</w:t>
      </w:r>
      <w:r>
        <w:rPr/>
        <w:t xml:space="preserve"> Плеханов Г. В. Соч. Т. </w:t>
      </w:r>
      <w:r>
        <w:rPr>
          <w:lang w:val="en-US" w:eastAsia="en-US"/>
        </w:rPr>
        <w:t>XIII</w:t>
      </w:r>
      <w:r>
        <w:rPr/>
        <w:t>. С. 3-10.</w:t>
      </w:r>
    </w:p>
    <w:p>
      <w:pPr>
        <w:pStyle w:val="Normal"/>
        <w:shd w:fill="FFFFFF" w:val="clear"/>
        <w:jc w:val="right"/>
        <w:rPr>
          <w:i/>
          <w:i/>
          <w:iCs/>
          <w:color w:val="000000"/>
        </w:rPr>
      </w:pPr>
      <w:r>
        <w:rPr>
          <w:i/>
          <w:iCs/>
          <w:color w:val="000000"/>
        </w:rPr>
        <w:t>191</w:t>
      </w:r>
    </w:p>
    <w:p>
      <w:pPr>
        <w:pStyle w:val="1"/>
        <w:rPr/>
      </w:pPr>
      <w:r>
        <mc:AlternateContent>
          <mc:Choice Requires="wps">
            <w:drawing>
              <wp:anchor behindDoc="0" distT="0" distB="0" distL="114935" distR="114935" simplePos="0" locked="0" layoutInCell="0" allowOverlap="1" relativeHeight="347">
                <wp:simplePos x="0" y="0"/>
                <wp:positionH relativeFrom="column">
                  <wp:posOffset>-6350</wp:posOffset>
                </wp:positionH>
                <wp:positionV relativeFrom="paragraph">
                  <wp:posOffset>-12065</wp:posOffset>
                </wp:positionV>
                <wp:extent cx="3992880" cy="0"/>
                <wp:effectExtent l="635" t="4445" r="0" b="4445"/>
                <wp:wrapNone/>
                <wp:docPr id="345" name=""/>
                <a:graphic xmlns:a="http://schemas.openxmlformats.org/drawingml/2006/main">
                  <a:graphicData uri="http://schemas.microsoft.com/office/word/2010/wordprocessingShape">
                    <wps:wsp>
                      <wps:cNvSpPr/>
                      <wps:spPr>
                        <a:xfrm>
                          <a:off x="0" y="0"/>
                          <a:ext cx="3992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0.95pt" to="313.85pt,-0.95pt" stroked="t" o:allowincell="f" style="position:absolute">
                <v:stroke color="black" weight="9000" joinstyle="miter" endcap="flat"/>
                <v:fill o:detectmouseclick="t" on="false"/>
                <w10:wrap type="none"/>
              </v:line>
            </w:pict>
          </mc:Fallback>
        </mc:AlternateContent>
      </w:r>
      <w:r>
        <w:rPr>
          <w:i/>
          <w:iCs w:val="false"/>
        </w:rPr>
        <w:t xml:space="preserve">«оппортунистами» </w:t>
      </w:r>
      <w:r>
        <w:rPr/>
        <w:t>— меньшевиками; 3) 1903, декабрь — меньше</w:t>
        <w:softHyphen/>
        <w:t xml:space="preserve">вик и ярый» </w:t>
      </w:r>
      <w:r>
        <w:rPr>
          <w:vertAlign w:val="superscript"/>
        </w:rPr>
        <w:t>1</w:t>
      </w:r>
      <w:r>
        <w:rPr/>
        <w:t>.</w:t>
      </w:r>
    </w:p>
    <w:p>
      <w:pPr>
        <w:pStyle w:val="21"/>
        <w:rPr/>
      </w:pPr>
      <w:r>
        <w:rPr/>
        <w:t>И хотя «большевизм» Плеханова в августе — октябре 1903 гг. был весьма относительным и его последующий переход на сторону меньшевиков тоже сопровождался рядом оговорок, тем не менее внешняя картина политической эволюции Плеханова в этот крити</w:t>
        <w:softHyphen/>
        <w:t>ческий для РСДРП период нарисована здесь Лениным верно.</w:t>
      </w:r>
    </w:p>
    <w:p>
      <w:pPr>
        <w:pStyle w:val="21"/>
        <w:rPr/>
      </w:pPr>
      <w:r>
        <w:rPr/>
        <w:t>Со своей стороны, меньшевистские руководители не скрывали радости по поводу перехода Плеханова на их сторону. «Плеханов пришел к нам с «белым флагом», — писал Мартов Аксельроду 4 ноября 1903 г. При этом Плеханов заявил, что решил пойти на уступки, лишь бы избежать открытого раскола, и предложил мень</w:t>
        <w:softHyphen/>
        <w:t xml:space="preserve">шевикам вести вместе с ним в «Искре» войну против ЦК </w:t>
      </w:r>
      <w:r>
        <w:rPr>
          <w:vertAlign w:val="superscript"/>
        </w:rPr>
        <w:t>2</w:t>
      </w:r>
      <w:r>
        <w:rPr/>
        <w:t>.</w:t>
      </w:r>
    </w:p>
    <w:p>
      <w:pPr>
        <w:pStyle w:val="21"/>
        <w:rPr/>
      </w:pPr>
      <w:r>
        <w:rPr/>
        <w:t>В 53-м номере «Искры» (декабрь 1903 г. ) было, наконец, поме</w:t>
        <w:softHyphen/>
        <w:t>щено объявление о выходе Ленина из редакции газеты и его неболь</w:t>
        <w:softHyphen/>
        <w:t>шое открытое письмо по поводу статьи Плеханова «Чего не де</w:t>
        <w:softHyphen/>
        <w:t>лать?» Ленин писал, что статья ему понравилась и партии действи</w:t>
        <w:softHyphen/>
        <w:t xml:space="preserve">тельно нужно как можно больше гласности во всем, что связано с расколом на </w:t>
      </w:r>
      <w:r>
        <w:rPr>
          <w:lang w:val="en-US"/>
        </w:rPr>
        <w:t>II</w:t>
      </w:r>
      <w:r>
        <w:rPr/>
        <w:t xml:space="preserve"> съезде РСДРП и в последующий период. По мнению Ленина, партия должна знать о деятельности каждого кандидата на роль своего руководителя, чтобы правильно распределить между ними роли: одному вручить сентиментальную скрипку, другому — свирепый контрабас, а третьему — дирижерскую палочку </w:t>
      </w:r>
      <w:r>
        <w:rPr>
          <w:vertAlign w:val="superscript"/>
        </w:rPr>
        <w:t>3</w:t>
      </w:r>
      <w:r>
        <w:rPr/>
        <w:t>.</w:t>
      </w:r>
    </w:p>
    <w:p>
      <w:pPr>
        <w:pStyle w:val="21"/>
        <w:rPr/>
      </w:pPr>
      <w:r>
        <w:rPr/>
        <w:t>Реакция Плеханова на эту юмористическую, но весьма многозна</w:t>
        <w:softHyphen/>
        <w:t>чительную ленинскую фразу была мгновенной: в том же номере «Искры» появился его ответ, где оспоривался буквально каждый тезис Ленина. Стоило лидеру большевиков заговорить о гласности в партийных делах, как Плеханов тут же язвительно замечал, что «свет свету рознь», прозрачно намекая, что вряд ли стоит «вгляды</w:t>
        <w:softHyphen/>
        <w:t>ваться в мелочи и дрязги кружковой жизни». В противном случае прекрасный девиз Гете «Света, больше света!» мог бы привести, по его мнению, лишь к «затмению». Апелляция Ленина к пролетариа</w:t>
        <w:softHyphen/>
        <w:t>ту как к высшему судье во всем, что касается партийного раскола, вызвала в ответ реплику Плеханова о самом худшем из всех видов псевдодемократизма. Фразу Ленина о том, что партия должна ви</w:t>
        <w:softHyphen/>
        <w:t>деть каждое поражение того или иного своего руководителя, он воспринял как камешек в свой огород, предложив заняться этим лет через тридцать в какой-нибудь «Русской старине».</w:t>
      </w:r>
    </w:p>
    <w:p>
      <w:pPr>
        <w:pStyle w:val="21"/>
        <w:rPr/>
      </w:pPr>
      <w:r>
        <mc:AlternateContent>
          <mc:Choice Requires="wps">
            <w:drawing>
              <wp:anchor behindDoc="0" distT="0" distB="0" distL="114935" distR="114935" simplePos="0" locked="0" layoutInCell="0" allowOverlap="1" relativeHeight="348">
                <wp:simplePos x="0" y="0"/>
                <wp:positionH relativeFrom="column">
                  <wp:posOffset>107950</wp:posOffset>
                </wp:positionH>
                <wp:positionV relativeFrom="paragraph">
                  <wp:posOffset>722630</wp:posOffset>
                </wp:positionV>
                <wp:extent cx="1779905" cy="0"/>
                <wp:effectExtent l="0" t="3175" r="0" b="3175"/>
                <wp:wrapNone/>
                <wp:docPr id="346"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56.9pt" to="148.6pt,56.9pt" stroked="t" o:allowincell="f" style="position:absolute">
                <v:stroke color="black" weight="6480" joinstyle="miter" endcap="flat"/>
                <v:fill o:detectmouseclick="t" on="false"/>
                <w10:wrap type="none"/>
              </v:line>
            </w:pict>
          </mc:Fallback>
        </mc:AlternateContent>
      </w:r>
      <w:r>
        <w:rPr/>
        <w:t>Но особенно задела Плеханова пресловутая «дирижерская па</w:t>
        <w:softHyphen/>
        <w:t>лочка». Он явно заподозрил Ленина в претензиях на обладание всей полнотой партийной власти и заявил, что сама постановка</w:t>
      </w:r>
    </w:p>
    <w:p>
      <w:pPr>
        <w:pStyle w:val="3"/>
        <w:rPr/>
      </w:pPr>
      <w:r>
        <w:rPr>
          <w:vertAlign w:val="superscript"/>
        </w:rPr>
        <w:t xml:space="preserve">1 </w:t>
      </w:r>
      <w:r>
        <w:rPr/>
        <w:t>Ленин В. И. Полн. собр. соч. Т. 25. С. 222.</w:t>
      </w:r>
    </w:p>
    <w:p>
      <w:pPr>
        <w:pStyle w:val="3"/>
        <w:rPr/>
      </w:pPr>
      <w:r>
        <w:rPr>
          <w:vertAlign w:val="superscript"/>
        </w:rPr>
        <w:t xml:space="preserve">2 </w:t>
      </w:r>
      <w:r>
        <w:rPr/>
        <w:t>Письма Ю. О. Мартова и П. Б. Аксельрода. Берлин, 1924. С. 96 — 97.</w:t>
      </w:r>
    </w:p>
    <w:p>
      <w:pPr>
        <w:pStyle w:val="3"/>
        <w:rPr/>
      </w:pPr>
      <w:r>
        <w:rPr>
          <w:vertAlign w:val="superscript"/>
        </w:rPr>
        <w:t xml:space="preserve">3 </w:t>
      </w:r>
      <w:r>
        <w:rPr/>
        <w:t>См.: Ленин В. И. Полн. собр. соч. Т. 8. С. 93-97.</w:t>
      </w:r>
    </w:p>
    <w:p>
      <w:pPr>
        <w:pStyle w:val="Normal"/>
        <w:shd w:fill="FFFFFF" w:val="clear"/>
        <w:rPr>
          <w:i/>
          <w:i/>
          <w:iCs/>
          <w:color w:val="000000"/>
        </w:rPr>
      </w:pPr>
      <w:r>
        <w:rPr>
          <w:i/>
          <w:iCs/>
          <w:color w:val="000000"/>
        </w:rPr>
        <w:t>192</w:t>
      </w:r>
    </w:p>
    <w:p>
      <w:pPr>
        <w:pStyle w:val="1"/>
        <w:rPr/>
      </w:pPr>
      <w:r>
        <mc:AlternateContent>
          <mc:Choice Requires="wps">
            <w:drawing>
              <wp:anchor behindDoc="0" distT="0" distB="0" distL="114935" distR="114935" simplePos="0" locked="0" layoutInCell="0" allowOverlap="1" relativeHeight="349">
                <wp:simplePos x="0" y="0"/>
                <wp:positionH relativeFrom="column">
                  <wp:posOffset>-6350</wp:posOffset>
                </wp:positionH>
                <wp:positionV relativeFrom="paragraph">
                  <wp:posOffset>-18415</wp:posOffset>
                </wp:positionV>
                <wp:extent cx="4023360" cy="0"/>
                <wp:effectExtent l="635" t="4445" r="0" b="4445"/>
                <wp:wrapNone/>
                <wp:docPr id="347"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5pt" to="316.25pt,-1.45pt" stroked="t" o:allowincell="f" style="position:absolute">
                <v:stroke color="black" weight="9000" joinstyle="miter" endcap="flat"/>
                <v:fill o:detectmouseclick="t" on="false"/>
                <w10:wrap type="none"/>
              </v:line>
            </w:pict>
          </mc:Fallback>
        </mc:AlternateContent>
      </w:r>
      <w:r>
        <w:rPr/>
        <w:t>этого вопроса, как свидетельствует, например, опыт немецкого ра</w:t>
        <w:softHyphen/>
        <w:t>бочего движения времен Лассаля, характерна лишь для периода сектантской кружковщины и утрачивает значение по мере роста классового самосознания пролетариата. Кроме того, небольшому оркестру — а насчитывавшую в лучшем случае несколько тысяч членов РСДРП в то время можно было сравнить именно с ним — вообще вряд ли нужен особый «дирижер». Так или иначе, писал Плеханов, «мы обязаны принять все меры к тому, чтобы вопрос о том, кому махать этой палочкой, не делал нас упрямыми, прямоли</w:t>
        <w:softHyphen/>
        <w:t>нейными, близорукими, узкими, подозрительными, неуживчивы</w:t>
        <w:softHyphen/>
        <w:t xml:space="preserve">ми...», намекая тем самым, что Ленин и другие большевики грешат именно по этой части. Заканчивал же Плеханов свой «Ответ на письмо тов. Ленина» новым призывом к единству партии, объявляя его не только возможным, но и совершенно обязательным </w:t>
      </w:r>
      <w:r>
        <w:rPr>
          <w:vertAlign w:val="superscript"/>
        </w:rPr>
        <w:t>1</w:t>
      </w:r>
      <w:r>
        <w:rPr/>
        <w:t>.</w:t>
      </w:r>
    </w:p>
    <w:p>
      <w:pPr>
        <w:pStyle w:val="21"/>
        <w:rPr/>
      </w:pPr>
      <w:r>
        <w:rPr/>
        <w:t>Нельзя не сказать, что реакция на эти статьи Плеханова в партийных кругах была в целом отрицательной, поскольку «тушин</w:t>
        <w:softHyphen/>
        <w:t>ские перелеты» никогда не были в почете у русской интеллигенции.</w:t>
      </w:r>
    </w:p>
    <w:p>
      <w:pPr>
        <w:pStyle w:val="21"/>
        <w:rPr/>
      </w:pPr>
      <w:r>
        <w:rPr/>
        <w:t xml:space="preserve">Так, в ноябре 1903 г. Дан писал Аксельроду: «...Репутация его (Плеханова. — </w:t>
      </w:r>
      <w:r>
        <w:rPr>
          <w:i/>
          <w:iCs/>
        </w:rPr>
        <w:t>С. Т.</w:t>
      </w:r>
      <w:r>
        <w:rPr/>
        <w:t>)</w:t>
      </w:r>
      <w:r>
        <w:rPr>
          <w:i/>
          <w:iCs/>
        </w:rPr>
        <w:t xml:space="preserve"> </w:t>
      </w:r>
      <w:r>
        <w:rPr/>
        <w:t xml:space="preserve">в глазах именно наиболее порядочных из числа бывших сторонников его весьма подорвана...» </w:t>
      </w:r>
      <w:r>
        <w:rPr>
          <w:vertAlign w:val="superscript"/>
        </w:rPr>
        <w:t>2</w:t>
      </w:r>
    </w:p>
    <w:p>
      <w:pPr>
        <w:pStyle w:val="21"/>
        <w:rPr/>
      </w:pPr>
      <w:r>
        <w:rPr/>
        <w:t>Знаменательно, что Плеханов не любил объяснять причины, побудившие его столь резко порвать с Лениным. Жена Г. Е. Зиновье</w:t>
        <w:softHyphen/>
        <w:t xml:space="preserve">ва, Злата Лилина вспоминала, как после </w:t>
      </w:r>
      <w:r>
        <w:rPr>
          <w:lang w:val="en-US"/>
        </w:rPr>
        <w:t>II</w:t>
      </w:r>
      <w:r>
        <w:rPr/>
        <w:t xml:space="preserve"> съезда РСДРП жившие в Берне русские социал-демократы попросили Плеханова прочитать доклад о положении дел в партии. Один из членов большевистской группы прямо спросил Георгия Валентиновича: «Не можете ли объяснить нам, чем руководствовались вы, когда на съезде пошли с большевиками, а после съезда перешли к меньшевикам?» Плеханов вспылил, но по существу вопроса ничего не ответил </w:t>
      </w:r>
      <w:r>
        <w:rPr>
          <w:vertAlign w:val="superscript"/>
        </w:rPr>
        <w:t>3</w:t>
      </w:r>
      <w:r>
        <w:rPr/>
        <w:t>.</w:t>
      </w:r>
    </w:p>
    <w:p>
      <w:pPr>
        <w:pStyle w:val="21"/>
        <w:rPr/>
      </w:pPr>
      <w:r>
        <mc:AlternateContent>
          <mc:Choice Requires="wps">
            <w:drawing>
              <wp:anchor behindDoc="0" distT="0" distB="0" distL="114935" distR="114935" simplePos="0" locked="0" layoutInCell="0" allowOverlap="1" relativeHeight="350">
                <wp:simplePos x="0" y="0"/>
                <wp:positionH relativeFrom="column">
                  <wp:posOffset>31750</wp:posOffset>
                </wp:positionH>
                <wp:positionV relativeFrom="paragraph">
                  <wp:posOffset>2299970</wp:posOffset>
                </wp:positionV>
                <wp:extent cx="1791970" cy="0"/>
                <wp:effectExtent l="0" t="3175" r="0" b="3175"/>
                <wp:wrapNone/>
                <wp:docPr id="348"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181.1pt" to="143.55pt,181.1pt" stroked="t" o:allowincell="f" style="position:absolute">
                <v:stroke color="black" weight="6480" joinstyle="miter" endcap="flat"/>
                <v:fill o:detectmouseclick="t" on="false"/>
                <w10:wrap type="none"/>
              </v:line>
            </w:pict>
          </mc:Fallback>
        </mc:AlternateContent>
      </w:r>
      <w:r>
        <w:rPr/>
        <w:t>А в январе 1904 г. он выступил в «Искре» со статьей «Грустное недоразумение», навеянной критическими отзывами читателей газе</w:t>
        <w:softHyphen/>
        <w:t>ты на статью «Чего не делать?» Плеханов не счел нужным оправ</w:t>
        <w:softHyphen/>
        <w:t>дываться, фактически лишь повторив то, что уже писал в наделав</w:t>
        <w:softHyphen/>
        <w:t>шей столько шума статье «Нечто об «экономизме» и об «экономис</w:t>
        <w:softHyphen/>
        <w:t xml:space="preserve">тах» (мысли вслух по поводу Второго съезда РСДРП)» </w:t>
      </w:r>
      <w:r>
        <w:rPr>
          <w:vertAlign w:val="superscript"/>
        </w:rPr>
        <w:t>4</w:t>
      </w:r>
      <w:r>
        <w:rPr/>
        <w:t>. Он вновь и вновь предостерегал от излишней подозрительности к инакомыс</w:t>
        <w:softHyphen/>
        <w:t>лию в рамках марксизма, от искушения судить обо всем происходя</w:t>
        <w:softHyphen/>
        <w:t>щем на основании двух — трех формул, якобы заключающих в себе всю квинтэссенцию «ортодоксии», от примитивных метафизических рассуждений по схеме: да—да, нет—нет, а что сверх того, то от</w:t>
      </w:r>
    </w:p>
    <w:p>
      <w:pPr>
        <w:pStyle w:val="3"/>
        <w:rPr/>
      </w:pPr>
      <w:r>
        <w:rPr>
          <w:vertAlign w:val="superscript"/>
        </w:rPr>
        <w:t xml:space="preserve">1 </w:t>
      </w:r>
      <w:r>
        <w:rPr/>
        <w:t xml:space="preserve">См.: Плеханов Г. В. Соч. Т. </w:t>
      </w:r>
      <w:r>
        <w:rPr>
          <w:lang w:val="en-US" w:eastAsia="en-US"/>
        </w:rPr>
        <w:t>XIII</w:t>
      </w:r>
      <w:r>
        <w:rPr/>
        <w:t>. С. 11-13.</w:t>
      </w:r>
    </w:p>
    <w:p>
      <w:pPr>
        <w:pStyle w:val="3"/>
        <w:rPr/>
      </w:pPr>
      <w:r>
        <w:rPr>
          <w:vertAlign w:val="superscript"/>
        </w:rPr>
        <w:t xml:space="preserve">2 </w:t>
      </w:r>
      <w:r>
        <w:rPr/>
        <w:t>Дан Ф. И. Письма (1899-1946). Амстердам, 1985. С. 68.</w:t>
      </w:r>
    </w:p>
    <w:p>
      <w:pPr>
        <w:pStyle w:val="3"/>
        <w:rPr/>
      </w:pPr>
      <w:r>
        <w:rPr>
          <w:vertAlign w:val="superscript"/>
        </w:rPr>
        <w:t xml:space="preserve">3 </w:t>
      </w:r>
      <w:r>
        <w:rPr/>
        <w:t>См.: Ленин: человек, мыслитель, революционер. М., 1990. С. 114.</w:t>
      </w:r>
    </w:p>
    <w:p>
      <w:pPr>
        <w:pStyle w:val="3"/>
        <w:rPr/>
      </w:pPr>
      <w:r>
        <w:rPr>
          <w:vertAlign w:val="superscript"/>
        </w:rPr>
        <w:t xml:space="preserve">4 </w:t>
      </w:r>
      <w:r>
        <w:rPr/>
        <w:t xml:space="preserve">См.: Плеханов Г. В. Соч. Т. </w:t>
      </w:r>
      <w:r>
        <w:rPr>
          <w:lang w:val="en-US" w:eastAsia="en-US"/>
        </w:rPr>
        <w:t>XIII</w:t>
      </w:r>
      <w:r>
        <w:rPr/>
        <w:t>. С. 14-22.</w:t>
      </w:r>
    </w:p>
    <w:p>
      <w:pPr>
        <w:pStyle w:val="Normal"/>
        <w:shd w:fill="FFFFFF" w:val="clear"/>
        <w:jc w:val="right"/>
        <w:rPr>
          <w:i/>
          <w:i/>
          <w:iCs/>
          <w:color w:val="000000"/>
        </w:rPr>
      </w:pPr>
      <w:r>
        <w:rPr>
          <w:i/>
          <w:iCs/>
          <w:color w:val="000000"/>
        </w:rPr>
        <w:t>193</w:t>
      </w:r>
    </w:p>
    <w:p>
      <w:pPr>
        <w:pStyle w:val="1"/>
        <w:rPr/>
      </w:pPr>
      <w:r>
        <mc:AlternateContent>
          <mc:Choice Requires="wps">
            <w:drawing>
              <wp:anchor behindDoc="0" distT="0" distB="0" distL="114935" distR="114935" simplePos="0" locked="0" layoutInCell="0" allowOverlap="1" relativeHeight="351">
                <wp:simplePos x="0" y="0"/>
                <wp:positionH relativeFrom="column">
                  <wp:posOffset>18415</wp:posOffset>
                </wp:positionH>
                <wp:positionV relativeFrom="paragraph">
                  <wp:posOffset>-21590</wp:posOffset>
                </wp:positionV>
                <wp:extent cx="4029710" cy="0"/>
                <wp:effectExtent l="0" t="4445" r="0" b="4445"/>
                <wp:wrapNone/>
                <wp:docPr id="349"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7pt" to="318.7pt,-1.7pt" stroked="t" o:allowincell="f" style="position:absolute">
                <v:stroke color="black" weight="9000" joinstyle="miter" endcap="flat"/>
                <v:fill o:detectmouseclick="t" on="false"/>
                <w10:wrap type="none"/>
              </v:line>
            </w:pict>
          </mc:Fallback>
        </mc:AlternateContent>
      </w:r>
      <w:r>
        <w:rPr/>
        <w:t>лукавого. Плеханов призывал встать выше формального подчине</w:t>
        <w:softHyphen/>
        <w:t>ния букве партийного устава и придерживаться не юридической, а более широкой, политической точки зрения. Примером такого ши</w:t>
        <w:softHyphen/>
        <w:t>рокого, непредвзятого подхода к проблемам внутрипартийной жизни он считал и изменение собственной позиции в конце 1903 г.</w:t>
      </w:r>
    </w:p>
    <w:p>
      <w:pPr>
        <w:pStyle w:val="21"/>
        <w:rPr/>
      </w:pPr>
      <w:r>
        <w:rPr/>
        <w:t xml:space="preserve">«Я принадлежал на съезде к </w:t>
      </w:r>
      <w:r>
        <w:rPr>
          <w:i/>
          <w:iCs/>
        </w:rPr>
        <w:t xml:space="preserve">большинству, </w:t>
      </w:r>
      <w:r>
        <w:rPr/>
        <w:t>которое... и произве</w:t>
        <w:softHyphen/>
        <w:t>ло выборы в партийные центры, — писал он. — Но большинство это было совершенно незначительное большинство. До того незна</w:t>
        <w:softHyphen/>
        <w:t xml:space="preserve">чительное, что когда на одном из последних заседаний один из наших перешел к </w:t>
      </w:r>
      <w:r>
        <w:rPr>
          <w:i/>
          <w:iCs/>
        </w:rPr>
        <w:t xml:space="preserve">меньшинству, </w:t>
      </w:r>
      <w:r>
        <w:rPr/>
        <w:t xml:space="preserve">то съезд оказался разделенным </w:t>
      </w:r>
      <w:r>
        <w:rPr>
          <w:i/>
          <w:iCs/>
        </w:rPr>
        <w:t xml:space="preserve">на две равные части... — </w:t>
      </w:r>
      <w:r>
        <w:rPr/>
        <w:t xml:space="preserve">Выходило, что </w:t>
      </w:r>
      <w:r>
        <w:rPr>
          <w:i/>
          <w:iCs/>
        </w:rPr>
        <w:t xml:space="preserve">люди, выбранные одной половиной, должны были руководить всеми. </w:t>
      </w:r>
      <w:r>
        <w:rPr/>
        <w:t>Я тогда же почувство</w:t>
        <w:softHyphen/>
        <w:t>вал, что это было ненормально. Но я еще не знал тогда, к каким практическим неудобствам поведет такая ненормальность. Впослед</w:t>
        <w:softHyphen/>
        <w:t>ствии я увидел, что неудобства эти страшно велики, и постарался устранить их, насколько это от меня зависело. Я сделал известную товарищам кооптацию». Больше того, Плеханов был убежден, что аналогичную операцию нужно проделать и с ЦК партии, ибо в противном случае, оставаясь чисто большевистским, он останется, так сказать, «эксцентричным», тогда как ему нужно сделаться дей</w:t>
        <w:softHyphen/>
        <w:t xml:space="preserve">ствительно Центральным </w:t>
      </w:r>
      <w:r>
        <w:rPr>
          <w:vertAlign w:val="superscript"/>
        </w:rPr>
        <w:t>1</w:t>
      </w:r>
      <w:r>
        <w:rPr/>
        <w:t>. Таким образом, Плеханов и дальше предлагал уступать меньшевикам.</w:t>
      </w:r>
    </w:p>
    <w:p>
      <w:pPr>
        <w:pStyle w:val="21"/>
        <w:rPr/>
      </w:pPr>
      <w:r>
        <w:rPr/>
        <w:t>Между тем положение в партии становилось все более напря</w:t>
        <w:softHyphen/>
        <w:t>женным. Мартов выпустил брошюру «Борьба с «осадным положе</w:t>
        <w:softHyphen/>
        <w:t>нием» в РСДРП», наполненную самыми яростными обвинениями против Ленина и его единомышленников. Еще резче критиковал Ленина Троцкий. Фракционная борьба шла теперь полным ходом и в России.</w:t>
      </w:r>
    </w:p>
    <w:p>
      <w:pPr>
        <w:pStyle w:val="21"/>
        <w:rPr/>
      </w:pPr>
      <w:r>
        <mc:AlternateContent>
          <mc:Choice Requires="wps">
            <w:drawing>
              <wp:anchor behindDoc="0" distT="0" distB="0" distL="114935" distR="114935" simplePos="0" locked="0" layoutInCell="0" allowOverlap="1" relativeHeight="352">
                <wp:simplePos x="0" y="0"/>
                <wp:positionH relativeFrom="column">
                  <wp:posOffset>31750</wp:posOffset>
                </wp:positionH>
                <wp:positionV relativeFrom="paragraph">
                  <wp:posOffset>2555240</wp:posOffset>
                </wp:positionV>
                <wp:extent cx="1798320" cy="0"/>
                <wp:effectExtent l="0" t="3175" r="0" b="3175"/>
                <wp:wrapNone/>
                <wp:docPr id="350"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201.2pt" to="144.05pt,201.2pt" stroked="t" o:allowincell="f" style="position:absolute">
                <v:stroke color="black" weight="6480" joinstyle="miter" endcap="flat"/>
                <v:fill o:detectmouseclick="t" on="false"/>
                <w10:wrap type="none"/>
              </v:line>
            </w:pict>
          </mc:Fallback>
        </mc:AlternateContent>
      </w:r>
      <w:r>
        <w:rPr/>
        <w:t>Тем временем на Дальнем Востоке началась русско-японская война. В ночь на 8 февраля (н. ст.) японская эскадра напала на русские военные корабли, стоявшие на рейде Порт-Артура, серьезно повредив два броненосца и один крейсер. Россия была в этом кон</w:t>
        <w:softHyphen/>
        <w:t>фликте тоже далеко не безгрешна, ибо при царском дворе с одобре</w:t>
        <w:softHyphen/>
        <w:t xml:space="preserve">ния Николая </w:t>
      </w:r>
      <w:r>
        <w:rPr>
          <w:lang w:val="en-US"/>
        </w:rPr>
        <w:t>II</w:t>
      </w:r>
      <w:r>
        <w:rPr/>
        <w:t xml:space="preserve"> давно действовала довольно влиятельная группиров</w:t>
        <w:softHyphen/>
        <w:t>ка, выступавшая за войну с Японией. Рост революционного движе</w:t>
        <w:softHyphen/>
        <w:t>ния в стране подталкивал правящие «верхи» к мысли о том, что «маленькая победоносная война», как выражался министр внутрен</w:t>
        <w:softHyphen/>
        <w:t>них дел В. К. Плеве, поможет предотвратить революцию. Однако не</w:t>
        <w:softHyphen/>
        <w:t>удачи сначала на море, а потом и на суше стали преследовать Рос</w:t>
        <w:softHyphen/>
        <w:t>сию с самого начала кампании. К ней оказались не подготовленными</w:t>
      </w:r>
    </w:p>
    <w:p>
      <w:pPr>
        <w:pStyle w:val="3"/>
        <w:rPr/>
      </w:pPr>
      <w:r>
        <w:rPr>
          <w:vertAlign w:val="superscript"/>
        </w:rPr>
        <w:t>1</w:t>
      </w:r>
      <w:r>
        <w:rPr/>
        <w:t xml:space="preserve"> Плеханов Г. В. Соч. Т. </w:t>
      </w:r>
      <w:r>
        <w:rPr>
          <w:lang w:val="en-US" w:eastAsia="en-US"/>
        </w:rPr>
        <w:t>XIII</w:t>
      </w:r>
      <w:r>
        <w:rPr/>
        <w:t>. С. 54-55. Выступая 2 сентября 1904 г. на собрании членов РСДРП в Женеве и развивая эту мысль, Плеханов говорил: «Продолжать политику так называемого «большинства» значило организо</w:t>
        <w:softHyphen/>
        <w:t>вать в партии гражданскую войну, упорную и крайне вредную для нашего дела, борьбу между почти равными силами» (там же. С. 376).</w:t>
      </w:r>
    </w:p>
    <w:p>
      <w:pPr>
        <w:pStyle w:val="Normal"/>
        <w:shd w:fill="FFFFFF" w:val="clear"/>
        <w:rPr>
          <w:i/>
          <w:i/>
          <w:iCs/>
          <w:color w:val="000000"/>
          <w:sz w:val="22"/>
          <w:szCs w:val="22"/>
        </w:rPr>
      </w:pPr>
      <w:r>
        <w:rPr>
          <w:i/>
          <w:iCs/>
          <w:color w:val="000000"/>
          <w:sz w:val="22"/>
          <w:szCs w:val="22"/>
        </w:rPr>
        <w:t>194</w:t>
      </w:r>
    </w:p>
    <w:p>
      <w:pPr>
        <w:pStyle w:val="1"/>
        <w:rPr/>
      </w:pPr>
      <w:r>
        <w:rPr/>
        <w:t>ни армия, ни флот. Первая волна патриотизма быстро уступила место разочарованию, апатии, а у части общества, включая либера</w:t>
        <w:softHyphen/>
        <w:t>лов, — и откровенно «пораженческим» настроениям.</w:t>
      </w:r>
    </w:p>
    <w:p>
      <w:pPr>
        <w:pStyle w:val="21"/>
        <w:rPr/>
      </w:pPr>
      <w:r>
        <w:rPr/>
        <w:t>Свое отношение к начавшейся войне Плеханов выразил в статье «Строгость необходима», опубликованной в первомайском номере «Искры» за 1904 г. Обдумывая ее название, Плеханов использовал слова известного издателя газеты «Новое время» А. С. Суворина, который в связи с поражениями русской армии и флота на Дальнем Востоке призвал своих читателей быть строгими к самим себе, чтобы «не повторить наших ошибок, заблуждений... и пороков, чтобы не жить так, как мы жили». Отвечая Суворину, Плеханов согласился с ним в том, что так, как жила Россия раньше, ей больше жить нельзя и что строгость действительно необходима, но прежде всего по отношению к царизму, бросившему страну в костер бессмысленной войны.</w:t>
      </w:r>
    </w:p>
    <w:p>
      <w:pPr>
        <w:pStyle w:val="21"/>
        <w:rPr/>
      </w:pPr>
      <w:r>
        <w:rPr/>
        <w:t>Он подчеркнул, что у русских революционеров не может быть ни продолжительного мира, ни короткого перемирия с царским правительством. Ход рассуждений Плеханова при этом выглядел так. В войне столкнулись русский и японский империализм, и ведут ее не народы, а правительства России и Японии. С точки зрения международной социал-демократии, победа как той, так и другой стороны будет куплена ценою огромных жертв, приведет к усиле</w:t>
        <w:softHyphen/>
        <w:t>нию милитаризма и шовинизма и потому может рассматриваться как зло. Но если из двух зол нужно выбирать меньшее, то этим меньшим злом является поражение царизма, ибо он служит оплотом международной реакции, давит Польшу, травит «жидов», нарушает конституцию Финляндии и представляет собой величайшую угрозу мировому освободительному движению.</w:t>
      </w:r>
    </w:p>
    <w:p>
      <w:pPr>
        <w:pStyle w:val="21"/>
        <w:rPr/>
      </w:pPr>
      <w:r>
        <w:rPr/>
        <w:t>Нужно как можно скорее покончить с царским правительством, позорящим Россию в глазах всего цивилизованного мира, продол</w:t>
        <w:softHyphen/>
        <w:t>жал Плеханов. Нет и не может быть таких исключительных обстоя</w:t>
        <w:softHyphen/>
        <w:t xml:space="preserve">тельств, которые позволили бы тем, кому дороги честь и интересы России, идти хотя бы несколько шагов рядом с царизмом. И во время войны интересы народа самым коренным образом расходятся с интересами правительства, а те огромные бедствия, которые она несет народным массам, являются лишь новым доказательством того, что России нужно как можно скорее освободиться от гнета самодержавия. Справившись с внутренним врагом — царизмом и став, наконец, свободным народом, мы уже сравнительно легко уладим свои дела со всеми внешними врагами, заканчивал статью Плеханов </w:t>
      </w:r>
      <w:r>
        <w:rPr>
          <w:vertAlign w:val="superscript"/>
        </w:rPr>
        <w:t>1</w:t>
      </w:r>
      <w:r>
        <w:rPr/>
        <w:t>.</w:t>
      </w:r>
    </w:p>
    <w:p>
      <w:pPr>
        <w:pStyle w:val="21"/>
        <w:rPr/>
      </w:pPr>
      <w:r>
        <mc:AlternateContent>
          <mc:Choice Requires="wps">
            <w:drawing>
              <wp:anchor behindDoc="0" distT="0" distB="0" distL="114935" distR="114935" simplePos="0" locked="0" layoutInCell="0" allowOverlap="1" relativeHeight="353">
                <wp:simplePos x="0" y="0"/>
                <wp:positionH relativeFrom="column">
                  <wp:posOffset>31750</wp:posOffset>
                </wp:positionH>
                <wp:positionV relativeFrom="paragraph">
                  <wp:posOffset>764540</wp:posOffset>
                </wp:positionV>
                <wp:extent cx="1810385" cy="0"/>
                <wp:effectExtent l="0" t="3175" r="0" b="3175"/>
                <wp:wrapNone/>
                <wp:docPr id="351" name=""/>
                <a:graphic xmlns:a="http://schemas.openxmlformats.org/drawingml/2006/main">
                  <a:graphicData uri="http://schemas.microsoft.com/office/word/2010/wordprocessingShape">
                    <wps:wsp>
                      <wps:cNvSpPr/>
                      <wps:spPr>
                        <a:xfrm>
                          <a:off x="0" y="0"/>
                          <a:ext cx="181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60.2pt" to="145pt,60.2pt" stroked="t" o:allowincell="f" style="position:absolute">
                <v:stroke color="black" weight="6480" joinstyle="miter" endcap="flat"/>
                <v:fill o:detectmouseclick="t" on="false"/>
                <w10:wrap type="none"/>
              </v:line>
            </w:pict>
          </mc:Fallback>
        </mc:AlternateContent>
      </w:r>
      <w:r>
        <w:rPr/>
        <w:t>Несколько очень интересных мыслей, раскрывающих подход Плеханова к проблеме патриотизма, можно найти в черновых на</w:t>
        <w:softHyphen/>
        <w:t>бросках к статье «Строгость необходима». «Нам говорят — вы</w:t>
      </w:r>
    </w:p>
    <w:p>
      <w:pPr>
        <w:pStyle w:val="3"/>
        <w:rPr/>
      </w:pPr>
      <w:r>
        <w:rPr>
          <w:vertAlign w:val="superscript"/>
        </w:rPr>
        <w:t>1</w:t>
      </w:r>
      <w:r>
        <w:rPr/>
        <w:t xml:space="preserve"> См.: Плеханов Г. В. Соч. Т. </w:t>
      </w:r>
      <w:r>
        <w:rPr>
          <w:lang w:val="en-US" w:eastAsia="en-US"/>
        </w:rPr>
        <w:t>XIII</w:t>
      </w:r>
      <w:r>
        <w:rPr/>
        <w:t>. С. 94-100.</w:t>
      </w:r>
    </w:p>
    <w:p>
      <w:pPr>
        <w:pStyle w:val="Normal"/>
        <w:shd w:fill="FFFFFF" w:val="clear"/>
        <w:jc w:val="right"/>
        <w:rPr>
          <w:i/>
          <w:i/>
          <w:iCs/>
          <w:color w:val="000000"/>
        </w:rPr>
      </w:pPr>
      <w:r>
        <w:rPr>
          <w:i/>
          <w:iCs/>
          <w:color w:val="000000"/>
        </w:rPr>
        <w:t>195</w:t>
      </w:r>
    </w:p>
    <w:p>
      <w:pPr>
        <w:pStyle w:val="1"/>
        <w:rPr/>
      </w:pPr>
      <w:r>
        <mc:AlternateContent>
          <mc:Choice Requires="wps">
            <w:drawing>
              <wp:anchor behindDoc="0" distT="0" distB="0" distL="114935" distR="114935" simplePos="0" locked="0" layoutInCell="0" allowOverlap="1" relativeHeight="354">
                <wp:simplePos x="0" y="0"/>
                <wp:positionH relativeFrom="column">
                  <wp:posOffset>-3175</wp:posOffset>
                </wp:positionH>
                <wp:positionV relativeFrom="paragraph">
                  <wp:posOffset>-21590</wp:posOffset>
                </wp:positionV>
                <wp:extent cx="4035425" cy="0"/>
                <wp:effectExtent l="0" t="4445" r="0" b="4445"/>
                <wp:wrapNone/>
                <wp:docPr id="352"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pt" to="317.45pt,-1.7pt" stroked="t" o:allowincell="f" style="position:absolute">
                <v:stroke color="black" weight="9000" joinstyle="miter" endcap="flat"/>
                <v:fill o:detectmouseclick="t" on="false"/>
                <w10:wrap type="none"/>
              </v:line>
            </w:pict>
          </mc:Fallback>
        </mc:AlternateContent>
      </w:r>
      <w:r>
        <w:rPr/>
        <w:t>враги России, — писал он. — На это мы ответим: мы стоим на точке зрения международного социализма, но это нисколько не мешает нам всем сердцем любить Россию. Нам глубоко жаль тех матросов и солдат, кровь которых льется на Дальнем Востоке, а осиротелые семьи мыкают горе на родине по прихоти шайки банди</w:t>
        <w:softHyphen/>
        <w:t>тов, управляющих Россией. Мы сочувствуем работникам, одетым в военные мундиры, так же горячо, как и всему трудящемуся населе</w:t>
        <w:softHyphen/>
        <w:t>нию этой страны. Но мы знаем, что у этого населения нет более злого и опасного врага, чем царское правительство, и что за победо</w:t>
        <w:softHyphen/>
        <w:t xml:space="preserve">носный исход войны, затеянной этим правительством, тяжелее всего поплатилось бы это население. Поэтому мы прямо и смело говорим, что не могли бы радоваться такому исходу. Из этого, однако, не следует, что мы могли бы или хотели бы помогать японцам» </w:t>
      </w:r>
      <w:r>
        <w:rPr>
          <w:vertAlign w:val="superscript"/>
        </w:rPr>
        <w:t>1</w:t>
      </w:r>
      <w:r>
        <w:rPr/>
        <w:t>.</w:t>
      </w:r>
    </w:p>
    <w:p>
      <w:pPr>
        <w:pStyle w:val="21"/>
        <w:rPr/>
      </w:pPr>
      <w:r>
        <w:rPr/>
        <w:t>Таким образом, Плеханов выступил в период русско-японской войны не просто как революционер-пацифист, провозглашающий лозунг мира в сочетании с призывом к свержению самодержавия (именно так поступали Мартов и другие члены редакции «Искры»), а как политик, который видит в военных неудачах царизма средство приблизить начало революции. И в этом он явно сближался с большевиками, которые тоже выступали в 1904 — 1905 гг. за поражение царизма в войне как пролог революции. Однако Плеханов проявлял в данном вопросе очень большую щепе</w:t>
        <w:softHyphen/>
        <w:t>тильность. Примером этого может служить его отношение к учас</w:t>
        <w:softHyphen/>
        <w:t>тию в Парижской конференции революционных и либерально-оппо</w:t>
        <w:softHyphen/>
        <w:t>зиционных партий и организаций России, состоявшейся осенью 1904 г. Инициатором ее созыва был видный финский общественный деятель Конни Зиллиакус, связанный, как выяснилось позже, с японским военным атташе в Петербурге полковником Акаши и получавшим от него довольно крупные суммы денег на работу по «разложению» царской империи изнутри. Сначала ничего не подо</w:t>
        <w:softHyphen/>
        <w:t>зревавший Плеханов как председатель Совета РСДРП переписы</w:t>
        <w:softHyphen/>
        <w:t>вался с Зиллиакусом и даже несколько раз лично встречался с ним на предмет участия российских социал-демократов в Парижской конференции. Однако к началу сентября в Швейцарии была полу</w:t>
        <w:softHyphen/>
        <w:t>чена информация о том, что предполагаемые партнеры по перегово</w:t>
        <w:softHyphen/>
        <w:t>рам — польские социалисты-пепеэсовцы во главе с Ю. Пилсудским и Финляндская партия активного сопротивления во главе с Зиллиа</w:t>
        <w:softHyphen/>
        <w:t>кусом связаны с японцами. После этого Совет РСДРП срочно пересмотрел свое прежнее решение, и 15 сентября 1904 г. Плеханов сообщил Зиллиакусу об отказе участвовать в конференции, намек</w:t>
        <w:softHyphen/>
        <w:t>нув, что некоторые из ее будущих участников не чужды определен-</w:t>
      </w:r>
    </w:p>
    <w:p>
      <w:pPr>
        <w:pStyle w:val="3"/>
        <w:rPr/>
      </w:pPr>
      <w:r>
        <mc:AlternateContent>
          <mc:Choice Requires="wps">
            <w:drawing>
              <wp:anchor behindDoc="0" distT="0" distB="0" distL="114935" distR="114935" simplePos="0" locked="0" layoutInCell="0" allowOverlap="1" relativeHeight="355">
                <wp:simplePos x="0" y="0"/>
                <wp:positionH relativeFrom="column">
                  <wp:posOffset>31750</wp:posOffset>
                </wp:positionH>
                <wp:positionV relativeFrom="paragraph">
                  <wp:posOffset>2540</wp:posOffset>
                </wp:positionV>
                <wp:extent cx="1810385" cy="0"/>
                <wp:effectExtent l="0" t="3175" r="0" b="3175"/>
                <wp:wrapNone/>
                <wp:docPr id="353" name=""/>
                <a:graphic xmlns:a="http://schemas.openxmlformats.org/drawingml/2006/main">
                  <a:graphicData uri="http://schemas.microsoft.com/office/word/2010/wordprocessingShape">
                    <wps:wsp>
                      <wps:cNvSpPr/>
                      <wps:spPr>
                        <a:xfrm>
                          <a:off x="0" y="0"/>
                          <a:ext cx="181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0.2pt" to="145pt,0.2pt" stroked="t" o:allowincell="f" style="position:absolute">
                <v:stroke color="black" weight="6480" joinstyle="miter" endcap="flat"/>
                <v:fill o:detectmouseclick="t" on="false"/>
                <w10:wrap type="none"/>
              </v:line>
            </w:pict>
          </mc:Fallback>
        </mc:AlternateContent>
      </w:r>
      <w:r>
        <w:rPr>
          <w:vertAlign w:val="superscript"/>
        </w:rPr>
        <w:t>1</w:t>
      </w:r>
      <w:r>
        <w:rPr/>
        <w:t xml:space="preserve"> См.: Философско-литературное наследие Г. В. Плеханова. М</w:t>
      </w:r>
      <w:r>
        <w:rPr>
          <w:lang w:val="en-US" w:eastAsia="en-US"/>
        </w:rPr>
        <w:t xml:space="preserve">., 1973. </w:t>
      </w:r>
      <w:r>
        <w:rPr/>
        <w:t>Т</w:t>
      </w:r>
      <w:r>
        <w:rPr>
          <w:lang w:val="en-US" w:eastAsia="en-US"/>
        </w:rPr>
        <w:t xml:space="preserve">. II. </w:t>
      </w:r>
      <w:r>
        <w:rPr/>
        <w:t>С</w:t>
      </w:r>
      <w:r>
        <w:rPr>
          <w:lang w:val="en-US" w:eastAsia="en-US"/>
        </w:rPr>
        <w:t>. 34.</w:t>
      </w:r>
    </w:p>
    <w:p>
      <w:pPr>
        <w:pStyle w:val="Normal"/>
        <w:shd w:fill="FFFFFF" w:val="clear"/>
        <w:rPr>
          <w:i/>
          <w:i/>
          <w:iCs/>
          <w:color w:val="000000"/>
        </w:rPr>
      </w:pPr>
      <w:r>
        <w:rPr>
          <w:i/>
          <w:iCs/>
          <w:color w:val="000000"/>
        </w:rPr>
        <w:t>196</w:t>
      </w:r>
    </w:p>
    <w:p>
      <w:pPr>
        <w:pStyle w:val="1"/>
        <w:rPr/>
      </w:pPr>
      <w:r>
        <mc:AlternateContent>
          <mc:Choice Requires="wps">
            <w:drawing>
              <wp:anchor behindDoc="0" distT="0" distB="0" distL="114935" distR="114935" simplePos="0" locked="0" layoutInCell="0" allowOverlap="1" relativeHeight="356">
                <wp:simplePos x="0" y="0"/>
                <wp:positionH relativeFrom="column">
                  <wp:posOffset>0</wp:posOffset>
                </wp:positionH>
                <wp:positionV relativeFrom="paragraph">
                  <wp:posOffset>-15240</wp:posOffset>
                </wp:positionV>
                <wp:extent cx="4023360" cy="0"/>
                <wp:effectExtent l="0" t="4445" r="0" b="4445"/>
                <wp:wrapNone/>
                <wp:docPr id="354"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pt" to="316.75pt,-1.2pt" stroked="t" o:allowincell="f" style="position:absolute">
                <v:stroke color="black" weight="9000" joinstyle="miter" endcap="flat"/>
                <v:fill o:detectmouseclick="t" on="false"/>
                <w10:wrap type="none"/>
              </v:line>
            </w:pict>
          </mc:Fallback>
        </mc:AlternateContent>
      </w:r>
      <w:r>
        <w:rPr/>
        <w:t xml:space="preserve">ного политического авантюризма «в вопросе, касающемся победы японского буржуазного правительства» </w:t>
      </w:r>
      <w:r>
        <w:rPr>
          <w:vertAlign w:val="superscript"/>
        </w:rPr>
        <w:t>1</w:t>
      </w:r>
      <w:r>
        <w:rPr/>
        <w:t>.</w:t>
      </w:r>
    </w:p>
    <w:p>
      <w:pPr>
        <w:pStyle w:val="21"/>
        <w:rPr/>
      </w:pPr>
      <w:r>
        <w:rPr/>
        <w:t>В ряде статей, посвященных анализу ситуации на Дальнем Вос</w:t>
        <w:softHyphen/>
        <w:t>токе, Плеханов, используя материалы отечественной и иностранной печати, показал закономерность военных поражений России, по</w:t>
        <w:softHyphen/>
        <w:t>рожденных глубоким кризисом самодержавного строя. Просчеты русской дипломатии, авантюризм придворной камарильи, бездар</w:t>
        <w:softHyphen/>
        <w:t>ность генералов, коррупция, плохое снабжение армии — все это соединилось вместе, чтобы продемонстрировать миру гнилость су</w:t>
        <w:softHyphen/>
        <w:t>ществующей в России политической системы и страшную отста</w:t>
        <w:softHyphen/>
        <w:t>лость ее общественно-экономического строя, которые уже невоз</w:t>
        <w:softHyphen/>
        <w:t>можно было компенсировать храбростью, выносливостью и послу</w:t>
        <w:softHyphen/>
        <w:t>шанием русского солдата. Кстати говоря, обо всем этом Плеханов знал не только из газет. Летом 1904 г. на курорте Беатенберг он познакомился с командиром ставшего легендарным крейсера «Варяг» Всеволодом Рудневым, который приехал лечиться в Швей</w:t>
        <w:softHyphen/>
        <w:t>царию после ранения и контузии. Не раз они гуляли вместе вдоль берега Тунского озера, беседуя о войне и положении дел в России. Это была очень колоритная пара: обласканный царем новоиспечен</w:t>
        <w:softHyphen/>
        <w:t>ный флигель-адъютант и злейший враг самодержавной системы. Однако взаимная симпатия победила, и беседы, которые они вели на отдыхе, оказались приятными и полезными обоим.</w:t>
      </w:r>
    </w:p>
    <w:p>
      <w:pPr>
        <w:pStyle w:val="21"/>
        <w:rPr/>
      </w:pPr>
      <w:r>
        <w:rPr/>
        <w:t xml:space="preserve">Несколько позже, летом 1905 г., когда русско-японская война уже шла к концу, Плеханов откликнулся на просьбу редакции французского журнала </w:t>
      </w:r>
      <w:r>
        <w:rPr>
          <w:lang w:val="fr-FR"/>
        </w:rPr>
        <w:t xml:space="preserve">«La vie socialiste» </w:t>
      </w:r>
      <w:r>
        <w:rPr/>
        <w:t>высказать свое мнение по вопросу об отношении социалистов к проблеме патриотизма. Его статья так и называлась «Патриотизм и социализм». Как марксист-ортодокс Плеханов защищал еще здесь даже весьма дву</w:t>
        <w:softHyphen/>
        <w:t>смысленный и сомнительный тезис Маркса и Энгельса о том, что рабочие не имеют отечества. Однако он делал акцент на том, что интернационалистская позиция социал-демократов вовсе не тожде</w:t>
        <w:softHyphen/>
        <w:t>ственна равнодушию к национальной культуре, языку, традициям и обычаям, наконец к родной земле как естественной среде обита</w:t>
        <w:softHyphen/>
        <w:t>ния каждого народа. И при коммунизме, продолжал Плеханов, ссылаясь при этом на известного французского социалиста Жана Жореса, национальные различия останутся естественными гранями «великого коммунистического человечества завтрашнего дня», когда идея «Отечества» отступит перед несравненно более широ</w:t>
        <w:softHyphen/>
        <w:t>кой идеей Человечества.</w:t>
      </w:r>
    </w:p>
    <w:p>
      <w:pPr>
        <w:pStyle w:val="21"/>
        <w:rPr/>
      </w:pPr>
      <w:r>
        <mc:AlternateContent>
          <mc:Choice Requires="wps">
            <w:drawing>
              <wp:anchor behindDoc="0" distT="0" distB="0" distL="114935" distR="114935" simplePos="0" locked="0" layoutInCell="0" allowOverlap="1" relativeHeight="357">
                <wp:simplePos x="0" y="0"/>
                <wp:positionH relativeFrom="column">
                  <wp:posOffset>31750</wp:posOffset>
                </wp:positionH>
                <wp:positionV relativeFrom="paragraph">
                  <wp:posOffset>486410</wp:posOffset>
                </wp:positionV>
                <wp:extent cx="1810385" cy="0"/>
                <wp:effectExtent l="0" t="3175" r="0" b="3175"/>
                <wp:wrapNone/>
                <wp:docPr id="355" name=""/>
                <a:graphic xmlns:a="http://schemas.openxmlformats.org/drawingml/2006/main">
                  <a:graphicData uri="http://schemas.microsoft.com/office/word/2010/wordprocessingShape">
                    <wps:wsp>
                      <wps:cNvSpPr/>
                      <wps:spPr>
                        <a:xfrm>
                          <a:off x="0" y="0"/>
                          <a:ext cx="181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38.3pt" to="145pt,38.3pt" stroked="t" o:allowincell="f" style="position:absolute">
                <v:stroke color="black" weight="6480" joinstyle="miter" endcap="flat"/>
                <v:fill o:detectmouseclick="t" on="false"/>
                <w10:wrap type="none"/>
              </v:line>
            </w:pict>
          </mc:Fallback>
        </mc:AlternateContent>
      </w:r>
      <w:r>
        <w:rPr/>
        <w:t>Сознательный пролетарий каждой данной страны, продолжал Плеханов, чувствует себя несравненно ближе к пролетарию другой</w:t>
      </w:r>
    </w:p>
    <w:p>
      <w:pPr>
        <w:pStyle w:val="3"/>
        <w:rPr/>
      </w:pPr>
      <w:r>
        <w:rPr>
          <w:vertAlign w:val="superscript"/>
        </w:rPr>
        <w:t>1</w:t>
      </w:r>
      <w:r>
        <w:rPr/>
        <w:t xml:space="preserve"> См.: Шацилло К. Ф. Русский либерализм накануне революции 1905 — 1907 гг. М., 1984. С. 235-237; Тайны русско-японской войны. М., 1993. С. 43-46.</w:t>
      </w:r>
    </w:p>
    <w:p>
      <w:pPr>
        <w:pStyle w:val="Normal"/>
        <w:shd w:fill="FFFFFF" w:val="clear"/>
        <w:jc w:val="right"/>
        <w:rPr>
          <w:i/>
          <w:i/>
          <w:iCs/>
          <w:color w:val="000000"/>
        </w:rPr>
      </w:pPr>
      <w:r>
        <w:rPr>
          <w:i/>
          <w:iCs/>
          <w:color w:val="000000"/>
        </w:rPr>
        <w:t>197</w:t>
      </w:r>
    </w:p>
    <w:p>
      <w:pPr>
        <w:pStyle w:val="1"/>
        <w:rPr/>
      </w:pPr>
      <w:r>
        <mc:AlternateContent>
          <mc:Choice Requires="wps">
            <w:drawing>
              <wp:anchor behindDoc="0" distT="0" distB="0" distL="114935" distR="114935" simplePos="0" locked="0" layoutInCell="0" allowOverlap="1" relativeHeight="358">
                <wp:simplePos x="0" y="0"/>
                <wp:positionH relativeFrom="column">
                  <wp:posOffset>0</wp:posOffset>
                </wp:positionH>
                <wp:positionV relativeFrom="paragraph">
                  <wp:posOffset>-15240</wp:posOffset>
                </wp:positionV>
                <wp:extent cx="4023360" cy="0"/>
                <wp:effectExtent l="0" t="4445" r="0" b="4445"/>
                <wp:wrapNone/>
                <wp:docPr id="356"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pt" to="316.75pt,-1.2pt" stroked="t" o:allowincell="f" style="position:absolute">
                <v:stroke color="black" weight="9000" joinstyle="miter" endcap="flat"/>
                <v:fill o:detectmouseclick="t" on="false"/>
                <w10:wrap type="none"/>
              </v:line>
            </w:pict>
          </mc:Fallback>
        </mc:AlternateContent>
      </w:r>
      <w:r>
        <w:rPr/>
        <w:t>страны, чем к своему соотечественнику-капиталисту. «А так как по условиям современного мирового хозяйства социалистическая рево</w:t>
        <w:softHyphen/>
        <w:t xml:space="preserve">люция... должна быть </w:t>
      </w:r>
      <w:r>
        <w:rPr>
          <w:i/>
          <w:iCs w:val="false"/>
        </w:rPr>
        <w:t xml:space="preserve">международной, </w:t>
      </w:r>
      <w:r>
        <w:rPr/>
        <w:t xml:space="preserve">то в умах сознательных рабочих идея </w:t>
      </w:r>
      <w:r>
        <w:rPr>
          <w:i/>
          <w:iCs w:val="false"/>
        </w:rPr>
        <w:t xml:space="preserve">отечества, </w:t>
      </w:r>
      <w:r>
        <w:rPr/>
        <w:t>— объединяющего в одно солидарное и полное «исключительности» целое все классы общества, — по необ</w:t>
        <w:softHyphen/>
        <w:t xml:space="preserve">ходимости должна уступить место бесконечно более широкой идее солидарности революционного человечества, т. е. </w:t>
      </w:r>
      <w:r>
        <w:rPr>
          <w:i/>
          <w:iCs w:val="false"/>
        </w:rPr>
        <w:t xml:space="preserve">«пролетариев всех стран». </w:t>
      </w:r>
      <w:r>
        <w:rPr/>
        <w:t xml:space="preserve">И чем шире делается могучая река современного рабочего движения, тем дальше отступает психология </w:t>
      </w:r>
      <w:r>
        <w:rPr>
          <w:i/>
          <w:iCs w:val="false"/>
        </w:rPr>
        <w:t xml:space="preserve">патриотизма </w:t>
      </w:r>
      <w:r>
        <w:rPr/>
        <w:t xml:space="preserve">перед психологией </w:t>
      </w:r>
      <w:r>
        <w:rPr>
          <w:i/>
          <w:iCs w:val="false"/>
        </w:rPr>
        <w:t>интернационализма</w:t>
      </w:r>
      <w:r>
        <w:rPr>
          <w:sz w:val="22"/>
          <w:szCs w:val="22"/>
        </w:rPr>
        <w:t xml:space="preserve">» </w:t>
      </w:r>
      <w:r>
        <w:rPr>
          <w:sz w:val="22"/>
          <w:szCs w:val="22"/>
          <w:vertAlign w:val="superscript"/>
        </w:rPr>
        <w:t>1</w:t>
      </w:r>
      <w:r>
        <w:rPr>
          <w:i/>
          <w:iCs w:val="false"/>
        </w:rPr>
        <w:t>.</w:t>
      </w:r>
    </w:p>
    <w:p>
      <w:pPr>
        <w:pStyle w:val="21"/>
        <w:rPr/>
      </w:pPr>
      <w:r>
        <w:rPr/>
        <w:t>Конечно, Плеханов как правоверный марксист рисовал здесь крайне идеализированную картину. Пройдет десять лет, и он сам поймет, что интернационалистские тенденции общественного разви</w:t>
        <w:softHyphen/>
        <w:t>тия и интернациональные чувства пролетариата еще совсем не так сильны, как представлялось ему раньше, ибо динамика процесса интернационализации и реальный ход сближения наций были много сложнее и противоречивее любых книжных схем. Вместе с тем Плеханов совершенно справедливо подчеркивал, что интернациона</w:t>
        <w:softHyphen/>
        <w:t>лизм «вполне совместим с самой усердной, самой неутомимой рабо</w:t>
        <w:softHyphen/>
        <w:t>той на благо родной страны», т. е. с патриотизмом, но это отнюдь не означает, что в вопросах войны и мира, международной торговли и колониальной политики социалисты всегда и во всем должны под</w:t>
        <w:softHyphen/>
        <w:t xml:space="preserve">держивать правительство собственной страны, поскольку интересы прогресса и революции (а для Плеханова они были неотделимы друг от друга) — превыше всего </w:t>
      </w:r>
      <w:r>
        <w:rPr>
          <w:vertAlign w:val="superscript"/>
        </w:rPr>
        <w:t>2</w:t>
      </w:r>
      <w:r>
        <w:rPr/>
        <w:t>.</w:t>
      </w:r>
    </w:p>
    <w:p>
      <w:pPr>
        <w:pStyle w:val="21"/>
        <w:rPr/>
      </w:pPr>
      <w:r>
        <w:rPr/>
        <w:t>А тем временем в российской социал-демократии продолжал раскручиваться маховик межфракционной и внутрифракционной борьбы, причем центристская позиция Плеханова, хотя и с явным креном в сторону поддержки меньшевизма, вызывала неудовлетво</w:t>
        <w:softHyphen/>
        <w:t xml:space="preserve">ренность и раздражение обеих враждующих сторон. Большевики видели в нем перебежчика, бросившего их в самый драматический момент раскола, а меньшевики, и прежде всего их лидеры, не могли забыть о позиции Плеханова на </w:t>
      </w:r>
      <w:r>
        <w:rPr>
          <w:lang w:val="en-US"/>
        </w:rPr>
        <w:t>II</w:t>
      </w:r>
      <w:r>
        <w:rPr/>
        <w:t xml:space="preserve"> съезде РСДРП и подчеркнутой независимости некоторых его последующих суждений. Не налажи</w:t>
        <w:softHyphen/>
        <w:t>вались и личные отношения Плеханова с Мартовым, Аксельродом, Даном и особенно с Троцким.</w:t>
      </w:r>
    </w:p>
    <w:p>
      <w:pPr>
        <w:pStyle w:val="21"/>
        <w:rPr/>
      </w:pPr>
      <w:r>
        <mc:AlternateContent>
          <mc:Choice Requires="wps">
            <w:drawing>
              <wp:anchor behindDoc="0" distT="0" distB="0" distL="114935" distR="114935" simplePos="0" locked="0" layoutInCell="0" allowOverlap="1" relativeHeight="359">
                <wp:simplePos x="0" y="0"/>
                <wp:positionH relativeFrom="column">
                  <wp:posOffset>31750</wp:posOffset>
                </wp:positionH>
                <wp:positionV relativeFrom="paragraph">
                  <wp:posOffset>1267460</wp:posOffset>
                </wp:positionV>
                <wp:extent cx="1798320" cy="0"/>
                <wp:effectExtent l="0" t="3175" r="0" b="3175"/>
                <wp:wrapNone/>
                <wp:docPr id="357"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99.8pt" to="144.05pt,99.8pt" stroked="t" o:allowincell="f" style="position:absolute">
                <v:stroke color="black" weight="6480" joinstyle="miter" endcap="flat"/>
                <v:fill o:detectmouseclick="t" on="false"/>
                <w10:wrap type="none"/>
              </v:line>
            </w:pict>
          </mc:Fallback>
        </mc:AlternateContent>
      </w:r>
      <w:r>
        <w:rPr/>
        <w:t>Одно из первых столкновений в редакции меньшевистской «Искры» произошло уже в декабре 1903 г., когда Плеханов попы</w:t>
        <w:softHyphen/>
        <w:t xml:space="preserve">тался доказать, что не стоит печатать протоколы </w:t>
      </w:r>
      <w:r>
        <w:rPr>
          <w:lang w:val="en-US"/>
        </w:rPr>
        <w:t>II</w:t>
      </w:r>
      <w:r>
        <w:rPr/>
        <w:t xml:space="preserve"> съезда Загра</w:t>
        <w:softHyphen/>
        <w:t xml:space="preserve">ничной лиги русской революционной социал-демократии и ту часть протоколов </w:t>
      </w:r>
      <w:r>
        <w:rPr>
          <w:lang w:val="en-US"/>
        </w:rPr>
        <w:t>II</w:t>
      </w:r>
      <w:r>
        <w:rPr/>
        <w:t xml:space="preserve"> съезда РСДРП, которая фиксировала споры, разго</w:t>
        <w:softHyphen/>
        <w:t>ревшиеся при выборах центральных учреждений партии. По его</w:t>
      </w:r>
    </w:p>
    <w:p>
      <w:pPr>
        <w:pStyle w:val="3"/>
        <w:rPr/>
      </w:pPr>
      <w:r>
        <w:rPr>
          <w:vertAlign w:val="superscript"/>
        </w:rPr>
        <w:t xml:space="preserve">1 </w:t>
      </w:r>
      <w:r>
        <w:rPr/>
        <w:t xml:space="preserve">Плеханов Г. В. Соч. Т. </w:t>
      </w:r>
      <w:r>
        <w:rPr>
          <w:lang w:val="en-US" w:eastAsia="en-US"/>
        </w:rPr>
        <w:t>XIII</w:t>
      </w:r>
      <w:r>
        <w:rPr/>
        <w:t>. С. 269.</w:t>
      </w:r>
    </w:p>
    <w:p>
      <w:pPr>
        <w:pStyle w:val="3"/>
        <w:rPr/>
      </w:pPr>
      <w:r>
        <w:rPr>
          <w:vertAlign w:val="superscript"/>
        </w:rPr>
        <w:t xml:space="preserve">2 </w:t>
      </w:r>
      <w:r>
        <w:rPr/>
        <w:t>Там же. С. 269-270.</w:t>
      </w:r>
    </w:p>
    <w:p>
      <w:pPr>
        <w:pStyle w:val="Normal"/>
        <w:shd w:fill="FFFFFF" w:val="clear"/>
        <w:rPr>
          <w:i/>
          <w:i/>
          <w:iCs/>
          <w:color w:val="000000"/>
          <w:sz w:val="22"/>
          <w:szCs w:val="22"/>
        </w:rPr>
      </w:pPr>
      <w:r>
        <w:rPr>
          <w:i/>
          <w:iCs/>
          <w:color w:val="000000"/>
          <w:sz w:val="22"/>
          <w:szCs w:val="22"/>
        </w:rPr>
        <w:t>198</w:t>
      </w:r>
    </w:p>
    <w:p>
      <w:pPr>
        <w:pStyle w:val="1"/>
        <w:rPr/>
      </w:pPr>
      <w:r>
        <mc:AlternateContent>
          <mc:Choice Requires="wps">
            <w:drawing>
              <wp:anchor behindDoc="0" distT="0" distB="0" distL="114935" distR="114935" simplePos="0" locked="0" layoutInCell="0" allowOverlap="1" relativeHeight="360">
                <wp:simplePos x="0" y="0"/>
                <wp:positionH relativeFrom="column">
                  <wp:posOffset>-3175</wp:posOffset>
                </wp:positionH>
                <wp:positionV relativeFrom="paragraph">
                  <wp:posOffset>-15240</wp:posOffset>
                </wp:positionV>
                <wp:extent cx="4047490" cy="0"/>
                <wp:effectExtent l="0" t="4445" r="0" b="4445"/>
                <wp:wrapNone/>
                <wp:docPr id="358"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pt" to="318.4pt,-1.2pt" stroked="t" o:allowincell="f" style="position:absolute">
                <v:stroke color="black" weight="9000" joinstyle="miter" endcap="flat"/>
                <v:fill o:detectmouseclick="t" on="false"/>
                <w10:wrap type="none"/>
              </v:line>
            </w:pict>
          </mc:Fallback>
        </mc:AlternateContent>
      </w:r>
      <w:r>
        <w:rPr/>
        <w:t>мнению, широкая гласность в подобных вопросах могла повредить престижу партийных лидеров и партии в целом и вызвать неблаго</w:t>
        <w:softHyphen/>
        <w:t>приятную реакцию у рядовых социал-демократов. Такая позиция свидетельствовала о том, что внутрипартийную демократию Плеха</w:t>
        <w:softHyphen/>
        <w:t>нов понимал довольно своеобразно, но остальные члены редакции «Искры» настояли на необходимости полной публикации партий</w:t>
        <w:softHyphen/>
        <w:t>ных документов.</w:t>
      </w:r>
    </w:p>
    <w:p>
      <w:pPr>
        <w:pStyle w:val="21"/>
        <w:rPr/>
      </w:pPr>
      <w:r>
        <w:rPr/>
        <w:t>Весной 1904 г. отношения Плеханова с меньшевиками еще боль</w:t>
        <w:softHyphen/>
        <w:t>ше обострились. На этот раз причиной конфликта послужила пуб</w:t>
        <w:softHyphen/>
        <w:t>ликация в марте статьи Троцкого «Военная кампания "Искры"» где он упрекал ЦК РСДРП и ряд большевистских партийных комите</w:t>
        <w:softHyphen/>
        <w:t>тов в России в том, что они в своих листовках взяли слишком «антибуржуазный» тон, тогда как в действительности русская бур</w:t>
        <w:softHyphen/>
        <w:t>жуазия не имела к дальневосточной авантюре царизма никакого отношения и была настроена против войны. Плеханов не разделял подобных взглядов и использовал факт публикации статьи Троцко</w:t>
        <w:softHyphen/>
        <w:t>го без его ведома как повод для крупного разговора с Мартовым и другими меньшевистскими лидерами. Он заявил, что не может работать в коллегии, систематически пропускающей статьи Троцко</w:t>
        <w:softHyphen/>
        <w:t xml:space="preserve">го, который «понижает своими писаниями литературный уровень «Искры». При этом вопрос ставился Плехановым ультимативно: либо Троцкий перестанет сотрудничать в газете, либо он сам уйдет из редакции, поскольку для него «морально невозможно работать при сотрудничестве Троцкого» </w:t>
      </w:r>
      <w:r>
        <w:rPr>
          <w:vertAlign w:val="superscript"/>
        </w:rPr>
        <w:t>1</w:t>
      </w:r>
      <w:r>
        <w:rPr/>
        <w:t>.</w:t>
      </w:r>
    </w:p>
    <w:p>
      <w:pPr>
        <w:pStyle w:val="21"/>
        <w:rPr/>
      </w:pPr>
      <w:r>
        <w:rPr/>
        <w:t>Сам по себе вопрос об отношении различных слоев российской буржуазии к войне с Японией и о том, в какой мере царизм учитывал ее интересы при выработке своего внешнеполитического курса, достаточно сложен и требует гораздо более гибкого и диффе</w:t>
        <w:softHyphen/>
        <w:t>ренцированного подхода, чем тот, который продемонстрировали Троцкий и Плеханов. Первый склонен был, по-видимому, отождест</w:t>
        <w:softHyphen/>
        <w:t>влять буржуазию с теми либералами, которые подобно П. Б. Струве стояли на грани «пораженчества», что было явным преувеличением, а второй слишком прямолинейно представлял себе взаимоотноше</w:t>
        <w:softHyphen/>
        <w:t>ния «базиса» и «надстройки», приписывая самодержавному госу</w:t>
        <w:softHyphen/>
        <w:t>дарству роль чуть ли не слуги российского и международного капитала, что также сильно упрощало ситуацию.</w:t>
      </w:r>
    </w:p>
    <w:p>
      <w:pPr>
        <w:pStyle w:val="21"/>
        <w:rPr/>
      </w:pPr>
      <w:r>
        <mc:AlternateContent>
          <mc:Choice Requires="wps">
            <w:drawing>
              <wp:anchor behindDoc="0" distT="0" distB="0" distL="114935" distR="114935" simplePos="0" locked="0" layoutInCell="0" allowOverlap="1" relativeHeight="361">
                <wp:simplePos x="0" y="0"/>
                <wp:positionH relativeFrom="column">
                  <wp:posOffset>31750</wp:posOffset>
                </wp:positionH>
                <wp:positionV relativeFrom="paragraph">
                  <wp:posOffset>726440</wp:posOffset>
                </wp:positionV>
                <wp:extent cx="1804670" cy="0"/>
                <wp:effectExtent l="0" t="1905" r="0" b="1905"/>
                <wp:wrapNone/>
                <wp:docPr id="359" name=""/>
                <a:graphic xmlns:a="http://schemas.openxmlformats.org/drawingml/2006/main">
                  <a:graphicData uri="http://schemas.microsoft.com/office/word/2010/wordprocessingShape">
                    <wps:wsp>
                      <wps:cNvSpPr/>
                      <wps:spPr>
                        <a:xfrm>
                          <a:off x="0" y="0"/>
                          <a:ext cx="180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57.2pt" to="144.55pt,57.2pt" stroked="t" o:allowincell="f" style="position:absolute">
                <v:stroke color="black" weight="3240" joinstyle="miter" endcap="flat"/>
                <v:fill o:detectmouseclick="t" on="false"/>
                <w10:wrap type="none"/>
              </v:line>
            </w:pict>
          </mc:Fallback>
        </mc:AlternateContent>
      </w:r>
      <w:r>
        <w:rPr/>
        <w:t>Но на первый план при этом выходил все же чисто личный момент. Дело в том, что Плеханова уже давно раздражала сама манера поведения Троцкого, его цветистый литературный стиль,</w:t>
      </w:r>
    </w:p>
    <w:p>
      <w:pPr>
        <w:pStyle w:val="3"/>
        <w:rPr/>
      </w:pPr>
      <w:r>
        <w:rPr>
          <w:vertAlign w:val="superscript"/>
        </w:rPr>
        <w:t>1</w:t>
      </w:r>
      <w:r>
        <w:rPr/>
        <w:t xml:space="preserve"> Письма Ю. О. Мартова и П. Б. Аксельрода. С. 102. В очень интересных неизданных воспоминаниях «Телега жизни» М. А. Сильвин, кооптированный в 1904 г. в ЦК РСДРП, писал, что Плеханов совершенно не выносил Троцкого. «Писатель!! Скажите лучше — писец!» — говорил он о нем (РЦХИДНИ. Ф. 563. Оп. 1. Д. 5. Ч. 1. Л. 141).</w:t>
      </w:r>
    </w:p>
    <w:p>
      <w:pPr>
        <w:pStyle w:val="Normal"/>
        <w:shd w:fill="FFFFFF" w:val="clear"/>
        <w:jc w:val="right"/>
        <w:rPr>
          <w:i/>
          <w:i/>
          <w:iCs/>
          <w:color w:val="000000"/>
          <w:sz w:val="22"/>
          <w:szCs w:val="22"/>
        </w:rPr>
      </w:pPr>
      <w:r>
        <w:rPr>
          <w:i/>
          <w:iCs/>
          <w:color w:val="000000"/>
          <w:sz w:val="22"/>
          <w:szCs w:val="22"/>
        </w:rPr>
        <w:t>199</w:t>
      </w:r>
    </w:p>
    <w:p>
      <w:pPr>
        <w:pStyle w:val="1"/>
        <w:rPr/>
      </w:pPr>
      <w:r>
        <mc:AlternateContent>
          <mc:Choice Requires="wps">
            <w:drawing>
              <wp:anchor behindDoc="0" distT="0" distB="0" distL="114935" distR="114935" simplePos="0" locked="0" layoutInCell="0" allowOverlap="1" relativeHeight="362">
                <wp:simplePos x="0" y="0"/>
                <wp:positionH relativeFrom="column">
                  <wp:posOffset>-6350</wp:posOffset>
                </wp:positionH>
                <wp:positionV relativeFrom="paragraph">
                  <wp:posOffset>-15240</wp:posOffset>
                </wp:positionV>
                <wp:extent cx="4029710" cy="0"/>
                <wp:effectExtent l="0" t="4445" r="0" b="4445"/>
                <wp:wrapNone/>
                <wp:docPr id="360"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pt" to="316.75pt,-1.2pt" stroked="t" o:allowincell="f" style="position:absolute">
                <v:stroke color="black" weight="9000" joinstyle="miter" endcap="flat"/>
                <v:fill o:detectmouseclick="t" on="false"/>
                <w10:wrap type="none"/>
              </v:line>
            </w:pict>
          </mc:Fallback>
        </mc:AlternateContent>
      </w:r>
      <w:r>
        <w:rPr/>
        <w:t>излишняя самоуверенность и нескромность. Любовь Аксельрод пи</w:t>
        <w:softHyphen/>
        <w:t>сала об одном из заседаний редакции и сотрудников «Искры»:</w:t>
      </w:r>
    </w:p>
    <w:p>
      <w:pPr>
        <w:pStyle w:val="21"/>
        <w:rPr/>
      </w:pPr>
      <w:r>
        <w:rPr/>
        <w:t xml:space="preserve">«На последнем собрании сотрудников мне ужасно не понравился Троцкий. Он нахален до неприличия, очень легкомысленный и очень уж большой </w:t>
      </w:r>
      <w:r>
        <w:rPr>
          <w:lang w:val="de-DE"/>
        </w:rPr>
        <w:t xml:space="preserve">Streber </w:t>
      </w:r>
      <w:r>
        <w:rPr/>
        <w:t xml:space="preserve">(карьерист. — нем. ). К тому же он крайне банален, чем в значительной степени и обусловливаются его моментальные успехи. На все статьи он предлагает свои услуги, лезет и несносен. Понимаю вполне, почему его так невзлюбил Георгий Валентинович» </w:t>
      </w:r>
      <w:r>
        <w:rPr>
          <w:vertAlign w:val="superscript"/>
        </w:rPr>
        <w:t>1</w:t>
      </w:r>
      <w:r>
        <w:rPr/>
        <w:t>.</w:t>
      </w:r>
    </w:p>
    <w:p>
      <w:pPr>
        <w:pStyle w:val="21"/>
        <w:rPr/>
      </w:pPr>
      <w:r>
        <w:rPr/>
        <w:t>Для понимания внутриискровских конфликтов большой интерес представляет еще одно письмо той же Любови Аксельрод к сестре Иде, датированое апрелем 1904 г. Она сообщает, что Плеханов подал в отставку, ибо страшно недоволен хозяйничаньем в «Искре» меньшевиков. Со слов Плеханова, Л. И. Аксельрод сообщает, что в газете появлялось много бестактных статей, которые ему даже не показывали. Особенно не нравились Плеханову статьи Троцкого. Недоволен он был и тем, что в редакции недоброжелательно отно</w:t>
        <w:softHyphen/>
        <w:t>сились к самой Л. И. Аксельрод, которую Плеханов считал своей ученицей. Слышала Л. И. Аксельрод от Плеханова и жалобы на В. И. Засулич и П. Б. Аксельрода, якобы систематически «изменяв</w:t>
        <w:softHyphen/>
        <w:t xml:space="preserve">ших» ему после приезда за границу Ленина и Мартова. В итоге у Плеханова постепенно созрело решение отойти от редакционных дел и заняться исключительно разработкой теоретических вопросов. «Стала невыносима ему эта вечная драка то с одним, то с другим, — писала Л. И. Аксельрод. — Это, конечно, чрезвычайно печально для партии, но для него действительно выхода нет... Казалось бы, что они (меньшевики. — </w:t>
      </w:r>
      <w:r>
        <w:rPr>
          <w:i/>
          <w:iCs/>
        </w:rPr>
        <w:t>С. Т.</w:t>
      </w:r>
      <w:r>
        <w:rPr/>
        <w:t>)</w:t>
      </w:r>
      <w:r>
        <w:rPr>
          <w:i/>
          <w:iCs/>
        </w:rPr>
        <w:t xml:space="preserve"> </w:t>
      </w:r>
      <w:r>
        <w:rPr/>
        <w:t>должны были держаться Георгия Валентиновича, а они вместо этого старались всеми силами столк</w:t>
        <w:softHyphen/>
        <w:t xml:space="preserve">нуть его» </w:t>
      </w:r>
      <w:r>
        <w:rPr>
          <w:vertAlign w:val="superscript"/>
        </w:rPr>
        <w:t>2</w:t>
      </w:r>
      <w:r>
        <w:rPr/>
        <w:t>.</w:t>
      </w:r>
    </w:p>
    <w:p>
      <w:pPr>
        <w:pStyle w:val="21"/>
        <w:rPr/>
      </w:pPr>
      <w:r>
        <w:rPr/>
        <w:t>Надо сказать, что меньшевики хладнокровно и со знанием дела просчитали все возможные варианты разрешения редакционного конфликта. Допустим, рассуждали они, требования Плеханова будут выполнены, но без Троцкого «Искра», несомненно, потускне</w:t>
        <w:softHyphen/>
        <w:t>ет, а Георгий Валентинович, войдя во вкус, станет предъявлять все новые и новые претензии, пока не превратит редакцию в послуш</w:t>
        <w:softHyphen/>
        <w:t xml:space="preserve">ную исполнительницу своей воли. Если же уйдет Плеханов, то общественный резонанс от такого шага будет явно не в пользу меньшевиков, и, учитывая его высокий авторитет в РСДРП и во </w:t>
      </w:r>
      <w:r>
        <w:rPr>
          <w:lang w:val="en-US"/>
        </w:rPr>
        <w:t>II</w:t>
      </w:r>
      <w:r>
        <w:rPr/>
        <w:t xml:space="preserve"> Интернационале, можно ожидать возникновения весьма невыгодной для меньшевистских лидеров ситуации и в России, и за границей. Не исключался и такой вариант, при котором в отставку уходил уже не Плеханов, а все другие редакторы «Искры». Можно было,</w:t>
      </w:r>
    </w:p>
    <w:p>
      <w:pPr>
        <w:pStyle w:val="3"/>
        <w:rPr/>
      </w:pPr>
      <w:r>
        <mc:AlternateContent>
          <mc:Choice Requires="wps">
            <w:drawing>
              <wp:anchor behindDoc="0" distT="0" distB="0" distL="114935" distR="114935" simplePos="0" locked="0" layoutInCell="0" allowOverlap="1" relativeHeight="363">
                <wp:simplePos x="0" y="0"/>
                <wp:positionH relativeFrom="column">
                  <wp:posOffset>31750</wp:posOffset>
                </wp:positionH>
                <wp:positionV relativeFrom="paragraph">
                  <wp:posOffset>-62230</wp:posOffset>
                </wp:positionV>
                <wp:extent cx="1786255" cy="0"/>
                <wp:effectExtent l="0" t="3175" r="0" b="3175"/>
                <wp:wrapNone/>
                <wp:docPr id="361" name=""/>
                <a:graphic xmlns:a="http://schemas.openxmlformats.org/drawingml/2006/main">
                  <a:graphicData uri="http://schemas.microsoft.com/office/word/2010/wordprocessingShape">
                    <wps:wsp>
                      <wps:cNvSpPr/>
                      <wps:spPr>
                        <a:xfrm>
                          <a:off x="0" y="0"/>
                          <a:ext cx="178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4.9pt" to="143.1pt,-4.9pt" stroked="t" o:allowincell="f" style="position:absolute">
                <v:stroke color="black" weight="6480" joinstyle="miter" endcap="flat"/>
                <v:fill o:detectmouseclick="t" on="false"/>
                <w10:wrap type="none"/>
              </v:line>
            </w:pict>
          </mc:Fallback>
        </mc:AlternateContent>
      </w:r>
      <w:r>
        <w:rPr>
          <w:vertAlign w:val="superscript"/>
        </w:rPr>
        <w:t xml:space="preserve">1 </w:t>
      </w:r>
      <w:r>
        <w:rPr/>
        <w:t>РЦХИДНИ. Ф. 527. Оп. 1. Д. 17. Л. 21.</w:t>
      </w:r>
    </w:p>
    <w:p>
      <w:pPr>
        <w:pStyle w:val="3"/>
        <w:rPr/>
      </w:pPr>
      <w:r>
        <w:rPr>
          <w:vertAlign w:val="superscript"/>
        </w:rPr>
        <w:t xml:space="preserve">2 </w:t>
      </w:r>
      <w:r>
        <w:rPr/>
        <w:t>Там же. Д. 13. Л. 11-12.</w:t>
      </w:r>
    </w:p>
    <w:p>
      <w:pPr>
        <w:pStyle w:val="Normal"/>
        <w:shd w:fill="FFFFFF" w:val="clear"/>
        <w:rPr>
          <w:i/>
          <w:i/>
          <w:iCs/>
          <w:color w:val="000000"/>
        </w:rPr>
      </w:pPr>
      <w:r>
        <w:rPr>
          <w:i/>
          <w:iCs/>
          <w:color w:val="000000"/>
        </w:rPr>
        <w:t>200</w:t>
      </w:r>
    </w:p>
    <w:p>
      <w:pPr>
        <w:pStyle w:val="1"/>
        <w:rPr/>
      </w:pPr>
      <w:r>
        <mc:AlternateContent>
          <mc:Choice Requires="wps">
            <w:drawing>
              <wp:anchor behindDoc="0" distT="0" distB="0" distL="114935" distR="114935" simplePos="0" locked="0" layoutInCell="0" allowOverlap="1" relativeHeight="364">
                <wp:simplePos x="0" y="0"/>
                <wp:positionH relativeFrom="column">
                  <wp:posOffset>12065</wp:posOffset>
                </wp:positionH>
                <wp:positionV relativeFrom="paragraph">
                  <wp:posOffset>-12065</wp:posOffset>
                </wp:positionV>
                <wp:extent cx="4011295" cy="0"/>
                <wp:effectExtent l="0" t="4445" r="0" b="4445"/>
                <wp:wrapNone/>
                <wp:docPr id="362" name=""/>
                <a:graphic xmlns:a="http://schemas.openxmlformats.org/drawingml/2006/main">
                  <a:graphicData uri="http://schemas.microsoft.com/office/word/2010/wordprocessingShape">
                    <wps:wsp>
                      <wps:cNvSpPr/>
                      <wps:spPr>
                        <a:xfrm>
                          <a:off x="0" y="0"/>
                          <a:ext cx="401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0.95pt" to="316.75pt,-0.95pt" stroked="t" o:allowincell="f" style="position:absolute">
                <v:stroke color="black" weight="9000" joinstyle="miter" endcap="flat"/>
                <v:fill o:detectmouseclick="t" on="false"/>
                <w10:wrap type="none"/>
              </v:line>
            </w:pict>
          </mc:Fallback>
        </mc:AlternateContent>
      </w:r>
      <w:r>
        <w:rPr/>
        <w:t>наконец, передать ведение газеты в руки Ленина, который довел бы ее, как самоуверенно думали меньшевики, до полного банкротства. Один из вариантов предусматривал передачу Плеханову журнала «Заря».</w:t>
      </w:r>
    </w:p>
    <w:p>
      <w:pPr>
        <w:pStyle w:val="21"/>
        <w:rPr/>
      </w:pPr>
      <w:r>
        <w:rPr/>
        <w:t>В конце концов возобладало мнение, что разрыв с Плехановым, который помимо работы в редакции «Искры» выполнял еще обя</w:t>
        <w:softHyphen/>
        <w:t>занности председателя Совета партии, переложил бы ответствен</w:t>
        <w:softHyphen/>
        <w:t>ность за углубление партийного кризиса на меньшевиков. Поэтому при посредничестве П. Б. Аксельрода начались поиски взаимоприем</w:t>
        <w:softHyphen/>
        <w:t>лемого решения, и в итоге Троцкий на время уехал в Германию, а Плеханов, наотрез отказавшись стать единоличным редактором «Искры», остался членом ее редакционной коллегии.</w:t>
      </w:r>
    </w:p>
    <w:p>
      <w:pPr>
        <w:pStyle w:val="21"/>
        <w:rPr/>
      </w:pPr>
      <w:r>
        <w:rPr/>
        <w:t>Тем не менее напряженность в отношениях с меньшевиками сохранялась. Дан, например, прямо говорил о Плеханове: «Не свой». В ноябре 1904 г. Плеханов еще раз «взбунтовался», резко выступив против издания параллельно с «Искрой» популярной рабочей газеты «Социал-демократ» с участием Рязанова, Троцкого и других «сомнительных» литераторов. При этом он опять пригро</w:t>
        <w:softHyphen/>
        <w:t>зил выходом из редакции. Наконец, в начале 1905 г. возникли трения из-за планов кооптации в редакцию «Искры» Ф. И. Дана, которого Плеханов тоже недолюбливал.</w:t>
      </w:r>
    </w:p>
    <w:p>
      <w:pPr>
        <w:pStyle w:val="21"/>
        <w:rPr/>
      </w:pPr>
      <w:r>
        <w:rPr/>
        <w:t>Формально Плеханов не раз бравировал своим «беспристрасти</w:t>
        <w:softHyphen/>
        <w:t xml:space="preserve">ем» в партийных делах, заявив, например, на январской сессии Совета партии в 1904 г., что не принадлежит ни к «большинству», ни к «меньшинству» </w:t>
      </w:r>
      <w:r>
        <w:rPr>
          <w:vertAlign w:val="superscript"/>
        </w:rPr>
        <w:t>1</w:t>
      </w:r>
      <w:r>
        <w:rPr/>
        <w:t>. Однако в выигрыше от этой позиции Плеха</w:t>
        <w:softHyphen/>
        <w:t>нова неизменно оказывались в тот период меньшевики.</w:t>
      </w:r>
    </w:p>
    <w:p>
      <w:pPr>
        <w:pStyle w:val="21"/>
        <w:rPr/>
      </w:pPr>
      <w:r>
        <w:rPr/>
        <w:t>Возьмем для примера статью Плеханова «Централизм или бона</w:t>
        <w:softHyphen/>
        <w:t>партизм?», опубликованную в первомайском номере «Искры» за 1904 г. С «меньшинством», писал он там, у нас нет ни программ</w:t>
        <w:softHyphen/>
        <w:t xml:space="preserve">ных, ни тактических разногласий. В самом деле, разве Аксельрод, Засулич, Мартов и Потресов не принимали самого деятельного и плодотворного участия в выработке и защите нашей программы? А каким химическим реактивом можно открыть «ересь» в резолюции Потресова об отношении к либералам, принятой на </w:t>
      </w:r>
      <w:r>
        <w:rPr>
          <w:lang w:val="en-US"/>
        </w:rPr>
        <w:t>II</w:t>
      </w:r>
      <w:r>
        <w:rPr/>
        <w:t xml:space="preserve"> съезде чуть ли не всеми большевиками? Предложенная Мартовым формулиров</w:t>
        <w:softHyphen/>
        <w:t>ка первого параграфа устава действительно хуже ленинской, но все же это частный вопрос по сравнению с тем, из-за чего борются во всем мире ревизионисты с ортодоксами. «На том основании, что я с большим одобрением отнесся бы к исключению из списков социал-демократии господина Бернштейна, отрицающего все основы рево</w:t>
        <w:softHyphen/>
        <w:t>люционного социализма, вовсе еще не следует, что я должен враж</w:t>
        <w:softHyphen/>
        <w:t>довать с т. Мартовым, предложившим свою формулировку первого параграфа. Господин Бернштейн — неисправимый ревизионист, и</w:t>
      </w:r>
    </w:p>
    <w:p>
      <w:pPr>
        <w:pStyle w:val="3"/>
        <w:rPr/>
      </w:pPr>
      <w:r>
        <mc:AlternateContent>
          <mc:Choice Requires="wps">
            <w:drawing>
              <wp:anchor behindDoc="0" distT="0" distB="0" distL="114935" distR="114935" simplePos="0" locked="0" layoutInCell="0" allowOverlap="1" relativeHeight="365">
                <wp:simplePos x="0" y="0"/>
                <wp:positionH relativeFrom="column">
                  <wp:posOffset>31750</wp:posOffset>
                </wp:positionH>
                <wp:positionV relativeFrom="paragraph">
                  <wp:posOffset>-62230</wp:posOffset>
                </wp:positionV>
                <wp:extent cx="1791970" cy="0"/>
                <wp:effectExtent l="0" t="1905" r="0" b="1905"/>
                <wp:wrapNone/>
                <wp:docPr id="363" name=""/>
                <a:graphic xmlns:a="http://schemas.openxmlformats.org/drawingml/2006/main">
                  <a:graphicData uri="http://schemas.microsoft.com/office/word/2010/wordprocessingShape">
                    <wps:wsp>
                      <wps:cNvSpPr/>
                      <wps:spPr>
                        <a:xfrm>
                          <a:off x="0" y="0"/>
                          <a:ext cx="1792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4.9pt" to="143.55pt,-4.9pt" stroked="t" o:allowincell="f" style="position:absolute">
                <v:stroke color="black" weight="3240" joinstyle="miter" endcap="flat"/>
                <v:fill o:detectmouseclick="t" on="false"/>
                <w10:wrap type="none"/>
              </v:line>
            </w:pict>
          </mc:Fallback>
        </mc:AlternateContent>
      </w:r>
      <w:r>
        <w:rPr>
          <w:vertAlign w:val="superscript"/>
        </w:rPr>
        <w:t>1</w:t>
      </w:r>
      <w:r>
        <w:rPr/>
        <w:t xml:space="preserve"> См.: РЦХИДНИ. Ф. 563. Оп. 1. Д. 5. Ч. 1. Л. 107.</w:t>
      </w:r>
    </w:p>
    <w:p>
      <w:pPr>
        <w:pStyle w:val="Normal"/>
        <w:shd w:fill="FFFFFF" w:val="clear"/>
        <w:jc w:val="right"/>
        <w:rPr>
          <w:i/>
          <w:i/>
          <w:iCs/>
          <w:color w:val="000000"/>
        </w:rPr>
      </w:pPr>
      <w:r>
        <w:rPr>
          <w:i/>
          <w:iCs/>
          <w:color w:val="000000"/>
        </w:rPr>
        <w:t>201</w:t>
      </w:r>
    </w:p>
    <w:p>
      <w:pPr>
        <w:pStyle w:val="1"/>
        <w:rPr/>
      </w:pPr>
      <w:r>
        <mc:AlternateContent>
          <mc:Choice Requires="wps">
            <w:drawing>
              <wp:anchor behindDoc="0" distT="0" distB="0" distL="114935" distR="114935" simplePos="0" locked="0" layoutInCell="0" allowOverlap="1" relativeHeight="366">
                <wp:simplePos x="0" y="0"/>
                <wp:positionH relativeFrom="column">
                  <wp:posOffset>-3175</wp:posOffset>
                </wp:positionH>
                <wp:positionV relativeFrom="paragraph">
                  <wp:posOffset>-15240</wp:posOffset>
                </wp:positionV>
                <wp:extent cx="4017010" cy="0"/>
                <wp:effectExtent l="635" t="4445" r="0" b="4445"/>
                <wp:wrapNone/>
                <wp:docPr id="364"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pt" to="316pt,-1.2pt" stroked="t" o:allowincell="f" style="position:absolute">
                <v:stroke color="black" weight="9000" joinstyle="miter" endcap="flat"/>
                <v:fill o:detectmouseclick="t" on="false"/>
                <w10:wrap type="none"/>
              </v:line>
            </w:pict>
          </mc:Fallback>
        </mc:AlternateContent>
      </w:r>
      <w:r>
        <w:rPr/>
        <w:t>мы обязаны до конца бороться с ним в интересах пролетариата; а т. Мартов — непримиримый враг ревизионизма, ортодокс чистей</w:t>
        <w:softHyphen/>
        <w:t xml:space="preserve">шей воды, и мы обязаны идти с ним рука об руку и плечо с плечом в интересах того же самого класса. По отношению к господину Бернштейну надо быть </w:t>
      </w:r>
      <w:r>
        <w:rPr>
          <w:i/>
          <w:iCs w:val="false"/>
        </w:rPr>
        <w:t xml:space="preserve">как можно более неуступчивым, </w:t>
      </w:r>
      <w:r>
        <w:rPr/>
        <w:t>а по отно</w:t>
        <w:softHyphen/>
        <w:t xml:space="preserve">шению к товарищу Мартову надо быть </w:t>
      </w:r>
      <w:r>
        <w:rPr>
          <w:i/>
          <w:iCs w:val="false"/>
        </w:rPr>
        <w:t xml:space="preserve">уступчивым как можно более», — </w:t>
      </w:r>
      <w:r>
        <w:rPr/>
        <w:t xml:space="preserve">писал Плеханов </w:t>
      </w:r>
      <w:r>
        <w:rPr>
          <w:vertAlign w:val="superscript"/>
        </w:rPr>
        <w:t>1</w:t>
      </w:r>
      <w:r>
        <w:rPr/>
        <w:t>.</w:t>
      </w:r>
    </w:p>
    <w:p>
      <w:pPr>
        <w:pStyle w:val="21"/>
        <w:rPr/>
      </w:pPr>
      <w:r>
        <w:rPr/>
        <w:t>Совсем иную характеристику давал он большевикам, упрекая их в том, что они, подобно одному старому попугаю, который и в дождь, и в зной повторял заученную им фразу: «Скверная пого</w:t>
        <w:softHyphen/>
        <w:t>да!», тоже все время кричат по адресу меньшевиков: «Оппорту</w:t>
        <w:softHyphen/>
        <w:t>низм, оппортунизм!» Ссылаясь на письмо в «Искру» членов боль</w:t>
        <w:softHyphen/>
        <w:t>шевистских Уфимского, Среднеуральского и Пермского комитетов РСДРП, где говорилось о праве ЦК «раскассировать» любой пар</w:t>
        <w:softHyphen/>
        <w:t>тийный комитет и лишить прав любого члена партии, Плеханов нарисовал следующую картину ленинской диктатуры над партией: «Вообразите, что за Центральным комитетом всеми нами признано пока еще спорное право «раскассирования». Тогда происходит вот что. Ввиду приближения съезда ЦК всюду «раскассировывает» все недовольные им элементы, всюду сажает своих креатур и, наполнив этими креатурами все комитеты, без труда обеспечивает себе вполне покорное большинство на съезде. Съезд, составленный из креатур ЦК, дружно кричит ему «Ура!», одобряет все его удачные и не</w:t>
        <w:softHyphen/>
        <w:t>удачные действия и рукоплещет всем его планам и начинаниям. Тогда у нас действительно не будет в партии ни большинства, ни меньшинства, потому что тогда у нас осуществится идеал персид</w:t>
        <w:softHyphen/>
        <w:t xml:space="preserve">ского шаха. Щедрин говорит, что, когда Мак-Магонша спросила у этого повелителя «твердых» магометан, издавна пользующегося правом «раскассирования», какая из европейских стран нравится ему больше всех остальных, он, не колеблясь, ответил: «Россия» — и тотчас же кратко пояснил свою мысль: </w:t>
      </w:r>
      <w:r>
        <w:rPr>
          <w:lang w:val="fr-FR"/>
        </w:rPr>
        <w:t xml:space="preserve">«Jamais politique, toujours hourra! et puis </w:t>
      </w:r>
      <w:r>
        <w:rPr/>
        <w:t xml:space="preserve">фюить!» («Никакой политики, всегда «Ура!» и потом — фюить!» — </w:t>
      </w:r>
      <w:r>
        <w:rPr>
          <w:i/>
          <w:iCs/>
        </w:rPr>
        <w:t>С. Т.</w:t>
      </w:r>
      <w:r>
        <w:rPr/>
        <w:t>)</w:t>
      </w:r>
      <w:r>
        <w:rPr>
          <w:i/>
          <w:iCs/>
        </w:rPr>
        <w:t xml:space="preserve">. </w:t>
      </w:r>
      <w:r>
        <w:rPr/>
        <w:t xml:space="preserve">У нас тогда будет как раз это самое: </w:t>
      </w:r>
      <w:r>
        <w:rPr>
          <w:lang w:val="fr-FR"/>
        </w:rPr>
        <w:t xml:space="preserve">Jamais politique, toujours hourra! et puis... </w:t>
      </w:r>
      <w:r>
        <w:rPr/>
        <w:t xml:space="preserve">раскассирование... » </w:t>
      </w:r>
      <w:r>
        <w:rPr>
          <w:vertAlign w:val="superscript"/>
        </w:rPr>
        <w:t>2</w:t>
      </w:r>
    </w:p>
    <w:p>
      <w:pPr>
        <w:pStyle w:val="21"/>
        <w:rPr/>
      </w:pPr>
      <w:r>
        <w:rPr/>
        <w:t>Полная реализация ленинского организационного плана, как считал Плеханов, привела бы к тому, что в рядах партии «очень скоро не осталось бы места ни для умных людей, ни для закален</w:t>
        <w:softHyphen/>
        <w:t>ных борцов, в ней сидели бы лишь лягушки, получившие, наконец, желанного царя, да Центральный Журавль, беспрепятственно гло</w:t>
        <w:softHyphen/>
        <w:t xml:space="preserve">тающий этих лягушек одну за другой» </w:t>
      </w:r>
      <w:r>
        <w:rPr>
          <w:vertAlign w:val="superscript"/>
        </w:rPr>
        <w:t>3</w:t>
      </w:r>
      <w:r>
        <w:rPr/>
        <w:t>.</w:t>
      </w:r>
    </w:p>
    <w:p>
      <w:pPr>
        <w:pStyle w:val="3"/>
        <w:rPr/>
      </w:pPr>
      <w:r>
        <mc:AlternateContent>
          <mc:Choice Requires="wps">
            <w:drawing>
              <wp:anchor behindDoc="0" distT="0" distB="0" distL="114935" distR="114935" simplePos="0" locked="0" layoutInCell="0" allowOverlap="1" relativeHeight="367">
                <wp:simplePos x="0" y="0"/>
                <wp:positionH relativeFrom="column">
                  <wp:posOffset>31750</wp:posOffset>
                </wp:positionH>
                <wp:positionV relativeFrom="paragraph">
                  <wp:posOffset>-35560</wp:posOffset>
                </wp:positionV>
                <wp:extent cx="1791970" cy="0"/>
                <wp:effectExtent l="0" t="1905" r="0" b="1905"/>
                <wp:wrapNone/>
                <wp:docPr id="365" name=""/>
                <a:graphic xmlns:a="http://schemas.openxmlformats.org/drawingml/2006/main">
                  <a:graphicData uri="http://schemas.microsoft.com/office/word/2010/wordprocessingShape">
                    <wps:wsp>
                      <wps:cNvSpPr/>
                      <wps:spPr>
                        <a:xfrm>
                          <a:off x="0" y="0"/>
                          <a:ext cx="1792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2.8pt" to="143.55pt,-2.8pt" stroked="t" o:allowincell="f" style="position:absolute">
                <v:stroke color="black" weight="3240" joinstyle="miter" endcap="flat"/>
                <v:fill o:detectmouseclick="t" on="false"/>
                <w10:wrap type="none"/>
              </v:line>
            </w:pict>
          </mc:Fallback>
        </mc:AlternateContent>
      </w:r>
      <w:r>
        <w:rPr>
          <w:vertAlign w:val="superscript"/>
        </w:rPr>
        <w:t xml:space="preserve">1 </w:t>
      </w:r>
      <w:r>
        <w:rPr/>
        <w:t xml:space="preserve">Плеханов Г. В. Соч. Т. </w:t>
      </w:r>
      <w:r>
        <w:rPr>
          <w:lang w:val="en-US" w:eastAsia="en-US"/>
        </w:rPr>
        <w:t>XIII</w:t>
      </w:r>
      <w:r>
        <w:rPr/>
        <w:t>. С. 85-86.</w:t>
      </w:r>
    </w:p>
    <w:p>
      <w:pPr>
        <w:pStyle w:val="3"/>
        <w:rPr/>
      </w:pPr>
      <w:r>
        <w:rPr>
          <w:vertAlign w:val="superscript"/>
        </w:rPr>
        <w:t xml:space="preserve">2 </w:t>
      </w:r>
      <w:r>
        <w:rPr/>
        <w:t>Там же. С. 90.</w:t>
      </w:r>
    </w:p>
    <w:p>
      <w:pPr>
        <w:pStyle w:val="3"/>
        <w:rPr/>
      </w:pPr>
      <w:r>
        <w:rPr>
          <w:vertAlign w:val="superscript"/>
        </w:rPr>
        <w:t xml:space="preserve">3 </w:t>
      </w:r>
      <w:r>
        <w:rPr/>
        <w:t>Там же. С. 92. Плехановым использована здесь басня И. А. Крылова «Лягушки, просящие царя».</w:t>
      </w:r>
    </w:p>
    <w:p>
      <w:pPr>
        <w:pStyle w:val="Normal"/>
        <w:shd w:fill="FFFFFF" w:val="clear"/>
        <w:rPr>
          <w:i/>
          <w:i/>
          <w:iCs/>
          <w:color w:val="000000"/>
        </w:rPr>
      </w:pPr>
      <w:r>
        <w:rPr>
          <w:i/>
          <w:iCs/>
          <w:color w:val="000000"/>
        </w:rPr>
        <w:t>202</w:t>
      </w:r>
    </w:p>
    <w:p>
      <w:pPr>
        <w:pStyle w:val="21"/>
        <w:rPr/>
      </w:pPr>
      <w:r>
        <mc:AlternateContent>
          <mc:Choice Requires="wps">
            <w:drawing>
              <wp:anchor behindDoc="0" distT="0" distB="0" distL="114935" distR="114935" simplePos="0" locked="0" layoutInCell="0" allowOverlap="1" relativeHeight="368">
                <wp:simplePos x="0" y="0"/>
                <wp:positionH relativeFrom="column">
                  <wp:posOffset>0</wp:posOffset>
                </wp:positionH>
                <wp:positionV relativeFrom="paragraph">
                  <wp:posOffset>-12065</wp:posOffset>
                </wp:positionV>
                <wp:extent cx="4035425" cy="0"/>
                <wp:effectExtent l="0" t="4445" r="0" b="4445"/>
                <wp:wrapNone/>
                <wp:docPr id="366"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95pt" to="317.7pt,-0.95pt" stroked="t" o:allowincell="f" style="position:absolute">
                <v:stroke color="black" weight="9000" joinstyle="miter" endcap="flat"/>
                <v:fill o:detectmouseclick="t" on="false"/>
                <w10:wrap type="none"/>
              </v:line>
            </w:pict>
          </mc:Fallback>
        </mc:AlternateContent>
      </w:r>
      <w:r>
        <w:rPr/>
        <w:t>Читая эти саркастические плехановские строки, невольно дума</w:t>
        <w:softHyphen/>
        <w:t>ешь, что их автор сумел заглянуть далеко вперед, увидев, что станет с большевистской партией после принятия в 1921 г. знамени</w:t>
        <w:softHyphen/>
        <w:t xml:space="preserve">той резолюции </w:t>
      </w:r>
      <w:r>
        <w:rPr>
          <w:lang w:val="en-US"/>
        </w:rPr>
        <w:t>X</w:t>
      </w:r>
      <w:r>
        <w:rPr/>
        <w:t xml:space="preserve"> съезда РКП(б) о запрещении фракций и особенно после прихода к власти Сталина. По отдельным, как будто вскользь брошенным замечаниям Ленина, разбросанным в его публицистике и выступлениях 1903—1904 гг., меньшевики могли судить об опас</w:t>
        <w:softHyphen/>
        <w:t>ных тенденциях, уже тогда таившихся в его плане построения партии. Напомним, что Ленин называл неисправимыми утопистами тех, «кто хочет широкой организации рабочих с выборами, отчетом, всеобщими голосованиями и пр. », осуждал «неуместное и неумерен</w:t>
        <w:softHyphen/>
        <w:t xml:space="preserve">ное применение выборного начала», выступал за оплачиваемый из партийной кассы аппарат социал-демократических функционеров и т. д. </w:t>
      </w:r>
      <w:r>
        <w:rPr>
          <w:vertAlign w:val="superscript"/>
        </w:rPr>
        <w:t>1</w:t>
      </w:r>
      <w:r>
        <w:rPr/>
        <w:t xml:space="preserve"> И все же, отдавая должное интуиции Плеханова, Аксельрода, Мартова и Троцкого, следует сказать, что до 1917 г. указанные ими отрицательные черты большевизма находились еще в начальной стадии развития. Здесь сыграли свою роль широкое движение за демократизацию внутрипартийной жизни в 1905—1907 гг. и объ</w:t>
        <w:softHyphen/>
        <w:t>единение с меньшевиками и национальными социал-демократичес</w:t>
        <w:softHyphen/>
        <w:t>кими партиями в 1906 г., сопровождавшееся принятием более демо</w:t>
        <w:softHyphen/>
        <w:t>кратичного устава РСДРП. Наконец, надо учитывать, что в 1908 — 1911 и 1914 — 1916 гг. в силу объективных условий влияние больше</w:t>
        <w:softHyphen/>
        <w:t>вистского центра на партийную периферию было вообще невелико. Тем не менее уже в дооктябрьский период достаточно определенно просматривалась тенденция к сосредоточению в руках Ленина и его ближайшего окружения мощных рычагов воздействия на партий</w:t>
        <w:softHyphen/>
        <w:t>ный аппарат и рядовых членов большевистской фракции (бескон</w:t>
        <w:softHyphen/>
        <w:t>трольное распоряжение денежными средствами, устранение с руко</w:t>
        <w:softHyphen/>
        <w:t>водящих постов людей, проявлявших нелояльность к вождю, вы</w:t>
        <w:softHyphen/>
        <w:t>движение партийного «молодняка» по принципу личной преданнос</w:t>
        <w:softHyphen/>
        <w:t>ти лидеру, стремление к монополизации идеологического руковод</w:t>
        <w:softHyphen/>
        <w:t>ства и т. д. ). Не случайно после Первой русской революции из большевистского руководства исчезли А. А. Богданов, Л. Б. Красин, А. В. Луначарский, позволявшие себе не соглашаться с Лениным. С другой стороны, именно Ленин способствовал продвижению по пар</w:t>
        <w:softHyphen/>
        <w:t>тийной иерархической лестнице такой сомнительной личности, как Виктор Таратута, не говоря уже об оказавшемся провокатором Романе Малиновском. Общеизвестна также неразборчивость боль</w:t>
        <w:softHyphen/>
        <w:t>шевистского руководства в средствах пополнения партийной кассы (экспроприации).</w:t>
      </w:r>
    </w:p>
    <w:p>
      <w:pPr>
        <w:pStyle w:val="21"/>
        <w:rPr/>
      </w:pPr>
      <w:r>
        <mc:AlternateContent>
          <mc:Choice Requires="wps">
            <w:drawing>
              <wp:anchor behindDoc="0" distT="0" distB="0" distL="114935" distR="114935" simplePos="0" locked="0" layoutInCell="0" allowOverlap="1" relativeHeight="369">
                <wp:simplePos x="0" y="0"/>
                <wp:positionH relativeFrom="column">
                  <wp:posOffset>31750</wp:posOffset>
                </wp:positionH>
                <wp:positionV relativeFrom="paragraph">
                  <wp:posOffset>485775</wp:posOffset>
                </wp:positionV>
                <wp:extent cx="1798320" cy="0"/>
                <wp:effectExtent l="0" t="1905" r="0" b="1905"/>
                <wp:wrapNone/>
                <wp:docPr id="367" name=""/>
                <a:graphic xmlns:a="http://schemas.openxmlformats.org/drawingml/2006/main">
                  <a:graphicData uri="http://schemas.microsoft.com/office/word/2010/wordprocessingShape">
                    <wps:wsp>
                      <wps:cNvSpPr/>
                      <wps:spPr>
                        <a:xfrm>
                          <a:off x="0" y="0"/>
                          <a:ext cx="179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38.25pt" to="144.05pt,38.25pt" stroked="t" o:allowincell="f" style="position:absolute">
                <v:stroke color="black" weight="3240" joinstyle="miter" endcap="flat"/>
                <v:fill o:detectmouseclick="t" on="false"/>
                <w10:wrap type="none"/>
              </v:line>
            </w:pict>
          </mc:Fallback>
        </mc:AlternateContent>
      </w:r>
      <w:r>
        <w:rPr/>
        <w:t>Что касается Ленина, то в 1904 г. в своих печатных работах и публичных выступлениях он старался не задевать лично Плехано-</w:t>
      </w:r>
    </w:p>
    <w:p>
      <w:pPr>
        <w:sectPr>
          <w:type w:val="nextPage"/>
          <w:pgSz w:w="11906" w:h="16838"/>
          <w:pgMar w:left="1928" w:right="851" w:gutter="0" w:header="0" w:top="1440" w:footer="0" w:bottom="720"/>
          <w:pgNumType w:fmt="decimal"/>
          <w:formProt w:val="false"/>
          <w:textDirection w:val="lrTb"/>
          <w:docGrid w:type="default" w:linePitch="360" w:charSpace="0"/>
        </w:sectPr>
        <w:pStyle w:val="3"/>
        <w:rPr/>
      </w:pPr>
      <w:r>
        <w:rPr>
          <w:vertAlign w:val="superscript"/>
        </w:rPr>
        <w:t>1</w:t>
      </w:r>
      <w:r>
        <w:rPr/>
        <w:t xml:space="preserve"> См.: Ленин В. И. Полн. собр. соч. Т. 6. С. 119-120, 133; т. 7. С. 7.</w:t>
      </w:r>
    </w:p>
    <w:p>
      <w:pPr>
        <w:pStyle w:val="Normal"/>
        <w:shd w:fill="FFFFFF" w:val="clear"/>
        <w:jc w:val="right"/>
        <w:rPr>
          <w:i/>
          <w:i/>
          <w:iCs/>
          <w:color w:val="000000"/>
        </w:rPr>
      </w:pPr>
      <w:r>
        <w:rPr>
          <w:i/>
          <w:iCs/>
          <w:color w:val="000000"/>
        </w:rPr>
        <w:t>203</w:t>
      </w:r>
    </w:p>
    <w:p>
      <w:pPr>
        <w:pStyle w:val="1"/>
        <w:rPr/>
      </w:pPr>
      <w:r>
        <mc:AlternateContent>
          <mc:Choice Requires="wps">
            <w:drawing>
              <wp:anchor behindDoc="0" distT="0" distB="0" distL="114935" distR="114935" simplePos="0" locked="0" layoutInCell="0" allowOverlap="1" relativeHeight="370">
                <wp:simplePos x="0" y="0"/>
                <wp:positionH relativeFrom="column">
                  <wp:posOffset>-6350</wp:posOffset>
                </wp:positionH>
                <wp:positionV relativeFrom="paragraph">
                  <wp:posOffset>-15240</wp:posOffset>
                </wp:positionV>
                <wp:extent cx="4023360" cy="0"/>
                <wp:effectExtent l="635" t="4445" r="0" b="4445"/>
                <wp:wrapNone/>
                <wp:docPr id="368"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pt" to="316.25pt,-1.2pt" stroked="t" o:allowincell="f" style="position:absolute">
                <v:stroke color="black" weight="9000" joinstyle="miter" endcap="flat"/>
                <v:fill o:detectmouseclick="t" on="false"/>
                <w10:wrap type="none"/>
              </v:line>
            </w:pict>
          </mc:Fallback>
        </mc:AlternateContent>
      </w:r>
      <w:r>
        <w:rPr/>
        <w:t>ва. Его сдержанность объяснялась как чисто тактическими сообра</w:t>
        <w:softHyphen/>
        <w:t>жениями, так и сохранявшимся у большевистского лидера уважени</w:t>
        <w:softHyphen/>
        <w:t>ем к своему сопернику</w:t>
      </w:r>
      <w:r>
        <w:rPr>
          <w:vertAlign w:val="superscript"/>
        </w:rPr>
        <w:t>1</w:t>
      </w:r>
      <w:r>
        <w:rPr/>
        <w:t>. Однако это лишь подзадоривало Плехано</w:t>
        <w:softHyphen/>
        <w:t>ва. В мае 1904 г. он обратился с открытым письмом к ЦК РСДРП, где преобладали тогда «примиренцы», подбивая их на то, чтобы отнять у Ленина право представлять ЦК за границей (это, кстати говоря, и было сделано в июле 1904 г. ). Кроме того, Плеханов позволил себе совершенно недопустимую, особенно для председате</w:t>
        <w:softHyphen/>
        <w:t>ля Совета партии, который по долгу службы обязан был иметь дело с обеими фракциями, выходку. На страницах «Искры» он адресо</w:t>
        <w:softHyphen/>
        <w:t>вал Ленину следующие строки Некрасова:</w:t>
      </w:r>
    </w:p>
    <w:p>
      <w:pPr>
        <w:pStyle w:val="Normal"/>
        <w:shd w:fill="FFFFFF" w:val="clear"/>
        <w:spacing w:lineRule="auto" w:line="360" w:before="173" w:after="0"/>
        <w:rPr/>
      </w:pPr>
      <w:r>
        <w:rPr>
          <w:i/>
          <w:iCs/>
          <w:color w:val="000000"/>
          <w:sz w:val="24"/>
          <w:szCs w:val="22"/>
        </w:rPr>
        <w:t xml:space="preserve">Слыл </w:t>
      </w:r>
      <w:r>
        <w:rPr>
          <w:color w:val="000000"/>
          <w:sz w:val="24"/>
          <w:szCs w:val="22"/>
        </w:rPr>
        <w:t xml:space="preserve">умником и в ус себе не дул, </w:t>
      </w:r>
    </w:p>
    <w:p>
      <w:pPr>
        <w:pStyle w:val="Normal"/>
        <w:shd w:fill="FFFFFF" w:val="clear"/>
        <w:spacing w:lineRule="auto" w:line="360" w:before="173" w:after="0"/>
        <w:rPr>
          <w:color w:val="000000"/>
          <w:sz w:val="24"/>
          <w:szCs w:val="22"/>
        </w:rPr>
      </w:pPr>
      <w:r>
        <w:rPr>
          <w:color w:val="000000"/>
          <w:sz w:val="24"/>
          <w:szCs w:val="22"/>
        </w:rPr>
        <w:t xml:space="preserve">Поклонники в нем видели мессию, </w:t>
      </w:r>
    </w:p>
    <w:p>
      <w:pPr>
        <w:pStyle w:val="Normal"/>
        <w:shd w:fill="FFFFFF" w:val="clear"/>
        <w:spacing w:lineRule="auto" w:line="360" w:before="173" w:after="0"/>
        <w:rPr>
          <w:color w:val="000000"/>
          <w:sz w:val="24"/>
          <w:szCs w:val="22"/>
        </w:rPr>
      </w:pPr>
      <w:r>
        <w:rPr>
          <w:color w:val="000000"/>
          <w:sz w:val="24"/>
          <w:szCs w:val="22"/>
        </w:rPr>
        <w:t xml:space="preserve">Попал на министерский стул </w:t>
      </w:r>
    </w:p>
    <w:p>
      <w:pPr>
        <w:pStyle w:val="Normal"/>
        <w:shd w:fill="FFFFFF" w:val="clear"/>
        <w:spacing w:lineRule="auto" w:line="360" w:before="173" w:after="0"/>
        <w:rPr>
          <w:sz w:val="24"/>
        </w:rPr>
      </w:pPr>
      <w:r>
        <w:rPr>
          <w:color w:val="000000"/>
          <w:sz w:val="24"/>
          <w:szCs w:val="22"/>
        </w:rPr>
        <w:t xml:space="preserve">И — наглупил на всю Россию! </w:t>
      </w:r>
      <w:r>
        <w:rPr>
          <w:color w:val="000000"/>
          <w:sz w:val="24"/>
          <w:szCs w:val="22"/>
          <w:vertAlign w:val="superscript"/>
        </w:rPr>
        <w:t>2</w:t>
      </w:r>
    </w:p>
    <w:p>
      <w:pPr>
        <w:pStyle w:val="21"/>
        <w:rPr/>
      </w:pPr>
      <w:r>
        <w:rPr/>
        <w:t>В ответ большевики М. Н. Лядов и Н. В. Валентинов (он выступил под псевдонимом Нилов) направили в редакцию «Искры» два очень резких, граничащих с грубостью письма.</w:t>
      </w:r>
    </w:p>
    <w:p>
      <w:pPr>
        <w:pStyle w:val="21"/>
        <w:rPr/>
      </w:pPr>
      <w:r>
        <w:rPr/>
        <w:t xml:space="preserve">Лядову Плеханов ответил в подчеркнуто издевательской манере: «Что касается собственно Ваших </w:t>
      </w:r>
      <w:r>
        <w:rPr>
          <w:i/>
          <w:iCs/>
        </w:rPr>
        <w:t xml:space="preserve">допросных пунктов, </w:t>
      </w:r>
      <w:r>
        <w:rPr/>
        <w:t xml:space="preserve">то я, не служащий дворянин Тамбовской губернии, Георгий Валентинов сын Плеханов, у исповеди и святого причастия давно уже не бывавший, не токмо за страх, но и за совесть отвечаю...» И далее Плеханов заявлял, что в случае необходимости будет объясняться только лично с Лениным, а не с его ходатаем «советником Лядовым» </w:t>
      </w:r>
      <w:r>
        <w:rPr>
          <w:vertAlign w:val="superscript"/>
        </w:rPr>
        <w:t>3</w:t>
      </w:r>
      <w:r>
        <w:rPr/>
        <w:t>.</w:t>
      </w:r>
    </w:p>
    <w:p>
      <w:pPr>
        <w:pStyle w:val="21"/>
        <w:rPr/>
      </w:pPr>
      <w:r>
        <mc:AlternateContent>
          <mc:Choice Requires="wps">
            <w:drawing>
              <wp:anchor behindDoc="0" distT="0" distB="0" distL="114935" distR="114935" simplePos="0" locked="0" layoutInCell="0" allowOverlap="1" relativeHeight="371">
                <wp:simplePos x="0" y="0"/>
                <wp:positionH relativeFrom="column">
                  <wp:posOffset>31750</wp:posOffset>
                </wp:positionH>
                <wp:positionV relativeFrom="paragraph">
                  <wp:posOffset>1284605</wp:posOffset>
                </wp:positionV>
                <wp:extent cx="1791970" cy="0"/>
                <wp:effectExtent l="0" t="1905" r="0" b="1905"/>
                <wp:wrapNone/>
                <wp:docPr id="369" name=""/>
                <a:graphic xmlns:a="http://schemas.openxmlformats.org/drawingml/2006/main">
                  <a:graphicData uri="http://schemas.microsoft.com/office/word/2010/wordprocessingShape">
                    <wps:wsp>
                      <wps:cNvSpPr/>
                      <wps:spPr>
                        <a:xfrm>
                          <a:off x="0" y="0"/>
                          <a:ext cx="1792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101.15pt" to="143.55pt,101.15pt" stroked="t" o:allowincell="f" style="position:absolute">
                <v:stroke color="black" weight="3240" joinstyle="miter" endcap="flat"/>
                <v:fill o:detectmouseclick="t" on="false"/>
                <w10:wrap type="none"/>
              </v:line>
            </w:pict>
          </mc:Fallback>
        </mc:AlternateContent>
      </w:r>
      <w:r>
        <w:rPr/>
        <w:t xml:space="preserve">Что касается второго письма (а к его составлению, если верить Валентинову, был непосредственно причастен и Ленин) </w:t>
      </w:r>
      <w:r>
        <w:rPr>
          <w:vertAlign w:val="superscript"/>
        </w:rPr>
        <w:t>4</w:t>
      </w:r>
      <w:r>
        <w:rPr/>
        <w:t>, где гово</w:t>
        <w:softHyphen/>
        <w:t>рилось, в частности, что один из сводных братьев Плеханова, Гри</w:t>
        <w:softHyphen/>
        <w:t>горий служит исправником в г. Моршанске, то Плеханов расценил его как откровенную брань, а редакция «Искры» отказалась печа</w:t>
        <w:softHyphen/>
        <w:t xml:space="preserve">тать подобное «произведение», приравняв его к анонимке </w:t>
      </w:r>
      <w:r>
        <w:rPr>
          <w:vertAlign w:val="superscript"/>
        </w:rPr>
        <w:t>5</w:t>
      </w:r>
      <w:r>
        <w:rPr/>
        <w:t>.</w:t>
      </w:r>
    </w:p>
    <w:p>
      <w:pPr>
        <w:pStyle w:val="3"/>
        <w:rPr/>
      </w:pPr>
      <w:r>
        <w:rPr>
          <w:vertAlign w:val="superscript"/>
        </w:rPr>
        <w:t xml:space="preserve">1 </w:t>
      </w:r>
      <w:r>
        <w:rPr/>
        <w:t>Н. В. Валентинов, который в 1904 г. был достаточно близок к Ленину, вспоминал, что тот говорил о Плеханове: «Это человек колоссального роста, перед ним приходится съеживаться» (Валентинов Н. В. Встречи с Лениным. С. 196, 251 — 252). Плеханов импонировал Ленину, как никто другой, больше, чем Каутский или Бебель. Все, что он говорил, писал, делал, крайне интересовало Ленина, который весь обращался в слух, когда речь заходила о Плеханове. Ленин безоговорочно поддержал его в философских спорах с Валентиновым.</w:t>
      </w:r>
    </w:p>
    <w:p>
      <w:pPr>
        <w:pStyle w:val="3"/>
        <w:rPr/>
      </w:pPr>
      <w:r>
        <w:rPr>
          <w:vertAlign w:val="superscript"/>
        </w:rPr>
        <w:t xml:space="preserve">2 </w:t>
      </w:r>
      <w:r>
        <w:rPr/>
        <w:t xml:space="preserve">См.: Плеханов Г. В. Соч. Т. </w:t>
      </w:r>
      <w:r>
        <w:rPr>
          <w:lang w:val="en-US" w:eastAsia="en-US"/>
        </w:rPr>
        <w:t>XIII</w:t>
      </w:r>
      <w:r>
        <w:rPr/>
        <w:t>. С. 108.</w:t>
      </w:r>
    </w:p>
    <w:p>
      <w:pPr>
        <w:pStyle w:val="3"/>
        <w:rPr/>
      </w:pPr>
      <w:r>
        <w:rPr>
          <w:vertAlign w:val="superscript"/>
        </w:rPr>
        <w:t xml:space="preserve">3 </w:t>
      </w:r>
      <w:r>
        <w:rPr/>
        <w:t xml:space="preserve">Там же. Т. </w:t>
      </w:r>
      <w:r>
        <w:rPr>
          <w:lang w:val="en-US" w:eastAsia="en-US"/>
        </w:rPr>
        <w:t>XIII</w:t>
      </w:r>
      <w:r>
        <w:rPr/>
        <w:t>. С. 111-112.</w:t>
      </w:r>
    </w:p>
    <w:p>
      <w:pPr>
        <w:pStyle w:val="3"/>
        <w:rPr/>
      </w:pPr>
      <w:r>
        <w:rPr>
          <w:vertAlign w:val="superscript"/>
        </w:rPr>
        <w:t xml:space="preserve">4 </w:t>
      </w:r>
      <w:r>
        <w:rPr/>
        <w:t>См.: Валентинов Н. Встречи с Лениным. С. 268.</w:t>
      </w:r>
    </w:p>
    <w:p>
      <w:pPr>
        <w:pStyle w:val="3"/>
        <w:rPr/>
      </w:pPr>
      <w:r>
        <w:rPr>
          <w:vertAlign w:val="superscript"/>
        </w:rPr>
        <w:t xml:space="preserve">5 </w:t>
      </w:r>
      <w:r>
        <w:rPr/>
        <w:t xml:space="preserve">Плеханов Г. В. Соч. Т. </w:t>
      </w:r>
      <w:r>
        <w:rPr>
          <w:lang w:val="en-US" w:eastAsia="en-US"/>
        </w:rPr>
        <w:t>XIII</w:t>
      </w:r>
      <w:r>
        <w:rPr/>
        <w:t>. С. 114-115.</w:t>
      </w:r>
    </w:p>
    <w:p>
      <w:pPr>
        <w:pStyle w:val="Normal"/>
        <w:shd w:fill="FFFFFF" w:val="clear"/>
        <w:rPr>
          <w:i/>
          <w:i/>
          <w:iCs/>
          <w:color w:val="000000"/>
        </w:rPr>
      </w:pPr>
      <w:r>
        <w:rPr>
          <w:i/>
          <w:iCs/>
          <w:color w:val="000000"/>
        </w:rPr>
        <w:t>204</w:t>
      </w:r>
    </w:p>
    <w:p>
      <w:pPr>
        <w:pStyle w:val="21"/>
        <w:rPr/>
      </w:pPr>
      <w:r>
        <mc:AlternateContent>
          <mc:Choice Requires="wps">
            <w:drawing>
              <wp:anchor behindDoc="0" distT="0" distB="0" distL="114935" distR="114935" simplePos="0" locked="0" layoutInCell="0" allowOverlap="1" relativeHeight="372">
                <wp:simplePos x="0" y="0"/>
                <wp:positionH relativeFrom="column">
                  <wp:posOffset>3175</wp:posOffset>
                </wp:positionH>
                <wp:positionV relativeFrom="paragraph">
                  <wp:posOffset>-21590</wp:posOffset>
                </wp:positionV>
                <wp:extent cx="4029710" cy="0"/>
                <wp:effectExtent l="0" t="4445" r="0" b="4445"/>
                <wp:wrapNone/>
                <wp:docPr id="370"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pt" to="317.5pt,-1.7pt" stroked="t" o:allowincell="f" style="position:absolute">
                <v:stroke color="black" weight="9000" joinstyle="miter" endcap="flat"/>
                <v:fill o:detectmouseclick="t" on="false"/>
                <w10:wrap type="none"/>
              </v:line>
            </w:pict>
          </mc:Fallback>
        </mc:AlternateContent>
      </w:r>
      <w:r>
        <w:rPr/>
        <w:t>В обстановке все усиливающейся конфронтации между больше</w:t>
        <w:softHyphen/>
        <w:t>виками и меньшевиками Плеханов счел нужным вновь вернуться и к вопросу о своем отношении к книге Ленина «Что делать?». В большой статье «Рабочий класс и социал-демократическая интелли</w:t>
        <w:softHyphen/>
        <w:t>генция», увидевшей свет в двух августовских номерах «Искры», он заявил, что заметил в «Что делать?» довольно много теоретических ошибок еще тогда, когда познакомился с рукописью Ленина. Пле</w:t>
        <w:softHyphen/>
        <w:t>ханов якобы даже настаивал тогда на переработке ряда мест, где шла речь о соотношении стихийности и сознательности в рабочем движении. Однако члены редакции «Искры» стали говорить Пле</w:t>
        <w:softHyphen/>
        <w:t>ханову, что он слишком строг к Ленину, что тот, несмотря на отдельные неудачные выражения, строго придерживается ортодок</w:t>
        <w:softHyphen/>
        <w:t>сального марксизма, а сам Ленин пообещал ему внести в рукопись необходимые исправления (но не сделал этого). Вот почему Плеха</w:t>
        <w:softHyphen/>
        <w:t>нов не стал в то время выступать против автора «Что делать?» публично, о чем он позже очень сожалел.</w:t>
      </w:r>
    </w:p>
    <w:p>
      <w:pPr>
        <w:pStyle w:val="21"/>
        <w:rPr/>
      </w:pPr>
      <w:r>
        <w:rPr/>
        <w:t xml:space="preserve">Позиция Ленина в промежуток времени между выходом в свет книги «Что делать?» и </w:t>
      </w:r>
      <w:r>
        <w:rPr>
          <w:lang w:val="en-US"/>
        </w:rPr>
        <w:t>II</w:t>
      </w:r>
      <w:r>
        <w:rPr/>
        <w:t xml:space="preserve"> съездом РСДРП давала основание Плеха</w:t>
        <w:softHyphen/>
        <w:t>нову надеяться на то, что его «инстинктивный» марксизм быстро превращается в марксизм сознательный и он уже исправил старые ошибки. Именно этим Плеханов и объяснял свое стремление не касаться на съезде старых разногласий. Тем не менее он признал, что зашел в своем «обелении» Ленина слишком далеко. «Иногда я говорил так, как говорят няньки о напроказивших детях, которых они хотят исправить, не прибегая к наказаниям. «Это не Ваня (или, там, не Володя) шалил, это шалила кошка, а Володя (или, там, Ваня) — умный мальчик, он шалить не будет». Этот старый педаго</w:t>
        <w:softHyphen/>
        <w:t>гический прием был ошибкой, о которой я теперь очень сожа</w:t>
        <w:softHyphen/>
        <w:t>лею... », — писал Плеханов</w:t>
      </w:r>
      <w:r>
        <w:rPr>
          <w:vertAlign w:val="superscript"/>
        </w:rPr>
        <w:t>1</w:t>
      </w:r>
      <w:r>
        <w:rPr/>
        <w:t>.</w:t>
      </w:r>
    </w:p>
    <w:p>
      <w:pPr>
        <w:pStyle w:val="21"/>
        <w:rPr/>
      </w:pPr>
      <w:r>
        <mc:AlternateContent>
          <mc:Choice Requires="wps">
            <w:drawing>
              <wp:anchor behindDoc="0" distT="0" distB="0" distL="114935" distR="114935" simplePos="0" locked="0" layoutInCell="0" allowOverlap="1" relativeHeight="373">
                <wp:simplePos x="0" y="0"/>
                <wp:positionH relativeFrom="column">
                  <wp:posOffset>107950</wp:posOffset>
                </wp:positionH>
                <wp:positionV relativeFrom="paragraph">
                  <wp:posOffset>3089275</wp:posOffset>
                </wp:positionV>
                <wp:extent cx="1804670" cy="0"/>
                <wp:effectExtent l="0" t="1905" r="0" b="1905"/>
                <wp:wrapNone/>
                <wp:docPr id="371" name=""/>
                <a:graphic xmlns:a="http://schemas.openxmlformats.org/drawingml/2006/main">
                  <a:graphicData uri="http://schemas.microsoft.com/office/word/2010/wordprocessingShape">
                    <wps:wsp>
                      <wps:cNvSpPr/>
                      <wps:spPr>
                        <a:xfrm>
                          <a:off x="0" y="0"/>
                          <a:ext cx="180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243.25pt" to="150.55pt,243.25pt" stroked="t" o:allowincell="f" style="position:absolute">
                <v:stroke color="black" weight="3240" joinstyle="miter" endcap="flat"/>
                <v:fill o:detectmouseclick="t" on="false"/>
                <w10:wrap type="none"/>
              </v:line>
            </w:pict>
          </mc:Fallback>
        </mc:AlternateContent>
      </w:r>
      <w:r>
        <w:rPr/>
        <w:t>По его словам, он даже не предполагал, что сторонники Ленина сделают из «Что делать?» столь далеко идущие выводы о совершен</w:t>
        <w:softHyphen/>
        <w:t>но исключительной роли, которую призваны играть в пролетарской партии «профессиональные революционеры», несущие рабочим свет социалистической мысли и заодно безраздельно царящие в партийных комитетах. Однако реальная действительность превзо</w:t>
        <w:softHyphen/>
        <w:t>шла все его опасения. «Только после съезда, — писал Плеханов, — наблюдение показало мне, что взгляд Ленина на рабочую массу как на «неисторический элемент истории», как на «Материю», движи</w:t>
        <w:softHyphen/>
        <w:t xml:space="preserve">мую к социализму действующим </w:t>
      </w:r>
      <w:r>
        <w:rPr>
          <w:i/>
          <w:iCs/>
        </w:rPr>
        <w:t xml:space="preserve">извне </w:t>
      </w:r>
      <w:r>
        <w:rPr/>
        <w:t>«Духом», что этот ошибоч</w:t>
        <w:softHyphen/>
        <w:t xml:space="preserve">ный взгляд в значительной мере определил собою </w:t>
      </w:r>
      <w:r>
        <w:rPr>
          <w:i/>
          <w:iCs/>
        </w:rPr>
        <w:t xml:space="preserve">тактические и организационные </w:t>
      </w:r>
      <w:r>
        <w:rPr/>
        <w:t xml:space="preserve">понятия как самого Ленина, так и многих наших «твердых» практиков. Наконец, только после съезда понял я, как горько я ошибался, приписывая Ленину движение </w:t>
      </w:r>
      <w:r>
        <w:rPr>
          <w:i/>
          <w:iCs/>
        </w:rPr>
        <w:t xml:space="preserve">«вперед». </w:t>
      </w:r>
      <w:r>
        <w:rPr/>
        <w:t>На самом деле он и не думал идти в этом направлении. Как нельзя</w:t>
      </w:r>
    </w:p>
    <w:p>
      <w:pPr>
        <w:pStyle w:val="3"/>
        <w:rPr/>
      </w:pPr>
      <w:r>
        <w:rPr>
          <w:vertAlign w:val="superscript"/>
        </w:rPr>
        <w:t>1</w:t>
      </w:r>
      <w:r>
        <w:rPr/>
        <w:t xml:space="preserve"> Плеханов Г. В. Соч. Т. </w:t>
      </w:r>
      <w:r>
        <w:rPr>
          <w:lang w:val="en-US" w:eastAsia="en-US"/>
        </w:rPr>
        <w:t>XIII</w:t>
      </w:r>
      <w:r>
        <w:rPr/>
        <w:t>. С. 138.</w:t>
      </w:r>
    </w:p>
    <w:p>
      <w:pPr>
        <w:pStyle w:val="Normal"/>
        <w:shd w:fill="FFFFFF" w:val="clear"/>
        <w:jc w:val="right"/>
        <w:rPr>
          <w:i/>
          <w:i/>
          <w:iCs/>
          <w:color w:val="000000"/>
        </w:rPr>
      </w:pPr>
      <w:r>
        <w:rPr>
          <w:i/>
          <w:iCs/>
          <w:color w:val="000000"/>
        </w:rPr>
        <w:t>205</w:t>
      </w:r>
    </w:p>
    <w:p>
      <w:pPr>
        <w:pStyle w:val="1"/>
        <w:rPr/>
      </w:pPr>
      <w:r>
        <mc:AlternateContent>
          <mc:Choice Requires="wps">
            <w:drawing>
              <wp:anchor behindDoc="0" distT="0" distB="0" distL="114935" distR="114935" simplePos="0" locked="0" layoutInCell="0" allowOverlap="1" relativeHeight="374">
                <wp:simplePos x="0" y="0"/>
                <wp:positionH relativeFrom="column">
                  <wp:posOffset>6350</wp:posOffset>
                </wp:positionH>
                <wp:positionV relativeFrom="paragraph">
                  <wp:posOffset>-18415</wp:posOffset>
                </wp:positionV>
                <wp:extent cx="4023360" cy="0"/>
                <wp:effectExtent l="0" t="4445" r="0" b="4445"/>
                <wp:wrapNone/>
                <wp:docPr id="372"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5pt" to="317.25pt,-1.45pt" stroked="t" o:allowincell="f" style="position:absolute">
                <v:stroke color="black" weight="9000" joinstyle="miter" endcap="flat"/>
                <v:fill o:detectmouseclick="t" on="false"/>
                <w10:wrap type="none"/>
              </v:line>
            </w:pict>
          </mc:Fallback>
        </mc:AlternateContent>
      </w:r>
      <w:r>
        <w:rPr/>
        <w:t>более довольный той популярностью, которую создало ему его отклонение от марксизма, сделавшее его идеи более доступными для наименее подготовленных к пониманию марксизма «практи</w:t>
        <w:softHyphen/>
        <w:t xml:space="preserve">ков», он не только не отложил в сторону палки, искривленной им в полемике с «экономистами», но сел верхом на эту кривую палку и обнаружил самое недвусмысленное намерение ехать на ней — при восторженных кликах всех советников Ивановых нашей партии </w:t>
      </w:r>
      <w:r>
        <w:rPr>
          <w:vertAlign w:val="superscript"/>
        </w:rPr>
        <w:t>1</w:t>
      </w:r>
      <w:r>
        <w:rPr/>
        <w:t xml:space="preserve">, — в сторону... </w:t>
      </w:r>
      <w:r>
        <w:rPr>
          <w:i/>
          <w:iCs w:val="false"/>
        </w:rPr>
        <w:t xml:space="preserve">«диктатуры». </w:t>
      </w:r>
      <w:r>
        <w:rPr/>
        <w:t>Все это коренным образом изменило в моих глазах положение дел, и я решил бороться и спорить, следуя неоспоримо верному в данном случае правилу: лучше позд</w:t>
        <w:softHyphen/>
        <w:t xml:space="preserve">но, чем никогда» </w:t>
      </w:r>
      <w:r>
        <w:rPr>
          <w:vertAlign w:val="superscript"/>
        </w:rPr>
        <w:t>2</w:t>
      </w:r>
      <w:r>
        <w:rPr/>
        <w:t>.</w:t>
      </w:r>
    </w:p>
    <w:p>
      <w:pPr>
        <w:pStyle w:val="21"/>
        <w:rPr/>
      </w:pPr>
      <w:r>
        <w:rPr/>
        <w:t>Что касается существа проблемы, то Плеханов справедливо воз</w:t>
        <w:softHyphen/>
        <w:t>ражал против утверждения Ленина о том, что теоретическое учение социал-демократии возникло совершенно независимо от стихийного роста рабочего движения. При этом он ссылался на пример Маркса и Энгельса, которые, несомненно, отразили в своем идейном разви</w:t>
        <w:softHyphen/>
        <w:t>тии рост рабочего движения в Германии, Франции и Англии, а также на эволюцию взглядов той группы народников (сначала зем</w:t>
        <w:softHyphen/>
        <w:t>левольцев, а потом чернопередельцев), к которой принадлежали он сам и П. Б. Аксельрод. «...Мне, игравшему некоторую роль в исто</w:t>
        <w:softHyphen/>
        <w:t>рии возникновения группы «Освобождение труда», — напоминал Плеханов, — приходилось, когда я еще был народником и принад</w:t>
        <w:softHyphen/>
        <w:t>лежал к организации «Земли и воли», главным образом, «зани</w:t>
        <w:softHyphen/>
        <w:t xml:space="preserve">маться с рабочими»; я убежден, что именно опыт, приобретенный мною в этих «занятиях», подготовил меня к усвоению марксизма» </w:t>
      </w:r>
      <w:r>
        <w:rPr>
          <w:vertAlign w:val="superscript"/>
        </w:rPr>
        <w:t>3</w:t>
      </w:r>
      <w:r>
        <w:rPr/>
        <w:t>. По мнению Плеханова, Ленин разошелся в «Что делать?» с Марк</w:t>
        <w:softHyphen/>
        <w:t>сом, Энгельсом и Каутским, когда утверждал, что сами по себе, без революционной интеллигенции, рабочие не могут пойти дальше тредъюнионистских взглядов. Между тем рабочие испытывают ин</w:t>
        <w:softHyphen/>
        <w:t>стинктивное влечение к социализму, вырастающему из самих жиз</w:t>
        <w:softHyphen/>
        <w:t>ненных условий, в которые поставлен наемный работник. Интелли</w:t>
        <w:softHyphen/>
        <w:t xml:space="preserve">генция же ускоряет этот процесс, делает его более осмысленным, но в то же время и сама учится у пролетариата </w:t>
      </w:r>
      <w:r>
        <w:rPr>
          <w:vertAlign w:val="superscript"/>
        </w:rPr>
        <w:t>4</w:t>
      </w:r>
      <w:r>
        <w:rPr/>
        <w:t>.</w:t>
      </w:r>
    </w:p>
    <w:p>
      <w:pPr>
        <w:pStyle w:val="21"/>
        <w:rPr/>
      </w:pPr>
      <w:r>
        <mc:AlternateContent>
          <mc:Choice Requires="wps">
            <w:drawing>
              <wp:anchor behindDoc="0" distT="0" distB="0" distL="114935" distR="114935" simplePos="0" locked="0" layoutInCell="0" allowOverlap="1" relativeHeight="375">
                <wp:simplePos x="0" y="0"/>
                <wp:positionH relativeFrom="column">
                  <wp:posOffset>31750</wp:posOffset>
                </wp:positionH>
                <wp:positionV relativeFrom="paragraph">
                  <wp:posOffset>1005205</wp:posOffset>
                </wp:positionV>
                <wp:extent cx="1791970" cy="0"/>
                <wp:effectExtent l="0" t="1905" r="0" b="1905"/>
                <wp:wrapNone/>
                <wp:docPr id="373" name=""/>
                <a:graphic xmlns:a="http://schemas.openxmlformats.org/drawingml/2006/main">
                  <a:graphicData uri="http://schemas.microsoft.com/office/word/2010/wordprocessingShape">
                    <wps:wsp>
                      <wps:cNvSpPr/>
                      <wps:spPr>
                        <a:xfrm>
                          <a:off x="0" y="0"/>
                          <a:ext cx="1792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79.15pt" to="143.55pt,79.15pt" stroked="t" o:allowincell="f" style="position:absolute">
                <v:stroke color="black" weight="3240" joinstyle="miter" endcap="flat"/>
                <v:fill o:detectmouseclick="t" on="false"/>
                <w10:wrap type="none"/>
              </v:line>
            </w:pict>
          </mc:Fallback>
        </mc:AlternateContent>
      </w:r>
      <w:r>
        <w:rPr/>
        <w:t xml:space="preserve">Вряд ли есть необходимость повторять здесь то, что уже было сказано по данному вопросу выше, когда мы анализировали работу </w:t>
      </w:r>
      <w:r>
        <w:rPr>
          <w:lang w:val="en-US"/>
        </w:rPr>
        <w:t>II</w:t>
      </w:r>
      <w:r>
        <w:rPr/>
        <w:t xml:space="preserve"> съезда РСДРП. Напомним лишь, что в 1905 г. Ленин сформули</w:t>
        <w:softHyphen/>
        <w:t>ровал свое понимание соотношения стихийности и сознательности в</w:t>
      </w:r>
    </w:p>
    <w:p>
      <w:pPr>
        <w:pStyle w:val="3"/>
        <w:rPr/>
      </w:pPr>
      <w:r>
        <w:rPr>
          <w:vertAlign w:val="superscript"/>
        </w:rPr>
        <w:t>1</w:t>
      </w:r>
      <w:r>
        <w:rPr/>
        <w:t xml:space="preserve"> Советник Иванов — персонаж одного из произведений М. Е. Салтыкова-Щедрина, который был так мал ростом, что не мог вместить в себя никакого «пространства». Синоним ограниченного, примитивно мыслящего человека. Этот образ Плеханов неоднократно применял по отношению к большевикам.</w:t>
      </w:r>
    </w:p>
    <w:p>
      <w:pPr>
        <w:pStyle w:val="3"/>
        <w:rPr/>
      </w:pPr>
      <w:r>
        <w:rPr>
          <w:vertAlign w:val="superscript"/>
        </w:rPr>
        <w:t xml:space="preserve">2 </w:t>
      </w:r>
      <w:r>
        <w:rPr/>
        <w:t xml:space="preserve">Плеханов Г. В Соч. Т. </w:t>
      </w:r>
      <w:r>
        <w:rPr>
          <w:lang w:val="en-US" w:eastAsia="en-US"/>
        </w:rPr>
        <w:t>XIII</w:t>
      </w:r>
      <w:r>
        <w:rPr/>
        <w:t>. С. 139-140.</w:t>
      </w:r>
    </w:p>
    <w:p>
      <w:pPr>
        <w:pStyle w:val="3"/>
        <w:rPr/>
      </w:pPr>
      <w:r>
        <w:rPr>
          <w:vertAlign w:val="superscript"/>
        </w:rPr>
        <w:t xml:space="preserve">3 </w:t>
      </w:r>
      <w:r>
        <w:rPr/>
        <w:t>Там же. С. 119.</w:t>
      </w:r>
    </w:p>
    <w:p>
      <w:pPr>
        <w:pStyle w:val="3"/>
        <w:rPr/>
      </w:pPr>
      <w:r>
        <w:rPr>
          <w:vertAlign w:val="superscript"/>
        </w:rPr>
        <w:t xml:space="preserve">4 </w:t>
      </w:r>
      <w:r>
        <w:rPr/>
        <w:t>Там же. С. 132.</w:t>
      </w:r>
    </w:p>
    <w:p>
      <w:pPr>
        <w:pStyle w:val="Normal"/>
        <w:shd w:fill="FFFFFF" w:val="clear"/>
        <w:rPr>
          <w:i/>
          <w:i/>
          <w:iCs/>
          <w:color w:val="000000"/>
          <w:sz w:val="22"/>
          <w:szCs w:val="22"/>
        </w:rPr>
      </w:pPr>
      <w:r>
        <w:rPr>
          <w:i/>
          <w:iCs/>
          <w:color w:val="000000"/>
          <w:sz w:val="22"/>
          <w:szCs w:val="22"/>
        </w:rPr>
        <w:t>206</w:t>
      </w:r>
    </w:p>
    <w:p>
      <w:pPr>
        <w:pStyle w:val="1"/>
        <w:rPr/>
      </w:pPr>
      <w:r>
        <mc:AlternateContent>
          <mc:Choice Requires="wps">
            <w:drawing>
              <wp:anchor behindDoc="0" distT="0" distB="0" distL="114935" distR="114935" simplePos="0" locked="0" layoutInCell="0" allowOverlap="1" relativeHeight="376">
                <wp:simplePos x="0" y="0"/>
                <wp:positionH relativeFrom="column">
                  <wp:posOffset>21590</wp:posOffset>
                </wp:positionH>
                <wp:positionV relativeFrom="paragraph">
                  <wp:posOffset>-15240</wp:posOffset>
                </wp:positionV>
                <wp:extent cx="3992880" cy="0"/>
                <wp:effectExtent l="0" t="4445" r="0" b="4445"/>
                <wp:wrapNone/>
                <wp:docPr id="374" name=""/>
                <a:graphic xmlns:a="http://schemas.openxmlformats.org/drawingml/2006/main">
                  <a:graphicData uri="http://schemas.microsoft.com/office/word/2010/wordprocessingShape">
                    <wps:wsp>
                      <wps:cNvSpPr/>
                      <wps:spPr>
                        <a:xfrm>
                          <a:off x="0" y="0"/>
                          <a:ext cx="3992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2pt" to="316.05pt,-1.2pt" stroked="t" o:allowincell="f" style="position:absolute">
                <v:stroke color="black" weight="9000" joinstyle="miter" endcap="flat"/>
                <v:fill o:detectmouseclick="t" on="false"/>
                <w10:wrap type="none"/>
              </v:line>
            </w:pict>
          </mc:Fallback>
        </mc:AlternateContent>
      </w:r>
      <w:r>
        <w:rPr/>
        <w:t>рабочем движении уже не так, как в книге «Что делать?»: «Рабо</w:t>
        <w:softHyphen/>
        <w:t>чий класс, — писал он с учетом опыта революции, — инстинктив</w:t>
        <w:softHyphen/>
        <w:t>но, стихийно социал-демократичен, а более чем десятилетняя работа социал-демократии очень и очень уж немало сделала для превраще</w:t>
        <w:softHyphen/>
        <w:t xml:space="preserve">ния этой стихийности в сознательность» </w:t>
      </w:r>
      <w:r>
        <w:rPr>
          <w:vertAlign w:val="superscript"/>
        </w:rPr>
        <w:t>1</w:t>
      </w:r>
      <w:r>
        <w:rPr/>
        <w:t>. И думается, что Плеха</w:t>
        <w:softHyphen/>
        <w:t>нов вряд ли стал бы возражать против подобного подхода к вопросу о роли марксистской партии в социалистическом воспитании рабо</w:t>
        <w:softHyphen/>
        <w:t>чего класса.</w:t>
      </w:r>
    </w:p>
    <w:p>
      <w:pPr>
        <w:pStyle w:val="21"/>
        <w:rPr/>
      </w:pPr>
      <w:r>
        <w:rPr/>
        <w:t xml:space="preserve">В августе 1904 г. состоялся шестой по счету, Амстердамский конгресс </w:t>
      </w:r>
      <w:r>
        <w:rPr>
          <w:lang w:val="en-US"/>
        </w:rPr>
        <w:t>II</w:t>
      </w:r>
      <w:r>
        <w:rPr/>
        <w:t xml:space="preserve"> Интернационала. Первоначально предполагалось, что его делегатами от РСДРП будут все члены Совета партии, включая Ленина. Однако последний решил передать свой мандат большеви</w:t>
        <w:softHyphen/>
        <w:t>кам М. Н. Лядову и П. А. Красикову, в задачу которых входило и распространение большевистских «Материалов к выяснению пар</w:t>
        <w:softHyphen/>
        <w:t>тийного кризиса в РСДРП», составленных при участии Ленина в противовес официальному меньшевистскому докладу о состоянии российского социал-демократического движения и причинах раско</w:t>
        <w:softHyphen/>
        <w:t>ла РСДРП (автором его был Ф. И. Дан). В итоге в Амстердам приехали Плеханов, Аксельрод и Дан. Что же касается большеви</w:t>
        <w:softHyphen/>
        <w:t>ков Лядова (а его Плеханов имел теперь основания считать своим личным врагом) и Красикова, то Георгий Валентинович был против их включения в состав делегации РСДРП. Однако Международное социалистическое бюро решило вопрос о представительстве на кон</w:t>
        <w:softHyphen/>
        <w:t>грессе в пользу большевиков.</w:t>
      </w:r>
    </w:p>
    <w:p>
      <w:pPr>
        <w:pStyle w:val="21"/>
        <w:rPr/>
      </w:pPr>
      <w:r>
        <w:rPr/>
        <w:t>В целом Амстердамский конгресс стал незаурядным событием в истории международного рабочего движения. Поскольку он проис</w:t>
        <w:softHyphen/>
        <w:t>ходил в разгар русско-японской войны, делегаты решили избрать заместителями председателя конгресса представителей обеих воюю</w:t>
        <w:softHyphen/>
        <w:t>щих держав — Плеханова и Сэна Катаяму. Под дружные аплоди</w:t>
        <w:softHyphen/>
        <w:t>сменты всего зала они обменялись товарищескими рукопожатиями, и эта маленькая, но очень трогательная демонстрация пролетарско</w:t>
        <w:softHyphen/>
        <w:t>го интернационализма, которую реакционная газета «Московские ведомости» тут же назвала актом «национальной измены» со сторо</w:t>
        <w:softHyphen/>
        <w:t>ны Плеханова, дала соответствующий настрой всей последующей работе конгресса. В своей речи, встреченной бурными аплодисмен</w:t>
        <w:softHyphen/>
        <w:t>тами делегатов, Плеханов резко критиковал внутреннюю и внеш</w:t>
        <w:softHyphen/>
        <w:t>нюю политику царизма. Конгресс осудил политику захватов, кото</w:t>
        <w:softHyphen/>
        <w:t>рую вели на Дальнем Востоке как Япония, так и Россия.</w:t>
      </w:r>
    </w:p>
    <w:p>
      <w:pPr>
        <w:pStyle w:val="21"/>
        <w:rPr/>
      </w:pPr>
      <w:r>
        <mc:AlternateContent>
          <mc:Choice Requires="wps">
            <w:drawing>
              <wp:anchor behindDoc="0" distT="0" distB="0" distL="114935" distR="114935" simplePos="0" locked="0" layoutInCell="0" allowOverlap="1" relativeHeight="377">
                <wp:simplePos x="0" y="0"/>
                <wp:positionH relativeFrom="column">
                  <wp:posOffset>107950</wp:posOffset>
                </wp:positionH>
                <wp:positionV relativeFrom="paragraph">
                  <wp:posOffset>978535</wp:posOffset>
                </wp:positionV>
                <wp:extent cx="1786255" cy="0"/>
                <wp:effectExtent l="0" t="3175" r="0" b="3175"/>
                <wp:wrapNone/>
                <wp:docPr id="375" name=""/>
                <a:graphic xmlns:a="http://schemas.openxmlformats.org/drawingml/2006/main">
                  <a:graphicData uri="http://schemas.microsoft.com/office/word/2010/wordprocessingShape">
                    <wps:wsp>
                      <wps:cNvSpPr/>
                      <wps:spPr>
                        <a:xfrm>
                          <a:off x="0" y="0"/>
                          <a:ext cx="178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77.05pt" to="149.1pt,77.05pt" stroked="t" o:allowincell="f" style="position:absolute">
                <v:stroke color="black" weight="6480" joinstyle="miter" endcap="flat"/>
                <v:fill o:detectmouseclick="t" on="false"/>
                <w10:wrap type="none"/>
              </v:line>
            </w:pict>
          </mc:Fallback>
        </mc:AlternateContent>
      </w:r>
      <w:r>
        <w:rPr/>
        <w:t>В Амстердаме были приняты также резолюции о возможности участия социалистов в буржуазных правительствах (этот вопрос был решен отрицательно) и о всеобщей стачке пролетариата как крайнем средстве борьбы за изменение существующего строя или отпора посягательствам на права рабочих со стороны реакционных</w:t>
      </w:r>
    </w:p>
    <w:p>
      <w:pPr>
        <w:pStyle w:val="3"/>
        <w:rPr/>
      </w:pPr>
      <w:r>
        <w:rPr>
          <w:vertAlign w:val="superscript"/>
        </w:rPr>
        <w:t>1</w:t>
      </w:r>
      <w:r>
        <w:rPr/>
        <w:t xml:space="preserve"> Ленин В. И. Полн. собр. соч. Т. 12. С. 86.</w:t>
      </w:r>
    </w:p>
    <w:p>
      <w:pPr>
        <w:pStyle w:val="Normal"/>
        <w:spacing w:lineRule="exact" w:line="1"/>
        <w:rPr>
          <w:sz w:val="2"/>
          <w:szCs w:val="2"/>
        </w:rPr>
      </w:pPr>
      <w:r>
        <w:rPr>
          <w:sz w:val="2"/>
          <w:szCs w:val="2"/>
        </w:rPr>
      </w:r>
    </w:p>
    <w:p>
      <w:pPr>
        <w:pStyle w:val="Normal"/>
        <w:shd w:fill="FFFFFF" w:val="clear"/>
        <w:jc w:val="right"/>
        <w:rPr>
          <w:i/>
          <w:i/>
          <w:iCs/>
          <w:color w:val="000000"/>
        </w:rPr>
      </w:pPr>
      <w:r>
        <w:rPr>
          <w:i/>
          <w:iCs/>
          <w:color w:val="000000"/>
        </w:rPr>
        <w:t>207</w:t>
      </w:r>
      <w:r>
        <mc:AlternateContent>
          <mc:Choice Requires="wps">
            <w:drawing>
              <wp:anchor behindDoc="0" distT="0" distB="0" distL="24130" distR="24130" simplePos="0" locked="0" layoutInCell="0" allowOverlap="1" relativeHeight="3">
                <wp:simplePos x="0" y="0"/>
                <wp:positionH relativeFrom="margin">
                  <wp:posOffset>-456565</wp:posOffset>
                </wp:positionH>
                <wp:positionV relativeFrom="paragraph">
                  <wp:posOffset>6587490</wp:posOffset>
                </wp:positionV>
                <wp:extent cx="14605" cy="661035"/>
                <wp:effectExtent l="0" t="0" r="0" b="0"/>
                <wp:wrapTopAndBottom/>
                <wp:docPr id="376" name="Frame1"/>
                <a:graphic xmlns:a="http://schemas.openxmlformats.org/drawingml/2006/main">
                  <a:graphicData uri="http://schemas.microsoft.com/office/word/2010/wordprocessingShape">
                    <wps:wsp>
                      <wps:cNvSpPr txBox="1"/>
                      <wps:spPr>
                        <a:xfrm>
                          <a:off x="0" y="0"/>
                          <a:ext cx="14605" cy="66103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52.05pt;mso-wrap-distance-left:1.9pt;mso-wrap-distance-right:1.9pt;mso-wrap-distance-top:0pt;mso-wrap-distance-bottom:0pt;margin-top:518.7pt;mso-position-vertical-relative:text;margin-left:-35.9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1"/>
        <w:rPr/>
      </w:pPr>
      <w:r>
        <mc:AlternateContent>
          <mc:Choice Requires="wps">
            <w:drawing>
              <wp:anchor behindDoc="0" distT="0" distB="0" distL="114935" distR="114935" simplePos="0" locked="0" layoutInCell="0" allowOverlap="1" relativeHeight="378">
                <wp:simplePos x="0" y="0"/>
                <wp:positionH relativeFrom="column">
                  <wp:posOffset>24130</wp:posOffset>
                </wp:positionH>
                <wp:positionV relativeFrom="paragraph">
                  <wp:posOffset>-15240</wp:posOffset>
                </wp:positionV>
                <wp:extent cx="3980815" cy="0"/>
                <wp:effectExtent l="0" t="4445" r="0" b="4445"/>
                <wp:wrapNone/>
                <wp:docPr id="377" name=""/>
                <a:graphic xmlns:a="http://schemas.openxmlformats.org/drawingml/2006/main">
                  <a:graphicData uri="http://schemas.microsoft.com/office/word/2010/wordprocessingShape">
                    <wps:wsp>
                      <wps:cNvSpPr/>
                      <wps:spPr>
                        <a:xfrm>
                          <a:off x="0" y="0"/>
                          <a:ext cx="3980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2pt" to="315.3pt,-1.2pt" stroked="t" o:allowincell="f" style="position:absolute">
                <v:stroke color="black" weight="9000" joinstyle="miter" endcap="flat"/>
                <v:fill o:detectmouseclick="t" on="false"/>
                <w10:wrap type="none"/>
              </v:line>
            </w:pict>
          </mc:Fallback>
        </mc:AlternateContent>
      </w:r>
      <w:r>
        <w:rPr/>
        <w:t>сил. Плеханову больше импонировала резолюция Лилльского съез</w:t>
        <w:softHyphen/>
        <w:t>да французских социалистов, предусматривавшая возможность перехода от всеобщей стачки к восстанию. Но в такой плоскости вопрос на Амстердамском конгрессе не обсуждался, и ему остава</w:t>
        <w:softHyphen/>
        <w:t xml:space="preserve">лось лишь выразить надежду, что рано или поздно международная социал-демократия решит данную проблему более радикально </w:t>
      </w:r>
      <w:r>
        <w:rPr>
          <w:vertAlign w:val="superscript"/>
        </w:rPr>
        <w:t>1</w:t>
      </w:r>
      <w:r>
        <w:rPr/>
        <w:t>.</w:t>
      </w:r>
    </w:p>
    <w:p>
      <w:pPr>
        <w:pStyle w:val="21"/>
        <w:rPr/>
      </w:pPr>
      <w:r>
        <w:rPr/>
        <w:t>Обсуждался на конгрессе и еще один вопрос, имевший самое прямое отношение к России, — вопрос о единстве социалистическо</w:t>
        <w:softHyphen/>
        <w:t>го движения. Как известно, в начале 900-х годов в Англии, Фран</w:t>
        <w:softHyphen/>
        <w:t>ции, России было по несколько партий, объявлявших себя социа</w:t>
        <w:softHyphen/>
        <w:t>листическими. Конгресс же решил, что в принципе такая ситуация не может считаться нормальной и в каждой стране должна быть только одна социалистическая партия. Плеханов очень скептически относился к единству революционеров и оппортунистов. Так, на</w:t>
        <w:softHyphen/>
        <w:t>пример, комментируя решение Болонского съезда итальянских со</w:t>
        <w:softHyphen/>
        <w:t>циалистов, он писал весной 1904 г. в «Искре»: разногласия по вопросу о реформах - и революции вырыли уже такую глубокую пропасть между реформистами и революционерами, что им нельзя идти вместе. Когда положение дел принимает такой оборот, раскол представляется совершенно естественным явлением. Однако в Рос</w:t>
        <w:softHyphen/>
        <w:t xml:space="preserve">сии, по мнению Плеханова, ситуация была принципиально иной. Здесь меньшевики были якобы вполне согласны с большевиками в программных и тактических вопросах, но ленинцы стремились к расколу </w:t>
      </w:r>
      <w:r>
        <w:rPr>
          <w:vertAlign w:val="superscript"/>
        </w:rPr>
        <w:t>2</w:t>
      </w:r>
      <w:r>
        <w:rPr/>
        <w:t xml:space="preserve">. В заметках о работе Амстердамского конгресса Плеханов опять повторил, что в РСДРП влияние оппортунизма равно нулю </w:t>
      </w:r>
      <w:r>
        <w:rPr>
          <w:vertAlign w:val="superscript"/>
        </w:rPr>
        <w:t>3</w:t>
      </w:r>
      <w:r>
        <w:rPr/>
        <w:t>.</w:t>
      </w:r>
    </w:p>
    <w:p>
      <w:pPr>
        <w:pStyle w:val="21"/>
        <w:rPr/>
      </w:pPr>
      <w:r>
        <w:rPr/>
        <w:t>Разумеется, у Ленина была на сей счет совсем иная, прямо противоположная плехановской, точка зрения. Не случайно, в самом конце 1904 г., когда в России началась так называемая банкетная кампания в связи с 40-летием судебных уставов 1864 г. и редакция «Искры» предложила рабочим поддержать эти конститу</w:t>
        <w:softHyphen/>
        <w:t>ционные по своему духу выступления либеральной и демократичес</w:t>
        <w:softHyphen/>
        <w:t>кой общественности, Ленин и Плеханов дали подобным рекоменда</w:t>
        <w:softHyphen/>
        <w:t>циям совершенно разную оценку. Для Ленина налицо было своего рода «удвоение» меньшевистского оппортунизма, который из облас</w:t>
        <w:softHyphen/>
        <w:t>ти организационных вопросов перешел теперь в сферу тактики. Плеханов же, выпустивший в начале 1905 г. небольшую брошюру «О нашей тактике по отношению к борьбе либеральной буржуазии с царизмом (письмо к ЦК РСДРП)», наоборот, горячо выступил в ее защиту.</w:t>
      </w:r>
    </w:p>
    <w:p>
      <w:pPr>
        <w:pStyle w:val="21"/>
        <w:rPr/>
      </w:pPr>
      <w:r>
        <w:rPr/>
        <w:t>Он считал, что меньшевистская «Искра» по существу предлагает рабочим то же самое, за что агитировал в свое время сам Ленин в «Что делать?»: будоражить общество, использовать любой повод для изложения пролетарских требований, толкать либералов влево</w:t>
      </w:r>
    </w:p>
    <w:p>
      <w:pPr>
        <w:pStyle w:val="3"/>
        <w:rPr/>
      </w:pPr>
      <w:r>
        <mc:AlternateContent>
          <mc:Choice Requires="wps">
            <w:drawing>
              <wp:anchor behindDoc="0" distT="0" distB="0" distL="114935" distR="114935" simplePos="0" locked="0" layoutInCell="0" allowOverlap="1" relativeHeight="379">
                <wp:simplePos x="0" y="0"/>
                <wp:positionH relativeFrom="column">
                  <wp:posOffset>8255</wp:posOffset>
                </wp:positionH>
                <wp:positionV relativeFrom="paragraph">
                  <wp:posOffset>-69850</wp:posOffset>
                </wp:positionV>
                <wp:extent cx="1779905" cy="0"/>
                <wp:effectExtent l="0" t="3175" r="0" b="3175"/>
                <wp:wrapNone/>
                <wp:docPr id="378"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5.5pt" to="140.75pt,-5.5pt" stroked="t" o:allowincell="f" style="position:absolute">
                <v:stroke color="black" weight="6480" joinstyle="miter" endcap="flat"/>
                <v:fill o:detectmouseclick="t" on="false"/>
                <w10:wrap type="none"/>
              </v:line>
            </w:pict>
          </mc:Fallback>
        </mc:AlternateContent>
      </w:r>
      <w:r>
        <w:rPr>
          <w:vertAlign w:val="superscript"/>
        </w:rPr>
        <w:t xml:space="preserve">1 </w:t>
      </w:r>
      <w:r>
        <w:rPr/>
        <w:t xml:space="preserve">См.: Плеханов Г. В. Соч. Т. </w:t>
      </w:r>
      <w:r>
        <w:rPr>
          <w:lang w:val="en-US" w:eastAsia="en-US"/>
        </w:rPr>
        <w:t>XVI</w:t>
      </w:r>
      <w:r>
        <w:rPr/>
        <w:t>. С. 350-351.</w:t>
      </w:r>
    </w:p>
    <w:p>
      <w:pPr>
        <w:pStyle w:val="3"/>
        <w:rPr/>
      </w:pPr>
      <w:r>
        <w:rPr>
          <w:vertAlign w:val="superscript"/>
        </w:rPr>
        <w:t xml:space="preserve">2 </w:t>
      </w:r>
      <w:r>
        <w:rPr/>
        <w:t>Там же. С. 73.</w:t>
      </w:r>
    </w:p>
    <w:p>
      <w:pPr>
        <w:pStyle w:val="3"/>
        <w:rPr/>
      </w:pPr>
      <w:r>
        <w:rPr>
          <w:vertAlign w:val="superscript"/>
        </w:rPr>
        <w:t xml:space="preserve">3 </w:t>
      </w:r>
      <w:r>
        <w:rPr/>
        <w:t>Там же. С. 339.</w:t>
      </w:r>
    </w:p>
    <w:p>
      <w:pPr>
        <w:pStyle w:val="Normal"/>
        <w:shd w:fill="FFFFFF" w:val="clear"/>
        <w:rPr>
          <w:i/>
          <w:i/>
          <w:iCs/>
          <w:color w:val="000000"/>
          <w:sz w:val="22"/>
          <w:szCs w:val="22"/>
        </w:rPr>
      </w:pPr>
      <w:r>
        <w:rPr>
          <w:i/>
          <w:iCs/>
          <w:color w:val="000000"/>
          <w:sz w:val="22"/>
          <w:szCs w:val="22"/>
        </w:rPr>
        <w:t>208</w:t>
      </w:r>
    </w:p>
    <w:p>
      <w:pPr>
        <w:pStyle w:val="1"/>
        <w:rPr/>
      </w:pPr>
      <w:r>
        <mc:AlternateContent>
          <mc:Choice Requires="wps">
            <w:drawing>
              <wp:anchor behindDoc="0" distT="0" distB="0" distL="114935" distR="114935" simplePos="0" locked="0" layoutInCell="0" allowOverlap="1" relativeHeight="380">
                <wp:simplePos x="0" y="0"/>
                <wp:positionH relativeFrom="column">
                  <wp:posOffset>0</wp:posOffset>
                </wp:positionH>
                <wp:positionV relativeFrom="paragraph">
                  <wp:posOffset>-18415</wp:posOffset>
                </wp:positionV>
                <wp:extent cx="3986530" cy="0"/>
                <wp:effectExtent l="0" t="4445" r="0" b="4445"/>
                <wp:wrapNone/>
                <wp:docPr id="379" name=""/>
                <a:graphic xmlns:a="http://schemas.openxmlformats.org/drawingml/2006/main">
                  <a:graphicData uri="http://schemas.microsoft.com/office/word/2010/wordprocessingShape">
                    <wps:wsp>
                      <wps:cNvSpPr/>
                      <wps:spPr>
                        <a:xfrm>
                          <a:off x="0" y="0"/>
                          <a:ext cx="39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5pt" to="313.85pt,-1.45pt" stroked="t" o:allowincell="f" style="position:absolute">
                <v:stroke color="black" weight="9000" joinstyle="miter" endcap="flat"/>
                <v:fill o:detectmouseclick="t" on="false"/>
                <w10:wrap type="none"/>
              </v:line>
            </w:pict>
          </mc:Fallback>
        </mc:AlternateContent>
      </w:r>
      <w:r>
        <w:rPr/>
        <w:t>и тем самым делать их оппозицию самодержавию более эффектив</w:t>
        <w:softHyphen/>
        <w:t>ной. Нам предстоит буржуазная революция, главную роль в кото</w:t>
        <w:softHyphen/>
        <w:t xml:space="preserve">рой суждено будет сыграть, однако, пролетариату, предупреждал Плеханов. И социал-демократы должны своевременно позаботиться о том, чтобы в этой революции приняли активное участие все те буржуазные элементы, которые могут в ней участвовать. Иначе может случиться так, что в то время как пролетариат будет, не щадя живота, сражаться с самодержавием, буржуазия будет сложа руки ожидать исхода битвы, а затем приберет к рукам добытые рабочими плоды победы </w:t>
      </w:r>
      <w:r>
        <w:rPr>
          <w:vertAlign w:val="superscript"/>
        </w:rPr>
        <w:t>1</w:t>
      </w:r>
      <w:r>
        <w:rPr/>
        <w:t>.</w:t>
      </w:r>
    </w:p>
    <w:p>
      <w:pPr>
        <w:pStyle w:val="21"/>
        <w:rPr/>
      </w:pPr>
      <w:r>
        <mc:AlternateContent>
          <mc:Choice Requires="wps">
            <w:drawing>
              <wp:anchor behindDoc="0" distT="0" distB="0" distL="114935" distR="114935" simplePos="0" locked="0" layoutInCell="0" allowOverlap="1" relativeHeight="381">
                <wp:simplePos x="0" y="0"/>
                <wp:positionH relativeFrom="column">
                  <wp:posOffset>31750</wp:posOffset>
                </wp:positionH>
                <wp:positionV relativeFrom="paragraph">
                  <wp:posOffset>1774190</wp:posOffset>
                </wp:positionV>
                <wp:extent cx="1779905" cy="0"/>
                <wp:effectExtent l="0" t="3175" r="0" b="3175"/>
                <wp:wrapNone/>
                <wp:docPr id="380"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139.7pt" to="142.6pt,139.7pt" stroked="t" o:allowincell="f" style="position:absolute">
                <v:stroke color="black" weight="6480" joinstyle="miter" endcap="flat"/>
                <v:fill o:detectmouseclick="t" on="false"/>
                <w10:wrap type="none"/>
              </v:line>
            </w:pict>
          </mc:Fallback>
        </mc:AlternateContent>
      </w:r>
      <w:r>
        <w:rPr/>
        <w:t>Но неужели Ленин был против этого? — может спросить чита</w:t>
        <w:softHyphen/>
        <w:t>тель. Конечно, нет. Но его гораздо больше волновал теперь не вопрос о том, как «разбудить» спящих либералов и прибавить им смелости, а вопрос о самостоятельной классовой линии пролетар</w:t>
        <w:softHyphen/>
        <w:t>ского движения, увеличении его влияния на крестьянство, критике непоследовательности и шаткости «проснувшихся» либералов. Рос</w:t>
        <w:softHyphen/>
        <w:t>сия стояла на пороге первой в своей истории революции, которая и должна была решить, кто же в конечном счете прав — большевики или меньшевики, Ленин или Плеханов?</w:t>
      </w:r>
    </w:p>
    <w:p>
      <w:pPr>
        <w:pStyle w:val="Normal"/>
        <w:shd w:fill="FFFFFF" w:val="clear"/>
        <w:rPr/>
      </w:pPr>
      <w:r>
        <w:rPr>
          <w:color w:val="000000"/>
          <w:vertAlign w:val="superscript"/>
        </w:rPr>
        <w:t>1</w:t>
      </w:r>
      <w:r>
        <w:rPr>
          <w:color w:val="000000"/>
        </w:rPr>
        <w:t xml:space="preserve"> См.: Плеханов Г. В. Соч. Т. </w:t>
      </w:r>
      <w:r>
        <w:rPr>
          <w:color w:val="000000"/>
          <w:lang w:val="en-US"/>
        </w:rPr>
        <w:t>XIII</w:t>
      </w:r>
      <w:r>
        <w:rPr>
          <w:color w:val="000000"/>
        </w:rPr>
        <w:t>. С. 182-183.</w:t>
      </w:r>
    </w:p>
    <w:p>
      <w:pPr>
        <w:pStyle w:val="Normal"/>
        <w:shd w:fill="FFFFFF" w:val="clear"/>
        <w:rPr>
          <w:b/>
          <w:b/>
          <w:bCs/>
          <w:color w:val="000000"/>
          <w:sz w:val="24"/>
          <w:szCs w:val="24"/>
        </w:rPr>
      </w:pPr>
      <w:r>
        <w:rPr>
          <w:b/>
          <w:bCs/>
          <w:color w:val="000000"/>
          <w:sz w:val="24"/>
          <w:szCs w:val="24"/>
        </w:rPr>
      </w:r>
    </w:p>
    <w:p>
      <w:pPr>
        <w:pStyle w:val="Normal"/>
        <w:shd w:fill="FFFFFF" w:val="clear"/>
        <w:rPr>
          <w:u w:val="thick"/>
        </w:rPr>
      </w:pPr>
      <w:r>
        <w:rPr>
          <w:b/>
          <w:bCs/>
          <w:color w:val="000000"/>
          <w:sz w:val="24"/>
          <w:szCs w:val="24"/>
          <w:u w:val="thick"/>
        </w:rPr>
        <w:t xml:space="preserve">ГЛАВА </w:t>
      </w:r>
      <w:r>
        <w:rPr>
          <w:b/>
          <w:bCs/>
          <w:color w:val="000000"/>
          <w:sz w:val="24"/>
          <w:szCs w:val="24"/>
          <w:u w:val="thick"/>
          <w:lang w:val="en-US"/>
        </w:rPr>
        <w:t>VI</w:t>
      </w:r>
    </w:p>
    <w:p>
      <w:pPr>
        <w:pStyle w:val="Heading5"/>
        <w:spacing w:before="293" w:after="0"/>
        <w:rPr/>
      </w:pPr>
      <w:r>
        <w:rPr/>
        <w:t>РЕВОЛЮЦИОННАЯ ГРОЗА НАД РОССИЕЙ</w:t>
      </w:r>
    </w:p>
    <w:p>
      <w:pPr>
        <w:pStyle w:val="Normal"/>
        <w:rPr/>
      </w:pPr>
      <w:r>
        <w:rPr/>
      </w:r>
    </w:p>
    <w:p>
      <w:pPr>
        <w:pStyle w:val="21"/>
        <w:rPr/>
      </w:pPr>
      <w:r>
        <w:rPr/>
        <w:t>Для профессионального революционера революция — это вопло</w:t>
        <w:softHyphen/>
        <w:t>щение его мечты, реальная возможность проверить и скорректиро</w:t>
        <w:softHyphen/>
        <w:t>вать свои теоретические схемы и вместе с тем — суровый экзамен на историческую дееспособность. Это время тревог и ожиданий, время беспрестанного горения, когда сама жизнь как бы «пришпо</w:t>
        <w:softHyphen/>
        <w:t>ривает» мысль и волю (выражение Розы Люксембург), постоянно рождая что-то новое, неожиданное, порой парадоксальное. Но сколько же ловушек таит в себе этот революционный вихрь: со</w:t>
        <w:softHyphen/>
        <w:t>блазн излишней торопливости, угрозу сектантства, увлечение ради</w:t>
        <w:softHyphen/>
        <w:t>кализмом или, наоборот, крен в сторону сомнительных компромис</w:t>
        <w:softHyphen/>
        <w:t>сов, пассивной, выжидательной тактики... Революционер постоянно вынужден маневрировать между «авангардизмом» и «хвостизмом», опасностью слишком забежать вперед, оторваться от масс, превра</w:t>
        <w:softHyphen/>
        <w:t>титься в генерала без армии и перспективой остаться простым регистратором стихийного хода событий. И чтобы пройти между Сциллой революционного романтизма и Харибдой трезвенного по</w:t>
        <w:softHyphen/>
        <w:t>литиканства, он должен обладать не только опытом и осмотритель</w:t>
        <w:softHyphen/>
        <w:t>ностью, но и смелостью, чувством нового, иметь холодный ум и горячее, страстное сердце борца.</w:t>
      </w:r>
    </w:p>
    <w:p>
      <w:pPr>
        <w:pStyle w:val="21"/>
        <w:rPr/>
      </w:pPr>
      <w:r>
        <w:rPr/>
        <w:t>Помимо всего прочего, революция была и своеобразным турни</w:t>
        <w:softHyphen/>
        <w:t>ром политических лидеров. Кто из них окажется на высоте положе</w:t>
        <w:softHyphen/>
        <w:t>ния? Кто сумеет в наибольшей степени повлиять на ход революци</w:t>
        <w:softHyphen/>
        <w:t>онных событий? Кто сможет не только «учить революцию», но и учиться у нее? Ответ на эти вопросы могла дать только жизнь.</w:t>
      </w:r>
    </w:p>
    <w:p>
      <w:pPr>
        <w:pStyle w:val="21"/>
        <w:rPr/>
      </w:pPr>
      <w:r>
        <w:rPr/>
        <w:t>Беспрецедентная по жестокости, бессмысленности и цинизму правящих кругов России трагедия «Кровавого воскресенья» 9(22) января 1905 г., давшая толчок к началу Первой российской револю</w:t>
        <w:softHyphen/>
        <w:t>ции, всколыхнула либерально-демократическую общественность всего мира. За границей, в том числе и в Швейцарии, началось движение солидарности с революционной Россией, сбор средств для помощи жертвам 9 января, митинги и демонстрации протеста про</w:t>
        <w:softHyphen/>
        <w:t>тив расстрела сотен беззащитных людей. Активное участие в этой кампании принимал и Плеханов, являвшийся членом Международ</w:t>
        <w:softHyphen/>
        <w:t>ного социалистического бюро от РСДРП.</w:t>
      </w:r>
    </w:p>
    <w:p>
      <w:pPr>
        <w:pStyle w:val="21"/>
        <w:rPr/>
      </w:pPr>
      <w:r>
        <w:rPr/>
        <w:t>Буржуазно-демократический, по марксистской терминологии, характер начавшейся революции был совершенно очевиден и боль</w:t>
        <w:softHyphen/>
        <w:t>шевикам, и меньшевикам. Для господствующих классов России она стала наказанием за систематическое опоздание с радикальными реформами, самоуверенную великодержавность, бесконечное пре-</w:t>
      </w:r>
    </w:p>
    <w:p>
      <w:pPr>
        <w:pStyle w:val="Normal"/>
        <w:shd w:fill="FFFFFF" w:val="clear"/>
        <w:rPr>
          <w:i/>
          <w:i/>
          <w:iCs/>
          <w:color w:val="000000"/>
          <w:sz w:val="22"/>
          <w:szCs w:val="22"/>
        </w:rPr>
      </w:pPr>
      <w:r>
        <w:rPr>
          <w:i/>
          <w:iCs/>
          <w:color w:val="000000"/>
          <w:sz w:val="22"/>
          <w:szCs w:val="22"/>
        </w:rPr>
        <w:t>210</w:t>
      </w:r>
    </w:p>
    <w:p>
      <w:pPr>
        <w:pStyle w:val="1"/>
        <w:rPr/>
      </w:pPr>
      <w:r>
        <mc:AlternateContent>
          <mc:Choice Requires="wps">
            <w:drawing>
              <wp:anchor behindDoc="0" distT="0" distB="0" distL="114935" distR="114935" simplePos="0" locked="0" layoutInCell="0" allowOverlap="1" relativeHeight="382">
                <wp:simplePos x="0" y="0"/>
                <wp:positionH relativeFrom="column">
                  <wp:posOffset>6350</wp:posOffset>
                </wp:positionH>
                <wp:positionV relativeFrom="paragraph">
                  <wp:posOffset>-18415</wp:posOffset>
                </wp:positionV>
                <wp:extent cx="4029710" cy="0"/>
                <wp:effectExtent l="0" t="3175" r="0" b="3175"/>
                <wp:wrapNone/>
                <wp:docPr id="381" name=""/>
                <a:graphic xmlns:a="http://schemas.openxmlformats.org/drawingml/2006/main">
                  <a:graphicData uri="http://schemas.microsoft.com/office/word/2010/wordprocessingShape">
                    <wps:wsp>
                      <wps:cNvSpPr/>
                      <wps:spPr>
                        <a:xfrm>
                          <a:off x="0" y="0"/>
                          <a:ext cx="402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45pt" to="317.75pt,-1.45pt" stroked="t" o:allowincell="f" style="position:absolute">
                <v:stroke color="black" weight="6480" joinstyle="miter" endcap="flat"/>
                <v:fill o:detectmouseclick="t" on="false"/>
                <w10:wrap type="none"/>
              </v:line>
            </w:pict>
          </mc:Fallback>
        </mc:AlternateContent>
      </w:r>
      <w:r>
        <w:rPr/>
        <w:t>зрение к нуждам людей труда. Народу она давала шанс вырваться из беспросветной нужды и получить элементарные гражданские права. Непосредственной целью революции была всесторонняя де</w:t>
        <w:softHyphen/>
        <w:t>мократизация страны, радикальное перераспределение земли в пользу крестьян, улучшение материального положения рабочих, решение национального вопроса, прекращение войны на Дальнем Востоке. Обо всем этом говорилось в той петиции, с которой петер</w:t>
        <w:softHyphen/>
        <w:t>бургские рабочие и члены их семей шли 9 января к Зимнему дворцу под руководством священника Георгия Гапона. Шли мирно, с ико</w:t>
        <w:softHyphen/>
        <w:t>нами и портретами царя, с надеждой на его милость. Ответом властей были, как известно, пули и нагайки.</w:t>
      </w:r>
    </w:p>
    <w:p>
      <w:pPr>
        <w:pStyle w:val="21"/>
        <w:rPr/>
      </w:pPr>
      <w:r>
        <w:rPr/>
        <w:t>В начале февраля (по н. ст.) скрывшийся из Петербурга Гапон появился в Женеве. Вскоре после приезда, в начале февраля 1905 г. он явился на улицу Кандоль к самому авторитетному руко</w:t>
        <w:softHyphen/>
        <w:t xml:space="preserve">водителю РСДРП. Плеханов немедленно послал за Аксельродом, Засулич, Дейчем и Даном. Гапон немедленно объявил себя социал-демократом, а затем зачастил к Георгию Валентиновичу, постоянно оказывая ему знаки внимания и уважения </w:t>
      </w:r>
      <w:r>
        <w:rPr>
          <w:vertAlign w:val="superscript"/>
        </w:rPr>
        <w:t>1</w:t>
      </w:r>
      <w:r>
        <w:rPr/>
        <w:t>. Однако Гапон был слишком невежествен в политике и очень тщеславен. Он начал заигрывать с эсерами, встречался с Лениным. Все это не нравилось Плеханову, и вскоре он потерял интерес к новому знакомому, хотя и считал его человеком искренним и в чем-то привлекательным.</w:t>
      </w:r>
    </w:p>
    <w:p>
      <w:pPr>
        <w:pStyle w:val="21"/>
        <w:rPr/>
      </w:pPr>
      <w:r>
        <w:rPr/>
        <w:t>Необычайная популярность Гапона в России и за границей в первые месяцы 1905 г. и вместе с тем слухи о его провокаторстве и двойной игре, метания главного героя «Кровавого воскресенья» между марксистами и эсерами, его попытки объединить действия всех революционных партий России и встать «над» ними — все это будоражило воображение, сбивало с толка, вызывало недоуменные вопросы. Кто он, отец Гапон — союзник, соперник, враг? Как относиться к нему? Как отвечать на его инициативы?</w:t>
      </w:r>
    </w:p>
    <w:p>
      <w:pPr>
        <w:pStyle w:val="21"/>
        <w:rPr/>
      </w:pPr>
      <w:r>
        <w:rPr/>
        <w:t>Неудивительно, что Ленин и Плеханов, не сговариваясь, высту</w:t>
        <w:softHyphen/>
        <w:t>пили в своих партийных органах со специальными статьями, посвя</w:t>
        <w:softHyphen/>
        <w:t>щенными этому неординарному человеку. Статья Плеханова назы</w:t>
        <w:softHyphen/>
        <w:t>валась «Священник Г. Гапон» и была опубликована в «Искре» в марте 1905 г. Георгий Валентинович защищал его от критики, называл революционером, советовал учиться. Тем не менее претен</w:t>
        <w:softHyphen/>
        <w:t>зии Гапона на роль всероссийского революционного вождя были отвергнуты, и меньшевики отказались участвовать в созванной им в Женеве в первой декаде апреля конференции социал-демократичес</w:t>
        <w:softHyphen/>
        <w:t>ких и неонароднических партий и организаций (Ленин, увидев явный поворот Гапона к эсерам, ушел с самой конференций).</w:t>
      </w:r>
    </w:p>
    <w:p>
      <w:pPr>
        <w:pStyle w:val="3"/>
        <w:rPr/>
      </w:pPr>
      <w:r>
        <mc:AlternateContent>
          <mc:Choice Requires="wps">
            <w:drawing>
              <wp:anchor behindDoc="0" distT="0" distB="0" distL="114935" distR="114935" simplePos="0" locked="0" layoutInCell="0" allowOverlap="1" relativeHeight="383">
                <wp:simplePos x="0" y="0"/>
                <wp:positionH relativeFrom="column">
                  <wp:posOffset>31750</wp:posOffset>
                </wp:positionH>
                <wp:positionV relativeFrom="paragraph">
                  <wp:posOffset>-5080</wp:posOffset>
                </wp:positionV>
                <wp:extent cx="1798320" cy="0"/>
                <wp:effectExtent l="0" t="1905" r="0" b="1905"/>
                <wp:wrapNone/>
                <wp:docPr id="382" name=""/>
                <a:graphic xmlns:a="http://schemas.openxmlformats.org/drawingml/2006/main">
                  <a:graphicData uri="http://schemas.microsoft.com/office/word/2010/wordprocessingShape">
                    <wps:wsp>
                      <wps:cNvSpPr/>
                      <wps:spPr>
                        <a:xfrm>
                          <a:off x="0" y="0"/>
                          <a:ext cx="179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0.4pt" to="144.05pt,-0.4pt" stroked="t" o:allowincell="f" style="position:absolute">
                <v:stroke color="black" weight="3240" joinstyle="miter" endcap="flat"/>
                <v:fill o:detectmouseclick="t" on="false"/>
                <w10:wrap type="none"/>
              </v:line>
            </w:pict>
          </mc:Fallback>
        </mc:AlternateContent>
      </w:r>
      <w:r>
        <w:rPr>
          <w:vertAlign w:val="superscript"/>
        </w:rPr>
        <w:t xml:space="preserve">1 </w:t>
      </w:r>
      <w:r>
        <w:rPr/>
        <w:t>См.: Архив Дома Плеханова. Ф. 1094. Оп. 1. Д. 12. Л. 15-17; Дейч Л. Г. Герой на час // Современный мир. 1909. №</w:t>
      </w:r>
      <w:r>
        <w:rPr>
          <w:lang w:val="fr-FR" w:eastAsia="en-US"/>
        </w:rPr>
        <w:t xml:space="preserve"> </w:t>
      </w:r>
      <w:r>
        <w:rPr/>
        <w:t xml:space="preserve">1. С. 134; Усыскин Г. С. Плеханов и Гапон // </w:t>
      </w:r>
      <w:r>
        <w:rPr>
          <w:lang w:val="en-US" w:eastAsia="en-US"/>
        </w:rPr>
        <w:t>III</w:t>
      </w:r>
      <w:r>
        <w:rPr/>
        <w:t xml:space="preserve"> Плехановские чтения. С. 85 — 90.</w:t>
      </w:r>
    </w:p>
    <w:p>
      <w:pPr>
        <w:pStyle w:val="3"/>
        <w:rPr/>
      </w:pPr>
      <w:r>
        <w:rPr>
          <w:vertAlign w:val="superscript"/>
        </w:rPr>
        <w:t xml:space="preserve">2 </w:t>
      </w:r>
      <w:r>
        <w:rPr/>
        <w:t>Подробнее см.: Тютюкин С. В., Шелохаев В. В. Марксисты и русская революция. М., 1996. С. 45-47.</w:t>
      </w:r>
    </w:p>
    <w:p>
      <w:pPr>
        <w:pStyle w:val="Normal"/>
        <w:shd w:fill="FFFFFF" w:val="clear"/>
        <w:jc w:val="right"/>
        <w:rPr>
          <w:i/>
          <w:i/>
          <w:iCs/>
          <w:color w:val="000000"/>
          <w:sz w:val="22"/>
          <w:szCs w:val="22"/>
        </w:rPr>
      </w:pPr>
      <w:r>
        <w:rPr>
          <w:i/>
          <w:iCs/>
          <w:color w:val="000000"/>
          <w:sz w:val="22"/>
          <w:szCs w:val="22"/>
        </w:rPr>
        <w:t>211</w:t>
      </w:r>
    </w:p>
    <w:p>
      <w:pPr>
        <w:pStyle w:val="21"/>
        <w:rPr/>
      </w:pPr>
      <w:r>
        <mc:AlternateContent>
          <mc:Choice Requires="wps">
            <w:drawing>
              <wp:anchor behindDoc="0" distT="0" distB="0" distL="114935" distR="114935" simplePos="0" locked="0" layoutInCell="0" allowOverlap="1" relativeHeight="384">
                <wp:simplePos x="0" y="0"/>
                <wp:positionH relativeFrom="column">
                  <wp:posOffset>0</wp:posOffset>
                </wp:positionH>
                <wp:positionV relativeFrom="paragraph">
                  <wp:posOffset>-15240</wp:posOffset>
                </wp:positionV>
                <wp:extent cx="4041775" cy="0"/>
                <wp:effectExtent l="0" t="3175" r="0" b="3175"/>
                <wp:wrapNone/>
                <wp:docPr id="383" name=""/>
                <a:graphic xmlns:a="http://schemas.openxmlformats.org/drawingml/2006/main">
                  <a:graphicData uri="http://schemas.microsoft.com/office/word/2010/wordprocessingShape">
                    <wps:wsp>
                      <wps:cNvSpPr/>
                      <wps:spPr>
                        <a:xfrm>
                          <a:off x="0" y="0"/>
                          <a:ext cx="404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pt" to="318.2pt,-1.2pt" stroked="t" o:allowincell="f" style="position:absolute">
                <v:stroke color="black" weight="6480" joinstyle="miter" endcap="flat"/>
                <v:fill o:detectmouseclick="t" on="false"/>
                <w10:wrap type="none"/>
              </v:line>
            </w:pict>
          </mc:Fallback>
        </mc:AlternateContent>
      </w:r>
      <w:r>
        <w:rPr/>
        <w:t>Интересен рассказ Плеханова о его последней встрече с Гапоном в 1905 г. Тот уже не скрывал, что перешел к эсерам, которые учат его стрелять, ездить верхом, начинять бомбы и т. п. По его, Гапона словам, у эсеров идет настоящая революционная работа — не то, что у социал-демократов, которые только читают книги. «Вы смот</w:t>
        <w:softHyphen/>
        <w:t>рите, батя, эсеры хитры! — потешался над Гапоном Плеханов. — Самого главного они, верно, вам не показывают». Гапон насторо</w:t>
        <w:softHyphen/>
        <w:t xml:space="preserve">жился. «Чего же именно?» — спросил он. «А вот по воздуху на воздушном шаре летать. Наверное, про это ничего не говорили?» — продолжал шутить Плеханов. Гапон ушел очень обеспокоенный, и больше его Георгий Валентинович не видел </w:t>
      </w:r>
      <w:r>
        <w:rPr>
          <w:vertAlign w:val="superscript"/>
        </w:rPr>
        <w:t>1</w:t>
      </w:r>
      <w:r>
        <w:rPr/>
        <w:t>.</w:t>
      </w:r>
    </w:p>
    <w:p>
      <w:pPr>
        <w:pStyle w:val="21"/>
        <w:rPr/>
      </w:pPr>
      <w:r>
        <w:rPr/>
        <w:t>Летом 1905 г. Гапон ездил в Финляндию, участвовал в организа</w:t>
        <w:softHyphen/>
        <w:t>ции известной операции по закупке и перевозке в Россию оружия на пароходе «Джон Графтон», затем вернулся в Швейцарию, снова пытался войти в доверие к большевикам, заходил к Плеханову, но тот был в отъезде, и Розалия Марковна не дала адреса мужа.</w:t>
      </w:r>
    </w:p>
    <w:p>
      <w:pPr>
        <w:pStyle w:val="21"/>
        <w:rPr/>
      </w:pPr>
      <w:r>
        <w:rPr/>
        <w:t>Когда в декабре 1905 г. стало известно, что вернувшийся по амнистии в Россию Гапон вошел в контакт с Председателем Совета министров С. Ю. Витте и призывает русских революционеров заклю</w:t>
        <w:softHyphen/>
        <w:t>чить некое политическое соглашение с главой царского правительст</w:t>
        <w:softHyphen/>
        <w:t>ва, Плеханов написал открытое письмо в газету французских соци</w:t>
        <w:softHyphen/>
        <w:t xml:space="preserve">алистов </w:t>
      </w:r>
      <w:r>
        <w:rPr>
          <w:lang w:val="fr-FR"/>
        </w:rPr>
        <w:t xml:space="preserve">«L'Humanité». </w:t>
      </w:r>
      <w:r>
        <w:rPr/>
        <w:t>В нем он предостерегал европейскую обще</w:t>
        <w:softHyphen/>
        <w:t>ственность от увлечения Гапоном, который, заявляя о верности идеям международного социализма, в то же время призывает своих сторонников не полагаться больше ни на одно из существующих в России политических течений и ориентироваться только на прави</w:t>
        <w:softHyphen/>
        <w:t>тельство. «Очень возможно, что отец Гапон имеет хорошие намере</w:t>
        <w:softHyphen/>
        <w:t xml:space="preserve">ния. — Писал Плеханов. — Но не надо забывать, что весь ад вымощен хорошими намерениями» </w:t>
      </w:r>
      <w:r>
        <w:rPr>
          <w:vertAlign w:val="superscript"/>
        </w:rPr>
        <w:t>2</w:t>
      </w:r>
      <w:r>
        <w:rPr/>
        <w:t>.</w:t>
      </w:r>
    </w:p>
    <w:p>
      <w:pPr>
        <w:pStyle w:val="21"/>
        <w:rPr/>
      </w:pPr>
      <w:r>
        <w:rPr/>
        <w:t xml:space="preserve">В начале 1906 г. Плеханов уже прямо называл Гапона конченным человеком, которого удивительно дешево купили царские власти </w:t>
      </w:r>
      <w:r>
        <w:rPr>
          <w:vertAlign w:val="superscript"/>
        </w:rPr>
        <w:t>3</w:t>
      </w:r>
      <w:r>
        <w:rPr/>
        <w:t>. Как известно, в марте 1906 г. окончательно запутавшийся в своей авантюрной игре Гапон был убит эсерами на даче под Петербургом.</w:t>
      </w:r>
    </w:p>
    <w:p>
      <w:pPr>
        <w:pStyle w:val="21"/>
        <w:rPr/>
      </w:pPr>
      <w:r>
        <mc:AlternateContent>
          <mc:Choice Requires="wps">
            <w:drawing>
              <wp:anchor behindDoc="0" distT="0" distB="0" distL="114935" distR="114935" simplePos="0" locked="0" layoutInCell="0" allowOverlap="1" relativeHeight="385">
                <wp:simplePos x="0" y="0"/>
                <wp:positionH relativeFrom="column">
                  <wp:posOffset>31750</wp:posOffset>
                </wp:positionH>
                <wp:positionV relativeFrom="paragraph">
                  <wp:posOffset>1564640</wp:posOffset>
                </wp:positionV>
                <wp:extent cx="1786255" cy="0"/>
                <wp:effectExtent l="0" t="1905" r="0" b="1905"/>
                <wp:wrapNone/>
                <wp:docPr id="384" name=""/>
                <a:graphic xmlns:a="http://schemas.openxmlformats.org/drawingml/2006/main">
                  <a:graphicData uri="http://schemas.microsoft.com/office/word/2010/wordprocessingShape">
                    <wps:wsp>
                      <wps:cNvSpPr/>
                      <wps:spPr>
                        <a:xfrm>
                          <a:off x="0" y="0"/>
                          <a:ext cx="1786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123.2pt" to="143.1pt,123.2pt" stroked="t" o:allowincell="f" style="position:absolute">
                <v:stroke color="black" weight="3240" joinstyle="miter" endcap="flat"/>
                <v:fill o:detectmouseclick="t" on="false"/>
                <w10:wrap type="none"/>
              </v:line>
            </w:pict>
          </mc:Fallback>
        </mc:AlternateContent>
      </w:r>
      <w:r>
        <w:rPr/>
        <w:t>Между тем революция в России в январе и феврале 1905 г. стремительно шла на подъем. 10 февраля на страницах «Искры» появилась большая и очень яркая статья Плеханова под названием «Врозь идти, вместе бить», посвященная обоснованию тактики рос</w:t>
        <w:softHyphen/>
        <w:t>сийской социал-демократии в свете последних событий. Нарисовав драматическую картину гражданской войны, начатой 9 января самим царским правительством, Плеханов затронул здесь, пожалуй,</w:t>
      </w:r>
    </w:p>
    <w:p>
      <w:pPr>
        <w:pStyle w:val="3"/>
        <w:rPr/>
      </w:pPr>
      <w:r>
        <w:rPr>
          <w:vertAlign w:val="superscript"/>
        </w:rPr>
        <w:t xml:space="preserve">1 </w:t>
      </w:r>
      <w:r>
        <w:rPr/>
        <w:t>Сверчков Д. Ф. На заре революции. М., 1921. С. 249; см. также: Архив Дома Плеханова. Ф. 1094. Оп. 1. Д. 12. Л. 17.</w:t>
      </w:r>
    </w:p>
    <w:p>
      <w:pPr>
        <w:pStyle w:val="3"/>
        <w:rPr/>
      </w:pPr>
      <w:r>
        <w:rPr>
          <w:vertAlign w:val="superscript"/>
        </w:rPr>
        <w:t xml:space="preserve">2 </w:t>
      </w:r>
      <w:r>
        <w:rPr/>
        <w:t>Группа «Освобождение труда». Сб. 6. С. 63 — 64.</w:t>
      </w:r>
    </w:p>
    <w:p>
      <w:pPr>
        <w:pStyle w:val="3"/>
        <w:rPr/>
      </w:pPr>
      <w:r>
        <w:rPr>
          <w:vertAlign w:val="superscript"/>
        </w:rPr>
        <w:t xml:space="preserve">3 </w:t>
      </w:r>
      <w:r>
        <w:rPr/>
        <w:t>См.: Философско-литературное наследие Г. В. Плеханова. М</w:t>
      </w:r>
      <w:r>
        <w:rPr>
          <w:lang w:val="en-US" w:eastAsia="en-US"/>
        </w:rPr>
        <w:t xml:space="preserve">., 1974. </w:t>
      </w:r>
      <w:r>
        <w:rPr/>
        <w:t>Т</w:t>
      </w:r>
      <w:r>
        <w:rPr>
          <w:lang w:val="en-US" w:eastAsia="en-US"/>
        </w:rPr>
        <w:t xml:space="preserve">. III. </w:t>
      </w:r>
      <w:r>
        <w:rPr/>
        <w:t>С</w:t>
      </w:r>
      <w:r>
        <w:rPr>
          <w:lang w:val="en-US" w:eastAsia="en-US"/>
        </w:rPr>
        <w:t>. 240.</w:t>
      </w:r>
    </w:p>
    <w:p>
      <w:pPr>
        <w:pStyle w:val="Normal"/>
        <w:shd w:fill="FFFFFF" w:val="clear"/>
        <w:rPr>
          <w:i/>
          <w:i/>
          <w:iCs/>
          <w:color w:val="000000"/>
          <w:sz w:val="22"/>
          <w:szCs w:val="22"/>
        </w:rPr>
      </w:pPr>
      <w:r>
        <w:rPr>
          <w:i/>
          <w:iCs/>
          <w:color w:val="000000"/>
          <w:sz w:val="22"/>
          <w:szCs w:val="22"/>
        </w:rPr>
        <w:t>212</w:t>
      </w:r>
    </w:p>
    <w:p>
      <w:pPr>
        <w:pStyle w:val="1"/>
        <w:rPr/>
      </w:pPr>
      <w:r>
        <mc:AlternateContent>
          <mc:Choice Requires="wps">
            <w:drawing>
              <wp:anchor behindDoc="0" distT="0" distB="0" distL="114935" distR="114935" simplePos="0" locked="0" layoutInCell="0" allowOverlap="1" relativeHeight="386">
                <wp:simplePos x="0" y="0"/>
                <wp:positionH relativeFrom="column">
                  <wp:posOffset>3175</wp:posOffset>
                </wp:positionH>
                <wp:positionV relativeFrom="paragraph">
                  <wp:posOffset>-18415</wp:posOffset>
                </wp:positionV>
                <wp:extent cx="4035425" cy="0"/>
                <wp:effectExtent l="0" t="4445" r="0" b="4445"/>
                <wp:wrapNone/>
                <wp:docPr id="385"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7.95pt,-1.45pt" stroked="t" o:allowincell="f" style="position:absolute">
                <v:stroke color="black" weight="9000" joinstyle="miter" endcap="flat"/>
                <v:fill o:detectmouseclick="t" on="false"/>
                <w10:wrap type="none"/>
              </v:line>
            </w:pict>
          </mc:Fallback>
        </mc:AlternateContent>
      </w:r>
      <w:r>
        <w:rPr/>
        <w:t>самую актуальную для того времени тему — тему народного восста</w:t>
        <w:softHyphen/>
        <w:t xml:space="preserve">ния. «Вопрос о вооруженном столкновении нашего пролетариата с царским правительством ставится на очередь неотвратимой логикой истории. Мы, со своей стороны, можем сделать только одно: </w:t>
      </w:r>
      <w:r>
        <w:rPr>
          <w:i/>
          <w:iCs w:val="false"/>
        </w:rPr>
        <w:t>поста</w:t>
        <w:softHyphen/>
        <w:t xml:space="preserve">раться разрешить его в пользу пролетариата», — </w:t>
      </w:r>
      <w:r>
        <w:rPr/>
        <w:t xml:space="preserve">писал он </w:t>
      </w:r>
      <w:r>
        <w:rPr>
          <w:vertAlign w:val="superscript"/>
        </w:rPr>
        <w:t>1</w:t>
      </w:r>
      <w:r>
        <w:rPr/>
        <w:t>.</w:t>
      </w:r>
    </w:p>
    <w:p>
      <w:pPr>
        <w:pStyle w:val="21"/>
        <w:rPr/>
      </w:pPr>
      <w:r>
        <w:rPr/>
        <w:t>Шансы на успех пролетарского восстания в России, по мнению Плеханова, были бы достаточно высоки, ибо рабочие могут рассчи</w:t>
        <w:softHyphen/>
        <w:t>тывать здесь на поддержку «общества», частью которого является офицерский корпус, в свою очередь влияющий на поведение сол</w:t>
        <w:softHyphen/>
        <w:t>датской массы. Второе важное условие победы повстанцев он видел в дезорганизации правительственного аппарата власти с использова</w:t>
        <w:softHyphen/>
        <w:t xml:space="preserve">нием даже такого крайнего средства, как революционный террор (!). Но самое главное, подчеркивал Плеханов, состоит в том, чтобы предстоящее восстание стало выступлением </w:t>
      </w:r>
      <w:r>
        <w:rPr>
          <w:i/>
          <w:iCs/>
        </w:rPr>
        <w:t xml:space="preserve">вооруженных народных масс, </w:t>
      </w:r>
      <w:r>
        <w:rPr/>
        <w:t>ибо только в этом случае оно сможет покончить с самодержав</w:t>
        <w:softHyphen/>
        <w:t>ным режимом.</w:t>
      </w:r>
    </w:p>
    <w:p>
      <w:pPr>
        <w:pStyle w:val="21"/>
        <w:rPr/>
      </w:pPr>
      <w:r>
        <w:rPr/>
        <w:t>Вот лишь несколько наиболее ярких выдержек из этой статьи Плеханова, характеризующих его настроение после «Кровавого вос</w:t>
        <w:softHyphen/>
        <w:t>кресенья»:</w:t>
      </w:r>
    </w:p>
    <w:p>
      <w:pPr>
        <w:pStyle w:val="21"/>
        <w:rPr/>
      </w:pPr>
      <w:r>
        <w:rPr/>
        <w:t>«Горе нашей стране, если она не возмутится ввиду всех этих кровавых подвигов царских людоедов!... Ответ на кровавые бесчин</w:t>
        <w:softHyphen/>
        <w:t>ства бандитов, управляющих Россией, может быть только один: громкий, дружный, единодушный крик, призывающий к вооружен</w:t>
        <w:softHyphen/>
        <w:t>ному сопротивлению всех мужественных людей российского госу</w:t>
        <w:softHyphen/>
        <w:t>дарства, всех врагов царского самодержавия».</w:t>
      </w:r>
    </w:p>
    <w:p>
      <w:pPr>
        <w:pStyle w:val="21"/>
        <w:rPr/>
      </w:pPr>
      <w:r>
        <w:rPr/>
        <w:t>«И пусть не говорят нам, что нынешняя усовершенствованная военная техника заранее осуждает народное восстание на неудачу. Если бы это стояло даже вне всякого сомнения, то и тогда нам все-таки не следовало бы отказываться от мысли о поддержке такого восстания, потому что пассивное отношение нашего народа к гнусностям, совершаемым его правителями, было бы самым ужас</w:t>
        <w:softHyphen/>
        <w:t>ным из всех возможных видов его поражения, сделав его неизлечимым рабом и осудив его на вечную политическую незрелость».</w:t>
      </w:r>
    </w:p>
    <w:p>
      <w:pPr>
        <w:pStyle w:val="21"/>
        <w:rPr/>
      </w:pPr>
      <w:r>
        <w:rPr/>
        <w:t>«Если на Западе изолирован — до поры, до времени — проле</w:t>
        <w:softHyphen/>
        <w:t>тариат, то у нас в изолированном положении оказывается как раз тот враг, с которым мы ведем теперь борьбу не на жизнь, а на смерть, т. е. царское правительство. Это в огромной степени уве</w:t>
        <w:softHyphen/>
        <w:t xml:space="preserve">личивает шансы восстания» </w:t>
      </w:r>
      <w:r>
        <w:rPr>
          <w:vertAlign w:val="superscript"/>
        </w:rPr>
        <w:t>2</w:t>
      </w:r>
      <w:r>
        <w:rPr/>
        <w:t>.</w:t>
      </w:r>
    </w:p>
    <w:p>
      <w:pPr>
        <w:pStyle w:val="21"/>
        <w:rPr/>
      </w:pPr>
      <w:r>
        <mc:AlternateContent>
          <mc:Choice Requires="wps">
            <w:drawing>
              <wp:anchor behindDoc="0" distT="0" distB="0" distL="114935" distR="114935" simplePos="0" locked="0" layoutInCell="0" allowOverlap="1" relativeHeight="387">
                <wp:simplePos x="0" y="0"/>
                <wp:positionH relativeFrom="column">
                  <wp:posOffset>31750</wp:posOffset>
                </wp:positionH>
                <wp:positionV relativeFrom="paragraph">
                  <wp:posOffset>1004570</wp:posOffset>
                </wp:positionV>
                <wp:extent cx="1804670" cy="0"/>
                <wp:effectExtent l="0" t="3175" r="0" b="3175"/>
                <wp:wrapNone/>
                <wp:docPr id="386"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79.1pt" to="144.55pt,79.1pt" stroked="t" o:allowincell="f" style="position:absolute">
                <v:stroke color="black" weight="6480" joinstyle="miter" endcap="flat"/>
                <v:fill o:detectmouseclick="t" on="false"/>
                <w10:wrap type="none"/>
              </v:line>
            </w:pict>
          </mc:Fallback>
        </mc:AlternateContent>
      </w:r>
      <w:r>
        <w:rPr/>
        <w:t>Таким образом, Плеханов выдвигал перед социал-демократами триединую задачу: ускорить политическое воспитание пролетариа</w:t>
        <w:softHyphen/>
        <w:t>та, подготовить путем проведения целого ряда агитационно-пропа</w:t>
        <w:softHyphen/>
        <w:t>гандистских и организационно-технических мероприятий победу на</w:t>
        <w:softHyphen/>
        <w:t>родного восстания и координировать действия всех антисамодер-</w:t>
      </w:r>
    </w:p>
    <w:p>
      <w:pPr>
        <w:pStyle w:val="3"/>
        <w:rPr/>
      </w:pPr>
      <w:r>
        <w:rPr>
          <w:vertAlign w:val="superscript"/>
        </w:rPr>
        <w:t xml:space="preserve">1 </w:t>
      </w:r>
      <w:r>
        <w:rPr/>
        <w:t xml:space="preserve">Плеханов Г. В. Соч. Т. </w:t>
      </w:r>
      <w:r>
        <w:rPr>
          <w:lang w:val="en-US" w:eastAsia="en-US"/>
        </w:rPr>
        <w:t>XIII</w:t>
      </w:r>
      <w:r>
        <w:rPr/>
        <w:t>. С. 191.</w:t>
      </w:r>
    </w:p>
    <w:p>
      <w:pPr>
        <w:pStyle w:val="3"/>
        <w:rPr/>
      </w:pPr>
      <w:r>
        <w:rPr>
          <w:vertAlign w:val="superscript"/>
        </w:rPr>
        <w:t xml:space="preserve">2 </w:t>
      </w:r>
      <w:r>
        <w:rPr/>
        <w:t>Там же. С. 189, 191, 192.</w:t>
      </w:r>
    </w:p>
    <w:p>
      <w:pPr>
        <w:pStyle w:val="Normal"/>
        <w:shd w:fill="FFFFFF" w:val="clear"/>
        <w:jc w:val="right"/>
        <w:rPr>
          <w:i/>
          <w:i/>
          <w:iCs/>
          <w:color w:val="000000"/>
        </w:rPr>
      </w:pPr>
      <w:r>
        <w:rPr>
          <w:i/>
          <w:iCs/>
          <w:color w:val="000000"/>
        </w:rPr>
        <w:t>213</w:t>
      </w:r>
    </w:p>
    <w:p>
      <w:pPr>
        <w:pStyle w:val="1"/>
        <w:rPr/>
      </w:pPr>
      <w:r>
        <mc:AlternateContent>
          <mc:Choice Requires="wps">
            <w:drawing>
              <wp:anchor behindDoc="0" distT="0" distB="0" distL="114935" distR="114935" simplePos="0" locked="0" layoutInCell="0" allowOverlap="1" relativeHeight="388">
                <wp:simplePos x="0" y="0"/>
                <wp:positionH relativeFrom="column">
                  <wp:posOffset>0</wp:posOffset>
                </wp:positionH>
                <wp:positionV relativeFrom="paragraph">
                  <wp:posOffset>-15240</wp:posOffset>
                </wp:positionV>
                <wp:extent cx="4041775" cy="0"/>
                <wp:effectExtent l="0" t="4445" r="0" b="4445"/>
                <wp:wrapNone/>
                <wp:docPr id="387"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pt" to="318.2pt,-1.2pt" stroked="t" o:allowincell="f" style="position:absolute">
                <v:stroke color="black" weight="9000" joinstyle="miter" endcap="flat"/>
                <v:fill o:detectmouseclick="t" on="false"/>
                <w10:wrap type="none"/>
              </v:line>
            </w:pict>
          </mc:Fallback>
        </mc:AlternateContent>
      </w:r>
      <w:r>
        <w:rPr/>
        <w:t>жавных сил под лозунгом «Врозь идти, вместе бить». Характерно, что, познакомившись со статьей Плеханова, Ленин отметил: факти</w:t>
        <w:softHyphen/>
        <w:t xml:space="preserve">чески Плеханов проводит те же взгляды, на которых настаивала всегда большевистская фракция и ее печатный орган — газета «Вперед» </w:t>
      </w:r>
      <w:r>
        <w:rPr>
          <w:vertAlign w:val="superscript"/>
        </w:rPr>
        <w:t>1</w:t>
      </w:r>
      <w:r>
        <w:rPr/>
        <w:t>. Одновременно Ленин подчеркивал, что, несмотря на внешнюю солидарность Плеханова с позицией меньшевистской «Искры», он по существу опровергает взгляды ее редакции, в частности Мартова, который делал акцент на стихийной стороне развития революционного процесса в России.</w:t>
      </w:r>
    </w:p>
    <w:p>
      <w:pPr>
        <w:pStyle w:val="21"/>
        <w:rPr/>
      </w:pPr>
      <w:r>
        <w:rPr/>
        <w:t>В этой связи следует подчеркнуть, что в 1905 г. Плеханов начинает все больше и больше расходиться с меньшевиками и занимать позицию, названную Лениным «особой» и не совпадав</w:t>
        <w:softHyphen/>
        <w:t>шую целиком ни с меньшевистской, ни с большевистской. Это был своеобразный центризм, если понимать под ним не беспринципное политиканство и демагогическое использование левой фразы для маскировки своей соглашательской политики (а именно так нас учили понимать его прежде), а поиск реалистического и сбаланси</w:t>
        <w:softHyphen/>
        <w:t>рованного подхода к решению революционных задач, далекого как от левого экстремизма, так и от откровенного реформизма. Причем по некоторым вопросам (подготовка вооруженного восстания, отно</w:t>
        <w:softHyphen/>
        <w:t>шение к крестьянскому движению) Плеханов был в 1905 г. ближе к большевикам, а по некоторым («захват власти», оценка либераль</w:t>
        <w:softHyphen/>
        <w:t>но-буржуазного движения) — к меньшевикам.</w:t>
      </w:r>
    </w:p>
    <w:p>
      <w:pPr>
        <w:pStyle w:val="21"/>
        <w:rPr/>
      </w:pPr>
      <w:r>
        <w:rPr/>
        <w:t>Характеризуя позже свои взаимоотношения с меньшевиками, Плеханов признавал, что, хотя ему приходилось в редакции «Искры» и не сладко, он не мог не поддерживать их, поскольку Ленин и большевики совершенно уклонились от тактической линии группы «Освобождение труда», а меньшевики в общем и целом лучше понимали его взгляды и стремились сохранить верность пле</w:t>
        <w:softHyphen/>
        <w:t>хановской платформе. Правда, и они понимали Плеханова несколь</w:t>
        <w:softHyphen/>
        <w:t xml:space="preserve">ко «дубовато», что и вызывало в их отношениях «некоторые, так сказать, антракты» </w:t>
      </w:r>
      <w:r>
        <w:rPr>
          <w:vertAlign w:val="superscript"/>
        </w:rPr>
        <w:t>2</w:t>
      </w:r>
      <w:r>
        <w:rPr/>
        <w:t>. Один из них как раз и пришелся на 1905 г.</w:t>
      </w:r>
    </w:p>
    <w:p>
      <w:pPr>
        <w:pStyle w:val="21"/>
        <w:rPr/>
      </w:pPr>
      <w:r>
        <w:rPr/>
        <w:t>В марте Плеханов стал печатать в Женеве «Дневник социал-де</w:t>
        <w:softHyphen/>
        <w:t>мократа Г. В. Плеханова», прототипом для которого послужил «Дневник писателя», издававшийся в 1876—1881 гг. Ф. М. Достоев</w:t>
        <w:softHyphen/>
        <w:t>ским. Первый номер «Дневника» состоял всего из трех статей. В них анализировались причины поражения царской армии на полях Маньчжурии («Мукден»), рассказывалось о росте крестьянского движения в России («Мужики бунтуют»), подчеркивалось значение марксистской теории, пренебрежением к которой, по мнению авто</w:t>
        <w:softHyphen/>
        <w:t>ра, особенно грешили большевики.</w:t>
      </w:r>
    </w:p>
    <w:p>
      <w:pPr>
        <w:pStyle w:val="21"/>
        <w:rPr/>
      </w:pPr>
      <w:r>
        <mc:AlternateContent>
          <mc:Choice Requires="wps">
            <w:drawing>
              <wp:anchor behindDoc="0" distT="0" distB="0" distL="114935" distR="114935" simplePos="0" locked="0" layoutInCell="0" allowOverlap="1" relativeHeight="389">
                <wp:simplePos x="0" y="0"/>
                <wp:positionH relativeFrom="column">
                  <wp:posOffset>31750</wp:posOffset>
                </wp:positionH>
                <wp:positionV relativeFrom="paragraph">
                  <wp:posOffset>478790</wp:posOffset>
                </wp:positionV>
                <wp:extent cx="1810385" cy="0"/>
                <wp:effectExtent l="0" t="1905" r="0" b="1905"/>
                <wp:wrapNone/>
                <wp:docPr id="388" name=""/>
                <a:graphic xmlns:a="http://schemas.openxmlformats.org/drawingml/2006/main">
                  <a:graphicData uri="http://schemas.microsoft.com/office/word/2010/wordprocessingShape">
                    <wps:wsp>
                      <wps:cNvSpPr/>
                      <wps:spPr>
                        <a:xfrm>
                          <a:off x="0" y="0"/>
                          <a:ext cx="181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37.7pt" to="145pt,37.7pt" stroked="t" o:allowincell="f" style="position:absolute">
                <v:stroke color="black" weight="3240" joinstyle="miter" endcap="flat"/>
                <v:fill o:detectmouseclick="t" on="false"/>
                <w10:wrap type="none"/>
              </v:line>
            </w:pict>
          </mc:Fallback>
        </mc:AlternateContent>
      </w:r>
      <w:r>
        <w:rPr/>
        <w:t>Исключительно большое значение имели в то время высказыва</w:t>
        <w:softHyphen/>
        <w:t xml:space="preserve">ния Плеханова по крестьянскому вопросу. </w:t>
      </w:r>
      <w:r>
        <w:rPr>
          <w:i/>
          <w:iCs/>
        </w:rPr>
        <w:t>«... Мы сделали бы</w:t>
      </w:r>
    </w:p>
    <w:p>
      <w:pPr>
        <w:pStyle w:val="3"/>
        <w:rPr/>
      </w:pPr>
      <w:r>
        <w:rPr>
          <w:vertAlign w:val="superscript"/>
        </w:rPr>
        <w:t xml:space="preserve">1 </w:t>
      </w:r>
      <w:r>
        <w:rPr/>
        <w:t>См.: Ленин В. И. Полн. собр. соч. Т. 9. С. 287.</w:t>
      </w:r>
    </w:p>
    <w:p>
      <w:pPr>
        <w:pStyle w:val="3"/>
        <w:rPr/>
      </w:pPr>
      <w:r>
        <w:rPr>
          <w:vertAlign w:val="superscript"/>
        </w:rPr>
        <w:t xml:space="preserve">2 </w:t>
      </w:r>
      <w:r>
        <w:rPr/>
        <w:t xml:space="preserve">Плеханов Г. В. Соч. Т. </w:t>
      </w:r>
      <w:r>
        <w:rPr>
          <w:lang w:val="en-US" w:eastAsia="en-US"/>
        </w:rPr>
        <w:t>XIX</w:t>
      </w:r>
      <w:r>
        <w:rPr/>
        <w:t>. С. 386.</w:t>
      </w:r>
    </w:p>
    <w:p>
      <w:pPr>
        <w:pStyle w:val="Normal"/>
        <w:shd w:fill="FFFFFF" w:val="clear"/>
        <w:rPr>
          <w:i/>
          <w:i/>
          <w:iCs/>
          <w:color w:val="000000"/>
        </w:rPr>
      </w:pPr>
      <w:r>
        <w:rPr>
          <w:i/>
          <w:iCs/>
          <w:color w:val="000000"/>
        </w:rPr>
        <w:t>214</w:t>
      </w:r>
    </w:p>
    <w:p>
      <w:pPr>
        <w:pStyle w:val="1"/>
        <w:rPr/>
      </w:pPr>
      <w:r>
        <mc:AlternateContent>
          <mc:Choice Requires="wps">
            <w:drawing>
              <wp:anchor behindDoc="0" distT="0" distB="0" distL="114935" distR="114935" simplePos="0" locked="0" layoutInCell="0" allowOverlap="1" relativeHeight="390">
                <wp:simplePos x="0" y="0"/>
                <wp:positionH relativeFrom="column">
                  <wp:posOffset>0</wp:posOffset>
                </wp:positionH>
                <wp:positionV relativeFrom="paragraph">
                  <wp:posOffset>-18415</wp:posOffset>
                </wp:positionV>
                <wp:extent cx="4029710" cy="0"/>
                <wp:effectExtent l="0" t="4445" r="0" b="4445"/>
                <wp:wrapNone/>
                <wp:docPr id="389"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5pt" to="317.25pt,-1.45pt" stroked="t" o:allowincell="f" style="position:absolute">
                <v:stroke color="black" weight="9000" joinstyle="miter" endcap="flat"/>
                <v:fill o:detectmouseclick="t" on="false"/>
                <w10:wrap type="none"/>
              </v:line>
            </w:pict>
          </mc:Fallback>
        </mc:AlternateContent>
      </w:r>
      <w:r>
        <w:rPr/>
        <w:t>страшную, непоправимую ошибку, если бы остались равнодушны к начинающемуся теперь революционному движению в деревне... Деревня становится революционной; мы обязаны поддержать ре</w:t>
        <w:softHyphen/>
        <w:t>волюционную деревню</w:t>
      </w:r>
      <w:r>
        <w:rPr>
          <w:lang w:val="en-US" w:eastAsia="en-US"/>
        </w:rPr>
        <w:t>»</w:t>
      </w:r>
      <w:r>
        <w:rPr/>
        <w:t xml:space="preserve">, — писал Плеханов в статье «Мужики бунтуют» </w:t>
      </w:r>
      <w:r>
        <w:rPr>
          <w:vertAlign w:val="superscript"/>
        </w:rPr>
        <w:t>1</w:t>
      </w:r>
      <w:r>
        <w:rPr/>
        <w:t>. Он подчеркивал, что настало время поддержать требо</w:t>
        <w:softHyphen/>
        <w:t>вания крестьян об экспроприации помещичьего землевладения. Крестьянство выступает теперь как революционная сила, писал Плеханов, и именно в этом качестве должны поддержать его соци</w:t>
        <w:softHyphen/>
        <w:t>ал-демократы, ибо по мере спада революции крестьянин — «этот мелкий мещанин земледелия» — будет превращаться в опору бур</w:t>
        <w:softHyphen/>
        <w:t xml:space="preserve">жуазного строя и уже не сможет вызвать подобного энтузиазма со стороны пролетарской партии </w:t>
      </w:r>
      <w:r>
        <w:rPr>
          <w:vertAlign w:val="superscript"/>
        </w:rPr>
        <w:t>2</w:t>
      </w:r>
      <w:r>
        <w:rPr/>
        <w:t>.</w:t>
      </w:r>
    </w:p>
    <w:p>
      <w:pPr>
        <w:pStyle w:val="21"/>
        <w:rPr/>
      </w:pPr>
      <w:r>
        <w:rPr/>
        <w:t>Пройдет немногим более полугода, и аграрная революция при</w:t>
        <w:softHyphen/>
        <w:t>мет в России такие размеры, что Плеханов с уверенностью скажет: «Крестьянин составляет чрезвычайно сильный резерв русской рево</w:t>
        <w:softHyphen/>
        <w:t xml:space="preserve">люции... » </w:t>
      </w:r>
      <w:r>
        <w:rPr>
          <w:vertAlign w:val="superscript"/>
        </w:rPr>
        <w:t>3</w:t>
      </w:r>
      <w:r>
        <w:rPr/>
        <w:t xml:space="preserve"> Взяв помещичью землю, он станет решительным рево</w:t>
        <w:softHyphen/>
        <w:t>люционером, «а этого достаточно, чтобы мы не опасались за судьбу русской революции. Революционному пролетариату, поддерживае</w:t>
        <w:softHyphen/>
        <w:t xml:space="preserve">мому революционным крестьянством и имеющему все основания рассчитывать на поддержку международного пролетариата, не страшны будут ни «внутренние» враги, ни внешние...» </w:t>
      </w:r>
      <w:r>
        <w:rPr>
          <w:vertAlign w:val="superscript"/>
        </w:rPr>
        <w:t>4</w:t>
      </w:r>
    </w:p>
    <w:p>
      <w:pPr>
        <w:pStyle w:val="21"/>
        <w:rPr/>
      </w:pPr>
      <w:r>
        <w:rPr/>
        <w:t>По мнению Плеханова, в сложившихся в России условиях пред</w:t>
        <w:softHyphen/>
        <w:t>почтительнее всего была бы «муниципализация» земли, которую предложил еще в 1902 г. социал-демократ П. П. Маслов и которая предусматривала сдачу перешедших в распоряжение земств поме</w:t>
        <w:softHyphen/>
        <w:t>щичьих земель в аренду крестьянам. В случае, если бы этот вариант по каким-то причинам реализовать не удалось, Плеханов предлагал осуществить «черный передел» с передачей помещичьих земель крестьянам на правах собственности. Что касается национализации земли, то ее Плеханов по-прежнему отрицал.</w:t>
      </w:r>
    </w:p>
    <w:p>
      <w:pPr>
        <w:pStyle w:val="21"/>
        <w:rPr/>
      </w:pPr>
      <w:r>
        <mc:AlternateContent>
          <mc:Choice Requires="wps">
            <w:drawing>
              <wp:anchor behindDoc="0" distT="0" distB="0" distL="114935" distR="114935" simplePos="0" locked="0" layoutInCell="0" allowOverlap="1" relativeHeight="391">
                <wp:simplePos x="0" y="0"/>
                <wp:positionH relativeFrom="column">
                  <wp:posOffset>84455</wp:posOffset>
                </wp:positionH>
                <wp:positionV relativeFrom="paragraph">
                  <wp:posOffset>2288540</wp:posOffset>
                </wp:positionV>
                <wp:extent cx="1804670" cy="0"/>
                <wp:effectExtent l="0" t="3175" r="0" b="3175"/>
                <wp:wrapNone/>
                <wp:docPr id="390"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180.2pt" to="148.7pt,180.2pt" stroked="t" o:allowincell="f" style="position:absolute">
                <v:stroke color="black" weight="6480" joinstyle="miter" endcap="flat"/>
                <v:fill o:detectmouseclick="t" on="false"/>
                <w10:wrap type="none"/>
              </v:line>
            </w:pict>
          </mc:Fallback>
        </mc:AlternateContent>
      </w:r>
      <w:r>
        <w:rPr/>
        <w:t>Начавшаяся революция с особой остротой поставила вопрос о созыве нового партийного съезда. После долгих проволочек на это согласился, наконец, и ЦК РСДРП, а точнее говоря избежавшие ареста в феврале 1905 г. два его члена — Л. Б. Красин и А. И. Люби</w:t>
        <w:softHyphen/>
        <w:t>мов. Местом проведения съезда был выбран Лондон, а пригласить на него решили все большевистские и меньшевистские организации. Получил приглашение и Плеханов. Однако он предпочел уклонить</w:t>
        <w:softHyphen/>
        <w:t>ся от поездки в британскую столицу, объясняя это тем, что подго</w:t>
        <w:softHyphen/>
        <w:t>товку съезда взяла в свои руки лишь одна фракция РСДРП — большевистская, которая и будет на нем хозяйкой, тогда как мень</w:t>
        <w:softHyphen/>
        <w:t>шевики окажутся в положении мальчиков для битья. Плеханов</w:t>
      </w:r>
    </w:p>
    <w:p>
      <w:pPr>
        <w:pStyle w:val="3"/>
        <w:rPr/>
      </w:pPr>
      <w:r>
        <w:rPr>
          <w:vertAlign w:val="superscript"/>
        </w:rPr>
        <w:t xml:space="preserve">1 </w:t>
      </w:r>
      <w:r>
        <w:rPr/>
        <w:t xml:space="preserve">Плеханов Г. В. Соч. Т. </w:t>
      </w:r>
      <w:r>
        <w:rPr>
          <w:lang w:val="en-US" w:eastAsia="en-US"/>
        </w:rPr>
        <w:t>XIII</w:t>
      </w:r>
      <w:r>
        <w:rPr/>
        <w:t>. С. 247-248.</w:t>
      </w:r>
    </w:p>
    <w:p>
      <w:pPr>
        <w:pStyle w:val="3"/>
        <w:rPr/>
      </w:pPr>
      <w:r>
        <w:rPr>
          <w:vertAlign w:val="superscript"/>
        </w:rPr>
        <w:t xml:space="preserve">2 </w:t>
      </w:r>
      <w:r>
        <w:rPr/>
        <w:t>Там же. С. 251.</w:t>
      </w:r>
    </w:p>
    <w:p>
      <w:pPr>
        <w:pStyle w:val="3"/>
        <w:rPr/>
      </w:pPr>
      <w:r>
        <w:rPr>
          <w:vertAlign w:val="superscript"/>
        </w:rPr>
        <w:t xml:space="preserve">3 </w:t>
      </w:r>
      <w:r>
        <w:rPr/>
        <w:t>Там же. С. 350.</w:t>
      </w:r>
    </w:p>
    <w:p>
      <w:pPr>
        <w:pStyle w:val="3"/>
        <w:rPr/>
      </w:pPr>
      <w:r>
        <w:rPr>
          <w:vertAlign w:val="superscript"/>
        </w:rPr>
        <w:t xml:space="preserve">4 </w:t>
      </w:r>
      <w:r>
        <w:rPr/>
        <w:t>Там же. С. 349.</w:t>
      </w:r>
    </w:p>
    <w:p>
      <w:pPr>
        <w:pStyle w:val="Normal"/>
        <w:shd w:fill="FFFFFF" w:val="clear"/>
        <w:jc w:val="right"/>
        <w:rPr>
          <w:i/>
          <w:i/>
          <w:iCs/>
          <w:color w:val="000000"/>
        </w:rPr>
      </w:pPr>
      <w:r>
        <w:rPr>
          <w:i/>
          <w:iCs/>
          <w:color w:val="000000"/>
        </w:rPr>
        <w:t>215</w:t>
      </w:r>
    </w:p>
    <w:p>
      <w:pPr>
        <w:pStyle w:val="1"/>
        <w:rPr/>
      </w:pPr>
      <w:r>
        <mc:AlternateContent>
          <mc:Choice Requires="wps">
            <w:drawing>
              <wp:anchor behindDoc="0" distT="0" distB="0" distL="114935" distR="114935" simplePos="0" locked="0" layoutInCell="0" allowOverlap="1" relativeHeight="392">
                <wp:simplePos x="0" y="0"/>
                <wp:positionH relativeFrom="column">
                  <wp:posOffset>0</wp:posOffset>
                </wp:positionH>
                <wp:positionV relativeFrom="paragraph">
                  <wp:posOffset>-12065</wp:posOffset>
                </wp:positionV>
                <wp:extent cx="4011295" cy="0"/>
                <wp:effectExtent l="0" t="4445" r="0" b="4445"/>
                <wp:wrapNone/>
                <wp:docPr id="391" name=""/>
                <a:graphic xmlns:a="http://schemas.openxmlformats.org/drawingml/2006/main">
                  <a:graphicData uri="http://schemas.microsoft.com/office/word/2010/wordprocessingShape">
                    <wps:wsp>
                      <wps:cNvSpPr/>
                      <wps:spPr>
                        <a:xfrm>
                          <a:off x="0" y="0"/>
                          <a:ext cx="401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95pt" to="315.8pt,-0.95pt" stroked="t" o:allowincell="f" style="position:absolute">
                <v:stroke color="black" weight="9000" joinstyle="miter" endcap="flat"/>
                <v:fill o:detectmouseclick="t" on="false"/>
                <w10:wrap type="none"/>
              </v:line>
            </w:pict>
          </mc:Fallback>
        </mc:AlternateContent>
      </w:r>
      <w:r>
        <w:rPr/>
        <w:t>шутил, что большевики собираются поступить с ним так же, как с персонажем известного рассказа Тургенева «Бежин луг». Напо</w:t>
        <w:softHyphen/>
        <w:t xml:space="preserve">мним, что там один мальчик зовет другого: «Иди сюда, черт, ле-ш-и-и-й... Тебя тятька высечь хочи-и-и-т... » </w:t>
      </w:r>
      <w:r>
        <w:rPr>
          <w:vertAlign w:val="superscript"/>
        </w:rPr>
        <w:t>1</w:t>
      </w:r>
    </w:p>
    <w:p>
      <w:pPr>
        <w:pStyle w:val="21"/>
        <w:rPr/>
      </w:pPr>
      <w:r>
        <w:rPr/>
        <w:t xml:space="preserve">В итоге одновременно состоялись </w:t>
      </w:r>
      <w:r>
        <w:rPr>
          <w:lang w:val="en-US"/>
        </w:rPr>
        <w:t>III</w:t>
      </w:r>
      <w:r>
        <w:rPr/>
        <w:t xml:space="preserve"> съезд РСДРП (большевист</w:t>
        <w:softHyphen/>
        <w:t>ский) в Лондоне и Первая общерусская конференция партийных работников (меньшевистская) в Женеве, заседавшие в конце апреля — начале мая 1905 г. Плеханов после долгих колебаний примкнул к меньшевикам и активно работал в образованных делегатами мень</w:t>
        <w:softHyphen/>
        <w:t>шевистской конференции комиссиях по аграрному вопросу и по вопросу о профессиональном движении.</w:t>
      </w:r>
    </w:p>
    <w:p>
      <w:pPr>
        <w:pStyle w:val="21"/>
        <w:rPr/>
      </w:pPr>
      <w:r>
        <w:rPr/>
        <w:t>Заметим, что у большевиков уже сложилась к тому времени достаточно стройная концепция Первой русской революции. Они отводили роль гегемона в ней пролетариату и его социал-демократи</w:t>
        <w:softHyphen/>
        <w:t>ческой партии, главного союзника рабочих видели в крестьянстве, а либералов категорически исключали из революционного лагеря. Основной своей задачей в данный момент большевики открыто объявляли всестороннюю, прежде всего военно-техническую, подго</w:t>
        <w:softHyphen/>
        <w:t>товку всероссийского вооруженного восстания. Ставился ими и во</w:t>
        <w:softHyphen/>
        <w:t>прос о превращении начавшейся революции, в случае ее победы, в революцию социалистическую как часть общеевропейской, а может быть, и мировой пролетарской революции.</w:t>
      </w:r>
    </w:p>
    <w:p>
      <w:pPr>
        <w:pStyle w:val="21"/>
        <w:rPr/>
      </w:pPr>
      <w:r>
        <mc:AlternateContent>
          <mc:Choice Requires="wps">
            <w:drawing>
              <wp:anchor behindDoc="0" distT="0" distB="0" distL="114935" distR="114935" simplePos="0" locked="0" layoutInCell="0" allowOverlap="1" relativeHeight="393">
                <wp:simplePos x="0" y="0"/>
                <wp:positionH relativeFrom="column">
                  <wp:posOffset>8255</wp:posOffset>
                </wp:positionH>
                <wp:positionV relativeFrom="paragraph">
                  <wp:posOffset>4170680</wp:posOffset>
                </wp:positionV>
                <wp:extent cx="1786255" cy="0"/>
                <wp:effectExtent l="0" t="3175" r="0" b="3175"/>
                <wp:wrapNone/>
                <wp:docPr id="392" name=""/>
                <a:graphic xmlns:a="http://schemas.openxmlformats.org/drawingml/2006/main">
                  <a:graphicData uri="http://schemas.microsoft.com/office/word/2010/wordprocessingShape">
                    <wps:wsp>
                      <wps:cNvSpPr/>
                      <wps:spPr>
                        <a:xfrm>
                          <a:off x="0" y="0"/>
                          <a:ext cx="178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328.4pt" to="141.25pt,328.4pt" stroked="t" o:allowincell="f" style="position:absolute">
                <v:stroke color="black" weight="6480" joinstyle="miter" endcap="flat"/>
                <v:fill o:detectmouseclick="t" on="false"/>
                <w10:wrap type="none"/>
              </v:line>
            </w:pict>
          </mc:Fallback>
        </mc:AlternateContent>
      </w:r>
      <w:r>
        <w:rPr/>
        <w:t>Стратегия и тактика меньшевиков к апрелю 1905 г. тоже в значительной мере уже определились. Они не расходились с боль</w:t>
        <w:softHyphen/>
        <w:t>шевиками по вопросу о характере революции, готовы были при</w:t>
        <w:softHyphen/>
        <w:t>знать ее гегемоном пролетариат, не сбрасывали со счетов крестьян</w:t>
        <w:softHyphen/>
        <w:t>ское движение за землю и тоже призывали к восстанию. Но мень</w:t>
        <w:softHyphen/>
        <w:t>шевики склонны были расширить рамки общенационального анти</w:t>
        <w:softHyphen/>
        <w:t>правительственного фронта, включив в него и либеральную бур</w:t>
        <w:softHyphen/>
        <w:t>жуазию. Особый акцент делался ими на развитии революционной самодеятельности рабочих масс и разного рода внепартийных демо</w:t>
        <w:softHyphen/>
        <w:t>кратических организаций, а также на «самовооружении» народа, поскольку социал-демократия никогда не сможет создать боеспособ</w:t>
        <w:softHyphen/>
        <w:t>ную сеть вооруженных дружин «сверху». Таким образом, меньше</w:t>
        <w:softHyphen/>
        <w:t>вики делали ставку на стихийное развитие революционного процес</w:t>
        <w:softHyphen/>
        <w:t>са, отказ от всякого сектантства и максимальное поощрение инициа</w:t>
        <w:softHyphen/>
        <w:t>тивы «снизу». При этом меньшевистская концепция революции, в выработке которой значительную роль играли Г. В. Плеханов, Ю. О. Мартов, П. Б. Аксельрод, А. С. Мартынов, Ф. И. Дан, строилась на базе опыта Великой французской революции, европейских рево</w:t>
        <w:softHyphen/>
        <w:t>люций 1848 — 1849 гг. и освободительного движения в самой Рос</w:t>
        <w:softHyphen/>
        <w:t>сии, причем западные образцы имели для меньшевиков приоритет</w:t>
        <w:softHyphen/>
        <w:t>ное значение.</w:t>
      </w:r>
    </w:p>
    <w:p>
      <w:pPr>
        <w:pStyle w:val="3"/>
        <w:rPr/>
      </w:pPr>
      <w:r>
        <w:rPr>
          <w:vertAlign w:val="superscript"/>
        </w:rPr>
        <w:t>1</w:t>
      </w:r>
      <w:r>
        <w:rPr/>
        <w:t xml:space="preserve"> См.: Правда. 1940. 25 апреля (воспоминания М. Г. Цхакая).</w:t>
      </w:r>
    </w:p>
    <w:p>
      <w:pPr>
        <w:pStyle w:val="Normal"/>
        <w:shd w:fill="FFFFFF" w:val="clear"/>
        <w:rPr>
          <w:i/>
          <w:i/>
          <w:iCs/>
          <w:color w:val="000000"/>
        </w:rPr>
      </w:pPr>
      <w:r>
        <w:rPr>
          <w:i/>
          <w:iCs/>
          <w:color w:val="000000"/>
        </w:rPr>
        <w:t>216</w:t>
      </w:r>
    </w:p>
    <w:p>
      <w:pPr>
        <w:pStyle w:val="21"/>
        <w:rPr/>
      </w:pPr>
      <w:r>
        <mc:AlternateContent>
          <mc:Choice Requires="wps">
            <w:drawing>
              <wp:anchor behindDoc="0" distT="0" distB="0" distL="114935" distR="114935" simplePos="0" locked="0" layoutInCell="0" allowOverlap="1" relativeHeight="394">
                <wp:simplePos x="0" y="0"/>
                <wp:positionH relativeFrom="column">
                  <wp:posOffset>12065</wp:posOffset>
                </wp:positionH>
                <wp:positionV relativeFrom="paragraph">
                  <wp:posOffset>-24130</wp:posOffset>
                </wp:positionV>
                <wp:extent cx="3992880" cy="0"/>
                <wp:effectExtent l="0" t="4445" r="635" b="4445"/>
                <wp:wrapNone/>
                <wp:docPr id="393" name=""/>
                <a:graphic xmlns:a="http://schemas.openxmlformats.org/drawingml/2006/main">
                  <a:graphicData uri="http://schemas.microsoft.com/office/word/2010/wordprocessingShape">
                    <wps:wsp>
                      <wps:cNvSpPr/>
                      <wps:spPr>
                        <a:xfrm>
                          <a:off x="0" y="0"/>
                          <a:ext cx="3992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9pt" to="315.3pt,-1.9pt" stroked="t" o:allowincell="f" style="position:absolute">
                <v:stroke color="black" weight="9000" joinstyle="miter" endcap="flat"/>
                <v:fill o:detectmouseclick="t" on="false"/>
                <w10:wrap type="none"/>
              </v:line>
            </w:pict>
          </mc:Fallback>
        </mc:AlternateContent>
      </w:r>
      <w:r>
        <w:rPr/>
        <w:t>Возвращаясь к работе Женевской конференции меньшевиков, следует отметить, что круг ее участников был достаточно узок: делегаты от 8 комитетов и союзов РСДРП (на большевистском съезде был представлен 21 комитет), редакция «Искры», несколько приглашенных из эмигрантских меньшевистских групп. Протоколов конференции не велось, и о выступлениях на ней Плеханова мы знаем сравнительно немного. Так, например, известно, что в отли</w:t>
        <w:softHyphen/>
        <w:t>чие от ряда делегатов, не скрывавших своих опасений в случае подъема массового стихийного крестьянского движения, Плеханов выступил в поддержку аграрных требований крестьянства вплоть до конфискации всех помещичьих земель и передачи их в руки крестьян. По предложению Плеханова делегаты обязали всех рабо</w:t>
        <w:softHyphen/>
        <w:t>чих-меньшевиков принимать самое активное участие в работе проф</w:t>
        <w:softHyphen/>
        <w:t>союзов, а местные партийные организации — поддерживать с ними постоянный контакт и помогать в их борьбе за удовлетворение экономических требований пролетариата.</w:t>
      </w:r>
    </w:p>
    <w:p>
      <w:pPr>
        <w:pStyle w:val="21"/>
        <w:rPr/>
      </w:pPr>
      <w:r>
        <w:rPr/>
        <w:t xml:space="preserve">Участники конференции стремились найти среднюю линию между позицией Мартова, развивавшего идею «самовооружения» народа, и взглядами Плеханова, призывавшего социал-демократов сделать все возможное, чтобы в решающий момент «народ был вооружен не церковными хоругвями и крестами (как это было 9 января. — </w:t>
      </w:r>
      <w:r>
        <w:rPr>
          <w:i/>
          <w:iCs/>
        </w:rPr>
        <w:t>С. Т.</w:t>
      </w:r>
      <w:r>
        <w:rPr/>
        <w:t>),</w:t>
      </w:r>
      <w:r>
        <w:rPr>
          <w:i/>
          <w:iCs/>
        </w:rPr>
        <w:t xml:space="preserve"> </w:t>
      </w:r>
      <w:r>
        <w:rPr/>
        <w:t xml:space="preserve">а чем-нибудь более серьезным и действенным» </w:t>
      </w:r>
      <w:r>
        <w:rPr>
          <w:vertAlign w:val="superscript"/>
        </w:rPr>
        <w:t>1</w:t>
      </w:r>
      <w:r>
        <w:rPr/>
        <w:t>. И если основная резолюция по данному вопросу была выдержана в духе «искровских» статей Мартова, то в дополнительной резолю</w:t>
        <w:softHyphen/>
        <w:t>ции «О вооружении» шла речь о выделении средств на приобрете</w:t>
        <w:softHyphen/>
        <w:t>ние оружия для боевых дружин, обсуждении на рабочих собраниях планов нападения дружинников на важнейшие правительственные объекты и склады с оружием, создании при партийных организаци</w:t>
        <w:softHyphen/>
        <w:t>ях специальных технических групп и т. п., т. е. практически исполь</w:t>
        <w:softHyphen/>
        <w:t>зовались советы Плеханова.</w:t>
      </w:r>
    </w:p>
    <w:p>
      <w:pPr>
        <w:pStyle w:val="21"/>
        <w:rPr/>
      </w:pPr>
      <w:r>
        <w:rPr/>
        <w:t>Принципиально важна была и принятая в Женеве резолюция о поддержке РСДРП всех антиправительственных выступлений дру</w:t>
        <w:softHyphen/>
        <w:t>гих революционных и оппозиционных партий и организаций, во многом воспроизводившая основные положения известной резолю</w:t>
        <w:softHyphen/>
        <w:t xml:space="preserve">ции Потресова об отношении к либералам, утвержденной на </w:t>
      </w:r>
      <w:r>
        <w:rPr>
          <w:lang w:val="en-US"/>
        </w:rPr>
        <w:t>II</w:t>
      </w:r>
      <w:r>
        <w:rPr/>
        <w:t xml:space="preserve"> съезде РСДРП. В качестве условий такой поддержки фигурировали признание требования созыва Учредительного собрания и активное участие в деле вооружения народа. Подобное решение вполне уст</w:t>
        <w:softHyphen/>
        <w:t>раивало Плеханова, так же как и отрицательное отношение участ</w:t>
        <w:softHyphen/>
        <w:t>ников конференции к идее участия РСДРП во Временном револю</w:t>
        <w:softHyphen/>
        <w:t>ционном правительстве, которую развивал тогда Ленин.</w:t>
      </w:r>
    </w:p>
    <w:p>
      <w:pPr>
        <w:pStyle w:val="21"/>
        <w:rPr/>
      </w:pPr>
      <w:r>
        <mc:AlternateContent>
          <mc:Choice Requires="wps">
            <w:drawing>
              <wp:anchor behindDoc="0" distT="0" distB="0" distL="114935" distR="114935" simplePos="0" locked="0" layoutInCell="0" allowOverlap="1" relativeHeight="395">
                <wp:simplePos x="0" y="0"/>
                <wp:positionH relativeFrom="column">
                  <wp:posOffset>8255</wp:posOffset>
                </wp:positionH>
                <wp:positionV relativeFrom="paragraph">
                  <wp:posOffset>719455</wp:posOffset>
                </wp:positionV>
                <wp:extent cx="1786255" cy="0"/>
                <wp:effectExtent l="0" t="1905" r="0" b="1905"/>
                <wp:wrapNone/>
                <wp:docPr id="394" name=""/>
                <a:graphic xmlns:a="http://schemas.openxmlformats.org/drawingml/2006/main">
                  <a:graphicData uri="http://schemas.microsoft.com/office/word/2010/wordprocessingShape">
                    <wps:wsp>
                      <wps:cNvSpPr/>
                      <wps:spPr>
                        <a:xfrm>
                          <a:off x="0" y="0"/>
                          <a:ext cx="1786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56.65pt" to="141.25pt,56.65pt" stroked="t" o:allowincell="f" style="position:absolute">
                <v:stroke color="black" weight="3240" joinstyle="miter" endcap="flat"/>
                <v:fill o:detectmouseclick="t" on="false"/>
                <w10:wrap type="none"/>
              </v:line>
            </w:pict>
          </mc:Fallback>
        </mc:AlternateContent>
      </w:r>
      <w:r>
        <w:rPr/>
        <w:t>Однако когда на конференции было решено объявить ее делега</w:t>
        <w:softHyphen/>
        <w:t>тов представителями лишь одной, меньшевистской фракции РСДРП и заменить ЦК и Совет партии новым руководящим орга-</w:t>
      </w:r>
    </w:p>
    <w:p>
      <w:pPr>
        <w:pStyle w:val="3"/>
        <w:rPr/>
      </w:pPr>
      <w:r>
        <w:rPr>
          <w:vertAlign w:val="superscript"/>
        </w:rPr>
        <w:t>1</w:t>
      </w:r>
      <w:r>
        <w:rPr/>
        <w:t xml:space="preserve"> Плеханов Г. В. Соч. Т. </w:t>
      </w:r>
      <w:r>
        <w:rPr>
          <w:lang w:val="en-US" w:eastAsia="en-US"/>
        </w:rPr>
        <w:t>XIII</w:t>
      </w:r>
      <w:r>
        <w:rPr/>
        <w:t>. С. 191.</w:t>
      </w:r>
    </w:p>
    <w:p>
      <w:pPr>
        <w:pStyle w:val="Normal"/>
        <w:shd w:fill="FFFFFF" w:val="clear"/>
        <w:jc w:val="right"/>
        <w:rPr>
          <w:i/>
          <w:i/>
          <w:iCs/>
          <w:color w:val="000000"/>
          <w:sz w:val="22"/>
          <w:szCs w:val="22"/>
        </w:rPr>
      </w:pPr>
      <w:r>
        <w:rPr>
          <w:i/>
          <w:iCs/>
          <w:color w:val="000000"/>
          <w:sz w:val="22"/>
          <w:szCs w:val="22"/>
        </w:rPr>
        <w:t>217</w:t>
      </w:r>
    </w:p>
    <w:p>
      <w:pPr>
        <w:pStyle w:val="1"/>
        <w:rPr/>
      </w:pPr>
      <w:r>
        <mc:AlternateContent>
          <mc:Choice Requires="wps">
            <w:drawing>
              <wp:anchor behindDoc="0" distT="0" distB="0" distL="114935" distR="114935" simplePos="0" locked="0" layoutInCell="0" allowOverlap="1" relativeHeight="396">
                <wp:simplePos x="0" y="0"/>
                <wp:positionH relativeFrom="column">
                  <wp:posOffset>-3175</wp:posOffset>
                </wp:positionH>
                <wp:positionV relativeFrom="paragraph">
                  <wp:posOffset>-21590</wp:posOffset>
                </wp:positionV>
                <wp:extent cx="3992880" cy="0"/>
                <wp:effectExtent l="635" t="4445" r="0" b="4445"/>
                <wp:wrapNone/>
                <wp:docPr id="395" name=""/>
                <a:graphic xmlns:a="http://schemas.openxmlformats.org/drawingml/2006/main">
                  <a:graphicData uri="http://schemas.microsoft.com/office/word/2010/wordprocessingShape">
                    <wps:wsp>
                      <wps:cNvSpPr/>
                      <wps:spPr>
                        <a:xfrm>
                          <a:off x="0" y="0"/>
                          <a:ext cx="3992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pt" to="314.1pt,-1.7pt" stroked="t" o:allowincell="f" style="position:absolute">
                <v:stroke color="black" weight="9000" joinstyle="miter" endcap="flat"/>
                <v:fill o:detectmouseclick="t" on="false"/>
                <w10:wrap type="none"/>
              </v:line>
            </w:pict>
          </mc:Fallback>
        </mc:AlternateContent>
      </w:r>
      <w:r>
        <w:rPr/>
        <w:t>ном — Организационной комиссией, состоящей из видных меньше</w:t>
        <w:softHyphen/>
        <w:t>виков-практиков, Плеханов, остававшийся таким образом «без ра</w:t>
        <w:softHyphen/>
        <w:t>боты», взбунтовался. Прошло несколько недель, и 29 мая 1905 г. он в знак протеста сложил с себя обязанности члена редакции «Искры» и председателя Совета партии, заявив, что остается вер</w:t>
        <w:softHyphen/>
        <w:t xml:space="preserve">ным постановлению единственно законного пока общепартийного </w:t>
      </w:r>
      <w:r>
        <w:rPr>
          <w:lang w:val="en-US"/>
        </w:rPr>
        <w:t>II</w:t>
      </w:r>
      <w:r>
        <w:rPr/>
        <w:t xml:space="preserve"> съезда РСДРП о структуре ее центральных учреждений. И хотя В. И. Засулич готова была, по ее собственным словам, «разорваться на пять кусков», лишь бы не допустить такого «безобразия», как отставка Плеханова, ее товарищи по редакции «Искры» решили на этот раз не проявлять особой настойчивости в обращенных к Геор</w:t>
        <w:softHyphen/>
        <w:t xml:space="preserve">гию Валентиновичу призывах сменить гнев на милость. Да и сам он, похоже, не склонен был менять своего решения. Разрыв, как помнит читатель, назревал давно, и теперь уже явно пора было переходить от слов к делу. Правда, Мартов, Потресов и Засулич направили Плеханову коллективное письмо с предложением взять свое заявление обратно, однако тот твердо стоял на своем, и его отставка стала фактом </w:t>
      </w:r>
      <w:r>
        <w:rPr>
          <w:vertAlign w:val="superscript"/>
        </w:rPr>
        <w:t>1</w:t>
      </w:r>
      <w:r>
        <w:rPr/>
        <w:t>.</w:t>
      </w:r>
    </w:p>
    <w:p>
      <w:pPr>
        <w:pStyle w:val="21"/>
        <w:rPr/>
      </w:pPr>
      <w:r>
        <w:rPr/>
        <w:t>Тягостную ситуацию немного скрашивали лишь новые литера</w:t>
        <w:softHyphen/>
        <w:t>турные успехи Плеханова. В марте в партийной типографии вышел сборник его статей «На два фронта», в который вошли «Социализм и политическая борьба» и ряд других работ. Почти одновременно в Петербурге появился в магазинах еще один сборник статей Плеха</w:t>
        <w:softHyphen/>
        <w:t xml:space="preserve">нова «За двадцать лет» — увесистый том объемом 650 страниц, где были собраны его экономические, философские, исторические и литературоведческие эссе конца </w:t>
      </w:r>
      <w:r>
        <w:rPr>
          <w:lang w:val="en-US"/>
        </w:rPr>
        <w:t>XIX</w:t>
      </w:r>
      <w:r>
        <w:rPr/>
        <w:t xml:space="preserve"> в. Наконец, в августе в Жене</w:t>
        <w:softHyphen/>
        <w:t>ве была завершена работа над первым томом «Сочинений Г. В. Пле</w:t>
        <w:softHyphen/>
        <w:t>ханова», куда вошли его работы 1878—1884 гг.</w:t>
      </w:r>
    </w:p>
    <w:p>
      <w:pPr>
        <w:pStyle w:val="21"/>
        <w:rPr/>
      </w:pPr>
      <w:r>
        <mc:AlternateContent>
          <mc:Choice Requires="wps">
            <w:drawing>
              <wp:anchor behindDoc="0" distT="0" distB="0" distL="114935" distR="114935" simplePos="0" locked="0" layoutInCell="0" allowOverlap="1" relativeHeight="397">
                <wp:simplePos x="0" y="0"/>
                <wp:positionH relativeFrom="column">
                  <wp:posOffset>84455</wp:posOffset>
                </wp:positionH>
                <wp:positionV relativeFrom="paragraph">
                  <wp:posOffset>2856230</wp:posOffset>
                </wp:positionV>
                <wp:extent cx="1786255" cy="0"/>
                <wp:effectExtent l="0" t="3175" r="0" b="3175"/>
                <wp:wrapNone/>
                <wp:docPr id="396" name=""/>
                <a:graphic xmlns:a="http://schemas.openxmlformats.org/drawingml/2006/main">
                  <a:graphicData uri="http://schemas.microsoft.com/office/word/2010/wordprocessingShape">
                    <wps:wsp>
                      <wps:cNvSpPr/>
                      <wps:spPr>
                        <a:xfrm>
                          <a:off x="0" y="0"/>
                          <a:ext cx="178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224.9pt" to="147.25pt,224.9pt" stroked="t" o:allowincell="f" style="position:absolute">
                <v:stroke color="black" weight="6480" joinstyle="miter" endcap="flat"/>
                <v:fill o:detectmouseclick="t" on="false"/>
                <w10:wrap type="none"/>
              </v:line>
            </w:pict>
          </mc:Fallback>
        </mc:AlternateContent>
      </w:r>
      <w:r>
        <w:rPr/>
        <w:t>Ухудшение отношений Плеханова с членами редакции «Искры» оживило надежды большевиков на возможность возобновления де</w:t>
        <w:softHyphen/>
        <w:t>ловых контактов с ним. Как вспоминал Г. Е. Зиновьев, который был тогда одним из руководителей Бернской группы большевиков, вес</w:t>
        <w:softHyphen/>
        <w:t>ной 1905 г. Ленин дал ему поручение повидаться с Л. И. Аксельрод (Зиновьев был знаком с ней еще с 1902 г.) и дать ей понять, что большевики очень ценят Плеханова и будут рады, если он вновь станет сотрудничать с ними. Одновременно рекомендовалось под</w:t>
        <w:softHyphen/>
        <w:t>черкнуть, что махизм отнюдь не является официальной идеологией большевизма, хотя Богданов и занимает среди большевиков очень видное положение. Очевидно, это поручение было дано Зиновьеву еще где-то в конце марта, поскольку в начале апреля он уже сооб</w:t>
        <w:softHyphen/>
        <w:t xml:space="preserve">щил Ленину о результатах состоявшейся встречи с Л. И. Аксельрод, которая должна была передать все услышанное ею Плеханову </w:t>
      </w:r>
      <w:r>
        <w:rPr>
          <w:vertAlign w:val="superscript"/>
        </w:rPr>
        <w:t>2</w:t>
      </w:r>
      <w:r>
        <w:rPr/>
        <w:t>.</w:t>
      </w:r>
    </w:p>
    <w:p>
      <w:pPr>
        <w:pStyle w:val="3"/>
        <w:rPr/>
      </w:pPr>
      <w:r>
        <w:rPr>
          <w:vertAlign w:val="superscript"/>
        </w:rPr>
        <w:t xml:space="preserve">1 </w:t>
      </w:r>
      <w:r>
        <w:rPr/>
        <w:t>Подробнее см.: Тютюкин С. В. Первая российская революция и Г. В. Пле</w:t>
        <w:softHyphen/>
        <w:t>ханов. М., 1983. С. 52-56.</w:t>
      </w:r>
    </w:p>
    <w:p>
      <w:pPr>
        <w:pStyle w:val="3"/>
        <w:rPr/>
      </w:pPr>
      <w:r>
        <w:rPr>
          <w:vertAlign w:val="superscript"/>
        </w:rPr>
        <w:t xml:space="preserve">2 </w:t>
      </w:r>
      <w:r>
        <w:rPr/>
        <w:t>См.: Известия ЦК КПСС. 1989. № 7. С. 168, 181-182.</w:t>
      </w:r>
    </w:p>
    <w:p>
      <w:pPr>
        <w:pStyle w:val="Normal"/>
        <w:shd w:fill="FFFFFF" w:val="clear"/>
        <w:rPr>
          <w:i/>
          <w:i/>
          <w:iCs/>
          <w:color w:val="000000"/>
        </w:rPr>
      </w:pPr>
      <w:r>
        <w:rPr>
          <w:i/>
          <w:iCs/>
          <w:color w:val="000000"/>
        </w:rPr>
        <w:t>218</w:t>
      </w:r>
    </w:p>
    <w:p>
      <w:pPr>
        <w:pStyle w:val="21"/>
        <w:rPr/>
      </w:pPr>
      <w:r>
        <mc:AlternateContent>
          <mc:Choice Requires="wps">
            <w:drawing>
              <wp:anchor behindDoc="0" distT="0" distB="0" distL="114935" distR="114935" simplePos="0" locked="0" layoutInCell="0" allowOverlap="1" relativeHeight="398">
                <wp:simplePos x="0" y="0"/>
                <wp:positionH relativeFrom="column">
                  <wp:posOffset>0</wp:posOffset>
                </wp:positionH>
                <wp:positionV relativeFrom="paragraph">
                  <wp:posOffset>-12065</wp:posOffset>
                </wp:positionV>
                <wp:extent cx="4029710" cy="0"/>
                <wp:effectExtent l="0" t="4445" r="0" b="4445"/>
                <wp:wrapNone/>
                <wp:docPr id="397"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95pt" to="317.25pt,-0.95pt" stroked="t" o:allowincell="f" style="position:absolute">
                <v:stroke color="black" weight="9000" joinstyle="miter" endcap="flat"/>
                <v:fill o:detectmouseclick="t" on="false"/>
                <w10:wrap type="none"/>
              </v:line>
            </w:pict>
          </mc:Fallback>
        </mc:AlternateContent>
      </w:r>
      <w:r>
        <w:rPr/>
        <w:t xml:space="preserve">19 мая 1905 г. состоялось устроенное через все ту же Аксельрод свидание Плеханова с пятью делегатами </w:t>
      </w:r>
      <w:r>
        <w:rPr>
          <w:lang w:val="en-US"/>
        </w:rPr>
        <w:t>III</w:t>
      </w:r>
      <w:r>
        <w:rPr/>
        <w:t xml:space="preserve"> съезда РСДРП. По сви</w:t>
        <w:softHyphen/>
        <w:t>детельству Аксельрод, Георгий Валентинович остался очень доволен этой беседой и выразил согласие вести дальнейшие переговоры с большевиками!. В начале июня Л. И. Аксельрод посетил большевик Г. Л. Шкловский, который делал авансы и своей собеседнице, и Пле</w:t>
        <w:softHyphen/>
        <w:t>ханову, уверяя, что Ленин охотно уступил бы ему пост ответствен</w:t>
        <w:softHyphen/>
        <w:t xml:space="preserve">ного редактора центрального партийного органа. «Хитрые люди это большинство, но уважаю их за то, что они хотят людей притягивать, а не отталкивать... » — писала Л. И. Аксельрод сестре Иде </w:t>
      </w:r>
      <w:r>
        <w:rPr>
          <w:vertAlign w:val="superscript"/>
        </w:rPr>
        <w:t>2</w:t>
      </w:r>
      <w:r>
        <w:rPr/>
        <w:t>.</w:t>
      </w:r>
    </w:p>
    <w:p>
      <w:pPr>
        <w:pStyle w:val="21"/>
        <w:rPr/>
      </w:pPr>
      <w:r>
        <w:rPr/>
        <w:t>Однако договориться с Плехановым большевикам так и не уда</w:t>
        <w:softHyphen/>
        <w:t>лось. Георгий Валентинович был глубоко обижен тем, что в извеще</w:t>
        <w:softHyphen/>
        <w:t xml:space="preserve">нии о </w:t>
      </w:r>
      <w:r>
        <w:rPr>
          <w:lang w:val="en-US"/>
        </w:rPr>
        <w:t>III</w:t>
      </w:r>
      <w:r>
        <w:rPr/>
        <w:t xml:space="preserve"> съезде РСДРП говорилось, будто неявка Плеханова и других членов Совета партии на съезд равносильна отказу выпол</w:t>
        <w:softHyphen/>
        <w:t>нить волю партии и что тем самым они поставили себя вне ее рядов. Узнав об этом, Плеханов сказал Г. Л. Шкловскому: «Плеханова, батенька, нельзя исключить из партии, ибо Плеханов — это про</w:t>
        <w:softHyphen/>
        <w:t xml:space="preserve">грамма партии, ее знамя». Не нравилось Георгию Валентиновичу и то, что Ленин не хочет рвать с Богдановым и Луначарским. В итоге переговоры зашли в тупик </w:t>
      </w:r>
      <w:r>
        <w:rPr>
          <w:vertAlign w:val="superscript"/>
        </w:rPr>
        <w:t>3</w:t>
      </w:r>
      <w:r>
        <w:rPr/>
        <w:t>.</w:t>
      </w:r>
    </w:p>
    <w:p>
      <w:pPr>
        <w:pStyle w:val="21"/>
        <w:rPr/>
      </w:pPr>
      <w:r>
        <w:rPr/>
        <w:t xml:space="preserve">Вскоре после </w:t>
      </w:r>
      <w:r>
        <w:rPr>
          <w:lang w:val="en-US"/>
        </w:rPr>
        <w:t>III</w:t>
      </w:r>
      <w:r>
        <w:rPr/>
        <w:t xml:space="preserve"> съезда РСДРП большевистский ЦК принял решение о том, чтобы поручить Плеханову представительство в Международном социалистическом бюро и редактирование научно</w:t>
        <w:softHyphen/>
        <w:t>го органа партии по типу журнала «Заря», если он признает закон</w:t>
        <w:softHyphen/>
        <w:t>ность большевистского съезда и его решения (как известно, меньше</w:t>
        <w:softHyphen/>
        <w:t>вистская конференция постановила считать их незаконными). Воз</w:t>
        <w:softHyphen/>
        <w:t>можность сближения с Плехановым не исключалась большевиками вплоть до осени 1905 г., однако его новые публичные нападки на Ленина, а также антиплехановские настроения во многих больше</w:t>
        <w:softHyphen/>
        <w:t>вистских организациях в самой России сделали реализацию этого плана невозможной. В августе 1905 г. Плеханов выпустил второй номер «Дневника», в котором наряду с несколькими прекрасными статьями («Патриотизм и социализм», «Князь Потемкин-Тавричес</w:t>
        <w:softHyphen/>
        <w:t>кий») были опубликованы и «Выбранные места из переписки с друзьями», где автор в очень резкой форме полемизировал с Лени</w:t>
        <w:softHyphen/>
        <w:t>ным, упрекая большевиков в игнорировании прямых указаний Эн</w:t>
        <w:softHyphen/>
        <w:t>гельса о недопустимости участия социалистов в буржуазном рево</w:t>
        <w:softHyphen/>
        <w:t>люционном правительстве.</w:t>
      </w:r>
    </w:p>
    <w:p>
      <w:pPr>
        <w:pStyle w:val="21"/>
        <w:rPr/>
      </w:pPr>
      <w:r>
        <w:rPr/>
        <w:t>Заметка Плеханова о восстании на броненосце «Потемкин», где он поставил вопрос о том, что для победы революции над старым режимом нужен переход хотя бы части армии на сторону народа и</w:t>
      </w:r>
    </w:p>
    <w:p>
      <w:pPr>
        <w:pStyle w:val="3"/>
        <w:rPr/>
      </w:pPr>
      <w:r>
        <mc:AlternateContent>
          <mc:Choice Requires="wps">
            <w:drawing>
              <wp:anchor behindDoc="0" distT="0" distB="0" distL="114935" distR="114935" simplePos="0" locked="0" layoutInCell="0" allowOverlap="1" relativeHeight="399">
                <wp:simplePos x="0" y="0"/>
                <wp:positionH relativeFrom="column">
                  <wp:posOffset>8255</wp:posOffset>
                </wp:positionH>
                <wp:positionV relativeFrom="paragraph">
                  <wp:posOffset>-635</wp:posOffset>
                </wp:positionV>
                <wp:extent cx="1798320" cy="0"/>
                <wp:effectExtent l="0" t="1905" r="0" b="1905"/>
                <wp:wrapNone/>
                <wp:docPr id="398" name=""/>
                <a:graphic xmlns:a="http://schemas.openxmlformats.org/drawingml/2006/main">
                  <a:graphicData uri="http://schemas.microsoft.com/office/word/2010/wordprocessingShape">
                    <wps:wsp>
                      <wps:cNvSpPr/>
                      <wps:spPr>
                        <a:xfrm>
                          <a:off x="0" y="0"/>
                          <a:ext cx="179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0.05pt" to="142.2pt,-0.05pt" stroked="t" o:allowincell="f" style="position:absolute">
                <v:stroke color="black" weight="3240" joinstyle="miter" endcap="flat"/>
                <v:fill o:detectmouseclick="t" on="false"/>
                <w10:wrap type="none"/>
              </v:line>
            </w:pict>
          </mc:Fallback>
        </mc:AlternateContent>
      </w:r>
      <w:r>
        <w:rPr>
          <w:vertAlign w:val="superscript"/>
        </w:rPr>
        <w:t xml:space="preserve">1 </w:t>
      </w:r>
      <w:r>
        <w:rPr/>
        <w:t>РЦХИДНИ. Ф. 527. Оп. 1. Д. 19. Л. 19-20.</w:t>
      </w:r>
    </w:p>
    <w:p>
      <w:pPr>
        <w:pStyle w:val="3"/>
        <w:rPr/>
      </w:pPr>
      <w:r>
        <w:rPr>
          <w:vertAlign w:val="superscript"/>
        </w:rPr>
        <w:t xml:space="preserve">2 </w:t>
      </w:r>
      <w:r>
        <w:rPr/>
        <w:t>Там же. Л. 67-68.</w:t>
      </w:r>
    </w:p>
    <w:p>
      <w:pPr>
        <w:pStyle w:val="3"/>
        <w:rPr/>
      </w:pPr>
      <w:r>
        <w:rPr>
          <w:vertAlign w:val="superscript"/>
        </w:rPr>
        <w:t xml:space="preserve">3 </w:t>
      </w:r>
      <w:r>
        <w:rPr/>
        <w:t>См.: Пролетарская революция. 1924. № 1. С. 200-202; там же. 1927. № 1. С. 12-15.</w:t>
      </w:r>
    </w:p>
    <w:p>
      <w:pPr>
        <w:pStyle w:val="Normal"/>
        <w:shd w:fill="FFFFFF" w:val="clear"/>
        <w:jc w:val="right"/>
        <w:rPr>
          <w:i/>
          <w:i/>
          <w:iCs/>
          <w:color w:val="000000"/>
          <w:sz w:val="22"/>
          <w:szCs w:val="22"/>
        </w:rPr>
      </w:pPr>
      <w:r>
        <w:rPr>
          <w:i/>
          <w:iCs/>
          <w:color w:val="000000"/>
          <w:sz w:val="22"/>
          <w:szCs w:val="22"/>
        </w:rPr>
        <w:t>219</w:t>
      </w:r>
    </w:p>
    <w:p>
      <w:pPr>
        <w:pStyle w:val="1"/>
        <w:rPr/>
      </w:pPr>
      <w:r>
        <mc:AlternateContent>
          <mc:Choice Requires="wps">
            <w:drawing>
              <wp:anchor behindDoc="0" distT="0" distB="0" distL="114935" distR="114935" simplePos="0" locked="0" layoutInCell="0" allowOverlap="1" relativeHeight="400">
                <wp:simplePos x="0" y="0"/>
                <wp:positionH relativeFrom="column">
                  <wp:posOffset>3175</wp:posOffset>
                </wp:positionH>
                <wp:positionV relativeFrom="paragraph">
                  <wp:posOffset>-15240</wp:posOffset>
                </wp:positionV>
                <wp:extent cx="4029710" cy="0"/>
                <wp:effectExtent l="0" t="4445" r="0" b="4445"/>
                <wp:wrapNone/>
                <wp:docPr id="399"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pt" to="317.5pt,-1.2pt" stroked="t" o:allowincell="f" style="position:absolute">
                <v:stroke color="black" weight="9000" joinstyle="miter" endcap="flat"/>
                <v:fill o:detectmouseclick="t" on="false"/>
                <w10:wrap type="none"/>
              </v:line>
            </w:pict>
          </mc:Fallback>
        </mc:AlternateContent>
      </w:r>
      <w:r>
        <w:rPr/>
        <w:t>что такой переход вполне возможен, получила неожиданное про</w:t>
        <w:softHyphen/>
        <w:t>должение. Дело в том, что после того как в июле 1905 г. мятежный корабль был интернирован в Румынии, часть его команды разъеха</w:t>
        <w:softHyphen/>
        <w:t>лась по различным странам мира, причем группа матросов-потем</w:t>
        <w:softHyphen/>
        <w:t>кинцев, среди которых был и один из руководителей восстания Афанасий Матюшенко, прибыла в Женеву, где встречалась с Лени</w:t>
        <w:softHyphen/>
        <w:t>ным и Плехановым. Георгий Валентинович и члены его семьи помогали морякам в поисках работы и жилья. Рассказ матроса Михаила Соломина о ходе восстания был записан в доме Плехано</w:t>
        <w:softHyphen/>
        <w:t>ва одним русским студентом и напечатан в 1906 г. в петербургском журнале «Современный мир» под псевдонимом Матросов. Бывал у Плехановых и одесский меньшевик Константин Фельдман, приняв</w:t>
        <w:softHyphen/>
        <w:t>ший активное участие в восстании на «Потемкине». По предложе</w:t>
        <w:softHyphen/>
        <w:t>нию Плеханова он тоже написал воспоминания о потемкинской эпопее, ставшие ценным историческим источником. В дальнейшем К. И. Фельдман поддерживал связь с Плехановым и в 1917 г. стал видным членом возглавлявшейся им группы «Единство».</w:t>
      </w:r>
    </w:p>
    <w:p>
      <w:pPr>
        <w:pStyle w:val="21"/>
        <w:rPr/>
      </w:pPr>
      <w:r>
        <w:rPr/>
        <w:t>Осень 1905 г. принесла с собой невиданный еще подъем револю</w:t>
        <w:softHyphen/>
        <w:t>ционного движения в России. Во время Всероссийской октябрьской политической стачки с 2 млн. участников судьба романовской монар</w:t>
        <w:softHyphen/>
        <w:t>хии висела буквально на волоске. Царь оказался перед выбором: либо установление военной диктатуры, способной потопить револю</w:t>
        <w:softHyphen/>
        <w:t>цию в крови, либо переход хотя бы к какому-то подобию конститу</w:t>
        <w:softHyphen/>
        <w:t xml:space="preserve">ционного правления. 17 октября Николай </w:t>
      </w:r>
      <w:r>
        <w:rPr>
          <w:lang w:val="en-US"/>
        </w:rPr>
        <w:t>II</w:t>
      </w:r>
      <w:r>
        <w:rPr/>
        <w:t xml:space="preserve"> вынужден был выбрать второй вариант: «дарованная» в августе законосовещательная Госу</w:t>
        <w:softHyphen/>
        <w:t>дарственная Дума превращалась теперь в законодательную, народу были обещаны гражданские права и свободы, а вскоре была объяв</w:t>
        <w:softHyphen/>
        <w:t>лена и частичная политическая амнистия. Начались «дни свобод», когда РСДРП смогла перейти на полулегальное положение, свобод</w:t>
        <w:softHyphen/>
        <w:t>но проводились митинги и собрания, открыто продавались револю</w:t>
        <w:softHyphen/>
        <w:t>ционные газеты и т. д.</w:t>
      </w:r>
    </w:p>
    <w:p>
      <w:pPr>
        <w:pStyle w:val="21"/>
        <w:rPr/>
      </w:pPr>
      <w:r>
        <w:rPr/>
        <w:t>В этих условиях возникли реальные предпосылки для возвраще</w:t>
        <w:softHyphen/>
        <w:t>ния лидеров русской революционной эмиграции на родину. В доро</w:t>
        <w:softHyphen/>
        <w:t xml:space="preserve">гу собирались и большевики, и меньшевики, и эсеры. Заговорили о возвращении в Россию и в доме на улице Кандоль, где жили Плехановы. Именно в это время большевики сделали еще одну попытку договориться с Георгием Валентиновичем, причем Ленин счел необходимым даже специально запросить санкцию русской части ЦК на ведение таких переговоров. Обаяние имени Плеханова, его огромный авторитет в российских революционных кругах и во </w:t>
      </w:r>
      <w:r>
        <w:rPr>
          <w:lang w:val="en-US"/>
        </w:rPr>
        <w:t>II</w:t>
      </w:r>
      <w:r>
        <w:rPr/>
        <w:t xml:space="preserve"> Интернационале, мощный плехановский интеллект, как магнит, манили большевиков, стремившихся любой ценой перетянуть его на свою сторону. Поэтому в самом конце октября 1905 г., за несколько дней до своего отъезда в Россию, Ленин обратился к Плеханову с большим письмом. Он предложил встретиться для обсуждения во</w:t>
        <w:softHyphen/>
        <w:t>проса о возможности возобновления сотрудничества после возвра</w:t>
        <w:softHyphen/>
        <w:t>щения из эмиграции на родину. Поводом для письма послужило</w:t>
      </w:r>
    </w:p>
    <w:p>
      <w:pPr>
        <w:pStyle w:val="Normal"/>
        <w:shd w:fill="FFFFFF" w:val="clear"/>
        <w:rPr>
          <w:i/>
          <w:i/>
          <w:iCs/>
          <w:color w:val="000000"/>
        </w:rPr>
      </w:pPr>
      <w:r>
        <w:rPr>
          <w:i/>
          <w:iCs/>
          <w:color w:val="000000"/>
        </w:rPr>
        <w:t>220</w:t>
      </w:r>
    </w:p>
    <w:p>
      <w:pPr>
        <w:pStyle w:val="1"/>
        <w:rPr/>
      </w:pPr>
      <w:r>
        <mc:AlternateContent>
          <mc:Choice Requires="wps">
            <w:drawing>
              <wp:anchor behindDoc="0" distT="0" distB="0" distL="114935" distR="114935" simplePos="0" locked="0" layoutInCell="0" allowOverlap="1" relativeHeight="401">
                <wp:simplePos x="0" y="0"/>
                <wp:positionH relativeFrom="column">
                  <wp:posOffset>0</wp:posOffset>
                </wp:positionH>
                <wp:positionV relativeFrom="paragraph">
                  <wp:posOffset>-15240</wp:posOffset>
                </wp:positionV>
                <wp:extent cx="4047490" cy="0"/>
                <wp:effectExtent l="0" t="4445" r="0" b="4445"/>
                <wp:wrapNone/>
                <wp:docPr id="400"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pt" to="318.65pt,-1.2pt" stroked="t" o:allowincell="f" style="position:absolute">
                <v:stroke color="black" weight="9000" joinstyle="miter" endcap="flat"/>
                <v:fill o:detectmouseclick="t" on="false"/>
                <w10:wrap type="none"/>
              </v:line>
            </w:pict>
          </mc:Fallback>
        </mc:AlternateContent>
      </w:r>
      <w:r>
        <w:rPr/>
        <w:t>решение большевиков приступить к изданию в Петербурге легаль</w:t>
        <w:softHyphen/>
        <w:t>ной социал-демократической газеты «Новая жизнь». К участию в ее редакционной коллегии предполагалось привлечь, в случае согла</w:t>
        <w:softHyphen/>
        <w:t>сия, и Плеханова, тем более что в России полным ходом уже шло объединение большевистских и меньшевистских организаций.</w:t>
      </w:r>
    </w:p>
    <w:p>
      <w:pPr>
        <w:pStyle w:val="21"/>
        <w:rPr/>
      </w:pPr>
      <w:r>
        <w:rPr/>
        <w:t>«Что мы, большевики, страстно желаем работать вместе с Вами, это мне вряд ли нужно повторять Вам, — писал Ленин. — ... Я знаю прекрасно, что все большевики рассматривали всегда расхож</w:t>
        <w:softHyphen/>
        <w:t xml:space="preserve">дение с Вами как нечто временное, вызванное исключительными обстоятельствами. Спору нет, борьба часто увлекала нас на такие шаги, заявления, выступления, которые не могли не затруднять будущего соединения, но </w:t>
      </w:r>
      <w:r>
        <w:rPr>
          <w:b/>
          <w:bCs/>
        </w:rPr>
        <w:t xml:space="preserve">готовность </w:t>
      </w:r>
      <w:r>
        <w:rPr/>
        <w:t xml:space="preserve">объединиться, сознание </w:t>
      </w:r>
      <w:r>
        <w:rPr>
          <w:b/>
          <w:bCs/>
        </w:rPr>
        <w:t>край</w:t>
        <w:softHyphen/>
        <w:t xml:space="preserve">ней ненормальности </w:t>
      </w:r>
      <w:r>
        <w:rPr/>
        <w:t xml:space="preserve">того, что лучшая сила русских с. -д. стоит в стороне от работы, сознание </w:t>
      </w:r>
      <w:r>
        <w:rPr>
          <w:b/>
          <w:bCs/>
        </w:rPr>
        <w:t xml:space="preserve">крайней необходимости </w:t>
      </w:r>
      <w:r>
        <w:rPr/>
        <w:t>для всего движения в Вашем руководящем, близком, непосредственном учас</w:t>
        <w:softHyphen/>
        <w:t>тии, — все это было у нас всегда. И мы все твердо верим, что не сегодня, так завтра, не завтра, так послезавтра наше соединение с Вами все же состоится, несмотря на все трудности и препятствия».</w:t>
      </w:r>
    </w:p>
    <w:p>
      <w:pPr>
        <w:pStyle w:val="21"/>
        <w:rPr/>
      </w:pPr>
      <w:r>
        <w:rPr/>
        <w:t>Пожалуй, Ленин из дипломатических соображений несколько переборщил, написав Плеханову, что тот на девять десятых согла</w:t>
        <w:softHyphen/>
        <w:t xml:space="preserve">сен с большевиками (может быть, он вспомнил, как летом 1902 г., после той бури, которая разразилась в редакции «Искры» при обсуждении проекта программы партии, Плеханов написал ему, что на 75% они ближе друг к другу, чем ко всем остальным редакторам газеты </w:t>
      </w:r>
      <w:r>
        <w:rPr>
          <w:vertAlign w:val="superscript"/>
        </w:rPr>
        <w:t>1</w:t>
      </w:r>
      <w:r>
        <w:rPr/>
        <w:t>). Но в чем Ленин был безусловно прав, так это в том, что революция с поразительной быстротой сметала тактические разног</w:t>
        <w:softHyphen/>
        <w:t>ласия между большевиками и меньшевиками. В заключение Ленин еще раз подчеркнул, что все большевики уверены в пользе, важнос</w:t>
        <w:softHyphen/>
        <w:t>ти и необходимости совместной работы с Плехановым. Письмо было составлено с соблюдением всех правил вежливости: оно начи</w:t>
        <w:softHyphen/>
        <w:t>налось с официально-торжественного обращения «Многоуважаемый Георгий Валентинович!» и кончалось не менее почтительными сло</w:t>
        <w:softHyphen/>
        <w:t xml:space="preserve">вами: «Искренне уважающий Вас В. Ульянов» </w:t>
      </w:r>
      <w:r>
        <w:rPr>
          <w:vertAlign w:val="superscript"/>
        </w:rPr>
        <w:t>2</w:t>
      </w:r>
      <w:r>
        <w:rPr/>
        <w:t>.</w:t>
      </w:r>
    </w:p>
    <w:p>
      <w:pPr>
        <w:pStyle w:val="21"/>
        <w:rPr/>
      </w:pPr>
      <w:r>
        <mc:AlternateContent>
          <mc:Choice Requires="wps">
            <w:drawing>
              <wp:anchor behindDoc="0" distT="0" distB="0" distL="114935" distR="114935" simplePos="0" locked="0" layoutInCell="0" allowOverlap="1" relativeHeight="402">
                <wp:simplePos x="0" y="0"/>
                <wp:positionH relativeFrom="column">
                  <wp:posOffset>8255</wp:posOffset>
                </wp:positionH>
                <wp:positionV relativeFrom="paragraph">
                  <wp:posOffset>2041525</wp:posOffset>
                </wp:positionV>
                <wp:extent cx="1798320" cy="0"/>
                <wp:effectExtent l="0" t="4445" r="0" b="4445"/>
                <wp:wrapNone/>
                <wp:docPr id="401" name=""/>
                <a:graphic xmlns:a="http://schemas.openxmlformats.org/drawingml/2006/main">
                  <a:graphicData uri="http://schemas.microsoft.com/office/word/2010/wordprocessingShape">
                    <wps:wsp>
                      <wps:cNvSpPr/>
                      <wps:spPr>
                        <a:xfrm>
                          <a:off x="0" y="0"/>
                          <a:ext cx="1798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5pt,160.75pt" to="142.2pt,160.75pt" stroked="t" o:allowincell="f" style="position:absolute">
                <v:stroke color="black" weight="9000" joinstyle="miter" endcap="flat"/>
                <v:fill o:detectmouseclick="t" on="false"/>
                <w10:wrap type="none"/>
              </v:line>
            </w:pict>
          </mc:Fallback>
        </mc:AlternateContent>
      </w:r>
      <w:r>
        <w:rPr/>
        <w:t>Вероятно, Плеханов прочитал это послание не без тайного удо</w:t>
        <w:softHyphen/>
        <w:t>вольствия: как никак, а Гора все-таки пришла к Магомету! Однако ему вряд ли понравилось, что среди будущих редакторов «Новой жизни» Ленин назвал А. А. Богданова и А. В. Луначарского, фило</w:t>
        <w:softHyphen/>
        <w:t>софские позиции которых явно не устраивали Плеханова своей неортодоксальностью. Несомненно, кольнула его и неосторожно брошенная Лениным фраза: «При таких условиях, кажется мне, Ваш переход к нам вполне возможен, и дело будущего объединения он не затруднит, а облегчит и ускорит». Ведь Плеханову совсем не</w:t>
      </w:r>
    </w:p>
    <w:p>
      <w:pPr>
        <w:pStyle w:val="3"/>
        <w:rPr/>
      </w:pPr>
      <w:r>
        <w:rPr>
          <w:vertAlign w:val="superscript"/>
        </w:rPr>
        <w:t xml:space="preserve">1 </w:t>
      </w:r>
      <w:r>
        <w:rPr/>
        <w:t xml:space="preserve">Философско-литературное наследие Г. В. Плеханова. Т. </w:t>
      </w:r>
      <w:r>
        <w:rPr>
          <w:lang w:val="en-US" w:eastAsia="en-US"/>
        </w:rPr>
        <w:t>I</w:t>
      </w:r>
      <w:r>
        <w:rPr/>
        <w:t>. С. 134.</w:t>
      </w:r>
    </w:p>
    <w:p>
      <w:pPr>
        <w:pStyle w:val="3"/>
        <w:rPr/>
      </w:pPr>
      <w:r>
        <w:rPr>
          <w:vertAlign w:val="superscript"/>
        </w:rPr>
        <w:t xml:space="preserve">2 </w:t>
      </w:r>
      <w:r>
        <w:rPr/>
        <w:t>Ленин В. И. Полн. собр. соч. Т. 47. С. 103-106.</w:t>
      </w:r>
    </w:p>
    <w:p>
      <w:pPr>
        <w:pStyle w:val="Normal"/>
        <w:shd w:fill="FFFFFF" w:val="clear"/>
        <w:jc w:val="right"/>
        <w:rPr>
          <w:i/>
          <w:i/>
          <w:iCs/>
          <w:color w:val="000000"/>
        </w:rPr>
      </w:pPr>
      <w:r>
        <w:rPr>
          <w:i/>
          <w:iCs/>
          <w:color w:val="000000"/>
        </w:rPr>
        <w:t>221</w:t>
      </w:r>
    </w:p>
    <w:p>
      <w:pPr>
        <w:pStyle w:val="1"/>
        <w:rPr/>
      </w:pPr>
      <w:r>
        <mc:AlternateContent>
          <mc:Choice Requires="wps">
            <w:drawing>
              <wp:anchor behindDoc="0" distT="0" distB="0" distL="114935" distR="114935" simplePos="0" locked="0" layoutInCell="0" allowOverlap="1" relativeHeight="403">
                <wp:simplePos x="0" y="0"/>
                <wp:positionH relativeFrom="column">
                  <wp:posOffset>-6350</wp:posOffset>
                </wp:positionH>
                <wp:positionV relativeFrom="paragraph">
                  <wp:posOffset>-6350</wp:posOffset>
                </wp:positionV>
                <wp:extent cx="4041775" cy="0"/>
                <wp:effectExtent l="0" t="3175" r="0" b="3175"/>
                <wp:wrapNone/>
                <wp:docPr id="402" name=""/>
                <a:graphic xmlns:a="http://schemas.openxmlformats.org/drawingml/2006/main">
                  <a:graphicData uri="http://schemas.microsoft.com/office/word/2010/wordprocessingShape">
                    <wps:wsp>
                      <wps:cNvSpPr/>
                      <wps:spPr>
                        <a:xfrm>
                          <a:off x="0" y="0"/>
                          <a:ext cx="404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5pt" to="317.7pt,-0.5pt" stroked="t" o:allowincell="f" style="position:absolute">
                <v:stroke color="black" weight="6480" joinstyle="miter" endcap="flat"/>
                <v:fill o:detectmouseclick="t" on="false"/>
                <w10:wrap type="none"/>
              </v:line>
            </w:pict>
          </mc:Fallback>
        </mc:AlternateContent>
      </w:r>
      <w:r>
        <w:rPr/>
        <w:t>хотелось бы, чтобы его сближение с большевиками рассматривалось как «переход» на сторону последних.</w:t>
      </w:r>
    </w:p>
    <w:p>
      <w:pPr>
        <w:pStyle w:val="21"/>
        <w:rPr/>
      </w:pPr>
      <w:r>
        <w:rPr/>
        <w:t>По признанию самого Плеханова, он долгое время хранил ле</w:t>
        <w:softHyphen/>
        <w:t>нинское письмо, но «отклонил лестное предложение принять руко</w:t>
        <w:softHyphen/>
        <w:t xml:space="preserve">водящее участие в работе товарищей большевиков» </w:t>
      </w:r>
      <w:r>
        <w:rPr>
          <w:vertAlign w:val="superscript"/>
        </w:rPr>
        <w:t>1</w:t>
      </w:r>
      <w:r>
        <w:rPr/>
        <w:t>. Неизвестно, было ли сделано это в форме ответного письма или Плеханов просто промолчал. Так или иначе, встреча Ленина и Плеханова не состоялась — иначе об этом помнили бы и ее участники, и их близкие. Своеобразным публичным ответом Плеханова на ленин</w:t>
        <w:softHyphen/>
        <w:t>ское письмо стала его заметка «Новая жизнь» в третьем, ноябрь</w:t>
        <w:softHyphen/>
        <w:t>ском номере «Дневника социал-демократа». В ней не без злорадст</w:t>
        <w:softHyphen/>
        <w:t>ва отмечалось, что в новой большевистской газете Ленин сотрудни</w:t>
        <w:softHyphen/>
        <w:t>чает уже не только с философами-идеалистами, но и с литератора</w:t>
        <w:softHyphen/>
        <w:t>ми-декадентами. Это был намек на то, что в «Новой жизни» печата</w:t>
        <w:softHyphen/>
        <w:t>лись один из зачинателей русского символизма Н. Минский (Н. М. Виленкин), поэт К. Д. Бальмонт и др. Однако не следует забывать об одном немаловажном обстоятельстве, во многом объяс</w:t>
        <w:softHyphen/>
        <w:t>нявшем столь «странное», по мнению Плеханова, сотрудничество лидера большевиков с более чем далекими от марксизма писателями и поэтами: увлеченные вихрем революции, они искренне восхища</w:t>
        <w:softHyphen/>
        <w:t>лись в то время борьбой рабочих и посвятили ей несколько ярких произведений, очень созвучных настроениям широких демократи</w:t>
        <w:softHyphen/>
        <w:t>ческих кругов русского общества. Напомним, что стихотворение Константина Бальмонта «Русскому рабочему» начиналось словами: «Рабочий, только на тебя надежда всей России», а в «Гимне рабо</w:t>
        <w:softHyphen/>
        <w:t>чих» Минского были такие строки:</w:t>
      </w:r>
    </w:p>
    <w:p>
      <w:pPr>
        <w:pStyle w:val="Normal"/>
        <w:shd w:fill="FFFFFF" w:val="clear"/>
        <w:spacing w:lineRule="auto" w:line="360"/>
        <w:ind w:left="2160" w:hanging="0"/>
        <w:rPr>
          <w:color w:val="000000"/>
          <w:sz w:val="24"/>
          <w:szCs w:val="22"/>
        </w:rPr>
      </w:pPr>
      <w:r>
        <w:rPr>
          <w:color w:val="000000"/>
          <w:sz w:val="24"/>
          <w:szCs w:val="22"/>
        </w:rPr>
        <w:t xml:space="preserve">Пролетарии всех стран, соединяйтесь! </w:t>
      </w:r>
    </w:p>
    <w:p>
      <w:pPr>
        <w:pStyle w:val="Normal"/>
        <w:shd w:fill="FFFFFF" w:val="clear"/>
        <w:spacing w:lineRule="auto" w:line="360"/>
        <w:ind w:left="2160" w:hanging="0"/>
        <w:rPr>
          <w:color w:val="000000"/>
          <w:sz w:val="24"/>
          <w:szCs w:val="22"/>
        </w:rPr>
      </w:pPr>
      <w:r>
        <w:rPr>
          <w:color w:val="000000"/>
          <w:sz w:val="24"/>
          <w:szCs w:val="22"/>
        </w:rPr>
        <w:t xml:space="preserve">Наша — сила, наша — воля, наша — власть. </w:t>
      </w:r>
    </w:p>
    <w:p>
      <w:pPr>
        <w:pStyle w:val="Normal"/>
        <w:shd w:fill="FFFFFF" w:val="clear"/>
        <w:spacing w:lineRule="auto" w:line="360"/>
        <w:ind w:left="2160" w:hanging="0"/>
        <w:rPr>
          <w:color w:val="000000"/>
          <w:sz w:val="24"/>
          <w:szCs w:val="22"/>
        </w:rPr>
      </w:pPr>
      <w:r>
        <w:rPr>
          <w:color w:val="000000"/>
          <w:sz w:val="24"/>
          <w:szCs w:val="22"/>
        </w:rPr>
        <w:t xml:space="preserve">В бой последний, как на праздник, наряжайтесь! </w:t>
      </w:r>
    </w:p>
    <w:p>
      <w:pPr>
        <w:pStyle w:val="Normal"/>
        <w:shd w:fill="FFFFFF" w:val="clear"/>
        <w:spacing w:lineRule="auto" w:line="360"/>
        <w:ind w:left="2160" w:hanging="0"/>
        <w:rPr>
          <w:sz w:val="24"/>
        </w:rPr>
      </w:pPr>
      <w:r>
        <w:rPr>
          <w:color w:val="000000"/>
          <w:sz w:val="24"/>
          <w:szCs w:val="22"/>
        </w:rPr>
        <w:t>Кто не с нами, тот — наш враг, тот должен пасть...</w:t>
      </w:r>
    </w:p>
    <w:p>
      <w:pPr>
        <w:pStyle w:val="21"/>
        <w:rPr/>
      </w:pPr>
      <w:r>
        <w:rPr/>
        <w:t>И хотя сегодня становится как-то неуютно от последнего поэти</w:t>
        <w:softHyphen/>
        <w:t>ческого лозунга, его приходится воспринимать уже не просто как проявление большевистского максимализма и нетерпимости к ина</w:t>
        <w:softHyphen/>
        <w:t>комыслию, а как отражение определенного психологического на</w:t>
        <w:softHyphen/>
        <w:t>строения значительной части русского общества, в том числе и интеллигенции в период революционного вихря.</w:t>
      </w:r>
    </w:p>
    <w:p>
      <w:pPr>
        <w:pStyle w:val="21"/>
        <w:rPr/>
      </w:pPr>
      <w:r>
        <w:rPr/>
        <w:t>Так или иначе, никакого организационного сближения между Плехановым и Лениным в конце 1905 г. не произошло, а вскоре этот вопрос сам собой сошел с повестки дня.</w:t>
      </w:r>
    </w:p>
    <w:p>
      <w:pPr>
        <w:pStyle w:val="21"/>
        <w:rPr/>
      </w:pPr>
      <w:r>
        <mc:AlternateContent>
          <mc:Choice Requires="wps">
            <w:drawing>
              <wp:anchor behindDoc="0" distT="0" distB="0" distL="114935" distR="114935" simplePos="0" locked="0" layoutInCell="0" allowOverlap="1" relativeHeight="404">
                <wp:simplePos x="0" y="0"/>
                <wp:positionH relativeFrom="column">
                  <wp:posOffset>8255</wp:posOffset>
                </wp:positionH>
                <wp:positionV relativeFrom="paragraph">
                  <wp:posOffset>1039495</wp:posOffset>
                </wp:positionV>
                <wp:extent cx="1798320" cy="0"/>
                <wp:effectExtent l="0" t="3175" r="0" b="3175"/>
                <wp:wrapNone/>
                <wp:docPr id="403"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81.85pt" to="142.2pt,81.85pt" stroked="t" o:allowincell="f" style="position:absolute">
                <v:stroke color="black" weight="6480" joinstyle="miter" endcap="flat"/>
                <v:fill o:detectmouseclick="t" on="false"/>
                <w10:wrap type="none"/>
              </v:line>
            </w:pict>
          </mc:Fallback>
        </mc:AlternateContent>
      </w:r>
      <w:r>
        <w:rPr/>
        <w:t>Наступившее в октябре — ноябре 1905 г. временное равновесие правительственных и революционных сил не могло сохраняться долго, поскольку обе противоборствующие стороны стремились к победе. В ноябре в Петербурге прошла еще одна массовая полити-</w:t>
      </w:r>
    </w:p>
    <w:p>
      <w:pPr>
        <w:pStyle w:val="3"/>
        <w:rPr/>
      </w:pPr>
      <w:r>
        <w:rPr>
          <w:vertAlign w:val="superscript"/>
        </w:rPr>
        <w:t>1</w:t>
      </w:r>
      <w:r>
        <w:rPr/>
        <w:t xml:space="preserve"> Плеханов Г. В. Соч. Т. </w:t>
      </w:r>
      <w:r>
        <w:rPr>
          <w:lang w:val="en-US" w:eastAsia="en-US"/>
        </w:rPr>
        <w:t>XIX</w:t>
      </w:r>
      <w:r>
        <w:rPr/>
        <w:t>. С. 388.</w:t>
      </w:r>
    </w:p>
    <w:p>
      <w:pPr>
        <w:pStyle w:val="Normal"/>
        <w:shd w:fill="FFFFFF" w:val="clear"/>
        <w:rPr>
          <w:i/>
          <w:i/>
          <w:iCs/>
          <w:color w:val="000000"/>
          <w:sz w:val="22"/>
          <w:szCs w:val="22"/>
        </w:rPr>
      </w:pPr>
      <w:r>
        <w:rPr>
          <w:i/>
          <w:iCs/>
          <w:color w:val="000000"/>
          <w:sz w:val="22"/>
          <w:szCs w:val="22"/>
        </w:rPr>
        <w:t>222</w:t>
      </w:r>
    </w:p>
    <w:p>
      <w:pPr>
        <w:pStyle w:val="1"/>
        <w:rPr/>
      </w:pPr>
      <w:r>
        <mc:AlternateContent>
          <mc:Choice Requires="wps">
            <w:drawing>
              <wp:anchor behindDoc="0" distT="0" distB="0" distL="114935" distR="114935" simplePos="0" locked="0" layoutInCell="0" allowOverlap="1" relativeHeight="405">
                <wp:simplePos x="0" y="0"/>
                <wp:positionH relativeFrom="column">
                  <wp:posOffset>-3175</wp:posOffset>
                </wp:positionH>
                <wp:positionV relativeFrom="paragraph">
                  <wp:posOffset>-15240</wp:posOffset>
                </wp:positionV>
                <wp:extent cx="4047490" cy="0"/>
                <wp:effectExtent l="0" t="4445" r="0" b="4445"/>
                <wp:wrapNone/>
                <wp:docPr id="404"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pt" to="318.4pt,-1.2pt" stroked="t" o:allowincell="f" style="position:absolute">
                <v:stroke color="black" weight="9000" joinstyle="miter" endcap="flat"/>
                <v:fill o:detectmouseclick="t" on="false"/>
                <w10:wrap type="none"/>
              </v:line>
            </w:pict>
          </mc:Fallback>
        </mc:AlternateContent>
      </w:r>
      <w:r>
        <w:rPr/>
        <w:t>ческая стачка, огромное влияние приобрел столичный Совет рабо</w:t>
        <w:softHyphen/>
        <w:t>чих депутатов, где тон задавал появившийся нелегально в России еще в феврале Троцкий и периодически появлялись возвратившиеся после издания манифеста 17 октября на родину Ленин, Мартов, Засулич, Дейч. В ноябре произошло новое крупное восстание на Черноморском флоте под руководством лейтенанта Петра Шмидта. Разрасталась аграрная революция. Чувствовалось, что дело идет к решающему открытому столкновению революционеров с царским режимом. Недаром в третьем, ноябрьском номере своего «Дневни</w:t>
        <w:softHyphen/>
        <w:t>ка» Плеханов писал, что рабочие-дружинники по примеру народо</w:t>
        <w:softHyphen/>
        <w:t>вольцев 70 — начала 80-х годов прошлого века должны срочно учиться владеть оружием. «Умение хорошо владеть оружием долж</w:t>
        <w:softHyphen/>
        <w:t>но стать в нашей среде предметом законной гордости со стороны тех, которые им обладают, и предметом зависти со стороны тех, которые его еще не достигли. Ввиду неслыханных зверств, совер</w:t>
        <w:softHyphen/>
        <w:t>шаемых контрреволюционерами, мы в свою очередь должны быть готовы на все. Конечно, кровопролитие не может быть привлека</w:t>
        <w:softHyphen/>
        <w:t xml:space="preserve">тельно ни для кого, кроме озверевших и опьяневших горилл из черных сотен; но оно начато не нами, и еще покойный П. Л. Лавров справедливо сказал, обращаясь к русскому революционеру: «Не ты виной, когда в бою кровь неповинная польется! Без жертв, без крови, без борьбы народам счастье не дается» </w:t>
      </w:r>
      <w:r>
        <w:rPr>
          <w:vertAlign w:val="superscript"/>
        </w:rPr>
        <w:t>1</w:t>
      </w:r>
      <w:r>
        <w:rPr/>
        <w:t>.</w:t>
      </w:r>
    </w:p>
    <w:p>
      <w:pPr>
        <w:pStyle w:val="21"/>
        <w:rPr/>
      </w:pPr>
      <w:r>
        <w:rPr/>
        <w:t>В то же время Плеханов предупреждал, что к восстанию нельзя относиться легкомысленно, особенно в такое время, когда «ружья и револьверы начинают стрелять сами собой». Поэтому 3(15) декабря 1905 г. в письме, направленном в редакцию французской социалис</w:t>
        <w:softHyphen/>
        <w:t xml:space="preserve">тической газеты </w:t>
      </w:r>
      <w:r>
        <w:rPr>
          <w:lang w:val="fr-FR"/>
        </w:rPr>
        <w:t xml:space="preserve">«L'Humanité», </w:t>
      </w:r>
      <w:r>
        <w:rPr/>
        <w:t>Плеханов предостерегал русских социал-демократов от преждевременного, неподготовленного восста</w:t>
        <w:softHyphen/>
        <w:t>ния, которое могло бы в создавшихся условиях лишь спасти старый режим, дав реакции предлог для усиления репрессий. Звать рабо</w:t>
        <w:softHyphen/>
        <w:t>чих к неподготовленному восстанию, по мнению Плеханова, значи</w:t>
        <w:softHyphen/>
        <w:t xml:space="preserve">ло бы толкать их к поражению </w:t>
      </w:r>
      <w:r>
        <w:rPr>
          <w:vertAlign w:val="superscript"/>
        </w:rPr>
        <w:t>2</w:t>
      </w:r>
      <w:r>
        <w:rPr/>
        <w:t>.</w:t>
      </w:r>
    </w:p>
    <w:p>
      <w:pPr>
        <w:pStyle w:val="21"/>
        <w:rPr/>
      </w:pPr>
      <w:r>
        <w:rPr/>
        <w:t>Плеханов все чаще и чаще думал теперь о возвращении в Рос</w:t>
        <w:softHyphen/>
        <w:t>сию. В ноябре он побывал в русском консульстве в Берне, чтобы похлопотать о получении паспорта и встретил там весьма благоже</w:t>
        <w:softHyphen/>
        <w:t>лательный прием, услышав что-то вроде того, что теперь в России нужны именно такие люди, как он. Казалось, все шло как нельзя лучше, но тут Плеханов тяжело заболел. Врачи подозревали, что у него начинается туберкулез гортани, и Георгий Валентинович вы</w:t>
        <w:softHyphen/>
        <w:t>нужден был поселиться в Монтре и ездить оттуда на лечение в Лозанну.</w:t>
      </w:r>
    </w:p>
    <w:p>
      <w:pPr>
        <w:pStyle w:val="21"/>
        <w:rPr/>
      </w:pPr>
      <w:r>
        <mc:AlternateContent>
          <mc:Choice Requires="wps">
            <w:drawing>
              <wp:anchor behindDoc="0" distT="0" distB="0" distL="114935" distR="114935" simplePos="0" locked="0" layoutInCell="0" allowOverlap="1" relativeHeight="406">
                <wp:simplePos x="0" y="0"/>
                <wp:positionH relativeFrom="column">
                  <wp:posOffset>8255</wp:posOffset>
                </wp:positionH>
                <wp:positionV relativeFrom="paragraph">
                  <wp:posOffset>513715</wp:posOffset>
                </wp:positionV>
                <wp:extent cx="1810385" cy="0"/>
                <wp:effectExtent l="0" t="3175" r="0" b="3175"/>
                <wp:wrapNone/>
                <wp:docPr id="405" name=""/>
                <a:graphic xmlns:a="http://schemas.openxmlformats.org/drawingml/2006/main">
                  <a:graphicData uri="http://schemas.microsoft.com/office/word/2010/wordprocessingShape">
                    <wps:wsp>
                      <wps:cNvSpPr/>
                      <wps:spPr>
                        <a:xfrm>
                          <a:off x="0" y="0"/>
                          <a:ext cx="181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40.45pt" to="143.15pt,40.45pt" stroked="t" o:allowincell="f" style="position:absolute">
                <v:stroke color="black" weight="6480" joinstyle="miter" endcap="flat"/>
                <v:fill o:detectmouseclick="t" on="false"/>
                <w10:wrap type="none"/>
              </v:line>
            </w:pict>
          </mc:Fallback>
        </mc:AlternateContent>
      </w:r>
      <w:r>
        <w:rPr/>
        <w:t>Мучительнее всего была даже не сама болезнь, а те нравствен</w:t>
        <w:softHyphen/>
        <w:t>ные страдания, которые испытывал при этом больной. Состояние</w:t>
      </w:r>
    </w:p>
    <w:p>
      <w:pPr>
        <w:pStyle w:val="3"/>
        <w:rPr/>
      </w:pPr>
      <w:r>
        <w:rPr>
          <w:vertAlign w:val="superscript"/>
        </w:rPr>
        <w:t xml:space="preserve">1 </w:t>
      </w:r>
      <w:r>
        <w:rPr/>
        <w:t xml:space="preserve">Плеханов Г. В. Соч. Т. </w:t>
      </w:r>
      <w:r>
        <w:rPr>
          <w:lang w:val="en-US" w:eastAsia="en-US"/>
        </w:rPr>
        <w:t>XIII</w:t>
      </w:r>
      <w:r>
        <w:rPr/>
        <w:t>. С. 352.</w:t>
      </w:r>
    </w:p>
    <w:p>
      <w:pPr>
        <w:pStyle w:val="3"/>
        <w:rPr/>
      </w:pPr>
      <w:r>
        <w:rPr>
          <w:vertAlign w:val="superscript"/>
        </w:rPr>
        <w:t xml:space="preserve">2 </w:t>
      </w:r>
      <w:r>
        <w:rPr>
          <w:lang w:val="fr-FR" w:eastAsia="en-US"/>
        </w:rPr>
        <w:t xml:space="preserve">L'Humanité. </w:t>
      </w:r>
      <w:r>
        <w:rPr/>
        <w:t xml:space="preserve">1905. 18 </w:t>
      </w:r>
      <w:r>
        <w:rPr>
          <w:lang w:val="fr-FR" w:eastAsia="en-US"/>
        </w:rPr>
        <w:t>décembre.</w:t>
      </w:r>
    </w:p>
    <w:p>
      <w:pPr>
        <w:pStyle w:val="Normal"/>
        <w:shd w:fill="FFFFFF" w:val="clear"/>
        <w:jc w:val="right"/>
        <w:rPr>
          <w:i/>
          <w:i/>
          <w:iCs/>
          <w:color w:val="000000"/>
          <w:sz w:val="22"/>
          <w:szCs w:val="22"/>
        </w:rPr>
      </w:pPr>
      <w:r>
        <w:rPr>
          <w:i/>
          <w:iCs/>
          <w:color w:val="000000"/>
          <w:sz w:val="22"/>
          <w:szCs w:val="22"/>
        </w:rPr>
        <w:t>223</w:t>
      </w:r>
    </w:p>
    <w:p>
      <w:pPr>
        <w:pStyle w:val="1"/>
        <w:rPr/>
      </w:pPr>
      <w:r>
        <mc:AlternateContent>
          <mc:Choice Requires="wps">
            <w:drawing>
              <wp:anchor behindDoc="0" distT="0" distB="0" distL="114935" distR="114935" simplePos="0" locked="0" layoutInCell="0" allowOverlap="1" relativeHeight="407">
                <wp:simplePos x="0" y="0"/>
                <wp:positionH relativeFrom="column">
                  <wp:posOffset>3175</wp:posOffset>
                </wp:positionH>
                <wp:positionV relativeFrom="paragraph">
                  <wp:posOffset>-21590</wp:posOffset>
                </wp:positionV>
                <wp:extent cx="4029710" cy="0"/>
                <wp:effectExtent l="0" t="4445" r="0" b="4445"/>
                <wp:wrapNone/>
                <wp:docPr id="406"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pt" to="317.5pt,-1.7pt" stroked="t" o:allowincell="f" style="position:absolute">
                <v:stroke color="black" weight="9000" joinstyle="miter" endcap="flat"/>
                <v:fill o:detectmouseclick="t" on="false"/>
                <w10:wrap type="none"/>
              </v:line>
            </w:pict>
          </mc:Fallback>
        </mc:AlternateContent>
      </w:r>
      <w:r>
        <w:rPr/>
        <w:t>неопределенности, тоски, какой-то безнадежности буквально давило Плеханова. 4 декабря 1905 г. он писал в Женеву жене, своему «милому Розику», которая, пожалуй, одна до конца могла понять, что творится у него в душе: «Ох! Надо мне ехать. Поедем, невмого</w:t>
        <w:softHyphen/>
        <w:t xml:space="preserve">ту мне здесь. Меня тянет в Россию. Я теперь точно дезертир, и все мне противно, я даже работать почти не могу, а это редко бывает со мною. Поедем, а то я с ума сойду. Мое место теперь в России... Будем спешить, а то я дойду Бог знает до чего. Право, я теперь кажусь себе дезертиром, а это самая презренная порода людей. Не затем я жил и работал, чтобы сидеть теперь спокойно, когда там идет борьба» </w:t>
      </w:r>
      <w:r>
        <w:rPr>
          <w:vertAlign w:val="superscript"/>
        </w:rPr>
        <w:t>1</w:t>
      </w:r>
      <w:r>
        <w:rPr/>
        <w:t>.</w:t>
      </w:r>
    </w:p>
    <w:p>
      <w:pPr>
        <w:pStyle w:val="21"/>
        <w:rPr/>
      </w:pPr>
      <w:r>
        <w:rPr/>
        <w:t xml:space="preserve">18 декабря 1905 г. Плеханов направил в Петербург письмо, в котором сообщал, что, несмотря на запреты врачей, советующих ему либо делать операцию, либо лечиться в Алжире, он решил ехать в Россию. «Поездку в Россию все считают безумием, — писал Плеханов. — Но мы недаром переживаем безумное время. Я еду... » </w:t>
      </w:r>
      <w:r>
        <w:rPr>
          <w:vertAlign w:val="superscript"/>
        </w:rPr>
        <w:t>2</w:t>
      </w:r>
    </w:p>
    <w:p>
      <w:pPr>
        <w:pStyle w:val="21"/>
        <w:rPr/>
      </w:pPr>
      <w:r>
        <w:rPr/>
        <w:t>Одновременно Плеханов изложил свои взгляды на тактику рос</w:t>
        <w:softHyphen/>
        <w:t>сийской социал-демократии в создавшейся ситуации. Он подчерк</w:t>
        <w:softHyphen/>
        <w:t>нул, что для пролетариата выгоднее всего было бы отсрочить реши</w:t>
        <w:softHyphen/>
        <w:t>тельное столкновение с правительством: апеллировать к силе нужно тогда, когда эта сила есть, а когда ее нет, нужно методично и настой</w:t>
        <w:softHyphen/>
        <w:t>чиво наращивать ее путем ведения революционной агитации, сохра</w:t>
        <w:softHyphen/>
        <w:t>няя при этом необходимое хладнокровие. Между тем и большевист</w:t>
        <w:softHyphen/>
        <w:t>ская «Новая жизнь», и меньшевистское «Начало» — две самые вли</w:t>
        <w:softHyphen/>
        <w:t>ятельные петербургские легальные социал-демократические газеты того времени — явно хотели как можно скорее довести дело до развязки, что не могло не настораживать Плеханова. Не разделял он и чересчур оптимистических прогнозов Троцкого и Парвуса, рато</w:t>
        <w:softHyphen/>
        <w:t xml:space="preserve">вавших в «Начале» за «перманентную» революцию и правительство «рабочей демократии», тогда как, по мнению Плеханова, еще не пришло время рвать с теми слоями буржуазии, которые могли бы поддержать натиск народа на абсолютистский режим </w:t>
      </w:r>
      <w:r>
        <w:rPr>
          <w:vertAlign w:val="superscript"/>
        </w:rPr>
        <w:t>3</w:t>
      </w:r>
      <w:r>
        <w:rPr/>
        <w:t>.</w:t>
      </w:r>
    </w:p>
    <w:p>
      <w:pPr>
        <w:pStyle w:val="21"/>
        <w:rPr/>
      </w:pPr>
      <w:r>
        <mc:AlternateContent>
          <mc:Choice Requires="wps">
            <w:drawing>
              <wp:anchor behindDoc="0" distT="0" distB="0" distL="114935" distR="114935" simplePos="0" locked="0" layoutInCell="0" allowOverlap="1" relativeHeight="408">
                <wp:simplePos x="0" y="0"/>
                <wp:positionH relativeFrom="column">
                  <wp:posOffset>84455</wp:posOffset>
                </wp:positionH>
                <wp:positionV relativeFrom="paragraph">
                  <wp:posOffset>1820545</wp:posOffset>
                </wp:positionV>
                <wp:extent cx="1804670" cy="0"/>
                <wp:effectExtent l="0" t="3175" r="0" b="3175"/>
                <wp:wrapNone/>
                <wp:docPr id="407"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143.35pt" to="148.7pt,143.35pt" stroked="t" o:allowincell="f" style="position:absolute">
                <v:stroke color="black" weight="6480" joinstyle="miter" endcap="flat"/>
                <v:fill o:detectmouseclick="t" on="false"/>
                <w10:wrap type="none"/>
              </v:line>
            </w:pict>
          </mc:Fallback>
        </mc:AlternateContent>
      </w:r>
      <w:r>
        <w:rPr/>
        <w:t>Письмо было адресовано Плехановым в редакцию формировав</w:t>
        <w:softHyphen/>
        <w:t>шегося тогда в российской столице социал-демократического журна</w:t>
        <w:softHyphen/>
        <w:t>ла «Начало», в котором предполагалось участие Мартова, Дана, Парвуса, Троцкого, Ленина, а Плеханову отводилась роль главного редактора. В ходе переговоров с Э. Л. Гуревичем (Е. Смирновым) Плеханов предложил привлечь еще к участию в журнале Засулич, Маслова, сестер Аксельрод и некоторых других лиц. Однако жур</w:t>
        <w:softHyphen/>
        <w:t>нал так и не был создан.</w:t>
      </w:r>
    </w:p>
    <w:p>
      <w:pPr>
        <w:pStyle w:val="3"/>
        <w:rPr/>
      </w:pPr>
      <w:r>
        <w:rPr>
          <w:vertAlign w:val="superscript"/>
        </w:rPr>
        <w:t xml:space="preserve">1 </w:t>
      </w:r>
      <w:r>
        <w:rPr/>
        <w:t>Цит. по кн.: Иовчук М., Курбатова И. Плеханов. С. 232-233.</w:t>
      </w:r>
    </w:p>
    <w:p>
      <w:pPr>
        <w:pStyle w:val="3"/>
        <w:rPr/>
      </w:pPr>
      <w:r>
        <w:rPr>
          <w:vertAlign w:val="superscript"/>
        </w:rPr>
        <w:t xml:space="preserve">2 </w:t>
      </w:r>
      <w:r>
        <w:rPr/>
        <w:t>Группа «Освобождение труда». Сб. 5. С. 232.</w:t>
      </w:r>
    </w:p>
    <w:p>
      <w:pPr>
        <w:pStyle w:val="3"/>
        <w:rPr/>
      </w:pPr>
      <w:r>
        <w:rPr>
          <w:vertAlign w:val="superscript"/>
        </w:rPr>
        <w:t xml:space="preserve">3 </w:t>
      </w:r>
      <w:r>
        <w:rPr/>
        <w:t xml:space="preserve">Там же. С. 233. </w:t>
      </w:r>
    </w:p>
    <w:p>
      <w:pPr>
        <w:sectPr>
          <w:type w:val="nextPage"/>
          <w:pgSz w:w="11906" w:h="16838"/>
          <w:pgMar w:left="1928" w:right="851" w:gutter="0" w:header="0" w:top="1440" w:footer="0" w:bottom="720"/>
          <w:pgNumType w:fmt="decimal"/>
          <w:formProt w:val="false"/>
          <w:textDirection w:val="lrTb"/>
          <w:docGrid w:type="default" w:linePitch="360" w:charSpace="0"/>
        </w:sectPr>
        <w:pStyle w:val="Normal"/>
        <w:shd w:fill="FFFFFF" w:val="clear"/>
        <w:spacing w:before="0" w:after="173"/>
        <w:rPr>
          <w:i/>
          <w:i/>
          <w:iCs/>
          <w:color w:val="000000"/>
          <w:sz w:val="22"/>
          <w:szCs w:val="22"/>
        </w:rPr>
      </w:pPr>
      <w:r>
        <w:rPr>
          <w:i/>
          <w:iCs/>
          <w:color w:val="000000"/>
          <w:sz w:val="22"/>
          <w:szCs w:val="22"/>
        </w:rPr>
        <w:t>224</w:t>
      </w:r>
    </w:p>
    <w:p>
      <w:pPr>
        <w:pStyle w:val="21"/>
        <w:rPr/>
      </w:pPr>
      <w:r>
        <mc:AlternateContent>
          <mc:Choice Requires="wps">
            <w:drawing>
              <wp:anchor behindDoc="0" distT="0" distB="0" distL="114935" distR="114935" simplePos="0" locked="0" layoutInCell="0" allowOverlap="1" relativeHeight="409">
                <wp:simplePos x="0" y="0"/>
                <wp:positionH relativeFrom="margin">
                  <wp:posOffset>749935</wp:posOffset>
                </wp:positionH>
                <wp:positionV relativeFrom="paragraph">
                  <wp:posOffset>-130810</wp:posOffset>
                </wp:positionV>
                <wp:extent cx="4017010" cy="0"/>
                <wp:effectExtent l="0" t="4445" r="0" b="4445"/>
                <wp:wrapNone/>
                <wp:docPr id="408"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05pt,-10.3pt" to="375.3pt,-10.3pt" stroked="t" o:allowincell="f" style="position:absolute;mso-position-horizontal-relative:margin">
                <v:stroke color="black" weight="9000" joinstyle="miter" endcap="flat"/>
                <v:fill o:detectmouseclick="t" on="false"/>
                <w10:wrap type="none"/>
              </v:line>
            </w:pict>
          </mc:Fallback>
        </mc:AlternateContent>
      </w:r>
      <w:r>
        <w:rPr/>
        <w:t>Советы Плеханова, какими бы логичными ни казались они се</w:t>
        <w:softHyphen/>
        <w:t>годня, уже не могли повлиять на ход событий в России. Первой поднялась сначала на всеобщую политическую забастовку, а потом и на вооруженное восстание пролетарская Москва. Большинство политически активных рабочих самым демократическим из всех возможных способом — путем своеобразного открытого референду</w:t>
        <w:softHyphen/>
        <w:t>ма — высказалось здесь за то, чтобы дать бой царскому правитель</w:t>
        <w:softHyphen/>
        <w:t>ству, арестовавшему 3(16) декабря Троцкого, а также других руко</w:t>
        <w:softHyphen/>
        <w:t>водителей и многих рядовых членов Петербургского Совета рабо</w:t>
        <w:softHyphen/>
        <w:t>чих депутатов. После этого сомнения некоторых социал-демокра</w:t>
        <w:softHyphen/>
        <w:t>тов, предупреждавших о незавершенности подготовки восстания и недостаточно боевом настроении войск московского гарнизона, были отброшены. Большевики, меньшевики, эсеры, Московский Совет рабочих депутатов все вместе решили начать 7(20) декабря общегородскую стачку и перевести ее затем в вооруженное восста</w:t>
        <w:softHyphen/>
        <w:t>ние. Этот план и был реализован. В дальнейшем отдельные, порой довольно значительные очаги восстания возникла на Украине, в Прибалтике, Сибири и в некоторых других местах. Однако этого оказалось явно недостаточно, чтобы сокрушить царизм. Повстанцы потерпели поражение. Началась полоса карательных экспедиций и массовых расстрелов участников революционного движения.</w:t>
      </w:r>
    </w:p>
    <w:p>
      <w:pPr>
        <w:pStyle w:val="21"/>
        <w:rPr/>
      </w:pPr>
      <w:r>
        <w:rPr/>
        <w:t>Именно в это время Плеханов сделал шаг, который отозвался в сердцах многих революционеров и передовых рабочих болью, недо</w:t>
        <w:softHyphen/>
        <w:t>умением и открытым возмущением. В конце декабря 1905 г. вышел из печати четвертый номер «Дневника социал-демократа», где по</w:t>
        <w:softHyphen/>
        <w:t>явилось следующее заявление Плеханова: «Несвоевременно начатая политическая забастовка привела к вооруженному восстанию в Москве, в Сормове, в Бахмуте и т. д. В этих восстаниях наш пролетариат показал себя сильным, смелым и самоотверженным. И все-таки его сила оказалась недостаточной для победы. Это обстоя</w:t>
        <w:softHyphen/>
        <w:t xml:space="preserve">тельство нетрудно было предвидеть. А потому не нужно было и браться за оружие» </w:t>
      </w:r>
      <w:r>
        <w:rPr>
          <w:vertAlign w:val="superscript"/>
        </w:rPr>
        <w:t>1</w:t>
      </w:r>
      <w:r>
        <w:rPr/>
        <w:t>.</w:t>
      </w:r>
    </w:p>
    <w:p>
      <w:pPr>
        <w:pStyle w:val="21"/>
        <w:rPr/>
      </w:pPr>
      <w:r>
        <w:rPr/>
        <w:t>Сказано прямо, безапелляционно, даже с вызовом... Но с каким же гневом обрушились на Плеханова за эту его последнюю фразу Ленин и большевики! Ее называли геростратовской, позорной для революционера, ренегатской. С тех пор прошло почти сто лет. Попробуем же разобраться во всем этом более спокойно, без гнева и пристрастия, как любил выражаться вслед за древними римлянами сам Плеханов.</w:t>
      </w:r>
    </w:p>
    <w:p>
      <w:pPr>
        <w:pStyle w:val="21"/>
        <w:rPr/>
      </w:pPr>
      <w:r>
        <w:rPr/>
        <w:t>Прежде всего заметим, что он осудил здесь не рабочих, а их вождей, социал-демократов и эсеров, которые не захотели «притор</w:t>
        <w:softHyphen/>
        <w:t>мозить» восстание, открыв все шлюзы перед напором народной стихии. Плеханов писал: «Вы скажете мне, может быть, что я хочу тормозить движение. Я спорить и прекословить не буду. Почему и</w:t>
      </w:r>
    </w:p>
    <w:p>
      <w:pPr>
        <w:pStyle w:val="3"/>
        <w:rPr/>
      </w:pPr>
      <w:r>
        <mc:AlternateContent>
          <mc:Choice Requires="wps">
            <w:drawing>
              <wp:anchor behindDoc="0" distT="0" distB="0" distL="114935" distR="114935" simplePos="0" locked="0" layoutInCell="0" allowOverlap="1" relativeHeight="410">
                <wp:simplePos x="0" y="0"/>
                <wp:positionH relativeFrom="margin">
                  <wp:posOffset>84455</wp:posOffset>
                </wp:positionH>
                <wp:positionV relativeFrom="paragraph">
                  <wp:posOffset>-69850</wp:posOffset>
                </wp:positionV>
                <wp:extent cx="1798320" cy="0"/>
                <wp:effectExtent l="0" t="3175" r="0" b="3175"/>
                <wp:wrapNone/>
                <wp:docPr id="409"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5.5pt" to="148.2pt,-5.5pt" stroked="t" o:allowincell="f" style="position:absolute;mso-position-horizontal-relative:margin">
                <v:stroke color="black" weight="6480" joinstyle="miter" endcap="flat"/>
                <v:fill o:detectmouseclick="t" on="false"/>
                <w10:wrap type="none"/>
              </v:line>
            </w:pict>
          </mc:Fallback>
        </mc:AlternateContent>
      </w:r>
      <w:r>
        <w:rPr>
          <w:vertAlign w:val="superscript"/>
        </w:rPr>
        <w:t>1</w:t>
      </w:r>
      <w:r>
        <w:rPr/>
        <w:t xml:space="preserve"> Плеханов Г. В. Соч. Т. </w:t>
      </w:r>
      <w:r>
        <w:rPr>
          <w:lang w:val="en-US" w:eastAsia="en-US"/>
        </w:rPr>
        <w:t>XV</w:t>
      </w:r>
      <w:r>
        <w:rPr/>
        <w:t>. С. 12.</w:t>
      </w:r>
    </w:p>
    <w:p>
      <w:pPr>
        <w:pStyle w:val="Normal"/>
        <w:shd w:fill="FFFFFF" w:val="clear"/>
        <w:jc w:val="right"/>
        <w:rPr>
          <w:i/>
          <w:i/>
          <w:iCs/>
          <w:color w:val="000000"/>
        </w:rPr>
      </w:pPr>
      <w:r>
        <w:rPr>
          <w:i/>
          <w:iCs/>
          <w:color w:val="000000"/>
        </w:rPr>
        <w:t>225</w:t>
      </w:r>
    </w:p>
    <w:p>
      <w:pPr>
        <w:pStyle w:val="1"/>
        <w:rPr/>
      </w:pPr>
      <w:r>
        <mc:AlternateContent>
          <mc:Choice Requires="wps">
            <w:drawing>
              <wp:anchor behindDoc="0" distT="0" distB="0" distL="114935" distR="114935" simplePos="0" locked="0" layoutInCell="0" allowOverlap="1" relativeHeight="411">
                <wp:simplePos x="0" y="0"/>
                <wp:positionH relativeFrom="column">
                  <wp:posOffset>33655</wp:posOffset>
                </wp:positionH>
                <wp:positionV relativeFrom="paragraph">
                  <wp:posOffset>-8890</wp:posOffset>
                </wp:positionV>
                <wp:extent cx="3992880" cy="0"/>
                <wp:effectExtent l="0" t="4445" r="635" b="5080"/>
                <wp:wrapNone/>
                <wp:docPr id="410" name=""/>
                <a:graphic xmlns:a="http://schemas.openxmlformats.org/drawingml/2006/main">
                  <a:graphicData uri="http://schemas.microsoft.com/office/word/2010/wordprocessingShape">
                    <wps:wsp>
                      <wps:cNvSpPr/>
                      <wps:spPr>
                        <a:xfrm>
                          <a:off x="0" y="0"/>
                          <a:ext cx="3992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0.7pt" to="317pt,-0.7pt" stroked="t" o:allowincell="f" style="position:absolute">
                <v:stroke color="black" weight="9000" joinstyle="miter" endcap="flat"/>
                <v:fill o:detectmouseclick="t" on="false"/>
                <w10:wrap type="none"/>
              </v:line>
            </w:pict>
          </mc:Fallback>
        </mc:AlternateContent>
      </w:r>
      <w:r>
        <w:rPr/>
        <w:t>не затормозить его? Роль тормоза не всегда заслуживает осужде</w:t>
        <w:softHyphen/>
        <w:t>ния. Ее играл Робеспьер, боровшийся с жирондистами, которые несвоевременно призывали к вооруженному восстанию. Ее играл в 1848 г. неисправимый заговорщик и неукротимый революционер Бланки. Ее играл руководимый Марксом Общий совет Междуна</w:t>
        <w:softHyphen/>
        <w:t xml:space="preserve">родного товарищества рабочих, предостерегавший — в воззвании от 9 сентября 1870 г. — парижский пролетариат от несвоевременных вспышек» </w:t>
      </w:r>
      <w:r>
        <w:rPr>
          <w:vertAlign w:val="superscript"/>
        </w:rPr>
        <w:t>1</w:t>
      </w:r>
      <w:r>
        <w:rPr/>
        <w:t>.</w:t>
      </w:r>
    </w:p>
    <w:p>
      <w:pPr>
        <w:pStyle w:val="21"/>
        <w:rPr/>
      </w:pPr>
      <w:r>
        <w:rPr/>
        <w:t>Правда, при этом Плеханов как будто забыл, что, когда париж</w:t>
        <w:softHyphen/>
        <w:t>ские рабочие все же начали восстание, Маркс решительно встал на их сторону, хорошо понимая, что любая попытка заранее учесть шансы революционеров была бы шарлатанством или безнадежным педантизмом и что бывают моменты, когда борьба даже за безна</w:t>
        <w:softHyphen/>
        <w:t>дежное, на первый взгляд, дело необходима для подготовки масс к следующему витку противостояния с властью. А ведь еще совсем недавно, в цитировавшейся нами выше статье «Врозь идти, вместе бить» Плеханов писал то же самое, что и Маркс, прославлявший подвиг парижских коммунаров. Теперь же все переменилось: слова Маркса повторял Ленин, тогда как Плеханов прозрачно намекал, что в Москве революционеры сделали большую глупость, а ее повторение в будущем граничило бы уже с преступлением.</w:t>
      </w:r>
    </w:p>
    <w:p>
      <w:pPr>
        <w:pStyle w:val="21"/>
        <w:rPr/>
      </w:pPr>
      <w:r>
        <w:rPr/>
        <w:t>Видимо, каждое новое поколение будет заново отвечать на во</w:t>
        <w:softHyphen/>
        <w:t>прос о том, нужно или не нужно было браться в декабре 1905 г. за оружие. В советское время его решали, как правило, в духе Лени</w:t>
        <w:softHyphen/>
        <w:t>на, буквально бичевавшего Плеханова за оппортунизм. Сейчас го</w:t>
        <w:softHyphen/>
        <w:t>раздо больше симпатий вызывает позиция Плеханова, ошибочно воспринимаемая многими как его принципиальный якобы отказ от насильственных методов борьбы, что явно не соответствует действи</w:t>
        <w:softHyphen/>
        <w:t>тельности, но зато отвечает сегодняшним настроениям наших со</w:t>
        <w:softHyphen/>
        <w:t>граждан. А что будет дальше?</w:t>
      </w:r>
    </w:p>
    <w:p>
      <w:pPr>
        <w:pStyle w:val="21"/>
        <w:rPr/>
      </w:pPr>
      <w:r>
        <w:rPr/>
        <w:t>Оставаясь на, почве исторических фактов, следует признать, что в конце 1905 г. и царское правительство, и революционеры вместе с частью рабочих активно стремились к открытому вооруженному столкновению, которое должно было склонить чашу политических весов в ту или другую сторону. При этом правительство не только отвечало на удары революционеров, но и само провоцировало обо</w:t>
        <w:softHyphen/>
        <w:t>стрение ситуации в Москве (разгон массового митинга в саду «Ак</w:t>
        <w:softHyphen/>
        <w:t>вариум» 8 декабря и нападение на штаб-квартиру московских дру</w:t>
        <w:softHyphen/>
        <w:t>жинников в училище Фидлера 9 декабря). В действиях с обеих сторон эмоции, амбиции и доктринальные соображения постоянно брали верх над здравым смыслом и заботой о жизни и безопасности людей. Поэтому судить о московских событиях только с позиций «чистого разума», исходя из соотношения количества дружинников и правительственных войск, их вооружения и т. д., как это делал из своего швейцарского далека Плеханов, было тогда просто нельзя,</w:t>
      </w:r>
    </w:p>
    <w:p>
      <w:pPr>
        <w:pStyle w:val="3"/>
        <w:rPr/>
      </w:pPr>
      <w:r>
        <mc:AlternateContent>
          <mc:Choice Requires="wps">
            <w:drawing>
              <wp:anchor behindDoc="0" distT="0" distB="0" distL="114935" distR="114935" simplePos="0" locked="0" layoutInCell="0" allowOverlap="1" relativeHeight="412">
                <wp:simplePos x="0" y="0"/>
                <wp:positionH relativeFrom="column">
                  <wp:posOffset>84455</wp:posOffset>
                </wp:positionH>
                <wp:positionV relativeFrom="paragraph">
                  <wp:posOffset>-62230</wp:posOffset>
                </wp:positionV>
                <wp:extent cx="1779905" cy="0"/>
                <wp:effectExtent l="0" t="3175" r="0" b="3175"/>
                <wp:wrapNone/>
                <wp:docPr id="411"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4.9pt" to="146.75pt,-4.9pt" stroked="t" o:allowincell="f" style="position:absolute">
                <v:stroke color="black" weight="6480" joinstyle="miter" endcap="flat"/>
                <v:fill o:detectmouseclick="t" on="false"/>
                <w10:wrap type="none"/>
              </v:line>
            </w:pict>
          </mc:Fallback>
        </mc:AlternateContent>
      </w:r>
      <w:r>
        <w:rPr>
          <w:vertAlign w:val="superscript"/>
        </w:rPr>
        <w:t>1</w:t>
      </w:r>
      <w:r>
        <w:rPr/>
        <w:t xml:space="preserve"> Плеханов Г. В. Соч. Т. </w:t>
      </w:r>
      <w:r>
        <w:rPr>
          <w:lang w:val="en-US" w:eastAsia="en-US"/>
        </w:rPr>
        <w:t>XV</w:t>
      </w:r>
      <w:r>
        <w:rPr/>
        <w:t>. С. 12.</w:t>
      </w:r>
    </w:p>
    <w:p>
      <w:pPr>
        <w:pStyle w:val="Normal"/>
        <w:shd w:fill="FFFFFF" w:val="clear"/>
        <w:rPr>
          <w:i/>
          <w:i/>
          <w:iCs/>
          <w:color w:val="000000"/>
        </w:rPr>
      </w:pPr>
      <w:r>
        <w:rPr>
          <w:i/>
          <w:iCs/>
          <w:color w:val="000000"/>
        </w:rPr>
        <w:t>226</w:t>
      </w:r>
    </w:p>
    <w:p>
      <w:pPr>
        <w:pStyle w:val="1"/>
        <w:rPr/>
      </w:pPr>
      <w:r>
        <mc:AlternateContent>
          <mc:Choice Requires="wps">
            <w:drawing>
              <wp:anchor behindDoc="0" distT="0" distB="0" distL="114935" distR="114935" simplePos="0" locked="0" layoutInCell="0" allowOverlap="1" relativeHeight="413">
                <wp:simplePos x="0" y="0"/>
                <wp:positionH relativeFrom="column">
                  <wp:posOffset>0</wp:posOffset>
                </wp:positionH>
                <wp:positionV relativeFrom="paragraph">
                  <wp:posOffset>-15240</wp:posOffset>
                </wp:positionV>
                <wp:extent cx="3992880" cy="0"/>
                <wp:effectExtent l="0" t="4445" r="0" b="4445"/>
                <wp:wrapNone/>
                <wp:docPr id="412" name=""/>
                <a:graphic xmlns:a="http://schemas.openxmlformats.org/drawingml/2006/main">
                  <a:graphicData uri="http://schemas.microsoft.com/office/word/2010/wordprocessingShape">
                    <wps:wsp>
                      <wps:cNvSpPr/>
                      <wps:spPr>
                        <a:xfrm>
                          <a:off x="0" y="0"/>
                          <a:ext cx="3992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pt" to="314.35pt,-1.2pt" stroked="t" o:allowincell="f" style="position:absolute">
                <v:stroke color="black" weight="9000" joinstyle="miter" endcap="flat"/>
                <v:fill o:detectmouseclick="t" on="false"/>
                <w10:wrap type="none"/>
              </v:line>
            </w:pict>
          </mc:Fallback>
        </mc:AlternateContent>
      </w:r>
      <w:r>
        <w:rPr/>
        <w:t>ибо у этих событий была своя иррациональная, не поддающаяся разумному объяснению «подкладка».</w:t>
      </w:r>
    </w:p>
    <w:p>
      <w:pPr>
        <w:pStyle w:val="21"/>
        <w:rPr/>
      </w:pPr>
      <w:r>
        <w:rPr/>
        <w:t>И это, кстати говоря, понимали не только Ленин, считавший, что восстание лучше было бы отложить по крайней мере до весны 1906 г. и видевший все просчеты и ошибки руководителей воору</w:t>
        <w:softHyphen/>
        <w:t xml:space="preserve">женного выступления в Москве, но и такой осторожный и трезвый политик, как Милюков, или более эмоциональный и откровенный Петр Струве. Последний по горячим следам восстания писал, что в московских событиях, при всей их бессмысленности, было что-то </w:t>
      </w:r>
      <w:r>
        <w:rPr>
          <w:i/>
          <w:iCs/>
        </w:rPr>
        <w:t xml:space="preserve">роковое, </w:t>
      </w:r>
      <w:r>
        <w:rPr/>
        <w:t>когда злоба и ожесточение угнетенного народа соедини</w:t>
        <w:softHyphen/>
        <w:t>лись с безумием, охватившим ожесточенную самодержавием интел</w:t>
        <w:softHyphen/>
        <w:t>лигенцию. По мнению Струве, в Москве были лишь «бутафорские» баррикады и «отчаянно храбрая, геройская борьба нафантазирован</w:t>
        <w:softHyphen/>
        <w:t>ных, обрекших себя гибели рабочих», а не народное восстание как таковое. Но характерно, что Струве пишет далее не о том, что «не нужно было и браться за оружие», а бескомпромиссно осуждает правительство, допустившее, чтобы «с бессмысленностью и беспо</w:t>
        <w:softHyphen/>
        <w:t>щадностью беспримерной в истории разрушались дома, убивались люди, и участвовавшие и не участвовавшие в движении... », и чтобы после подавления восстания началась бессмысленная и злостная рас</w:t>
        <w:softHyphen/>
        <w:t xml:space="preserve">права не с «бунтовщиками», а с мирным гражданским населением </w:t>
      </w:r>
      <w:r>
        <w:rPr>
          <w:vertAlign w:val="superscript"/>
        </w:rPr>
        <w:t>1</w:t>
      </w:r>
      <w:r>
        <w:rPr/>
        <w:t>.</w:t>
      </w:r>
    </w:p>
    <w:p>
      <w:pPr>
        <w:pStyle w:val="21"/>
        <w:rPr/>
      </w:pPr>
      <w:r>
        <w:rPr/>
        <w:t xml:space="preserve">П. Н. Милюков в статье «Мораль Московского восстания» позже занял аналогичную позицию, осудив не революционеров, а власть, обреченную из-за своего полного разрыва с обществом на гибель </w:t>
      </w:r>
      <w:r>
        <w:rPr>
          <w:vertAlign w:val="superscript"/>
        </w:rPr>
        <w:t>2</w:t>
      </w:r>
      <w:r>
        <w:rPr/>
        <w:t>. Согласитесь, что на таком фоне слова Плеханова выглядели уже совсем не так безобидно, как казалось самому Георгию Валентино</w:t>
        <w:softHyphen/>
        <w:t>вичу. Ведь неожиданно для себя он оказался в положении человека, больно задевшего лучшие чувства тех, кто дрался на баррикадах, помогал дружинникам или просто сочувствовал им. А таких обид, как известно, не прощают, хотя сам Плеханов был убежден, что сказал только правду, стараясь предотвратить новые человеческие жертвы в случае попытки повторения неподготовленного восстания и защищая честь своей партии, на которую после декабрьской трагедии 1905 г. многие стали смотреть как на кучку безответствен</w:t>
        <w:softHyphen/>
        <w:t>ных «вспышкопускателей». Можно почти не сомневаться и в том, что если бы плехановские оценки Московского восстания прозвуча</w:t>
        <w:softHyphen/>
        <w:t>ли на несколько месяцев позже, то они не встретили бы столь яростного неприятия, как в конце 1905 — начале 1906 г., когда зарево пожаров над Пресней и грохот артиллерийской канонады, образно говоря, еще стояли перед глазами и звучали в ушах свиде</w:t>
        <w:softHyphen/>
        <w:t>телей тех памятных событий. Так или иначе, форма и время, выбранные Плехановым для подведения итогов Московского вос</w:t>
        <w:softHyphen/>
        <w:t>стания, оказались крайне неудачными, и ему и при жизни, и осо-</w:t>
      </w:r>
    </w:p>
    <w:p>
      <w:pPr>
        <w:pStyle w:val="3"/>
        <w:rPr/>
      </w:pPr>
      <w:r>
        <mc:AlternateContent>
          <mc:Choice Requires="wps">
            <w:drawing>
              <wp:anchor behindDoc="0" distT="0" distB="0" distL="114935" distR="114935" simplePos="0" locked="0" layoutInCell="0" allowOverlap="1" relativeHeight="414">
                <wp:simplePos x="0" y="0"/>
                <wp:positionH relativeFrom="column">
                  <wp:posOffset>84455</wp:posOffset>
                </wp:positionH>
                <wp:positionV relativeFrom="paragraph">
                  <wp:posOffset>-62230</wp:posOffset>
                </wp:positionV>
                <wp:extent cx="1779905" cy="0"/>
                <wp:effectExtent l="0" t="3175" r="0" b="3175"/>
                <wp:wrapNone/>
                <wp:docPr id="413"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4.9pt" to="146.75pt,-4.9pt" stroked="t" o:allowincell="f" style="position:absolute">
                <v:stroke color="black" weight="6480" joinstyle="miter" endcap="flat"/>
                <v:fill o:detectmouseclick="t" on="false"/>
                <w10:wrap type="none"/>
              </v:line>
            </w:pict>
          </mc:Fallback>
        </mc:AlternateContent>
      </w:r>
      <w:r>
        <w:rPr>
          <w:vertAlign w:val="superscript"/>
        </w:rPr>
        <w:t xml:space="preserve">1 </w:t>
      </w:r>
      <w:r>
        <w:rPr/>
        <w:t>Полярная звезда. 1905. 30 декабря. № 3.</w:t>
      </w:r>
    </w:p>
    <w:p>
      <w:pPr>
        <w:pStyle w:val="3"/>
        <w:rPr/>
      </w:pPr>
      <w:r>
        <w:rPr>
          <w:vertAlign w:val="superscript"/>
        </w:rPr>
        <w:t xml:space="preserve">2 </w:t>
      </w:r>
      <w:r>
        <w:rPr/>
        <w:t>См.: Милюков П. Н. Год борьбы. Публицистическая хроника 1905 — 1906. СПб., 1907. С. 176-178.</w:t>
      </w:r>
    </w:p>
    <w:p>
      <w:pPr>
        <w:pStyle w:val="Normal"/>
        <w:shd w:fill="FFFFFF" w:val="clear"/>
        <w:jc w:val="right"/>
        <w:rPr>
          <w:i/>
          <w:i/>
          <w:iCs/>
          <w:color w:val="000000"/>
        </w:rPr>
      </w:pPr>
      <w:r>
        <w:rPr>
          <w:i/>
          <w:iCs/>
          <w:color w:val="000000"/>
        </w:rPr>
        <w:t>227</w:t>
      </w:r>
    </w:p>
    <w:p>
      <w:pPr>
        <w:pStyle w:val="1"/>
        <w:rPr/>
      </w:pPr>
      <w:r>
        <mc:AlternateContent>
          <mc:Choice Requires="wps">
            <w:drawing>
              <wp:anchor behindDoc="0" distT="0" distB="0" distL="114935" distR="114935" simplePos="0" locked="0" layoutInCell="0" allowOverlap="1" relativeHeight="415">
                <wp:simplePos x="0" y="0"/>
                <wp:positionH relativeFrom="column">
                  <wp:posOffset>-3175</wp:posOffset>
                </wp:positionH>
                <wp:positionV relativeFrom="paragraph">
                  <wp:posOffset>-12065</wp:posOffset>
                </wp:positionV>
                <wp:extent cx="4023360" cy="0"/>
                <wp:effectExtent l="635" t="4445" r="0" b="4445"/>
                <wp:wrapNone/>
                <wp:docPr id="414"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95pt" to="316.5pt,-0.95pt" stroked="t" o:allowincell="f" style="position:absolute">
                <v:stroke color="black" weight="9000" joinstyle="miter" endcap="flat"/>
                <v:fill o:detectmouseclick="t" on="false"/>
                <w10:wrap type="none"/>
              </v:line>
            </w:pict>
          </mc:Fallback>
        </mc:AlternateContent>
      </w:r>
      <w:r>
        <w:rPr/>
        <w:t>бенно после смерти долго еще поминали вошедшую при советской власти в школьные учебники и ставшую исторической фразу «Не нужно было и браться за оружие».</w:t>
      </w:r>
    </w:p>
    <w:p>
      <w:pPr>
        <w:pStyle w:val="21"/>
        <w:rPr/>
      </w:pPr>
      <w:r>
        <w:rPr/>
        <w:t>С другой стороны, шансов на победу дружинников в Москве в декабре 1905 г. действительно было очень мало. Да и победа в одном городе, пусть даже во второй столице империи, еще не могла стать залогом победы революции в целом, поскольку соотношение сил в масштабах всей страны складывалось в конце 1905 г. еще отнюдь не в пользу революционеров. И это отнюдь не было секре</w:t>
        <w:softHyphen/>
        <w:t>том для многих из тех, кто принимал решение о начале Московско</w:t>
        <w:softHyphen/>
        <w:t>го восстания. Тем не менее эти люди никогда не казнили себя впоследствии за призывы к оружию, ссылаясь на то, что москов</w:t>
        <w:softHyphen/>
        <w:t>ские рабочие в тот момент сами буквально рвались в бой. Можно ли было удержать их, уговорить повременить с восстанием, пока не будет обеспечено благоприятное для народа соотношение вооружен</w:t>
        <w:softHyphen/>
        <w:t>ных дружинников и царских войск и полиции? Вряд ли, особенно если вспомнить, например, реакцию петербургских рабочих на большевистскую антигапоновскую агитацию накануне Кровавого воскресенья. Да московские революционеры и не собирались зани</w:t>
        <w:softHyphen/>
        <w:t>маться подобными уговорами, ибо в их сознании к концу 1905 г. уже прочно укрепилась мысль о том, что восстание необходимо и неизбежно, а его жертвы окупятся грядущей победой народа. Это и решило в декабре 1905 г. дело.</w:t>
      </w:r>
    </w:p>
    <w:p>
      <w:pPr>
        <w:pStyle w:val="21"/>
        <w:rPr/>
      </w:pPr>
      <w:r>
        <w:rPr/>
        <w:t>Подобных примеров не только в отечественной, но и в мировой истории множество. В исторической ретроспекции многое видится совсем не так, как в исторической перспективе. Но люди и целые политические партии живут не только головой, но и сердцем. Так было и так, видимо, будет и впредь, нравится это нам или нет.</w:t>
      </w:r>
    </w:p>
    <w:p>
      <w:pPr>
        <w:pStyle w:val="21"/>
        <w:rPr/>
      </w:pPr>
      <w:r>
        <w:rPr/>
        <w:t>Вместе с тем неправильно было бы истолковывать плехановскую оценку Московского восстания как доказательство его перехода на реформистские позиции и принципиального отказа от вооруженной борьбы с правительством. Другое дело, что декабрьская неудача еще больше подогрела в Плеханове чувство осторожности при выбо</w:t>
        <w:softHyphen/>
        <w:t xml:space="preserve">ре времени и места будущего восстания, что ярко проявилось, в частности, в его выступлении на </w:t>
      </w:r>
      <w:r>
        <w:rPr>
          <w:lang w:val="en-US"/>
        </w:rPr>
        <w:t>IV</w:t>
      </w:r>
      <w:r>
        <w:rPr/>
        <w:t xml:space="preserve"> съезде РСДРП весной 1906 г.</w:t>
      </w:r>
    </w:p>
    <w:p>
      <w:pPr>
        <w:pStyle w:val="21"/>
        <w:rPr/>
      </w:pPr>
      <w:r>
        <w:rPr/>
        <w:t>В середине января 1906 г. Плеханов должен был выехать в Россию, где его уже ждали и революционеры, и власти. Погранич</w:t>
        <w:softHyphen/>
        <w:t>ной страже на станции Вержболово было дано указание: «Возвра</w:t>
        <w:softHyphen/>
        <w:t xml:space="preserve">щающийся в Россию эмигрант Плеханов аресту не подлежит» (за ним предполагалось установить секретное наблюдение </w:t>
      </w:r>
      <w:r>
        <w:rPr>
          <w:vertAlign w:val="superscript"/>
        </w:rPr>
        <w:t>1</w:t>
      </w:r>
      <w:r>
        <w:rPr/>
        <w:t>). Однако начавшиеся в Петербурге массовые аресты и новый приступ болез</w:t>
        <w:softHyphen/>
        <w:t>ни Плеханова перечеркнули все эти планы. Чуть приоткрывшаяся было дверь на родину вновь захлопнулась на целых одиннадцать лет...</w:t>
      </w:r>
    </w:p>
    <w:p>
      <w:pPr>
        <w:pStyle w:val="3"/>
        <w:rPr/>
      </w:pPr>
      <w:r>
        <mc:AlternateContent>
          <mc:Choice Requires="wps">
            <w:drawing>
              <wp:anchor behindDoc="0" distT="0" distB="0" distL="114935" distR="114935" simplePos="0" locked="0" layoutInCell="0" allowOverlap="1" relativeHeight="416">
                <wp:simplePos x="0" y="0"/>
                <wp:positionH relativeFrom="column">
                  <wp:posOffset>8255</wp:posOffset>
                </wp:positionH>
                <wp:positionV relativeFrom="paragraph">
                  <wp:posOffset>-20320</wp:posOffset>
                </wp:positionV>
                <wp:extent cx="1786255" cy="0"/>
                <wp:effectExtent l="0" t="3175" r="0" b="3175"/>
                <wp:wrapNone/>
                <wp:docPr id="415" name=""/>
                <a:graphic xmlns:a="http://schemas.openxmlformats.org/drawingml/2006/main">
                  <a:graphicData uri="http://schemas.microsoft.com/office/word/2010/wordprocessingShape">
                    <wps:wsp>
                      <wps:cNvSpPr/>
                      <wps:spPr>
                        <a:xfrm>
                          <a:off x="0" y="0"/>
                          <a:ext cx="178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1.6pt" to="141.25pt,-1.6pt" stroked="t" o:allowincell="f" style="position:absolute">
                <v:stroke color="black" weight="6480" joinstyle="miter" endcap="flat"/>
                <v:fill o:detectmouseclick="t" on="false"/>
                <w10:wrap type="none"/>
              </v:line>
            </w:pict>
          </mc:Fallback>
        </mc:AlternateContent>
      </w:r>
      <w:r>
        <w:rPr>
          <w:vertAlign w:val="superscript"/>
        </w:rPr>
        <w:t>1</w:t>
      </w:r>
      <w:r>
        <w:rPr/>
        <w:t xml:space="preserve"> ГАРФ. Ф. 102. 1906. Отд. 1. Оп. 235. Д. 753. Л. 80, 83 об.</w:t>
      </w:r>
    </w:p>
    <w:p>
      <w:pPr>
        <w:pStyle w:val="Normal"/>
        <w:shd w:fill="FFFFFF" w:val="clear"/>
        <w:rPr>
          <w:i/>
          <w:i/>
          <w:iCs/>
          <w:color w:val="000000"/>
          <w:sz w:val="22"/>
          <w:szCs w:val="22"/>
        </w:rPr>
      </w:pPr>
      <w:r>
        <w:rPr>
          <w:i/>
          <w:iCs/>
          <w:color w:val="000000"/>
          <w:sz w:val="22"/>
          <w:szCs w:val="22"/>
        </w:rPr>
        <w:t>228</w:t>
      </w:r>
    </w:p>
    <w:p>
      <w:pPr>
        <w:pStyle w:val="21"/>
        <w:rPr/>
      </w:pPr>
      <w:r>
        <mc:AlternateContent>
          <mc:Choice Requires="wps">
            <w:drawing>
              <wp:anchor behindDoc="0" distT="0" distB="0" distL="114935" distR="114935" simplePos="0" locked="0" layoutInCell="0" allowOverlap="1" relativeHeight="417">
                <wp:simplePos x="0" y="0"/>
                <wp:positionH relativeFrom="column">
                  <wp:posOffset>-6350</wp:posOffset>
                </wp:positionH>
                <wp:positionV relativeFrom="paragraph">
                  <wp:posOffset>-15240</wp:posOffset>
                </wp:positionV>
                <wp:extent cx="4035425" cy="0"/>
                <wp:effectExtent l="0" t="4445" r="0" b="4445"/>
                <wp:wrapNone/>
                <wp:docPr id="416"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pt" to="317.2pt,-1.2pt" stroked="t" o:allowincell="f" style="position:absolute">
                <v:stroke color="black" weight="9000" joinstyle="miter" endcap="flat"/>
                <v:fill o:detectmouseclick="t" on="false"/>
                <w10:wrap type="none"/>
              </v:line>
            </w:pict>
          </mc:Fallback>
        </mc:AlternateContent>
      </w:r>
      <w:r>
        <w:rPr/>
        <w:t>Но жизнь продолжалась. Продолжалась и революция, вступив</w:t>
        <w:softHyphen/>
        <w:t>шая после поражения декабрьских восстаний в свою нисходящую стадию, растянувшуюся, однако, на целых полтора года. При этом в ней появились и новые моменты, связанные с выборами и работой первого российского парламента — Государственной Думы.</w:t>
      </w:r>
    </w:p>
    <w:p>
      <w:pPr>
        <w:pStyle w:val="21"/>
        <w:rPr/>
      </w:pPr>
      <w:r>
        <w:rPr/>
        <w:t>Однако Плеханов долго не мог оправиться от пережитого в конце 1905 г. потрясения. И здесь мы должны сделать одно небезынтересное отступление от основной линии нашего повествования.</w:t>
      </w:r>
    </w:p>
    <w:p>
      <w:pPr>
        <w:pStyle w:val="21"/>
        <w:rPr/>
      </w:pPr>
      <w:r>
        <w:rPr/>
        <w:t>В феврале 1906 г. Плеханов познакомился на Итальянской Ри</w:t>
        <w:softHyphen/>
        <w:t>вьере, где он лечился, со знаменитым русским композитором и пианистом Александром Николаевичем Скрябиным. Встреча про</w:t>
        <w:softHyphen/>
        <w:t>изошла в Больяско (близ Генуи) в доме польского социал-демокра</w:t>
        <w:softHyphen/>
        <w:t>та В. А. Кобылянского, жена которого училась у Скрябина в Мос</w:t>
        <w:softHyphen/>
        <w:t>ковской консерватории. На первый взгляд Скрябин и Плеханов были настолько разными людьми, что сближение их казалось про</w:t>
        <w:softHyphen/>
        <w:t>сто невероятным. Тонкое, почти женственное лицо композитора, его мечтательный взгляд, физическая хрупкость и незащищенность резко контрастировали с несколько пуританской, суровой внешнос</w:t>
        <w:softHyphen/>
        <w:t>тью Плеханова, со всем его обликом сильного, стареющего орла, привыкшего всегда и во всем быть первым. Диаметрально противо</w:t>
        <w:softHyphen/>
        <w:t>положными были и их мировоззренческие позиции: Скрябин был типичным идеалистом, тяготевшим вдобавок к мистике, тогда как Плеханов непоколебимо стоял на почве материализма. Трудно было заранее сказать, понравится ли Георгию Валентиновичу и музыка Скрябина — детище бурного, нервного, построенного на диссонан</w:t>
        <w:softHyphen/>
        <w:t>сах двадцатого столетия. Ведь у Плеханова уже давно сложился свой, четко очерченный круг любимых музыкальных произведений — Патетическая соната и Третья (Героическая) симфония Бетхове</w:t>
        <w:softHyphen/>
        <w:t>на, «Осуждение Фауста» Берлиоза, «Гибель богов» и «Зигфрид» Вагнера...</w:t>
      </w:r>
    </w:p>
    <w:p>
      <w:pPr>
        <w:pStyle w:val="21"/>
        <w:rPr/>
      </w:pPr>
      <w:r>
        <w:rPr/>
        <w:t>Но Скрябин и Плеханов сразу же нашли общий язык и понрави</w:t>
        <w:softHyphen/>
        <w:t>лись друг другу. Оказалось, что композитор, который с 1904 г. жил и концертировал за границей, пристально следит за событиями на родине, сочувствует революционерам и их борьбе против самодер</w:t>
        <w:softHyphen/>
        <w:t>жавия. Музыка Скрябина — а он играл в тот вечер свои этюды, вальсы, «Божественную поэму» и части еще не законченной «Поэмы экстаза» — привела Плеханова в восхищение. Скрябин смущенно сказал, что последнее произведение навеяно революцией в России, а эпиграфом к нему он хотел бы взять строку из револю</w:t>
        <w:softHyphen/>
        <w:t>ционной песни — «Вставай, подымайся, рабочий народ!».</w:t>
      </w:r>
    </w:p>
    <w:p>
      <w:pPr>
        <w:pStyle w:val="21"/>
        <w:rPr/>
      </w:pPr>
      <w:r>
        <w:rPr/>
        <w:t>Плеханов и Скрябин встречались после этого еще много раз — и на Ривьере, и в Швейцарии, куда Плеханов вернулся в середине июня 1906 г. после двух заграничных поездок — сначала во Фло</w:t>
        <w:softHyphen/>
        <w:t xml:space="preserve">ренцию и Рим вместе с дочерью Лидией, а затем на </w:t>
      </w:r>
      <w:r>
        <w:rPr>
          <w:lang w:val="en-US"/>
        </w:rPr>
        <w:t>IV</w:t>
      </w:r>
      <w:r>
        <w:rPr/>
        <w:t xml:space="preserve"> съезд РСДРП в Стокгольм, откуда он заехал еще в Берлин и Гамбург. Композитор все больше покорял сердце Георгия Валентиновича: он просил называть себя «товарищем», начал читать по совету Плеха-</w:t>
      </w:r>
    </w:p>
    <w:p>
      <w:pPr>
        <w:pStyle w:val="Normal"/>
        <w:shd w:fill="FFFFFF" w:val="clear"/>
        <w:jc w:val="right"/>
        <w:rPr>
          <w:i/>
          <w:i/>
          <w:iCs/>
          <w:color w:val="000000"/>
          <w:sz w:val="22"/>
          <w:szCs w:val="22"/>
        </w:rPr>
      </w:pPr>
      <w:r>
        <w:rPr>
          <w:i/>
          <w:iCs/>
          <w:color w:val="000000"/>
          <w:sz w:val="22"/>
          <w:szCs w:val="22"/>
        </w:rPr>
        <w:t>229</w:t>
      </w:r>
    </w:p>
    <w:p>
      <w:pPr>
        <w:pStyle w:val="1"/>
        <w:rPr/>
      </w:pPr>
      <w:r>
        <mc:AlternateContent>
          <mc:Choice Requires="wps">
            <w:drawing>
              <wp:anchor behindDoc="0" distT="0" distB="0" distL="114935" distR="114935" simplePos="0" locked="0" layoutInCell="0" allowOverlap="1" relativeHeight="418">
                <wp:simplePos x="0" y="0"/>
                <wp:positionH relativeFrom="column">
                  <wp:posOffset>3175</wp:posOffset>
                </wp:positionH>
                <wp:positionV relativeFrom="paragraph">
                  <wp:posOffset>-18415</wp:posOffset>
                </wp:positionV>
                <wp:extent cx="4035425" cy="0"/>
                <wp:effectExtent l="0" t="4445" r="0" b="4445"/>
                <wp:wrapNone/>
                <wp:docPr id="417"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7.95pt,-1.45pt" stroked="t" o:allowincell="f" style="position:absolute">
                <v:stroke color="black" weight="9000" joinstyle="miter" endcap="flat"/>
                <v:fill o:detectmouseclick="t" on="false"/>
                <w10:wrap type="none"/>
              </v:line>
            </w:pict>
          </mc:Fallback>
        </mc:AlternateContent>
      </w:r>
      <w:r>
        <w:rPr/>
        <w:t>нова марксистскую литературу, включая «Капитал», хотя и яростно спорил по философским вопросам, оставаясь на идеалистических позициях. Как вспоминала Р. М. Плеханова, во время одной из прогулок Скрябин, например, всерьез заявил, что поскольку мир создается волей и творческим духом человека, неподвластными действию физических законов, в частности закона всемирного тяго</w:t>
        <w:softHyphen/>
        <w:t>тения, то он может броситься с моста вниз и не упасть благодаря силе своей воли. «Попробуйте, Александр Николаевич», — невоз</w:t>
        <w:softHyphen/>
        <w:t>мутимо сказал ему Плеханов. Однако от демонстрации рискованно</w:t>
        <w:softHyphen/>
        <w:t>го опыта после некоторого препирательства Скрябин все же отка</w:t>
        <w:softHyphen/>
        <w:t>зался. Что касается социализма, то композитор считал его лишь ступенью на пути к каким-то высшим, космическим идеалам.</w:t>
      </w:r>
    </w:p>
    <w:p>
      <w:pPr>
        <w:pStyle w:val="21"/>
        <w:rPr/>
      </w:pPr>
      <w:r>
        <w:rPr/>
        <w:t>Встречи с Плехановым духовно обогащали Скрябина, помогали шире взглянуть на окружающий мир. В свою очередь, беседы со Скрябиным вызывали у Плеханова, по его собственному призна</w:t>
        <w:softHyphen/>
        <w:t xml:space="preserve">нию, приятное и полезное умственное возбуждение. Через </w:t>
      </w:r>
      <w:r>
        <w:rPr>
          <w:b/>
          <w:bCs/>
        </w:rPr>
        <w:t xml:space="preserve">10 </w:t>
      </w:r>
      <w:r>
        <w:rPr/>
        <w:t xml:space="preserve">лет, уже после смерти Скрябина </w:t>
      </w:r>
      <w:r>
        <w:rPr>
          <w:b/>
          <w:bCs/>
        </w:rPr>
        <w:t xml:space="preserve">(1915 </w:t>
      </w:r>
      <w:r>
        <w:rPr/>
        <w:t>г. ), Плеханов писал его другу, доктору В. В. Богородскому: «Когда я встретил его в Больяско, он был совершенно незнаком с материалистическим взглядом Маркса и Энгельса на историю. Я обратил его внимание на важное фило</w:t>
        <w:softHyphen/>
        <w:t>софское значение этого взгляда. Несколько месяцев спустя, встре</w:t>
        <w:softHyphen/>
        <w:t>тившись с ним в Швейцарии, я увидел, что он, отнюдь не сделав</w:t>
        <w:softHyphen/>
        <w:t>шись сторонником исторического материализма, успел так хорошо понять его сущность, что мог оперировать с этим учением гораздо лучше, нежели многие «твердокаменные» марксисты как в России, так и за границей».</w:t>
      </w:r>
    </w:p>
    <w:p>
      <w:pPr>
        <w:pStyle w:val="21"/>
        <w:rPr/>
      </w:pPr>
      <w:r>
        <w:rPr/>
        <w:t>Как бы подводя итог своим встречам с выдающимся музыкан</w:t>
        <w:softHyphen/>
        <w:t>том, Плеханов писал: «Александр Николаевич Скрябин был сыном своего времени. Видоизменяя известное выражение Гегеля, относя</w:t>
        <w:softHyphen/>
        <w:t>щееся к философии, можно сказать, что творчество Скрябина было его временем, выраженным в звуках. Но когда временное, преходя</w:t>
        <w:softHyphen/>
        <w:t xml:space="preserve">щее находит свое выражение в творчестве большого художника, оно приобретает </w:t>
      </w:r>
      <w:r>
        <w:rPr>
          <w:b/>
          <w:bCs/>
        </w:rPr>
        <w:t xml:space="preserve">постоянное </w:t>
      </w:r>
      <w:r>
        <w:rPr/>
        <w:t xml:space="preserve">значение и делается </w:t>
      </w:r>
      <w:r>
        <w:rPr>
          <w:b/>
          <w:bCs/>
        </w:rPr>
        <w:t xml:space="preserve">непреходящим» </w:t>
      </w:r>
      <w:r>
        <w:rPr>
          <w:vertAlign w:val="superscript"/>
        </w:rPr>
        <w:t>1</w:t>
      </w:r>
      <w:r>
        <w:rPr/>
        <w:t>.</w:t>
      </w:r>
    </w:p>
    <w:p>
      <w:pPr>
        <w:pStyle w:val="21"/>
        <w:rPr/>
      </w:pPr>
      <w:r>
        <w:rPr/>
        <w:t>Сохранились и экземпляры двух книг Плеханова с дарственны</w:t>
        <w:softHyphen/>
        <w:t>ми надписями Скрябину — «К вопросу о развитии монистического взгляда на историю» и сборник статей «За двадцать лет» (на ее обложке мы читаем: «А. Н. Скрябину от автора в знак искреннего уважения. 1 июля 1906</w:t>
      </w:r>
      <w:r>
        <w:rPr>
          <w:b/>
          <w:bCs/>
        </w:rPr>
        <w:t xml:space="preserve"> </w:t>
      </w:r>
      <w:r>
        <w:rPr/>
        <w:t xml:space="preserve">г. » </w:t>
      </w:r>
      <w:r>
        <w:rPr>
          <w:vertAlign w:val="superscript"/>
        </w:rPr>
        <w:t>2</w:t>
      </w:r>
      <w:r>
        <w:rPr/>
        <w:t>).</w:t>
      </w:r>
    </w:p>
    <w:p>
      <w:pPr>
        <w:pStyle w:val="21"/>
        <w:rPr/>
      </w:pPr>
      <w:r>
        <mc:AlternateContent>
          <mc:Choice Requires="wps">
            <w:drawing>
              <wp:anchor behindDoc="0" distT="0" distB="0" distL="114935" distR="114935" simplePos="0" locked="0" layoutInCell="0" allowOverlap="1" relativeHeight="419">
                <wp:simplePos x="0" y="0"/>
                <wp:positionH relativeFrom="column">
                  <wp:posOffset>8255</wp:posOffset>
                </wp:positionH>
                <wp:positionV relativeFrom="paragraph">
                  <wp:posOffset>1275080</wp:posOffset>
                </wp:positionV>
                <wp:extent cx="1791970" cy="0"/>
                <wp:effectExtent l="0" t="1905" r="0" b="1905"/>
                <wp:wrapNone/>
                <wp:docPr id="418" name=""/>
                <a:graphic xmlns:a="http://schemas.openxmlformats.org/drawingml/2006/main">
                  <a:graphicData uri="http://schemas.microsoft.com/office/word/2010/wordprocessingShape">
                    <wps:wsp>
                      <wps:cNvSpPr/>
                      <wps:spPr>
                        <a:xfrm>
                          <a:off x="0" y="0"/>
                          <a:ext cx="1792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00.4pt" to="141.7pt,100.4pt" stroked="t" o:allowincell="f" style="position:absolute">
                <v:stroke color="black" weight="3240" joinstyle="miter" endcap="flat"/>
                <v:fill o:detectmouseclick="t" on="false"/>
                <w10:wrap type="none"/>
              </v:line>
            </w:pict>
          </mc:Fallback>
        </mc:AlternateContent>
      </w:r>
      <w:r>
        <w:rPr/>
        <w:t>Чтобы закончить это «музыкальное» отступление от основной темы нашего повествования, отметим, что несколько позже, в марте 1909</w:t>
      </w:r>
      <w:r>
        <w:rPr>
          <w:b/>
          <w:bCs/>
        </w:rPr>
        <w:t xml:space="preserve"> </w:t>
      </w:r>
      <w:r>
        <w:rPr/>
        <w:t>г. Г. В. Плеханов познакомился в Ницце с великим русским певцом Ф. И. Шаляпиным, который даже побывал в гостях у Геор</w:t>
        <w:softHyphen/>
        <w:t>гия Валентиновича и Розалии Марковны. После этого они получи-</w:t>
      </w:r>
    </w:p>
    <w:p>
      <w:pPr>
        <w:pStyle w:val="3"/>
        <w:rPr/>
      </w:pPr>
      <w:r>
        <w:rPr>
          <w:vertAlign w:val="superscript"/>
        </w:rPr>
        <w:t xml:space="preserve">1 </w:t>
      </w:r>
      <w:r>
        <w:rPr/>
        <w:t>Плеханов Г. В. Литература и эстетика. М., 1958. Т. 2. С. 494-495.</w:t>
      </w:r>
    </w:p>
    <w:p>
      <w:pPr>
        <w:pStyle w:val="3"/>
        <w:rPr/>
      </w:pPr>
      <w:r>
        <w:rPr>
          <w:vertAlign w:val="superscript"/>
        </w:rPr>
        <w:t xml:space="preserve">2 </w:t>
      </w:r>
      <w:r>
        <w:rPr/>
        <w:t>См.: Бэлза И. Александр Николаевич Скрябин. М., 1987. С. 64.</w:t>
      </w:r>
    </w:p>
    <w:p>
      <w:pPr>
        <w:pStyle w:val="Normal"/>
        <w:shd w:fill="FFFFFF" w:val="clear"/>
        <w:rPr>
          <w:i/>
          <w:i/>
          <w:iCs/>
          <w:color w:val="000000"/>
        </w:rPr>
      </w:pPr>
      <w:r>
        <w:rPr>
          <w:i/>
          <w:iCs/>
          <w:color w:val="000000"/>
        </w:rPr>
        <w:t>230</w:t>
      </w:r>
    </w:p>
    <w:p>
      <w:pPr>
        <w:pStyle w:val="1"/>
        <w:rPr/>
      </w:pPr>
      <w:r>
        <mc:AlternateContent>
          <mc:Choice Requires="wps">
            <w:drawing>
              <wp:anchor behindDoc="0" distT="0" distB="0" distL="114935" distR="114935" simplePos="0" locked="0" layoutInCell="0" allowOverlap="1" relativeHeight="420">
                <wp:simplePos x="0" y="0"/>
                <wp:positionH relativeFrom="column">
                  <wp:posOffset>0</wp:posOffset>
                </wp:positionH>
                <wp:positionV relativeFrom="paragraph">
                  <wp:posOffset>-12065</wp:posOffset>
                </wp:positionV>
                <wp:extent cx="4035425" cy="0"/>
                <wp:effectExtent l="0" t="4445" r="0" b="4445"/>
                <wp:wrapNone/>
                <wp:docPr id="419"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95pt" to="317.7pt,-0.95pt" stroked="t" o:allowincell="f" style="position:absolute">
                <v:stroke color="black" weight="9000" joinstyle="miter" endcap="flat"/>
                <v:fill o:detectmouseclick="t" on="false"/>
                <w10:wrap type="none"/>
              </v:line>
            </w:pict>
          </mc:Fallback>
        </mc:AlternateContent>
      </w:r>
      <w:r>
        <w:rPr/>
        <w:t>ли фотографию певца с надписью: «Милейшим супругам Плехано</w:t>
        <w:softHyphen/>
        <w:t>вым на память о свидании и в знак искренней симпатии. Федор Шаляпин». Однако финал знакомства оказался совершенно неожи</w:t>
        <w:softHyphen/>
        <w:t>данным. 1 марта 1911 г. Плеханов возвратил упомянутую выше фотографию Шаляпину вместе с запиской такого содержания: «Возвращаем за ненадобностью. Г. Плеханов. Р. Плеханова». Что же произошло? Дело в том, что за границей стал известен эпизод с коленопреклонением Шаляпина перед царской ложей, когда хорис</w:t>
        <w:softHyphen/>
        <w:t xml:space="preserve">ты обратились к Николаю </w:t>
      </w:r>
      <w:r>
        <w:rPr>
          <w:lang w:val="en-US"/>
        </w:rPr>
        <w:t>II</w:t>
      </w:r>
      <w:r>
        <w:rPr/>
        <w:t xml:space="preserve"> с просьбой о повышении своего жало</w:t>
        <w:softHyphen/>
        <w:t>ванья. Плеханов не стал разбираться в мотивах этого поступка, который сам Шаляпин объяснял позже тем, что он ничего не знал о намерениях хористов, растерялся и тоже стал на колени. Для Пле</w:t>
        <w:softHyphen/>
        <w:t>ханова был важен сам факт унижения Шаляпина, несовместимый, по его понятиям, с чувством человеческого достоинства и совершен</w:t>
        <w:softHyphen/>
        <w:t xml:space="preserve">но неприемлемый для него как революционера и демократа </w:t>
      </w:r>
      <w:r>
        <w:rPr>
          <w:vertAlign w:val="superscript"/>
        </w:rPr>
        <w:t>1</w:t>
      </w:r>
      <w:r>
        <w:rPr/>
        <w:t>.</w:t>
      </w:r>
    </w:p>
    <w:p>
      <w:pPr>
        <w:pStyle w:val="21"/>
        <w:rPr/>
      </w:pPr>
      <w:r>
        <w:rPr/>
        <w:t>Но вернемся к событиям 1906 г. В марте вышел из печати очередной, пятый выпуск плехановского «Дневника». Здесь были напечатаны статья «К аграрному вопросу в России», где Плеханов снова критиковал идею национализации земли и выступал в под</w:t>
        <w:softHyphen/>
        <w:t>держку программы «муниципализации», заметки о съезде австрий</w:t>
        <w:softHyphen/>
        <w:t>ских профсоюзов и о русских «черносотенцах», а также письмо товарищу С., в котором Георгий Валентинович критиковал больше</w:t>
        <w:softHyphen/>
        <w:t xml:space="preserve">вистскую тактику бойкота выборов в </w:t>
      </w:r>
      <w:r>
        <w:rPr>
          <w:lang w:val="en-US"/>
        </w:rPr>
        <w:t>I</w:t>
      </w:r>
      <w:r>
        <w:rPr/>
        <w:t xml:space="preserve"> Государственную Думу. Правда, он еще не ставил здесь вопроса об участии РСДРП в думской работе, поскольку был уверен, что в партии все равно возьмут верх бойкотистские настроения, но подчеркивал важность участия социал-демократов в избирательной кампании как эффек</w:t>
        <w:softHyphen/>
        <w:t>тивного средства политического просвещения народа.</w:t>
      </w:r>
    </w:p>
    <w:p>
      <w:pPr>
        <w:pStyle w:val="21"/>
        <w:rPr/>
      </w:pPr>
      <w:r>
        <w:rPr/>
        <w:t>С начала 1906 г. быстро пошел процесс нового сближения Пле</w:t>
        <w:softHyphen/>
        <w:t>ханова с меньшевиками и меньшевиков с Плехановым. Явный пово</w:t>
        <w:softHyphen/>
        <w:t xml:space="preserve">рот меньшевистских лидеров вправо после декабрьских событий 1905 г. создавал реальную основу для наведения мостов между женевским изгнанником и его духовными «детьми» на родине. Не случайно накануне открытия </w:t>
      </w:r>
      <w:r>
        <w:rPr>
          <w:lang w:val="en-US"/>
        </w:rPr>
        <w:t>IV</w:t>
      </w:r>
      <w:r>
        <w:rPr/>
        <w:t xml:space="preserve"> (Объединительного) съезда РСДРП в Стокгольме группа меньшевистских делегатов обратилась к Плеханову с письмом, в котором называла его и Аксельрода основателями и самыми видными идейными вождями партии и просила их обязательно приехать в шведскую столицу.</w:t>
      </w:r>
    </w:p>
    <w:p>
      <w:pPr>
        <w:pStyle w:val="21"/>
        <w:rPr/>
      </w:pPr>
      <w:r>
        <mc:AlternateContent>
          <mc:Choice Requires="wps">
            <w:drawing>
              <wp:anchor behindDoc="0" distT="0" distB="0" distL="114935" distR="114935" simplePos="0" locked="0" layoutInCell="0" allowOverlap="1" relativeHeight="421">
                <wp:simplePos x="0" y="0"/>
                <wp:positionH relativeFrom="column">
                  <wp:posOffset>84455</wp:posOffset>
                </wp:positionH>
                <wp:positionV relativeFrom="paragraph">
                  <wp:posOffset>1282700</wp:posOffset>
                </wp:positionV>
                <wp:extent cx="1536065" cy="0"/>
                <wp:effectExtent l="0" t="1905" r="0" b="1905"/>
                <wp:wrapNone/>
                <wp:docPr id="420" name=""/>
                <a:graphic xmlns:a="http://schemas.openxmlformats.org/drawingml/2006/main">
                  <a:graphicData uri="http://schemas.microsoft.com/office/word/2010/wordprocessingShape">
                    <wps:wsp>
                      <wps:cNvSpPr/>
                      <wps:spPr>
                        <a:xfrm>
                          <a:off x="0" y="0"/>
                          <a:ext cx="153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pt,101pt" to="127.55pt,101pt" stroked="t" o:allowincell="f" style="position:absolute">
                <v:stroke color="black" weight="3240" joinstyle="miter" endcap="flat"/>
                <v:fill o:detectmouseclick="t" on="false"/>
                <w10:wrap type="none"/>
              </v:line>
            </w:pict>
          </mc:Fallback>
        </mc:AlternateContent>
      </w:r>
      <w:r>
        <w:rPr/>
        <w:t>Съезд происходил в Стокгольме с 23 апреля по 8 мая 1906</w:t>
      </w:r>
      <w:r>
        <w:rPr>
          <w:b/>
          <w:bCs/>
        </w:rPr>
        <w:t xml:space="preserve"> </w:t>
      </w:r>
      <w:r>
        <w:rPr/>
        <w:t>г. в помещении Народного дома, предоставленного русским товарищам шведскими социал-демократами. У большевиков было 46 делегатов с решающим голосом, у меньшевиков — 62. Четверо делегатов представляли внефракционный «центр», но при решении основных вопросов повестки дня примыкали к меньшевикам.</w:t>
      </w:r>
    </w:p>
    <w:p>
      <w:pPr>
        <w:pStyle w:val="3"/>
        <w:rPr/>
      </w:pPr>
      <w:r>
        <w:rPr>
          <w:vertAlign w:val="superscript"/>
        </w:rPr>
        <w:t>1</w:t>
      </w:r>
      <w:r>
        <w:rPr/>
        <w:t xml:space="preserve"> См.: Шаляпин Ф. И. Маска и душа. М., 1990. С. 260-261.</w:t>
      </w:r>
    </w:p>
    <w:p>
      <w:pPr>
        <w:pStyle w:val="Normal"/>
        <w:shd w:fill="FFFFFF" w:val="clear"/>
        <w:jc w:val="right"/>
        <w:rPr>
          <w:i/>
          <w:i/>
          <w:iCs/>
          <w:color w:val="000000"/>
        </w:rPr>
      </w:pPr>
      <w:r>
        <w:rPr>
          <w:i/>
          <w:iCs/>
          <w:color w:val="000000"/>
        </w:rPr>
        <w:t>231</w:t>
      </w:r>
    </w:p>
    <w:p>
      <w:pPr>
        <w:pStyle w:val="21"/>
        <w:rPr/>
      </w:pPr>
      <w:r>
        <mc:AlternateContent>
          <mc:Choice Requires="wps">
            <w:drawing>
              <wp:anchor behindDoc="0" distT="0" distB="0" distL="114935" distR="114935" simplePos="0" locked="0" layoutInCell="0" allowOverlap="1" relativeHeight="422">
                <wp:simplePos x="0" y="0"/>
                <wp:positionH relativeFrom="column">
                  <wp:posOffset>6350</wp:posOffset>
                </wp:positionH>
                <wp:positionV relativeFrom="paragraph">
                  <wp:posOffset>-21590</wp:posOffset>
                </wp:positionV>
                <wp:extent cx="4029710" cy="0"/>
                <wp:effectExtent l="0" t="4445" r="0" b="4445"/>
                <wp:wrapNone/>
                <wp:docPr id="421"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pt" to="317.75pt,-1.7pt" stroked="t" o:allowincell="f" style="position:absolute">
                <v:stroke color="black" weight="9000" joinstyle="miter" endcap="flat"/>
                <v:fill o:detectmouseclick="t" on="false"/>
                <w10:wrap type="none"/>
              </v:line>
            </w:pict>
          </mc:Fallback>
        </mc:AlternateContent>
      </w:r>
      <w:r>
        <w:rPr/>
        <w:t>Обстановка на съезде была сложной и очень нервозной. Даже не верилось, что делегаты собрались для завершения того затянувше</w:t>
        <w:softHyphen/>
        <w:t>гося объединительного процесса, который начался в РСДРП почти год назад. Пик его пришелся на последние месяцы 1905 г., а к моменту открытия объединительного съезда настроение в «верхах» и большевистской, и меньшевистской фракций было таково, что впору было не объединяться, а снова расходиться и, пожалуй, даже дальше, чем в 1903 — 1904 гг. Однако «низы» партии выступали за единство, и это решило дело, хотя характер дискуссий, которые шли в Стокгольме, не оставлял сомнений в том, что объединение будет весьма непрочным и достаточно формальным.</w:t>
      </w:r>
    </w:p>
    <w:p>
      <w:pPr>
        <w:pStyle w:val="21"/>
        <w:rPr/>
      </w:pPr>
      <w:r>
        <w:rPr/>
        <w:t>Очень интересную характеристику положения дел в РСДРП накануне съезда мы находим в письме одного из лидеров больше</w:t>
        <w:softHyphen/>
        <w:t>визма той поры Л. Б. Красина. В период революционного «вихря», в октябре — декабре 1905 г. меньшевики, по его словам, ничуть не меньше большевиков увлекались забастовками и вооруженной борь</w:t>
        <w:softHyphen/>
        <w:t>бой. Однако после разгрома Декабрьского вооруженного восстания меньшевики пришли к выводу, что «все это была ошибка» и что все «бредни» на этот счет пора бросить, сосредоточив усилия на ис</w:t>
        <w:softHyphen/>
        <w:t>пользовании легальных возможностей. По словам Красина, «боль</w:t>
        <w:softHyphen/>
        <w:t xml:space="preserve">шинство» и «меньшинство» в Стокгольме отделились друг от друга, как масло от воды, а «при таких условиях весь смысл съезда свелся почти исключительно только к противопоставлению двух позиций и закреплению их в протоколах на поучение будущему историку» </w:t>
      </w:r>
      <w:r>
        <w:rPr>
          <w:vertAlign w:val="superscript"/>
        </w:rPr>
        <w:t>1</w:t>
      </w:r>
      <w:r>
        <w:rPr/>
        <w:t>.</w:t>
      </w:r>
    </w:p>
    <w:p>
      <w:pPr>
        <w:pStyle w:val="21"/>
        <w:rPr/>
      </w:pPr>
      <w:r>
        <w:rPr/>
        <w:t xml:space="preserve">Формально Плеханов не был делегатом </w:t>
      </w:r>
      <w:r>
        <w:rPr>
          <w:lang w:val="en-US"/>
        </w:rPr>
        <w:t>IV</w:t>
      </w:r>
      <w:r>
        <w:rPr/>
        <w:t xml:space="preserve"> съезда РСДРП и присутствовал на нем лишь в качестве «приглашенного» наравне с П. Б. Аксельродом, участником </w:t>
      </w:r>
      <w:r>
        <w:rPr>
          <w:lang w:val="en-US"/>
        </w:rPr>
        <w:t>I</w:t>
      </w:r>
      <w:r>
        <w:rPr/>
        <w:t xml:space="preserve"> съезда РСДРП П. Л. Тучапским и известным в прошлом «экономистом» В. П. Акимовым (Махновцем). Тем не менее еще до приезда в Стокгольм — а Георгий Валентино</w:t>
        <w:softHyphen/>
        <w:t>вич запоздал к открытию съезда — его заочно избрали в президи</w:t>
        <w:softHyphen/>
        <w:t>ум, хотя из-за болезни он не председательствовал ни на одном заседании и эту роль выполняли поочередно В. И. Ленин и меньше</w:t>
        <w:softHyphen/>
        <w:t>вик Ф. И. Дан. Характерно, что при выборах президиума Плеханов получил наибольшее количество голосов (71), тогда как за Дана проголосовали 67 делегатов, а за Ленина — 60.</w:t>
      </w:r>
    </w:p>
    <w:p>
      <w:pPr>
        <w:pStyle w:val="21"/>
        <w:rPr/>
      </w:pPr>
      <w:r>
        <mc:AlternateContent>
          <mc:Choice Requires="wps">
            <w:drawing>
              <wp:anchor behindDoc="0" distT="0" distB="0" distL="114935" distR="114935" simplePos="0" locked="0" layoutInCell="0" allowOverlap="1" relativeHeight="423">
                <wp:simplePos x="0" y="0"/>
                <wp:positionH relativeFrom="column">
                  <wp:posOffset>8255</wp:posOffset>
                </wp:positionH>
                <wp:positionV relativeFrom="paragraph">
                  <wp:posOffset>2044700</wp:posOffset>
                </wp:positionV>
                <wp:extent cx="1804670" cy="0"/>
                <wp:effectExtent l="0" t="1905" r="0" b="1905"/>
                <wp:wrapNone/>
                <wp:docPr id="422" name=""/>
                <a:graphic xmlns:a="http://schemas.openxmlformats.org/drawingml/2006/main">
                  <a:graphicData uri="http://schemas.microsoft.com/office/word/2010/wordprocessingShape">
                    <wps:wsp>
                      <wps:cNvSpPr/>
                      <wps:spPr>
                        <a:xfrm>
                          <a:off x="0" y="0"/>
                          <a:ext cx="180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61pt" to="142.7pt,161pt" stroked="t" o:allowincell="f" style="position:absolute">
                <v:stroke color="black" weight="3240" joinstyle="miter" endcap="flat"/>
                <v:fill o:detectmouseclick="t" on="false"/>
                <w10:wrap type="none"/>
              </v:line>
            </w:pict>
          </mc:Fallback>
        </mc:AlternateContent>
      </w:r>
      <w:r>
        <w:rPr/>
        <w:t>Появление Плеханова и Аксельрода на четвертом заседании съезда было встречено аплодисментами делегатов, а председательст</w:t>
        <w:softHyphen/>
        <w:t>вовавший в этот день Ленин приветствовал их как родоначальников русской социал-демократии. На следующем заседании Плеханов пережил еще несколько приятных минут во время приветственного выступления представителя болгарских социалистов Бара. С бол</w:t>
        <w:softHyphen/>
        <w:t>гарским освободительным движением у русских революционеров были давние связи: здесь сказывалась и близость национальных культур, и особая роль России в освобождении Болгарии от турец-</w:t>
      </w:r>
    </w:p>
    <w:p>
      <w:pPr>
        <w:pStyle w:val="3"/>
        <w:rPr/>
      </w:pPr>
      <w:r>
        <w:rPr>
          <w:vertAlign w:val="superscript"/>
        </w:rPr>
        <w:t>1</w:t>
      </w:r>
      <w:r>
        <w:rPr/>
        <w:t xml:space="preserve"> РЦХИДНИ. Ф. 17. Оп. 1. Д. 596. Л. 1-2.</w:t>
      </w:r>
    </w:p>
    <w:p>
      <w:pPr>
        <w:pStyle w:val="Normal"/>
        <w:shd w:fill="FFFFFF" w:val="clear"/>
        <w:rPr>
          <w:i/>
          <w:i/>
          <w:iCs/>
          <w:color w:val="000000"/>
          <w:sz w:val="22"/>
          <w:szCs w:val="22"/>
        </w:rPr>
      </w:pPr>
      <w:r>
        <w:rPr>
          <w:i/>
          <w:iCs/>
          <w:color w:val="000000"/>
          <w:sz w:val="22"/>
          <w:szCs w:val="22"/>
        </w:rPr>
        <w:t>232</w:t>
      </w:r>
    </w:p>
    <w:p>
      <w:pPr>
        <w:pStyle w:val="1"/>
        <w:rPr/>
      </w:pPr>
      <w:r>
        <mc:AlternateContent>
          <mc:Choice Requires="wps">
            <w:drawing>
              <wp:anchor behindDoc="0" distT="0" distB="0" distL="114935" distR="114935" simplePos="0" locked="0" layoutInCell="0" allowOverlap="1" relativeHeight="424">
                <wp:simplePos x="0" y="0"/>
                <wp:positionH relativeFrom="column">
                  <wp:posOffset>3175</wp:posOffset>
                </wp:positionH>
                <wp:positionV relativeFrom="paragraph">
                  <wp:posOffset>-24130</wp:posOffset>
                </wp:positionV>
                <wp:extent cx="4029710" cy="0"/>
                <wp:effectExtent l="0" t="4445" r="0" b="4445"/>
                <wp:wrapNone/>
                <wp:docPr id="423"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pt" to="317.5pt,-1.9pt" stroked="t" o:allowincell="f" style="position:absolute">
                <v:stroke color="black" weight="9000" joinstyle="miter" endcap="flat"/>
                <v:fill o:detectmouseclick="t" on="false"/>
                <w10:wrap type="none"/>
              </v:line>
            </w:pict>
          </mc:Fallback>
        </mc:AlternateContent>
      </w:r>
      <w:r>
        <w:rPr/>
        <w:t>кого ига. Немало общего было и в процессах развития рабочего движения в Болгарии и России. Поэтому первые марксистские работы Плеханова оказались очень созвучными настроениям многих болгарских социалистов, а болгарин Димитр Благоев открыл длин</w:t>
        <w:softHyphen/>
        <w:t>ный список болгарских корреспондентов группы «Освобождение труда», в котором были также Георгий Бакалов, Христиан Раков</w:t>
        <w:softHyphen/>
        <w:t>ский, Роман Аврамов и др. Свыше 60 работ Плеханова были пере</w:t>
        <w:softHyphen/>
        <w:t>ведены на болгарский язык и напечатаны в различных социал-демо</w:t>
        <w:softHyphen/>
        <w:t>кратических изданиях. Кроме того, несколько статей и заметок Георгий Валентинович написал специально для болгарской социа</w:t>
        <w:softHyphen/>
        <w:t>листической печати. Многочисленные болгарские студенты, учив</w:t>
        <w:softHyphen/>
        <w:t>шиеся за границей, также помогали распространению взглядов Пле</w:t>
        <w:softHyphen/>
        <w:t xml:space="preserve">ханова у себя на родине. Обо всем этом напомнил делегатам </w:t>
      </w:r>
      <w:r>
        <w:rPr>
          <w:lang w:val="en-US"/>
        </w:rPr>
        <w:t>IV</w:t>
      </w:r>
      <w:r>
        <w:rPr/>
        <w:t xml:space="preserve"> съезда РСДРП представитель болгарских социалистов, вызвав в зале овацию в честь Плеханова.</w:t>
      </w:r>
    </w:p>
    <w:p>
      <w:pPr>
        <w:pStyle w:val="21"/>
        <w:rPr/>
      </w:pPr>
      <w:r>
        <w:rPr/>
        <w:t>А затем на протяжении целых пяти дней делегаты съезда обсуж</w:t>
        <w:softHyphen/>
        <w:t>дали изменения в аграрной части программы РСДРП, которые необходимо было внести после бурных событий 1905 г., показав</w:t>
        <w:softHyphen/>
        <w:t>ших, что прежняя «отрезочная» программа безнадежно устарела, поскольку все слои крестьянства — от самых зажиточных до самых бедных — требуют полной ликвидации помещичьего землевладе</w:t>
        <w:softHyphen/>
        <w:t>ния. Поэтому уже в 1905 г. и большевики, и меньшевики заявили, что будут поддерживать самые радикальные требования крестьян вплоть до конфискации всех казенных, монастырских, удельных и помещичьих земель. Обе фракции РСДРП были едины и в том, что все конкретные проблемы, связанные с землевладением и земле</w:t>
        <w:softHyphen/>
        <w:t>пользованием, будут решать на местах избранные демократическим путем крестьянские комитеты, а потом — Всероссийское Учреди</w:t>
        <w:softHyphen/>
        <w:t>тельное собрание. Но оставался открытым, пожалуй, главный во</w:t>
        <w:softHyphen/>
        <w:t>прос — вопрос о том, кому должна принадлежать в России земля.</w:t>
      </w:r>
    </w:p>
    <w:p>
      <w:pPr>
        <w:pStyle w:val="21"/>
        <w:rPr/>
      </w:pPr>
      <w:r>
        <w:rPr/>
        <w:t>Мнения здесь разделились. Часть большевиков во главе с Лени</w:t>
        <w:softHyphen/>
        <w:t>ным выступала за национализацию всей земли, включая крестьян</w:t>
        <w:softHyphen/>
        <w:t>ские наделы. Они были убеждены в том, что такая радикальная мера снимет все преграды на пути развития капитализма в деревне, удовлетворит крестьян, не приемлющих в массе своей частную собственность на землю, и создаст благоприятные предпосылки для будущей коллективизации сельского хозяйства после победы проле</w:t>
        <w:softHyphen/>
        <w:t>тарской революции. При этом большевики подчеркивали, что не</w:t>
        <w:softHyphen/>
        <w:t>пременным условием успеха национализации земли является пол</w:t>
        <w:softHyphen/>
        <w:t>ная и радикальная (вплоть до выборности всех чиновников наро</w:t>
        <w:softHyphen/>
        <w:t>дом) демократизация политического строя России в результате на</w:t>
        <w:softHyphen/>
        <w:t>родной революции.</w:t>
      </w:r>
    </w:p>
    <w:p>
      <w:pPr>
        <w:pStyle w:val="21"/>
        <w:rPr/>
      </w:pPr>
      <w:r>
        <w:rPr/>
        <w:t>Часть большевиков и меньшевиков отдавала предпочтение разде</w:t>
        <w:softHyphen/>
        <w:t>лу земли в собственность крестьян. Но основная часть меньшевист</w:t>
        <w:softHyphen/>
        <w:t>ских делегатов съезда поддержала программу «муниципализации», предложенную П. П. Масловым и предусматривавшую передачу крупных и средних помещичьих имений в распоряжение органов</w:t>
      </w:r>
    </w:p>
    <w:p>
      <w:pPr>
        <w:pStyle w:val="Normal"/>
        <w:shd w:fill="FFFFFF" w:val="clear"/>
        <w:jc w:val="right"/>
        <w:rPr>
          <w:i/>
          <w:i/>
          <w:iCs/>
          <w:color w:val="000000"/>
          <w:sz w:val="22"/>
          <w:szCs w:val="22"/>
        </w:rPr>
      </w:pPr>
      <w:r>
        <w:rPr>
          <w:i/>
          <w:iCs/>
          <w:color w:val="000000"/>
          <w:sz w:val="22"/>
          <w:szCs w:val="22"/>
        </w:rPr>
        <w:t>233</w:t>
      </w:r>
    </w:p>
    <w:p>
      <w:pPr>
        <w:pStyle w:val="1"/>
        <w:rPr/>
      </w:pPr>
      <w:r>
        <mc:AlternateContent>
          <mc:Choice Requires="wps">
            <w:drawing>
              <wp:anchor behindDoc="0" distT="0" distB="0" distL="114935" distR="114935" simplePos="0" locked="0" layoutInCell="0" allowOverlap="1" relativeHeight="425">
                <wp:simplePos x="0" y="0"/>
                <wp:positionH relativeFrom="column">
                  <wp:posOffset>6350</wp:posOffset>
                </wp:positionH>
                <wp:positionV relativeFrom="paragraph">
                  <wp:posOffset>-24130</wp:posOffset>
                </wp:positionV>
                <wp:extent cx="4011295" cy="0"/>
                <wp:effectExtent l="0" t="4445" r="0" b="4445"/>
                <wp:wrapNone/>
                <wp:docPr id="424" name=""/>
                <a:graphic xmlns:a="http://schemas.openxmlformats.org/drawingml/2006/main">
                  <a:graphicData uri="http://schemas.microsoft.com/office/word/2010/wordprocessingShape">
                    <wps:wsp>
                      <wps:cNvSpPr/>
                      <wps:spPr>
                        <a:xfrm>
                          <a:off x="0" y="0"/>
                          <a:ext cx="401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9pt" to="316.3pt,-1.9pt" stroked="t" o:allowincell="f" style="position:absolute">
                <v:stroke color="black" weight="9000" joinstyle="miter" endcap="flat"/>
                <v:fill o:detectmouseclick="t" on="false"/>
                <w10:wrap type="none"/>
              </v:line>
            </w:pict>
          </mc:Fallback>
        </mc:AlternateContent>
      </w:r>
      <w:r>
        <w:rPr/>
        <w:t>местного самоуправления для последующей раздачи этих земель в аренду крестьянам. И хотя план «муниципализации» был намечен лишь в самых общих чертах и оставалось совершенно неясным, примет его крестьянство или нет, меньшевики, включая Плеханова, объявили идею Маслова оптимальным вариантом решения аграрно-крестьянского вопроса в России.</w:t>
      </w:r>
    </w:p>
    <w:p>
      <w:pPr>
        <w:pStyle w:val="21"/>
        <w:rPr/>
      </w:pPr>
      <w:r>
        <w:rPr/>
        <w:t>Достоинство «муниципализации» меньшевики видели в том, что она давала известные гарантии от диктата «центра» по отношению к отдельным регионам страны, прежде всего национальным, где аграрный вопрос решался не так, как в чисто русских губерниях. По мнению меньшевиков, степень демократизации всех обществен</w:t>
        <w:softHyphen/>
        <w:t>ных структур на местах могла быть значительно выше, чем на общегосударственном уровне, особенно если учесть традиционную силу и крайнюю живучесть российской бюрократической системы. Поэтому даже в случае отката революции назад и реставрации самодержавия, как считали меньшевики, на местах можно было хотя бы частично сохранить демократические завоевания, и «муни</w:t>
        <w:softHyphen/>
        <w:t>ципализация» земли помешала бы восстановлению помещичьих ла</w:t>
        <w:softHyphen/>
        <w:t>тифундий и прежней системы аграрных отношений.</w:t>
      </w:r>
    </w:p>
    <w:p>
      <w:pPr>
        <w:pStyle w:val="21"/>
        <w:rPr/>
      </w:pPr>
      <w:r>
        <w:rPr/>
        <w:t>Бесспорно, в этих рассуждениях было определенное рациональ</w:t>
        <w:softHyphen/>
        <w:t>ное зерно. Однако нетрудно видеть, что никаких абсолютных гаран</w:t>
        <w:softHyphen/>
        <w:t>тий от реставрации «муниципализация» земли не давала (по мне</w:t>
        <w:softHyphen/>
        <w:t>нию Ленина, здесь могла бы помочь только победа социалистичес</w:t>
        <w:softHyphen/>
        <w:t>кой революции на Западе). Больше того, были достаточно веские основания полагать, что в случае возврата к самодержавному строю были бы быстро ликвидированы и демократические органы местно</w:t>
        <w:softHyphen/>
        <w:t>го самоуправления, и принадлежащая им муниципальная собствен</w:t>
        <w:softHyphen/>
        <w:t>ность, в том числе и земельная. Можно было усомниться и в том, что крестьяне с радостью примут «муниципализацию», ибо в подав</w:t>
        <w:softHyphen/>
        <w:t>ляющем большинстве своем они хотели получить помещичью землю немедленно, бесплатно и без всяких посредников, а к земствам относились достаточно скептически.</w:t>
      </w:r>
    </w:p>
    <w:p>
      <w:pPr>
        <w:pStyle w:val="21"/>
        <w:rPr/>
      </w:pPr>
      <w:r>
        <w:rPr/>
        <w:t>Плеханов выступил на съезде как один из докладчиков по аграр</w:t>
        <w:softHyphen/>
        <w:t>ному вопросу. Он поддержал идею «муниципализации» земли, не зарекаясь, впрочем, и от возможности ее раздела, но категорически отверг большевистскую программу национализации, акцентируя внимание делегатов на том, что в случае поражения революции она лишь укрепит позиции самодержавия. На первый взгляд, забота Плеханова о том, чтобы программа партии по аграрному вопросу была «подкована на все четыре ноги» и предусматривала не только оптимальный вариант развития революционных событий, но и воз</w:t>
        <w:softHyphen/>
        <w:t>можное поражение революционеров, выглядела очень привлека</w:t>
        <w:softHyphen/>
        <w:t>тельно. Однако никаких серьезных аргументов в пользу программы «муниципализации» Плеханов не привел, не поскупившись зато на резкие выпады в адрес Ленина. Он обвинял его в анархизме, эсеровщине, претензиях на захват власти и назвал требование наци</w:t>
        <w:softHyphen/>
        <w:t>онализации земли антиреволюционным. В свою очередь большеви-</w:t>
      </w:r>
    </w:p>
    <w:p>
      <w:pPr>
        <w:pStyle w:val="Normal"/>
        <w:shd w:fill="FFFFFF" w:val="clear"/>
        <w:rPr>
          <w:i/>
          <w:i/>
          <w:iCs/>
          <w:color w:val="000000"/>
        </w:rPr>
      </w:pPr>
      <w:r>
        <w:rPr>
          <w:i/>
          <w:iCs/>
          <w:color w:val="000000"/>
        </w:rPr>
        <w:t>234</w:t>
      </w:r>
    </w:p>
    <w:p>
      <w:pPr>
        <w:pStyle w:val="1"/>
        <w:rPr/>
      </w:pPr>
      <w:r>
        <mc:AlternateContent>
          <mc:Choice Requires="wps">
            <w:drawing>
              <wp:anchor behindDoc="0" distT="0" distB="0" distL="114935" distR="114935" simplePos="0" locked="0" layoutInCell="0" allowOverlap="1" relativeHeight="426">
                <wp:simplePos x="0" y="0"/>
                <wp:positionH relativeFrom="column">
                  <wp:posOffset>30480</wp:posOffset>
                </wp:positionH>
                <wp:positionV relativeFrom="paragraph">
                  <wp:posOffset>-18415</wp:posOffset>
                </wp:positionV>
                <wp:extent cx="3986530" cy="0"/>
                <wp:effectExtent l="0" t="4445" r="0" b="4445"/>
                <wp:wrapNone/>
                <wp:docPr id="425" name=""/>
                <a:graphic xmlns:a="http://schemas.openxmlformats.org/drawingml/2006/main">
                  <a:graphicData uri="http://schemas.microsoft.com/office/word/2010/wordprocessingShape">
                    <wps:wsp>
                      <wps:cNvSpPr/>
                      <wps:spPr>
                        <a:xfrm>
                          <a:off x="0" y="0"/>
                          <a:ext cx="39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1.45pt" to="316.25pt,-1.45pt" stroked="t" o:allowincell="f" style="position:absolute">
                <v:stroke color="black" weight="9000" joinstyle="miter" endcap="flat"/>
                <v:fill o:detectmouseclick="t" on="false"/>
                <w10:wrap type="none"/>
              </v:line>
            </w:pict>
          </mc:Fallback>
        </mc:AlternateContent>
      </w:r>
      <w:r>
        <w:rPr/>
        <w:t>ки И. В. Сталин, Г. А. Алексинский, А. В. Луначарский, И. А. Теодоро</w:t>
        <w:softHyphen/>
        <w:t>вич, С. И. Гусев очень резко и далеко не всегда справедливо обвиня</w:t>
        <w:softHyphen/>
        <w:t>ли Плеханова в слабости аргументации, «кадетских замашках», «неофобии» (боязни новизны) и т. д.</w:t>
      </w:r>
    </w:p>
    <w:p>
      <w:pPr>
        <w:pStyle w:val="21"/>
        <w:rPr/>
      </w:pPr>
      <w:r>
        <w:rPr/>
        <w:t>Наиболее серьезный и аргументированный ответ Плеханову дал в своем заключительном слове Ленин. По существу почти все оно было посвящено полемике с Плехановым. Особенно подробно Ленин остановился на вопросе о «гарантиях от реставрации», за</w:t>
        <w:softHyphen/>
        <w:t>явив, что до тех пор, пока на Западе не победит пролетариат, в России будет существовать угроза реставрации царского режима, ибо сами по себе ни национализация, ни «муниципализация», ни раздел земли абсолютных гарантий от возврата к старому дать не могут. Если же говорить о гарантиях относительных и условных, то их может обеспечить лишь решительная победа народа над самодер</w:t>
        <w:softHyphen/>
        <w:t>жавием, подчеркнул лидер большевиков.</w:t>
      </w:r>
    </w:p>
    <w:p>
      <w:pPr>
        <w:pStyle w:val="21"/>
        <w:rPr/>
      </w:pPr>
      <w:r>
        <w:rPr/>
        <w:t>Плеханов выступал с заключительным словом после Ленина, что позволило ему немедленно откликнуться на ленинские замечания. Держался он непринужденно, уверенно и даже остроумно пошутил по поводу реплики одного из делегатов, сказавшего, что в жизни Плеханова-революционера наступили осенние дни: под общий смех Георгий Валентинович сравнил текущий этап своей деятельности с «бабьим летом». А ответ Ленину он начал несколько необычно: «С Лениным мне пришлось уже сломать не одно копье во взаимной борьбе. Тем приятнее мне, что я могу начать свое возражение ему с комплимента. Он прекрасно говорил. Слушая его, я припоминал, как покойный Лавров говорил мне: в вас пропал прекрасный адво</w:t>
        <w:softHyphen/>
        <w:t xml:space="preserve">кат. В т. Ленине, поистине, пропал превосходный адвокат. Тов. Ленин сказал в защиту своего проекта все, что можно было сказать. Но видно слабо то дело, которое защищает этот превосходный адвокат, если защита все-таки оказалась слабой. Тов. Ленина можно назвать, по известному французскому выражению, </w:t>
      </w:r>
      <w:r>
        <w:rPr>
          <w:lang w:val="fr-FR"/>
        </w:rPr>
        <w:t xml:space="preserve">avocat d'une cause perdue </w:t>
      </w:r>
      <w:r>
        <w:rPr/>
        <w:t>(защитником проигранного дела. — фр.). Его дело потеряно перед судом логики. Если т. Ленин, говоривший 3/4 часа, не мог ничего существенного сказать в пользу своего проекта, то ясно, что в его пользу и сказать нечего»!, — заявил Плеханов.</w:t>
      </w:r>
    </w:p>
    <w:p>
      <w:pPr>
        <w:pStyle w:val="21"/>
        <w:rPr/>
      </w:pPr>
      <w:r>
        <mc:AlternateContent>
          <mc:Choice Requires="wps">
            <w:drawing>
              <wp:anchor behindDoc="0" distT="0" distB="0" distL="114935" distR="114935" simplePos="0" locked="0" layoutInCell="0" allowOverlap="1" relativeHeight="427">
                <wp:simplePos x="0" y="0"/>
                <wp:positionH relativeFrom="column">
                  <wp:posOffset>8255</wp:posOffset>
                </wp:positionH>
                <wp:positionV relativeFrom="paragraph">
                  <wp:posOffset>2075180</wp:posOffset>
                </wp:positionV>
                <wp:extent cx="1786255" cy="0"/>
                <wp:effectExtent l="0" t="3175" r="0" b="3175"/>
                <wp:wrapNone/>
                <wp:docPr id="426" name=""/>
                <a:graphic xmlns:a="http://schemas.openxmlformats.org/drawingml/2006/main">
                  <a:graphicData uri="http://schemas.microsoft.com/office/word/2010/wordprocessingShape">
                    <wps:wsp>
                      <wps:cNvSpPr/>
                      <wps:spPr>
                        <a:xfrm>
                          <a:off x="0" y="0"/>
                          <a:ext cx="178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163.4pt" to="141.25pt,163.4pt" stroked="t" o:allowincell="f" style="position:absolute">
                <v:stroke color="black" weight="6480" joinstyle="miter" endcap="flat"/>
                <v:fill o:detectmouseclick="t" on="false"/>
                <w10:wrap type="none"/>
              </v:line>
            </w:pict>
          </mc:Fallback>
        </mc:AlternateContent>
      </w:r>
      <w:r>
        <w:rPr/>
        <w:t>Однако вслед за столь многообещающим началом не последовало ни одного серьезного аргумента в пользу проекта «муниципализа</w:t>
        <w:softHyphen/>
        <w:t>ции». Вместо этого Плеханов вновь вернулся к вопросу о гарантиях от реставрации и с победоносным видом сказал: видите, Ленин сам признал, что абсолютной гарантии от реставрации национализация земли не дает. Не убедили Плеханова и слова Ленина о том, что единственно реальной, хотя и относительной гарантией от возврата к старым порядкам могла бы послужить лишь полная победа рево</w:t>
        <w:softHyphen/>
        <w:t>люции. При этом он сослался на то, что во Франции ни якобинская</w:t>
      </w:r>
    </w:p>
    <w:p>
      <w:pPr>
        <w:pStyle w:val="3"/>
        <w:rPr/>
      </w:pPr>
      <w:r>
        <w:rPr>
          <w:vertAlign w:val="superscript"/>
        </w:rPr>
        <w:t>1</w:t>
      </w:r>
      <w:r>
        <w:rPr/>
        <w:t xml:space="preserve"> Плеханов Г. В. Соч. Т. </w:t>
      </w:r>
      <w:r>
        <w:rPr>
          <w:lang w:val="en-US" w:eastAsia="en-US"/>
        </w:rPr>
        <w:t>XV</w:t>
      </w:r>
      <w:r>
        <w:rPr/>
        <w:t>. С. 73.</w:t>
      </w:r>
    </w:p>
    <w:p>
      <w:pPr>
        <w:pStyle w:val="Normal"/>
        <w:shd w:fill="FFFFFF" w:val="clear"/>
        <w:jc w:val="right"/>
        <w:rPr>
          <w:i/>
          <w:i/>
          <w:iCs/>
          <w:color w:val="000000"/>
        </w:rPr>
      </w:pPr>
      <w:r>
        <w:rPr>
          <w:i/>
          <w:iCs/>
          <w:color w:val="000000"/>
        </w:rPr>
        <w:t>235</w:t>
      </w:r>
    </w:p>
    <w:p>
      <w:pPr>
        <w:pStyle w:val="1"/>
        <w:rPr/>
      </w:pPr>
      <w:r>
        <mc:AlternateContent>
          <mc:Choice Requires="wps">
            <w:drawing>
              <wp:anchor behindDoc="0" distT="0" distB="0" distL="114935" distR="114935" simplePos="0" locked="0" layoutInCell="0" allowOverlap="1" relativeHeight="428">
                <wp:simplePos x="0" y="0"/>
                <wp:positionH relativeFrom="column">
                  <wp:posOffset>307975</wp:posOffset>
                </wp:positionH>
                <wp:positionV relativeFrom="paragraph">
                  <wp:posOffset>-27305</wp:posOffset>
                </wp:positionV>
                <wp:extent cx="3681730" cy="0"/>
                <wp:effectExtent l="0" t="4445" r="0" b="4445"/>
                <wp:wrapNone/>
                <wp:docPr id="427" name=""/>
                <a:graphic xmlns:a="http://schemas.openxmlformats.org/drawingml/2006/main">
                  <a:graphicData uri="http://schemas.microsoft.com/office/word/2010/wordprocessingShape">
                    <wps:wsp>
                      <wps:cNvSpPr/>
                      <wps:spPr>
                        <a:xfrm>
                          <a:off x="0" y="0"/>
                          <a:ext cx="368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25pt,-2.15pt" to="314.1pt,-2.15pt" stroked="t" o:allowincell="f" style="position:absolute">
                <v:stroke color="black" weight="9000" joinstyle="miter" endcap="flat"/>
                <v:fill o:detectmouseclick="t" on="false"/>
                <w10:wrap type="none"/>
              </v:line>
            </w:pict>
          </mc:Fallback>
        </mc:AlternateContent>
      </w:r>
      <w:r>
        <w:rPr/>
        <w:t>диктатура, ни беспощадная плебейская расправа с феодальным строем не предотвратили тем не менее реставрации Бурбонов после свержения Наполеона.</w:t>
      </w:r>
    </w:p>
    <w:p>
      <w:pPr>
        <w:pStyle w:val="21"/>
        <w:rPr/>
      </w:pPr>
      <w:r>
        <w:rPr/>
        <w:t>По мнению Плеханова, национализация земли в России лишь упрочила бы то азиатское, восточно-деспотическое начало, которое всегда было традиционно сильно в ее истории, и помешала бы процессу европеизации страны, горячим сторонником которого он был. В высшей степени характерно и то, что Плеханов по существу отказался серьезно обсуждать проблему национализации земли, до</w:t>
        <w:softHyphen/>
        <w:t>пуская эту меру лишь в рамках социалистического переустройства общества. Иначе говоря, он не проявил себя как серьезный эконо</w:t>
        <w:softHyphen/>
        <w:t>мист, трезво взвешивающий все «за» и «против» национализации или «муниципализации» земли, предпочитая перевести всю дискус</w:t>
        <w:softHyphen/>
        <w:t>сию в чисто политическую плоскость, что было явно недостаточно.</w:t>
      </w:r>
    </w:p>
    <w:p>
      <w:pPr>
        <w:pStyle w:val="21"/>
        <w:rPr/>
      </w:pPr>
      <w:r>
        <w:rPr/>
        <w:t>Формально Плеханов мог торжествовать победу, ибо большинст</w:t>
        <w:softHyphen/>
        <w:t>вом голосов съезд одобрил аграрную программу, предусматривав</w:t>
        <w:softHyphen/>
        <w:t>шую «муниципализацию» помещичьих земель. Ленин снял свой проект, проголосовав вместе с большевиками-практиками за раздел (эта программа, кстати говоря, тоже не набрала необходимого коли</w:t>
        <w:softHyphen/>
        <w:t>чества голосов). Но, несмотря на бурные прения и работу специаль</w:t>
        <w:softHyphen/>
        <w:t>ной комиссии, членом которой был и Плеханов, принятый съездом итоговый документ страдал расплывчатостью, недоговоренностью и объединял «муниципализацию» с национализацией части земель, лесов и водных ресурсов, имеющих общегосударственное значение. В тактической резолюции по аграрному вопросу, принятой парал</w:t>
        <w:softHyphen/>
        <w:t>лельно с программой, предусматривалась — опять-таки в соответст</w:t>
        <w:softHyphen/>
        <w:t>вии со взглядами Плеханова — возможность раздела тех помещи</w:t>
        <w:softHyphen/>
        <w:t>чьих земель, на которых «фактически ведется мелкое хозяйство». Однако, как бы разумна сама по себе ни была подобная многовари</w:t>
        <w:softHyphen/>
        <w:t>антность предложенного решения аграрного вопроса, она не вноси</w:t>
        <w:softHyphen/>
        <w:t>ла ясности во многие весьма существенные детали. Не очень понят</w:t>
        <w:softHyphen/>
        <w:t>но было, например, что понимается под «крупными органами мест</w:t>
        <w:softHyphen/>
        <w:t>ного самоуправления», в руки которых должна была поступить конфискованная у церкви, удельного ведомства и помещиков земля, как и на каких условиях получат эти земли крестьяне, кто будет считаться собственником наличных крестьянских наделов, какая судьба ждет крестьянскую общину и т. д. Все это свидетельствовало о серьезных изъянах аграрной программы РСДРП, принятой в Стокгольме, и авторитет Плеханова, который считался одним из ее авторов, положения здесь явно не спасал.</w:t>
      </w:r>
    </w:p>
    <w:p>
      <w:pPr>
        <w:pStyle w:val="21"/>
        <w:rPr/>
      </w:pPr>
      <w:r>
        <w:rPr/>
        <w:t>К сожалению, в протоколах съезда не нашла полного отражения дискуссия по вопросу о текущем моменте, в том числе и выступле</w:t>
        <w:softHyphen/>
        <w:t xml:space="preserve">ние Плеханова. Но судя по речам других делегатов, он попытался ответить на прямые обвинения в оппортунизме, высказанные в партийной печати еще накануне </w:t>
      </w:r>
      <w:r>
        <w:rPr>
          <w:lang w:val="en-US"/>
        </w:rPr>
        <w:t>IV</w:t>
      </w:r>
      <w:r>
        <w:rPr/>
        <w:t xml:space="preserve"> съезда РСДРП. В изданном в 1906 г. московскими большевиками сборнике «Текущий момент» была, в частности, опубликована статья И. И. Скворцова-Степанова</w:t>
      </w:r>
    </w:p>
    <w:p>
      <w:pPr>
        <w:pStyle w:val="Normal"/>
        <w:shd w:fill="FFFFFF" w:val="clear"/>
        <w:rPr>
          <w:i/>
          <w:i/>
          <w:iCs/>
          <w:color w:val="000000"/>
        </w:rPr>
      </w:pPr>
      <w:r>
        <w:rPr>
          <w:i/>
          <w:iCs/>
          <w:color w:val="000000"/>
        </w:rPr>
        <w:t>236</w:t>
      </w:r>
    </w:p>
    <w:p>
      <w:pPr>
        <w:pStyle w:val="1"/>
        <w:rPr/>
      </w:pPr>
      <w:r>
        <mc:AlternateContent>
          <mc:Choice Requires="wps">
            <w:drawing>
              <wp:anchor behindDoc="0" distT="0" distB="0" distL="114935" distR="114935" simplePos="0" locked="0" layoutInCell="0" allowOverlap="1" relativeHeight="429">
                <wp:simplePos x="0" y="0"/>
                <wp:positionH relativeFrom="column">
                  <wp:posOffset>0</wp:posOffset>
                </wp:positionH>
                <wp:positionV relativeFrom="paragraph">
                  <wp:posOffset>-8890</wp:posOffset>
                </wp:positionV>
                <wp:extent cx="4023360" cy="0"/>
                <wp:effectExtent l="0" t="4445" r="0" b="4445"/>
                <wp:wrapNone/>
                <wp:docPr id="428"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7pt" to="316.75pt,-0.7pt" stroked="t" o:allowincell="f" style="position:absolute">
                <v:stroke color="black" weight="9000" joinstyle="miter" endcap="flat"/>
                <v:fill o:detectmouseclick="t" on="false"/>
                <w10:wrap type="none"/>
              </v:line>
            </w:pict>
          </mc:Fallback>
        </mc:AlternateContent>
      </w:r>
      <w:r>
        <w:rPr/>
        <w:t>с критикой третьего и четвертого номеров плехановского «Дневни</w:t>
        <w:softHyphen/>
        <w:t>ка». Отдавая должное прошлым революционным заслугам Плеха</w:t>
        <w:softHyphen/>
        <w:t>нова, автор писал, что, находясь в эмиграции и «наблюдая непо</w:t>
        <w:softHyphen/>
        <w:t>средственную жизнь издали», он оказался во власти своего рода «ошибок зрения», которые в свое время сыграли известную роль и в повороте к оппортунизму Бернштейна. Продолжая эту мысль, Скворцов-Степанов отмечал и еще одну черту сходства между пози</w:t>
        <w:softHyphen/>
        <w:t>циями Бернштейна и Плеханова: первого хвалила немецкая бур</w:t>
        <w:softHyphen/>
        <w:t xml:space="preserve">жуазия, второго — русская </w:t>
      </w:r>
      <w:r>
        <w:rPr>
          <w:vertAlign w:val="superscript"/>
        </w:rPr>
        <w:t>1</w:t>
      </w:r>
      <w:r>
        <w:rPr/>
        <w:t>.</w:t>
      </w:r>
    </w:p>
    <w:p>
      <w:pPr>
        <w:pStyle w:val="21"/>
        <w:rPr/>
      </w:pPr>
      <w:r>
        <w:rPr/>
        <w:t>Как известно, русские марксисты всегда считали, что любая похвала в их адрес, исходящая от политического противника, — это верный признак сползания адресата подобного комплимента к оппортунизму. Этой максималистской точки зрения придерживался и Плеханов, пока сам не оказался в положении человека, которому подают руку с «того берега». Надо сказать, что русская либераль</w:t>
        <w:softHyphen/>
        <w:t>но-буржуазная печать с восторгом встретила плехановские оценки Декабрьского вооруженного восстания в Москве и особенно его статьи, направленные против бойкота Государственной Думы. «Если бы все «товарищи» Плеханова понимали то, что понимает самый выдающийся из их вождей, и если бы они так же мало, как он, «смущались похвалами либеральной буржуазии». Боже мой, как это упростило бы выяснение нашей текущей политической зада</w:t>
        <w:softHyphen/>
        <w:t xml:space="preserve">чи и как сильно продвинулось бы ее разрешение! Мы можем только пожелать, чтобы на сегодняшний день это верное понимание того, что требует марксизм от своих последователей, одержало верх над пониманием шаблонным» </w:t>
      </w:r>
      <w:r>
        <w:rPr>
          <w:vertAlign w:val="superscript"/>
        </w:rPr>
        <w:t>2</w:t>
      </w:r>
      <w:r>
        <w:rPr/>
        <w:t>, — писала кадетская «Речь».</w:t>
      </w:r>
    </w:p>
    <w:p>
      <w:pPr>
        <w:pStyle w:val="21"/>
        <w:rPr/>
      </w:pPr>
      <w:r>
        <w:rPr/>
        <w:t>Прочитав статью Скворцова-Степанова, Ленин не отказал себе в удовольствии заметить: «Про Плеханова замечательно верно сказал тов. Степанов... что с ним приключилось нечто подобное Бернштей</w:t>
        <w:softHyphen/>
        <w:t>ну. И как Бернштейна в свое время на руках носили немецкие либералы и превозносили до небес все «прогрессивные» буржуаз</w:t>
        <w:softHyphen/>
        <w:t>ные газеты, так нет теперь в России либеральной газеты, даже либеральной газетной статьи... которые бы не обнимали, не целова</w:t>
        <w:softHyphen/>
        <w:t>ли, не миловали мудрого и дальновидного, рассудительного и трез</w:t>
        <w:softHyphen/>
        <w:t xml:space="preserve">вого Плеханова, имевшего мужество восстать против бойкота» </w:t>
      </w:r>
      <w:r>
        <w:rPr>
          <w:vertAlign w:val="superscript"/>
        </w:rPr>
        <w:t>3</w:t>
      </w:r>
      <w:r>
        <w:rPr/>
        <w:t>.</w:t>
      </w:r>
    </w:p>
    <w:p>
      <w:pPr>
        <w:pStyle w:val="21"/>
        <w:rPr/>
      </w:pPr>
      <w:r>
        <mc:AlternateContent>
          <mc:Choice Requires="wps">
            <w:drawing>
              <wp:anchor behindDoc="0" distT="0" distB="0" distL="114935" distR="114935" simplePos="0" locked="0" layoutInCell="0" allowOverlap="1" relativeHeight="430">
                <wp:simplePos x="0" y="0"/>
                <wp:positionH relativeFrom="column">
                  <wp:posOffset>8255</wp:posOffset>
                </wp:positionH>
                <wp:positionV relativeFrom="paragraph">
                  <wp:posOffset>989965</wp:posOffset>
                </wp:positionV>
                <wp:extent cx="1798320" cy="0"/>
                <wp:effectExtent l="0" t="3175" r="0" b="3175"/>
                <wp:wrapNone/>
                <wp:docPr id="429"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77.95pt" to="142.2pt,77.95pt" stroked="t" o:allowincell="f" style="position:absolute">
                <v:stroke color="black" weight="6480" joinstyle="miter" endcap="flat"/>
                <v:fill o:detectmouseclick="t" on="false"/>
                <w10:wrap type="none"/>
              </v:line>
            </w:pict>
          </mc:Fallback>
        </mc:AlternateContent>
      </w:r>
      <w:r>
        <w:rPr/>
        <w:t>Задетый за живое, Георгий Валентинович решил ответить на эти выпады в свой адрес на партийном съезде, заявив, что в отличие от Бернштейна он никогда не делал теоретических уступок буржуаз</w:t>
        <w:softHyphen/>
        <w:t>ной идеологии, а кадеты «любят» его только за тактику. Однако большевиков, в том числе и Ленина, этот ответ явно не удовлетво</w:t>
        <w:softHyphen/>
        <w:t>рил.</w:t>
      </w:r>
    </w:p>
    <w:p>
      <w:pPr>
        <w:pStyle w:val="3"/>
        <w:rPr/>
      </w:pPr>
      <w:r>
        <w:rPr>
          <w:vertAlign w:val="superscript"/>
        </w:rPr>
        <w:t xml:space="preserve">1 </w:t>
      </w:r>
      <w:r>
        <w:rPr/>
        <w:t>Текущий момент. М., 1906. С. 1-2.</w:t>
      </w:r>
    </w:p>
    <w:p>
      <w:pPr>
        <w:pStyle w:val="3"/>
        <w:rPr/>
      </w:pPr>
      <w:r>
        <w:rPr>
          <w:vertAlign w:val="superscript"/>
        </w:rPr>
        <w:t xml:space="preserve">2 </w:t>
      </w:r>
      <w:r>
        <w:rPr/>
        <w:t>Речь. 1906. 20 марта (2 апреля). См. также: Речь. 1906. 20 февраля (5 марта); Полярная звезда. 1906. № 10. С. 680.</w:t>
      </w:r>
    </w:p>
    <w:p>
      <w:pPr>
        <w:pStyle w:val="3"/>
        <w:rPr/>
      </w:pPr>
      <w:r>
        <w:rPr>
          <w:vertAlign w:val="superscript"/>
        </w:rPr>
        <w:t xml:space="preserve">3 </w:t>
      </w:r>
      <w:r>
        <w:rPr/>
        <w:t>Ленин В. И. Полн. собр. соч. Т. 12. С. 273.</w:t>
      </w:r>
    </w:p>
    <w:p>
      <w:pPr>
        <w:sectPr>
          <w:type w:val="nextPage"/>
          <w:pgSz w:w="11906" w:h="16838"/>
          <w:pgMar w:left="1928" w:right="851" w:gutter="0" w:header="0" w:top="1440" w:footer="0" w:bottom="720"/>
          <w:pgNumType w:fmt="decimal"/>
          <w:formProt w:val="false"/>
          <w:textDirection w:val="lrTb"/>
          <w:docGrid w:type="default" w:linePitch="360" w:charSpace="0"/>
        </w:sectPr>
        <w:pStyle w:val="Normal"/>
        <w:shd w:fill="FFFFFF" w:val="clear"/>
        <w:spacing w:before="0" w:after="187"/>
        <w:ind w:left="7920" w:firstLine="720"/>
        <w:rPr>
          <w:i/>
          <w:i/>
          <w:iCs/>
          <w:color w:val="000000"/>
        </w:rPr>
      </w:pPr>
      <w:r>
        <w:rPr>
          <w:i/>
          <w:iCs/>
          <w:color w:val="000000"/>
        </w:rPr>
        <w:t>237</w:t>
      </w:r>
    </w:p>
    <w:p>
      <w:pPr>
        <w:pStyle w:val="1"/>
        <w:rPr/>
      </w:pPr>
      <w:r>
        <mc:AlternateContent>
          <mc:Choice Requires="wps">
            <w:drawing>
              <wp:anchor behindDoc="0" distT="0" distB="0" distL="114935" distR="114935" simplePos="0" locked="0" layoutInCell="0" allowOverlap="1" relativeHeight="431">
                <wp:simplePos x="0" y="0"/>
                <wp:positionH relativeFrom="margin">
                  <wp:posOffset>316865</wp:posOffset>
                </wp:positionH>
                <wp:positionV relativeFrom="paragraph">
                  <wp:posOffset>-130810</wp:posOffset>
                </wp:positionV>
                <wp:extent cx="4023360" cy="0"/>
                <wp:effectExtent l="0" t="4445" r="0" b="4445"/>
                <wp:wrapNone/>
                <wp:docPr id="430"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95pt,-10.3pt" to="341.7pt,-10.3pt" stroked="t" o:allowincell="f" style="position:absolute;mso-position-horizontal-relative:margin">
                <v:stroke color="black" weight="9000" joinstyle="miter" endcap="flat"/>
                <v:fill o:detectmouseclick="t" on="false"/>
                <w10:wrap type="none"/>
              </v:line>
            </w:pict>
          </mc:Fallback>
        </mc:AlternateContent>
      </w:r>
      <w:r>
        <w:rPr/>
        <w:t>Съезд рассмотрел и два очень важных тактических вопроса. Один из них достался ему по наследству от грозового 1905 г. и был связан с отношением социал-демократии к вооруженному восста</w:t>
        <w:softHyphen/>
        <w:t>нию, второй касался линии поведения РСДРП в связи с предстояв</w:t>
        <w:softHyphen/>
        <w:t xml:space="preserve">шим 27 апреля 1906 г. открытием </w:t>
      </w:r>
      <w:r>
        <w:rPr>
          <w:lang w:val="en-US"/>
        </w:rPr>
        <w:t>I</w:t>
      </w:r>
      <w:r>
        <w:rPr/>
        <w:t xml:space="preserve"> Государственной Думы.</w:t>
      </w:r>
    </w:p>
    <w:p>
      <w:pPr>
        <w:pStyle w:val="21"/>
        <w:rPr/>
      </w:pPr>
      <w:r>
        <w:rPr/>
        <w:t>Официально лозунг вооруженного восстания не был снят пар</w:t>
        <w:softHyphen/>
        <w:t>тией вплоть до конца революции, однако неудача декабрьских боев в Москве и ряде других районов страны заметно поубавила энтузи</w:t>
        <w:softHyphen/>
        <w:t>азм тех, кто занимался в РСДРП военно-боевой работой. На смену революционной романтике приходил более трезвый, взвешенный анализ недавних событий, в результате которого яснее становились недоработки и просчеты партии. Ведь в техническом отношении декабрьские восстания 1905 г. были подготовлены явно недостаточ</w:t>
        <w:softHyphen/>
        <w:t>но, момент для их начала был выбран не лучшим образом, а партийному руководству вооруженной борьбой не хватало таких качеств, как решительность, четкость, стабильность, компетент</w:t>
        <w:softHyphen/>
        <w:t>ность.</w:t>
      </w:r>
    </w:p>
    <w:p>
      <w:pPr>
        <w:pStyle w:val="21"/>
        <w:rPr/>
      </w:pPr>
      <w:r>
        <w:rPr/>
        <w:t>Вот почему совершенно необходимо было обсудить весь ком</w:t>
        <w:softHyphen/>
        <w:t>плекс вопросов, связанных с военно-боевой работой партии, с уче</w:t>
        <w:softHyphen/>
        <w:t>том новой ситуации, которая возникла в стране после декабря 1905 г. К сожалению, съезд приступил к их рассмотрению уже под занавес своей работы и вынужден был сильно сократить время дискуссии, отведя на нее лишь два заседания. Правда, перед этим в течение двух дней заседала специальная комиссия под председа</w:t>
        <w:softHyphen/>
        <w:t>тельством Плеханова, однако ни к какому определенному решению она не пришла. Большевики были убеждены, что новое восстание — вопрос нескольких ближайших месяцев и необходимо сделать все возможное для его практической подготовки с учетом неудачно</w:t>
        <w:softHyphen/>
        <w:t>го опыта декабря 1905 г. Меньшевики же так явно не считали, повторяя свой излюбленный тезис о «самовооружении» народа, важности агитации за восстание и предостерегая от попыток во</w:t>
        <w:softHyphen/>
        <w:t>влечь пролетариат в вооруженную борьбу с правительством при неблагоприятных для рабочих условиях.</w:t>
      </w:r>
    </w:p>
    <w:p>
      <w:pPr>
        <w:pStyle w:val="21"/>
        <w:rPr/>
      </w:pPr>
      <w:r>
        <w:rPr/>
        <w:t>Плеханов тоже выступил при обсуждении данного вопроса, при</w:t>
        <w:softHyphen/>
        <w:t>чем красной нитью через всю его речь проходила мысль о том, что новое восстание — это дело далекого будущего и народ еще не прошел школу всесторонней подготовки к предстоящим боям. При этом он сослался на опыт подготовки пруссаков к борьбе с Наполе</w:t>
        <w:softHyphen/>
        <w:t>оном после проигранного ими в 1807 г. Иенского сражения, которая заняла не один год. Он призвал делегатов съезда голосовать за проект меньшевиков, который и был принят большинством голосов с некоторыми редакционными поправками.</w:t>
      </w:r>
    </w:p>
    <w:p>
      <w:pPr>
        <w:pStyle w:val="21"/>
        <w:rPr/>
      </w:pPr>
      <w:r>
        <w:rPr/>
        <w:t>Активно участвовал Плеханов и в обсуждении вопроса о дум</w:t>
        <w:softHyphen/>
        <w:t>ской тактике РСДРП. Здесь он снова чувствовал себя победителем, поскольку съезд отменил тактику бойкота Думы, призвал социал-демократов принять участие в выборах там, где к моменту работы</w:t>
      </w:r>
    </w:p>
    <w:p>
      <w:pPr>
        <w:pStyle w:val="Normal"/>
        <w:shd w:fill="FFFFFF" w:val="clear"/>
        <w:rPr>
          <w:i/>
          <w:i/>
          <w:iCs/>
          <w:color w:val="000000"/>
        </w:rPr>
      </w:pPr>
      <w:r>
        <w:rPr>
          <w:i/>
          <w:iCs/>
          <w:color w:val="000000"/>
        </w:rPr>
        <w:t>238</w:t>
      </w:r>
    </w:p>
    <w:p>
      <w:pPr>
        <w:pStyle w:val="1"/>
        <w:rPr/>
      </w:pPr>
      <w:r>
        <mc:AlternateContent>
          <mc:Choice Requires="wps">
            <w:drawing>
              <wp:anchor behindDoc="0" distT="0" distB="0" distL="114935" distR="114935" simplePos="0" locked="0" layoutInCell="0" allowOverlap="1" relativeHeight="432">
                <wp:simplePos x="0" y="0"/>
                <wp:positionH relativeFrom="column">
                  <wp:posOffset>-3175</wp:posOffset>
                </wp:positionH>
                <wp:positionV relativeFrom="paragraph">
                  <wp:posOffset>-15240</wp:posOffset>
                </wp:positionV>
                <wp:extent cx="4029710" cy="0"/>
                <wp:effectExtent l="0" t="4445" r="0" b="4445"/>
                <wp:wrapNone/>
                <wp:docPr id="431"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pt" to="317pt,-1.2pt" stroked="t" o:allowincell="f" style="position:absolute">
                <v:stroke color="black" weight="9000" joinstyle="miter" endcap="flat"/>
                <v:fill o:detectmouseclick="t" on="false"/>
                <w10:wrap type="none"/>
              </v:line>
            </w:pict>
          </mc:Fallback>
        </mc:AlternateContent>
      </w:r>
      <w:r>
        <w:rPr/>
        <w:t>партийного съезда они еще не закончились, и фактически санкцио</w:t>
        <w:softHyphen/>
        <w:t>нировал создание думской фракции РСДРП. Выступая на съезде, Плеханов подчеркнул, что Дума стоит на столбовой дороге револю</w:t>
        <w:softHyphen/>
        <w:t>ции и пренебрегать ею как важным, хотя и не главным, средством политического воспитания народа было бы большой ошибкой.</w:t>
      </w:r>
    </w:p>
    <w:p>
      <w:pPr>
        <w:pStyle w:val="21"/>
        <w:rPr/>
      </w:pPr>
      <w:r>
        <w:rPr/>
        <w:t xml:space="preserve">Плеханову было поручено закрыть </w:t>
      </w:r>
      <w:r>
        <w:rPr>
          <w:lang w:val="en-US"/>
        </w:rPr>
        <w:t>IV</w:t>
      </w:r>
      <w:r>
        <w:rPr/>
        <w:t xml:space="preserve"> съезд РСДРП. Он привет</w:t>
        <w:softHyphen/>
        <w:t>ствовал объединение партии и вступление в РСДРП польских, литовских, латышских социал-демократов и бундовцев. Говоря о серьезных разногласиях, выявившихся на съезде, Плеханов под</w:t>
        <w:softHyphen/>
        <w:t>черкнул, что, несмотря ни на что, большевики и меньшевики все же стоят ближе друг к другу, чем к кому-либо из тех, кто находится за пределами РСДРП. «Борьба становится все более и более жесткой; жертв будет много; но если погибнут отдельные личности, то дело наше не погибнет. Мы победим! Уверенность в этом наполняет сердца всех нас, и вот почему, заканчивая съезд, все мы сольемся в единодушном крике: Да здравствует Российская социал-демократи</w:t>
        <w:softHyphen/>
        <w:t>ческая рабочая партия, да здравствует российский пролетариат, да здравствует великая российская революция, да здравствует между</w:t>
        <w:softHyphen/>
        <w:t xml:space="preserve">народная социал-демократия!» — эти слова Плеханова потонули в аплодисментах и звуках Интернационала </w:t>
      </w:r>
      <w:r>
        <w:rPr>
          <w:vertAlign w:val="superscript"/>
        </w:rPr>
        <w:t>1</w:t>
      </w:r>
      <w:r>
        <w:rPr/>
        <w:t>.</w:t>
      </w:r>
    </w:p>
    <w:p>
      <w:pPr>
        <w:pStyle w:val="21"/>
        <w:rPr/>
      </w:pPr>
      <w:r>
        <w:rPr/>
        <w:t>После съезда Плеханов заезжал в Берлин и Гамбург, где встре</w:t>
        <w:softHyphen/>
        <w:t xml:space="preserve">чался с руководителями германской социал-демократии. В Берне и Цюрихе он прочитал доклады о </w:t>
      </w:r>
      <w:r>
        <w:rPr>
          <w:lang w:val="en-US"/>
        </w:rPr>
        <w:t>IV</w:t>
      </w:r>
      <w:r>
        <w:rPr/>
        <w:t xml:space="preserve"> съезде РСДРП перед русскими политическими эмигрантами, а лето 1906 г. провел в деревушке Шарне на берегу Женевского озера. Здесь он оставался до конца сентября 1906 г., когда вернулся в Женеву.</w:t>
      </w:r>
    </w:p>
    <w:p>
      <w:pPr>
        <w:pStyle w:val="21"/>
        <w:rPr/>
      </w:pPr>
      <w:r>
        <w:rPr/>
        <w:t xml:space="preserve">После Объединительного съезда Плеханов уделял особенно много внимания тактике РСДРП в связи с созывом </w:t>
      </w:r>
      <w:r>
        <w:rPr>
          <w:lang w:val="en-US"/>
        </w:rPr>
        <w:t>I</w:t>
      </w:r>
      <w:r>
        <w:rPr/>
        <w:t xml:space="preserve"> Государствен</w:t>
        <w:softHyphen/>
        <w:t>ной Думы (27 апреля —8 июля 1906 г. ). Он неоднократно выступал в то время на страницах петербургской меньшевистской газеты «Курьер», где были опубликованы, в частности, два его «Письма о тактике и бестактности» (все пять писем вышли затем в издательст</w:t>
        <w:softHyphen/>
        <w:t>ве Марии Малых в Петербурге отдельной брошюрой). Плеханов призывал рабочих поддержать борьбу Думы с правительством, одобрил выдвинутый кадетами лозунг создания ответственного перед ней кабинета министров и положительно оценил выступления кадетских депутатов в защиту демократических прав и свобод. После досрочного роспуска Думы царем он не солидаризировался ни с меньшевистским планом проведения всеобщей политической забастовки в ее защиту, ни с эсеровскими призывами к немедленно</w:t>
        <w:softHyphen/>
        <w:t>му вооруженному восстанию, ни с кадетским лозунгом гражданско</w:t>
        <w:softHyphen/>
        <w:t>го неповиновения царским властям, к которому присоединилась во время известного Выборгского совещания депутатов распущенной</w:t>
      </w:r>
    </w:p>
    <w:p>
      <w:pPr>
        <w:pStyle w:val="3"/>
        <w:rPr/>
      </w:pPr>
      <w:r>
        <mc:AlternateContent>
          <mc:Choice Requires="wps">
            <w:drawing>
              <wp:anchor behindDoc="0" distT="0" distB="0" distL="114935" distR="114935" simplePos="0" locked="0" layoutInCell="0" allowOverlap="1" relativeHeight="433">
                <wp:simplePos x="0" y="0"/>
                <wp:positionH relativeFrom="column">
                  <wp:posOffset>8255</wp:posOffset>
                </wp:positionH>
                <wp:positionV relativeFrom="paragraph">
                  <wp:posOffset>-69850</wp:posOffset>
                </wp:positionV>
                <wp:extent cx="1798320" cy="0"/>
                <wp:effectExtent l="0" t="1905" r="0" b="1905"/>
                <wp:wrapNone/>
                <wp:docPr id="432" name=""/>
                <a:graphic xmlns:a="http://schemas.openxmlformats.org/drawingml/2006/main">
                  <a:graphicData uri="http://schemas.microsoft.com/office/word/2010/wordprocessingShape">
                    <wps:wsp>
                      <wps:cNvSpPr/>
                      <wps:spPr>
                        <a:xfrm>
                          <a:off x="0" y="0"/>
                          <a:ext cx="179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5.5pt" to="142.2pt,-5.5pt" stroked="t" o:allowincell="f" style="position:absolute">
                <v:stroke color="black" weight="3240" joinstyle="miter" endcap="flat"/>
                <v:fill o:detectmouseclick="t" on="false"/>
                <w10:wrap type="none"/>
              </v:line>
            </w:pict>
          </mc:Fallback>
        </mc:AlternateContent>
      </w:r>
      <w:r>
        <w:rPr>
          <w:vertAlign w:val="superscript"/>
        </w:rPr>
        <w:t>1</w:t>
      </w:r>
      <w:r>
        <w:rPr/>
        <w:t xml:space="preserve"> Плеханов Г. В. Соч. Т. </w:t>
      </w:r>
      <w:r>
        <w:rPr>
          <w:lang w:val="en-US" w:eastAsia="en-US"/>
        </w:rPr>
        <w:t>XV</w:t>
      </w:r>
      <w:r>
        <w:rPr/>
        <w:t>. С. 86.</w:t>
      </w:r>
    </w:p>
    <w:p>
      <w:pPr>
        <w:pStyle w:val="Normal"/>
        <w:shd w:fill="FFFFFF" w:val="clear"/>
        <w:jc w:val="right"/>
        <w:rPr>
          <w:i/>
          <w:i/>
          <w:iCs/>
          <w:color w:val="000000"/>
        </w:rPr>
      </w:pPr>
      <w:r>
        <w:rPr>
          <w:i/>
          <w:iCs/>
          <w:color w:val="000000"/>
        </w:rPr>
        <w:t>239</w:t>
      </w:r>
    </w:p>
    <w:p>
      <w:pPr>
        <w:pStyle w:val="1"/>
        <w:rPr/>
      </w:pPr>
      <w:r>
        <mc:AlternateContent>
          <mc:Choice Requires="wps">
            <w:drawing>
              <wp:anchor behindDoc="0" distT="0" distB="0" distL="114935" distR="114935" simplePos="0" locked="0" layoutInCell="0" allowOverlap="1" relativeHeight="434">
                <wp:simplePos x="0" y="0"/>
                <wp:positionH relativeFrom="column">
                  <wp:posOffset>0</wp:posOffset>
                </wp:positionH>
                <wp:positionV relativeFrom="paragraph">
                  <wp:posOffset>-15240</wp:posOffset>
                </wp:positionV>
                <wp:extent cx="4029710" cy="0"/>
                <wp:effectExtent l="0" t="4445" r="0" b="4445"/>
                <wp:wrapNone/>
                <wp:docPr id="433"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pt" to="317.25pt,-1.2pt" stroked="t" o:allowincell="f" style="position:absolute">
                <v:stroke color="black" weight="9000" joinstyle="miter" endcap="flat"/>
                <v:fill o:detectmouseclick="t" on="false"/>
                <w10:wrap type="none"/>
              </v:line>
            </w:pict>
          </mc:Fallback>
        </mc:AlternateContent>
      </w:r>
      <w:r>
        <w:rPr/>
        <w:t xml:space="preserve">Думы и фракция РСДРП </w:t>
      </w:r>
      <w:r>
        <w:rPr>
          <w:vertAlign w:val="superscript"/>
        </w:rPr>
        <w:t>1</w:t>
      </w:r>
      <w:r>
        <w:rPr/>
        <w:t>. Плеханов советовал терпеливо ждать того момента, когда революционное настроение овладеет всем наро</w:t>
        <w:softHyphen/>
        <w:t xml:space="preserve">дом и значительной частью армии и когда «общество» поддержит усилия революционеров. Нужно, чтобы вся крестьянская Россия испытала на себе революционизирующее воздействие пролетарской партии. «Мы не можем победить, не сделав этого; а сделав это, </w:t>
      </w:r>
      <w:r>
        <w:rPr>
          <w:i/>
          <w:iCs w:val="false"/>
        </w:rPr>
        <w:t>мы не можем не победить</w:t>
      </w:r>
      <w:r>
        <w:rPr>
          <w:i/>
          <w:iCs w:val="false"/>
          <w:lang w:val="en-US" w:eastAsia="en-US"/>
        </w:rPr>
        <w:t>»</w:t>
      </w:r>
      <w:r>
        <w:rPr/>
        <w:t xml:space="preserve">, — считал он </w:t>
      </w:r>
      <w:r>
        <w:rPr>
          <w:vertAlign w:val="superscript"/>
        </w:rPr>
        <w:t>2</w:t>
      </w:r>
      <w:r>
        <w:rPr/>
        <w:t>.</w:t>
      </w:r>
    </w:p>
    <w:p>
      <w:pPr>
        <w:pStyle w:val="21"/>
        <w:rPr/>
      </w:pPr>
      <w:r>
        <w:rPr/>
        <w:t xml:space="preserve">В июльском и августовском выпусках своего «Дневника» (№ 6 и 7) Плеханов сделал явный поворот влево, выдвинув лозунг созыва Учредительного собрания и установления самодержавия народа. Он считал, что роспуск </w:t>
      </w:r>
      <w:r>
        <w:rPr>
          <w:lang w:val="en-US"/>
        </w:rPr>
        <w:t>I</w:t>
      </w:r>
      <w:r>
        <w:rPr/>
        <w:t xml:space="preserve"> Думы изменил соотношение сил в пользу революции, частично рассеял конституционные иллюзии и убил всякую надежду на мирное разрешение переживаемого страной кри</w:t>
        <w:softHyphen/>
        <w:t>зиса. Однако дальнейшее развитие событий показало, что Плеханов и предсказывавший новое вооруженное восстание осенью 1906 г. Ленин ошиблись. Июльский политический кризис привел не к ос</w:t>
        <w:softHyphen/>
        <w:t>лаблению, а к укреплению самодержавного режима. В стране были введены военно-полевые суды. Премьер Столыпин торжествовал победу над революционерами, хотя окончательно подавить револю</w:t>
        <w:softHyphen/>
        <w:t>цию еще не смог.</w:t>
      </w:r>
    </w:p>
    <w:p>
      <w:pPr>
        <w:pStyle w:val="21"/>
        <w:rPr/>
      </w:pPr>
      <w:r>
        <w:rPr/>
        <w:t xml:space="preserve">В этих условиях Плеханов начинает опять поворачивать вправо, возлагая теперь все надежды на выборы во </w:t>
      </w:r>
      <w:r>
        <w:rPr>
          <w:lang w:val="en-US"/>
        </w:rPr>
        <w:t>II</w:t>
      </w:r>
      <w:r>
        <w:rPr/>
        <w:t xml:space="preserve"> Государственную Думу. Выступая на страницах левой беспартийной петербургской газеты «Товарищ» (которую большевики считали органом левых кадетов и резко осудили поэтому Плеханова за публикации в «бур</w:t>
        <w:softHyphen/>
        <w:t xml:space="preserve">жуазной прессе»), Георгий Валентинович обратился 31 октября 1906 г. к рабочим с призывом не допустить прихода в новую Думу правых депутатов и блокироваться для этого с оппозиционными непролетарскими партиями, т. е. прежде всего с кадетами. Лозунгом такого блока должен был стать девиз: «Полновластная Дума!» Однако кадеты предпочитали теперь занимать более осторожную позицию и вовсе не торопились поддержать идею Плеханова, хотя на практике блоки социал-демократов и кадетов на выборах во </w:t>
      </w:r>
      <w:r>
        <w:rPr>
          <w:lang w:val="en-US"/>
        </w:rPr>
        <w:t>II</w:t>
      </w:r>
      <w:r>
        <w:rPr/>
        <w:t xml:space="preserve"> Думу были более частым явлением, чем так наз. «левый блок» социал-демократов с неонародническими партиями (в 42 городах взяла верх тактика соглашения с кадетами, а в 40, включая Петер</w:t>
        <w:softHyphen/>
        <w:t xml:space="preserve">бург и Москву, — тактика «левого блока») </w:t>
      </w:r>
      <w:r>
        <w:rPr>
          <w:vertAlign w:val="superscript"/>
        </w:rPr>
        <w:t>3</w:t>
      </w:r>
      <w:r>
        <w:rPr/>
        <w:t>.</w:t>
      </w:r>
    </w:p>
    <w:p>
      <w:pPr>
        <w:pStyle w:val="21"/>
        <w:rPr/>
      </w:pPr>
      <w:r>
        <w:rPr/>
        <w:t>Плеханов оказался в очень сложном положении: с одной сторо</w:t>
        <w:softHyphen/>
        <w:t xml:space="preserve">ны, он пошел значительно дальше решений </w:t>
      </w:r>
      <w:r>
        <w:rPr>
          <w:lang w:val="en-US"/>
        </w:rPr>
        <w:t>IV</w:t>
      </w:r>
      <w:r>
        <w:rPr/>
        <w:t xml:space="preserve"> съезда и Таммер</w:t>
        <w:softHyphen/>
        <w:t>форсской конференции РСДРП, которые считали, что на первой</w:t>
      </w:r>
    </w:p>
    <w:p>
      <w:pPr>
        <w:pStyle w:val="3"/>
        <w:rPr/>
      </w:pPr>
      <w:r>
        <mc:AlternateContent>
          <mc:Choice Requires="wps">
            <w:drawing>
              <wp:anchor behindDoc="0" distT="0" distB="0" distL="114935" distR="114935" simplePos="0" locked="0" layoutInCell="0" allowOverlap="1" relativeHeight="435">
                <wp:simplePos x="0" y="0"/>
                <wp:positionH relativeFrom="column">
                  <wp:posOffset>84455</wp:posOffset>
                </wp:positionH>
                <wp:positionV relativeFrom="paragraph">
                  <wp:posOffset>-35560</wp:posOffset>
                </wp:positionV>
                <wp:extent cx="1798320" cy="0"/>
                <wp:effectExtent l="0" t="1905" r="0" b="1905"/>
                <wp:wrapNone/>
                <wp:docPr id="434" name=""/>
                <a:graphic xmlns:a="http://schemas.openxmlformats.org/drawingml/2006/main">
                  <a:graphicData uri="http://schemas.microsoft.com/office/word/2010/wordprocessingShape">
                    <wps:wsp>
                      <wps:cNvSpPr/>
                      <wps:spPr>
                        <a:xfrm>
                          <a:off x="0" y="0"/>
                          <a:ext cx="179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pt,-2.8pt" to="148.2pt,-2.8pt" stroked="t" o:allowincell="f" style="position:absolute">
                <v:stroke color="black" weight="3240" joinstyle="miter" endcap="flat"/>
                <v:fill o:detectmouseclick="t" on="false"/>
                <w10:wrap type="none"/>
              </v:line>
            </w:pict>
          </mc:Fallback>
        </mc:AlternateContent>
      </w:r>
      <w:r>
        <w:rPr>
          <w:vertAlign w:val="superscript"/>
        </w:rPr>
        <w:t xml:space="preserve">1 </w:t>
      </w:r>
      <w:r>
        <w:rPr/>
        <w:t>Подробнее см.: Тютюкин С. В. Июльский политический кризис 1906 г. в России. М, 1991.</w:t>
      </w:r>
    </w:p>
    <w:p>
      <w:pPr>
        <w:pStyle w:val="3"/>
        <w:rPr/>
      </w:pPr>
      <w:r>
        <w:rPr>
          <w:vertAlign w:val="superscript"/>
        </w:rPr>
        <w:t xml:space="preserve">2 </w:t>
      </w:r>
      <w:r>
        <w:rPr/>
        <w:t xml:space="preserve">Плеханов Г. В. Соч. Т. </w:t>
      </w:r>
      <w:r>
        <w:rPr>
          <w:lang w:val="en-US" w:eastAsia="en-US"/>
        </w:rPr>
        <w:t>XV</w:t>
      </w:r>
      <w:r>
        <w:rPr/>
        <w:t>. С. 167.</w:t>
      </w:r>
    </w:p>
    <w:p>
      <w:pPr>
        <w:pStyle w:val="3"/>
        <w:rPr/>
      </w:pPr>
      <w:r>
        <w:rPr>
          <w:vertAlign w:val="superscript"/>
        </w:rPr>
        <w:t xml:space="preserve">3 </w:t>
      </w:r>
      <w:r>
        <w:rPr/>
        <w:t>См.: Тютюкин С. В., Шелохаев В. В. Марксисты и русская революция. С. 122.</w:t>
      </w:r>
    </w:p>
    <w:p>
      <w:pPr>
        <w:pStyle w:val="Normal"/>
        <w:shd w:fill="FFFFFF" w:val="clear"/>
        <w:rPr>
          <w:i/>
          <w:i/>
          <w:iCs/>
          <w:color w:val="000000"/>
        </w:rPr>
      </w:pPr>
      <w:r>
        <w:rPr>
          <w:i/>
          <w:iCs/>
          <w:color w:val="000000"/>
        </w:rPr>
        <w:t>240</w:t>
      </w:r>
    </w:p>
    <w:p>
      <w:pPr>
        <w:pStyle w:val="1"/>
        <w:rPr/>
      </w:pPr>
      <w:r>
        <mc:AlternateContent>
          <mc:Choice Requires="wps">
            <w:drawing>
              <wp:anchor behindDoc="0" distT="0" distB="0" distL="114935" distR="114935" simplePos="0" locked="0" layoutInCell="0" allowOverlap="1" relativeHeight="436">
                <wp:simplePos x="0" y="0"/>
                <wp:positionH relativeFrom="column">
                  <wp:posOffset>12065</wp:posOffset>
                </wp:positionH>
                <wp:positionV relativeFrom="paragraph">
                  <wp:posOffset>-15240</wp:posOffset>
                </wp:positionV>
                <wp:extent cx="4029710" cy="0"/>
                <wp:effectExtent l="635" t="4445" r="0" b="4445"/>
                <wp:wrapNone/>
                <wp:docPr id="435"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2pt" to="318.2pt,-1.2pt" stroked="t" o:allowincell="f" style="position:absolute">
                <v:stroke color="black" weight="9000" joinstyle="miter" endcap="flat"/>
                <v:fill o:detectmouseclick="t" on="false"/>
                <w10:wrap type="none"/>
              </v:line>
            </w:pict>
          </mc:Fallback>
        </mc:AlternateContent>
      </w:r>
      <w:r>
        <w:rPr/>
        <w:t>стадии выборов блоки с кадетами недопустимы, тогда как Плеханов их откровенно одобрял; с другой, — лозунг «Полновластная Дума!» не был поддержан кадетами, увидевшими в нем чуть ли не призыв к государственному перевороту, тогда как они хотели зако</w:t>
        <w:softHyphen/>
        <w:t>нодательствовать, а не митинговать в новой Думе. В итоге разра</w:t>
        <w:softHyphen/>
        <w:t>зился скандал, сопровождавшийся шумными обвинениями Плеха</w:t>
        <w:softHyphen/>
        <w:t>нова в оппортунизме со стороны большевиков и не без труда замя</w:t>
        <w:softHyphen/>
        <w:t xml:space="preserve">тый преобладавшими тогда в ЦК РСДРП меньшевиками </w:t>
      </w:r>
      <w:r>
        <w:rPr>
          <w:vertAlign w:val="superscript"/>
        </w:rPr>
        <w:t>1</w:t>
      </w:r>
      <w:r>
        <w:rPr/>
        <w:t>.</w:t>
      </w:r>
    </w:p>
    <w:p>
      <w:pPr>
        <w:pStyle w:val="21"/>
        <w:rPr/>
      </w:pPr>
      <w:r>
        <w:rPr/>
        <w:t>Лейтмотивом всех выступлений Плеханова в период отступления революции могли бы стать его слова из первого «Письма о тактике и бестактности», где говорилось: «Трудность состоит не в том, чтобы сознать противоположность интересов буржуазии и пролета</w:t>
        <w:softHyphen/>
        <w:t xml:space="preserve">риата. В наших рядах сознание этой противоположности приобрело уже, можно сказать, </w:t>
      </w:r>
      <w:r>
        <w:rPr>
          <w:i/>
          <w:iCs/>
        </w:rPr>
        <w:t xml:space="preserve">прочность предрассудка. </w:t>
      </w:r>
      <w:r>
        <w:rPr/>
        <w:t>Трудность состоит в том, чтобы, сознавая эту противоположность и поступая всегда и вполне сообразно этому своему сознанию, определить те приемы нашей деятельности, которые дали бы нам возможность использо</w:t>
        <w:softHyphen/>
        <w:t xml:space="preserve">вать — </w:t>
      </w:r>
      <w:r>
        <w:rPr>
          <w:i/>
          <w:iCs/>
        </w:rPr>
        <w:t xml:space="preserve">в интересах освободительного движения пролетариата </w:t>
      </w:r>
      <w:r>
        <w:rPr/>
        <w:t xml:space="preserve">— нынешнее оппозиционное настроение нашей буржуазии» </w:t>
      </w:r>
      <w:r>
        <w:rPr>
          <w:vertAlign w:val="superscript"/>
        </w:rPr>
        <w:t>2</w:t>
      </w:r>
      <w:r>
        <w:rPr/>
        <w:t>.</w:t>
      </w:r>
    </w:p>
    <w:p>
      <w:pPr>
        <w:pStyle w:val="21"/>
        <w:rPr/>
      </w:pPr>
      <w:r>
        <w:rPr/>
        <w:t>С точки зрения формальной логики это был прекрасный план. Беда состояла, однако, в том, что в реальной жизни степень поляри</w:t>
        <w:softHyphen/>
        <w:t>зации классовых интересов российского пролетариата и буржуазии была уже такова, что полноценные политические блоки между пред</w:t>
        <w:softHyphen/>
        <w:t>ставлявшими их партиями оказались в 1905 — 1907 гг. и позже невоз</w:t>
        <w:softHyphen/>
        <w:t>можными. Буржуазии, которая привыкла ориентироваться в России на правящие «верхи», а не на компромиссы с трудящимися класса</w:t>
        <w:softHyphen/>
        <w:t>ми, не нужен был столь строптивый и сильный союзник, как россий</w:t>
        <w:softHyphen/>
        <w:t>ский пролетариат. В свою очередь, сочувствовавшие революции ра</w:t>
        <w:softHyphen/>
        <w:t>бочие слишком хорошо знали истинную цену либерализму отечест</w:t>
        <w:softHyphen/>
        <w:t>венной буржуазии, чтобы принимать его всерьез в своих политичес</w:t>
        <w:softHyphen/>
        <w:t>ких расчетах. Не случайно тактические планы Плеханова не встре</w:t>
        <w:softHyphen/>
        <w:t>тили понимания ни у большевиков, ни у основной массы меньшевиков, которым его политическая линия казалась слишком прокадетской.</w:t>
      </w:r>
    </w:p>
    <w:p>
      <w:pPr>
        <w:pStyle w:val="21"/>
        <w:rPr/>
      </w:pPr>
      <w:r>
        <w:rPr/>
        <w:t>Не больше понимания нашли взгляды Плеханова и среди запад</w:t>
        <w:softHyphen/>
        <w:t>ноевропейских социалистов, которые, казалось бы, должны были прекрасно понимать его желание создать в России общенациональ</w:t>
        <w:softHyphen/>
        <w:t>ный фронт борьбы с абсолютизмом.</w:t>
      </w:r>
    </w:p>
    <w:p>
      <w:pPr>
        <w:pStyle w:val="21"/>
        <w:rPr/>
      </w:pPr>
      <w:r>
        <w:rPr/>
        <w:t>В первой половине октября 1906 г. Плеханов разослал ряду видных деятелей международного социалистического движения ан</w:t>
        <w:softHyphen/>
        <w:t xml:space="preserve">кету с вопросами о характере русской революции и тактике РСДРП. Такое анкетирование было широко распространено тогда во </w:t>
      </w:r>
      <w:r>
        <w:rPr>
          <w:lang w:val="en-US"/>
        </w:rPr>
        <w:t>II</w:t>
      </w:r>
      <w:r>
        <w:rPr/>
        <w:t xml:space="preserve"> Интернационале и являлось одной из форм обсуждения наибо-</w:t>
      </w:r>
    </w:p>
    <w:p>
      <w:pPr>
        <w:pStyle w:val="3"/>
        <w:rPr/>
      </w:pPr>
      <w:r>
        <mc:AlternateContent>
          <mc:Choice Requires="wps">
            <w:drawing>
              <wp:anchor behindDoc="0" distT="0" distB="0" distL="114935" distR="114935" simplePos="0" locked="0" layoutInCell="0" allowOverlap="1" relativeHeight="437">
                <wp:simplePos x="0" y="0"/>
                <wp:positionH relativeFrom="column">
                  <wp:posOffset>8255</wp:posOffset>
                </wp:positionH>
                <wp:positionV relativeFrom="paragraph">
                  <wp:posOffset>-27940</wp:posOffset>
                </wp:positionV>
                <wp:extent cx="1798320" cy="0"/>
                <wp:effectExtent l="0" t="3175" r="0" b="3175"/>
                <wp:wrapNone/>
                <wp:docPr id="436"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2.2pt" to="142.2pt,-2.2pt" stroked="t" o:allowincell="f" style="position:absolute">
                <v:stroke color="black" weight="6480" joinstyle="miter" endcap="flat"/>
                <v:fill o:detectmouseclick="t" on="false"/>
                <w10:wrap type="none"/>
              </v:line>
            </w:pict>
          </mc:Fallback>
        </mc:AlternateContent>
      </w:r>
      <w:r>
        <w:rPr>
          <w:vertAlign w:val="superscript"/>
        </w:rPr>
        <w:t xml:space="preserve">1 </w:t>
      </w:r>
      <w:r>
        <w:rPr/>
        <w:t>Члены ЦК от большевиков Л. Б. Красин и А. А. Богданов предлагали указать Плеханову на нарушение им партийной дисциплины.</w:t>
      </w:r>
    </w:p>
    <w:p>
      <w:pPr>
        <w:pStyle w:val="3"/>
        <w:rPr/>
      </w:pPr>
      <w:r>
        <w:rPr>
          <w:vertAlign w:val="superscript"/>
        </w:rPr>
        <w:t xml:space="preserve">2 </w:t>
      </w:r>
      <w:r>
        <w:rPr/>
        <w:t xml:space="preserve">Плеханов Г. В Соч. Т. </w:t>
      </w:r>
      <w:r>
        <w:rPr>
          <w:lang w:val="en-US" w:eastAsia="en-US"/>
        </w:rPr>
        <w:t>XV</w:t>
      </w:r>
      <w:r>
        <w:rPr/>
        <w:t>. С. 95.</w:t>
      </w:r>
    </w:p>
    <w:p>
      <w:pPr>
        <w:pStyle w:val="Normal"/>
        <w:shd w:fill="FFFFFF" w:val="clear"/>
        <w:spacing w:before="0" w:after="173"/>
        <w:rPr>
          <w:i/>
          <w:i/>
          <w:iCs/>
          <w:color w:val="000000"/>
        </w:rPr>
      </w:pPr>
      <w:r>
        <w:rPr>
          <w:i/>
          <w:iCs/>
          <w:color w:val="000000"/>
        </w:rPr>
        <w:t>241</w:t>
      </w:r>
    </w:p>
    <w:p>
      <w:pPr>
        <w:sectPr>
          <w:type w:val="nextPage"/>
          <w:pgSz w:w="11906" w:h="16838"/>
          <w:pgMar w:left="1928" w:right="851" w:gutter="0" w:header="0" w:top="1440" w:footer="0" w:bottom="720"/>
          <w:pgNumType w:fmt="decimal"/>
          <w:formProt w:val="false"/>
          <w:textDirection w:val="lrTb"/>
          <w:docGrid w:type="default" w:linePitch="360" w:charSpace="0"/>
        </w:sectPr>
      </w:pPr>
    </w:p>
    <w:p>
      <w:pPr>
        <w:pStyle w:val="1"/>
        <w:rPr/>
      </w:pPr>
      <w:r>
        <mc:AlternateContent>
          <mc:Choice Requires="wps">
            <w:drawing>
              <wp:anchor behindDoc="0" distT="0" distB="0" distL="114935" distR="114935" simplePos="0" locked="0" layoutInCell="0" allowOverlap="1" relativeHeight="438">
                <wp:simplePos x="0" y="0"/>
                <wp:positionH relativeFrom="margin">
                  <wp:posOffset>426720</wp:posOffset>
                </wp:positionH>
                <wp:positionV relativeFrom="paragraph">
                  <wp:posOffset>-125095</wp:posOffset>
                </wp:positionV>
                <wp:extent cx="4017010" cy="0"/>
                <wp:effectExtent l="0" t="4445" r="0" b="4445"/>
                <wp:wrapNone/>
                <wp:docPr id="437"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6pt,-9.85pt" to="349.85pt,-9.85pt" stroked="t" o:allowincell="f" style="position:absolute;mso-position-horizontal-relative:margin">
                <v:stroke color="black" weight="9000" joinstyle="miter" endcap="flat"/>
                <v:fill o:detectmouseclick="t" on="false"/>
                <w10:wrap type="none"/>
              </v:line>
            </w:pict>
          </mc:Fallback>
        </mc:AlternateContent>
      </w:r>
      <w:r>
        <w:rPr/>
        <w:t>лее актуальных и спорных вопросов теории и практики междуна</w:t>
        <w:softHyphen/>
        <w:t xml:space="preserve">родного социализма. Сам Плеханов не раз участвовал в подобных опросах </w:t>
      </w:r>
      <w:r>
        <w:rPr>
          <w:vertAlign w:val="superscript"/>
        </w:rPr>
        <w:t>1</w:t>
      </w:r>
      <w:r>
        <w:rPr/>
        <w:t>, а теперь сам решил подкрепить свою позицию в споре с большевиками мнением западных марксистских авторитетов.</w:t>
      </w:r>
    </w:p>
    <w:p>
      <w:pPr>
        <w:pStyle w:val="21"/>
        <w:rPr/>
      </w:pPr>
      <w:r>
        <w:rPr/>
        <w:t>Анкета включала в себя три вопроса: «1. Каким представляется общий характер русской революции? Стоим ли мы перед лицом буржуазной или же социалистической революции? 2. Ввиду отчаян</w:t>
        <w:softHyphen/>
        <w:t>ных усилий, прилагаемых русским правительством для изоляции революционного движения, какова должна быть позиция социал-де</w:t>
        <w:softHyphen/>
        <w:t>мократической партии по отношению к буржуазной демократии, которая по-своему тоже борется за политическую свободу? 3. Како</w:t>
        <w:softHyphen/>
        <w:t>ва должна быть тактика социал-демократической партии при выбо</w:t>
        <w:softHyphen/>
        <w:t>рах в Думу, чтобы, оставаясь на точке зрения амстердамской резо</w:t>
        <w:softHyphen/>
        <w:t xml:space="preserve">люции </w:t>
      </w:r>
      <w:r>
        <w:rPr>
          <w:vertAlign w:val="superscript"/>
        </w:rPr>
        <w:t>2</w:t>
      </w:r>
      <w:r>
        <w:rPr/>
        <w:t>, она могла использовать для борьбы с нашим старым режи</w:t>
        <w:softHyphen/>
        <w:t xml:space="preserve">мом силы буржуазных оппозиционных партий?» </w:t>
      </w:r>
      <w:r>
        <w:rPr>
          <w:vertAlign w:val="superscript"/>
        </w:rPr>
        <w:t>3</w:t>
      </w:r>
    </w:p>
    <w:p>
      <w:pPr>
        <w:pStyle w:val="21"/>
        <w:rPr/>
      </w:pPr>
      <w:r>
        <w:rPr/>
        <w:t xml:space="preserve">Результаты опроса явно разочаровали Плеханова. Август Бебель и Жан Жорес — а они были в то время особенно популярны среди западноевропейских социалистов — вообще предпочли уклониться от ответа. Письма, полученные от итальянца Филиппо Турати и редактора английского социалистического еженедельника </w:t>
      </w:r>
      <w:r>
        <w:rPr>
          <w:lang w:val="fr-FR"/>
        </w:rPr>
        <w:t xml:space="preserve">«Justice» </w:t>
      </w:r>
      <w:r>
        <w:rPr/>
        <w:t>Гарри Квелча, были предельно лаконичны и уклончивы по содер</w:t>
        <w:softHyphen/>
        <w:t>жанию, а Карл Каутский, наоборот, ответил длинной статьей, опуб</w:t>
        <w:softHyphen/>
        <w:t xml:space="preserve">ликованной в теоретическом органе германской социал-демократии журнале </w:t>
      </w:r>
      <w:r>
        <w:rPr>
          <w:lang w:val="de-DE"/>
        </w:rPr>
        <w:t xml:space="preserve">«Die Neue Zeit», </w:t>
      </w:r>
      <w:r>
        <w:rPr/>
        <w:t>за которую с огромной радостью ухвати</w:t>
        <w:softHyphen/>
        <w:t>лись большевики, увидевшие в ней подтверждение правильности своей стратегии и тактики. Недаром они издали ответ Каутского на анкету Плеханова в виде отдельной брошюры, предисловие к кото</w:t>
        <w:softHyphen/>
        <w:t>рой написал сам Ленин.</w:t>
      </w:r>
    </w:p>
    <w:p>
      <w:pPr>
        <w:pStyle w:val="21"/>
        <w:rPr/>
      </w:pPr>
      <w:r>
        <mc:AlternateContent>
          <mc:Choice Requires="wps">
            <w:drawing>
              <wp:anchor behindDoc="0" distT="0" distB="0" distL="114935" distR="114935" simplePos="0" locked="0" layoutInCell="0" allowOverlap="1" relativeHeight="439">
                <wp:simplePos x="0" y="0"/>
                <wp:positionH relativeFrom="margin">
                  <wp:posOffset>160655</wp:posOffset>
                </wp:positionH>
                <wp:positionV relativeFrom="paragraph">
                  <wp:posOffset>2029460</wp:posOffset>
                </wp:positionV>
                <wp:extent cx="1798320" cy="0"/>
                <wp:effectExtent l="0" t="3175" r="0" b="3175"/>
                <wp:wrapNone/>
                <wp:docPr id="438"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5pt,159.8pt" to="154.2pt,159.8pt" stroked="t" o:allowincell="f" style="position:absolute;mso-position-horizontal-relative:margin">
                <v:stroke color="black" weight="6480" joinstyle="miter" endcap="flat"/>
                <v:fill o:detectmouseclick="t" on="false"/>
                <w10:wrap type="none"/>
              </v:line>
            </w:pict>
          </mc:Fallback>
        </mc:AlternateContent>
      </w:r>
      <w:r>
        <w:rPr/>
        <w:t>Лишь старый друг Плеханова Жюль Гед пролил бальзам на его душевные раны, заявив, что не надо бояться соглашений с кадета</w:t>
        <w:softHyphen/>
        <w:t xml:space="preserve">ми, поскольку в России и пролетариат, и буржуазия борются с самодержавием. «Какое нам дело до того, что пули будут пущены не из наших ружей, лишь бы метили они в нашу цель и разили то, что нам надо поразить!» — писал он </w:t>
      </w:r>
      <w:r>
        <w:rPr>
          <w:vertAlign w:val="superscript"/>
        </w:rPr>
        <w:t>4</w:t>
      </w:r>
      <w:r>
        <w:rPr/>
        <w:t>. Секретарь Международного социалистического бюро бельгиец Камиль Гюисманс подошел к вопросу о возможности соглашения социал-демократов с либерала</w:t>
        <w:softHyphen/>
        <w:t>ми уже более осторожно: он подчеркнул, что поведение кадетов не дает оснований рассчитывать на реальность их «демократических</w:t>
      </w:r>
    </w:p>
    <w:p>
      <w:pPr>
        <w:sectPr>
          <w:type w:val="continuous"/>
          <w:pgSz w:w="11906" w:h="16838"/>
          <w:pgMar w:left="1928" w:right="851" w:gutter="0" w:header="0" w:top="1440" w:footer="0" w:bottom="720"/>
          <w:formProt w:val="false"/>
          <w:textDirection w:val="lrTb"/>
          <w:docGrid w:type="default" w:linePitch="360" w:charSpace="0"/>
        </w:sectPr>
      </w:pPr>
    </w:p>
    <w:p>
      <w:pPr>
        <w:pStyle w:val="3"/>
        <w:rPr/>
      </w:pPr>
      <w:r>
        <w:rPr>
          <w:vertAlign w:val="superscript"/>
        </w:rPr>
        <w:t xml:space="preserve">1 </w:t>
      </w:r>
      <w:r>
        <w:rPr/>
        <w:t>Известны его ответы на вопросы, связанные с возможностью участия социалистов в буржуазных правительствах, проблемой всеобщей стачки, отношением пролетариата к патриотизму и интернационализму и др.</w:t>
      </w:r>
    </w:p>
    <w:p>
      <w:pPr>
        <w:pStyle w:val="3"/>
        <w:rPr/>
      </w:pPr>
      <w:r>
        <w:rPr>
          <w:vertAlign w:val="superscript"/>
        </w:rPr>
        <w:t xml:space="preserve">2 </w:t>
      </w:r>
      <w:r>
        <w:rPr/>
        <w:t xml:space="preserve">Имеется в виду резолюция Амстердамского конгресса </w:t>
      </w:r>
      <w:r>
        <w:rPr>
          <w:lang w:val="en-US" w:eastAsia="en-US"/>
        </w:rPr>
        <w:t>II</w:t>
      </w:r>
      <w:r>
        <w:rPr/>
        <w:t xml:space="preserve"> Интернационала 1904 г., осуждавшая участие социалистов в буржуазных правительствах.</w:t>
      </w:r>
    </w:p>
    <w:p>
      <w:pPr>
        <w:pStyle w:val="3"/>
        <w:rPr/>
      </w:pPr>
      <w:r>
        <w:rPr>
          <w:vertAlign w:val="superscript"/>
        </w:rPr>
        <w:t xml:space="preserve">3 </w:t>
      </w:r>
      <w:r>
        <w:rPr/>
        <w:t>Философско-литературное наследие Г. В. Плеханова. Т. И. С. 355 — 356.</w:t>
      </w:r>
    </w:p>
    <w:p>
      <w:pPr>
        <w:pStyle w:val="3"/>
        <w:rPr/>
      </w:pPr>
      <w:r>
        <w:rPr>
          <w:vertAlign w:val="superscript"/>
        </w:rPr>
        <w:t xml:space="preserve">4 </w:t>
      </w:r>
      <w:r>
        <w:rPr/>
        <w:t>Современная жизнь. 1906. Декабрь. С. 201 — 202.</w:t>
      </w:r>
    </w:p>
    <w:p>
      <w:pPr>
        <w:pStyle w:val="Normal"/>
        <w:shd w:fill="FFFFFF" w:val="clear"/>
        <w:rPr>
          <w:i/>
          <w:i/>
          <w:iCs/>
          <w:color w:val="000000"/>
        </w:rPr>
      </w:pPr>
      <w:r>
        <w:rPr>
          <w:i/>
          <w:iCs/>
          <w:color w:val="000000"/>
        </w:rPr>
        <w:t>242</w:t>
      </w:r>
    </w:p>
    <w:p>
      <w:pPr>
        <w:pStyle w:val="1"/>
        <w:rPr/>
      </w:pPr>
      <w:r>
        <mc:AlternateContent>
          <mc:Choice Requires="wps">
            <w:drawing>
              <wp:anchor behindDoc="0" distT="0" distB="0" distL="114935" distR="114935" simplePos="0" locked="0" layoutInCell="0" allowOverlap="1" relativeHeight="440">
                <wp:simplePos x="0" y="0"/>
                <wp:positionH relativeFrom="column">
                  <wp:posOffset>27305</wp:posOffset>
                </wp:positionH>
                <wp:positionV relativeFrom="paragraph">
                  <wp:posOffset>-15240</wp:posOffset>
                </wp:positionV>
                <wp:extent cx="4004945" cy="0"/>
                <wp:effectExtent l="0" t="4445" r="0" b="4445"/>
                <wp:wrapNone/>
                <wp:docPr id="439"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2pt" to="317.45pt,-1.2pt" stroked="t" o:allowincell="f" style="position:absolute">
                <v:stroke color="black" weight="9000" joinstyle="miter" endcap="flat"/>
                <v:fill o:detectmouseclick="t" on="false"/>
                <w10:wrap type="none"/>
              </v:line>
            </w:pict>
          </mc:Fallback>
        </mc:AlternateContent>
      </w:r>
      <w:r>
        <w:rPr/>
        <w:t xml:space="preserve">чувств», но в тех случаях, когда на выборах в Думу сталкиваются два буржуазных кандидата, рабочие должны подавать свой голос против более опасного для них политического противника </w:t>
      </w:r>
      <w:r>
        <w:rPr>
          <w:vertAlign w:val="superscript"/>
        </w:rPr>
        <w:t>1</w:t>
      </w:r>
      <w:r>
        <w:rPr/>
        <w:t>. Предсе</w:t>
        <w:softHyphen/>
        <w:t>датель Международного социалистического бюро Эмиль Ванде</w:t>
        <w:softHyphen/>
        <w:t>рвельде обошел вопрос о взаимоотношениях социал-демократов с кадетами, но призвал русских товарищей проявлять поменьше «тео</w:t>
        <w:softHyphen/>
        <w:t xml:space="preserve">ретической щепетильности» и не только принять участие в работе Думы, но и придать ей максимально возможную революционную окраску, заставив либеральные элементы считаться с социалистами </w:t>
      </w:r>
      <w:r>
        <w:rPr>
          <w:vertAlign w:val="superscript"/>
        </w:rPr>
        <w:t>2</w:t>
      </w:r>
      <w:r>
        <w:rPr/>
        <w:t>.</w:t>
      </w:r>
    </w:p>
    <w:p>
      <w:pPr>
        <w:pStyle w:val="21"/>
        <w:rPr/>
      </w:pPr>
      <w:r>
        <w:rPr/>
        <w:t>Характерно, что почти все ответившие на анкету так или иначе признали значительное своеобразие русской революции по сравне</w:t>
        <w:softHyphen/>
        <w:t>нию с ее «классическими» предшественницами, связав его прежде всего с той выдающейся ролью, которую играли в борьбе с цариз</w:t>
        <w:softHyphen/>
        <w:t>мом пролетариат во главе с РСДРП и крестьянство. Что касается Каутского, то он прямо заявил, что к революции, происходящей в России, не подходит ни один из старых шаблонов: ее нельзя счи</w:t>
        <w:softHyphen/>
        <w:t>тать ни буржуазной в общепринятом смысле этого слова, поскольку буржуазия уже не является ее движущей силой, ни социалистичес</w:t>
        <w:softHyphen/>
        <w:t>кой, ибо она не ведет непосредственно к установлению диктатуры пролетариата. Скорее всего, продолжал Каутский, русскую револю</w:t>
        <w:softHyphen/>
        <w:t>цию можно охарактеризовать как своеобразный процесс, происхо</w:t>
        <w:softHyphen/>
        <w:t>дящий на границе между буржуазным и социалистическим общест</w:t>
        <w:softHyphen/>
        <w:t>вом: он способствует ликвидации первого, готовит условия для возникновения второго и дает толчок прогрессивному развитию всех стран буржуазной цивилизации.</w:t>
      </w:r>
    </w:p>
    <w:p>
      <w:pPr>
        <w:pStyle w:val="21"/>
        <w:rPr/>
      </w:pPr>
      <w:r>
        <w:rPr/>
        <w:t>РСДРП, по мнению Каутского, не может заранее отказываться от мысли о возможности своей победы. Больше того, она должна стремиться победить и может победить, хотя ей, разумеется, и не удастся немедленно ввести в России социализм. Но такая победа станет возможна лишь тогда, когда российский пролетариат добьет</w:t>
        <w:softHyphen/>
        <w:t>ся поддержки всех слоев трудящегося населения страны и прежде всего крестьянства, с которым его связывают общие экономические интересы. Что же касается совместных действий рабочих с либера</w:t>
        <w:softHyphen/>
        <w:t>лами, то они допустимы лишь там и в такой форме, где это не помешает совместным действиям пролетариата и крестьянства. При этом Каутский рисовал довольно радужную для русских марксис</w:t>
        <w:softHyphen/>
        <w:t xml:space="preserve">тов перспективу: по мере обострения аграрного вопроса либерализм изживает себя, в деревне растет влияние социалистических партий и в конце концов социал-демократы, сплотив вокруг себя массы, одерживают победу </w:t>
      </w:r>
      <w:r>
        <w:rPr>
          <w:vertAlign w:val="superscript"/>
        </w:rPr>
        <w:t>3</w:t>
      </w:r>
      <w:r>
        <w:rPr/>
        <w:t>.</w:t>
      </w:r>
    </w:p>
    <w:p>
      <w:pPr>
        <w:pStyle w:val="3"/>
        <w:rPr/>
      </w:pPr>
      <w:r>
        <mc:AlternateContent>
          <mc:Choice Requires="wps">
            <w:drawing>
              <wp:anchor behindDoc="0" distT="0" distB="0" distL="114935" distR="114935" simplePos="0" locked="0" layoutInCell="0" allowOverlap="1" relativeHeight="441">
                <wp:simplePos x="0" y="0"/>
                <wp:positionH relativeFrom="column">
                  <wp:posOffset>8255</wp:posOffset>
                </wp:positionH>
                <wp:positionV relativeFrom="paragraph">
                  <wp:posOffset>-27940</wp:posOffset>
                </wp:positionV>
                <wp:extent cx="1791970" cy="0"/>
                <wp:effectExtent l="0" t="3175" r="0" b="3175"/>
                <wp:wrapNone/>
                <wp:docPr id="440"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2.2pt" to="141.7pt,-2.2pt" stroked="t" o:allowincell="f" style="position:absolute">
                <v:stroke color="black" weight="6480" joinstyle="miter" endcap="flat"/>
                <v:fill o:detectmouseclick="t" on="false"/>
                <w10:wrap type="none"/>
              </v:line>
            </w:pict>
          </mc:Fallback>
        </mc:AlternateContent>
      </w:r>
      <w:r>
        <w:rPr>
          <w:vertAlign w:val="superscript"/>
        </w:rPr>
        <w:t xml:space="preserve">1 </w:t>
      </w:r>
      <w:r>
        <w:rPr/>
        <w:t>Современная жизнь. 1906. Ноябрь. С. 199.</w:t>
      </w:r>
    </w:p>
    <w:p>
      <w:pPr>
        <w:pStyle w:val="3"/>
        <w:rPr/>
      </w:pPr>
      <w:r>
        <w:rPr>
          <w:vertAlign w:val="superscript"/>
        </w:rPr>
        <w:t xml:space="preserve">2 </w:t>
      </w:r>
      <w:r>
        <w:rPr/>
        <w:t>Там же. С. 223-225.</w:t>
      </w:r>
    </w:p>
    <w:p>
      <w:pPr>
        <w:pStyle w:val="3"/>
        <w:rPr/>
      </w:pPr>
      <w:r>
        <w:rPr>
          <w:vertAlign w:val="superscript"/>
        </w:rPr>
        <w:t xml:space="preserve">3 </w:t>
      </w:r>
      <w:r>
        <w:rPr/>
        <w:t>См.: Каутский К. Движущие силы и перспективы русской революции. М. -Л., 1926. С. 28 — 29. Каутский вообще сильно полевел под влиянием Первой российской революции, отказавшись даже от своих прежних песси</w:t>
        <w:softHyphen/>
        <w:t>мистических взглядов на возможность победы вооруженного восстания (см.: Тютюкин С. В. Первая российская революция и Г. В. Плеханов. С. 296-298, 205).</w:t>
      </w:r>
    </w:p>
    <w:p>
      <w:pPr>
        <w:pStyle w:val="Normal"/>
        <w:shd w:fill="FFFFFF" w:val="clear"/>
        <w:jc w:val="right"/>
        <w:rPr>
          <w:i/>
          <w:i/>
          <w:iCs/>
          <w:color w:val="000000"/>
        </w:rPr>
      </w:pPr>
      <w:r>
        <w:rPr>
          <w:i/>
          <w:iCs/>
          <w:color w:val="000000"/>
        </w:rPr>
        <w:t>243</w:t>
      </w:r>
    </w:p>
    <w:p>
      <w:pPr>
        <w:pStyle w:val="21"/>
        <w:rPr/>
      </w:pPr>
      <w:r>
        <mc:AlternateContent>
          <mc:Choice Requires="wps">
            <w:drawing>
              <wp:anchor behindDoc="0" distT="0" distB="0" distL="114935" distR="114935" simplePos="0" locked="0" layoutInCell="0" allowOverlap="1" relativeHeight="442">
                <wp:simplePos x="0" y="0"/>
                <wp:positionH relativeFrom="column">
                  <wp:posOffset>420370</wp:posOffset>
                </wp:positionH>
                <wp:positionV relativeFrom="paragraph">
                  <wp:posOffset>-15240</wp:posOffset>
                </wp:positionV>
                <wp:extent cx="3986530" cy="0"/>
                <wp:effectExtent l="0" t="4445" r="0" b="4445"/>
                <wp:wrapNone/>
                <wp:docPr id="441" name=""/>
                <a:graphic xmlns:a="http://schemas.openxmlformats.org/drawingml/2006/main">
                  <a:graphicData uri="http://schemas.microsoft.com/office/word/2010/wordprocessingShape">
                    <wps:wsp>
                      <wps:cNvSpPr/>
                      <wps:spPr>
                        <a:xfrm>
                          <a:off x="0" y="0"/>
                          <a:ext cx="39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1pt,-1.2pt" to="346.95pt,-1.2pt" stroked="t" o:allowincell="f" style="position:absolute">
                <v:stroke color="black" weight="9000" joinstyle="miter" endcap="flat"/>
                <v:fill o:detectmouseclick="t" on="false"/>
                <w10:wrap type="none"/>
              </v:line>
            </w:pict>
          </mc:Fallback>
        </mc:AlternateContent>
      </w:r>
      <w:r>
        <w:rPr/>
        <w:t>Плеханов, сделав хорошую мину при плохой игре, отреагировал на это так: «Я не думаю, чтобы мой друг Каутский далеко разошел</w:t>
        <w:softHyphen/>
        <w:t xml:space="preserve">ся со мною в этом случае: в интересующих нас статьях его мнение выражено слишком неопределенно, чтобы можно было составить себе о нем точное понятие. Но если бы — что, повторяю, кажется мне маловероятным — он согласился с гг. «большевиками», то я, в свою очередь, не согласился бы с ним, как не согласился в 1900 г. по вопросу о Мильеране. Мне это было бы тяжело, но я думаю, что события оправдали бы меня, как уже оправдали они мою критику парижской резолюции Каутского» </w:t>
      </w:r>
      <w:r>
        <w:rPr>
          <w:vertAlign w:val="superscript"/>
        </w:rPr>
        <w:t>1</w:t>
      </w:r>
      <w:r>
        <w:rPr/>
        <w:t>. Плеханов подчеркнул, что ос</w:t>
        <w:softHyphen/>
        <w:t>тается при своем прежнем мнении о нежелательности преждевре</w:t>
        <w:softHyphen/>
        <w:t>менного прихода РСДРП к власти, и заметил, что Каутский преуве</w:t>
        <w:softHyphen/>
        <w:t>личивает степень революционности русского крестьянства и идеали</w:t>
        <w:softHyphen/>
        <w:t>зирует его взаимоотношения с пролетариатом, поскольку их эконо</w:t>
        <w:softHyphen/>
        <w:t>мические интересы далеко не совпадают. Что касается кадетов, то они, по мнению Плеханова, еще не стали консервативной партией и остаются пока партией «народной полусвободы».</w:t>
      </w:r>
    </w:p>
    <w:p>
      <w:pPr>
        <w:pStyle w:val="21"/>
        <w:rPr/>
      </w:pPr>
      <w:r>
        <w:rPr/>
        <w:t xml:space="preserve">Очень знаменательно, что Плеханов предпочел не обращаться к представителям левого крыла </w:t>
      </w:r>
      <w:r>
        <w:rPr>
          <w:lang w:val="en-US"/>
        </w:rPr>
        <w:t>II</w:t>
      </w:r>
      <w:r>
        <w:rPr/>
        <w:t xml:space="preserve"> Интернационала — Розе Люксем</w:t>
        <w:softHyphen/>
        <w:t>бург, Карлу Либкнехту, Генриетте Роланд-Гольст, позиция которых казалась ему близкой к большевизму. Ответы Ф. Турати, Г. Квелча, Э. Вандервельде, К. Гюисманса, Э. Анселя, Ж. Геда, П. Лафарга, Э. Вайана, Э. Ферри, женевского профессора Э. Мильо, а также рус</w:t>
        <w:softHyphen/>
        <w:t>ского эмигранта Ф. Ротштейна, который жил тогда в Англии, были опубликованы в ноябре — декабре 1906 г. в московском журнале меньшевистского направления «Современная жизнь», где Плеханов сотрудничал в 1906—1907 гг. Кстати говоря, от имени редакции этого органа Плеханов и рассылал свою анкету. Ответ К. Каутского в «Современной жизни» опубликован не был. В целом Плеханов не добился поставленной цели: международная анкета не укрепила его позиций ни в российском социал-демократическом движении, ни за рубежом, где многие смотрели на социалистические потенции рус</w:t>
        <w:softHyphen/>
        <w:t>ской революции с гораздо большим оптимизмом, чем «отец» рус</w:t>
        <w:softHyphen/>
        <w:t xml:space="preserve">ского марксизма </w:t>
      </w:r>
      <w:r>
        <w:rPr>
          <w:vertAlign w:val="superscript"/>
        </w:rPr>
        <w:t>2</w:t>
      </w:r>
      <w:r>
        <w:rPr/>
        <w:t>, хотя этот оптимизм в исторической ретроспекции представляется нам не слишком обоснованным.</w:t>
      </w:r>
    </w:p>
    <w:p>
      <w:pPr>
        <w:pStyle w:val="21"/>
        <w:rPr/>
      </w:pPr>
      <w:r>
        <w:rPr/>
        <w:t xml:space="preserve">Вопросы, поставленные в анкете Плеханова, обсуждались в мае 1907 г. и в Лондоне, где заседал </w:t>
      </w:r>
      <w:r>
        <w:rPr>
          <w:lang w:val="en-US"/>
        </w:rPr>
        <w:t>V</w:t>
      </w:r>
      <w:r>
        <w:rPr/>
        <w:t xml:space="preserve"> съезд РСДРП. Его недаром назвали «путешествующим»: ведь сначала делегаты направились в Копенгаген, потом, когда датские власти под нажимом царского правительства запретили проведение съезда, было решено пере</w:t>
        <w:softHyphen/>
        <w:t>ехать «по соседству» в Швецию, и только после того, как и этот план был сорван, пестрая, разноплеменная компания революционе-</w:t>
      </w:r>
    </w:p>
    <w:p>
      <w:pPr>
        <w:pStyle w:val="3"/>
        <w:rPr/>
      </w:pPr>
      <w:r>
        <mc:AlternateContent>
          <mc:Choice Requires="wps">
            <w:drawing>
              <wp:anchor behindDoc="0" distT="0" distB="0" distL="114935" distR="114935" simplePos="0" locked="0" layoutInCell="0" allowOverlap="1" relativeHeight="443">
                <wp:simplePos x="0" y="0"/>
                <wp:positionH relativeFrom="column">
                  <wp:posOffset>84455</wp:posOffset>
                </wp:positionH>
                <wp:positionV relativeFrom="paragraph">
                  <wp:posOffset>-54610</wp:posOffset>
                </wp:positionV>
                <wp:extent cx="1774190" cy="0"/>
                <wp:effectExtent l="635" t="4445" r="0" b="4445"/>
                <wp:wrapNone/>
                <wp:docPr id="442" name=""/>
                <a:graphic xmlns:a="http://schemas.openxmlformats.org/drawingml/2006/main">
                  <a:graphicData uri="http://schemas.microsoft.com/office/word/2010/wordprocessingShape">
                    <wps:wsp>
                      <wps:cNvSpPr/>
                      <wps:spPr>
                        <a:xfrm>
                          <a:off x="0" y="0"/>
                          <a:ext cx="1774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5pt,-4.3pt" to="146.3pt,-4.3pt" stroked="t" o:allowincell="f" style="position:absolute">
                <v:stroke color="black" weight="9000" joinstyle="miter" endcap="flat"/>
                <v:fill o:detectmouseclick="t" on="false"/>
                <w10:wrap type="none"/>
              </v:line>
            </w:pict>
          </mc:Fallback>
        </mc:AlternateContent>
      </w:r>
      <w:r>
        <w:rPr>
          <w:vertAlign w:val="superscript"/>
        </w:rPr>
        <w:t xml:space="preserve">1 </w:t>
      </w:r>
      <w:r>
        <w:rPr/>
        <w:t xml:space="preserve">Плеханов Г. В. Соч. Т. </w:t>
      </w:r>
      <w:r>
        <w:rPr>
          <w:lang w:val="en-US" w:eastAsia="en-US"/>
        </w:rPr>
        <w:t>XV</w:t>
      </w:r>
      <w:r>
        <w:rPr/>
        <w:t>. С. 301.</w:t>
      </w:r>
    </w:p>
    <w:p>
      <w:pPr>
        <w:pStyle w:val="3"/>
        <w:rPr>
          <w:sz w:val="24"/>
          <w:szCs w:val="24"/>
        </w:rPr>
      </w:pPr>
      <w:r>
        <w:rPr>
          <w:vertAlign w:val="superscript"/>
        </w:rPr>
        <w:t xml:space="preserve">2 </w:t>
      </w:r>
      <w:r>
        <w:rPr/>
        <w:t>Подробнее см.: Тютюкин С. В. Первая российская революция и Г. В. Пле</w:t>
        <w:softHyphen/>
        <w:t>ханов. С. 288-300.</w:t>
      </w:r>
    </w:p>
    <w:p>
      <w:pPr>
        <w:pStyle w:val="Normal"/>
        <w:shd w:fill="FFFFFF" w:val="clear"/>
        <w:rPr>
          <w:i/>
          <w:i/>
          <w:iCs/>
          <w:color w:val="000000"/>
          <w:sz w:val="22"/>
          <w:szCs w:val="22"/>
        </w:rPr>
      </w:pPr>
      <w:r>
        <w:rPr>
          <w:i/>
          <w:iCs/>
          <w:color w:val="000000"/>
          <w:sz w:val="22"/>
          <w:szCs w:val="22"/>
        </w:rPr>
        <w:t>244</w:t>
      </w:r>
    </w:p>
    <w:p>
      <w:pPr>
        <w:pStyle w:val="1"/>
        <w:rPr/>
      </w:pPr>
      <w:r>
        <mc:AlternateContent>
          <mc:Choice Requires="wps">
            <w:drawing>
              <wp:anchor behindDoc="0" distT="0" distB="0" distL="114935" distR="114935" simplePos="0" locked="0" layoutInCell="0" allowOverlap="1" relativeHeight="444">
                <wp:simplePos x="0" y="0"/>
                <wp:positionH relativeFrom="column">
                  <wp:posOffset>-6350</wp:posOffset>
                </wp:positionH>
                <wp:positionV relativeFrom="paragraph">
                  <wp:posOffset>-15240</wp:posOffset>
                </wp:positionV>
                <wp:extent cx="3986530" cy="0"/>
                <wp:effectExtent l="0" t="4445" r="0" b="4445"/>
                <wp:wrapNone/>
                <wp:docPr id="443" name=""/>
                <a:graphic xmlns:a="http://schemas.openxmlformats.org/drawingml/2006/main">
                  <a:graphicData uri="http://schemas.microsoft.com/office/word/2010/wordprocessingShape">
                    <wps:wsp>
                      <wps:cNvSpPr/>
                      <wps:spPr>
                        <a:xfrm>
                          <a:off x="0" y="0"/>
                          <a:ext cx="39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pt" to="313.35pt,-1.2pt" stroked="t" o:allowincell="f" style="position:absolute">
                <v:stroke color="black" weight="9000" joinstyle="miter" endcap="flat"/>
                <v:fill o:detectmouseclick="t" on="false"/>
                <w10:wrap type="none"/>
              </v:line>
            </w:pict>
          </mc:Fallback>
        </mc:AlternateContent>
      </w:r>
      <w:r>
        <w:rPr/>
        <w:t>ров из России прибыла в британскую столицу. Англичане уже не раз давали приют борцам против самодержавия — Герцену и Ога</w:t>
        <w:softHyphen/>
        <w:t xml:space="preserve">реву, Кропоткину и Степняку-Кравчинскому, редакции «Искры», делегатам </w:t>
      </w:r>
      <w:r>
        <w:rPr>
          <w:lang w:val="en-US"/>
        </w:rPr>
        <w:t>II</w:t>
      </w:r>
      <w:r>
        <w:rPr/>
        <w:t xml:space="preserve"> и </w:t>
      </w:r>
      <w:r>
        <w:rPr>
          <w:lang w:val="en-US"/>
        </w:rPr>
        <w:t>III</w:t>
      </w:r>
      <w:r>
        <w:rPr/>
        <w:t xml:space="preserve"> съездов РСДРП. Но такого многочисленного революционного «десанта» на берега туманного Альбиона, пожа</w:t>
        <w:softHyphen/>
        <w:t>луй, не высаживалось еще никогда — более 300 делегатов представ</w:t>
        <w:softHyphen/>
        <w:t>ляли Российскую социал-демократическую рабочую партию, насчи</w:t>
        <w:softHyphen/>
        <w:t>тывавшую к тому времени 150—170 тыс. членов. Среди делегатов было 89 большевиков, 88 меньшевиков, 55 бундовцев, 45 представи</w:t>
        <w:softHyphen/>
        <w:t>телей социал-демократии Польши и Литвы, 26 латышей. Блок боль</w:t>
        <w:softHyphen/>
        <w:t>шевиков с национальными социал-демократическими организация</w:t>
        <w:softHyphen/>
        <w:t>ми обеспечил им доминирующие позиции на Лондонском съезде.</w:t>
      </w:r>
    </w:p>
    <w:p>
      <w:pPr>
        <w:pStyle w:val="21"/>
        <w:rPr/>
      </w:pPr>
      <w:r>
        <w:rPr/>
        <w:t>Заседания проходили в Бразерхудчерч — церкви Братства в рабочем квартале северо-восточного района Лондона. Ее настояте</w:t>
        <w:softHyphen/>
        <w:t>лем был один из английских социалистов, согласившийся помочь русским товарищам.</w:t>
      </w:r>
    </w:p>
    <w:p>
      <w:pPr>
        <w:pStyle w:val="21"/>
        <w:rPr/>
      </w:pPr>
      <w:r>
        <w:rPr/>
        <w:t>Вместе с делегатами в работе съезда участвовало около полусо</w:t>
        <w:softHyphen/>
        <w:t>тни гостей, среди которых были вдова трагически погибшего в 1895 г. в Лондоне Сергея Кравчинского, Фанни Степняк, и давний знакомый Плеханова, член исполкома «Народной воли» Аарон Зунделевич. Вообще на встречи со старыми товарищами Плеханову тогда очень повезло. На съезде был представлен весь цвет россий</w:t>
        <w:softHyphen/>
        <w:t>ской социал-демократии. Почти в полном составе собралась вновь редакция «старой» «Искры» (не приехала только Вера Засулич, вернувшаяся в ноябре 1905 г. в Россию и на время как бы ушедшая в тень). Из Грузии прислали мандаты для Плеханова, Аксельрода и Потресова, Ленин был делегатом от Верхне-Камской организации, Мартов — от Петровской. Делегатом с совещательным голосом стал и бывший член группы «Освобождение труда» Лев Дейч. По воле судьбы в церкви Братства Плеханов встретился также с малосимпа</w:t>
        <w:softHyphen/>
        <w:t>тичными ему Троцким, Мартыновым и Даном, а также с руководи</w:t>
        <w:softHyphen/>
        <w:t>телями польских социал-демократов Розой Люксембург и ее граж</w:t>
        <w:softHyphen/>
        <w:t xml:space="preserve">данским мужем Лео Иогихесом (Тышкой), отношения с которым оставались у него натянутыми еще с 90-х годов </w:t>
      </w:r>
      <w:r>
        <w:rPr>
          <w:lang w:val="en-US"/>
        </w:rPr>
        <w:t>XIX</w:t>
      </w:r>
      <w:r>
        <w:rPr/>
        <w:t xml:space="preserve"> в.</w:t>
      </w:r>
    </w:p>
    <w:p>
      <w:pPr>
        <w:pStyle w:val="21"/>
        <w:rPr/>
      </w:pPr>
      <w:r>
        <w:rPr/>
        <w:t>ЦК РСДРП поручил открыть съезд Плеханову, который при</w:t>
        <w:softHyphen/>
        <w:t>звал делегатов «без гнева и пристрастия» рассмотреть спорные вопросы. При этом он заявил, что попытки достигнуть договорен</w:t>
        <w:softHyphen/>
        <w:t>ность облегчаются тем, что в российской социал-демократии «почти совсем нет ревизионистов». Как вспоминал потом Горький, этой фразой Плеханов страшно рассмешил Ленина: он согнулся, лысина его покраснела, а плечи затряслись в беззвучном смехе. Рабочие, сидевшие вокруг, тоже заулыбались, а из конца зала кто-то спро</w:t>
        <w:softHyphen/>
        <w:t xml:space="preserve">сил: «А по ту сторону (имелись в виду скамьи меньшевиков. — </w:t>
      </w:r>
      <w:r>
        <w:rPr>
          <w:i/>
          <w:iCs/>
        </w:rPr>
        <w:t>С. Т.</w:t>
      </w:r>
      <w:r>
        <w:rPr/>
        <w:t>)</w:t>
      </w:r>
      <w:r>
        <w:rPr>
          <w:i/>
          <w:iCs/>
        </w:rPr>
        <w:t xml:space="preserve"> — </w:t>
      </w:r>
      <w:r>
        <w:rPr/>
        <w:t xml:space="preserve">какие сидят?» </w:t>
      </w:r>
      <w:r>
        <w:rPr>
          <w:vertAlign w:val="superscript"/>
        </w:rPr>
        <w:t>1</w:t>
      </w:r>
    </w:p>
    <w:p>
      <w:pPr>
        <w:pStyle w:val="3"/>
        <w:rPr/>
      </w:pPr>
      <w:r>
        <mc:AlternateContent>
          <mc:Choice Requires="wps">
            <w:drawing>
              <wp:anchor behindDoc="0" distT="0" distB="0" distL="114935" distR="114935" simplePos="0" locked="0" layoutInCell="0" allowOverlap="1" relativeHeight="445">
                <wp:simplePos x="0" y="0"/>
                <wp:positionH relativeFrom="column">
                  <wp:posOffset>8255</wp:posOffset>
                </wp:positionH>
                <wp:positionV relativeFrom="paragraph">
                  <wp:posOffset>-12700</wp:posOffset>
                </wp:positionV>
                <wp:extent cx="1779905" cy="0"/>
                <wp:effectExtent l="0" t="1905" r="0" b="1905"/>
                <wp:wrapNone/>
                <wp:docPr id="444" name=""/>
                <a:graphic xmlns:a="http://schemas.openxmlformats.org/drawingml/2006/main">
                  <a:graphicData uri="http://schemas.microsoft.com/office/word/2010/wordprocessingShape">
                    <wps:wsp>
                      <wps:cNvSpPr/>
                      <wps:spPr>
                        <a:xfrm>
                          <a:off x="0" y="0"/>
                          <a:ext cx="177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pt" to="140.75pt,-1pt" stroked="t" o:allowincell="f" style="position:absolute">
                <v:stroke color="black" weight="3240" joinstyle="miter" endcap="flat"/>
                <v:fill o:detectmouseclick="t" on="false"/>
                <w10:wrap type="none"/>
              </v:line>
            </w:pict>
          </mc:Fallback>
        </mc:AlternateContent>
      </w:r>
      <w:r>
        <w:rPr>
          <w:vertAlign w:val="superscript"/>
        </w:rPr>
        <w:t>1</w:t>
      </w:r>
      <w:r>
        <w:rPr/>
        <w:t xml:space="preserve"> Горький </w:t>
      </w:r>
      <w:r>
        <w:rPr>
          <w:lang w:val="fr-FR" w:eastAsia="en-US"/>
        </w:rPr>
        <w:t xml:space="preserve">M. </w:t>
      </w:r>
      <w:r>
        <w:rPr/>
        <w:t xml:space="preserve">Мать. Воспоминания. </w:t>
      </w:r>
      <w:r>
        <w:rPr>
          <w:lang w:val="fr-FR" w:eastAsia="en-US"/>
        </w:rPr>
        <w:t xml:space="preserve">M., </w:t>
      </w:r>
      <w:r>
        <w:rPr/>
        <w:t>1985. С. 357.</w:t>
      </w:r>
    </w:p>
    <w:p>
      <w:pPr>
        <w:pStyle w:val="Normal"/>
        <w:shd w:fill="FFFFFF" w:val="clear"/>
        <w:jc w:val="right"/>
        <w:rPr>
          <w:i/>
          <w:i/>
          <w:iCs/>
          <w:color w:val="000000"/>
        </w:rPr>
      </w:pPr>
      <w:r>
        <w:rPr>
          <w:i/>
          <w:iCs/>
          <w:color w:val="000000"/>
        </w:rPr>
        <w:t>245</w:t>
      </w:r>
    </w:p>
    <w:p>
      <w:pPr>
        <w:pStyle w:val="21"/>
        <w:rPr/>
      </w:pPr>
      <w:r>
        <mc:AlternateContent>
          <mc:Choice Requires="wps">
            <w:drawing>
              <wp:anchor behindDoc="0" distT="0" distB="0" distL="114935" distR="114935" simplePos="0" locked="0" layoutInCell="0" allowOverlap="1" relativeHeight="446">
                <wp:simplePos x="0" y="0"/>
                <wp:positionH relativeFrom="column">
                  <wp:posOffset>6350</wp:posOffset>
                </wp:positionH>
                <wp:positionV relativeFrom="paragraph">
                  <wp:posOffset>-18415</wp:posOffset>
                </wp:positionV>
                <wp:extent cx="4017010" cy="0"/>
                <wp:effectExtent l="0" t="4445" r="635" b="4445"/>
                <wp:wrapNone/>
                <wp:docPr id="445"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5pt" to="316.75pt,-1.45pt" stroked="t" o:allowincell="f" style="position:absolute">
                <v:stroke color="black" weight="9000" joinstyle="miter" endcap="flat"/>
                <v:fill o:detectmouseclick="t" on="false"/>
                <w10:wrap type="none"/>
              </v:line>
            </w:pict>
          </mc:Fallback>
        </mc:AlternateContent>
      </w:r>
      <w:r>
        <w:rPr/>
        <w:t>Плеханова встретили и проводили аплодисментами, однако при выборах президиума он получил лишь 120 голосов, тогда как Ленин собрал 144, а Дан — 143. Больше же всего голосов было у латыша Ф. Розиня — 272, поляка Л. Иогихеса — 188 и видного бундовца В. Д. Медема — 187. В итоге в состав президиума, состоявшего из пяти человек, Плеханов не вошел.</w:t>
      </w:r>
    </w:p>
    <w:p>
      <w:pPr>
        <w:pStyle w:val="21"/>
        <w:rPr/>
      </w:pPr>
      <w:r>
        <w:rPr/>
        <w:t>Вообще чувствовалось, что вокруг него в зале заседаний все чаще образуется какая-то опасная пустота. Многих делегатов, осо</w:t>
        <w:softHyphen/>
        <w:t>бенно большевиков, коробили самоуверенность Плеханова, его мен</w:t>
        <w:softHyphen/>
        <w:t>торский тон, манера прерывать своих оппонентов язвительными репликами. Недаром Горький сравнивал Плеханова с протестант</w:t>
        <w:softHyphen/>
        <w:t>ским пастором, который говорит, как законоучитель, уверенный в том, что его мысли неоспоримы, а каждое слово и даже паузы между словами — драгоценны. Он требовал к себе внимания и почтения, сердито посматривая на тех, кто во время его выступле</w:t>
        <w:softHyphen/>
        <w:t>ния осмеливался перешептываться с товарищами.</w:t>
      </w:r>
    </w:p>
    <w:p>
      <w:pPr>
        <w:pStyle w:val="21"/>
        <w:rPr/>
      </w:pPr>
      <w:r>
        <w:rPr/>
        <w:t>Плеханов поддержал предложение меньшевиков не обсуждать на съезде острые теоретические вопросы, чтобы вновь не поссорить объединившиеся год назад фракции большевиков и меньшевиков. При этом он выразил сомнение в том, что съездовская дискуссия — часто стихийная и хаотичная — может привести к обогащению марксистской теории. «То, что вы называете выработкой теории, -говорил он, обращаясь к большевикам, — уподобило бы нас анг</w:t>
        <w:softHyphen/>
        <w:t xml:space="preserve">лийскому парламенту </w:t>
      </w:r>
      <w:r>
        <w:rPr>
          <w:lang w:val="en-US"/>
        </w:rPr>
        <w:t>XVII</w:t>
      </w:r>
      <w:r>
        <w:rPr/>
        <w:t xml:space="preserve"> века, вырабатывавшему и принимавше</w:t>
        <w:softHyphen/>
        <w:t>му большинством голосов английский... молитвенник. Политичес</w:t>
        <w:softHyphen/>
        <w:t xml:space="preserve">кая партия такими делами заниматься не может». Плеханов даже сравнил обсуждение теоретических вопросов на партийных съездах с бесплодными спорами средневековых схоластов о том, сколько ангелов может поместиться на булавочном острие </w:t>
      </w:r>
      <w:r>
        <w:rPr>
          <w:vertAlign w:val="superscript"/>
        </w:rPr>
        <w:t>1</w:t>
      </w:r>
      <w:r>
        <w:rPr/>
        <w:t>.</w:t>
      </w:r>
    </w:p>
    <w:p>
      <w:pPr>
        <w:pStyle w:val="21"/>
        <w:rPr/>
      </w:pPr>
      <w:r>
        <w:rPr/>
        <w:t>Плеханов был, вероятно, прав в том, что многолюдные и дорого</w:t>
        <w:softHyphen/>
        <w:t>стоящие партийные съезды — не лучшее место для больших и се</w:t>
        <w:softHyphen/>
        <w:t>рьезных дискуссий при наличии множества самых различных, порой полярно противоположных точек зрения. С другой стороны, было бы элементарным неуважением к высшему партийному форуму сводить его роль лишь к принятию подготовленных заранее резолю</w:t>
        <w:softHyphen/>
        <w:t>ций, предоставив решение важнейших вопросов теории только не</w:t>
        <w:softHyphen/>
        <w:t>многим «избранным». Очевидно, оптимальным вариантом было бы сочетание кабинетной работы партийных теоретиков, публичных дискуссий (в печати, на собраниях, во время реферативных выступ</w:t>
        <w:softHyphen/>
        <w:t>лений лидеров партии и т. д.) и обсуждения теоретических проблем на заседаниях ЦК, съездах и конференциях РСДРП. Однако на практике найти эту «золотую середину» было очень непросто.</w:t>
      </w:r>
    </w:p>
    <w:p>
      <w:pPr>
        <w:pStyle w:val="21"/>
        <w:rPr/>
      </w:pPr>
      <w:r>
        <mc:AlternateContent>
          <mc:Choice Requires="wps">
            <w:drawing>
              <wp:anchor behindDoc="0" distT="0" distB="0" distL="114935" distR="114935" simplePos="0" locked="0" layoutInCell="0" allowOverlap="1" relativeHeight="447">
                <wp:simplePos x="0" y="0"/>
                <wp:positionH relativeFrom="column">
                  <wp:posOffset>8255</wp:posOffset>
                </wp:positionH>
                <wp:positionV relativeFrom="paragraph">
                  <wp:posOffset>486410</wp:posOffset>
                </wp:positionV>
                <wp:extent cx="1791970" cy="0"/>
                <wp:effectExtent l="0" t="1905" r="0" b="1905"/>
                <wp:wrapNone/>
                <wp:docPr id="446" name=""/>
                <a:graphic xmlns:a="http://schemas.openxmlformats.org/drawingml/2006/main">
                  <a:graphicData uri="http://schemas.microsoft.com/office/word/2010/wordprocessingShape">
                    <wps:wsp>
                      <wps:cNvSpPr/>
                      <wps:spPr>
                        <a:xfrm>
                          <a:off x="0" y="0"/>
                          <a:ext cx="1792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38.3pt" to="141.7pt,38.3pt" stroked="t" o:allowincell="f" style="position:absolute">
                <v:stroke color="black" weight="3240" joinstyle="miter" endcap="flat"/>
                <v:fill o:detectmouseclick="t" on="false"/>
                <w10:wrap type="none"/>
              </v:line>
            </w:pict>
          </mc:Fallback>
        </mc:AlternateContent>
      </w:r>
      <w:r>
        <w:rPr/>
        <w:t>Сам Плеханов предпочитал не перегружать свои выступления на съезде теоретическими вопросами. Пожалуй, никогда еще его речи</w:t>
      </w:r>
    </w:p>
    <w:p>
      <w:pPr>
        <w:pStyle w:val="3"/>
        <w:rPr/>
      </w:pPr>
      <w:r>
        <w:rPr>
          <w:vertAlign w:val="superscript"/>
        </w:rPr>
        <w:t>1</w:t>
      </w:r>
      <w:r>
        <w:rPr/>
        <w:t xml:space="preserve"> Плеханов Г. В. Соч. Т. </w:t>
      </w:r>
      <w:r>
        <w:rPr>
          <w:lang w:val="en-US" w:eastAsia="en-US"/>
        </w:rPr>
        <w:t>XV</w:t>
      </w:r>
      <w:r>
        <w:rPr/>
        <w:t>. С. 378-379.</w:t>
      </w:r>
    </w:p>
    <w:p>
      <w:pPr>
        <w:pStyle w:val="Normal"/>
        <w:shd w:fill="FFFFFF" w:val="clear"/>
        <w:rPr>
          <w:i/>
          <w:i/>
          <w:iCs/>
          <w:color w:val="000000"/>
        </w:rPr>
      </w:pPr>
      <w:r>
        <w:rPr>
          <w:i/>
          <w:iCs/>
          <w:color w:val="000000"/>
        </w:rPr>
        <w:t>246</w:t>
      </w:r>
    </w:p>
    <w:p>
      <w:pPr>
        <w:pStyle w:val="1"/>
        <w:rPr/>
      </w:pPr>
      <w:r>
        <mc:AlternateContent>
          <mc:Choice Requires="wps">
            <w:drawing>
              <wp:anchor behindDoc="0" distT="0" distB="0" distL="114935" distR="114935" simplePos="0" locked="0" layoutInCell="0" allowOverlap="1" relativeHeight="448">
                <wp:simplePos x="0" y="0"/>
                <wp:positionH relativeFrom="column">
                  <wp:posOffset>-3175</wp:posOffset>
                </wp:positionH>
                <wp:positionV relativeFrom="paragraph">
                  <wp:posOffset>-18415</wp:posOffset>
                </wp:positionV>
                <wp:extent cx="4017010" cy="0"/>
                <wp:effectExtent l="635" t="4445" r="0" b="4445"/>
                <wp:wrapNone/>
                <wp:docPr id="447"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6pt,-1.45pt" stroked="t" o:allowincell="f" style="position:absolute">
                <v:stroke color="black" weight="9000" joinstyle="miter" endcap="flat"/>
                <v:fill o:detectmouseclick="t" on="false"/>
                <w10:wrap type="none"/>
              </v:line>
            </w:pict>
          </mc:Fallback>
        </mc:AlternateContent>
      </w:r>
      <w:r>
        <w:rPr/>
        <w:t>не изобиловали таким количеством шуток, острот, анекдотов, цитат из литературных произведений, — и все это, несмотря на скверное самочувствие. Георгий Валентинович как будто хотел доказать всем, в том числе и самому себе, что «есть еще порох в пороховни</w:t>
        <w:softHyphen/>
        <w:t>цах», хотя весь этот блестящий словесный фейерверк уже не мог прикрыть отсутствия новых оригинальных мыслей, да и шутки Плеханова не всегда были удачны и свежи.</w:t>
      </w:r>
    </w:p>
    <w:p>
      <w:pPr>
        <w:pStyle w:val="21"/>
        <w:rPr/>
      </w:pPr>
      <w:r>
        <w:rPr/>
        <w:t>Основная дискуссия на съезде развернулась вокруг вопроса об отношении РСДРП к «непролетарским» партиям. Делегаты заслу</w:t>
        <w:softHyphen/>
        <w:t>шали целых четыре доклада — Ленина, Мартынова, Р. Люксембург и бундовца Абрамовича. Особенно досталось Плеханову от Р. Люк</w:t>
        <w:softHyphen/>
        <w:t>сембург, которая обвинила его в догматической интерпретации взглядов Маркса и Энгельса на роль либералов в буржуазной революции и в откровенной идеализации русской либеральной бур</w:t>
        <w:softHyphen/>
        <w:t>жуазии, явно тяготевшей к соглашению с самодержавием, а не к союзу с силами демократии. Правда, Р. Люксембург сделала ком</w:t>
        <w:softHyphen/>
        <w:t>плимент Плеханову, назвав его «почитаемым теоретиком и творцом русского марксизма», однако не преминула тут же заметить, что «революционный русский либерализм — это фантом и что повторе</w:t>
        <w:softHyphen/>
        <w:t>ние Плехановым тех характеристик буржуазии, которые давали в «Коммунистическом манифесте» Маркс и Энгельс, является приме</w:t>
        <w:softHyphen/>
        <w:t xml:space="preserve">нительно к России начала </w:t>
      </w:r>
      <w:r>
        <w:rPr>
          <w:lang w:val="en-US"/>
        </w:rPr>
        <w:t>XX</w:t>
      </w:r>
      <w:r>
        <w:rPr/>
        <w:t xml:space="preserve"> в. поразительным примером метафи</w:t>
        <w:softHyphen/>
        <w:t>зического мышления и превращения марксизма в окаменевшую догму.</w:t>
      </w:r>
    </w:p>
    <w:p>
      <w:pPr>
        <w:pStyle w:val="21"/>
        <w:rPr/>
      </w:pPr>
      <w:r>
        <w:rPr/>
        <w:t>Что и говорить, Плеханов оказался в крайне затруднительном положении: молчать он не мог (это было бы истолковано как признание им своего поражения), но и любая резкость по отноше</w:t>
        <w:softHyphen/>
        <w:t>нию к даме, пусть даже идейному противнику, уронила бы его не только в общественном мнении, но прежде всего в собственных глазах. Поэтому Георгий Валентинович, как настоящий джен</w:t>
        <w:softHyphen/>
        <w:t>тльмен, решил обратить в шутку явно невыгодный для него спор с Р. Люксембург. При этом он искусно обыграл два полемических выпада против нее, содержавшиеся в выступлениях бундовцев Аб</w:t>
        <w:softHyphen/>
        <w:t xml:space="preserve">рамовича и Либера (первый назвал Люксембург бланкисткой, а второй ехидно поинтересовался, на каком стуле она сидит </w:t>
      </w:r>
      <w:r>
        <w:rPr>
          <w:vertAlign w:val="superscript"/>
        </w:rPr>
        <w:t>1</w:t>
      </w:r>
      <w:r>
        <w:rPr/>
        <w:t>).</w:t>
      </w:r>
    </w:p>
    <w:p>
      <w:pPr>
        <w:pStyle w:val="21"/>
        <w:rPr/>
      </w:pPr>
      <w:r>
        <mc:AlternateContent>
          <mc:Choice Requires="wps">
            <w:drawing>
              <wp:anchor behindDoc="0" distT="0" distB="0" distL="114935" distR="114935" simplePos="0" locked="0" layoutInCell="0" allowOverlap="1" relativeHeight="449">
                <wp:simplePos x="0" y="0"/>
                <wp:positionH relativeFrom="column">
                  <wp:posOffset>8255</wp:posOffset>
                </wp:positionH>
                <wp:positionV relativeFrom="paragraph">
                  <wp:posOffset>1233170</wp:posOffset>
                </wp:positionV>
                <wp:extent cx="1791970" cy="0"/>
                <wp:effectExtent l="0" t="1905" r="0" b="1905"/>
                <wp:wrapNone/>
                <wp:docPr id="448" name=""/>
                <a:graphic xmlns:a="http://schemas.openxmlformats.org/drawingml/2006/main">
                  <a:graphicData uri="http://schemas.microsoft.com/office/word/2010/wordprocessingShape">
                    <wps:wsp>
                      <wps:cNvSpPr/>
                      <wps:spPr>
                        <a:xfrm>
                          <a:off x="0" y="0"/>
                          <a:ext cx="1792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97.1pt" to="141.7pt,97.1pt" stroked="t" o:allowincell="f" style="position:absolute">
                <v:stroke color="black" weight="3240" joinstyle="miter" endcap="flat"/>
                <v:fill o:detectmouseclick="t" on="false"/>
                <w10:wrap type="none"/>
              </v:line>
            </w:pict>
          </mc:Fallback>
        </mc:AlternateContent>
      </w:r>
      <w:r>
        <w:rPr/>
        <w:t>Отвечая Абрамовичу, Плеханов сказал, что взгляды Р. Люксем</w:t>
        <w:softHyphen/>
        <w:t>бург — это все-таки марксизм («бланкизм надо целиком оставить товарищам большевикам»), но марксизм не «окаменелый», а испа</w:t>
        <w:softHyphen/>
        <w:t>рившийся, улетучившийся от жара революционной фразеологии. Ответ Либеру выглядел еще более эффектно: «Тов. Либер спросил т. Розу Люксембург, на каком стуле она сидит. Наивный вопрос!</w:t>
      </w:r>
    </w:p>
    <w:p>
      <w:pPr>
        <w:pStyle w:val="3"/>
        <w:rPr/>
      </w:pPr>
      <w:r>
        <w:rPr>
          <w:vertAlign w:val="superscript"/>
        </w:rPr>
        <w:t>1</w:t>
      </w:r>
      <w:r>
        <w:rPr/>
        <w:t xml:space="preserve"> Р. Люксембург была делегатом съезда от Лодзинской организации поль</w:t>
        <w:softHyphen/>
        <w:t>ских социал-демократов, являлась после Стокгольмского учредительного съезда членом РСДРП и, кроме того, выступала с приветствием от герман</w:t>
        <w:softHyphen/>
        <w:t>ской социал-демократии, в рядах которой работала уже более десятка лет.</w:t>
      </w:r>
    </w:p>
    <w:p>
      <w:pPr>
        <w:pStyle w:val="Normal"/>
        <w:shd w:fill="FFFFFF" w:val="clear"/>
        <w:jc w:val="right"/>
        <w:rPr>
          <w:i/>
          <w:i/>
          <w:iCs/>
          <w:color w:val="000000"/>
        </w:rPr>
      </w:pPr>
      <w:r>
        <w:rPr>
          <w:i/>
          <w:iCs/>
          <w:color w:val="000000"/>
        </w:rPr>
        <w:t>247</w:t>
      </w:r>
    </w:p>
    <w:p>
      <w:pPr>
        <w:pStyle w:val="1"/>
        <w:rPr/>
      </w:pPr>
      <w:r>
        <mc:AlternateContent>
          <mc:Choice Requires="wps">
            <w:drawing>
              <wp:anchor behindDoc="0" distT="0" distB="0" distL="114935" distR="114935" simplePos="0" locked="0" layoutInCell="0" allowOverlap="1" relativeHeight="450">
                <wp:simplePos x="0" y="0"/>
                <wp:positionH relativeFrom="column">
                  <wp:posOffset>0</wp:posOffset>
                </wp:positionH>
                <wp:positionV relativeFrom="paragraph">
                  <wp:posOffset>-18415</wp:posOffset>
                </wp:positionV>
                <wp:extent cx="4029710" cy="0"/>
                <wp:effectExtent l="0" t="4445" r="0" b="4445"/>
                <wp:wrapNone/>
                <wp:docPr id="449"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5pt" to="317.25pt,-1.45pt" stroked="t" o:allowincell="f" style="position:absolute">
                <v:stroke color="black" weight="9000" joinstyle="miter" endcap="flat"/>
                <v:fill o:detectmouseclick="t" on="false"/>
                <w10:wrap type="none"/>
              </v:line>
            </w:pict>
          </mc:Fallback>
        </mc:AlternateContent>
      </w:r>
      <w:r>
        <w:rPr/>
        <w:t xml:space="preserve">Тов. Роза Люксембург не сидит ни на каком стуле. Она, подобно рафаэлевой мадонне носится на облаках... отрадных мечтаний», — под аплодисменты делегатов заявил Плеханов </w:t>
      </w:r>
      <w:r>
        <w:rPr>
          <w:vertAlign w:val="superscript"/>
        </w:rPr>
        <w:t>1</w:t>
      </w:r>
      <w:r>
        <w:rPr/>
        <w:t>. Этот внешне очень галантный пассаж заключал в себе и немалую дозу яда, ибо сравне</w:t>
        <w:softHyphen/>
        <w:t>ние Р. Люксембург с ее маленьким ростом, большим носом и ярко выраженной семитской внешностью с Сикстинской мадонной выгля</w:t>
        <w:softHyphen/>
        <w:t>дело довольно комично и звучало полукомплиментом, полунасмеш</w:t>
        <w:softHyphen/>
        <w:t>кой над известной революционеркой.</w:t>
      </w:r>
    </w:p>
    <w:p>
      <w:pPr>
        <w:pStyle w:val="21"/>
        <w:rPr/>
      </w:pPr>
      <w:r>
        <w:rPr/>
        <w:t>Что касается существа дела, то Плеханов, довольно искусно обойдя вопрос об эволюции взглядов Маркса и Энгельса на роль буржуазии в германской революции 1848 — 1849 гг., заявил, будто они никогда не смотрели на немецкую буржуазию как на революци</w:t>
        <w:softHyphen/>
        <w:t>онный класс и относились к ней совершенно так же, как русские марксисты смотрят на свою национальную буржуазию. Мягко гово</w:t>
        <w:softHyphen/>
        <w:t xml:space="preserve">ря, это было большой натяжкой, поскольку позиция Маркса и Энгельса в конце 1840-х годов претерпела немалые изменения </w:t>
      </w:r>
      <w:r>
        <w:rPr>
          <w:vertAlign w:val="superscript"/>
        </w:rPr>
        <w:t>2</w:t>
      </w:r>
      <w:r>
        <w:rPr/>
        <w:t>, тогда как Плеханов предпочитал цитировать лишь те их высказыва</w:t>
        <w:softHyphen/>
        <w:t>ния о буржуазии, которые совпадали с его собственными взглядами по данному вопросу. С другой стороны, отвергая упреки большеви</w:t>
        <w:softHyphen/>
        <w:t>ков и Р. Люксембург в принижении революционной роли пролета</w:t>
        <w:softHyphen/>
        <w:t>риата, Плеханов несколько напыщенно воскликнул: «Нам говорят: вы делаете пролетариат орудием буржуазии. Это совершенно невер</w:t>
        <w:softHyphen/>
        <w:t xml:space="preserve">но. </w:t>
      </w:r>
      <w:r>
        <w:rPr>
          <w:b/>
          <w:bCs/>
        </w:rPr>
        <w:t xml:space="preserve">Мы делаем буржуазию орудием пролетариата. </w:t>
      </w:r>
      <w:r>
        <w:rPr/>
        <w:t>Прошли те времена, когда пролетариат служил орудием буржуазии, миновали без возврата. Теперь пролетариат является демиургом нашей рево</w:t>
        <w:softHyphen/>
        <w:t>люционной деятельности. Теперь он — главная сила. И это дает ему особые права, это налагает на него особые обязанности. Гегель говорит в своей «Философии истории», что народ, являющийся носителем великой исторической идеи, может рассматривать все другие народы как орудие для осуществления его великой цели; он может топтать их ногами и может употреблять их как средство. Мы стоим не на национальной, а на классовой точке зрения. Но и мы думаем, что пролетариат, этот носитель великой идеи нашего време</w:t>
        <w:softHyphen/>
        <w:t xml:space="preserve">ни, может топтать ногами все </w:t>
      </w:r>
      <w:r>
        <w:rPr>
          <w:b/>
          <w:bCs/>
        </w:rPr>
        <w:t xml:space="preserve">отжившее </w:t>
      </w:r>
      <w:r>
        <w:rPr/>
        <w:t xml:space="preserve">и пользоваться всем </w:t>
      </w:r>
      <w:r>
        <w:rPr>
          <w:b/>
          <w:bCs/>
        </w:rPr>
        <w:t>суще</w:t>
        <w:softHyphen/>
        <w:t xml:space="preserve">ствующим </w:t>
      </w:r>
      <w:r>
        <w:rPr/>
        <w:t>для своей великой цели. Он может и он должен посту</w:t>
        <w:softHyphen/>
        <w:t xml:space="preserve">пать так, ибо он был, есть и будет главным двигателем революции в настоящее время» (Аплодисменты) </w:t>
      </w:r>
      <w:r>
        <w:rPr>
          <w:vertAlign w:val="superscript"/>
        </w:rPr>
        <w:t>3</w:t>
      </w:r>
      <w:r>
        <w:rPr/>
        <w:t>. Вряд ли стоит говорить здесь, насколько самоуверенно звучали слова Плеханова о том, что проле</w:t>
        <w:softHyphen/>
        <w:t>тариат делает буржуазию орудием выполнения своих замыслов. А как режет слух фраза Плеханова о праве (?) пролетариата «топтать</w:t>
      </w:r>
    </w:p>
    <w:p>
      <w:pPr>
        <w:pStyle w:val="3"/>
        <w:rPr/>
      </w:pPr>
      <w:r>
        <mc:AlternateContent>
          <mc:Choice Requires="wps">
            <w:drawing>
              <wp:anchor behindDoc="0" distT="0" distB="0" distL="114935" distR="114935" simplePos="0" locked="0" layoutInCell="0" allowOverlap="1" relativeHeight="451">
                <wp:simplePos x="0" y="0"/>
                <wp:positionH relativeFrom="column">
                  <wp:posOffset>84455</wp:posOffset>
                </wp:positionH>
                <wp:positionV relativeFrom="paragraph">
                  <wp:posOffset>-5080</wp:posOffset>
                </wp:positionV>
                <wp:extent cx="1798320" cy="0"/>
                <wp:effectExtent l="0" t="3175" r="0" b="3175"/>
                <wp:wrapNone/>
                <wp:docPr id="450"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0.4pt" to="148.2pt,-0.4pt" stroked="t" o:allowincell="f" style="position:absolute">
                <v:stroke color="black" weight="6480" joinstyle="miter" endcap="flat"/>
                <v:fill o:detectmouseclick="t" on="false"/>
                <w10:wrap type="none"/>
              </v:line>
            </w:pict>
          </mc:Fallback>
        </mc:AlternateContent>
      </w:r>
      <w:r>
        <w:rPr>
          <w:vertAlign w:val="superscript"/>
        </w:rPr>
        <w:t xml:space="preserve">1 </w:t>
      </w:r>
      <w:r>
        <w:rPr/>
        <w:t xml:space="preserve">Плеханов Г. В. Соч. Т. </w:t>
      </w:r>
      <w:r>
        <w:rPr>
          <w:lang w:val="en-US" w:eastAsia="en-US"/>
        </w:rPr>
        <w:t>XV</w:t>
      </w:r>
      <w:r>
        <w:rPr/>
        <w:t>. С. 394.</w:t>
      </w:r>
    </w:p>
    <w:p>
      <w:pPr>
        <w:pStyle w:val="3"/>
        <w:rPr/>
      </w:pPr>
      <w:r>
        <w:rPr>
          <w:vertAlign w:val="superscript"/>
        </w:rPr>
        <w:t xml:space="preserve">2 </w:t>
      </w:r>
      <w:r>
        <w:rPr/>
        <w:t>В 1847 — 1848 гг. Маркс и Энгельс считали еще германскую буржуазию революционным классом, но затем стали резко критиковать немецких либе</w:t>
        <w:softHyphen/>
        <w:t>ралов.</w:t>
      </w:r>
    </w:p>
    <w:p>
      <w:pPr>
        <w:pStyle w:val="3"/>
        <w:rPr/>
      </w:pPr>
      <w:r>
        <w:rPr>
          <w:vertAlign w:val="superscript"/>
        </w:rPr>
        <w:t xml:space="preserve">3 </w:t>
      </w:r>
      <w:r>
        <w:rPr/>
        <w:t xml:space="preserve">Плеханов Г. В. Соч. Т. </w:t>
      </w:r>
      <w:r>
        <w:rPr>
          <w:lang w:val="en-US" w:eastAsia="en-US"/>
        </w:rPr>
        <w:t>XV</w:t>
      </w:r>
      <w:r>
        <w:rPr/>
        <w:t>. С. 394.</w:t>
      </w:r>
    </w:p>
    <w:p>
      <w:pPr>
        <w:pStyle w:val="Normal"/>
        <w:shd w:fill="FFFFFF" w:val="clear"/>
        <w:rPr>
          <w:i/>
          <w:i/>
          <w:iCs/>
          <w:color w:val="000000"/>
        </w:rPr>
      </w:pPr>
      <w:r>
        <w:rPr>
          <w:i/>
          <w:iCs/>
          <w:color w:val="000000"/>
        </w:rPr>
        <w:t>248</w:t>
      </w:r>
    </w:p>
    <w:p>
      <w:pPr>
        <w:pStyle w:val="1"/>
        <w:rPr/>
      </w:pPr>
      <w:r>
        <mc:AlternateContent>
          <mc:Choice Requires="wps">
            <w:drawing>
              <wp:anchor behindDoc="0" distT="0" distB="0" distL="114935" distR="114935" simplePos="0" locked="0" layoutInCell="0" allowOverlap="1" relativeHeight="452">
                <wp:simplePos x="0" y="0"/>
                <wp:positionH relativeFrom="column">
                  <wp:posOffset>-3175</wp:posOffset>
                </wp:positionH>
                <wp:positionV relativeFrom="paragraph">
                  <wp:posOffset>-18415</wp:posOffset>
                </wp:positionV>
                <wp:extent cx="4029710" cy="0"/>
                <wp:effectExtent l="0" t="4445" r="0" b="4445"/>
                <wp:wrapNone/>
                <wp:docPr id="451"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7pt,-1.45pt" stroked="t" o:allowincell="f" style="position:absolute">
                <v:stroke color="black" weight="9000" joinstyle="miter" endcap="flat"/>
                <v:fill o:detectmouseclick="t" on="false"/>
                <w10:wrap type="none"/>
              </v:line>
            </w:pict>
          </mc:Fallback>
        </mc:AlternateContent>
      </w:r>
      <w:r>
        <w:rPr/>
        <w:t>ногами» все отжившее и «пользоваться» всем существующим для достижения своей цели, взятая на вооружение большевиками в 1917 г.! Заметим, однако, что после этого пассажа Плеханову апло</w:t>
        <w:softHyphen/>
        <w:t>дировали. И, видимо, не только большевики!</w:t>
      </w:r>
    </w:p>
    <w:p>
      <w:pPr>
        <w:pStyle w:val="21"/>
        <w:rPr/>
      </w:pPr>
      <w:r>
        <w:rPr/>
        <w:t>Как известно, большевикам вместе с делегатами национальных социал-демократических организаций удалось провести на съезде свою резолюцию об отношении к непролетарским партиям, в кото</w:t>
        <w:softHyphen/>
        <w:t>рой, вопреки мнению Плеханова, было немало нелестных слов в адрес кадетов и октябристов. Не помогло меньшевикам и выступле</w:t>
        <w:softHyphen/>
        <w:t>ние Плеханова в защиту идеи «рабочего съезда», которая была отвергнута большинством делегатов, считавших, что широкая вне</w:t>
        <w:softHyphen/>
        <w:t>партийная рабочая организация может стать опасным конкурентом РСДРП. Возможно, такие опасения и имели под собой определен</w:t>
        <w:softHyphen/>
        <w:t>ную почву, но думается, что Плеханов, всегда остававшийся патри</w:t>
        <w:softHyphen/>
        <w:t>отом революционной пролетарской партии, был прав, когда пред</w:t>
        <w:softHyphen/>
        <w:t>сказывал победу на «рабочем съезде» социал-демократических идей и видел в нем эффективное средство легализации и расширения пролетарского движения, а не альтернативу РСДРП.</w:t>
      </w:r>
    </w:p>
    <w:p>
      <w:pPr>
        <w:pStyle w:val="21"/>
        <w:rPr/>
      </w:pPr>
      <w:r>
        <w:rPr/>
        <w:t xml:space="preserve">Свои выступления на </w:t>
      </w:r>
      <w:r>
        <w:rPr>
          <w:lang w:val="en-US"/>
        </w:rPr>
        <w:t>V</w:t>
      </w:r>
      <w:r>
        <w:rPr/>
        <w:t xml:space="preserve"> съезде РСДРП Плеханов собрал в небольшом сборнике «Мы и они», который был издан в 1907 г. сначала в Женеве, а потом в Петербурге. Сборник открывался предисловием, в котором Плеханов без обиняков раскрыл смысл его названия: «мы» — это меньшевики, которых облыжно обвиня</w:t>
        <w:softHyphen/>
        <w:t>ют в ревизионизме; «они» — большевики, тактические взгляды которых очень напоминают взгляды Бланки, Бакунина и прочих революционеров-утопистов, что, по мнению Плеханова, даже хуже, чем «пересмотренный» ревизионистами марксизм. Вспоминая о бе</w:t>
        <w:softHyphen/>
        <w:t xml:space="preserve">седе с одним рабочим-большевиком, который никак не мог понять, как социал-демократы могут входить в соглашение с кадетами, поскольку среди них много капиталистов, Плеханов воспроизвел свой ответ, дающий яркое представление о логике рассуждений всех меньшевиков: «У вас два врага, — говорил Плеханов. — Разумная тактика требует от вас, чтобы вы сначала сосредоточили свои силы на одном из них и, разбив его, устремились на другого. Так всегда поступал великий мастер в деле решения тактических задач, Наполеон </w:t>
      </w:r>
      <w:r>
        <w:rPr>
          <w:lang w:val="en-US"/>
        </w:rPr>
        <w:t>I</w:t>
      </w:r>
      <w:r>
        <w:rPr/>
        <w:t>. На кого же вы должны напасть прежде? Оче</w:t>
        <w:softHyphen/>
        <w:t xml:space="preserve">видно, на правительство. Сосредоточивайте же против него свои силы. Но правительство, — этот враг, который прежде других должен быть разбит вами, — встречает и до поры до времени будет встречать противодействие со стороны кадетов. Это значит, что ваши враги пока ссорятся и между собою. Разумная тактика требует от вас, чтобы вы, сосредоточивая свои силы против правительства, использовали в интересах </w:t>
      </w:r>
      <w:r>
        <w:rPr>
          <w:b/>
          <w:bCs/>
        </w:rPr>
        <w:t xml:space="preserve">революции </w:t>
      </w:r>
      <w:r>
        <w:rPr/>
        <w:t xml:space="preserve">ту </w:t>
      </w:r>
      <w:r>
        <w:rPr>
          <w:i/>
          <w:iCs/>
        </w:rPr>
        <w:t xml:space="preserve">оппозицию, </w:t>
      </w:r>
      <w:r>
        <w:rPr/>
        <w:t>которую пока еще делает ему «партия народной свободы». А вы боитесь этого как измены; вопреки здравому смыслу, вы стараетесь помирить друг с другом ваших, пока еще ссорящихся между собою, врагов и потому,</w:t>
      </w:r>
    </w:p>
    <w:p>
      <w:pPr>
        <w:pStyle w:val="Normal"/>
        <w:shd w:fill="FFFFFF" w:val="clear"/>
        <w:jc w:val="right"/>
        <w:rPr>
          <w:i/>
          <w:i/>
          <w:iCs/>
          <w:color w:val="000000"/>
        </w:rPr>
      </w:pPr>
      <w:r>
        <w:rPr>
          <w:i/>
          <w:iCs/>
          <w:color w:val="000000"/>
        </w:rPr>
        <w:t>249</w:t>
      </w:r>
    </w:p>
    <w:p>
      <w:pPr>
        <w:pStyle w:val="1"/>
        <w:rPr/>
      </w:pPr>
      <w:r>
        <mc:AlternateContent>
          <mc:Choice Requires="wps">
            <w:drawing>
              <wp:anchor behindDoc="0" distT="0" distB="0" distL="114935" distR="114935" simplePos="0" locked="0" layoutInCell="0" allowOverlap="1" relativeHeight="453">
                <wp:simplePos x="0" y="0"/>
                <wp:positionH relativeFrom="column">
                  <wp:posOffset>0</wp:posOffset>
                </wp:positionH>
                <wp:positionV relativeFrom="paragraph">
                  <wp:posOffset>-15240</wp:posOffset>
                </wp:positionV>
                <wp:extent cx="4017010" cy="0"/>
                <wp:effectExtent l="0" t="4445" r="0" b="4445"/>
                <wp:wrapNone/>
                <wp:docPr id="452"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pt" to="316.25pt,-1.2pt" stroked="t" o:allowincell="f" style="position:absolute">
                <v:stroke color="black" weight="9000" joinstyle="miter" endcap="flat"/>
                <v:fill o:detectmouseclick="t" on="false"/>
                <w10:wrap type="none"/>
              </v:line>
            </w:pict>
          </mc:Fallback>
        </mc:AlternateContent>
      </w:r>
      <w:r>
        <w:rPr/>
        <w:t xml:space="preserve">воображая себя верными хранителями революционных принципов, вы наносите серьезный вред революции» </w:t>
      </w:r>
      <w:r>
        <w:rPr>
          <w:vertAlign w:val="superscript"/>
        </w:rPr>
        <w:t>1</w:t>
      </w:r>
      <w:r>
        <w:rPr/>
        <w:t>.</w:t>
      </w:r>
    </w:p>
    <w:p>
      <w:pPr>
        <w:pStyle w:val="21"/>
        <w:rPr/>
      </w:pPr>
      <w:r>
        <w:rPr/>
        <w:t>Плеханов упрекал также большевиков в боязни реформ, которые якобы могут помешать ходу революции. При этом он привел при</w:t>
        <w:softHyphen/>
        <w:t>мер их отрицательного отношения к лозунгу ответственного думско</w:t>
        <w:softHyphen/>
        <w:t xml:space="preserve">го министерства, явившегося, по его мнению, настоящей услугой Столыпину. В целом же Плеханов приходил к выводу, что Маркс был бы, пожалуй, в русских условиях чистейшим меныпевиком </w:t>
      </w:r>
      <w:r>
        <w:rPr>
          <w:vertAlign w:val="superscript"/>
        </w:rPr>
        <w:t>2</w:t>
      </w:r>
      <w:r>
        <w:rPr/>
        <w:t>.</w:t>
      </w:r>
    </w:p>
    <w:p>
      <w:pPr>
        <w:pStyle w:val="21"/>
        <w:rPr/>
      </w:pPr>
      <w:r>
        <w:rPr/>
        <w:t>Между тем Первая российская революция подходила к концу. Первый штурм царизма закончился неудачей, хотя борьба народа была далеко не бесплодной.</w:t>
      </w:r>
    </w:p>
    <w:p>
      <w:pPr>
        <w:pStyle w:val="21"/>
        <w:rPr/>
      </w:pPr>
      <w:r>
        <w:rPr/>
        <w:t>Что же принесли годы революции Плеханову? В общем и целом он избежал в эти годы больших взлетов и падений, окончательно закрепившись на позициях кабинетного марксистского теоретика, к советам которого, однако, не слишком прислушиваются марксисты-практики. Плеханов не поддался искушению объявить русскую революцию «перманентной», когда она шла на подъем, но и не видел поводов для отчаяния, когда верх стало брать царское прави</w:t>
        <w:softHyphen/>
        <w:t>тельство. Он пытался мерить русскую революцию — первую рево</w:t>
        <w:softHyphen/>
        <w:t xml:space="preserve">люцию </w:t>
      </w:r>
      <w:r>
        <w:rPr>
          <w:lang w:val="en-US"/>
        </w:rPr>
        <w:t>XX</w:t>
      </w:r>
      <w:r>
        <w:rPr/>
        <w:t xml:space="preserve"> в. — мерками старых марксистских оценок европейских революций 1848—1849 гг. и, прямо скажем, не слишком преуспел в этом, ибо и специфика России, и особенности новой исторической эпохи, в которую мир вступил как раз на рубеже двух столетий, требовали от революционеров принципиально новых подходов и решений. Не подтвердились, в частности, и его ожидания, связан</w:t>
        <w:softHyphen/>
        <w:t xml:space="preserve">ные с российской буржуазией и либерализмом, которые вовсе не собирались бить царизм вместе с революционерами. Сорвались и обе попытки наладить в России нормальную парламентскую работу, поскольку Первая Государственная Дума была распущена царем через 72, а Вторая — через 103 дня после их созыва, хотя по закону им был отпущен пятилетний срок. Не нашли отклика и призывы о сотрудничестве, обращенные Плехановым к партии кадетов. Все это не внушало ему оптимизма, хотя он и был убежден, что когда те, кто был в 1905 г. детьми, подрастут и станут солдатами, в России будет новая революция </w:t>
      </w:r>
      <w:r>
        <w:rPr>
          <w:vertAlign w:val="superscript"/>
        </w:rPr>
        <w:t>3</w:t>
      </w:r>
      <w:r>
        <w:rPr/>
        <w:t>.</w:t>
      </w:r>
    </w:p>
    <w:p>
      <w:pPr>
        <w:pStyle w:val="21"/>
        <w:rPr/>
      </w:pPr>
      <w:r>
        <mc:AlternateContent>
          <mc:Choice Requires="wps">
            <w:drawing>
              <wp:anchor behindDoc="0" distT="0" distB="0" distL="114935" distR="114935" simplePos="0" locked="0" layoutInCell="0" allowOverlap="1" relativeHeight="454">
                <wp:simplePos x="0" y="0"/>
                <wp:positionH relativeFrom="column">
                  <wp:posOffset>84455</wp:posOffset>
                </wp:positionH>
                <wp:positionV relativeFrom="paragraph">
                  <wp:posOffset>1503680</wp:posOffset>
                </wp:positionV>
                <wp:extent cx="1791970" cy="0"/>
                <wp:effectExtent l="0" t="3175" r="0" b="3175"/>
                <wp:wrapNone/>
                <wp:docPr id="453"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118.4pt" to="147.7pt,118.4pt" stroked="t" o:allowincell="f" style="position:absolute">
                <v:stroke color="black" weight="6480" joinstyle="miter" endcap="flat"/>
                <v:fill o:detectmouseclick="t" on="false"/>
                <w10:wrap type="none"/>
              </v:line>
            </w:pict>
          </mc:Fallback>
        </mc:AlternateContent>
      </w:r>
      <w:r>
        <w:rPr/>
        <w:t>Тяга широких демократических кругов российского общества к социалистической литературе и значительное смягчение цензурных условий привели к тому, что в 1905 — 1907 гг. на отечественном книжном рынке появилось довольно много произведений Плехано</w:t>
        <w:softHyphen/>
        <w:t>ва. В 1906 г. сначала в журнале «Образование» (№ 1), а потом отдельной брошюрой был опубликован биографический очерк о Плеханове, написанный меньшевиком А. Ельницким. А. М. Коллон-</w:t>
      </w:r>
    </w:p>
    <w:p>
      <w:pPr>
        <w:pStyle w:val="3"/>
        <w:rPr/>
      </w:pPr>
      <w:r>
        <w:rPr>
          <w:vertAlign w:val="superscript"/>
        </w:rPr>
        <w:t xml:space="preserve">1 </w:t>
      </w:r>
      <w:r>
        <w:rPr/>
        <w:t xml:space="preserve">Плеханов Г. В. Соч. Т. </w:t>
      </w:r>
      <w:r>
        <w:rPr>
          <w:lang w:val="en-US" w:eastAsia="en-US"/>
        </w:rPr>
        <w:t>XV</w:t>
      </w:r>
      <w:r>
        <w:rPr/>
        <w:t>. С. 408.</w:t>
      </w:r>
    </w:p>
    <w:p>
      <w:pPr>
        <w:pStyle w:val="3"/>
        <w:rPr/>
      </w:pPr>
      <w:r>
        <w:rPr>
          <w:vertAlign w:val="superscript"/>
        </w:rPr>
        <w:t xml:space="preserve">2 </w:t>
      </w:r>
      <w:r>
        <w:rPr/>
        <w:t>Там же. С. 410.</w:t>
      </w:r>
    </w:p>
    <w:p>
      <w:pPr>
        <w:pStyle w:val="3"/>
        <w:rPr/>
      </w:pPr>
      <w:r>
        <w:rPr>
          <w:vertAlign w:val="superscript"/>
        </w:rPr>
        <w:t xml:space="preserve">3 </w:t>
      </w:r>
      <w:r>
        <w:rPr/>
        <w:t>См.: РЦХИДНИ. С». 264. Оп. 1. Д. 201. Л. 16.</w:t>
      </w:r>
    </w:p>
    <w:p>
      <w:pPr>
        <w:pStyle w:val="Normal"/>
        <w:shd w:fill="FFFFFF" w:val="clear"/>
        <w:rPr>
          <w:i/>
          <w:i/>
          <w:iCs/>
          <w:color w:val="000000"/>
        </w:rPr>
      </w:pPr>
      <w:r>
        <w:rPr>
          <w:i/>
          <w:iCs/>
          <w:color w:val="000000"/>
        </w:rPr>
        <w:t>250</w:t>
      </w:r>
    </w:p>
    <w:p>
      <w:pPr>
        <w:pStyle w:val="1"/>
        <w:rPr/>
      </w:pPr>
      <w:r>
        <mc:AlternateContent>
          <mc:Choice Requires="wps">
            <w:drawing>
              <wp:anchor behindDoc="0" distT="0" distB="0" distL="114935" distR="114935" simplePos="0" locked="0" layoutInCell="0" allowOverlap="1" relativeHeight="455">
                <wp:simplePos x="0" y="0"/>
                <wp:positionH relativeFrom="column">
                  <wp:posOffset>3175</wp:posOffset>
                </wp:positionH>
                <wp:positionV relativeFrom="paragraph">
                  <wp:posOffset>-21590</wp:posOffset>
                </wp:positionV>
                <wp:extent cx="3986530" cy="0"/>
                <wp:effectExtent l="0" t="4445" r="0" b="4445"/>
                <wp:wrapNone/>
                <wp:docPr id="454" name=""/>
                <a:graphic xmlns:a="http://schemas.openxmlformats.org/drawingml/2006/main">
                  <a:graphicData uri="http://schemas.microsoft.com/office/word/2010/wordprocessingShape">
                    <wps:wsp>
                      <wps:cNvSpPr/>
                      <wps:spPr>
                        <a:xfrm>
                          <a:off x="0" y="0"/>
                          <a:ext cx="39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pt" to="314.1pt,-1.7pt" stroked="t" o:allowincell="f" style="position:absolute">
                <v:stroke color="black" weight="9000" joinstyle="miter" endcap="flat"/>
                <v:fill o:detectmouseclick="t" on="false"/>
                <w10:wrap type="none"/>
              </v:line>
            </w:pict>
          </mc:Fallback>
        </mc:AlternateContent>
      </w:r>
      <w:r>
        <w:rPr/>
        <w:t>тай в письмах к Плеханову не раз повторяла, что он очень популя</w:t>
        <w:softHyphen/>
        <w:t>рен в России. «Знаете ли Вы, что теперь Вы — один из популяр</w:t>
        <w:softHyphen/>
        <w:t>нейших людей в России. Вас боятся, восхваляют, бранят, ненави</w:t>
        <w:softHyphen/>
        <w:t>дят, а все вместе — прислушиваются. А это главное!» — писала Коллонтай Плеханову в январе 1907 г. из Петербурга. А вот вы</w:t>
        <w:softHyphen/>
        <w:t>держка из ее же письма, написанного через месяц: «Ваши «Пись</w:t>
        <w:softHyphen/>
        <w:t xml:space="preserve">ма» (имеются в виду «Письма о тактике и бестактности». — </w:t>
      </w:r>
      <w:r>
        <w:rPr>
          <w:i/>
          <w:iCs w:val="false"/>
        </w:rPr>
        <w:t>С. Т.</w:t>
      </w:r>
      <w:r>
        <w:rPr/>
        <w:t xml:space="preserve"> )</w:t>
      </w:r>
      <w:r>
        <w:rPr>
          <w:i/>
          <w:iCs w:val="false"/>
        </w:rPr>
        <w:t xml:space="preserve"> </w:t>
      </w:r>
      <w:r>
        <w:rPr/>
        <w:t>производят громадный шум, это обыкновенно «гвоздь» дня: едва сойдутся два человека — начинается грызня, само собою разумеет</w:t>
        <w:softHyphen/>
        <w:t xml:space="preserve">ся, поскольку одни приветствуют Ваши слова, постольку другие ими недовольны. Тем не менее прислушиваются все, а волнуются и сердятся, очень сердятся многие» </w:t>
      </w:r>
      <w:r>
        <w:rPr>
          <w:vertAlign w:val="superscript"/>
        </w:rPr>
        <w:t>1</w:t>
      </w:r>
      <w:r>
        <w:rPr/>
        <w:t>.</w:t>
      </w:r>
    </w:p>
    <w:p>
      <w:pPr>
        <w:pStyle w:val="21"/>
        <w:rPr/>
      </w:pPr>
      <w:r>
        <w:rPr/>
        <w:t>И все же в 1905 — 1907 гг. уже чувствовалось, что будущее — не за Плехановым. В России рождалось новое поколение революцио</w:t>
        <w:softHyphen/>
        <w:t>неров, для которых «отец» русского марксизма был уже вчерашним днем революции.</w:t>
      </w:r>
    </w:p>
    <w:p>
      <w:pPr>
        <w:pStyle w:val="3"/>
        <w:rPr/>
      </w:pPr>
      <w:r>
        <mc:AlternateContent>
          <mc:Choice Requires="wps">
            <w:drawing>
              <wp:anchor behindDoc="0" distT="0" distB="0" distL="114935" distR="114935" simplePos="0" locked="0" layoutInCell="0" allowOverlap="1" relativeHeight="456">
                <wp:simplePos x="0" y="0"/>
                <wp:positionH relativeFrom="column">
                  <wp:posOffset>8890</wp:posOffset>
                </wp:positionH>
                <wp:positionV relativeFrom="paragraph">
                  <wp:posOffset>3742690</wp:posOffset>
                </wp:positionV>
                <wp:extent cx="1779905" cy="0"/>
                <wp:effectExtent l="0" t="4445" r="0" b="4445"/>
                <wp:wrapNone/>
                <wp:docPr id="455" name=""/>
                <a:graphic xmlns:a="http://schemas.openxmlformats.org/drawingml/2006/main">
                  <a:graphicData uri="http://schemas.microsoft.com/office/word/2010/wordprocessingShape">
                    <wps:wsp>
                      <wps:cNvSpPr/>
                      <wps:spPr>
                        <a:xfrm>
                          <a:off x="0" y="0"/>
                          <a:ext cx="177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94.7pt" to="140.8pt,294.7pt" stroked="t" o:allowincell="f" style="position:absolute">
                <v:stroke color="black" weight="9000" joinstyle="miter" endcap="flat"/>
                <v:fill o:detectmouseclick="t" on="false"/>
                <w10:wrap type="none"/>
              </v:line>
            </w:pict>
          </mc:Fallback>
        </mc:AlternateContent>
      </w:r>
      <w:r>
        <w:rPr>
          <w:vertAlign w:val="superscript"/>
        </w:rPr>
        <w:t>1</w:t>
      </w:r>
      <w:r>
        <w:rPr/>
        <w:t xml:space="preserve"> См.: Тютюкин С. В. Первая российская революция и Г. В. Плеханов. С. 253.</w:t>
      </w:r>
    </w:p>
    <w:p>
      <w:pPr>
        <w:pStyle w:val="Normal"/>
        <w:shd w:fill="FFFFFF" w:val="clear"/>
        <w:rPr>
          <w:b/>
          <w:b/>
          <w:bCs/>
          <w:color w:val="000000"/>
          <w:sz w:val="24"/>
          <w:szCs w:val="24"/>
        </w:rPr>
      </w:pPr>
      <w:r>
        <w:rPr>
          <w:b/>
          <w:bCs/>
          <w:color w:val="000000"/>
          <w:sz w:val="24"/>
          <w:szCs w:val="24"/>
        </w:rPr>
      </w:r>
    </w:p>
    <w:p>
      <w:pPr>
        <w:pStyle w:val="Normal"/>
        <w:shd w:fill="FFFFFF" w:val="clear"/>
        <w:rPr>
          <w:u w:val="thick"/>
        </w:rPr>
      </w:pPr>
      <w:r>
        <w:rPr>
          <w:b/>
          <w:bCs/>
          <w:color w:val="000000"/>
          <w:sz w:val="24"/>
          <w:szCs w:val="24"/>
          <w:u w:val="thick"/>
        </w:rPr>
        <w:t xml:space="preserve">ГЛАВА </w:t>
      </w:r>
      <w:r>
        <w:rPr>
          <w:b/>
          <w:bCs/>
          <w:color w:val="000000"/>
          <w:sz w:val="24"/>
          <w:szCs w:val="24"/>
          <w:u w:val="thick"/>
          <w:lang w:val="en-US"/>
        </w:rPr>
        <w:t>VII</w:t>
      </w:r>
    </w:p>
    <w:p>
      <w:pPr>
        <w:pStyle w:val="Heading5"/>
        <w:spacing w:before="322" w:after="0"/>
        <w:rPr/>
      </w:pPr>
      <w:r>
        <w:rPr/>
        <w:t>МЕЖДУ ПОЛИТИКОЙ И НАУКОЙ</w:t>
      </w:r>
    </w:p>
    <w:p>
      <w:pPr>
        <w:pStyle w:val="Normal"/>
        <w:rPr/>
      </w:pPr>
      <w:r>
        <w:rPr/>
      </w:r>
    </w:p>
    <w:p>
      <w:pPr>
        <w:pStyle w:val="21"/>
        <w:rPr/>
      </w:pPr>
      <w:r>
        <w:rPr/>
        <w:t>3 июня 1907 г. вторично за последние одиннадцать месяцев была досрочно распущена Государственная Дума. Но на этот раз власти пошли значительно дальше, чем в июле 1906 г., изменив без сан</w:t>
        <w:softHyphen/>
        <w:t>кции депутатов избирательный закон и арестовав по обвинению в подготовке государственного переворота 55 членов думской фрак</w:t>
        <w:softHyphen/>
        <w:t>ции РСДРП во главе с Ираклием Церетели. Казалось, повод для народного возмущения был налицо, но силы революции к этому моменту были уже практически исчерпаны. Россия промолчала. Наступал звездный час премьера Столыпина.</w:t>
      </w:r>
    </w:p>
    <w:p>
      <w:pPr>
        <w:pStyle w:val="21"/>
        <w:rPr/>
      </w:pPr>
      <w:r>
        <w:rPr/>
        <w:t>Депрессия ощущалась во всем — в экономике, политике, поведе</w:t>
        <w:softHyphen/>
        <w:t>нии людей. С 1907 г. началось осуществление столыпинской аграр</w:t>
        <w:softHyphen/>
        <w:t>ной реформы. Пошла вниз кривая забастовочного движения — этот вернейший показатель прочности существующего режима, настро</w:t>
        <w:softHyphen/>
        <w:t>ений рабочих и экономической конъюнктуры. Если за последние семь месяцев 1907 г. как бы по инерции еще бастовало около полумиллиона чел., то в 1910 г. число стачечников не превышало уже 160 тыс. Притихли деревня и армия. Интерес общества к революционерам уступил место новым увлечениям — богоискатель</w:t>
        <w:softHyphen/>
        <w:t>ству и богостроительству, эмпириокритицизму, поэтам-декадентам, французской борьбе, вопросам секса. Интеллигенция громко кая</w:t>
        <w:softHyphen/>
        <w:t>лась в революционном безумии, а социалистическим партиям при</w:t>
        <w:softHyphen/>
        <w:t>ходилось, скрепя сердце, снова уходить в подполье или пополнять ряды политической эмиграции. Быстро шел отток временных попут</w:t>
        <w:softHyphen/>
        <w:t>чиков революции. Усиливалось провокаторство.</w:t>
      </w:r>
    </w:p>
    <w:p>
      <w:pPr>
        <w:pStyle w:val="21"/>
        <w:rPr/>
      </w:pPr>
      <w:r>
        <w:rPr/>
        <w:t>Кризисные явления коснулись и обеих фракций РСДРП, пути которых вновь стали расходиться. Среди меньшевиков царили апа</w:t>
        <w:softHyphen/>
        <w:t>тия, разобщенность, сомнения. Отдали неизбежную после пораже</w:t>
        <w:softHyphen/>
        <w:t>ния революции дань этим настроениям и многие большевики.</w:t>
      </w:r>
    </w:p>
    <w:p>
      <w:pPr>
        <w:pStyle w:val="21"/>
        <w:rPr/>
      </w:pPr>
      <w:r>
        <w:rPr/>
        <w:t>Характеризуя состояние меньшевистских организаций в конце 1907 г., Ф. И. Дан писал П. Б. Аксельроду: «Меньшевизма как орга</w:t>
        <w:softHyphen/>
        <w:t>низации теперь попросту в России нет, и собрать его снова механи</w:t>
        <w:softHyphen/>
        <w:t>ческим путем невозможно. В меньшевизме как направлении проис</w:t>
        <w:softHyphen/>
        <w:t>ходит, несомненно, разложение. В противоположность большеви</w:t>
        <w:softHyphen/>
        <w:t>кам, у которых сохранилась верхушка организации, у нас именно верхушка первая подверглась разложению, и потому у нас нет сил, чтобы собрать те здоровые меньшевистские элементы, которые име</w:t>
        <w:softHyphen/>
        <w:t>ются среди сознательных рабочих в гораздо большем количестве, чем 2 — 3 года назад и даже чем в прошлом году. Для значительной</w:t>
      </w:r>
    </w:p>
    <w:p>
      <w:pPr>
        <w:pStyle w:val="Normal"/>
        <w:shd w:fill="FFFFFF" w:val="clear"/>
        <w:rPr>
          <w:i/>
          <w:i/>
          <w:iCs/>
          <w:color w:val="000000"/>
          <w:sz w:val="22"/>
          <w:szCs w:val="22"/>
        </w:rPr>
      </w:pPr>
      <w:r>
        <w:rPr>
          <w:i/>
          <w:iCs/>
          <w:color w:val="000000"/>
          <w:sz w:val="22"/>
          <w:szCs w:val="22"/>
        </w:rPr>
        <w:t>252</w:t>
      </w:r>
    </w:p>
    <w:p>
      <w:pPr>
        <w:pStyle w:val="1"/>
        <w:rPr/>
      </w:pPr>
      <w:r>
        <mc:AlternateContent>
          <mc:Choice Requires="wps">
            <w:drawing>
              <wp:anchor behindDoc="0" distT="0" distB="0" distL="114935" distR="114935" simplePos="0" locked="0" layoutInCell="0" allowOverlap="1" relativeHeight="457">
                <wp:simplePos x="0" y="0"/>
                <wp:positionH relativeFrom="column">
                  <wp:posOffset>-3175</wp:posOffset>
                </wp:positionH>
                <wp:positionV relativeFrom="paragraph">
                  <wp:posOffset>-18415</wp:posOffset>
                </wp:positionV>
                <wp:extent cx="4053840" cy="0"/>
                <wp:effectExtent l="0" t="4445" r="0" b="4445"/>
                <wp:wrapNone/>
                <wp:docPr id="456"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8.9pt,-1.45pt" stroked="t" o:allowincell="f" style="position:absolute">
                <v:stroke color="black" weight="9000" joinstyle="miter" endcap="flat"/>
                <v:fill o:detectmouseclick="t" on="false"/>
                <w10:wrap type="none"/>
              </v:line>
            </w:pict>
          </mc:Fallback>
        </mc:AlternateContent>
      </w:r>
      <w:r>
        <w:rPr/>
        <w:t>части меньшевистской интеллигенции все прогрессивные лозунги меньшевизма стали постепенно лазейками для того, чтобы нервным, развинченным, расслабленным людям уйти не только от общепар</w:t>
        <w:softHyphen/>
        <w:t>тийной, но и от всякой политической работы. Открытые организа</w:t>
        <w:softHyphen/>
        <w:t>ции, отрицательное отношение к подполью, думская деятельность, использование всех легальных возможностей и пр. и пр. — все это для целой массы интеллигентов стало дорожкой либо к ренегатству, либо к самому низкопробному оппортунистическому культу «малых дел». Не большевистское ухарство грозит нам в этих людях с повисшими носами — куда уж им до ухарства! — а самое обыкно</w:t>
        <w:softHyphen/>
        <w:t xml:space="preserve">венное либеральное перерождение» </w:t>
      </w:r>
      <w:r>
        <w:rPr>
          <w:vertAlign w:val="superscript"/>
        </w:rPr>
        <w:t>1</w:t>
      </w:r>
      <w:r>
        <w:rPr/>
        <w:t>.</w:t>
      </w:r>
    </w:p>
    <w:p>
      <w:pPr>
        <w:pStyle w:val="21"/>
        <w:rPr/>
      </w:pPr>
      <w:r>
        <w:rPr/>
        <w:t>В социал-демократических организациях все чаще стали произ</w:t>
        <w:softHyphen/>
        <w:t>носить новое слово «ликвидаторство», означавшее отказ части мень</w:t>
        <w:softHyphen/>
        <w:t>шевиков от подпольной работы, уход в легальные организации и отречение от наследия 1905 — 1907 гг. У большевиков были свои проблемы, связанные с нежеланием некоторых партийных работни</w:t>
        <w:softHyphen/>
        <w:t>ков примириться с необходимостью временного отказа от наступа</w:t>
        <w:softHyphen/>
        <w:t>тельной тактики, боевых дружин, «эксов», бойкота Думы. И хотя основное ядро большевиков продолжало верить Ленину, а меньше</w:t>
        <w:softHyphen/>
        <w:t>вики категорически отказывались ставить знак равенства между меньшевизмом как таковым и «ликвидаторством», кризис в РСДРП, который развивался параллельно с кризисом в партии эсеров и у кадетов, значительно ослаблял революционный лагерь.</w:t>
      </w:r>
    </w:p>
    <w:p>
      <w:pPr>
        <w:pStyle w:val="21"/>
        <w:rPr/>
      </w:pPr>
      <w:r>
        <w:rPr/>
        <w:t>Нелегкие времена переживал и герой нашего очерка, хотя внеш</w:t>
        <w:softHyphen/>
        <w:t>не его жизнь оставалась такой же размеренной, комфортной и интеллектуально насыщенной, как и прежде. При этом затишье на революционном фронте, необходимость осмыслить уроки прошлого и обдумать тактику на будущее, а также усталость от бесконечных фракционных раздоров вызывали у Плеханова вполне объяснимое стремление сосредоточиться на теоретической и литературной рабо</w:t>
        <w:softHyphen/>
        <w:t>те, хотя о полном отходе от партийных дел, естественно, не могло быть и речи.</w:t>
      </w:r>
    </w:p>
    <w:p>
      <w:pPr>
        <w:pStyle w:val="21"/>
        <w:rPr/>
      </w:pPr>
      <w:r>
        <w:rPr/>
        <w:t>В августе 1907 г. Георгий Валентинович, несмотря на болезнь, приехал в небольшой немецкий город Штутгарт, где прошел седь</w:t>
        <w:softHyphen/>
        <w:t xml:space="preserve">мой конгресс </w:t>
      </w:r>
      <w:r>
        <w:rPr>
          <w:lang w:val="en-US"/>
        </w:rPr>
        <w:t>II</w:t>
      </w:r>
      <w:r>
        <w:rPr/>
        <w:t xml:space="preserve"> Интернационала. К сожалению, из-за нездоровья участие Плеханова в его работе свелось в основном к выступлению в комиссии по вопросу о взаимоотношениях социалистических пар</w:t>
        <w:softHyphen/>
        <w:t>тий с профсоюзами, где он отстаивал идею единства профессио</w:t>
        <w:softHyphen/>
        <w:t>нального движения (применительно к России это означало, что не должно быть обособленных социал-демократических, эсеровских и т. п. профсоюзов). Дополнение Плеханова к проекту резолюции членами комиссии было принято.</w:t>
      </w:r>
    </w:p>
    <w:p>
      <w:pPr>
        <w:pStyle w:val="21"/>
        <w:rPr/>
      </w:pPr>
      <w:r>
        <mc:AlternateContent>
          <mc:Choice Requires="wps">
            <w:drawing>
              <wp:anchor behindDoc="0" distT="0" distB="0" distL="114935" distR="114935" simplePos="0" locked="0" layoutInCell="0" allowOverlap="1" relativeHeight="458">
                <wp:simplePos x="0" y="0"/>
                <wp:positionH relativeFrom="column">
                  <wp:posOffset>8255</wp:posOffset>
                </wp:positionH>
                <wp:positionV relativeFrom="paragraph">
                  <wp:posOffset>506095</wp:posOffset>
                </wp:positionV>
                <wp:extent cx="1791970" cy="0"/>
                <wp:effectExtent l="0" t="3175" r="0" b="3175"/>
                <wp:wrapNone/>
                <wp:docPr id="457"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39.85pt" to="141.7pt,39.85pt" stroked="t" o:allowincell="f" style="position:absolute">
                <v:stroke color="black" weight="6480" joinstyle="miter" endcap="flat"/>
                <v:fill o:detectmouseclick="t" on="false"/>
                <w10:wrap type="none"/>
              </v:line>
            </w:pict>
          </mc:Fallback>
        </mc:AlternateContent>
      </w:r>
      <w:r>
        <w:rPr/>
        <w:t>Вернувшись в Женеву, Плеханов продолжил сотрудничество в петербургской газете «Товарищ». Параллельно с этим он выступил</w:t>
      </w:r>
    </w:p>
    <w:p>
      <w:pPr>
        <w:pStyle w:val="3"/>
        <w:rPr/>
      </w:pPr>
      <w:r>
        <w:rPr>
          <w:vertAlign w:val="superscript"/>
        </w:rPr>
        <w:t>1</w:t>
      </w:r>
      <w:r>
        <w:rPr/>
        <w:t xml:space="preserve"> Дан Ф. И. Письма (1899-1946). Амстердам, 1985. С. 184.</w:t>
      </w:r>
    </w:p>
    <w:p>
      <w:pPr>
        <w:pStyle w:val="Normal"/>
        <w:shd w:fill="FFFFFF" w:val="clear"/>
        <w:jc w:val="right"/>
        <w:rPr>
          <w:i/>
          <w:i/>
          <w:iCs/>
          <w:color w:val="000000"/>
        </w:rPr>
      </w:pPr>
      <w:r>
        <w:rPr>
          <w:i/>
          <w:iCs/>
          <w:color w:val="000000"/>
        </w:rPr>
        <w:t>253</w:t>
      </w:r>
    </w:p>
    <w:p>
      <w:pPr>
        <w:pStyle w:val="1"/>
        <w:rPr/>
      </w:pPr>
      <w:r>
        <mc:AlternateContent>
          <mc:Choice Requires="wps">
            <w:drawing>
              <wp:anchor behindDoc="0" distT="0" distB="0" distL="114935" distR="114935" simplePos="0" locked="0" layoutInCell="0" allowOverlap="1" relativeHeight="459">
                <wp:simplePos x="0" y="0"/>
                <wp:positionH relativeFrom="column">
                  <wp:posOffset>-6350</wp:posOffset>
                </wp:positionH>
                <wp:positionV relativeFrom="paragraph">
                  <wp:posOffset>-18415</wp:posOffset>
                </wp:positionV>
                <wp:extent cx="4004945" cy="0"/>
                <wp:effectExtent l="635" t="4445" r="0" b="4445"/>
                <wp:wrapNone/>
                <wp:docPr id="458"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5pt" to="314.8pt,-1.45pt" stroked="t" o:allowincell="f" style="position:absolute">
                <v:stroke color="black" weight="9000" joinstyle="miter" endcap="flat"/>
                <v:fill o:detectmouseclick="t" on="false"/>
                <w10:wrap type="none"/>
              </v:line>
            </w:pict>
          </mc:Fallback>
        </mc:AlternateContent>
      </w:r>
      <w:r>
        <w:rPr/>
        <w:t>в журнале «Современный мир» с большой статьей, где подробно разбирал книгу итальянца Артуро Лабриолы «Реформизм и синди</w:t>
        <w:softHyphen/>
        <w:t>кализм» с послесловием большевика Луначарского, которому за увлечение синдикалистскими идеями досталось от Плеханова едва ли не больше, чем самому автору книги. Появление целого ряда статей и заметок Плеханова с критикой анархо-синдикализма было продиктовано не только его отрицательным отношением к этому достаточно популярному тогда на Западе и начавшему проникать в Россию течению, но и стремлением нанести еще один удар по большевикам, в тактике которых он усматривал определенное сход</w:t>
        <w:softHyphen/>
        <w:t>ство с левацкими лозунгами анархо-синдикалистов (увлечение стач</w:t>
        <w:softHyphen/>
        <w:t>ками, экспроприациями, бойкотом легальных организаций и т. п. ).</w:t>
      </w:r>
    </w:p>
    <w:p>
      <w:pPr>
        <w:pStyle w:val="21"/>
        <w:rPr/>
      </w:pPr>
      <w:r>
        <w:rPr/>
        <w:t xml:space="preserve">Еще в преддверии </w:t>
      </w:r>
      <w:r>
        <w:rPr>
          <w:lang w:val="en-US"/>
        </w:rPr>
        <w:t>V</w:t>
      </w:r>
      <w:r>
        <w:rPr/>
        <w:t xml:space="preserve"> съезда РСДРП Плеханов писал Мартову, что не вредно было бы, если бы дело дошло, наконец, до разрыва с большевиками, поскольку работать с ними вместе совершенно не</w:t>
        <w:softHyphen/>
        <w:t xml:space="preserve">возможно </w:t>
      </w:r>
      <w:r>
        <w:rPr>
          <w:vertAlign w:val="superscript"/>
        </w:rPr>
        <w:t>1</w:t>
      </w:r>
      <w:r>
        <w:rPr/>
        <w:t>. Неудивительно поэтому, что он стал и одним из иници</w:t>
        <w:softHyphen/>
        <w:t>аторов создания фракционной меньшевистской газеты «Голос соци</w:t>
        <w:softHyphen/>
        <w:t>ал-демократа», которая издавалась с февраля 1908 г. сначала в Женеве, а потом в Париже параллельно с центральным общепар</w:t>
        <w:softHyphen/>
        <w:t>тийным органом «Социал-демократ». «Газета необходима для борь</w:t>
        <w:softHyphen/>
        <w:t xml:space="preserve">бы с тем политическим одичанием, которое надвигается на нас», — подчеркивал он </w:t>
      </w:r>
      <w:r>
        <w:rPr>
          <w:vertAlign w:val="superscript"/>
        </w:rPr>
        <w:t>2</w:t>
      </w:r>
      <w:r>
        <w:rPr/>
        <w:t>, имея в виду прежде всего взгляды большевиков.</w:t>
      </w:r>
    </w:p>
    <w:p>
      <w:pPr>
        <w:pStyle w:val="21"/>
        <w:rPr/>
      </w:pPr>
      <w:r>
        <mc:AlternateContent>
          <mc:Choice Requires="wps">
            <w:drawing>
              <wp:anchor behindDoc="0" distT="0" distB="0" distL="114935" distR="114935" simplePos="0" locked="0" layoutInCell="0" allowOverlap="1" relativeHeight="460">
                <wp:simplePos x="0" y="0"/>
                <wp:positionH relativeFrom="column">
                  <wp:posOffset>84455</wp:posOffset>
                </wp:positionH>
                <wp:positionV relativeFrom="paragraph">
                  <wp:posOffset>4185920</wp:posOffset>
                </wp:positionV>
                <wp:extent cx="1786255" cy="0"/>
                <wp:effectExtent l="0" t="3175" r="0" b="3175"/>
                <wp:wrapNone/>
                <wp:docPr id="459" name=""/>
                <a:graphic xmlns:a="http://schemas.openxmlformats.org/drawingml/2006/main">
                  <a:graphicData uri="http://schemas.microsoft.com/office/word/2010/wordprocessingShape">
                    <wps:wsp>
                      <wps:cNvSpPr/>
                      <wps:spPr>
                        <a:xfrm>
                          <a:off x="0" y="0"/>
                          <a:ext cx="178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329.6pt" to="147.25pt,329.6pt" stroked="t" o:allowincell="f" style="position:absolute">
                <v:stroke color="black" weight="6480" joinstyle="miter" endcap="flat"/>
                <v:fill o:detectmouseclick="t" on="false"/>
                <w10:wrap type="none"/>
              </v:line>
            </w:pict>
          </mc:Fallback>
        </mc:AlternateContent>
      </w:r>
      <w:r>
        <w:rPr/>
        <w:t>Однако сам Плеханов писал тогда на политические темы сравни</w:t>
        <w:softHyphen/>
        <w:t>тельно немного. Так, в 1908 г. он опубликовал «Заметки публицис</w:t>
        <w:softHyphen/>
        <w:t>та», предисловие к брошюре бывшего члена Петербургского совета Степана Голубя «Через плотину интеллигентщины» и статью «Уроки прошлого» для изданного в Женеве меньшевиками сборни</w:t>
        <w:softHyphen/>
        <w:t>ка «Тернии без роз», посвященного деятельности социал-демокра</w:t>
        <w:softHyphen/>
        <w:t xml:space="preserve">тической фракции </w:t>
      </w:r>
      <w:r>
        <w:rPr>
          <w:lang w:val="en-US"/>
        </w:rPr>
        <w:t>II</w:t>
      </w:r>
      <w:r>
        <w:rPr/>
        <w:t xml:space="preserve"> Государственной Думы. Тем не менее Плеха</w:t>
        <w:softHyphen/>
        <w:t>нов сумел поставить здесь ряд вопросов, без уяснения которых критический анализ уроков революции был бы просто невозможен. Так, Георгий Валентинович очень верно заметил, что в 1905 — 1907 гг. революционеры плохо знали, а потому и мало принимали в расчет социальную психологию народных масс, особенно крестьян</w:t>
        <w:softHyphen/>
        <w:t>ства, ориентируясь в основном на настроения демократической ин</w:t>
        <w:softHyphen/>
        <w:t xml:space="preserve">теллигенции и узкого политизированного слоя рабочих. На примере июльских событий 1906 г. Плеханов показал, что неправы были тогда не только большевики, предсказывавшие в самое ближайшее время новое вооруженное восстание, но и меньшевики, звавшие народ к всеобщей стачке в защиту распущенной царем </w:t>
      </w:r>
      <w:r>
        <w:rPr>
          <w:lang w:val="en-US"/>
        </w:rPr>
        <w:t>I</w:t>
      </w:r>
      <w:r>
        <w:rPr/>
        <w:t xml:space="preserve"> Государст</w:t>
        <w:softHyphen/>
        <w:t>венной Думы, поскольку ни те, ни другие не знали по-настоящему настроений широких слоев народа. «... Когда составляются наши</w:t>
      </w:r>
    </w:p>
    <w:p>
      <w:pPr>
        <w:pStyle w:val="3"/>
        <w:rPr/>
      </w:pPr>
      <w:r>
        <w:rPr>
          <w:vertAlign w:val="superscript"/>
        </w:rPr>
        <w:t xml:space="preserve">1 </w:t>
      </w:r>
      <w:r>
        <w:rPr/>
        <w:t>РЦХИДНИ. Ф. 264. Оп. 1. Д. 137. Л. 3-4; см. также: ф. 134. Оп. 1. Д. 310. Л. 5.</w:t>
      </w:r>
    </w:p>
    <w:p>
      <w:pPr>
        <w:pStyle w:val="3"/>
        <w:rPr/>
      </w:pPr>
      <w:r>
        <w:rPr>
          <w:vertAlign w:val="superscript"/>
        </w:rPr>
        <w:t xml:space="preserve">2 </w:t>
      </w:r>
      <w:r>
        <w:rPr/>
        <w:t>Там же. Ф. 264. Оп. 1. Д. 115. Л. 2.</w:t>
      </w:r>
    </w:p>
    <w:p>
      <w:pPr>
        <w:pStyle w:val="Normal"/>
        <w:shd w:fill="FFFFFF" w:val="clear"/>
        <w:rPr>
          <w:i/>
          <w:i/>
          <w:iCs/>
          <w:color w:val="000000"/>
          <w:sz w:val="22"/>
          <w:szCs w:val="22"/>
        </w:rPr>
      </w:pPr>
      <w:r>
        <w:rPr>
          <w:i/>
          <w:iCs/>
          <w:color w:val="000000"/>
          <w:sz w:val="22"/>
          <w:szCs w:val="22"/>
        </w:rPr>
        <w:t>254</w:t>
      </w:r>
    </w:p>
    <w:p>
      <w:pPr>
        <w:pStyle w:val="1"/>
        <w:rPr/>
      </w:pPr>
      <w:r>
        <mc:AlternateContent>
          <mc:Choice Requires="wps">
            <w:drawing>
              <wp:anchor behindDoc="0" distT="0" distB="0" distL="114935" distR="114935" simplePos="0" locked="0" layoutInCell="0" allowOverlap="1" relativeHeight="461">
                <wp:simplePos x="0" y="0"/>
                <wp:positionH relativeFrom="column">
                  <wp:posOffset>0</wp:posOffset>
                </wp:positionH>
                <wp:positionV relativeFrom="paragraph">
                  <wp:posOffset>-18415</wp:posOffset>
                </wp:positionV>
                <wp:extent cx="4029710" cy="0"/>
                <wp:effectExtent l="0" t="4445" r="0" b="4445"/>
                <wp:wrapNone/>
                <wp:docPr id="460"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5pt" to="317.25pt,-1.45pt" stroked="t" o:allowincell="f" style="position:absolute">
                <v:stroke color="black" weight="9000" joinstyle="miter" endcap="flat"/>
                <v:fill o:detectmouseclick="t" on="false"/>
                <w10:wrap type="none"/>
              </v:line>
            </w:pict>
          </mc:Fallback>
        </mc:AlternateContent>
      </w:r>
      <w:r>
        <w:rPr/>
        <w:t xml:space="preserve">«лозунги», резолюции и т. д., — писал Плеханов, — то при их составлении всегда принимается во внимание именно </w:t>
      </w:r>
      <w:r>
        <w:rPr>
          <w:i/>
          <w:iCs w:val="false"/>
        </w:rPr>
        <w:t>«интелли</w:t>
        <w:softHyphen/>
        <w:t xml:space="preserve">гентская» </w:t>
      </w:r>
      <w:r>
        <w:rPr/>
        <w:t xml:space="preserve">и к тому же еще </w:t>
      </w:r>
      <w:r>
        <w:rPr>
          <w:b/>
          <w:bCs/>
        </w:rPr>
        <w:t xml:space="preserve">кружковая психология: </w:t>
      </w:r>
      <w:r>
        <w:rPr/>
        <w:t xml:space="preserve">такие-то строки вводятся для того, чтобы пояснить дело таким-то «практикам», а такие-то затем, чтоб такой-то </w:t>
      </w:r>
      <w:r>
        <w:rPr>
          <w:b/>
          <w:bCs/>
        </w:rPr>
        <w:t xml:space="preserve">икс </w:t>
      </w:r>
      <w:r>
        <w:rPr/>
        <w:t xml:space="preserve">или </w:t>
      </w:r>
      <w:r>
        <w:rPr>
          <w:b/>
          <w:bCs/>
        </w:rPr>
        <w:t xml:space="preserve">игрек </w:t>
      </w:r>
      <w:r>
        <w:rPr/>
        <w:t xml:space="preserve">не обвинил нас в оппортунизме и т. п., — в результате получается нечто, может быть, гениальное с точки зрения «интеллигентской» кружковщины, но, несомненно, очень мало пригодное для агитации в широкой массе» </w:t>
      </w:r>
      <w:r>
        <w:rPr>
          <w:vertAlign w:val="superscript"/>
        </w:rPr>
        <w:t>1</w:t>
      </w:r>
      <w:r>
        <w:rPr/>
        <w:t>.</w:t>
      </w:r>
    </w:p>
    <w:p>
      <w:pPr>
        <w:pStyle w:val="21"/>
        <w:rPr/>
      </w:pPr>
      <w:r>
        <w:rPr/>
        <w:t xml:space="preserve">Разбирая проект аграрной реформы, внесенный в </w:t>
      </w:r>
      <w:r>
        <w:rPr>
          <w:lang w:val="en-US"/>
        </w:rPr>
        <w:t>III</w:t>
      </w:r>
      <w:r>
        <w:rPr/>
        <w:t xml:space="preserve"> Думу крес</w:t>
        <w:softHyphen/>
        <w:t>тьянскими депутатами умеренно-правого направления, Плеханов обращал внимание на то, что, помимо довольно радикальных зе</w:t>
        <w:softHyphen/>
        <w:t>мельных требований, которые как будто не очень вязались с их монархизмом, в этом проекте присутствовало и требование создания демократических земельных комитетов, свидетельствовавшее о зна</w:t>
        <w:softHyphen/>
        <w:t>чительном прогрессе в развитии политического сознания крестьян. Революционерам, подчеркивал Плеханов, нужно очень бережно и умело подойти к самым отсталым крестьянским слоям, чтобы, не запугивая мужика своей «ультрареволюционностью», осторожно, но систематически воздействовать на его сознание, придавая ему силу, подвижность и смелость. Ведь в 1905—1907 гг. крестьян — а вместе с ними и всю революцию в целом — подвела именно полити</w:t>
        <w:softHyphen/>
        <w:t>ческая темнота и пассивность деревни, без преодоления которых рассчитывать на победу народа над самодержавием нельзя. Не нужно забывать, писал Плеханов, что от степени сознательности русского крестьянина зависит во многом и поведение русского сол</w:t>
        <w:softHyphen/>
        <w:t xml:space="preserve">дата, который может либо стрелять в народ, как это и было в основном в 1905—1907 гг., либо повернуть оружие против его угнетателей </w:t>
      </w:r>
      <w:r>
        <w:rPr>
          <w:vertAlign w:val="superscript"/>
        </w:rPr>
        <w:t>2</w:t>
      </w:r>
      <w:r>
        <w:rPr/>
        <w:t>.</w:t>
      </w:r>
    </w:p>
    <w:p>
      <w:pPr>
        <w:pStyle w:val="21"/>
        <w:rPr/>
      </w:pPr>
      <w:r>
        <w:rPr/>
        <w:t>Большое значение имел также призыв Плеханова к развитию самодеятельности рабочей массы и ее сближению с революционной интеллигенцией, к объединению всех демократических сил страны при сохранении строго пролетарского характера РСДРП, к восста</w:t>
        <w:softHyphen/>
        <w:t>новлению временно утраченного рабочим классом положения геге</w:t>
        <w:softHyphen/>
        <w:t xml:space="preserve">мона освободительного движения в России </w:t>
      </w:r>
      <w:r>
        <w:rPr>
          <w:vertAlign w:val="superscript"/>
        </w:rPr>
        <w:t>3</w:t>
      </w:r>
      <w:r>
        <w:rPr/>
        <w:t>. Особенно радикально выглядел последний тезис, который, как показали последующие события, не был случайной обмолвкой ради «красного словца» и существенно отличался от позиций многих меньшевиков, отказывав</w:t>
        <w:softHyphen/>
        <w:t>шихся в то время от самой идеи гегемонии пролетариата.</w:t>
      </w:r>
    </w:p>
    <w:p>
      <w:pPr>
        <w:pStyle w:val="21"/>
        <w:rPr/>
      </w:pPr>
      <w:r>
        <mc:AlternateContent>
          <mc:Choice Requires="wps">
            <w:drawing>
              <wp:anchor behindDoc="0" distT="0" distB="0" distL="114935" distR="114935" simplePos="0" locked="0" layoutInCell="0" allowOverlap="1" relativeHeight="462">
                <wp:simplePos x="0" y="0"/>
                <wp:positionH relativeFrom="column">
                  <wp:posOffset>84455</wp:posOffset>
                </wp:positionH>
                <wp:positionV relativeFrom="paragraph">
                  <wp:posOffset>727075</wp:posOffset>
                </wp:positionV>
                <wp:extent cx="1798320" cy="0"/>
                <wp:effectExtent l="0" t="3175" r="0" b="3175"/>
                <wp:wrapNone/>
                <wp:docPr id="461"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57.25pt" to="148.2pt,57.25pt" stroked="t" o:allowincell="f" style="position:absolute">
                <v:stroke color="black" weight="6480" joinstyle="miter" endcap="flat"/>
                <v:fill o:detectmouseclick="t" on="false"/>
                <w10:wrap type="none"/>
              </v:line>
            </w:pict>
          </mc:Fallback>
        </mc:AlternateContent>
      </w:r>
      <w:r>
        <w:rPr/>
        <w:t>Однако постепенно внимание Плеханова все больше переключа</w:t>
        <w:softHyphen/>
        <w:t>лось на теоретико-философские вопросы. В конце 1907 г. в очень короткий срок он написал статью, приуроченную к исполнявшемуся</w:t>
      </w:r>
    </w:p>
    <w:p>
      <w:pPr>
        <w:pStyle w:val="3"/>
        <w:rPr/>
      </w:pPr>
      <w:r>
        <w:rPr>
          <w:vertAlign w:val="superscript"/>
        </w:rPr>
        <w:t xml:space="preserve">1 </w:t>
      </w:r>
      <w:r>
        <w:rPr/>
        <w:t xml:space="preserve">Плеханов Г. В. Соч. Т. </w:t>
      </w:r>
      <w:r>
        <w:rPr>
          <w:lang w:val="en-US" w:eastAsia="en-US"/>
        </w:rPr>
        <w:t>XV</w:t>
      </w:r>
      <w:r>
        <w:rPr/>
        <w:t>. С. 426.</w:t>
      </w:r>
    </w:p>
    <w:p>
      <w:pPr>
        <w:pStyle w:val="3"/>
        <w:rPr/>
      </w:pPr>
      <w:r>
        <w:rPr>
          <w:vertAlign w:val="superscript"/>
        </w:rPr>
        <w:t xml:space="preserve">2 </w:t>
      </w:r>
      <w:r>
        <w:rPr/>
        <w:t>Там же. С. 427.</w:t>
      </w:r>
    </w:p>
    <w:p>
      <w:pPr>
        <w:pStyle w:val="3"/>
        <w:rPr/>
      </w:pPr>
      <w:r>
        <w:rPr>
          <w:vertAlign w:val="superscript"/>
        </w:rPr>
        <w:t xml:space="preserve">3 </w:t>
      </w:r>
      <w:r>
        <w:rPr/>
        <w:t>См.: там же. С. 433.</w:t>
      </w:r>
    </w:p>
    <w:p>
      <w:pPr>
        <w:pStyle w:val="Normal"/>
        <w:shd w:fill="FFFFFF" w:val="clear"/>
        <w:jc w:val="right"/>
        <w:rPr>
          <w:i/>
          <w:i/>
          <w:iCs/>
          <w:color w:val="000000"/>
        </w:rPr>
      </w:pPr>
      <w:r>
        <w:rPr>
          <w:i/>
          <w:iCs/>
          <w:color w:val="000000"/>
        </w:rPr>
        <w:t>255</w:t>
      </w:r>
    </w:p>
    <w:p>
      <w:pPr>
        <w:pStyle w:val="1"/>
        <w:rPr/>
      </w:pPr>
      <w:r>
        <mc:AlternateContent>
          <mc:Choice Requires="wps">
            <w:drawing>
              <wp:anchor behindDoc="0" distT="0" distB="0" distL="114935" distR="114935" simplePos="0" locked="0" layoutInCell="0" allowOverlap="1" relativeHeight="463">
                <wp:simplePos x="0" y="0"/>
                <wp:positionH relativeFrom="column">
                  <wp:posOffset>-6350</wp:posOffset>
                </wp:positionH>
                <wp:positionV relativeFrom="paragraph">
                  <wp:posOffset>-15240</wp:posOffset>
                </wp:positionV>
                <wp:extent cx="4041775" cy="0"/>
                <wp:effectExtent l="0" t="4445" r="0" b="4445"/>
                <wp:wrapNone/>
                <wp:docPr id="462"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pt" to="317.7pt,-1.2pt" stroked="t" o:allowincell="f" style="position:absolute">
                <v:stroke color="black" weight="9000" joinstyle="miter" endcap="flat"/>
                <v:fill o:detectmouseclick="t" on="false"/>
                <w10:wrap type="none"/>
              </v:line>
            </w:pict>
          </mc:Fallback>
        </mc:AlternateContent>
      </w:r>
      <w:r>
        <w:rPr/>
        <w:t>в марте следующего, 1908 г. 25-летию со дня смерти Карла Маркса. Правда, сборник, для которого предназначалась эта работа, не вышел в свет: слишком пестрым оказался состав его авторов, при</w:t>
        <w:softHyphen/>
        <w:t>держивавшихся порой далеко не ортодоксальных марксистских взглядов в области философии (большевик Луначарский, меньше</w:t>
        <w:softHyphen/>
        <w:t>вик Юшкевич и др.). Но в 1908 г. работа Плеханова была издана в Петербурге в виде отдельной брошюры под названием «Основные вопросы марксизма» (в 1909 г. ее перевели на немецкий язык). Появилась также статья Плеханова о Марксе и в «Голосе социал-демократа».</w:t>
      </w:r>
    </w:p>
    <w:p>
      <w:pPr>
        <w:pStyle w:val="21"/>
        <w:rPr/>
      </w:pPr>
      <w:r>
        <w:rPr/>
        <w:t>Плеханов не ограничился приличествующими случаю хвалебны</w:t>
        <w:softHyphen/>
        <w:t>ми словами в адрес Маркса, а использовал юбилейную дату для того, чтобы еще раз в доступной широкому читателю форме изло</w:t>
        <w:softHyphen/>
        <w:t>жить важнейшие положения диалектического и исторического мате</w:t>
        <w:softHyphen/>
        <w:t>риализма, показать связь марксизма с предшествующим развитием передовой человеческой мысли и вместе с тем тот качественный скачок в понимании сущностных явлений природы и общества, который связан с именами Маркса и Энгельса.</w:t>
      </w:r>
    </w:p>
    <w:p>
      <w:pPr>
        <w:pStyle w:val="21"/>
        <w:rPr/>
      </w:pPr>
      <w:r>
        <w:rPr/>
        <w:t>В работе «Основные вопросы марксизма» особый интерес пред</w:t>
        <w:softHyphen/>
        <w:t>ставляют те ее разделы, которые посвящены изложению взглядов Маркса и Энгельса на ход исторического процесса. В частности, Плеханов впервые подчеркнул здесь значение социально-психоло</w:t>
        <w:softHyphen/>
        <w:t>гического компонента общественного сознания как важного промеж</w:t>
        <w:softHyphen/>
        <w:t>уточного звена между социально-политическим строем, который вырастает на базе определенной системы производственных отноше</w:t>
        <w:softHyphen/>
        <w:t>ний, и различными идеологическими надстройками. В итоге у него получалась своего рода пятичленная формула, раскрывающая меха</w:t>
        <w:softHyphen/>
        <w:t>низм взаимодействия основных факторов, определяющих ход чело</w:t>
        <w:softHyphen/>
        <w:t>веческой истории: 1) состояние производительных сил; 2) обуслов</w:t>
        <w:softHyphen/>
        <w:t>ленные им экономические отношения; 3) социально-политический строй, выросший на данной социальной основе; 4) психология об</w:t>
        <w:softHyphen/>
        <w:t>щественного человека; 5) различные идеологии, отражающие свой</w:t>
        <w:softHyphen/>
        <w:t xml:space="preserve">ства этой психологии </w:t>
      </w:r>
      <w:r>
        <w:rPr>
          <w:vertAlign w:val="superscript"/>
        </w:rPr>
        <w:t>1</w:t>
      </w:r>
      <w:r>
        <w:rPr/>
        <w:t>.</w:t>
      </w:r>
    </w:p>
    <w:p>
      <w:pPr>
        <w:pStyle w:val="21"/>
        <w:rPr/>
      </w:pPr>
      <w:r>
        <mc:AlternateContent>
          <mc:Choice Requires="wps">
            <w:drawing>
              <wp:anchor behindDoc="0" distT="0" distB="0" distL="114935" distR="114935" simplePos="0" locked="0" layoutInCell="0" allowOverlap="1" relativeHeight="464">
                <wp:simplePos x="0" y="0"/>
                <wp:positionH relativeFrom="column">
                  <wp:posOffset>8255</wp:posOffset>
                </wp:positionH>
                <wp:positionV relativeFrom="paragraph">
                  <wp:posOffset>2346325</wp:posOffset>
                </wp:positionV>
                <wp:extent cx="1798320" cy="0"/>
                <wp:effectExtent l="0" t="3175" r="0" b="3175"/>
                <wp:wrapNone/>
                <wp:docPr id="463"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184.75pt" to="142.2pt,184.75pt" stroked="t" o:allowincell="f" style="position:absolute">
                <v:stroke color="black" weight="6480" joinstyle="miter" endcap="flat"/>
                <v:fill o:detectmouseclick="t" on="false"/>
                <w10:wrap type="none"/>
              </v:line>
            </w:pict>
          </mc:Fallback>
        </mc:AlternateContent>
      </w:r>
      <w:r>
        <w:rPr/>
        <w:t>Коснулся Плеханов и вопроса о том, возможна ли серьезная, аргументированная научная критика Маркса и марксизма. Он от</w:t>
        <w:softHyphen/>
        <w:t>нюдь не считал великого немецкого ученого непогрешимым, указав, в частности (вслед за Энгельсом), на ошибки основоположников марксизма в 1848 г., когда они, с одной стороны, недооценили способность капитализма к дальнейшему развитию, а с другой — переоценили порыв большинства рабочих к революционному дейст</w:t>
        <w:softHyphen/>
        <w:t>вию. Плеханов признавал, что Маркс и Энгельс не имели времени серьезно заняться изучением истории искусства, религии, филосо</w:t>
        <w:softHyphen/>
        <w:t>фии. Но он был категорически против дилетантской, спекулятивной критики марксизма, нередко основанной на слабом знакомстве со</w:t>
      </w:r>
    </w:p>
    <w:p>
      <w:pPr>
        <w:pStyle w:val="3"/>
        <w:rPr/>
      </w:pPr>
      <w:r>
        <w:rPr>
          <w:vertAlign w:val="superscript"/>
        </w:rPr>
        <w:t>1</w:t>
      </w:r>
      <w:r>
        <w:rPr/>
        <w:t xml:space="preserve"> См.: Плеханов Г. В. Избр. философск. произв. Т</w:t>
      </w:r>
      <w:r>
        <w:rPr>
          <w:lang w:val="en-US" w:eastAsia="en-US"/>
        </w:rPr>
        <w:t xml:space="preserve">. III. </w:t>
      </w:r>
      <w:r>
        <w:rPr/>
        <w:t>С</w:t>
      </w:r>
      <w:r>
        <w:rPr>
          <w:lang w:val="en-US" w:eastAsia="en-US"/>
        </w:rPr>
        <w:t>. 179-180.</w:t>
      </w:r>
    </w:p>
    <w:p>
      <w:pPr>
        <w:pStyle w:val="Normal"/>
        <w:shd w:fill="FFFFFF" w:val="clear"/>
        <w:rPr>
          <w:i/>
          <w:i/>
          <w:iCs/>
          <w:color w:val="000000"/>
          <w:sz w:val="22"/>
          <w:szCs w:val="22"/>
        </w:rPr>
      </w:pPr>
      <w:r>
        <w:rPr>
          <w:i/>
          <w:iCs/>
          <w:color w:val="000000"/>
          <w:sz w:val="22"/>
          <w:szCs w:val="22"/>
        </w:rPr>
        <w:t>256</w:t>
      </w:r>
    </w:p>
    <w:p>
      <w:pPr>
        <w:pStyle w:val="1"/>
        <w:rPr/>
      </w:pPr>
      <w:r>
        <mc:AlternateContent>
          <mc:Choice Requires="wps">
            <w:drawing>
              <wp:anchor behindDoc="0" distT="0" distB="0" distL="114935" distR="114935" simplePos="0" locked="0" layoutInCell="0" allowOverlap="1" relativeHeight="465">
                <wp:simplePos x="0" y="0"/>
                <wp:positionH relativeFrom="column">
                  <wp:posOffset>0</wp:posOffset>
                </wp:positionH>
                <wp:positionV relativeFrom="paragraph">
                  <wp:posOffset>-24130</wp:posOffset>
                </wp:positionV>
                <wp:extent cx="4047490" cy="0"/>
                <wp:effectExtent l="0" t="4445" r="0" b="4445"/>
                <wp:wrapNone/>
                <wp:docPr id="464"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9pt" to="318.65pt,-1.9pt" stroked="t" o:allowincell="f" style="position:absolute">
                <v:stroke color="black" weight="9000" joinstyle="miter" endcap="flat"/>
                <v:fill o:detectmouseclick="t" on="false"/>
                <w10:wrap type="none"/>
              </v:line>
            </w:pict>
          </mc:Fallback>
        </mc:AlternateContent>
      </w:r>
      <w:r>
        <w:rPr/>
        <w:t>взглядами Маркса и Энгельса или непонимании сущности марк</w:t>
        <w:softHyphen/>
        <w:t>систского учения. Сам Плеханов (как и Ленин) не склонен был выискивать ошибки и слабости в марксовой аргументации, отвергая также любые попытки замены якобы устаревшего и одностороннего марксизма эклектической смесью отдельных его положений с разно</w:t>
        <w:softHyphen/>
        <w:t>го рода «дополнениями», взятыми из модных немарксистских тео</w:t>
        <w:softHyphen/>
        <w:t>рий. Таким образом, Плеханов еще раз продемонстрировал свою верность заветам учителей, свой материалистический монизм.</w:t>
      </w:r>
    </w:p>
    <w:p>
      <w:pPr>
        <w:pStyle w:val="21"/>
        <w:rPr/>
      </w:pPr>
      <w:r>
        <w:rPr/>
        <w:t>В этом контексте очень органичной выглядела и критика Плеха</w:t>
        <w:softHyphen/>
        <w:t>новым в 1908 — 1909 гг. взглядов А. А. Богданова, который вместе с Луначарским, Валентиновым, Юшкевичем и др. попытался соеди</w:t>
        <w:softHyphen/>
        <w:t>нить марксизм с учением австрийского физика и философа, одного из основателей эмпириокритицизма («философии критического опыта») Эрнста Маха. Надо сказать, что Плеханов уже давно «точил зуб» на русских махистов и прежде всего на Богданова и Луначарского, занимавших в период революции 1905 — 1907 гг. вид</w:t>
        <w:softHyphen/>
        <w:t>ное положение в рядах большевиков. Еще во время совместной работы с Лениным в «Искре» он не раз обращал его внимание на сомнительные, с точки зрения марксистской ортодоксии, философ</w:t>
        <w:softHyphen/>
        <w:t>ские выводы Богданова. Против махизма выступала в «Искре» и ученица Плеханова Л. И. Аксельрод. Однако лидер большевиков, безоговорочно признавая авторитет и правоту Плеханова в вопросах философии, по чисто фракционным соображениям долгое время воздерживался от философской полемики со своим тогдашним со</w:t>
        <w:softHyphen/>
        <w:t>ратником. Тем не менее в 1906 г., прочитав подаренную ему книгу Богданова об эмпириомонизме, Ленин составил не предназначав</w:t>
        <w:softHyphen/>
        <w:t>шийся для печати ответ с замечаниями на эту работу, солидаризи</w:t>
        <w:softHyphen/>
        <w:t>ровавшись с материалистическими взглядами Плеханова.</w:t>
      </w:r>
    </w:p>
    <w:p>
      <w:pPr>
        <w:pStyle w:val="21"/>
        <w:rPr/>
      </w:pPr>
      <w:r>
        <w:rPr/>
        <w:t>После революции Богданов-политик стал быстро отходить от Ленина, превратившись в лидера «левого» большевизма. Он упре</w:t>
        <w:softHyphen/>
        <w:t>кал Ленина в увлечении «легализмом», реформистских иллюзиях и даже в идейном перерождении. Появились и разногласия по вопро</w:t>
        <w:softHyphen/>
        <w:t>сам, связанным с финансами партии, которые приобрели в то время особенно большое значение в жизни РСДРП. Словом, Богданов выступил как прямой соперник Ленина в руководящих партийных инстанциях, а этого ему простить уже не могли. В 1909 г. Ленин настоял на том, чтобы вывести Богданова вместе с Красиным из большевистского заграничного центра, а Богданов в ответ создал собственную группу «Вперед» и повел ожесточенную борьбу с лиде</w:t>
        <w:softHyphen/>
        <w:t>ром большевиков.</w:t>
      </w:r>
    </w:p>
    <w:p>
      <w:pPr>
        <w:pStyle w:val="21"/>
        <w:rPr/>
      </w:pPr>
      <w:r>
        <w:rPr/>
        <w:t>В области философии против Богданова и «богдановщины» вы</w:t>
        <w:softHyphen/>
        <w:t>ступили одновременно и Ленин, и Плеханов. Чашу терпения пос</w:t>
        <w:softHyphen/>
        <w:t>леднего переполнило открытое письмо к нему, опубликованное Бог</w:t>
        <w:softHyphen/>
        <w:t>дановым в 1907 г. в журнале «Вестник жизни» и являвшееся по существу вызовом на серьезный научный турнир. Плеханов уже давно считал махизм разновидностью субъективного идеализма, но все откладывал публичное объяснение с Богдановым, предпочитая</w:t>
      </w:r>
    </w:p>
    <w:p>
      <w:pPr>
        <w:sectPr>
          <w:type w:val="nextPage"/>
          <w:pgSz w:w="11906" w:h="16838"/>
          <w:pgMar w:left="1928" w:right="851" w:gutter="0" w:header="0" w:top="1440" w:footer="0" w:bottom="720"/>
          <w:pgNumType w:fmt="decimal"/>
          <w:formProt w:val="false"/>
          <w:textDirection w:val="lrTb"/>
          <w:docGrid w:type="default" w:linePitch="360" w:charSpace="0"/>
        </w:sectPr>
        <w:pStyle w:val="Normal"/>
        <w:shd w:fill="FFFFFF" w:val="clear"/>
        <w:spacing w:before="14" w:after="0"/>
        <w:ind w:left="7920" w:firstLine="720"/>
        <w:rPr>
          <w:i/>
          <w:i/>
          <w:iCs/>
          <w:color w:val="000000"/>
        </w:rPr>
      </w:pPr>
      <w:r>
        <w:rPr>
          <w:i/>
          <w:iCs/>
          <w:color w:val="000000"/>
        </w:rPr>
        <w:t>257</w:t>
      </w:r>
    </w:p>
    <w:p>
      <w:pPr>
        <w:pStyle w:val="1"/>
        <w:rPr/>
      </w:pPr>
      <w:r>
        <w:rPr/>
        <w:t>действовать методом мелких словесных уколов вроде замены при</w:t>
        <w:softHyphen/>
        <w:t>вычного в партийной среде обращения «товарищ» на презрительное «господин». Но отмалчиваться и дальше было уже опасно, ибо могло сложиться впечатление, что ему просто нечего ответить по существу поставленных Богдановым вопросов. Поэтому в начале 1908 г. Плеханов засел за ответ русским махистам, дав ему вырази</w:t>
        <w:softHyphen/>
        <w:t xml:space="preserve">тельный заголовок </w:t>
      </w:r>
      <w:r>
        <w:rPr>
          <w:lang w:val="de-DE"/>
        </w:rPr>
        <w:t xml:space="preserve">«Materialismus militans» </w:t>
      </w:r>
      <w:r>
        <w:rPr/>
        <w:t>(«Воинствующий мате</w:t>
        <w:softHyphen/>
        <w:t>риализм»). Первые две части этой работы были опубликованы летом и осенью 1908 г. в «Голосе социал-демократа».</w:t>
      </w:r>
    </w:p>
    <w:p>
      <w:pPr>
        <w:pStyle w:val="21"/>
        <w:rPr/>
      </w:pPr>
      <w:r>
        <w:rPr/>
        <w:t>Плеханов давно уже не находился в столь воинственном настро</w:t>
        <w:softHyphen/>
        <w:t>ении. Когда П. Б. Аксельрод и А. С. Мартынов стали уговаривать его произвести во второй части «Воинствующего материализма» неко</w:t>
        <w:softHyphen/>
        <w:t>торые сокращения, он написал им 5 октября 1908 г. следующее: «Дорогие товарищи Павел и Александр Самойлович! Я не знаю, сколько именно букв в моей статье, но я знаю, что сокращать ее нельзя, т. е. собственно можно, но только на несколько букв. Но больше не могу сокращать. Войдите же в мое положение: меня просили, — прямо настаивали, — начать полемику с Богдановым. Я долго отнекивался: Дан свидетель. Наконец, я берусь за перо, уничтожаю эту бестию, и теперь мне говорят: «Надо сократить или отложить». Видали ли Вы кота с мышью во рту? Попробуйте посоветовать ему «сократить» или «отложить» его добычу: он толь</w:t>
        <w:softHyphen/>
        <w:t>ко зарычит. Так и я. Ни сокращать, ни откладывать не могу, теперь во мне говорит чувство охотника, от которого может уйти дичь. Я могу предложить только совсем не печатать мою статью фельето</w:t>
        <w:softHyphen/>
        <w:t>ном, а выпустить ее отдельным приложением... Но Богданов дол</w:t>
        <w:softHyphen/>
        <w:t xml:space="preserve">жен умереть сейчас и </w:t>
      </w:r>
      <w:r>
        <w:rPr>
          <w:lang w:val="fr-FR"/>
        </w:rPr>
        <w:t xml:space="preserve">«sans phrases» </w:t>
      </w:r>
      <w:r>
        <w:rPr/>
        <w:t xml:space="preserve">(без разговоров. — фр.)» </w:t>
      </w:r>
      <w:r>
        <w:rPr>
          <w:vertAlign w:val="superscript"/>
        </w:rPr>
        <w:t>1</w:t>
      </w:r>
      <w:r>
        <w:rPr/>
        <w:t>.</w:t>
      </w:r>
    </w:p>
    <w:p>
      <w:pPr>
        <w:pStyle w:val="21"/>
        <w:rPr/>
      </w:pPr>
      <w:r>
        <mc:AlternateContent>
          <mc:Choice Requires="wps">
            <w:drawing>
              <wp:anchor behindDoc="0" distT="0" distB="0" distL="114935" distR="114935" simplePos="0" locked="0" layoutInCell="0" allowOverlap="1" relativeHeight="466">
                <wp:simplePos x="0" y="0"/>
                <wp:positionH relativeFrom="column">
                  <wp:posOffset>8255</wp:posOffset>
                </wp:positionH>
                <wp:positionV relativeFrom="paragraph">
                  <wp:posOffset>2303780</wp:posOffset>
                </wp:positionV>
                <wp:extent cx="1804670" cy="0"/>
                <wp:effectExtent l="0" t="3175" r="0" b="3175"/>
                <wp:wrapNone/>
                <wp:docPr id="465"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181.4pt" to="142.7pt,181.4pt" stroked="t" o:allowincell="f" style="position:absolute">
                <v:stroke color="black" weight="6480" joinstyle="miter" endcap="flat"/>
                <v:fill o:detectmouseclick="t" on="false"/>
                <w10:wrap type="none"/>
              </v:line>
            </w:pict>
          </mc:Fallback>
        </mc:AlternateContent>
      </w:r>
      <w:r>
        <w:rPr/>
        <w:t xml:space="preserve">Задор Плеханова, конечно же, подогревался тем, что удар по Богданову был в значительной мере и ударом по Ленину, хотя объективности ради нужно сказать, что Георгий Валентинович не щадил и «еретиков» из числа меньшевиков </w:t>
      </w:r>
      <w:r>
        <w:rPr>
          <w:vertAlign w:val="superscript"/>
        </w:rPr>
        <w:t>2</w:t>
      </w:r>
      <w:r>
        <w:rPr/>
        <w:t xml:space="preserve">. Чувствовалось, что он хочет уничтожить Богданова как философа: обвинения в идеализме и ревизионизме, унизительные сравнения и эпитеты сыпались, как из рога изобилия. При этом Плеханов, видимо, не замечал, что ссылки на Энгельса и материалистов </w:t>
      </w:r>
      <w:r>
        <w:rPr>
          <w:lang w:val="en-US"/>
        </w:rPr>
        <w:t>XVIII</w:t>
      </w:r>
      <w:r>
        <w:rPr/>
        <w:t xml:space="preserve"> в. уже не всегда дости</w:t>
        <w:softHyphen/>
        <w:t>гают цели, поскольку его оппонент оперировал данными о новей</w:t>
        <w:softHyphen/>
        <w:t>ших достижениях мирового естествознания, а здесь Георгий Вален</w:t>
        <w:softHyphen/>
        <w:t>тинович, увы, не всегда был на высоте.</w:t>
      </w:r>
    </w:p>
    <w:p>
      <w:pPr>
        <w:pStyle w:val="3"/>
        <w:rPr/>
      </w:pPr>
      <w:r>
        <w:rPr>
          <w:vertAlign w:val="superscript"/>
        </w:rPr>
        <w:t xml:space="preserve">1 </w:t>
      </w:r>
      <w:r>
        <w:rPr/>
        <w:t xml:space="preserve">Литературное наследие Г. В. Плеханова. М, 1938. Сб. 5. С. 312. Третье письмо Богданову увидело свет в 1910 г. в сборнике работ Плеханова с характерным названием «От обороны к нападению». Этот большой (около 700 стр.) сборник включал, помимо работы </w:t>
      </w:r>
      <w:r>
        <w:rPr>
          <w:lang w:val="de-DE" w:eastAsia="en-US"/>
        </w:rPr>
        <w:t xml:space="preserve">«Materialismus militans», </w:t>
      </w:r>
      <w:r>
        <w:rPr/>
        <w:t>цикл статей Плеханова с критикой анархо-синдикализма, ряд статей о религии, литературоведческие эссе и рецензии.</w:t>
      </w:r>
    </w:p>
    <w:p>
      <w:pPr>
        <w:pStyle w:val="3"/>
        <w:rPr/>
      </w:pPr>
      <w:r>
        <w:rPr>
          <w:vertAlign w:val="superscript"/>
        </w:rPr>
        <w:t xml:space="preserve">2 </w:t>
      </w:r>
      <w:r>
        <w:rPr/>
        <w:t xml:space="preserve">Философско-литературное наследие Г. В. Плеханова. Т. </w:t>
      </w:r>
      <w:r>
        <w:rPr>
          <w:lang w:val="en-US" w:eastAsia="en-US"/>
        </w:rPr>
        <w:t>I</w:t>
      </w:r>
      <w:r>
        <w:rPr/>
        <w:t>. С. 232.</w:t>
      </w:r>
    </w:p>
    <w:p>
      <w:pPr>
        <w:pStyle w:val="Normal"/>
        <w:shd w:fill="FFFFFF" w:val="clear"/>
        <w:rPr>
          <w:i/>
          <w:i/>
          <w:iCs/>
          <w:color w:val="000000"/>
        </w:rPr>
      </w:pPr>
      <w:r>
        <w:rPr>
          <w:i/>
          <w:iCs/>
          <w:color w:val="000000"/>
        </w:rPr>
        <w:t>258</w:t>
      </w:r>
    </w:p>
    <w:p>
      <w:pPr>
        <w:pStyle w:val="21"/>
        <w:rPr/>
      </w:pPr>
      <w:r>
        <mc:AlternateContent>
          <mc:Choice Requires="wps">
            <w:drawing>
              <wp:anchor behindDoc="0" distT="0" distB="0" distL="114935" distR="114935" simplePos="0" locked="0" layoutInCell="0" allowOverlap="1" relativeHeight="467">
                <wp:simplePos x="0" y="0"/>
                <wp:positionH relativeFrom="column">
                  <wp:posOffset>3175</wp:posOffset>
                </wp:positionH>
                <wp:positionV relativeFrom="paragraph">
                  <wp:posOffset>-15240</wp:posOffset>
                </wp:positionV>
                <wp:extent cx="4041775" cy="0"/>
                <wp:effectExtent l="635" t="4445" r="0" b="4445"/>
                <wp:wrapNone/>
                <wp:docPr id="466"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pt" to="318.45pt,-1.2pt" stroked="t" o:allowincell="f" style="position:absolute">
                <v:stroke color="black" weight="9000" joinstyle="miter" endcap="flat"/>
                <v:fill o:detectmouseclick="t" on="false"/>
                <w10:wrap type="none"/>
              </v:line>
            </w:pict>
          </mc:Fallback>
        </mc:AlternateContent>
      </w:r>
      <w:r>
        <w:rPr/>
        <w:t>В свою очередь, насмешливое высокомерие и язвительность Пле</w:t>
        <w:softHyphen/>
        <w:t xml:space="preserve">ханова вызвали ответную негативную реакцию Богданова, который писал в своей книге «Десятилетие отлучения от марксизма» (1914 г. </w:t>
      </w:r>
      <w:r>
        <w:rPr>
          <w:vertAlign w:val="superscript"/>
        </w:rPr>
        <w:t>1</w:t>
      </w:r>
      <w:r>
        <w:rPr/>
        <w:t>), что ни по своим познаниям, ни по своему психическому складу Плеханов не является образцом ученого. Богданов возму</w:t>
        <w:softHyphen/>
        <w:t>щался недобросовестными полемическими приемами Плеханова, на</w:t>
        <w:softHyphen/>
        <w:t>ходил в его работах неточности и передержки, указывал на кон</w:t>
        <w:softHyphen/>
        <w:t>кретные ошибки в трактовке некоторых важных философских во</w:t>
        <w:softHyphen/>
        <w:t>просов. Отсюда он делал вывод, что Плеханов совершенно случайно попал в разряд теоретиков марксистской философии, поскольку судьбе угодно было сделать его популяризатором идей Маркса и Энгельса. Выполнил Плеханов эту миссию, по мнению Богданова, не без ошибок, но в целом им была проделана большая и полезная работа, да и судить о его ошибках было тогда просто некому. А затем «по привычке вчерашних рабов, наши россияне стали обра</w:t>
        <w:softHyphen/>
        <w:t>щаться к Плеханову за авторитетным разрешением всевозможных вопросов, в том числе философских. Так он попал в положение, которое, в конце концов, оказалось довольно фальшивым», — за</w:t>
        <w:softHyphen/>
        <w:t xml:space="preserve">ключал Богданов </w:t>
      </w:r>
      <w:r>
        <w:rPr>
          <w:vertAlign w:val="superscript"/>
        </w:rPr>
        <w:t>2</w:t>
      </w:r>
      <w:r>
        <w:rPr/>
        <w:t>.</w:t>
      </w:r>
    </w:p>
    <w:p>
      <w:pPr>
        <w:pStyle w:val="21"/>
        <w:rPr/>
      </w:pPr>
      <w:r>
        <w:rPr/>
        <w:t xml:space="preserve">Переходя к Плеханову-политику, Богданов делал вывод, что за десятилетие 1904 — 1914 гг. в русской социал-демократии не было человека, который, пользуясь своим огромным авторитетом, больше содействовал бы порче партийных нравов </w:t>
      </w:r>
      <w:r>
        <w:rPr>
          <w:vertAlign w:val="superscript"/>
        </w:rPr>
        <w:t>3</w:t>
      </w:r>
      <w:r>
        <w:rPr/>
        <w:t>. При этом он обвинил Плеханова в «генеральстве», неуважении к партийной дисциплине, игнорировании руководящих учреждений партии и т. д. Конечно, пером Богданова водило в данном случае уязвленное самолюбие, но доля истины в его суждениях, несомненно, была. Характерно для сложившейся конфронтационной ситуации и другое: Богданов отве</w:t>
        <w:softHyphen/>
        <w:t xml:space="preserve">тил на плехановскую критику в двух специальных работах — «Приключения одной философской школы» (1908) и «Падение великого фетишизма. Вера и наука» (1909), однако продолжать с ним научную полемику Плеханов не пожелал. Тем самым он как бы подтвердил слова Богданова о том, что Плеханов как защитник марксизма от нападок его идейных противников и как крестный отец РСДРП остался уже в прошлом </w:t>
      </w:r>
      <w:r>
        <w:rPr>
          <w:vertAlign w:val="superscript"/>
        </w:rPr>
        <w:t>4</w:t>
      </w:r>
      <w:r>
        <w:rPr/>
        <w:t>.</w:t>
      </w:r>
    </w:p>
    <w:p>
      <w:pPr>
        <w:pStyle w:val="21"/>
        <w:rPr/>
      </w:pPr>
      <w:r>
        <mc:AlternateContent>
          <mc:Choice Requires="wps">
            <w:drawing>
              <wp:anchor behindDoc="0" distT="0" distB="0" distL="114935" distR="114935" simplePos="0" locked="0" layoutInCell="0" allowOverlap="1" relativeHeight="468">
                <wp:simplePos x="0" y="0"/>
                <wp:positionH relativeFrom="column">
                  <wp:posOffset>84455</wp:posOffset>
                </wp:positionH>
                <wp:positionV relativeFrom="paragraph">
                  <wp:posOffset>978535</wp:posOffset>
                </wp:positionV>
                <wp:extent cx="1810385" cy="0"/>
                <wp:effectExtent l="0" t="3175" r="0" b="3175"/>
                <wp:wrapNone/>
                <wp:docPr id="467" name=""/>
                <a:graphic xmlns:a="http://schemas.openxmlformats.org/drawingml/2006/main">
                  <a:graphicData uri="http://schemas.microsoft.com/office/word/2010/wordprocessingShape">
                    <wps:wsp>
                      <wps:cNvSpPr/>
                      <wps:spPr>
                        <a:xfrm>
                          <a:off x="0" y="0"/>
                          <a:ext cx="181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77.05pt" to="149.15pt,77.05pt" stroked="t" o:allowincell="f" style="position:absolute">
                <v:stroke color="black" weight="6480" joinstyle="miter" endcap="flat"/>
                <v:fill o:detectmouseclick="t" on="false"/>
                <w10:wrap type="none"/>
              </v:line>
            </w:pict>
          </mc:Fallback>
        </mc:AlternateContent>
      </w:r>
      <w:r>
        <w:rPr/>
        <w:t>В нашу задачу не входит критический разбор философского спора Плеханова с Богдановым, которым должны заняться специа</w:t>
        <w:softHyphen/>
        <w:t>листы. Заметим лишь, что сегодня научное сообщество смотрит на Богданова гораздо более благожелательными глазами, чем во вре-</w:t>
      </w:r>
    </w:p>
    <w:p>
      <w:pPr>
        <w:pStyle w:val="3"/>
        <w:rPr/>
      </w:pPr>
      <w:r>
        <w:rPr>
          <w:vertAlign w:val="superscript"/>
        </w:rPr>
        <w:t xml:space="preserve">1 </w:t>
      </w:r>
      <w:r>
        <w:rPr/>
        <w:t>Книга впервые увидела свет лишь через 80 лет после своего создания. См.: Неизвестный Богданов. Кн. 3. М., 1995.</w:t>
      </w:r>
    </w:p>
    <w:p>
      <w:pPr>
        <w:pStyle w:val="3"/>
        <w:rPr/>
      </w:pPr>
      <w:r>
        <w:rPr>
          <w:vertAlign w:val="superscript"/>
        </w:rPr>
        <w:t xml:space="preserve">2 </w:t>
      </w:r>
      <w:r>
        <w:rPr/>
        <w:t>Там же. С. 145.</w:t>
      </w:r>
    </w:p>
    <w:p>
      <w:pPr>
        <w:pStyle w:val="3"/>
        <w:rPr/>
      </w:pPr>
      <w:r>
        <w:rPr>
          <w:vertAlign w:val="superscript"/>
        </w:rPr>
        <w:t xml:space="preserve">3 </w:t>
      </w:r>
      <w:r>
        <w:rPr/>
        <w:t>Там же. С. 154.</w:t>
      </w:r>
    </w:p>
    <w:p>
      <w:pPr>
        <w:pStyle w:val="3"/>
        <w:rPr/>
      </w:pPr>
      <w:r>
        <w:rPr>
          <w:vertAlign w:val="superscript"/>
        </w:rPr>
        <w:t xml:space="preserve">4 </w:t>
      </w:r>
      <w:r>
        <w:rPr/>
        <w:t>Там же.</w:t>
      </w:r>
    </w:p>
    <w:p>
      <w:pPr>
        <w:pStyle w:val="Normal"/>
        <w:shd w:fill="FFFFFF" w:val="clear"/>
        <w:jc w:val="right"/>
        <w:rPr>
          <w:i/>
          <w:i/>
          <w:iCs/>
          <w:color w:val="000000"/>
          <w:sz w:val="22"/>
          <w:szCs w:val="22"/>
        </w:rPr>
      </w:pPr>
      <w:r>
        <w:rPr>
          <w:i/>
          <w:iCs/>
          <w:color w:val="000000"/>
          <w:sz w:val="22"/>
          <w:szCs w:val="22"/>
        </w:rPr>
        <w:t>259</w:t>
      </w:r>
    </w:p>
    <w:p>
      <w:pPr>
        <w:pStyle w:val="1"/>
        <w:rPr/>
      </w:pPr>
      <w:r>
        <mc:AlternateContent>
          <mc:Choice Requires="wps">
            <w:drawing>
              <wp:anchor behindDoc="0" distT="0" distB="0" distL="114935" distR="114935" simplePos="0" locked="0" layoutInCell="0" allowOverlap="1" relativeHeight="469">
                <wp:simplePos x="0" y="0"/>
                <wp:positionH relativeFrom="column">
                  <wp:posOffset>0</wp:posOffset>
                </wp:positionH>
                <wp:positionV relativeFrom="paragraph">
                  <wp:posOffset>-21590</wp:posOffset>
                </wp:positionV>
                <wp:extent cx="4035425" cy="0"/>
                <wp:effectExtent l="0" t="6350" r="0" b="6350"/>
                <wp:wrapNone/>
                <wp:docPr id="468" name=""/>
                <a:graphic xmlns:a="http://schemas.openxmlformats.org/drawingml/2006/main">
                  <a:graphicData uri="http://schemas.microsoft.com/office/word/2010/wordprocessingShape">
                    <wps:wsp>
                      <wps:cNvSpPr/>
                      <wps:spPr>
                        <a:xfrm>
                          <a:off x="0" y="0"/>
                          <a:ext cx="4035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7pt" to="317.7pt,-1.7pt" stroked="t" o:allowincell="f" style="position:absolute">
                <v:stroke color="black" weight="12240" joinstyle="miter" endcap="flat"/>
                <v:fill o:detectmouseclick="t" on="false"/>
                <w10:wrap type="none"/>
              </v:line>
            </w:pict>
          </mc:Fallback>
        </mc:AlternateContent>
      </w:r>
      <w:r>
        <w:rPr/>
        <w:t xml:space="preserve">мена Плеханова и Ленина </w:t>
      </w:r>
      <w:r>
        <w:rPr>
          <w:vertAlign w:val="superscript"/>
        </w:rPr>
        <w:t>1</w:t>
      </w:r>
      <w:r>
        <w:rPr/>
        <w:t>. В богдановском эмпириомонизме видят теперь реальную попытку переработки ряда интересных идей совре</w:t>
        <w:softHyphen/>
        <w:t>менной немарксистской философии в целях обогащения и совер</w:t>
        <w:softHyphen/>
        <w:t>шенствования марксизма, а в его тектологии — провозвестницу идей кибернетики и общей теории систем. Признается также, что Богданов до конца оставался убежденным сторонником марксизма, а лейтмотивом всего его научного творчества и практической дея</w:t>
        <w:softHyphen/>
        <w:t>тельности была ориентация на социалистическую перспективу.</w:t>
      </w:r>
    </w:p>
    <w:p>
      <w:pPr>
        <w:pStyle w:val="21"/>
        <w:rPr/>
      </w:pPr>
      <w:r>
        <w:rPr/>
        <w:t>В этом контексте в совершенно ином свете предстает и полемика Богданова с Плехановым, который упрощал, вульгаризировал и в чем-то искажал его взгляды не только по чисто политическим моти</w:t>
        <w:softHyphen/>
        <w:t xml:space="preserve">вам, но и потому, что оставался в общем и целом выдающимся представителем научных традиций </w:t>
      </w:r>
      <w:r>
        <w:rPr>
          <w:lang w:val="en-US"/>
        </w:rPr>
        <w:t>XIX</w:t>
      </w:r>
      <w:r>
        <w:rPr/>
        <w:t xml:space="preserve"> в., тогда как Богданов — пусть не всегда удачно и последовательно — старался уже идти в ногу с новым, двадцатым столетием. И если для Плеханова (и Ленина) высшими авторитетами в области философии всегда оста</w:t>
        <w:softHyphen/>
        <w:t>вались Маркс и Энгельс, то Богданов сознательно стремился синте</w:t>
        <w:softHyphen/>
        <w:t>зировать марксизм с философскими концепциями Маха, Авенариу</w:t>
        <w:softHyphen/>
        <w:t>са и ряда других современных ему философов.</w:t>
      </w:r>
    </w:p>
    <w:p>
      <w:pPr>
        <w:pStyle w:val="21"/>
        <w:rPr/>
      </w:pPr>
      <w:r>
        <w:rPr/>
        <w:t>Важно отметить и другое. В то время как для Плеханова и Ленина между материализмом и идеализмом лежала пропасть, Бог</w:t>
        <w:softHyphen/>
        <w:t>данову подобная постановка вопроса казалась каким-то страшным упрощением. И читая сегодня их полемику, невольно думаешь, что в сущности они говорили уже на разных философских языках: отсюда взаимное непонимание, подозрения, упреки. Взгляды Пле</w:t>
        <w:softHyphen/>
        <w:t>ханова и Ленина были проще и понятнее, взгляды Богданова — сложнее и в чем-то тоньше, причем он не всегда умел придать им ясную и доступную пониманию широкого читателя форму. Вопрос состоит лишь в том, стоило ли отлучать его за это от марксизма и социал-демократии? Если следовать старому библейскому принципу «Кто не с нами, тот против нас», — да, если признавать право ученого в процессе поиска научной истины подвергать сомнению абсолютно все, — нет. И трудно отделаться от мысли, что решаю</w:t>
        <w:softHyphen/>
        <w:t>щее слово в этой полемике принадлежало все же политике, а не принципам высокой науки.</w:t>
      </w:r>
    </w:p>
    <w:p>
      <w:pPr>
        <w:pStyle w:val="21"/>
        <w:rPr/>
      </w:pPr>
      <w:r>
        <mc:AlternateContent>
          <mc:Choice Requires="wps">
            <w:drawing>
              <wp:anchor behindDoc="0" distT="0" distB="0" distL="114935" distR="114935" simplePos="0" locked="0" layoutInCell="0" allowOverlap="1" relativeHeight="470">
                <wp:simplePos x="0" y="0"/>
                <wp:positionH relativeFrom="column">
                  <wp:posOffset>8255</wp:posOffset>
                </wp:positionH>
                <wp:positionV relativeFrom="paragraph">
                  <wp:posOffset>1249045</wp:posOffset>
                </wp:positionV>
                <wp:extent cx="1798320" cy="0"/>
                <wp:effectExtent l="0" t="3175" r="0" b="3175"/>
                <wp:wrapNone/>
                <wp:docPr id="469"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98.35pt" to="142.2pt,98.35pt" stroked="t" o:allowincell="f" style="position:absolute">
                <v:stroke color="black" weight="6480" joinstyle="miter" endcap="flat"/>
                <v:fill o:detectmouseclick="t" on="false"/>
                <w10:wrap type="none"/>
              </v:line>
            </w:pict>
          </mc:Fallback>
        </mc:AlternateContent>
      </w:r>
      <w:r>
        <w:rPr/>
        <w:t>Тесно связаны с работами Плеханова, направленными против Богданова, и его большие статьи из серии «О так называемых религиозных исканиях в России», опубликованные в 1909 г. в трех номерах «Современного мира». Здесь ставятся общие теоретические вопросы о происхождении и сущности религии, дается критика взглядов бывшего «легального марксиста» С. Н. Булгакова, бого-</w:t>
      </w:r>
    </w:p>
    <w:p>
      <w:pPr>
        <w:pStyle w:val="3"/>
        <w:rPr/>
      </w:pPr>
      <w:r>
        <w:rPr>
          <w:vertAlign w:val="superscript"/>
        </w:rPr>
        <w:t>1</w:t>
      </w:r>
      <w:r>
        <w:rPr/>
        <w:t xml:space="preserve"> См.: Гловели Г. Д., Фигуровская Н. К. Трагедия коллективиста // Богда</w:t>
        <w:softHyphen/>
        <w:t xml:space="preserve">нов A. A. Вопросы социализма. М., 1990; Садовский В. Н. Эмпириомонизм А. А. Богданова: забытая глава философской науки // Вопросы философии. 1995. № 8; Шерер Ю. Ленин и Богданов // Россия </w:t>
      </w:r>
      <w:r>
        <w:rPr>
          <w:lang w:val="en-US" w:eastAsia="en-US"/>
        </w:rPr>
        <w:t>XXI</w:t>
      </w:r>
      <w:r>
        <w:rPr/>
        <w:t>. 1996. № 5-10 и др.</w:t>
      </w:r>
    </w:p>
    <w:p>
      <w:pPr>
        <w:pStyle w:val="Normal"/>
        <w:shd w:fill="FFFFFF" w:val="clear"/>
        <w:rPr>
          <w:i/>
          <w:i/>
          <w:iCs/>
          <w:color w:val="000000"/>
          <w:sz w:val="22"/>
          <w:szCs w:val="22"/>
        </w:rPr>
      </w:pPr>
      <w:r>
        <w:rPr>
          <w:i/>
          <w:iCs/>
          <w:color w:val="000000"/>
          <w:sz w:val="22"/>
          <w:szCs w:val="22"/>
        </w:rPr>
        <w:t>260</w:t>
      </w:r>
    </w:p>
    <w:p>
      <w:pPr>
        <w:pStyle w:val="1"/>
        <w:rPr/>
      </w:pPr>
      <w:r>
        <mc:AlternateContent>
          <mc:Choice Requires="wps">
            <w:drawing>
              <wp:anchor behindDoc="0" distT="0" distB="0" distL="114935" distR="114935" simplePos="0" locked="0" layoutInCell="0" allowOverlap="1" relativeHeight="471">
                <wp:simplePos x="0" y="0"/>
                <wp:positionH relativeFrom="column">
                  <wp:posOffset>21590</wp:posOffset>
                </wp:positionH>
                <wp:positionV relativeFrom="paragraph">
                  <wp:posOffset>-18415</wp:posOffset>
                </wp:positionV>
                <wp:extent cx="4017010" cy="0"/>
                <wp:effectExtent l="0" t="4445" r="0" b="4445"/>
                <wp:wrapNone/>
                <wp:docPr id="470"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45pt" to="317.95pt,-1.45pt" stroked="t" o:allowincell="f" style="position:absolute">
                <v:stroke color="black" weight="9000" joinstyle="miter" endcap="flat"/>
                <v:fill o:detectmouseclick="t" on="false"/>
                <w10:wrap type="none"/>
              </v:line>
            </w:pict>
          </mc:Fallback>
        </mc:AlternateContent>
      </w:r>
      <w:r>
        <w:rPr/>
        <w:t>строительских теорий А. В. Луначарского и М. Горького, мистицизма писателя Д. С. Мережковского и поэта-декадента Н. Минского, рели</w:t>
        <w:softHyphen/>
        <w:t>гиозных мотивов в творчестве Льва Толстого.</w:t>
      </w:r>
    </w:p>
    <w:p>
      <w:pPr>
        <w:pStyle w:val="21"/>
        <w:rPr/>
      </w:pPr>
      <w:r>
        <w:rPr/>
        <w:t>Гениальное литературное наследие Толстого, его философские и религиозные искания, общественная деятельность, оценка великого писателя и мыслителя представителями различных политических течений — все эти вопросы занимали Плеханова на протяжении нескольких десятилетий. Восьмидесятилетний юбилей писателя в 1908 г., а затем его уход из Ясной Поляны и смерть в 1910 г. послужили толчком к появлению новых плехановских статей о нашем великом соотечественнике.</w:t>
      </w:r>
    </w:p>
    <w:p>
      <w:pPr>
        <w:pStyle w:val="21"/>
        <w:rPr/>
      </w:pPr>
      <w:r>
        <w:rPr/>
        <w:t xml:space="preserve">«Что автор «Войны и мира» есть великий писатель русской земли, что русская земля имеет право гордиться им и обязана любить его, что самый факт появления в нашей многострадальной России таких писателей служит нам одним из ручательств за ее лучшее будущее, — все это так, все это верно, все это неоспоримо. Но великий писатель русской земли </w:t>
      </w:r>
      <w:r>
        <w:rPr>
          <w:i/>
          <w:iCs/>
        </w:rPr>
        <w:t xml:space="preserve">велик как художник, </w:t>
      </w:r>
      <w:r>
        <w:rPr/>
        <w:t xml:space="preserve">а </w:t>
      </w:r>
      <w:r>
        <w:rPr>
          <w:i/>
          <w:iCs/>
        </w:rPr>
        <w:t xml:space="preserve">вовсе не как сектант. </w:t>
      </w:r>
      <w:r>
        <w:rPr/>
        <w:t xml:space="preserve">Его сектантство свидетельствует </w:t>
      </w:r>
      <w:r>
        <w:rPr>
          <w:i/>
          <w:iCs/>
        </w:rPr>
        <w:t xml:space="preserve">не об его величии, а об его слабости, </w:t>
      </w:r>
      <w:r>
        <w:rPr/>
        <w:t>т. е. о крайней ограниченности его общественных взглядов. И чем больше мы любим и чтим великого художника, тем прискорбнее для нас его сектантские заблуждения», — писал Пле</w:t>
        <w:softHyphen/>
        <w:t xml:space="preserve">ханов </w:t>
      </w:r>
      <w:r>
        <w:rPr>
          <w:vertAlign w:val="superscript"/>
        </w:rPr>
        <w:t>1</w:t>
      </w:r>
      <w:r>
        <w:rPr/>
        <w:t>.</w:t>
      </w:r>
    </w:p>
    <w:p>
      <w:pPr>
        <w:pStyle w:val="21"/>
        <w:rPr/>
      </w:pPr>
      <w:r>
        <w:rPr/>
        <w:t>Он откровенно признавался, что любит Толстого «отсюда и досюда», четко разделяя в нем писателя и «проповедника», худож</w:t>
        <w:softHyphen/>
        <w:t>ника слова и «учителя жизни», причем в этом последнем своем качестве Толстой был для Плеханова не просто неприемлем, но даже «страшен». Марксист Плеханов с его сугубо классовым, пре</w:t>
        <w:softHyphen/>
        <w:t>дельно идеологизированным подходом к искусству сравнительно немного говорит о том эстетическом наслаждении, которое несло и несет людям творчество Толстого, и совсем не склонен умиляться его гуманизму и стремлению к самоусовершенствованию: ведь для революционера главный источник всех бед человеческих — это не противоречия, раздирающие грешные души людей, а несправедли</w:t>
        <w:softHyphen/>
        <w:t>вость окружающей их жизни. Зато перечень «грехов» Толстого занимает у Плеханова целые страницы: здесь и его идеализм, и метафизичность мышления, и религиозность, и страшная противо</w:t>
        <w:softHyphen/>
        <w:t>речивость в мыслях и поступках. Особенно негодует Плеханов — и это вполне логично в общем контексте его мировоззрения — по поводу толстовской теории «непротивления злу насилием», усмат</w:t>
        <w:softHyphen/>
        <w:t>ривая в ней объективную помощь эксплуататорам и насильникам, стоящим у руля современного государства.</w:t>
      </w:r>
    </w:p>
    <w:p>
      <w:pPr>
        <w:pStyle w:val="21"/>
        <w:rPr/>
      </w:pPr>
      <w:r>
        <mc:AlternateContent>
          <mc:Choice Requires="wps">
            <w:drawing>
              <wp:anchor behindDoc="0" distT="0" distB="0" distL="114935" distR="114935" simplePos="0" locked="0" layoutInCell="0" allowOverlap="1" relativeHeight="472">
                <wp:simplePos x="0" y="0"/>
                <wp:positionH relativeFrom="column">
                  <wp:posOffset>8255</wp:posOffset>
                </wp:positionH>
                <wp:positionV relativeFrom="paragraph">
                  <wp:posOffset>730885</wp:posOffset>
                </wp:positionV>
                <wp:extent cx="1798320" cy="0"/>
                <wp:effectExtent l="0" t="3175" r="0" b="3175"/>
                <wp:wrapNone/>
                <wp:docPr id="471"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57.55pt" to="142.2pt,57.55pt" stroked="t" o:allowincell="f" style="position:absolute">
                <v:stroke color="black" weight="6480" joinstyle="miter" endcap="flat"/>
                <v:fill o:detectmouseclick="t" on="false"/>
                <w10:wrap type="none"/>
              </v:line>
            </w:pict>
          </mc:Fallback>
        </mc:AlternateContent>
      </w:r>
      <w:r>
        <w:rPr/>
        <w:t>Между тем на примере взаимоотношений Л. Н. Толстого и П. А. Столыпина хорошо видно, что писатель не принимал ни Сто</w:t>
        <w:softHyphen/>
        <w:t>лыпина, насаждавшего в деревне частную собственность на землю,</w:t>
      </w:r>
    </w:p>
    <w:p>
      <w:pPr>
        <w:sectPr>
          <w:type w:val="nextPage"/>
          <w:pgSz w:w="11906" w:h="16838"/>
          <w:pgMar w:left="1928" w:right="851" w:gutter="0" w:header="0" w:top="1440" w:footer="0" w:bottom="720"/>
          <w:pgNumType w:fmt="decimal"/>
          <w:formProt w:val="false"/>
          <w:textDirection w:val="lrTb"/>
          <w:docGrid w:type="default" w:linePitch="360" w:charSpace="0"/>
        </w:sectPr>
        <w:pStyle w:val="3"/>
        <w:rPr/>
      </w:pPr>
      <w:r>
        <w:rPr>
          <w:vertAlign w:val="superscript"/>
        </w:rPr>
        <w:t>1</w:t>
      </w:r>
      <w:r>
        <w:rPr/>
        <w:t xml:space="preserve"> Плеханов Г. В. Соч. Т. </w:t>
      </w:r>
      <w:r>
        <w:rPr>
          <w:lang w:val="en-US" w:eastAsia="en-US"/>
        </w:rPr>
        <w:t>XV</w:t>
      </w:r>
      <w:r>
        <w:rPr/>
        <w:t>. С. 350-351.</w:t>
      </w:r>
    </w:p>
    <w:p>
      <w:pPr>
        <w:pStyle w:val="Normal"/>
        <w:shd w:fill="FFFFFF" w:val="clear"/>
        <w:jc w:val="right"/>
        <w:rPr>
          <w:i/>
          <w:i/>
          <w:iCs/>
          <w:color w:val="000000"/>
          <w:sz w:val="22"/>
          <w:szCs w:val="22"/>
        </w:rPr>
      </w:pPr>
      <w:r>
        <w:rPr>
          <w:i/>
          <w:iCs/>
          <w:color w:val="000000"/>
          <w:sz w:val="22"/>
          <w:szCs w:val="22"/>
        </w:rPr>
        <w:t>261</w:t>
      </w:r>
    </w:p>
    <w:p>
      <w:pPr>
        <w:pStyle w:val="1"/>
        <w:rPr/>
      </w:pPr>
      <w:r>
        <mc:AlternateContent>
          <mc:Choice Requires="wps">
            <w:drawing>
              <wp:anchor behindDoc="0" distT="0" distB="0" distL="114935" distR="114935" simplePos="0" locked="0" layoutInCell="0" allowOverlap="1" relativeHeight="473">
                <wp:simplePos x="0" y="0"/>
                <wp:positionH relativeFrom="column">
                  <wp:posOffset>12065</wp:posOffset>
                </wp:positionH>
                <wp:positionV relativeFrom="paragraph">
                  <wp:posOffset>-12065</wp:posOffset>
                </wp:positionV>
                <wp:extent cx="3999230" cy="0"/>
                <wp:effectExtent l="0" t="4445" r="0" b="4445"/>
                <wp:wrapNone/>
                <wp:docPr id="472" name=""/>
                <a:graphic xmlns:a="http://schemas.openxmlformats.org/drawingml/2006/main">
                  <a:graphicData uri="http://schemas.microsoft.com/office/word/2010/wordprocessingShape">
                    <wps:wsp>
                      <wps:cNvSpPr/>
                      <wps:spPr>
                        <a:xfrm>
                          <a:off x="0" y="0"/>
                          <a:ext cx="399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0.95pt" to="315.8pt,-0.95pt" stroked="t" o:allowincell="f" style="position:absolute">
                <v:stroke color="black" weight="9000" joinstyle="miter" endcap="flat"/>
                <v:fill o:detectmouseclick="t" on="false"/>
                <w10:wrap type="none"/>
              </v:line>
            </w:pict>
          </mc:Fallback>
        </mc:AlternateContent>
      </w:r>
      <w:r>
        <w:rPr/>
        <w:t>ни тем более Столыпина-вешателя, а в знаменитой статье «Не могу молчать» (1908 г.), осуждая насилие и террор и «сверху», и «снизу», все же находил некоторые смягчающие обстоятельства для революционеров, тогда как по отношению к власть имущим он был совершенно беспощаден. Заметим в этой связи, что известный ле</w:t>
        <w:softHyphen/>
        <w:t>нинский тезис о Толстом как «зеркале русской революции», несмот</w:t>
        <w:softHyphen/>
        <w:t>ря на его ярко выраженный революционно-пропагандистский ха</w:t>
        <w:softHyphen/>
        <w:t xml:space="preserve">рактер, несравненно глубже отражал противоречивый характер толстовства, чем плехановская дихотомия: великий художник — слабый мыслитель, реалист в искусстве — утопист в политике </w:t>
      </w:r>
      <w:r>
        <w:rPr>
          <w:vertAlign w:val="superscript"/>
        </w:rPr>
        <w:t>1</w:t>
      </w:r>
      <w:r>
        <w:rPr/>
        <w:t>.</w:t>
      </w:r>
    </w:p>
    <w:p>
      <w:pPr>
        <w:pStyle w:val="21"/>
        <w:rPr/>
      </w:pPr>
      <w:r>
        <w:rPr/>
        <w:t>Было бы несправедливо отрицать, что Плеханов признавал объ</w:t>
        <w:softHyphen/>
        <w:t>ективно революционизирующее воздействие многих произведений Л. Н. Толстого на русское общество. Независимо от намерений само</w:t>
        <w:softHyphen/>
        <w:t>го писателя, правдиво нарисованные им картины жизни «верхов» и «низов» России пробуждали у читателя «святое стремление выста</w:t>
        <w:softHyphen/>
        <w:t xml:space="preserve">вить против реакционного насилия революционную силу» </w:t>
      </w:r>
      <w:r>
        <w:rPr>
          <w:vertAlign w:val="superscript"/>
        </w:rPr>
        <w:t>2</w:t>
      </w:r>
      <w:r>
        <w:rPr/>
        <w:t>. Но, в отличие от Ленина, эта тема, как и тема «Толстой и русское крес</w:t>
        <w:softHyphen/>
        <w:t>тьянство», не получили у Плеханова дальнейшего развития. Тол</w:t>
        <w:softHyphen/>
        <w:t>стой остался для него прекрасным бытописателем дворянских гнезд, идеологом дворянской аристократии, «большим барином». Видимо, не разделял он и ленинскую мысль о том, что Толстой, после совершившегося в нем нравственного перелома, перешел на позиции патриархального русского крестьянина. Но в чем Плеха</w:t>
        <w:softHyphen/>
        <w:t>нов и Ленин были едины, так это в резком неприятии любых попыток превратить Толстого в «святого», поднять на щит его призывы заменить общественную борьбу индивидуальными поиска</w:t>
        <w:softHyphen/>
        <w:t xml:space="preserve">ми душевного мира и согласия, акцентировать внимание на резкой критике великим писателем революционеров. Недаром Ленин писал Горькому: «Плеханов тоже взбесился враньем и холопством перед Толстым, и тут мы сошлись» </w:t>
      </w:r>
      <w:r>
        <w:rPr>
          <w:vertAlign w:val="superscript"/>
        </w:rPr>
        <w:t>3</w:t>
      </w:r>
      <w:r>
        <w:rPr/>
        <w:t>. Заметим, что ряд статей Плеханова о Толстом был написан для большевистских изданий, о чем мы по</w:t>
        <w:softHyphen/>
        <w:t>дробно еще будем говорить ниже.</w:t>
      </w:r>
    </w:p>
    <w:p>
      <w:pPr>
        <w:pStyle w:val="21"/>
        <w:rPr/>
      </w:pPr>
      <w:r>
        <mc:AlternateContent>
          <mc:Choice Requires="wps">
            <w:drawing>
              <wp:anchor behindDoc="0" distT="0" distB="0" distL="114935" distR="114935" simplePos="0" locked="0" layoutInCell="0" allowOverlap="1" relativeHeight="474">
                <wp:simplePos x="0" y="0"/>
                <wp:positionH relativeFrom="column">
                  <wp:posOffset>8255</wp:posOffset>
                </wp:positionH>
                <wp:positionV relativeFrom="paragraph">
                  <wp:posOffset>1537970</wp:posOffset>
                </wp:positionV>
                <wp:extent cx="1786255" cy="0"/>
                <wp:effectExtent l="0" t="1905" r="0" b="1905"/>
                <wp:wrapNone/>
                <wp:docPr id="473" name=""/>
                <a:graphic xmlns:a="http://schemas.openxmlformats.org/drawingml/2006/main">
                  <a:graphicData uri="http://schemas.microsoft.com/office/word/2010/wordprocessingShape">
                    <wps:wsp>
                      <wps:cNvSpPr/>
                      <wps:spPr>
                        <a:xfrm>
                          <a:off x="0" y="0"/>
                          <a:ext cx="1786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21.1pt" to="141.25pt,121.1pt" stroked="t" o:allowincell="f" style="position:absolute">
                <v:stroke color="black" weight="3240" joinstyle="miter" endcap="flat"/>
                <v:fill o:detectmouseclick="t" on="false"/>
                <w10:wrap type="none"/>
              </v:line>
            </w:pict>
          </mc:Fallback>
        </mc:AlternateContent>
      </w:r>
      <w:r>
        <w:rPr/>
        <w:t>Характерной особенностью рассматриваемого нами периода в жизни и деятельности Плеханова было усиление его интереса к исторической тематике. Он и прежде не раз выступал как историк народнического и социал-демократического движения в России, хо</w:t>
        <w:softHyphen/>
        <w:t>рошо знал отечественную и европейскую историю последних двух столетий, особенно историю революций, глубоко изучал процесс перехода от первобытного общества к обществу классовому. Многие</w:t>
      </w:r>
    </w:p>
    <w:p>
      <w:pPr>
        <w:pStyle w:val="3"/>
        <w:rPr/>
      </w:pPr>
      <w:r>
        <w:rPr>
          <w:vertAlign w:val="superscript"/>
        </w:rPr>
        <w:t xml:space="preserve">1 </w:t>
      </w:r>
      <w:r>
        <w:rPr/>
        <w:t>Подробнее об отношении Л. Н. Толстого к революции и революционерам см.: Тютюкин С. В. Л. Н. Толстой и первая российская революция // Исто</w:t>
        <w:softHyphen/>
        <w:t>рические записки. Т. 113. М., 1986; Зырянов П. Н. Петр Столыпин. Поли</w:t>
        <w:softHyphen/>
        <w:t>тический портрет. М., 1992 и др.</w:t>
      </w:r>
    </w:p>
    <w:p>
      <w:pPr>
        <w:pStyle w:val="3"/>
        <w:rPr/>
      </w:pPr>
      <w:r>
        <w:rPr>
          <w:vertAlign w:val="superscript"/>
        </w:rPr>
        <w:t xml:space="preserve">2 </w:t>
      </w:r>
      <w:r>
        <w:rPr/>
        <w:t xml:space="preserve">Плеханов Г. В. Соч. Т. </w:t>
      </w:r>
      <w:r>
        <w:rPr>
          <w:lang w:val="en-US" w:eastAsia="en-US"/>
        </w:rPr>
        <w:t>XXIV</w:t>
      </w:r>
      <w:r>
        <w:rPr/>
        <w:t>. С. 231.</w:t>
      </w:r>
    </w:p>
    <w:p>
      <w:pPr>
        <w:pStyle w:val="3"/>
        <w:rPr/>
      </w:pPr>
      <w:r>
        <w:rPr>
          <w:vertAlign w:val="superscript"/>
        </w:rPr>
        <w:t xml:space="preserve">3 </w:t>
      </w:r>
      <w:r>
        <w:rPr/>
        <w:t>Ленин В. И. Полн. собр. соч. Т. 48. С. 11.</w:t>
      </w:r>
    </w:p>
    <w:p>
      <w:pPr>
        <w:pStyle w:val="Normal"/>
        <w:shd w:fill="FFFFFF" w:val="clear"/>
        <w:rPr>
          <w:i/>
          <w:i/>
          <w:iCs/>
          <w:color w:val="000000"/>
        </w:rPr>
      </w:pPr>
      <w:r>
        <w:rPr>
          <w:i/>
          <w:iCs/>
          <w:color w:val="000000"/>
        </w:rPr>
        <w:t>262</w:t>
      </w:r>
    </w:p>
    <w:p>
      <w:pPr>
        <w:pStyle w:val="1"/>
        <w:rPr/>
      </w:pPr>
      <w:r>
        <mc:AlternateContent>
          <mc:Choice Requires="wps">
            <w:drawing>
              <wp:anchor behindDoc="0" distT="0" distB="0" distL="114935" distR="114935" simplePos="0" locked="0" layoutInCell="0" allowOverlap="1" relativeHeight="475">
                <wp:simplePos x="0" y="0"/>
                <wp:positionH relativeFrom="column">
                  <wp:posOffset>-3175</wp:posOffset>
                </wp:positionH>
                <wp:positionV relativeFrom="paragraph">
                  <wp:posOffset>-8890</wp:posOffset>
                </wp:positionV>
                <wp:extent cx="4004945" cy="0"/>
                <wp:effectExtent l="635" t="4445" r="0" b="4445"/>
                <wp:wrapNone/>
                <wp:docPr id="474"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7pt" to="315.05pt,-0.7pt" stroked="t" o:allowincell="f" style="position:absolute">
                <v:stroke color="black" weight="9000" joinstyle="miter" endcap="flat"/>
                <v:fill o:detectmouseclick="t" on="false"/>
                <w10:wrap type="none"/>
              </v:line>
            </w:pict>
          </mc:Fallback>
        </mc:AlternateContent>
      </w:r>
      <w:r>
        <w:rPr/>
        <w:t xml:space="preserve">его работы были блестящими примерами исторических зарисовок, сделанных по горячим следам событий и прекрасно передававших самый дух эпохи, характерные для нее общественные настроения, социальную психологию современников. Теперь, на рубеже первого и второго десятилетий </w:t>
      </w:r>
      <w:r>
        <w:rPr>
          <w:lang w:val="en-US"/>
        </w:rPr>
        <w:t>XX</w:t>
      </w:r>
      <w:r>
        <w:rPr/>
        <w:t xml:space="preserve"> в. пришло время для крупных историчес</w:t>
        <w:softHyphen/>
        <w:t>ких полотен, которые должны были отразить как сравнительно недавнее, так и более отдаленное прошлое.</w:t>
      </w:r>
    </w:p>
    <w:p>
      <w:pPr>
        <w:pStyle w:val="21"/>
        <w:rPr/>
      </w:pPr>
      <w:r>
        <w:rPr/>
        <w:t>В 1908 г. развернулась работа над большим коллективным тру</w:t>
        <w:softHyphen/>
        <w:t>дом «Общественное движение в России в начале ХХ-го века». Это было по тем временам крупномасштабное литературное предпри</w:t>
        <w:softHyphen/>
        <w:t>ятие, участники которого ставили перед собой задачу осмыслить с марксистских позиций основные тенденции общественно-политичес</w:t>
        <w:softHyphen/>
        <w:t>кого развития России накануне и в период революции 1905</w:t>
      </w:r>
      <w:r>
        <w:rPr>
          <w:b/>
          <w:bCs/>
        </w:rPr>
        <w:t xml:space="preserve"> — </w:t>
      </w:r>
      <w:r>
        <w:rPr/>
        <w:t>1907</w:t>
      </w:r>
      <w:r>
        <w:rPr>
          <w:b/>
          <w:bCs/>
        </w:rPr>
        <w:t xml:space="preserve"> </w:t>
      </w:r>
      <w:r>
        <w:rPr/>
        <w:t>гг., роль в ней различных классов и партий, причины ее поражения. Иначе говоря, речь шла о том, чтобы подвести итоги революции, проанализировать стратегию и тактику российской со</w:t>
        <w:softHyphen/>
        <w:t>циал-демократии, ее успехи и неудачи и попытаться ответить на главный вопрос: что из опыта революции можно занести в актив партии и использовать в ее дальнейшей деятельности, а что нужно сдать в архив, признать ошибочным, неудачным или даже вредным.</w:t>
      </w:r>
    </w:p>
    <w:p>
      <w:pPr>
        <w:pStyle w:val="21"/>
        <w:rPr/>
      </w:pPr>
      <w:r>
        <mc:AlternateContent>
          <mc:Choice Requires="wps">
            <w:drawing>
              <wp:anchor behindDoc="0" distT="0" distB="0" distL="114935" distR="114935" simplePos="0" locked="0" layoutInCell="0" allowOverlap="1" relativeHeight="476">
                <wp:simplePos x="0" y="0"/>
                <wp:positionH relativeFrom="column">
                  <wp:posOffset>8255</wp:posOffset>
                </wp:positionH>
                <wp:positionV relativeFrom="paragraph">
                  <wp:posOffset>3607435</wp:posOffset>
                </wp:positionV>
                <wp:extent cx="1791970" cy="0"/>
                <wp:effectExtent l="0" t="3175" r="0" b="3175"/>
                <wp:wrapNone/>
                <wp:docPr id="475"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284.05pt" to="141.7pt,284.05pt" stroked="t" o:allowincell="f" style="position:absolute">
                <v:stroke color="black" weight="6480" joinstyle="miter" endcap="flat"/>
                <v:fill o:detectmouseclick="t" on="false"/>
                <w10:wrap type="none"/>
              </v:line>
            </w:pict>
          </mc:Fallback>
        </mc:AlternateContent>
      </w:r>
      <w:r>
        <w:rPr/>
        <w:t>Новое обострение фракционной борьбы в РСДРП и та кризис</w:t>
        <w:softHyphen/>
        <w:t>ная ситуация, в которой партия оказалась после первой российской революции, обусловили и подбор будущих авторов, и общую идей</w:t>
        <w:softHyphen/>
        <w:t>ную направленность этого труда. Ни большевики, ни Троцкий, ни члены группы «Вперед» к работе не привлекались. Готовить статьи для «Общественного движения... » должны были только меньшеви</w:t>
        <w:softHyphen/>
        <w:t>ки или идейно близкие к ним люди, а редакторами многотомника стали Ю. О. Мартов, А. Н. Потресов, П. П. Маслов и Г. В. Плеханов</w:t>
      </w:r>
      <w:r>
        <w:rPr>
          <w:vertAlign w:val="superscript"/>
        </w:rPr>
        <w:t>1</w:t>
      </w:r>
      <w:r>
        <w:rPr/>
        <w:t>. Им же вместе с Ф. И. Даном, А. С. Мартыновым, Евг. Маевским, А. О. Ерманским, Н. Череваниным, В. О. Левицким, М. С. Балабано</w:t>
        <w:softHyphen/>
        <w:t>вым, А. М. Коллонтай и др. предстояло стать авторами этой фунда</w:t>
        <w:softHyphen/>
        <w:t>ментальной работы. По вполне понятным причинам главными ис</w:t>
        <w:softHyphen/>
        <w:t>точниками при ее подготовке должны были служить не архивные документы, а русская и зарубежная периодическая печать различ</w:t>
        <w:softHyphen/>
        <w:t>ных направлений, публицистика, историческая и экономическая литература, немногочисленные документальные публикации, воспо</w:t>
        <w:softHyphen/>
        <w:t>минания, т. е. то, что было доступно тогда исследователям, особенно эмигрантам.</w:t>
      </w:r>
    </w:p>
    <w:p>
      <w:pPr>
        <w:pStyle w:val="3"/>
        <w:rPr/>
      </w:pPr>
      <w:r>
        <w:rPr>
          <w:vertAlign w:val="superscript"/>
        </w:rPr>
        <w:t>1</w:t>
      </w:r>
      <w:r>
        <w:rPr/>
        <w:t xml:space="preserve"> Плеханов получил предложение об участии в многотомнике через П. П. Маслова в 1907 г. Узнав о предполагаемом составе авторского коллек</w:t>
        <w:softHyphen/>
        <w:t xml:space="preserve">тива, Плеханов не стал скрывать, что у него есть с некоторыми из этих лиц серьезные разногласия. Однако Маслов ответил, что все это выяснится при личном свидании. Больше к этому вопросу тогда не возвращались, и Плеханов стал членом редакционной коллегии (см.: Плеханов Г. В. Соч. Т. </w:t>
      </w:r>
      <w:r>
        <w:rPr>
          <w:lang w:val="en-US" w:eastAsia="en-US"/>
        </w:rPr>
        <w:t>XIX</w:t>
      </w:r>
      <w:r>
        <w:rPr/>
        <w:t>. С. 92.).</w:t>
      </w:r>
    </w:p>
    <w:p>
      <w:pPr>
        <w:pStyle w:val="Normal"/>
        <w:shd w:fill="FFFFFF" w:val="clear"/>
        <w:jc w:val="right"/>
        <w:rPr>
          <w:i/>
          <w:i/>
          <w:iCs/>
          <w:color w:val="000000"/>
          <w:sz w:val="22"/>
          <w:szCs w:val="22"/>
        </w:rPr>
      </w:pPr>
      <w:r>
        <w:rPr>
          <w:i/>
          <w:iCs/>
          <w:color w:val="000000"/>
          <w:sz w:val="22"/>
          <w:szCs w:val="22"/>
        </w:rPr>
        <w:t>263</w:t>
      </w:r>
    </w:p>
    <w:p>
      <w:pPr>
        <w:pStyle w:val="21"/>
        <w:rPr/>
      </w:pPr>
      <w:r>
        <mc:AlternateContent>
          <mc:Choice Requires="wps">
            <w:drawing>
              <wp:anchor behindDoc="0" distT="0" distB="0" distL="114935" distR="114935" simplePos="0" locked="0" layoutInCell="0" allowOverlap="1" relativeHeight="477">
                <wp:simplePos x="0" y="0"/>
                <wp:positionH relativeFrom="column">
                  <wp:posOffset>-8890</wp:posOffset>
                </wp:positionH>
                <wp:positionV relativeFrom="paragraph">
                  <wp:posOffset>-21590</wp:posOffset>
                </wp:positionV>
                <wp:extent cx="4035425" cy="0"/>
                <wp:effectExtent l="0" t="4445" r="0" b="4445"/>
                <wp:wrapNone/>
                <wp:docPr id="476"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7pt" to="317pt,-1.7pt" stroked="t" o:allowincell="f" style="position:absolute">
                <v:stroke color="black" weight="9000" joinstyle="miter" endcap="flat"/>
                <v:fill o:detectmouseclick="t" on="false"/>
                <w10:wrap type="none"/>
              </v:line>
            </w:pict>
          </mc:Fallback>
        </mc:AlternateContent>
      </w:r>
      <w:r>
        <w:rPr/>
        <w:t>Замысел меньшевистского труда был очень обширен: предстояло показать в динамике экономику и общественно-политический строй России на рубеже веков, ход революционных событий 1905 — 1907 гг. и участие в них различных классов и партий, национально-освободительное движение, внутреннюю и внешнюю политику пра</w:t>
        <w:softHyphen/>
        <w:t xml:space="preserve">вительства. Предполагались и большие экскурсы в историю России </w:t>
      </w:r>
      <w:r>
        <w:rPr>
          <w:lang w:val="en-US"/>
        </w:rPr>
        <w:t>XIX</w:t>
      </w:r>
      <w:r>
        <w:rPr/>
        <w:t xml:space="preserve"> в. Полностью реализовать этот план, к сожалению, не удалось: помешала начавшаяся мировая война. Но и те пять объемистых книг, которые увидели свет в Петербурге в 1909 — 1914 гг., стали заметной вехой в отечественной историографии.</w:t>
      </w:r>
    </w:p>
    <w:p>
      <w:pPr>
        <w:pStyle w:val="21"/>
        <w:rPr/>
      </w:pPr>
      <w:r>
        <w:rPr/>
        <w:t>Меньшевики рассматривали события 1905 — 1907 гг. как пример неудачной общенациональной революции против абсолютистского режима. На ее судьбе роковым образом сказалось то эмбриональное состояние, в котором находилась тогда в России буржуазная демо</w:t>
        <w:softHyphen/>
        <w:t xml:space="preserve">кратия, выступавшая в качестве лидера революций </w:t>
      </w:r>
      <w:r>
        <w:rPr>
          <w:lang w:val="en-US"/>
        </w:rPr>
        <w:t>XVIII</w:t>
      </w:r>
      <w:r>
        <w:rPr/>
        <w:t xml:space="preserve"> —</w:t>
      </w:r>
      <w:r>
        <w:rPr>
          <w:lang w:val="en-US"/>
        </w:rPr>
        <w:t>XIX</w:t>
      </w:r>
      <w:r>
        <w:rPr/>
        <w:t xml:space="preserve"> вв. на Западе, причем слабость и нереволюционность российской бур</w:t>
        <w:softHyphen/>
        <w:t>жуазии не могли быть компенсированы ни усилиями пролетариата, ни стихийным бунтарством крестьянства, ни активными действиями революционных партий. Последние, по мнению меньшевиков, слишком поддавались тем ультрарадикальным настроениям, кото</w:t>
        <w:softHyphen/>
        <w:t>рыми были охвачены в 1905 г. часть демократической интеллиген</w:t>
        <w:softHyphen/>
        <w:t>ции и рабочих, слишком забегали вперед в своих требованиях, слишком «пугали» еще только выходившую на арену политической борьбы буржуазию. Гегемония пролетариата, которая продержалась в ходе революции в лучшем случае лишь до манифеста 17 октября 1905 г., носила как бы вынужденный характер, поскольку пролета</w:t>
        <w:softHyphen/>
        <w:t>риат и социал-демократия лишь заполняли вакуум, образовавшийся в общественно-политической жизни страны в результате слабости и неорганизованности торгово-промышленной буржуазии. Претензии пролетариата на политическую гегемонию в освободительном дви</w:t>
        <w:softHyphen/>
        <w:t>жении оказались, как полагали меньшевики, явно несостоятельны</w:t>
        <w:softHyphen/>
        <w:t>ми, и выдвигать их в дальнейшем было бы по меньшей мере неразумно.</w:t>
      </w:r>
    </w:p>
    <w:p>
      <w:pPr>
        <w:pStyle w:val="21"/>
        <w:rPr/>
      </w:pPr>
      <w:r>
        <w:rPr/>
        <w:t>Что касается крестьянства, то, признавая большое значение его выступлений против помещиков, меньшевики с опаской смотрели на монархизм и частнособственнические настроения этого класса как на потенциальную угрозу пролетарскому делу. Поэтому даль</w:t>
        <w:softHyphen/>
        <w:t>нейшую эволюцию России в сторону развития буржуазной демокра</w:t>
        <w:softHyphen/>
        <w:t>тии меньшевистские лидеры связывали с неизбежным, по их мне</w:t>
        <w:softHyphen/>
        <w:t>нию, «левением» буржуазии под влиянием ее конфликтов с само</w:t>
        <w:softHyphen/>
        <w:t>державием.</w:t>
      </w:r>
    </w:p>
    <w:p>
      <w:pPr>
        <w:sectPr>
          <w:type w:val="nextPage"/>
          <w:pgSz w:w="11906" w:h="16838"/>
          <w:pgMar w:left="1928" w:right="851" w:gutter="0" w:header="0" w:top="1440" w:footer="0" w:bottom="720"/>
          <w:pgNumType w:fmt="decimal"/>
          <w:formProt w:val="false"/>
          <w:textDirection w:val="lrTb"/>
          <w:docGrid w:type="default" w:linePitch="360" w:charSpace="0"/>
        </w:sectPr>
        <w:pStyle w:val="21"/>
        <w:rPr/>
      </w:pPr>
      <w:r>
        <w:rPr/>
        <w:t>Летом 1908 г. Плеханов уже читал статьи В. Г. Громана, А. О. Ер</w:t>
        <w:softHyphen/>
        <w:t>манского и других авторов, предназначенные для первого тома «Общественного движения... » Однако вскоре он отошел от работы в редакции, «споткнувшись» на статье А. Н. Потресова «Эволюция общественно-политической мысли в предреволюционную эпоху»,</w:t>
      </w:r>
    </w:p>
    <w:p>
      <w:pPr>
        <w:pStyle w:val="Normal"/>
        <w:shd w:fill="FFFFFF" w:val="clear"/>
        <w:rPr>
          <w:i/>
          <w:i/>
          <w:iCs/>
          <w:color w:val="000000"/>
          <w:sz w:val="22"/>
          <w:szCs w:val="22"/>
        </w:rPr>
      </w:pPr>
      <w:r>
        <w:rPr>
          <w:i/>
          <w:iCs/>
          <w:color w:val="000000"/>
          <w:sz w:val="22"/>
          <w:szCs w:val="22"/>
        </w:rPr>
        <w:t>264</w:t>
      </w:r>
    </w:p>
    <w:p>
      <w:pPr>
        <w:pStyle w:val="1"/>
        <w:rPr/>
      </w:pPr>
      <w:r>
        <mc:AlternateContent>
          <mc:Choice Requires="wps">
            <w:drawing>
              <wp:anchor behindDoc="0" distT="0" distB="0" distL="114935" distR="114935" simplePos="0" locked="0" layoutInCell="0" allowOverlap="1" relativeHeight="478">
                <wp:simplePos x="0" y="0"/>
                <wp:positionH relativeFrom="column">
                  <wp:posOffset>0</wp:posOffset>
                </wp:positionH>
                <wp:positionV relativeFrom="paragraph">
                  <wp:posOffset>-18415</wp:posOffset>
                </wp:positionV>
                <wp:extent cx="4035425" cy="0"/>
                <wp:effectExtent l="0" t="4445" r="0" b="4445"/>
                <wp:wrapNone/>
                <wp:docPr id="477"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5pt" to="317.7pt,-1.45pt" stroked="t" o:allowincell="f" style="position:absolute">
                <v:stroke color="black" weight="9000" joinstyle="miter" endcap="flat"/>
                <v:fill o:detectmouseclick="t" on="false"/>
                <w10:wrap type="none"/>
              </v:line>
            </w:pict>
          </mc:Fallback>
        </mc:AlternateContent>
      </w:r>
      <w:r>
        <w:rPr/>
        <w:t>где рассматривалась и деятельность группы «Освобождение труда». Отношения с Потресовым складывались у Георгия Валентиновича очень неровно: первые впечатления, связанные с изданием «Монис</w:t>
        <w:softHyphen/>
        <w:t>тического взгляда на историю», были самыми благоприятными, в период «Искры» молодой коллега по редакции уже не вызывал прежнего интереса и не без оснований казался слишком «обтекае</w:t>
        <w:softHyphen/>
        <w:t>мым», а его «ликвидаторские» откровения 1906—1907 гг. вызывали у Плеханова уже откровенную неприязнь. Поэтому в 1908 г. Плеха</w:t>
        <w:softHyphen/>
        <w:t>нов приступил к чтению рукописи Потресова с вполне определен</w:t>
        <w:softHyphen/>
        <w:t>ным предубеждением, которое росло от страницы к странице.</w:t>
      </w:r>
    </w:p>
    <w:p>
      <w:pPr>
        <w:pStyle w:val="21"/>
        <w:rPr/>
      </w:pPr>
      <w:r>
        <w:rPr/>
        <w:t>Сразу же стало ясно, что автор статьи решил уделить основное внимание не «подпольному» марксизму, который олицетворяли тогда в России группа «Освобождение труда» и ее последователи, а марксизму «легальному», самым ярким представителем которого был Петр Струве. В соответствии с этим замыслом были подобраны Потресовым и источники — в основном это были легальные отече</w:t>
        <w:softHyphen/>
        <w:t>ственные журналы 1890-х годов. А идею гегемонии пролетариата Потресов связал прежде всего с именами Струве и Ленина, даже не упомянув при этом работы Плеханова и Аксельрода. В итоге чисто личные моменты, помноженные на принципиальные идеологические разногласия, и дали ту «гремучую смесь», которая взорвалась во время обсуждения летом 1908 г. статьи Потресова на квартире Плеханова в Женеве.</w:t>
      </w:r>
    </w:p>
    <w:p>
      <w:pPr>
        <w:pStyle w:val="21"/>
        <w:rPr/>
      </w:pPr>
      <w:r>
        <w:rPr/>
        <w:t>Плеханов прямо назвал концепцию Потресова возвратом к «ле</w:t>
        <w:softHyphen/>
        <w:t>гальному марксизму» и выразил опасение, что не сможет продол</w:t>
        <w:softHyphen/>
        <w:t>жать работу над «Общественным движением...», если статья не подвергнется коренной переработке. Члены редакционной коллегии попросили Потресова продолжить работу над текстом, а Плеханова — отложить свое окончательное решение до ознакомления с новым вариантом статьи Потресова. И вот в октябре 1908 г. Плеханов получил часть исправленной рукописи Потресова, однако его общее впечатление от нее осталось прежним, поскольку автор ограничился тем, что включил в текст несколько цитат из сочинений членов группы «Освобождение труда», чтобы потешить самолюбие своего строгого критика.</w:t>
      </w:r>
    </w:p>
    <w:p>
      <w:pPr>
        <w:sectPr>
          <w:type w:val="nextPage"/>
          <w:pgSz w:w="11906" w:h="16838"/>
          <w:pgMar w:left="1928" w:right="851" w:gutter="0" w:header="0" w:top="1440" w:footer="0" w:bottom="720"/>
          <w:pgNumType w:fmt="decimal"/>
          <w:formProt w:val="false"/>
          <w:textDirection w:val="lrTb"/>
          <w:docGrid w:type="default" w:linePitch="360" w:charSpace="0"/>
        </w:sectPr>
        <w:pStyle w:val="21"/>
        <w:rPr/>
      </w:pPr>
      <w:r>
        <w:rPr/>
        <w:t xml:space="preserve">В своей обычной манере Плеханов поставил вопрос очень резко. Он потребовал новой и притом радикальной переделки статьи, подчеркивая, что она не должна быть односторонним изложением хода умственного развития русского общества на рубеже </w:t>
      </w:r>
      <w:r>
        <w:rPr>
          <w:lang w:val="en-US"/>
        </w:rPr>
        <w:t>XIX</w:t>
      </w:r>
      <w:r>
        <w:rPr/>
        <w:t xml:space="preserve"> и </w:t>
      </w:r>
      <w:r>
        <w:rPr>
          <w:lang w:val="en-US"/>
        </w:rPr>
        <w:t>XX</w:t>
      </w:r>
      <w:r>
        <w:rPr/>
        <w:t xml:space="preserve"> вв. «в пользу Струве». В письме к Мартову, который вместе с Даном был по существу главным «закоперщиком» нового издания, Плеханов напомнил, что еще в 1894 г. Потресов уговаривал его не критиковать Струве, и выражал сожаление по поводу того, что послушался тогда его советов. «Теперь я не повторю ошибки и не сделаю новой уступки духу Струве. Повторяю, я считаю себя нрав-</w:t>
      </w:r>
    </w:p>
    <w:p>
      <w:pPr>
        <w:sectPr>
          <w:type w:val="nextPage"/>
          <w:pgSz w:w="11906" w:h="16838"/>
          <w:pgMar w:left="1928" w:right="851" w:gutter="0" w:header="0" w:top="1440" w:footer="0" w:bottom="720"/>
          <w:pgNumType w:fmt="decimal"/>
          <w:formProt w:val="false"/>
          <w:textDirection w:val="lrTb"/>
          <w:docGrid w:type="default" w:linePitch="360" w:charSpace="0"/>
        </w:sectPr>
        <w:pStyle w:val="Normal"/>
        <w:shd w:fill="FFFFFF" w:val="clear"/>
        <w:spacing w:before="10" w:after="0"/>
        <w:ind w:left="7920" w:firstLine="720"/>
        <w:rPr>
          <w:i/>
          <w:i/>
          <w:iCs/>
          <w:color w:val="000000"/>
        </w:rPr>
      </w:pPr>
      <w:r>
        <w:rPr>
          <w:i/>
          <w:iCs/>
          <w:color w:val="000000"/>
        </w:rPr>
        <w:t>265</w:t>
      </w:r>
    </w:p>
    <w:p>
      <w:pPr>
        <w:pStyle w:val="1"/>
        <w:rPr/>
      </w:pPr>
      <w:r>
        <w:rPr/>
        <w:t xml:space="preserve">ственно обязанным требовать переделки пересылаемой Вам части статьи... » — писал Плеханов Мартову 25 октября 1908 г. </w:t>
      </w:r>
      <w:r>
        <w:rPr>
          <w:vertAlign w:val="superscript"/>
        </w:rPr>
        <w:t>1</w:t>
      </w:r>
    </w:p>
    <w:p>
      <w:pPr>
        <w:pStyle w:val="21"/>
        <w:rPr/>
      </w:pPr>
      <w:r>
        <w:rPr/>
        <w:t>Мартов стал уговаривать Плеханова пойти на компромисс, объ</w:t>
        <w:softHyphen/>
        <w:t>ясняя общую тональность статьи Потресова тем, что он пишет как историк журнальной публицистики, и обещая компенсировать его промахи статьей А. С. Мартынова, где предполагалось осветить исто</w:t>
        <w:softHyphen/>
        <w:t>рию русского марксизма и группы «Освобождение труда» в более развернутой форме. Однако Плеханов продолжал настаивать на том, чтобы в статью Потресова был дополнительно включен само</w:t>
        <w:softHyphen/>
        <w:t xml:space="preserve">стоятельный раздел, посвященный критике Струве, упрекал автора в «истинно бернштейнианском» равнодушии к теории и т. д. «В таком виде, какой имеет эта работа теперь, </w:t>
      </w:r>
      <w:r>
        <w:rPr>
          <w:i/>
          <w:iCs/>
        </w:rPr>
        <w:t xml:space="preserve">она не только не полезна, а прямо вредна, </w:t>
      </w:r>
      <w:r>
        <w:rPr/>
        <w:t>и я по совести не могу пойти здесь рядом с Александром Николаевичем», — писал Плеханов Мартову 1 но</w:t>
        <w:softHyphen/>
        <w:t xml:space="preserve">ября 1908 г. </w:t>
      </w:r>
      <w:r>
        <w:rPr>
          <w:vertAlign w:val="superscript"/>
        </w:rPr>
        <w:t>2</w:t>
      </w:r>
      <w:r>
        <w:rPr/>
        <w:t xml:space="preserve"> Не изменилось его мнение и после знакомства с новой редакцией второй части статьи.</w:t>
      </w:r>
    </w:p>
    <w:p>
      <w:pPr>
        <w:pStyle w:val="21"/>
        <w:rPr/>
      </w:pPr>
      <w:r>
        <w:rPr/>
        <w:t>Однако Потресов при поддержке Мартова и Дана решил не уступать Плеханову, позиция которого казалась ему и многим дру</w:t>
        <w:softHyphen/>
        <w:t>гим меньшевикам слишком предвзятой и малообоснованной. Даже Л. И. Аксельрод, которая всегда поддерживала своего учителя, на этот раз не одобрила его атаку на Потресова. «Статью Потресова читала два раза и, кажется, внимательно, — писала она Плеханову. — Нахожу, что легальному марксизму придается в ней большее значение, чем он этого заслуживает. Струве вышел больше ростом, чем он есть; но так как в окончательном итоге легальный марксизм выродился в трусливый земский либерализм, то из статьи все-таки следует, что главное дело делали единственно революционная соци</w:t>
        <w:softHyphen/>
        <w:t>ал-демократическая партия и единственно революционный класс — пролетариат. Вследствие этого я не могу, дорогой Георгий Валенти</w:t>
        <w:softHyphen/>
        <w:t>нович, согласиться с Вами, что в статье проводится та мысль, что нелегальная деятельность ничто в сравнении с легальной». Л. И. Ак</w:t>
        <w:softHyphen/>
        <w:t>сельрод считала, что не стоит рвать с Потресовым, ибо он предан</w:t>
        <w:softHyphen/>
        <w:t xml:space="preserve">ный социал-демократ, да и марксизм лучше него усвоили — и в России, и за рубежом — всего 4 — 5 человек </w:t>
      </w:r>
      <w:r>
        <w:rPr>
          <w:vertAlign w:val="superscript"/>
        </w:rPr>
        <w:t>3</w:t>
      </w:r>
      <w:r>
        <w:rPr/>
        <w:t>.</w:t>
      </w:r>
    </w:p>
    <w:p>
      <w:pPr>
        <w:pStyle w:val="21"/>
        <w:rPr/>
      </w:pPr>
      <w:r>
        <mc:AlternateContent>
          <mc:Choice Requires="wps">
            <w:drawing>
              <wp:anchor behindDoc="0" distT="0" distB="0" distL="114935" distR="114935" simplePos="0" locked="0" layoutInCell="0" allowOverlap="1" relativeHeight="479">
                <wp:simplePos x="0" y="0"/>
                <wp:positionH relativeFrom="column">
                  <wp:posOffset>84455</wp:posOffset>
                </wp:positionH>
                <wp:positionV relativeFrom="paragraph">
                  <wp:posOffset>1249045</wp:posOffset>
                </wp:positionV>
                <wp:extent cx="1804670" cy="0"/>
                <wp:effectExtent l="0" t="1905" r="0" b="1905"/>
                <wp:wrapNone/>
                <wp:docPr id="478" name=""/>
                <a:graphic xmlns:a="http://schemas.openxmlformats.org/drawingml/2006/main">
                  <a:graphicData uri="http://schemas.microsoft.com/office/word/2010/wordprocessingShape">
                    <wps:wsp>
                      <wps:cNvSpPr/>
                      <wps:spPr>
                        <a:xfrm>
                          <a:off x="0" y="0"/>
                          <a:ext cx="180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pt,98.35pt" to="148.7pt,98.35pt" stroked="t" o:allowincell="f" style="position:absolute">
                <v:stroke color="black" weight="3240" joinstyle="miter" endcap="flat"/>
                <v:fill o:detectmouseclick="t" on="false"/>
                <w10:wrap type="none"/>
              </v:line>
            </w:pict>
          </mc:Fallback>
        </mc:AlternateContent>
      </w:r>
      <w:r>
        <w:rPr/>
        <w:t>Мартов, признавая наличие в статье Потресова ряда недостат</w:t>
        <w:softHyphen/>
        <w:t>ков, находил все же ситуацию не столь трагичной, как это виделось Плеханову. Аксельрод, Мартынов и Дан также решили защищать Потресова от плехановского «самодурства». Но Георгий Валентино</w:t>
        <w:softHyphen/>
        <w:t>вич был неумолим. 8 ноября 1908 г. он уведомил Мартова, что не сможет больше участвовать в редактировании многотомника, по-</w:t>
      </w:r>
    </w:p>
    <w:p>
      <w:pPr>
        <w:pStyle w:val="3"/>
        <w:rPr/>
      </w:pPr>
      <w:r>
        <w:rPr>
          <w:vertAlign w:val="superscript"/>
        </w:rPr>
        <w:t xml:space="preserve">1 </w:t>
      </w:r>
      <w:r>
        <w:rPr/>
        <w:t xml:space="preserve">Философско-литературное наследие Г. В. Плеханова. Т. </w:t>
      </w:r>
      <w:r>
        <w:rPr>
          <w:lang w:val="en-US" w:eastAsia="en-US"/>
        </w:rPr>
        <w:t>I</w:t>
      </w:r>
      <w:r>
        <w:rPr/>
        <w:t>. С. 229.</w:t>
      </w:r>
    </w:p>
    <w:p>
      <w:pPr>
        <w:pStyle w:val="3"/>
        <w:rPr/>
      </w:pPr>
      <w:r>
        <w:rPr>
          <w:vertAlign w:val="superscript"/>
        </w:rPr>
        <w:t xml:space="preserve">2 </w:t>
      </w:r>
      <w:r>
        <w:rPr/>
        <w:t>Там же.</w:t>
      </w:r>
    </w:p>
    <w:p>
      <w:pPr>
        <w:pStyle w:val="3"/>
        <w:rPr/>
      </w:pPr>
      <w:r>
        <w:rPr>
          <w:vertAlign w:val="superscript"/>
        </w:rPr>
        <w:t xml:space="preserve">3 </w:t>
      </w:r>
      <w:r>
        <w:rPr/>
        <w:t>Там же. С. 234.</w:t>
      </w:r>
    </w:p>
    <w:p>
      <w:pPr>
        <w:pStyle w:val="Normal"/>
        <w:shd w:fill="FFFFFF" w:val="clear"/>
        <w:rPr>
          <w:i/>
          <w:i/>
          <w:iCs/>
          <w:color w:val="000000"/>
        </w:rPr>
      </w:pPr>
      <w:r>
        <w:rPr>
          <w:i/>
          <w:iCs/>
          <w:color w:val="000000"/>
        </w:rPr>
        <w:t>266</w:t>
      </w:r>
    </w:p>
    <w:p>
      <w:pPr>
        <w:pStyle w:val="1"/>
        <w:rPr/>
      </w:pPr>
      <w:r>
        <mc:AlternateContent>
          <mc:Choice Requires="wps">
            <w:drawing>
              <wp:anchor behindDoc="0" distT="0" distB="0" distL="114935" distR="114935" simplePos="0" locked="0" layoutInCell="0" allowOverlap="1" relativeHeight="480">
                <wp:simplePos x="0" y="0"/>
                <wp:positionH relativeFrom="column">
                  <wp:posOffset>-3175</wp:posOffset>
                </wp:positionH>
                <wp:positionV relativeFrom="paragraph">
                  <wp:posOffset>-12065</wp:posOffset>
                </wp:positionV>
                <wp:extent cx="4047490" cy="0"/>
                <wp:effectExtent l="0" t="4445" r="0" b="4445"/>
                <wp:wrapNone/>
                <wp:docPr id="479"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95pt" to="318.4pt,-0.95pt" stroked="t" o:allowincell="f" style="position:absolute">
                <v:stroke color="black" weight="9000" joinstyle="miter" endcap="flat"/>
                <v:fill o:detectmouseclick="t" on="false"/>
                <w10:wrap type="none"/>
              </v:line>
            </w:pict>
          </mc:Fallback>
        </mc:AlternateContent>
      </w:r>
      <w:r>
        <w:rPr/>
        <w:t>скольку Потресов, по его мнению, прямой дорогой идет к бернштей</w:t>
        <w:softHyphen/>
        <w:t xml:space="preserve">нианству </w:t>
      </w:r>
      <w:r>
        <w:rPr>
          <w:vertAlign w:val="superscript"/>
        </w:rPr>
        <w:t>1</w:t>
      </w:r>
      <w:r>
        <w:rPr/>
        <w:t>.</w:t>
      </w:r>
    </w:p>
    <w:p>
      <w:pPr>
        <w:pStyle w:val="21"/>
        <w:rPr/>
      </w:pPr>
      <w:r>
        <w:rPr/>
        <w:t>Плеханов не скрывал своей обиды, ибо принять «гадкую» ста</w:t>
        <w:softHyphen/>
        <w:t xml:space="preserve">тью Потресова было бы для него равносильно отказу от того, чему он верой и правдой служил вот уже целых 25 лет. Вы щадите литературное самолюбие Потресова, писал он Дану, а от меня требуете настоящего самоотречения. Это несправедливо </w:t>
      </w:r>
      <w:r>
        <w:rPr>
          <w:vertAlign w:val="superscript"/>
        </w:rPr>
        <w:t>2</w:t>
      </w:r>
      <w:r>
        <w:rPr/>
        <w:t>.</w:t>
      </w:r>
    </w:p>
    <w:p>
      <w:pPr>
        <w:pStyle w:val="21"/>
        <w:rPr/>
      </w:pPr>
      <w:r>
        <w:rPr/>
        <w:t>Тем не менее Мартов и Дан приняли решение направить руко</w:t>
        <w:softHyphen/>
        <w:t>пись Потресова в набор: ведь он, в отличие от Плеханова, был «свой», а интересы меньшевистской фракции и ее внутреннее един</w:t>
        <w:softHyphen/>
        <w:t>ство были для ее лидеров превыше всего.</w:t>
      </w:r>
    </w:p>
    <w:p>
      <w:pPr>
        <w:pStyle w:val="21"/>
        <w:rPr/>
      </w:pPr>
      <w:r>
        <w:rPr/>
        <w:t>Аксельрод попытался повлиять на Плеханова через Розалию Марковну, но безуспешно. В ответ Георгий Валентинович сообщил ему о своем решении выйти также и из состава редакции «Голоса социал-демократа». «Статья Потресова — это настоящий пасквиль на революционный марксизм, — писал он 29 ноября 1908 г. своему старому другу, который тоже не понимал, за что так достается Потресову. — Появление в печати этого пасквиля было бы для меня равносильно объявлению мне войны. Я твердо решился под</w:t>
        <w:softHyphen/>
        <w:t>нять перчатку Потресова. Но с Потресовым под руку пойдут Дан и Мартов. Отсюда вывод. Если они согласились на напечатание ста</w:t>
        <w:softHyphen/>
        <w:t>тьи Потресова, то мне надо выйти из редакции «Голоса социал-де</w:t>
        <w:softHyphen/>
        <w:t xml:space="preserve">мократа» </w:t>
      </w:r>
      <w:r>
        <w:rPr>
          <w:vertAlign w:val="superscript"/>
        </w:rPr>
        <w:t>3</w:t>
      </w:r>
      <w:r>
        <w:rPr/>
        <w:t>.</w:t>
      </w:r>
    </w:p>
    <w:p>
      <w:pPr>
        <w:pStyle w:val="21"/>
        <w:rPr/>
      </w:pPr>
      <w:r>
        <w:rPr/>
        <w:t>Коса нашла на камень. Попытки найти компромисс успехом не увенчались, и 5 января 1909 г. Плеханов написал письмо в редак</w:t>
        <w:softHyphen/>
        <w:t>цию «Голоса социал-демократа», где извещал читателей, что вышел из состава редакции «Общественного движения... » и подает в от</w:t>
        <w:softHyphen/>
        <w:t>ставку с поста члена редакционной коллегии «Голоса». Однако затем он попросил не публиковать этого письма, где, помимо всего прочего, говорилось и о принципиальных разногласиях с Марто</w:t>
        <w:softHyphen/>
        <w:t xml:space="preserve">вым, и лишь в конце мая 1909 г. в «Голосе социал-демократа» появилось краткое сообщение о том, что Плеханов выходит из состава редакции газеты, в работе которой не принимал участия уже с декабря 1908 г. </w:t>
      </w:r>
      <w:r>
        <w:rPr>
          <w:vertAlign w:val="superscript"/>
        </w:rPr>
        <w:t>4</w:t>
      </w:r>
    </w:p>
    <w:p>
      <w:pPr>
        <w:pStyle w:val="21"/>
        <w:rPr/>
      </w:pPr>
      <w:r>
        <mc:AlternateContent>
          <mc:Choice Requires="wps">
            <w:drawing>
              <wp:anchor behindDoc="0" distT="0" distB="0" distL="114935" distR="114935" simplePos="0" locked="0" layoutInCell="0" allowOverlap="1" relativeHeight="481">
                <wp:simplePos x="0" y="0"/>
                <wp:positionH relativeFrom="column">
                  <wp:posOffset>8255</wp:posOffset>
                </wp:positionH>
                <wp:positionV relativeFrom="paragraph">
                  <wp:posOffset>1275715</wp:posOffset>
                </wp:positionV>
                <wp:extent cx="1810385" cy="0"/>
                <wp:effectExtent l="0" t="1905" r="0" b="1905"/>
                <wp:wrapNone/>
                <wp:docPr id="480" name=""/>
                <a:graphic xmlns:a="http://schemas.openxmlformats.org/drawingml/2006/main">
                  <a:graphicData uri="http://schemas.microsoft.com/office/word/2010/wordprocessingShape">
                    <wps:wsp>
                      <wps:cNvSpPr/>
                      <wps:spPr>
                        <a:xfrm>
                          <a:off x="0" y="0"/>
                          <a:ext cx="181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00.45pt" to="143.15pt,100.45pt" stroked="t" o:allowincell="f" style="position:absolute">
                <v:stroke color="black" weight="3240" joinstyle="miter" endcap="flat"/>
                <v:fill o:detectmouseclick="t" on="false"/>
                <w10:wrap type="none"/>
              </v:line>
            </w:pict>
          </mc:Fallback>
        </mc:AlternateContent>
      </w:r>
      <w:r>
        <w:rPr/>
        <w:t>Несколько позже, в 1910 г. вся эта история и часть связанной с ней переписки были обнародованы Плехановым в его «Дневнике», тогда как противная сторона использовала в этих же целях страни</w:t>
        <w:softHyphen/>
        <w:t>цы «Голоса социал-демократа». Полемика получилась острой, но способствовала не столько выяснению истины, сколько окончатель-</w:t>
      </w:r>
    </w:p>
    <w:p>
      <w:pPr>
        <w:pStyle w:val="3"/>
        <w:rPr/>
      </w:pPr>
      <w:r>
        <w:rPr>
          <w:vertAlign w:val="superscript"/>
        </w:rPr>
        <w:t xml:space="preserve">1 </w:t>
      </w:r>
      <w:r>
        <w:rPr/>
        <w:t xml:space="preserve">Философско-литературное наследие Г. В. Плеханова. Т. </w:t>
      </w:r>
      <w:r>
        <w:rPr>
          <w:lang w:val="en-US" w:eastAsia="en-US"/>
        </w:rPr>
        <w:t>I</w:t>
      </w:r>
      <w:r>
        <w:rPr/>
        <w:t>. С. 231.</w:t>
      </w:r>
    </w:p>
    <w:p>
      <w:pPr>
        <w:pStyle w:val="3"/>
        <w:rPr/>
      </w:pPr>
      <w:r>
        <w:rPr>
          <w:vertAlign w:val="superscript"/>
        </w:rPr>
        <w:t xml:space="preserve">2 </w:t>
      </w:r>
      <w:r>
        <w:rPr/>
        <w:t xml:space="preserve">См.: Плеханов Г. В. Соч. Т. </w:t>
      </w:r>
      <w:r>
        <w:rPr>
          <w:lang w:val="en-US" w:eastAsia="en-US"/>
        </w:rPr>
        <w:t>XIX</w:t>
      </w:r>
      <w:r>
        <w:rPr/>
        <w:t>. С. 88-90.</w:t>
      </w:r>
    </w:p>
    <w:p>
      <w:pPr>
        <w:pStyle w:val="3"/>
        <w:rPr/>
      </w:pPr>
      <w:r>
        <w:rPr>
          <w:vertAlign w:val="superscript"/>
        </w:rPr>
        <w:t xml:space="preserve">3 </w:t>
      </w:r>
      <w:r>
        <w:rPr/>
        <w:t xml:space="preserve">Философско-литературное наследие Г. В. Плеханова. Т. </w:t>
      </w:r>
      <w:r>
        <w:rPr>
          <w:lang w:val="en-US" w:eastAsia="en-US"/>
        </w:rPr>
        <w:t>I</w:t>
      </w:r>
      <w:r>
        <w:rPr/>
        <w:t>. С. 233.</w:t>
      </w:r>
    </w:p>
    <w:p>
      <w:pPr>
        <w:pStyle w:val="3"/>
        <w:rPr/>
      </w:pPr>
      <w:r>
        <w:rPr>
          <w:vertAlign w:val="superscript"/>
        </w:rPr>
        <w:t xml:space="preserve">4 </w:t>
      </w:r>
      <w:r>
        <w:rPr/>
        <w:t>Там же. С. 235 — 236, 258. Известно, что Мартов предлагал Плеханову компромиссный вариант: уходит он, а Плеханов остается, однако Георгий Валентинович не принял этого предложения.</w:t>
      </w:r>
    </w:p>
    <w:p>
      <w:pPr>
        <w:pStyle w:val="Normal"/>
        <w:shd w:fill="FFFFFF" w:val="clear"/>
        <w:jc w:val="right"/>
        <w:rPr>
          <w:i/>
          <w:i/>
          <w:iCs/>
          <w:color w:val="000000"/>
        </w:rPr>
      </w:pPr>
      <w:r>
        <w:rPr>
          <w:i/>
          <w:iCs/>
          <w:color w:val="000000"/>
        </w:rPr>
        <w:t>267</w:t>
      </w:r>
    </w:p>
    <w:p>
      <w:pPr>
        <w:pStyle w:val="1"/>
        <w:rPr/>
      </w:pPr>
      <w:r>
        <mc:AlternateContent>
          <mc:Choice Requires="wps">
            <w:drawing>
              <wp:anchor behindDoc="0" distT="0" distB="0" distL="114935" distR="114935" simplePos="0" locked="0" layoutInCell="0" allowOverlap="1" relativeHeight="482">
                <wp:simplePos x="0" y="0"/>
                <wp:positionH relativeFrom="column">
                  <wp:posOffset>-3175</wp:posOffset>
                </wp:positionH>
                <wp:positionV relativeFrom="paragraph">
                  <wp:posOffset>-18415</wp:posOffset>
                </wp:positionV>
                <wp:extent cx="4041775" cy="0"/>
                <wp:effectExtent l="0" t="4445" r="0" b="4445"/>
                <wp:wrapNone/>
                <wp:docPr id="481"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7.95pt,-1.45pt" stroked="t" o:allowincell="f" style="position:absolute">
                <v:stroke color="black" weight="9000" joinstyle="miter" endcap="flat"/>
                <v:fill o:detectmouseclick="t" on="false"/>
                <w10:wrap type="none"/>
              </v:line>
            </w:pict>
          </mc:Fallback>
        </mc:AlternateContent>
      </w:r>
      <w:r>
        <w:rPr/>
        <w:t>ному разрыву между Плехановым и остальными меньшевистскими лидерами, которых Георгий Валентинович считал ответственными за распространение «ликвидаторских» настроений в РСДРП и по</w:t>
        <w:softHyphen/>
        <w:t>пустительство ревизионистам.</w:t>
      </w:r>
    </w:p>
    <w:p>
      <w:pPr>
        <w:pStyle w:val="21"/>
        <w:rPr/>
      </w:pPr>
      <w:r>
        <w:rPr/>
        <w:t>Отношения с П. Б. Аксельродом больше уже не возобновлялись, а В. И. Засулич, жившая в то время в России, после некоторого пере</w:t>
        <w:softHyphen/>
        <w:t>рыва все же написала «дорогому Жоржу» весной 1909 г. и получи</w:t>
        <w:softHyphen/>
        <w:t>ла ответ, свидетельствовавший о стремлении Плеханова к примире</w:t>
        <w:softHyphen/>
        <w:t>нию. «Между нами, — писал он, — много пробежало черных кошек (по большей части похожих лицом на Дана), но та нравст</w:t>
        <w:softHyphen/>
        <w:t xml:space="preserve">венная связь, которая была между нами, когда мы изучали вместе того же Гегеля, так велика, что давно пора забыть о кошках, похожих на Дана, и о котятах, смахивающих на Троцкого» </w:t>
      </w:r>
      <w:r>
        <w:rPr>
          <w:vertAlign w:val="superscript"/>
        </w:rPr>
        <w:t>1</w:t>
      </w:r>
      <w:r>
        <w:rPr/>
        <w:t>.</w:t>
      </w:r>
    </w:p>
    <w:p>
      <w:pPr>
        <w:pStyle w:val="21"/>
        <w:rPr/>
      </w:pPr>
      <w:r>
        <w:rPr/>
        <w:t>Ссора с Аксельродом, Мартовым, Потресовым, Мартыновым, Даном оставила у Плеханова очень горький осадок. Он писал жене: «...Настроение духа у меня не праздничное, это правда; но если ты думаешь, что я очень огорчаюсь моим столкновением с теми, кого ты называешь моими друзьями, то ты ошибаешься. У меня есть способ</w:t>
        <w:softHyphen/>
        <w:t xml:space="preserve">ность владеть собой. Вероятно, это способность самовнушения. Я говорю себе: с этим надо покончить, то-то надо забыть и забываю, и кончаю... Теперь я сказал себе: надо забыть этих господ. О, поверь, что я их забуду и успокоюсь» </w:t>
      </w:r>
      <w:r>
        <w:rPr>
          <w:vertAlign w:val="superscript"/>
        </w:rPr>
        <w:t>2</w:t>
      </w:r>
      <w:r>
        <w:rPr/>
        <w:t>. Вдобавок у Плеханова было всегда под рукой еще одно верное средство борьбы с душевными невзгода</w:t>
        <w:softHyphen/>
        <w:t xml:space="preserve">ми — работа. «Завтра засяду за работу. Голова вылечит сердце», — читаем мы в одном из писем Плеханова к Розалии Марковне этого периода </w:t>
      </w:r>
      <w:r>
        <w:rPr>
          <w:vertAlign w:val="superscript"/>
        </w:rPr>
        <w:t>3</w:t>
      </w:r>
      <w:r>
        <w:rPr/>
        <w:t>. И работа действительно помогала.</w:t>
      </w:r>
    </w:p>
    <w:p>
      <w:pPr>
        <w:pStyle w:val="21"/>
        <w:rPr/>
      </w:pPr>
      <w:r>
        <mc:AlternateContent>
          <mc:Choice Requires="wps">
            <w:drawing>
              <wp:anchor behindDoc="0" distT="0" distB="0" distL="114935" distR="114935" simplePos="0" locked="0" layoutInCell="0" allowOverlap="1" relativeHeight="483">
                <wp:simplePos x="0" y="0"/>
                <wp:positionH relativeFrom="column">
                  <wp:posOffset>8255</wp:posOffset>
                </wp:positionH>
                <wp:positionV relativeFrom="paragraph">
                  <wp:posOffset>3386455</wp:posOffset>
                </wp:positionV>
                <wp:extent cx="1810385" cy="0"/>
                <wp:effectExtent l="0" t="3175" r="0" b="3175"/>
                <wp:wrapNone/>
                <wp:docPr id="482" name=""/>
                <a:graphic xmlns:a="http://schemas.openxmlformats.org/drawingml/2006/main">
                  <a:graphicData uri="http://schemas.microsoft.com/office/word/2010/wordprocessingShape">
                    <wps:wsp>
                      <wps:cNvSpPr/>
                      <wps:spPr>
                        <a:xfrm>
                          <a:off x="0" y="0"/>
                          <a:ext cx="181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266.65pt" to="143.15pt,266.65pt" stroked="t" o:allowincell="f" style="position:absolute">
                <v:stroke color="black" weight="6480" joinstyle="miter" endcap="flat"/>
                <v:fill o:detectmouseclick="t" on="false"/>
                <w10:wrap type="none"/>
              </v:line>
            </w:pict>
          </mc:Fallback>
        </mc:AlternateContent>
      </w:r>
      <w:r>
        <w:rPr/>
        <w:t>В 1909 г. Плеханов приступил к созданию самого капитального своего труда — «Истории русской общественной мысли». Замысел его постепенно вызревал у него на протяжении по меньшей мере двадцати лет: ведь еще в конце 1888 г. он предлагал С. М. Кравчин</w:t>
        <w:softHyphen/>
        <w:t>скому, который был уже к тому времени автором «Подпольной России», написать совместно и издать на английском языке в Лон</w:t>
        <w:softHyphen/>
        <w:t>доне книгу «Правительство и литература в России» — своеобраз</w:t>
        <w:softHyphen/>
        <w:t>ный мартиролог русской литературы начиная с Новикова и Радище</w:t>
        <w:softHyphen/>
        <w:t>ва. Собственно говоря, начать Плеханову хотелось бы даже с фигур еще более древних — знаменитого хорвата Юрия Крижанича (1618—1683), предложившего царю Алексею Михайловичу план государственных преобразований в духе просвещенного абсолютиз</w:t>
        <w:softHyphen/>
        <w:t>ма и на 14 лет сосланного по не выясненным до конца причинам в Сибирь, и автора книги «О скудости и богатстве», горячего сторон</w:t>
        <w:softHyphen/>
        <w:t>ника петровских реформ Ивана Посошкова. Уточняя план будущей работы, Плеханов писал Кравчинскому: «Мы рассказали бы о ли-</w:t>
      </w:r>
    </w:p>
    <w:p>
      <w:pPr>
        <w:pStyle w:val="3"/>
        <w:rPr/>
      </w:pPr>
      <w:r>
        <w:rPr>
          <w:vertAlign w:val="superscript"/>
        </w:rPr>
        <w:t xml:space="preserve">1 </w:t>
      </w:r>
      <w:r>
        <w:rPr/>
        <w:t xml:space="preserve">Философско-литературное наследие Г. В. Плеханова. Т. </w:t>
      </w:r>
      <w:r>
        <w:rPr>
          <w:lang w:val="en-US" w:eastAsia="en-US"/>
        </w:rPr>
        <w:t>I</w:t>
      </w:r>
      <w:r>
        <w:rPr/>
        <w:t>. С. 235 — 236, 258.</w:t>
      </w:r>
    </w:p>
    <w:p>
      <w:pPr>
        <w:pStyle w:val="3"/>
        <w:rPr/>
      </w:pPr>
      <w:r>
        <w:rPr>
          <w:vertAlign w:val="superscript"/>
        </w:rPr>
        <w:t xml:space="preserve">2 </w:t>
      </w:r>
      <w:r>
        <w:rPr/>
        <w:t>Цит. по кн.: Иовчук М., Курбатова И. Плеханов. С. 279 — 280.</w:t>
      </w:r>
    </w:p>
    <w:p>
      <w:pPr>
        <w:pStyle w:val="3"/>
        <w:rPr/>
      </w:pPr>
      <w:r>
        <w:rPr>
          <w:vertAlign w:val="superscript"/>
        </w:rPr>
        <w:t xml:space="preserve">3 </w:t>
      </w:r>
      <w:r>
        <w:rPr/>
        <w:t>Там же. С. 279.</w:t>
      </w:r>
    </w:p>
    <w:p>
      <w:pPr>
        <w:pStyle w:val="Normal"/>
        <w:shd w:fill="FFFFFF" w:val="clear"/>
        <w:rPr>
          <w:i/>
          <w:i/>
          <w:iCs/>
          <w:color w:val="000000"/>
        </w:rPr>
      </w:pPr>
      <w:r>
        <w:rPr>
          <w:i/>
          <w:iCs/>
          <w:color w:val="000000"/>
        </w:rPr>
        <w:t>268</w:t>
      </w:r>
    </w:p>
    <w:p>
      <w:pPr>
        <w:pStyle w:val="1"/>
        <w:rPr/>
      </w:pPr>
      <w:r>
        <mc:AlternateContent>
          <mc:Choice Requires="wps">
            <w:drawing>
              <wp:anchor behindDoc="0" distT="0" distB="0" distL="114935" distR="114935" simplePos="0" locked="0" layoutInCell="0" allowOverlap="1" relativeHeight="484">
                <wp:simplePos x="0" y="0"/>
                <wp:positionH relativeFrom="column">
                  <wp:posOffset>12065</wp:posOffset>
                </wp:positionH>
                <wp:positionV relativeFrom="paragraph">
                  <wp:posOffset>-15240</wp:posOffset>
                </wp:positionV>
                <wp:extent cx="4029710" cy="0"/>
                <wp:effectExtent l="635" t="4445" r="0" b="4445"/>
                <wp:wrapNone/>
                <wp:docPr id="483"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2pt" to="318.2pt,-1.2pt" stroked="t" o:allowincell="f" style="position:absolute">
                <v:stroke color="black" weight="9000" joinstyle="miter" endcap="flat"/>
                <v:fill o:detectmouseclick="t" on="false"/>
                <w10:wrap type="none"/>
              </v:line>
            </w:pict>
          </mc:Fallback>
        </mc:AlternateContent>
      </w:r>
      <w:r>
        <w:rPr/>
        <w:t xml:space="preserve">цемерном либерализме Екатерины </w:t>
      </w:r>
      <w:r>
        <w:rPr>
          <w:lang w:val="en-US"/>
        </w:rPr>
        <w:t>II</w:t>
      </w:r>
      <w:r>
        <w:rPr/>
        <w:t>, о неистовствах павловской цензуры, о ссылке Пушкина, Лермонтова, об аресте Тургенева за похвальную статью о Гоголе, о ссылке Грибоедова, об отдании в солдаты Полежаева, о преследованиях Костомарова, Шевченко, Достоевского, М. Михайлова, Чернышевского, о том, что лишь смерть спасла Белинского от «квартиры у Дубельта», о том, нако</w:t>
        <w:softHyphen/>
        <w:t>нец, что почти все талантливые писатели настоящего времени пере</w:t>
        <w:softHyphen/>
        <w:t>бывали или еще остаются в ссылке». Мы обязаны указать, заклю</w:t>
        <w:softHyphen/>
        <w:t xml:space="preserve">чал он, что деспотизм был всегда самым ярым и непримиримым врагом литературы и всех прогрессивных писателей </w:t>
      </w:r>
      <w:r>
        <w:rPr>
          <w:vertAlign w:val="superscript"/>
        </w:rPr>
        <w:t>1</w:t>
      </w:r>
      <w:r>
        <w:rPr/>
        <w:t>.</w:t>
      </w:r>
    </w:p>
    <w:p>
      <w:pPr>
        <w:pStyle w:val="21"/>
        <w:rPr/>
      </w:pPr>
      <w:r>
        <w:rPr/>
        <w:t>К сожалению, план этот остался тогда неосуществленным. Одна</w:t>
        <w:softHyphen/>
        <w:t>ко сам Плеханов к 1909 г. уже успел написать и опубликовать несколько работ по истории русской общественной мысли, проана</w:t>
        <w:softHyphen/>
        <w:t>лизировав взгляды Н. Г. Чернышевского, В. Г. Белинского, А. И. Гер</w:t>
        <w:softHyphen/>
        <w:t>цена, Н. К. Михайловского, В. П. Воронцова, народнических беллет</w:t>
        <w:softHyphen/>
        <w:t xml:space="preserve">ристов Г. И. Успенского, С. Каронина, Н. И. Наумова и др. Конечно, это были лишь отдельные, хотя и очень важные эпизоды в яркой, сложной и драматичной истории русской общественной мысли </w:t>
      </w:r>
      <w:r>
        <w:rPr>
          <w:lang w:val="en-US"/>
        </w:rPr>
        <w:t>XIX</w:t>
      </w:r>
      <w:r>
        <w:rPr/>
        <w:t xml:space="preserve"> в. Однако достаточная компетентность Плеханова во всех этих вопросах не подлежит ни малейшему сомнению.</w:t>
      </w:r>
    </w:p>
    <w:p>
      <w:pPr>
        <w:pStyle w:val="21"/>
        <w:rPr/>
      </w:pPr>
      <w:r>
        <w:rPr/>
        <w:t>Трудно сказать, взялся ли бы Плеханов за столь грандиозное предприятие, если бы мог заглянуть на несколько лет вперед. По</w:t>
        <w:softHyphen/>
        <w:t>ставленная им перед собой задача была действительно необъятна. Видимо, не случайно за новый вариант подобного многотомника не рискуют пока браться даже целые академические коллективы уче</w:t>
        <w:softHyphen/>
        <w:t>ных, не говоря уже об отдельных исследователях. Неизбежно должны были возникнуть трудности с получением необходимой литературы и источников, многие сюжеты были еще совершенно не разработаны, отсутствовала — если не считать некоторых отправ</w:t>
        <w:softHyphen/>
        <w:t>ных марксистских положений — даже самая предварительная, пре</w:t>
        <w:softHyphen/>
        <w:t>дельно общая концепция будущего труда. Как определить само понятие «общественная мысль», каким образом взаимодействуют внутренние и внешние факторы ее движения, как соотносятся во взглядах людей на общество моменты общечеловеческие и социаль</w:t>
        <w:softHyphen/>
        <w:t>но-классовые, национальные и интернациональные? Ответы на эти и многие другие вопросы могла дать только напряженная, в полном смысле слова исследовательская работа. Но как раз ее Плеханов никогда не боялся: ведь наука с молодости всегда была его страс</w:t>
        <w:softHyphen/>
        <w:t>тью, и чем труднее был путь к цели, тем заманчивее она ему казалась.</w:t>
      </w:r>
    </w:p>
    <w:p>
      <w:pPr>
        <w:pStyle w:val="21"/>
        <w:rPr/>
      </w:pPr>
      <w:r>
        <mc:AlternateContent>
          <mc:Choice Requires="wps">
            <w:drawing>
              <wp:anchor behindDoc="0" distT="0" distB="0" distL="114935" distR="114935" simplePos="0" locked="0" layoutInCell="0" allowOverlap="1" relativeHeight="485">
                <wp:simplePos x="0" y="0"/>
                <wp:positionH relativeFrom="column">
                  <wp:posOffset>8255</wp:posOffset>
                </wp:positionH>
                <wp:positionV relativeFrom="paragraph">
                  <wp:posOffset>723265</wp:posOffset>
                </wp:positionV>
                <wp:extent cx="1804670" cy="0"/>
                <wp:effectExtent l="0" t="3175" r="0" b="3175"/>
                <wp:wrapNone/>
                <wp:docPr id="484"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56.95pt" to="142.7pt,56.95pt" stroked="t" o:allowincell="f" style="position:absolute">
                <v:stroke color="black" weight="6480" joinstyle="miter" endcap="flat"/>
                <v:fill o:detectmouseclick="t" on="false"/>
                <w10:wrap type="none"/>
              </v:line>
            </w:pict>
          </mc:Fallback>
        </mc:AlternateContent>
      </w:r>
      <w:r>
        <w:rPr/>
        <w:t>Нельзя сбрасывать со счетов и заинтересованность Георгия Ва</w:t>
        <w:softHyphen/>
        <w:t>лентиновича в заработке: европейский комфорт стоил не дешево, дочерям было уже за двадцать, а постоянный источник дохода имела в семье лишь Розалия Марковна.</w:t>
      </w:r>
    </w:p>
    <w:p>
      <w:pPr>
        <w:pStyle w:val="3"/>
        <w:rPr/>
      </w:pPr>
      <w:r>
        <w:rPr>
          <w:vertAlign w:val="superscript"/>
        </w:rPr>
        <w:t>1</w:t>
      </w:r>
      <w:r>
        <w:rPr/>
        <w:t xml:space="preserve"> Группа «Освобождение труда». Сб. 1. С. 145—146.</w:t>
      </w:r>
    </w:p>
    <w:p>
      <w:pPr>
        <w:pStyle w:val="Normal"/>
        <w:shd w:fill="FFFFFF" w:val="clear"/>
        <w:jc w:val="right"/>
        <w:rPr>
          <w:i/>
          <w:i/>
          <w:iCs/>
          <w:color w:val="000000"/>
          <w:sz w:val="22"/>
          <w:szCs w:val="22"/>
        </w:rPr>
      </w:pPr>
      <w:r>
        <w:rPr>
          <w:i/>
          <w:iCs/>
          <w:color w:val="000000"/>
          <w:sz w:val="22"/>
          <w:szCs w:val="22"/>
        </w:rPr>
        <w:t>269</w:t>
      </w:r>
    </w:p>
    <w:p>
      <w:pPr>
        <w:pStyle w:val="21"/>
        <w:rPr/>
      </w:pPr>
      <w:r>
        <mc:AlternateContent>
          <mc:Choice Requires="wps">
            <w:drawing>
              <wp:anchor behindDoc="0" distT="0" distB="0" distL="114935" distR="114935" simplePos="0" locked="0" layoutInCell="0" allowOverlap="1" relativeHeight="486">
                <wp:simplePos x="0" y="0"/>
                <wp:positionH relativeFrom="column">
                  <wp:posOffset>15240</wp:posOffset>
                </wp:positionH>
                <wp:positionV relativeFrom="paragraph">
                  <wp:posOffset>-21590</wp:posOffset>
                </wp:positionV>
                <wp:extent cx="4023360" cy="0"/>
                <wp:effectExtent l="0" t="4445" r="0" b="4445"/>
                <wp:wrapNone/>
                <wp:docPr id="485"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7pt" to="317.95pt,-1.7pt" stroked="t" o:allowincell="f" style="position:absolute">
                <v:stroke color="black" weight="9000" joinstyle="miter" endcap="flat"/>
                <v:fill o:detectmouseclick="t" on="false"/>
                <w10:wrap type="none"/>
              </v:line>
            </w:pict>
          </mc:Fallback>
        </mc:AlternateContent>
      </w:r>
      <w:r>
        <w:rPr/>
        <w:t xml:space="preserve">Заказ на историю общественной мысли, как говорится, свалился на Плеханова совершенно неожиданно. В апреле 1909 г. московское издательство «Мир» обратилось к нему с предложением написать книгу по истории русской общественной мысли </w:t>
      </w:r>
      <w:r>
        <w:rPr>
          <w:lang w:val="en-US"/>
        </w:rPr>
        <w:t>XIX</w:t>
      </w:r>
      <w:r>
        <w:rPr/>
        <w:t xml:space="preserve"> в. «с точки зрения экономического материализма» объемом примерно в 30 пе</w:t>
        <w:softHyphen/>
        <w:t xml:space="preserve">чатных листов. Плеханов уже сотрудничал с «Миром», опубликовав в «Истории русской литературы </w:t>
      </w:r>
      <w:r>
        <w:rPr>
          <w:lang w:val="en-US"/>
        </w:rPr>
        <w:t>XIX</w:t>
      </w:r>
      <w:r>
        <w:rPr/>
        <w:t xml:space="preserve"> века» под ред. акад. Д. Н. Ов</w:t>
        <w:softHyphen/>
        <w:t>сянико-Куликовского очерки, посвященные Белинскому, Герцену и Чернышевскому. Положительно отнесся он и к условиям договора, предложенным издательством. Был здесь и еще один немаловажный момент: летом 1908 г. Плеханов безжалостно раскритиковал в жур</w:t>
        <w:softHyphen/>
        <w:t>нале «Современный мир» двухтомную работу Р. В. Иванова-Разум</w:t>
        <w:softHyphen/>
        <w:t xml:space="preserve">ника по истории русской общественной мысли </w:t>
      </w:r>
      <w:r>
        <w:rPr>
          <w:lang w:val="en-US"/>
        </w:rPr>
        <w:t>XIX</w:t>
      </w:r>
      <w:r>
        <w:rPr/>
        <w:t xml:space="preserve"> в. (статья Пле</w:t>
        <w:softHyphen/>
        <w:t>ханова называлась «Идеология мещанина нашего времени»). Теперь сама судьба, казалось, дарила ему уникальную возможность развер</w:t>
        <w:softHyphen/>
        <w:t>нуто изложить свои собственные взгляды на этот интереснейший феномен отечественной и мировой культуры. Вот почему Плеханов принял предложение издательства и в конце октября 1909 г. отпра</w:t>
        <w:softHyphen/>
        <w:t>вил в Москву план предполагаемого труда.</w:t>
      </w:r>
    </w:p>
    <w:p>
      <w:pPr>
        <w:pStyle w:val="21"/>
        <w:rPr/>
      </w:pPr>
      <w:r>
        <w:rPr/>
        <w:t>Первоначально Плеханов намечал включить в работу девять следующих разделов: 1. Общее историческое введение; 2. Век Ека</w:t>
        <w:softHyphen/>
        <w:t xml:space="preserve">терины </w:t>
      </w:r>
      <w:r>
        <w:rPr>
          <w:lang w:val="en-US"/>
        </w:rPr>
        <w:t>II</w:t>
      </w:r>
      <w:r>
        <w:rPr/>
        <w:t xml:space="preserve"> (Новиков, Радищев и др. ); 3. Павел </w:t>
      </w:r>
      <w:r>
        <w:rPr>
          <w:lang w:val="en-US"/>
        </w:rPr>
        <w:t>I</w:t>
      </w:r>
      <w:r>
        <w:rPr/>
        <w:t xml:space="preserve"> и Александр </w:t>
      </w:r>
      <w:r>
        <w:rPr>
          <w:lang w:val="en-US"/>
        </w:rPr>
        <w:t>I</w:t>
      </w:r>
      <w:r>
        <w:rPr/>
        <w:t xml:space="preserve">. Декабристы; 4. Николай </w:t>
      </w:r>
      <w:r>
        <w:rPr>
          <w:lang w:val="en-US"/>
        </w:rPr>
        <w:t>I</w:t>
      </w:r>
      <w:r>
        <w:rPr/>
        <w:t xml:space="preserve"> (общий обзор состояния страны и лите</w:t>
        <w:softHyphen/>
        <w:t xml:space="preserve">ратуры, славянофилы, западники, петрашевцы); 5. Александр </w:t>
      </w:r>
      <w:r>
        <w:rPr>
          <w:lang w:val="en-US"/>
        </w:rPr>
        <w:t>II</w:t>
      </w:r>
      <w:r>
        <w:rPr/>
        <w:t xml:space="preserve"> (60-е годы, революционные кружки, народничество, «хождение в народ», народовольчество, катастрофа 1 марта 1881 г. ); 6. Алек</w:t>
        <w:softHyphen/>
        <w:t xml:space="preserve">сандр </w:t>
      </w:r>
      <w:r>
        <w:rPr>
          <w:lang w:val="en-US"/>
        </w:rPr>
        <w:t>III</w:t>
      </w:r>
      <w:r>
        <w:rPr/>
        <w:t xml:space="preserve"> (вырождение народничества и возникновение марксизма); 7. Николай </w:t>
      </w:r>
      <w:r>
        <w:rPr>
          <w:lang w:val="en-US"/>
        </w:rPr>
        <w:t>II</w:t>
      </w:r>
      <w:r>
        <w:rPr/>
        <w:t xml:space="preserve"> — первая часть (спор народников и субъективистов с марксистами, дифференциация в марксизме, «критика Маркса»); 8. Николай </w:t>
      </w:r>
      <w:r>
        <w:rPr>
          <w:lang w:val="en-US"/>
        </w:rPr>
        <w:t>II</w:t>
      </w:r>
      <w:r>
        <w:rPr/>
        <w:t xml:space="preserve"> — вторая часть (политические партии: европеизирован</w:t>
        <w:softHyphen/>
        <w:t xml:space="preserve">ный либерализм, социал-демократы, социалисты-революционеры); 9. События 1905 — 1907 гг. и их влияние на эволюцию русской общественной мысли </w:t>
      </w:r>
      <w:r>
        <w:rPr>
          <w:vertAlign w:val="superscript"/>
        </w:rPr>
        <w:t>1</w:t>
      </w:r>
      <w:r>
        <w:rPr/>
        <w:t>.</w:t>
      </w:r>
    </w:p>
    <w:p>
      <w:pPr>
        <w:pStyle w:val="21"/>
        <w:rPr/>
      </w:pPr>
      <w:r>
        <mc:AlternateContent>
          <mc:Choice Requires="wps">
            <w:drawing>
              <wp:anchor behindDoc="0" distT="0" distB="0" distL="114935" distR="114935" simplePos="0" locked="0" layoutInCell="0" allowOverlap="1" relativeHeight="487">
                <wp:simplePos x="0" y="0"/>
                <wp:positionH relativeFrom="column">
                  <wp:posOffset>8255</wp:posOffset>
                </wp:positionH>
                <wp:positionV relativeFrom="paragraph">
                  <wp:posOffset>2037715</wp:posOffset>
                </wp:positionV>
                <wp:extent cx="1791970" cy="0"/>
                <wp:effectExtent l="0" t="3175" r="0" b="3175"/>
                <wp:wrapNone/>
                <wp:docPr id="486"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160.45pt" to="141.7pt,160.45pt" stroked="t" o:allowincell="f" style="position:absolute">
                <v:stroke color="black" weight="6480" joinstyle="miter" endcap="flat"/>
                <v:fill o:detectmouseclick="t" on="false"/>
                <w10:wrap type="none"/>
              </v:line>
            </w:pict>
          </mc:Fallback>
        </mc:AlternateContent>
      </w:r>
      <w:r>
        <w:rPr/>
        <w:t>Как видим, Плеханов уже в самом начале предполагал выйти за рамки девятнадцатого столетия, включив в работу, с одной сторо</w:t>
        <w:softHyphen/>
        <w:t xml:space="preserve">ны, материал по истории русской общественной мысли конца </w:t>
      </w:r>
      <w:r>
        <w:rPr>
          <w:lang w:val="en-US"/>
        </w:rPr>
        <w:t>XVIII</w:t>
      </w:r>
      <w:r>
        <w:rPr/>
        <w:t xml:space="preserve"> в., а с другой — раздел о влиянии на идейную жизнь России революции 1905 — 1907 гг. Для этого ему требовалось как минимум 46 печатных листов. Однако в дальнейшем нижняя хронологичес</w:t>
        <w:softHyphen/>
        <w:t>кая граница его труда была отодвинута к эпохе Киевской Руси, и, написав к 1917 г. текст объемом 56 печатных листов, Плеханов сумел выполнить свой авторский план лишь примерно на 30%. Глава о Радищеве оборвалась буквально на середине фразы.</w:t>
      </w:r>
    </w:p>
    <w:p>
      <w:pPr>
        <w:pStyle w:val="3"/>
        <w:rPr/>
      </w:pPr>
      <w:r>
        <w:rPr>
          <w:vertAlign w:val="superscript"/>
        </w:rPr>
        <w:t>1</w:t>
      </w:r>
      <w:r>
        <w:rPr/>
        <w:t xml:space="preserve"> См.: Философско-литературное наследие Г. В. Плеханова. М., 1974. Т. </w:t>
      </w:r>
      <w:r>
        <w:rPr>
          <w:lang w:val="en-US" w:eastAsia="en-US"/>
        </w:rPr>
        <w:t>III</w:t>
      </w:r>
      <w:r>
        <w:rPr/>
        <w:t>. С. 255 (развернутый план многотомника см.: там же. С. 127—142.</w:t>
      </w:r>
    </w:p>
    <w:p>
      <w:pPr>
        <w:pStyle w:val="Normal"/>
        <w:shd w:fill="FFFFFF" w:val="clear"/>
        <w:rPr>
          <w:i/>
          <w:i/>
          <w:iCs/>
          <w:color w:val="000000"/>
        </w:rPr>
      </w:pPr>
      <w:r>
        <w:rPr>
          <w:i/>
          <w:iCs/>
          <w:color w:val="000000"/>
        </w:rPr>
        <w:t>270</w:t>
      </w:r>
    </w:p>
    <w:p>
      <w:pPr>
        <w:pStyle w:val="21"/>
        <w:rPr/>
      </w:pPr>
      <w:r>
        <mc:AlternateContent>
          <mc:Choice Requires="wps">
            <w:drawing>
              <wp:anchor behindDoc="0" distT="0" distB="0" distL="114935" distR="114935" simplePos="0" locked="0" layoutInCell="0" allowOverlap="1" relativeHeight="488">
                <wp:simplePos x="0" y="0"/>
                <wp:positionH relativeFrom="column">
                  <wp:posOffset>24130</wp:posOffset>
                </wp:positionH>
                <wp:positionV relativeFrom="paragraph">
                  <wp:posOffset>-18415</wp:posOffset>
                </wp:positionV>
                <wp:extent cx="3999230" cy="0"/>
                <wp:effectExtent l="0" t="4445" r="0" b="4445"/>
                <wp:wrapNone/>
                <wp:docPr id="487" name=""/>
                <a:graphic xmlns:a="http://schemas.openxmlformats.org/drawingml/2006/main">
                  <a:graphicData uri="http://schemas.microsoft.com/office/word/2010/wordprocessingShape">
                    <wps:wsp>
                      <wps:cNvSpPr/>
                      <wps:spPr>
                        <a:xfrm>
                          <a:off x="0" y="0"/>
                          <a:ext cx="399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45pt" to="316.75pt,-1.45pt" stroked="t" o:allowincell="f" style="position:absolute">
                <v:stroke color="black" weight="9000" joinstyle="miter" endcap="flat"/>
                <v:fill o:detectmouseclick="t" on="false"/>
                <w10:wrap type="none"/>
              </v:line>
            </w:pict>
          </mc:Fallback>
        </mc:AlternateContent>
      </w:r>
      <w:r>
        <w:rPr/>
        <w:t>Плеханов работал над «Историей русской общественной мысли» в разных местах, но особенно хорошо ему писалось в маленьком итальянском городке Сан-Ремо, близ Ниццы, где начиная с 1909 г. Георгий Валентинович ежегодно проводил зимние месяцы в санато</w:t>
        <w:softHyphen/>
        <w:t>рии «Виттория», организованном Розалией Марковной. Дело в том, что зимний женевский климат был вреден Плеханову, и жена реши</w:t>
        <w:softHyphen/>
        <w:t xml:space="preserve">ла, чтобы не расставаться с ним, устроить небольшой лечебный пансионат на берегу моря в Италии, вложив свои сбережения в аренду виллы с парком у некого господина Паганелли </w:t>
      </w:r>
      <w:r>
        <w:rPr>
          <w:vertAlign w:val="superscript"/>
        </w:rPr>
        <w:t>1</w:t>
      </w:r>
      <w:r>
        <w:rPr/>
        <w:t xml:space="preserve"> (контракт продлевался каждый год до отъезда Плехановых в Россию весной 1917 г. ). Пациентами санатория были члены семей революционеров и политических эмигрантов из России или индифферентная к поли</w:t>
        <w:softHyphen/>
        <w:t>тике публика, которую привлекала невысокая плата за лечение и отдых, установленная Розалией Марковной. Надежной помощни</w:t>
        <w:softHyphen/>
        <w:t>цей матери стала к тому времени дочь Лидия, получившая диплом врача-невропатолога. На лето санаторий закрывался, и семья Пле</w:t>
        <w:softHyphen/>
        <w:t>хановых возвращалась в Женеву.</w:t>
      </w:r>
    </w:p>
    <w:p>
      <w:pPr>
        <w:pStyle w:val="21"/>
        <w:rPr/>
      </w:pPr>
      <w:r>
        <w:rPr/>
        <w:t>Три первых тома «Истории русской общественной мысли» вышли в свет соответственно в 1914, 1916 и 1917 гг., причем издательство предполагало опубликовать еще 4 тома, о чем и уведо</w:t>
        <w:softHyphen/>
        <w:t>мило читателей. Однако осуществить эти планы уже не удалось. О проделанной Плехановым колоссальной работе свидетельствуют де</w:t>
        <w:softHyphen/>
        <w:t>сятки папок с самыми различными подготовительными материалами по истории русской общественной мысли — выписками из книг, планами, конспектами, вариантами глав и т. д., хранящиеся в Доме Плеханова в Петербурге.</w:t>
      </w:r>
    </w:p>
    <w:p>
      <w:pPr>
        <w:pStyle w:val="21"/>
        <w:rPr/>
      </w:pPr>
      <w:r>
        <mc:AlternateContent>
          <mc:Choice Requires="wps">
            <w:drawing>
              <wp:anchor behindDoc="0" distT="0" distB="0" distL="114935" distR="114935" simplePos="0" locked="0" layoutInCell="0" allowOverlap="1" relativeHeight="489">
                <wp:simplePos x="0" y="0"/>
                <wp:positionH relativeFrom="column">
                  <wp:posOffset>84455</wp:posOffset>
                </wp:positionH>
                <wp:positionV relativeFrom="paragraph">
                  <wp:posOffset>2548255</wp:posOffset>
                </wp:positionV>
                <wp:extent cx="1786255" cy="0"/>
                <wp:effectExtent l="0" t="3175" r="0" b="3175"/>
                <wp:wrapNone/>
                <wp:docPr id="488" name=""/>
                <a:graphic xmlns:a="http://schemas.openxmlformats.org/drawingml/2006/main">
                  <a:graphicData uri="http://schemas.microsoft.com/office/word/2010/wordprocessingShape">
                    <wps:wsp>
                      <wps:cNvSpPr/>
                      <wps:spPr>
                        <a:xfrm>
                          <a:off x="0" y="0"/>
                          <a:ext cx="178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200.65pt" to="147.25pt,200.65pt" stroked="t" o:allowincell="f" style="position:absolute">
                <v:stroke color="black" weight="6480" joinstyle="miter" endcap="flat"/>
                <v:fill o:detectmouseclick="t" on="false"/>
                <w10:wrap type="none"/>
              </v:line>
            </w:pict>
          </mc:Fallback>
        </mc:AlternateContent>
      </w:r>
      <w:r>
        <w:rPr/>
        <w:t>Огромные трудности пришлось преодолеть Плеханову для того, чтобы получить необходимые для работы источники. Если учесть, что русские книги были тогда в европейских библиотеках довольно редкими гостями, то станет понятно, почему Георгию Валентинови</w:t>
        <w:softHyphen/>
        <w:t>чу нужно было тратить столько времени и энергии, чтобы раздо</w:t>
        <w:softHyphen/>
        <w:t>быть старинные издания. Плеханов буквально осаждал просьбами о присылке в Швейцарию книг и журналов своего заказчика — издательство «Мир», друзей, знакомых, авторов тех или иных сочинений по интересовавшим его вопросам. Он пользовался также литературой из богатейшей библиотеки известного русского библио</w:t>
        <w:softHyphen/>
        <w:t xml:space="preserve">графа и просветителя эмигранта Н. А. Рубакина в Кларане, а также интенсивно пополнял свою личную библиотеку </w:t>
      </w:r>
      <w:r>
        <w:rPr>
          <w:vertAlign w:val="superscript"/>
        </w:rPr>
        <w:t>2</w:t>
      </w:r>
      <w:r>
        <w:rPr/>
        <w:t>. Не случайно пер-</w:t>
      </w:r>
    </w:p>
    <w:p>
      <w:pPr>
        <w:pStyle w:val="3"/>
        <w:rPr/>
      </w:pPr>
      <w:r>
        <w:rPr>
          <w:vertAlign w:val="superscript"/>
        </w:rPr>
        <w:t xml:space="preserve">1 </w:t>
      </w:r>
      <w:r>
        <w:rPr/>
        <w:t>См.: Архив Дома Плеханова. Ф. 1093. Оп. 1. Д. 44.</w:t>
      </w:r>
    </w:p>
    <w:p>
      <w:pPr>
        <w:pStyle w:val="3"/>
        <w:rPr/>
      </w:pPr>
      <w:r>
        <w:rPr>
          <w:vertAlign w:val="superscript"/>
        </w:rPr>
        <w:t xml:space="preserve">2 </w:t>
      </w:r>
      <w:r>
        <w:rPr/>
        <w:t xml:space="preserve">Библиотека Плеханова насчитывала к концу его жизни примерно 16 тыс. названий книг, брошюр, журналов и т. п. на 18 языках. (Каталог библиотеки Г. В. Плеханова. Л., 1965. Вып. </w:t>
      </w:r>
      <w:r>
        <w:rPr>
          <w:lang w:val="en-US" w:eastAsia="en-US"/>
        </w:rPr>
        <w:t>I</w:t>
      </w:r>
      <w:r>
        <w:rPr/>
        <w:t xml:space="preserve">. С. </w:t>
      </w:r>
      <w:r>
        <w:rPr>
          <w:lang w:val="en-US" w:eastAsia="en-US"/>
        </w:rPr>
        <w:t>XII</w:t>
      </w:r>
      <w:r>
        <w:rPr/>
        <w:t>.). У Плеханова была богатая коллекция марксистской литературы, книги по философии, истории, эконо</w:t>
        <w:softHyphen/>
        <w:t>мике, эстетике, истории искусства, литературоведению, справочники и сло</w:t>
        <w:softHyphen/>
        <w:t>вари. В историческом разделе библиотеки было около 600 работ по отечест</w:t>
        <w:softHyphen/>
        <w:t>венной и почти тысяча — по всеобщей истории.</w:t>
      </w:r>
    </w:p>
    <w:p>
      <w:pPr>
        <w:pStyle w:val="Normal"/>
        <w:shd w:fill="FFFFFF" w:val="clear"/>
        <w:jc w:val="right"/>
        <w:rPr>
          <w:i/>
          <w:i/>
          <w:iCs/>
          <w:color w:val="000000"/>
        </w:rPr>
      </w:pPr>
      <w:r>
        <w:rPr>
          <w:i/>
          <w:iCs/>
          <w:color w:val="000000"/>
        </w:rPr>
        <w:t>271</w:t>
      </w:r>
    </w:p>
    <w:p>
      <w:pPr>
        <w:pStyle w:val="1"/>
        <w:rPr/>
      </w:pPr>
      <w:r>
        <mc:AlternateContent>
          <mc:Choice Requires="wps">
            <w:drawing>
              <wp:anchor behindDoc="0" distT="0" distB="0" distL="114935" distR="114935" simplePos="0" locked="0" layoutInCell="0" allowOverlap="1" relativeHeight="490">
                <wp:simplePos x="0" y="0"/>
                <wp:positionH relativeFrom="column">
                  <wp:posOffset>0</wp:posOffset>
                </wp:positionH>
                <wp:positionV relativeFrom="paragraph">
                  <wp:posOffset>-24130</wp:posOffset>
                </wp:positionV>
                <wp:extent cx="3999230" cy="0"/>
                <wp:effectExtent l="0" t="6350" r="0" b="6350"/>
                <wp:wrapNone/>
                <wp:docPr id="489" name=""/>
                <a:graphic xmlns:a="http://schemas.openxmlformats.org/drawingml/2006/main">
                  <a:graphicData uri="http://schemas.microsoft.com/office/word/2010/wordprocessingShape">
                    <wps:wsp>
                      <wps:cNvSpPr/>
                      <wps:spPr>
                        <a:xfrm>
                          <a:off x="0" y="0"/>
                          <a:ext cx="3999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9pt" to="314.85pt,-1.9pt" stroked="t" o:allowincell="f" style="position:absolute">
                <v:stroke color="black" weight="12240" joinstyle="miter" endcap="flat"/>
                <v:fill o:detectmouseclick="t" on="false"/>
                <w10:wrap type="none"/>
              </v:line>
            </w:pict>
          </mc:Fallback>
        </mc:AlternateContent>
      </w:r>
      <w:r>
        <w:rPr/>
        <w:t>вый том «Истории русской общественной мысли» открывался бла</w:t>
        <w:softHyphen/>
        <w:t>годарностью автора всем, кто помог ему в получении необходимых для работы материалов. При этом Н. А. Рубакина, с которым Геор</w:t>
        <w:softHyphen/>
        <w:t>гий Валентинович познакомился в 1909 г., он счел своим долгом поблагодарить особо: «Ничто не мешает мне, — писал он, — ... назвать здесь по имени Н. А. Рубакина, с любезностью, поистине беспредельной, предоставившего в мое полное распоряжение свою богатейшую библиотеку»</w:t>
      </w:r>
      <w:r>
        <w:rPr>
          <w:vertAlign w:val="superscript"/>
        </w:rPr>
        <w:t>1</w:t>
      </w:r>
      <w:r>
        <w:rPr/>
        <w:t>.</w:t>
      </w:r>
    </w:p>
    <w:p>
      <w:pPr>
        <w:pStyle w:val="21"/>
        <w:rPr/>
      </w:pPr>
      <w:r>
        <w:rPr/>
        <w:t>И еще один, очень характерный для Плеханова штрих: среди иллюстраций первого тома — а их список непременно согласовывал</w:t>
        <w:softHyphen/>
        <w:t>ся с автором — были портреты трех выдающихся русских историков — Н. П. Павлова-Сильванского, В. О. Ключевского и С. М. Соловьева, к трудам которых Георгий Валентинович не раз обращался в ходе своей работы. Это был поистине рыцарский поступок подлинного ученого, знак его глубочайшего уважения к своим знаменитым пред</w:t>
        <w:softHyphen/>
        <w:t>шественникам, хотя начиная с первых же страниц плехановская «История» носит ярко выраженный полемический характер.</w:t>
      </w:r>
    </w:p>
    <w:p>
      <w:pPr>
        <w:pStyle w:val="21"/>
        <w:rPr/>
      </w:pPr>
      <w:r>
        <w:rPr/>
        <w:t>Заметим, что Плеханов использовал также книги таких исследо</w:t>
        <w:softHyphen/>
        <w:t>вателей, как Н. И. Костомаров, В. И. Семевский, А. П. Щапов, М. П. Погодин, А. С. Лаппо-Данилевский, М. С. Грушевский, С. Ф. Пла</w:t>
        <w:softHyphen/>
        <w:t>тонов, А. А. Кизеветтер, П. Н. Милюков, М. М. Ковалевский, М. В. До</w:t>
        <w:softHyphen/>
        <w:t>внар-Запольский, Е. В. Тарле, не говоря уже об историках более скромного калибра. Широко привлекал он и работы западных авто</w:t>
        <w:softHyphen/>
        <w:t>ров. Есть в «Истории русской общественной мысли» ссылки на Маркса, Энгельса, Чернышевского.</w:t>
      </w:r>
    </w:p>
    <w:p>
      <w:pPr>
        <w:pStyle w:val="21"/>
        <w:rPr/>
      </w:pPr>
      <w:r>
        <mc:AlternateContent>
          <mc:Choice Requires="wps">
            <w:drawing>
              <wp:anchor behindDoc="0" distT="0" distB="0" distL="114935" distR="114935" simplePos="0" locked="0" layoutInCell="0" allowOverlap="1" relativeHeight="491">
                <wp:simplePos x="0" y="0"/>
                <wp:positionH relativeFrom="column">
                  <wp:posOffset>84455</wp:posOffset>
                </wp:positionH>
                <wp:positionV relativeFrom="paragraph">
                  <wp:posOffset>2845435</wp:posOffset>
                </wp:positionV>
                <wp:extent cx="1791970" cy="0"/>
                <wp:effectExtent l="0" t="3175" r="0" b="3175"/>
                <wp:wrapNone/>
                <wp:docPr id="490"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224.05pt" to="147.7pt,224.05pt" stroked="t" o:allowincell="f" style="position:absolute">
                <v:stroke color="black" weight="6480" joinstyle="miter" endcap="flat"/>
                <v:fill o:detectmouseclick="t" on="false"/>
                <w10:wrap type="none"/>
              </v:line>
            </w:pict>
          </mc:Fallback>
        </mc:AlternateContent>
      </w:r>
      <w:r>
        <w:rPr/>
        <w:t>Перед Плехановым встали также большие трудности концепту</w:t>
        <w:softHyphen/>
        <w:t>ального порядка, поскольку работ профессиональных историков марксистского направления по проблемам русского феодализма тогда почти не было (исключение составляли лишь сочинения М. Н. Покровского, к которому Плеханов относился довольно кри</w:t>
        <w:softHyphen/>
        <w:t>тически, и Н. А. Рожкова). Поэтому автор «Истории русской обще</w:t>
        <w:softHyphen/>
        <w:t>ственной мысли» вынужден был опираться в первую очередь на труды консервативных, либеральных и народнических авторов. За такой подход Плеханова критиковали потом и справа, и слева, обвиняя в эклектике, подражательности, поверхностности и т. п., хотя в действительности он все же сумел предложить читателю свое, п</w:t>
      </w:r>
      <w:r>
        <w:rPr>
          <w:lang w:val="en-US"/>
        </w:rPr>
        <w:t>y</w:t>
      </w:r>
      <w:r>
        <w:rPr/>
        <w:t>сть не бесспорное и не всегда достаточно глубокое, но серьезное и во многом оригинальное прочтение отечественной исто</w:t>
        <w:softHyphen/>
        <w:t xml:space="preserve">рии с </w:t>
      </w:r>
      <w:r>
        <w:rPr>
          <w:lang w:val="en-US"/>
        </w:rPr>
        <w:t>VIII</w:t>
      </w:r>
      <w:r>
        <w:rPr/>
        <w:t xml:space="preserve"> —</w:t>
      </w:r>
      <w:r>
        <w:rPr>
          <w:lang w:val="en-US"/>
        </w:rPr>
        <w:t>IX</w:t>
      </w:r>
      <w:r>
        <w:rPr/>
        <w:t xml:space="preserve"> до начала </w:t>
      </w:r>
      <w:r>
        <w:rPr>
          <w:lang w:val="en-US"/>
        </w:rPr>
        <w:t>XX</w:t>
      </w:r>
      <w:r>
        <w:rPr/>
        <w:t xml:space="preserve"> в.</w:t>
      </w:r>
    </w:p>
    <w:p>
      <w:pPr>
        <w:pStyle w:val="3"/>
        <w:rPr/>
      </w:pPr>
      <w:r>
        <w:rPr>
          <w:vertAlign w:val="superscript"/>
        </w:rPr>
        <w:t>1</w:t>
      </w:r>
      <w:r>
        <w:rPr/>
        <w:t xml:space="preserve"> В свою очередь Плеханов помогал Рубакину в редактировании материа</w:t>
        <w:softHyphen/>
        <w:t>лов для второго издания его знаменитого библиографического труда «Среди книг». Он просматривал в рукописи или в корректуре наиболее важные разделы по общественным наукам, отмечал фактические неточности или неудачные формулировки, консультировал Рубакина по поводу написанной Лениным заметки «О большевизме» (см.: Философско-литературное насле</w:t>
        <w:softHyphen/>
        <w:t xml:space="preserve">дие Г. В. Плеханова. Т. </w:t>
      </w:r>
      <w:r>
        <w:rPr>
          <w:lang w:val="en-US" w:eastAsia="en-US"/>
        </w:rPr>
        <w:t>I</w:t>
      </w:r>
      <w:r>
        <w:rPr/>
        <w:t>. С. 245-251, 253-254, 257-259).</w:t>
      </w:r>
    </w:p>
    <w:p>
      <w:pPr>
        <w:pStyle w:val="Normal"/>
        <w:shd w:fill="FFFFFF" w:val="clear"/>
        <w:rPr>
          <w:i/>
          <w:i/>
          <w:iCs/>
          <w:color w:val="000000"/>
        </w:rPr>
      </w:pPr>
      <w:r>
        <w:rPr>
          <w:i/>
          <w:iCs/>
          <w:color w:val="000000"/>
        </w:rPr>
        <w:t>272</w:t>
      </w:r>
    </w:p>
    <w:p>
      <w:pPr>
        <w:pStyle w:val="21"/>
        <w:rPr/>
      </w:pPr>
      <w:r>
        <mc:AlternateContent>
          <mc:Choice Requires="wps">
            <w:drawing>
              <wp:anchor behindDoc="0" distT="0" distB="0" distL="114935" distR="114935" simplePos="0" locked="0" layoutInCell="0" allowOverlap="1" relativeHeight="492">
                <wp:simplePos x="0" y="0"/>
                <wp:positionH relativeFrom="column">
                  <wp:posOffset>6350</wp:posOffset>
                </wp:positionH>
                <wp:positionV relativeFrom="paragraph">
                  <wp:posOffset>-8890</wp:posOffset>
                </wp:positionV>
                <wp:extent cx="4041775" cy="0"/>
                <wp:effectExtent l="635" t="4445" r="0" b="4445"/>
                <wp:wrapNone/>
                <wp:docPr id="491"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0.7pt" to="318.7pt,-0.7pt" stroked="t" o:allowincell="f" style="position:absolute">
                <v:stroke color="black" weight="9000" joinstyle="miter" endcap="flat"/>
                <v:fill o:detectmouseclick="t" on="false"/>
                <w10:wrap type="none"/>
              </v:line>
            </w:pict>
          </mc:Fallback>
        </mc:AlternateContent>
      </w:r>
      <w:r>
        <w:rPr/>
        <w:t>Очерк развития русских общественных отношений за этот более чем тысячелетний период, составляющий объемистое введение к первому тому, по существу представляет собой интереснейшую и вполне самостоятельную работу. По мнению Плеханова, история России обнаруживает черты сходства как с историей западноевро</w:t>
        <w:softHyphen/>
        <w:t xml:space="preserve">пейских стран, так и с процессом развития великих восточных деспотий — Китая, Индии, Персии, Египта, сохраняя, однако, свою специфику и неповторимость. При этом если Восток как бы все время тянул Россию назад, в прошлое, то Запад олицетворял ее будущее, хотя интенсивно протекавший со времен Петра </w:t>
      </w:r>
      <w:r>
        <w:rPr>
          <w:lang w:val="en-US"/>
        </w:rPr>
        <w:t>I</w:t>
      </w:r>
      <w:r>
        <w:rPr/>
        <w:t xml:space="preserve"> процесс европеизации нашей страны оставался еще далеко не завершенным даже через два столетия после начала петровских реформ.</w:t>
      </w:r>
    </w:p>
    <w:p>
      <w:pPr>
        <w:pStyle w:val="21"/>
        <w:rPr/>
      </w:pPr>
      <w:r>
        <w:rPr/>
        <w:t>Свою мысль о постоянных колебаниях России между Западом и Востоком Плеханов проиллюстрировал на примере недавних собы</w:t>
        <w:softHyphen/>
        <w:t>тий 1905-1907 гг. Взрыв этот, писал он, явился равнодействующей двух совершенно различных по своей природе сил: одна из них была создана процессом европеизации страны, вторую породил ее старый восточный быт, первую олицетворял рабочий класс, вторую — крестьянство. Пока одна сила подкрепляла действие другой, революция шла на подъем, но, когда они стали работать в противо</w:t>
        <w:softHyphen/>
        <w:t>положных направлениях, консервативная сила укрепила позиции защитников старого порядка и тем самым предопределила пораже</w:t>
        <w:softHyphen/>
        <w:t xml:space="preserve">ние революционеров </w:t>
      </w:r>
      <w:r>
        <w:rPr>
          <w:vertAlign w:val="superscript"/>
        </w:rPr>
        <w:t>1</w:t>
      </w:r>
      <w:r>
        <w:rPr/>
        <w:t>.</w:t>
      </w:r>
    </w:p>
    <w:p>
      <w:pPr>
        <w:pStyle w:val="21"/>
        <w:rPr/>
      </w:pPr>
      <w:r>
        <w:rPr/>
        <w:t>Как марксист, Плеханов стремился показать прежде всего те материальные факторы, которые обусловили особенности истори</w:t>
        <w:softHyphen/>
        <w:t>ческого развития России: ее сложные и далеко не всегда благопри</w:t>
        <w:softHyphen/>
        <w:t>ятные для человека природно-климатические условия, открытость границ для соседей-завоевателей и кочевников, интенсивные и про</w:t>
        <w:softHyphen/>
        <w:t>должительные по времени колонизационные процессы, длительное преобладание натурального хозяйства, слабость городов и как ре</w:t>
        <w:softHyphen/>
        <w:t>зультат — относительно медленный темп социально-экономического прогресса страны. По мнению Плеханова, в отличие от Запада на Руси были закрепощены не только крестьяне, но и высшее, служи</w:t>
        <w:softHyphen/>
        <w:t>лое сословие, что сближало ее с восточными деспотиями. Основой этих порядков была та своеобразная «национализация» земли, ко</w:t>
        <w:softHyphen/>
        <w:t xml:space="preserve">торая утвердилась в России по крайней мере со времен Ивана Грозного, т. е. с середины </w:t>
      </w:r>
      <w:r>
        <w:rPr>
          <w:lang w:val="en-US"/>
        </w:rPr>
        <w:t>XVI</w:t>
      </w:r>
      <w:r>
        <w:rPr/>
        <w:t xml:space="preserve"> в., когда царь стал верховным земельным собственником в масштабах всей страны. Аналогичная ситуация существовала в древнем Египте, Китае, Персии, Индии, тогда как на Западе получила распространение частная феодальная собственность на землю.</w:t>
      </w:r>
    </w:p>
    <w:p>
      <w:pPr>
        <w:pStyle w:val="21"/>
        <w:rPr/>
      </w:pPr>
      <w:r>
        <mc:AlternateContent>
          <mc:Choice Requires="wps">
            <w:drawing>
              <wp:anchor behindDoc="0" distT="0" distB="0" distL="114935" distR="114935" simplePos="0" locked="0" layoutInCell="0" allowOverlap="1" relativeHeight="493">
                <wp:simplePos x="0" y="0"/>
                <wp:positionH relativeFrom="column">
                  <wp:posOffset>8255</wp:posOffset>
                </wp:positionH>
                <wp:positionV relativeFrom="paragraph">
                  <wp:posOffset>452755</wp:posOffset>
                </wp:positionV>
                <wp:extent cx="1798320" cy="0"/>
                <wp:effectExtent l="0" t="1905" r="0" b="1905"/>
                <wp:wrapNone/>
                <wp:docPr id="492" name=""/>
                <a:graphic xmlns:a="http://schemas.openxmlformats.org/drawingml/2006/main">
                  <a:graphicData uri="http://schemas.microsoft.com/office/word/2010/wordprocessingShape">
                    <wps:wsp>
                      <wps:cNvSpPr/>
                      <wps:spPr>
                        <a:xfrm>
                          <a:off x="0" y="0"/>
                          <a:ext cx="179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35.65pt" to="142.2pt,35.65pt" stroked="t" o:allowincell="f" style="position:absolute">
                <v:stroke color="black" weight="3240" joinstyle="miter" endcap="flat"/>
                <v:fill o:detectmouseclick="t" on="false"/>
                <w10:wrap type="none"/>
              </v:line>
            </w:pict>
          </mc:Fallback>
        </mc:AlternateContent>
      </w:r>
      <w:r>
        <w:rPr/>
        <w:t>Плеханов был твердо убежден в том, что царское правительство в России было самым дорогостоящим для подданных и вместе с тем</w:t>
      </w:r>
    </w:p>
    <w:p>
      <w:pPr>
        <w:pStyle w:val="3"/>
        <w:rPr/>
      </w:pPr>
      <w:r>
        <w:rPr>
          <w:vertAlign w:val="superscript"/>
        </w:rPr>
        <w:t>1</w:t>
      </w:r>
      <w:r>
        <w:rPr/>
        <w:t xml:space="preserve"> См.: Плеханов Г. В. История русской общественной мысли. М., 1914. Т. </w:t>
      </w:r>
      <w:r>
        <w:rPr>
          <w:lang w:val="en-US" w:eastAsia="en-US"/>
        </w:rPr>
        <w:t>I</w:t>
      </w:r>
      <w:r>
        <w:rPr/>
        <w:t>. С. 113.</w:t>
      </w:r>
    </w:p>
    <w:p>
      <w:pPr>
        <w:pStyle w:val="Normal"/>
        <w:shd w:fill="FFFFFF" w:val="clear"/>
        <w:jc w:val="right"/>
        <w:rPr>
          <w:i/>
          <w:i/>
          <w:iCs/>
          <w:color w:val="000000"/>
        </w:rPr>
      </w:pPr>
      <w:r>
        <w:rPr>
          <w:i/>
          <w:iCs/>
          <w:color w:val="000000"/>
        </w:rPr>
        <w:t>273</w:t>
      </w:r>
    </w:p>
    <w:p>
      <w:pPr>
        <w:pStyle w:val="1"/>
        <w:rPr/>
      </w:pPr>
      <w:r>
        <mc:AlternateContent>
          <mc:Choice Requires="wps">
            <w:drawing>
              <wp:anchor behindDoc="0" distT="0" distB="0" distL="114935" distR="114935" simplePos="0" locked="0" layoutInCell="0" allowOverlap="1" relativeHeight="494">
                <wp:simplePos x="0" y="0"/>
                <wp:positionH relativeFrom="column">
                  <wp:posOffset>0</wp:posOffset>
                </wp:positionH>
                <wp:positionV relativeFrom="paragraph">
                  <wp:posOffset>-21590</wp:posOffset>
                </wp:positionV>
                <wp:extent cx="4035425" cy="0"/>
                <wp:effectExtent l="0" t="4445" r="0" b="4445"/>
                <wp:wrapNone/>
                <wp:docPr id="493"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pt" to="317.7pt,-1.7pt" stroked="t" o:allowincell="f" style="position:absolute">
                <v:stroke color="black" weight="9000" joinstyle="miter" endcap="flat"/>
                <v:fill o:detectmouseclick="t" on="false"/>
                <w10:wrap type="none"/>
              </v:line>
            </w:pict>
          </mc:Fallback>
        </mc:AlternateContent>
      </w:r>
      <w:r>
        <w:rPr/>
        <w:t>самым неэффективным правительством в мире. Вынужденные от</w:t>
        <w:softHyphen/>
        <w:t>стаивать независимость Русского государства в борьбе с более силь</w:t>
        <w:softHyphen/>
        <w:t>ными и экономически развитыми западными соседями, московские великие князья, а затем и цари безжалостно эксплуатировали свое закрепощенное население, причем степень этой эксплуатации значи</w:t>
        <w:softHyphen/>
        <w:t>тельно превосходила даже самые бесчеловечные восточные нормы. Не приходится поэтому удивляться ни нищете русского народа, ни его забитости. Плеханов не раз отмечал в своих произведениях, в том числе и в «Истории русской общественной мысли», аполитич</w:t>
        <w:softHyphen/>
        <w:t>ность, консерватизм и царистские иллюзии крестьянства, а также политическую инертность городского населения в России, что не могло не наложить глубокий отпечаток на весь ход русской исто</w:t>
        <w:softHyphen/>
        <w:t>рии. Все сказанное выше и обусловило появление ряда своеобраз</w:t>
        <w:softHyphen/>
        <w:t>ных черт «в ходе нашего умственного развития и в нашем так называемом народном духе».</w:t>
      </w:r>
    </w:p>
    <w:p>
      <w:pPr>
        <w:pStyle w:val="21"/>
        <w:rPr/>
      </w:pPr>
      <w:r>
        <w:rPr/>
        <w:t xml:space="preserve">Большое значение придавал Плеханов такому важному фактору общественного развития, как классовая борьба, борьба сословий и отдельных слоев внутри того или иного класса или сословия. Не случайно во введении к своему труду он особо выделил мысль о том, что «ход развития всякого данного общества, разделенного на классы, определяется ходом развития этих классов и их взаимными отношениями, т. е., во-первых, их </w:t>
      </w:r>
      <w:r>
        <w:rPr>
          <w:i/>
          <w:iCs/>
        </w:rPr>
        <w:t xml:space="preserve">взаимной борьбой </w:t>
      </w:r>
      <w:r>
        <w:rPr/>
        <w:t xml:space="preserve">там, где дело касается внутреннего общественного устройства, и, во-вторых, их более или менее дружным </w:t>
      </w:r>
      <w:r>
        <w:rPr>
          <w:i/>
          <w:iCs/>
        </w:rPr>
        <w:t xml:space="preserve">сотрудничеством </w:t>
      </w:r>
      <w:r>
        <w:rPr/>
        <w:t xml:space="preserve">там, где заходит речь о защите страны от внешних нападений» </w:t>
      </w:r>
      <w:r>
        <w:rPr>
          <w:vertAlign w:val="superscript"/>
        </w:rPr>
        <w:t>1</w:t>
      </w:r>
      <w:r>
        <w:rPr/>
        <w:t>.</w:t>
      </w:r>
    </w:p>
    <w:p>
      <w:pPr>
        <w:pStyle w:val="21"/>
        <w:rPr/>
      </w:pPr>
      <w:r>
        <w:rPr/>
        <w:t>Вторая часть этой формулы рассматривалась в советское время как попытка теоретического оправдания той социал-патриотической позиции, которую занял Плеханов в 1914 — 1918 гг. Действительно, будучи возведено в ранг некого общесоциологического закона, это положение достаточно уязвимо и опровергается, например, конкрет</w:t>
        <w:softHyphen/>
        <w:t>ными фактами из истории России времен Первой мировой войны. Однако в известных пределах тезис Плеханова — хотелось бы того или нет некоторым марксистским ортодоксам — все же отражает исторические реалии: так, в 1904 и осенью 1914 — начале 1915 г. в России, несомненно, имел место резкий спад рабочего движения, который трудно объяснить одним лишь усилением правительствен</w:t>
        <w:softHyphen/>
        <w:t>ных репрессий в условиях военного времени. В еще большей степе</w:t>
        <w:softHyphen/>
        <w:t>ни это относится к крестьянскому движению и выступлениям сред</w:t>
        <w:softHyphen/>
        <w:t>них городских слоев. Немало аналогичных фактов можно найти и в более отдаленные периоды отечественной истории, например, в 1812 г.</w:t>
      </w:r>
    </w:p>
    <w:p>
      <w:pPr>
        <w:pStyle w:val="21"/>
        <w:rPr/>
      </w:pPr>
      <w:r>
        <mc:AlternateContent>
          <mc:Choice Requires="wps">
            <w:drawing>
              <wp:anchor behindDoc="0" distT="0" distB="0" distL="114935" distR="114935" simplePos="0" locked="0" layoutInCell="0" allowOverlap="1" relativeHeight="495">
                <wp:simplePos x="0" y="0"/>
                <wp:positionH relativeFrom="column">
                  <wp:posOffset>8255</wp:posOffset>
                </wp:positionH>
                <wp:positionV relativeFrom="paragraph">
                  <wp:posOffset>723265</wp:posOffset>
                </wp:positionV>
                <wp:extent cx="1798320" cy="0"/>
                <wp:effectExtent l="0" t="3175" r="0" b="3175"/>
                <wp:wrapNone/>
                <wp:docPr id="494"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56.95pt" to="142.2pt,56.95pt" stroked="t" o:allowincell="f" style="position:absolute">
                <v:stroke color="black" weight="6480" joinstyle="miter" endcap="flat"/>
                <v:fill o:detectmouseclick="t" on="false"/>
                <w10:wrap type="none"/>
              </v:line>
            </w:pict>
          </mc:Fallback>
        </mc:AlternateContent>
      </w:r>
      <w:r>
        <w:rPr/>
        <w:t>Однако чем острее были социально-экономические противоречия внутри страны, тем относительнее было это достаточно хрупкое национальное единство, которое разрушалось не столько «поражен-</w:t>
      </w:r>
    </w:p>
    <w:p>
      <w:pPr>
        <w:pStyle w:val="3"/>
        <w:rPr/>
      </w:pPr>
      <w:r>
        <w:rPr>
          <w:vertAlign w:val="superscript"/>
        </w:rPr>
        <w:t>1</w:t>
      </w:r>
      <w:r>
        <w:rPr/>
        <w:t xml:space="preserve"> Плеханов Г. В. История русской общественной мысли. Т. </w:t>
      </w:r>
      <w:r>
        <w:rPr>
          <w:lang w:val="en-US" w:eastAsia="en-US"/>
        </w:rPr>
        <w:t>I</w:t>
      </w:r>
      <w:r>
        <w:rPr/>
        <w:t>. С. 11.</w:t>
      </w:r>
    </w:p>
    <w:p>
      <w:pPr>
        <w:pStyle w:val="Normal"/>
        <w:shd w:fill="FFFFFF" w:val="clear"/>
        <w:rPr>
          <w:i/>
          <w:i/>
          <w:iCs/>
          <w:color w:val="000000"/>
          <w:sz w:val="22"/>
          <w:szCs w:val="22"/>
        </w:rPr>
      </w:pPr>
      <w:r>
        <w:rPr>
          <w:i/>
          <w:iCs/>
          <w:color w:val="000000"/>
          <w:sz w:val="22"/>
          <w:szCs w:val="22"/>
        </w:rPr>
        <w:t>274</w:t>
      </w:r>
    </w:p>
    <w:p>
      <w:pPr>
        <w:pStyle w:val="1"/>
        <w:rPr/>
      </w:pPr>
      <w:r>
        <mc:AlternateContent>
          <mc:Choice Requires="wps">
            <w:drawing>
              <wp:anchor behindDoc="0" distT="0" distB="0" distL="114935" distR="114935" simplePos="0" locked="0" layoutInCell="0" allowOverlap="1" relativeHeight="496">
                <wp:simplePos x="0" y="0"/>
                <wp:positionH relativeFrom="column">
                  <wp:posOffset>-3175</wp:posOffset>
                </wp:positionH>
                <wp:positionV relativeFrom="paragraph">
                  <wp:posOffset>-21590</wp:posOffset>
                </wp:positionV>
                <wp:extent cx="4047490" cy="0"/>
                <wp:effectExtent l="0" t="4445" r="0" b="4445"/>
                <wp:wrapNone/>
                <wp:docPr id="495"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pt" to="318.4pt,-1.7pt" stroked="t" o:allowincell="f" style="position:absolute">
                <v:stroke color="black" weight="9000" joinstyle="miter" endcap="flat"/>
                <v:fill o:detectmouseclick="t" on="false"/>
                <w10:wrap type="none"/>
              </v:line>
            </w:pict>
          </mc:Fallback>
        </mc:AlternateContent>
      </w:r>
      <w:r>
        <w:rPr/>
        <w:t>ческой» пропагандой наиболее радикально настроенной части рево</w:t>
        <w:softHyphen/>
        <w:t>люционеров, сколько далеко не равным распределением физичес</w:t>
        <w:softHyphen/>
        <w:t>ких, материальных и психологических тягот войны между различ</w:t>
        <w:softHyphen/>
        <w:t>ными социальными слоями нации. Этих важных моментов формула Плеханова явно не учитывала. Неудачным был и термин «дружное сотрудничество», которое употребил в данном случае Плеханов, имея в виду взаимоотношения антагонистических классов в период войн. Вместе с тем его мысль о том, что в некоторых ситуациях базовое этническое начало выступает на первый план по сравнению с социальными различиями, была очень продуктивной и заслужива</w:t>
        <w:softHyphen/>
        <w:t>ет самого серьезного внимания.</w:t>
      </w:r>
    </w:p>
    <w:p>
      <w:pPr>
        <w:pStyle w:val="21"/>
        <w:rPr/>
      </w:pPr>
      <w:r>
        <w:rPr/>
        <w:t>«История русской общественной мысли» — это большое, много</w:t>
        <w:softHyphen/>
        <w:t>плановое произведение. Здесь есть и широкие исторические обобще</w:t>
        <w:softHyphen/>
        <w:t>ния, и детальная фактографическая проработка ряда привлекших внимание автора сюжетов, например, истории знаменитой екатери</w:t>
        <w:softHyphen/>
        <w:t>нинской Уложенной комиссии 1767 — 1769 гг. Вполне понятно, что, освещая феодальный период в истории России, Плеханов не мог не уделить большого внимания русской православной Церкви, движе</w:t>
        <w:softHyphen/>
        <w:t>нию раскольников, различным религиозным сектам. Сотни страниц плехановского текста посвящены детальному разбору наиболее вы</w:t>
        <w:softHyphen/>
        <w:t>дающихся памятников отечественной общественной мысли эпохи феодализма, в который умело и тонко вплетается рассказ о жизнен</w:t>
        <w:softHyphen/>
        <w:t>ном пути их авторов.</w:t>
      </w:r>
    </w:p>
    <w:p>
      <w:pPr>
        <w:pStyle w:val="21"/>
        <w:rPr/>
      </w:pPr>
      <w:r>
        <w:rPr/>
        <w:t>Под пером Плеханова ожили образы Ивана Грозного и князя Курбского, патриарха Никона и протопопа Аввакума, служилого человека Ивана Пересветова и одного из первых русских «западни</w:t>
        <w:softHyphen/>
        <w:t xml:space="preserve">ков», фаворита царевны Софьи князя Василия Голицына, Петра </w:t>
      </w:r>
      <w:r>
        <w:rPr>
          <w:lang w:val="en-US"/>
        </w:rPr>
        <w:t>I</w:t>
      </w:r>
      <w:r>
        <w:rPr/>
        <w:t xml:space="preserve"> и его сподвижников Феофана Прокоповича, историка и государствен</w:t>
        <w:softHyphen/>
        <w:t>ного деятеля Татищева, купца Ивана Посошкова. А рядом с ними великий русский ученый Ломоносов, писатели и просветители Фон</w:t>
        <w:softHyphen/>
        <w:t>визин, Сумароков, Новиков... Пожалуй, особенно повезло в «Исто</w:t>
        <w:softHyphen/>
        <w:t xml:space="preserve">рии русской общественной мысли» </w:t>
      </w:r>
      <w:r>
        <w:rPr>
          <w:lang w:val="en-US"/>
        </w:rPr>
        <w:t>XVIII</w:t>
      </w:r>
      <w:r>
        <w:rPr/>
        <w:t xml:space="preserve"> веку — веку великих реформ и тонких дворцовых интриг, французского вольномыслия и дикого русского барства, просвещенного абсолютизма и крепостного рабства. Обильное цитирование документальных и литературных источников, отобранных с глубоким знанием дела и тонким художе</w:t>
        <w:softHyphen/>
        <w:t>ственным вкусом, позволило Плеханову передать саму атмосферу той эпохи, показать быт и нравы различных социальных слоев, сложный и противоречивый процесс приобщения русского общества к передовой европейской культуре.</w:t>
      </w:r>
    </w:p>
    <w:p>
      <w:pPr>
        <w:pStyle w:val="21"/>
        <w:rPr/>
      </w:pPr>
      <w:r>
        <w:rPr/>
        <w:t>Хотелось бы подчеркнуть, что в «Истории русской общественной мысли» Плеханов выступает как убежденный материалист, просве</w:t>
        <w:softHyphen/>
        <w:t>титель-западник и революционер. Не ограничиваясь общими декла</w:t>
        <w:softHyphen/>
        <w:t>рациями в духе исторического материализма, он на богатейшем конкретном материале российской истории показывает, как естест</w:t>
        <w:softHyphen/>
        <w:t>венно-природные условия влияли на уровень развития производи</w:t>
        <w:softHyphen/>
        <w:t>тельных сил, а затем убедительно выстраивает логически завершен-</w:t>
      </w:r>
    </w:p>
    <w:p>
      <w:pPr>
        <w:pStyle w:val="Normal"/>
        <w:shd w:fill="FFFFFF" w:val="clear"/>
        <w:jc w:val="right"/>
        <w:rPr>
          <w:i/>
          <w:i/>
          <w:iCs/>
          <w:color w:val="000000"/>
        </w:rPr>
      </w:pPr>
      <w:r>
        <w:rPr>
          <w:i/>
          <w:iCs/>
          <w:color w:val="000000"/>
        </w:rPr>
        <w:t>275</w:t>
      </w:r>
    </w:p>
    <w:p>
      <w:pPr>
        <w:pStyle w:val="1"/>
        <w:rPr/>
      </w:pPr>
      <w:r>
        <mc:AlternateContent>
          <mc:Choice Requires="wps">
            <w:drawing>
              <wp:anchor behindDoc="0" distT="0" distB="0" distL="114935" distR="114935" simplePos="0" locked="0" layoutInCell="0" allowOverlap="1" relativeHeight="497">
                <wp:simplePos x="0" y="0"/>
                <wp:positionH relativeFrom="column">
                  <wp:posOffset>0</wp:posOffset>
                </wp:positionH>
                <wp:positionV relativeFrom="paragraph">
                  <wp:posOffset>-15240</wp:posOffset>
                </wp:positionV>
                <wp:extent cx="4041775" cy="0"/>
                <wp:effectExtent l="0" t="4445" r="0" b="4445"/>
                <wp:wrapNone/>
                <wp:docPr id="496"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pt" to="318.2pt,-1.2pt" stroked="t" o:allowincell="f" style="position:absolute">
                <v:stroke color="black" weight="9000" joinstyle="miter" endcap="flat"/>
                <v:fill o:detectmouseclick="t" on="false"/>
                <w10:wrap type="none"/>
              </v:line>
            </w:pict>
          </mc:Fallback>
        </mc:AlternateContent>
      </w:r>
      <w:r>
        <w:rPr/>
        <w:t>ную цепочку: система производственных отношений — социальная структура общества — взаимоотношения между классами и их борь</w:t>
        <w:softHyphen/>
        <w:t>ба — политическая и идеологическая надстройка. Движение обще</w:t>
        <w:softHyphen/>
        <w:t>ственной мысли для Плеханова — это отражение общественного бытия. Поэтому совершенно не случайно появление в его работе таких глав: «Движение общественной мысли под влиянием борьбы духовной власти со светской», «Движение общественной мысли под влиянием борьбы дворянства с боярством», «Движение обществен</w:t>
        <w:softHyphen/>
        <w:t>ной мысли под влиянием борьбы царя с боярством» и т. д.</w:t>
      </w:r>
    </w:p>
    <w:p>
      <w:pPr>
        <w:pStyle w:val="21"/>
        <w:rPr/>
      </w:pPr>
      <w:r>
        <w:rPr/>
        <w:t>В то же время Плеханов далек от грубых социологических схем и упрощенного, прямолинейного подхода к такому специфическому явлению, как общественная мысль вообще и русская общественная мысль в особенности. Тот факт, что Россия стояла на границе между Востоком и Западом не только чисто географически, но была и своеобразным цивилизационным мостом между ними, не мог не наложить отпечатка и на развитие ее духовной жизни. Может быть, именно поэтому так велика была роль в ее судьбе разного рода внешних влияний, подражаний и заимствований, которые сущест</w:t>
        <w:softHyphen/>
        <w:t>венно деформировали естественный ход исторического развития, вызывая в свою очередь в качестве ответной реакции усиление консервативных, «почвенных» тенденций. В этих условиях передо</w:t>
        <w:softHyphen/>
        <w:t>вая русская общественная мысль, ориентированная на Запад, часто не находила опоры в реальных общественных отношениях, отрыва</w:t>
        <w:softHyphen/>
        <w:t>лась от них, приходила в конфликт с властью и оставалась на уровне «бессмысленных мечтаний», не находя понимания и под</w:t>
        <w:softHyphen/>
        <w:t>держки ни в «верхах», ни в «низах».</w:t>
      </w:r>
    </w:p>
    <w:p>
      <w:pPr>
        <w:pStyle w:val="21"/>
        <w:rPr/>
      </w:pPr>
      <w:r>
        <w:rPr/>
        <w:t>Один из трагических парадоксов российской действительности состоял в том, что, повернувшись в сугубо прагматических целях лицом к Западу, который мог дать России передовую технику и знания, царизм не хотел довести этот процесс до логического конца, не допуская даже мысли об освобождении своего народа от того социального и духовного рабства, в котором он веками пребывал. Отсюда и возникали те «тупиковые» ситуации, в которые постоян</w:t>
        <w:softHyphen/>
        <w:t>но попадала передовая русская общественная мысль, а также лич</w:t>
        <w:softHyphen/>
        <w:t>ные трагедии многих ее лучших представителей. Как показал Пле</w:t>
        <w:softHyphen/>
        <w:t xml:space="preserve">ханов, эти люди начинали понимать, что «дело русского прогресса будет иметь под собою твердую почву только тогда, когда в России разовьется капитализм» </w:t>
      </w:r>
      <w:r>
        <w:rPr>
          <w:vertAlign w:val="superscript"/>
        </w:rPr>
        <w:t>1</w:t>
      </w:r>
      <w:r>
        <w:rPr/>
        <w:t>. Но именно этого и не хотел царизм, веками цеплявшийся за феодальные порядки и принципиально от</w:t>
        <w:softHyphen/>
        <w:t>рицавший поэтому идеи свободы и равенства всех граждан.</w:t>
      </w:r>
    </w:p>
    <w:p>
      <w:pPr>
        <w:pStyle w:val="21"/>
        <w:rPr/>
      </w:pPr>
      <w:r>
        <w:rPr/>
        <w:t>Легально изданная работа Плеханова тем не менее несла в себе мощный антисамодержавный заряд. Для того, чтобы убедиться в этом, достаточно обратиться хотя бы к характеристикам некоторых</w:t>
      </w:r>
    </w:p>
    <w:p>
      <w:pPr>
        <w:pStyle w:val="3"/>
        <w:rPr/>
      </w:pPr>
      <w:r>
        <mc:AlternateContent>
          <mc:Choice Requires="wps">
            <w:drawing>
              <wp:anchor behindDoc="0" distT="0" distB="0" distL="114935" distR="114935" simplePos="0" locked="0" layoutInCell="0" allowOverlap="1" relativeHeight="498">
                <wp:simplePos x="0" y="0"/>
                <wp:positionH relativeFrom="column">
                  <wp:posOffset>8255</wp:posOffset>
                </wp:positionH>
                <wp:positionV relativeFrom="paragraph">
                  <wp:posOffset>-27940</wp:posOffset>
                </wp:positionV>
                <wp:extent cx="1804670" cy="0"/>
                <wp:effectExtent l="0" t="3175" r="0" b="3175"/>
                <wp:wrapNone/>
                <wp:docPr id="497"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2.2pt" to="142.7pt,-2.2pt" stroked="t" o:allowincell="f" style="position:absolute">
                <v:stroke color="black" weight="6480" joinstyle="miter" endcap="flat"/>
                <v:fill o:detectmouseclick="t" on="false"/>
                <w10:wrap type="none"/>
              </v:line>
            </w:pict>
          </mc:Fallback>
        </mc:AlternateContent>
      </w:r>
      <w:r>
        <w:rPr>
          <w:vertAlign w:val="superscript"/>
        </w:rPr>
        <w:t>1</w:t>
      </w:r>
      <w:r>
        <w:rPr/>
        <w:t xml:space="preserve"> Плеханов Г. В. История русской общественной мысли. М</w:t>
      </w:r>
      <w:r>
        <w:rPr>
          <w:lang w:val="en-US" w:eastAsia="en-US"/>
        </w:rPr>
        <w:t xml:space="preserve">., 1919. </w:t>
      </w:r>
      <w:r>
        <w:rPr/>
        <w:t>Т</w:t>
      </w:r>
      <w:r>
        <w:rPr>
          <w:lang w:val="en-US" w:eastAsia="en-US"/>
        </w:rPr>
        <w:t xml:space="preserve">. III. </w:t>
      </w:r>
      <w:r>
        <w:rPr/>
        <w:t>С</w:t>
      </w:r>
      <w:r>
        <w:rPr>
          <w:lang w:val="en-US" w:eastAsia="en-US"/>
        </w:rPr>
        <w:t>. 247.</w:t>
      </w:r>
    </w:p>
    <w:p>
      <w:pPr>
        <w:pStyle w:val="Normal"/>
        <w:shd w:fill="FFFFFF" w:val="clear"/>
        <w:rPr>
          <w:i/>
          <w:i/>
          <w:iCs/>
          <w:color w:val="000000"/>
          <w:sz w:val="22"/>
          <w:szCs w:val="22"/>
        </w:rPr>
      </w:pPr>
      <w:r>
        <w:rPr>
          <w:i/>
          <w:iCs/>
          <w:color w:val="000000"/>
          <w:sz w:val="22"/>
          <w:szCs w:val="22"/>
        </w:rPr>
        <w:t>276</w:t>
      </w:r>
    </w:p>
    <w:p>
      <w:pPr>
        <w:pStyle w:val="1"/>
        <w:rPr/>
      </w:pPr>
      <w:r>
        <mc:AlternateContent>
          <mc:Choice Requires="wps">
            <w:drawing>
              <wp:anchor behindDoc="0" distT="0" distB="0" distL="114935" distR="114935" simplePos="0" locked="0" layoutInCell="0" allowOverlap="1" relativeHeight="499">
                <wp:simplePos x="0" y="0"/>
                <wp:positionH relativeFrom="column">
                  <wp:posOffset>0</wp:posOffset>
                </wp:positionH>
                <wp:positionV relativeFrom="paragraph">
                  <wp:posOffset>-21590</wp:posOffset>
                </wp:positionV>
                <wp:extent cx="4047490" cy="0"/>
                <wp:effectExtent l="0" t="4445" r="0" b="4445"/>
                <wp:wrapNone/>
                <wp:docPr id="498"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pt" to="318.65pt,-1.7pt" stroked="t" o:allowincell="f" style="position:absolute">
                <v:stroke color="black" weight="9000" joinstyle="miter" endcap="flat"/>
                <v:fill o:detectmouseclick="t" on="false"/>
                <w10:wrap type="none"/>
              </v:line>
            </w:pict>
          </mc:Fallback>
        </mc:AlternateContent>
      </w:r>
      <w:r>
        <w:rPr/>
        <w:t>царственных особ. Вот как описывает, например, Плеханов Ивана Грозного. Он называет его разнузданным «зверем-человеком», с наслаждением купавшимся в крови своих подданных, говорит о поразительном лицемерии царя, не соглашается с теми, кто считает его талантливым публицистом и полемистом. Плеханов признает, что в ссоре с князем Курбским Грозный предстает как новатор, но добавляет при этом, что «введенная им новизна означала полное уничтожение всего того, что так или иначе задерживало окончатель</w:t>
        <w:softHyphen/>
        <w:t xml:space="preserve">ное превращение жителей Московского государства в рабов перед лицом государя, совершенно бесправных как в личном, так и в имущественном отношении» </w:t>
      </w:r>
      <w:r>
        <w:rPr>
          <w:vertAlign w:val="superscript"/>
        </w:rPr>
        <w:t>1</w:t>
      </w:r>
      <w:r>
        <w:rPr/>
        <w:t>.</w:t>
      </w:r>
    </w:p>
    <w:p>
      <w:pPr>
        <w:pStyle w:val="21"/>
        <w:rPr/>
      </w:pPr>
      <w:r>
        <w:rPr/>
        <w:t xml:space="preserve">Эта линия была продолжена затем «просвещенным деспотом» Петром </w:t>
      </w:r>
      <w:r>
        <w:rPr>
          <w:lang w:val="en-US"/>
        </w:rPr>
        <w:t>I</w:t>
      </w:r>
      <w:r>
        <w:rPr/>
        <w:t>, который, европеизируя Россию, «доводил до его крайне</w:t>
        <w:softHyphen/>
        <w:t>го логического конца то бесправие жителей по отношению к госу</w:t>
        <w:softHyphen/>
        <w:t xml:space="preserve">дарству, которое характеризует собою восточные деспотии» </w:t>
      </w:r>
      <w:r>
        <w:rPr>
          <w:vertAlign w:val="superscript"/>
        </w:rPr>
        <w:t>2</w:t>
      </w:r>
      <w:r>
        <w:rPr/>
        <w:t>. Отда</w:t>
        <w:softHyphen/>
        <w:t>вая должное Петру как личности и выдающемуся государственному деятелю, Плеханов одновременно подчеркивает, что петровские преобразования надолго оставили в неприкосновенности, а в неко</w:t>
        <w:softHyphen/>
        <w:t>торых отношениях даже упрочили старые основы социально-поли</w:t>
        <w:softHyphen/>
        <w:t xml:space="preserve">тического строя России, что европеизация страны оставалась весьма поверхностной, а положение народа было крайне тяжелым </w:t>
      </w:r>
      <w:r>
        <w:rPr>
          <w:vertAlign w:val="superscript"/>
        </w:rPr>
        <w:t>3</w:t>
      </w:r>
      <w:r>
        <w:rPr/>
        <w:t>.</w:t>
      </w:r>
    </w:p>
    <w:p>
      <w:pPr>
        <w:pStyle w:val="21"/>
        <w:rPr/>
      </w:pPr>
      <w:r>
        <w:rPr/>
        <w:t xml:space="preserve">Не пощадил Плеханов и Екатерину </w:t>
      </w:r>
      <w:r>
        <w:rPr>
          <w:lang w:val="en-US"/>
        </w:rPr>
        <w:t>II</w:t>
      </w:r>
      <w:r>
        <w:rPr/>
        <w:t>. Он писал, что в ее характере было «много черт, сближающих ее с итальянскими тира</w:t>
        <w:softHyphen/>
        <w:t>нами эпохи Возрождения: та же даровитость; та же свобода от «предрассудков»; та же способность интересоваться успехами куль</w:t>
        <w:softHyphen/>
        <w:t>туры; та же упругая энергия; то же холодное самообладание; то же бессердечие; то же властолюбие и та же беспредельная неразборчи</w:t>
        <w:softHyphen/>
        <w:t xml:space="preserve">вость в средствах» </w:t>
      </w:r>
      <w:r>
        <w:rPr>
          <w:vertAlign w:val="superscript"/>
        </w:rPr>
        <w:t>4</w:t>
      </w:r>
      <w:r>
        <w:rPr/>
        <w:t>. Плеханов отмечал разительное противоречие между красивыми словами и реальной продворянской политикой Екатерины, высмеивал ее либеральную фразеологию в духе фран</w:t>
        <w:softHyphen/>
        <w:t>цузских просветителей, за которой стояла на деле первая помещица России.</w:t>
      </w:r>
    </w:p>
    <w:p>
      <w:pPr>
        <w:pStyle w:val="21"/>
        <w:rPr/>
      </w:pPr>
      <w:r>
        <w:rPr/>
        <w:t>Сосредоточив свое основное внимание на духовной сфере жизни российского общества, Плеханов сравнительно скупо освещает ос</w:t>
        <w:softHyphen/>
        <w:t xml:space="preserve">новные вехи его политической истории. Однако он хорошо помнит о том, что история любого классового общества — это в определенном смысле история классовой борьбы. С большим интересом читаются и сегодня те страницы плехановского труда, которые посвящены крупнейшим народным восстаниям </w:t>
      </w:r>
      <w:r>
        <w:rPr>
          <w:lang w:val="en-US"/>
        </w:rPr>
        <w:t>XVII</w:t>
      </w:r>
      <w:r>
        <w:rPr/>
        <w:t xml:space="preserve"> —</w:t>
      </w:r>
      <w:r>
        <w:rPr>
          <w:lang w:val="en-US"/>
        </w:rPr>
        <w:t>XVIII</w:t>
      </w:r>
      <w:r>
        <w:rPr/>
        <w:t xml:space="preserve"> в. под руководст</w:t>
        <w:softHyphen/>
        <w:t>вом Разина, Булавина, Пугачева. При этом Плеханов подчеркивает</w:t>
      </w:r>
    </w:p>
    <w:p>
      <w:pPr>
        <w:pStyle w:val="3"/>
        <w:rPr/>
      </w:pPr>
      <w:r>
        <mc:AlternateContent>
          <mc:Choice Requires="wps">
            <w:drawing>
              <wp:anchor behindDoc="0" distT="0" distB="0" distL="114935" distR="114935" simplePos="0" locked="0" layoutInCell="0" allowOverlap="1" relativeHeight="500">
                <wp:simplePos x="0" y="0"/>
                <wp:positionH relativeFrom="column">
                  <wp:posOffset>8255</wp:posOffset>
                </wp:positionH>
                <wp:positionV relativeFrom="paragraph">
                  <wp:posOffset>-35560</wp:posOffset>
                </wp:positionV>
                <wp:extent cx="1816735" cy="0"/>
                <wp:effectExtent l="635" t="1905" r="0" b="1905"/>
                <wp:wrapNone/>
                <wp:docPr id="499" name=""/>
                <a:graphic xmlns:a="http://schemas.openxmlformats.org/drawingml/2006/main">
                  <a:graphicData uri="http://schemas.microsoft.com/office/word/2010/wordprocessingShape">
                    <wps:wsp>
                      <wps:cNvSpPr/>
                      <wps:spPr>
                        <a:xfrm>
                          <a:off x="0" y="0"/>
                          <a:ext cx="181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2.8pt" to="143.65pt,-2.8pt" stroked="t" o:allowincell="f" style="position:absolute">
                <v:stroke color="black" weight="3240" joinstyle="miter" endcap="flat"/>
                <v:fill o:detectmouseclick="t" on="false"/>
                <w10:wrap type="none"/>
              </v:line>
            </w:pict>
          </mc:Fallback>
        </mc:AlternateContent>
      </w:r>
      <w:r>
        <w:rPr>
          <w:vertAlign w:val="superscript"/>
        </w:rPr>
        <w:t xml:space="preserve">1 </w:t>
      </w:r>
      <w:r>
        <w:rPr/>
        <w:t xml:space="preserve">Плеханов Г. В. История русской общественной мысли. Т. </w:t>
      </w:r>
      <w:r>
        <w:rPr>
          <w:lang w:val="en-US" w:eastAsia="en-US"/>
        </w:rPr>
        <w:t>I</w:t>
      </w:r>
      <w:r>
        <w:rPr/>
        <w:t>. С. 192.</w:t>
      </w:r>
    </w:p>
    <w:p>
      <w:pPr>
        <w:pStyle w:val="3"/>
        <w:rPr/>
      </w:pPr>
      <w:r>
        <w:rPr>
          <w:vertAlign w:val="superscript"/>
        </w:rPr>
        <w:t xml:space="preserve">2 </w:t>
      </w:r>
      <w:r>
        <w:rPr/>
        <w:t xml:space="preserve">Там же. </w:t>
      </w:r>
      <w:r>
        <w:rPr>
          <w:lang w:val="fr-FR" w:eastAsia="en-US"/>
        </w:rPr>
        <w:t>M</w:t>
      </w:r>
      <w:r>
        <w:rPr/>
        <w:t>., 1915. Т</w:t>
      </w:r>
      <w:r>
        <w:rPr>
          <w:lang w:val="en-US" w:eastAsia="en-US"/>
        </w:rPr>
        <w:t xml:space="preserve">. II. </w:t>
      </w:r>
      <w:r>
        <w:rPr/>
        <w:t>С</w:t>
      </w:r>
      <w:r>
        <w:rPr>
          <w:lang w:val="en-US" w:eastAsia="en-US"/>
        </w:rPr>
        <w:t>. 94.</w:t>
      </w:r>
    </w:p>
    <w:p>
      <w:pPr>
        <w:pStyle w:val="3"/>
        <w:rPr/>
      </w:pPr>
      <w:r>
        <w:rPr>
          <w:vertAlign w:val="superscript"/>
        </w:rPr>
        <w:t xml:space="preserve">3 </w:t>
      </w:r>
      <w:r>
        <w:rPr/>
        <w:t>Там же. С. 99.</w:t>
      </w:r>
    </w:p>
    <w:p>
      <w:pPr>
        <w:pStyle w:val="3"/>
        <w:rPr/>
      </w:pPr>
      <w:r>
        <w:rPr>
          <w:vertAlign w:val="superscript"/>
        </w:rPr>
        <w:t xml:space="preserve">4 </w:t>
      </w:r>
      <w:r>
        <w:rPr/>
        <w:t xml:space="preserve">Там же. Т. </w:t>
      </w:r>
      <w:r>
        <w:rPr>
          <w:lang w:val="en-US" w:eastAsia="en-US"/>
        </w:rPr>
        <w:t>III</w:t>
      </w:r>
      <w:r>
        <w:rPr/>
        <w:t>. С. 128.</w:t>
      </w:r>
    </w:p>
    <w:p>
      <w:pPr>
        <w:pStyle w:val="Normal"/>
        <w:shd w:fill="FFFFFF" w:val="clear"/>
        <w:jc w:val="right"/>
        <w:rPr>
          <w:i/>
          <w:i/>
          <w:iCs/>
          <w:color w:val="000000"/>
        </w:rPr>
      </w:pPr>
      <w:r>
        <w:rPr>
          <w:i/>
          <w:iCs/>
          <w:color w:val="000000"/>
        </w:rPr>
        <w:t>277</w:t>
      </w:r>
    </w:p>
    <w:p>
      <w:pPr>
        <w:pStyle w:val="1"/>
        <w:rPr/>
      </w:pPr>
      <w:r>
        <mc:AlternateContent>
          <mc:Choice Requires="wps">
            <w:drawing>
              <wp:anchor behindDoc="0" distT="0" distB="0" distL="114935" distR="114935" simplePos="0" locked="0" layoutInCell="0" allowOverlap="1" relativeHeight="501">
                <wp:simplePos x="0" y="0"/>
                <wp:positionH relativeFrom="column">
                  <wp:posOffset>36830</wp:posOffset>
                </wp:positionH>
                <wp:positionV relativeFrom="paragraph">
                  <wp:posOffset>-15240</wp:posOffset>
                </wp:positionV>
                <wp:extent cx="3999230" cy="0"/>
                <wp:effectExtent l="0" t="4445" r="0" b="4445"/>
                <wp:wrapNone/>
                <wp:docPr id="500" name=""/>
                <a:graphic xmlns:a="http://schemas.openxmlformats.org/drawingml/2006/main">
                  <a:graphicData uri="http://schemas.microsoft.com/office/word/2010/wordprocessingShape">
                    <wps:wsp>
                      <wps:cNvSpPr/>
                      <wps:spPr>
                        <a:xfrm>
                          <a:off x="0" y="0"/>
                          <a:ext cx="399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1.2pt" to="317.75pt,-1.2pt" stroked="t" o:allowincell="f" style="position:absolute">
                <v:stroke color="black" weight="9000" joinstyle="miter" endcap="flat"/>
                <v:fill o:detectmouseclick="t" on="false"/>
                <w10:wrap type="none"/>
              </v:line>
            </w:pict>
          </mc:Fallback>
        </mc:AlternateContent>
      </w:r>
      <w:r>
        <w:rPr/>
        <w:t>глубокий трагизм всех этих движений, состоявший в том, что бун</w:t>
        <w:softHyphen/>
        <w:t>тующий народ не имел еще объективной возможности заменить су</w:t>
        <w:softHyphen/>
        <w:t>ществующий строй принципиально новыми (читай: буржуазными) порядками и не выдвигал поэтому сколько-нибудь отчетливой про</w:t>
        <w:softHyphen/>
        <w:t>граммы социально-политического обновления страны, выступая, в частности, за «доброго» царя и обращение всего закрепощенного населения в вольное казачество, повинующееся, однако, этому царю. «Идя за Пугачевым, — писал Плеханов, — народ стремился свалить с себя гнет помещичьего государства и так или иначе, в той или другой мере, вернуться к старым порядкам, существовавшим до того времени, когда это государство окончательно сложилось и ок</w:t>
        <w:softHyphen/>
        <w:t xml:space="preserve">репло. Он смотрел </w:t>
      </w:r>
      <w:r>
        <w:rPr>
          <w:b/>
          <w:bCs/>
        </w:rPr>
        <w:t xml:space="preserve">не вперед </w:t>
      </w:r>
      <w:r>
        <w:rPr/>
        <w:t xml:space="preserve">— куда смотрело во второй половине </w:t>
      </w:r>
      <w:r>
        <w:rPr>
          <w:lang w:val="en-US"/>
        </w:rPr>
        <w:t>XVIII</w:t>
      </w:r>
      <w:r>
        <w:rPr/>
        <w:t xml:space="preserve"> века третье сословие во Франции, — а </w:t>
      </w:r>
      <w:r>
        <w:rPr>
          <w:b/>
          <w:bCs/>
        </w:rPr>
        <w:t xml:space="preserve">назад, </w:t>
      </w:r>
      <w:r>
        <w:rPr/>
        <w:t>в темную глубь прошедших времен... Назад смотрели и раскольники, приглашав</w:t>
        <w:softHyphen/>
        <w:t xml:space="preserve">шие народ умирать за древнее благочестие... Лишь по прошествии продолжительного времени, лишь во второй половине </w:t>
      </w:r>
      <w:r>
        <w:rPr>
          <w:b/>
          <w:bCs/>
        </w:rPr>
        <w:t>девятнадца</w:t>
        <w:softHyphen/>
        <w:t xml:space="preserve">того </w:t>
      </w:r>
      <w:r>
        <w:rPr/>
        <w:t>столетия, отдаленные последствия преобразования, связанного с именем Петра, привели к появлению в народной массе сознатель</w:t>
        <w:softHyphen/>
        <w:t>ных элементов, способных, в борьбе за лучшее будущее, обратить свои умственные взоры не назад, а вперед, не туда, куда смотрели бояре, роптавшие на грозного царя, и раскольники, умиравшие за старую веру, а туда, куда смотрят сознательные слои трудящейся массы во всем цивилизованном мире</w:t>
      </w:r>
      <w:r>
        <w:rPr>
          <w:lang w:val="en-US" w:eastAsia="en-US"/>
        </w:rPr>
        <w:t>»</w:t>
      </w:r>
      <w:r>
        <w:rPr/>
        <w:t xml:space="preserve"> </w:t>
      </w:r>
      <w:r>
        <w:rPr>
          <w:vertAlign w:val="superscript"/>
        </w:rPr>
        <w:t>1</w:t>
      </w:r>
      <w:r>
        <w:rPr/>
        <w:t>.</w:t>
      </w:r>
    </w:p>
    <w:p>
      <w:pPr>
        <w:pStyle w:val="Normal"/>
        <w:shd w:fill="FFFFFF" w:val="clear"/>
        <w:spacing w:lineRule="exact" w:line="211"/>
        <w:ind w:firstLine="293"/>
        <w:jc w:val="both"/>
        <w:rPr/>
      </w:pPr>
      <w:r>
        <w:rPr>
          <w:color w:val="000000"/>
          <w:sz w:val="22"/>
          <w:szCs w:val="22"/>
        </w:rPr>
        <w:t xml:space="preserve">В целом же Плеханов был убежден в том, что «чем более обостряется взаимная борьба общественных классов, тем быстрее движется вперед общественная мысль» </w:t>
      </w:r>
      <w:r>
        <w:rPr>
          <w:color w:val="000000"/>
          <w:sz w:val="22"/>
          <w:szCs w:val="22"/>
          <w:vertAlign w:val="superscript"/>
        </w:rPr>
        <w:t>2</w:t>
      </w:r>
      <w:r>
        <w:rPr>
          <w:color w:val="000000"/>
          <w:sz w:val="22"/>
          <w:szCs w:val="22"/>
        </w:rPr>
        <w:t>. Недаром Гегель, к которо</w:t>
        <w:softHyphen/>
        <w:t>му Плеханов относился с огромным пиететом, говорил: противоре</w:t>
        <w:softHyphen/>
        <w:t>чие ведет вперед. Именно эти противоречия российской действи</w:t>
        <w:softHyphen/>
        <w:t>тельности и давали в конечном счете основной, решающий импульс процессу развития общественной мысли, который исследовал Пле</w:t>
        <w:softHyphen/>
        <w:t>ханов.</w:t>
      </w:r>
    </w:p>
    <w:p>
      <w:pPr>
        <w:pStyle w:val="21"/>
        <w:rPr/>
      </w:pPr>
      <w:r>
        <mc:AlternateContent>
          <mc:Choice Requires="wps">
            <w:drawing>
              <wp:anchor behindDoc="0" distT="0" distB="0" distL="114935" distR="114935" simplePos="0" locked="0" layoutInCell="0" allowOverlap="1" relativeHeight="502">
                <wp:simplePos x="0" y="0"/>
                <wp:positionH relativeFrom="column">
                  <wp:posOffset>84455</wp:posOffset>
                </wp:positionH>
                <wp:positionV relativeFrom="paragraph">
                  <wp:posOffset>2595880</wp:posOffset>
                </wp:positionV>
                <wp:extent cx="1804670" cy="0"/>
                <wp:effectExtent l="0" t="4445" r="0" b="4445"/>
                <wp:wrapNone/>
                <wp:docPr id="501" name=""/>
                <a:graphic xmlns:a="http://schemas.openxmlformats.org/drawingml/2006/main">
                  <a:graphicData uri="http://schemas.microsoft.com/office/word/2010/wordprocessingShape">
                    <wps:wsp>
                      <wps:cNvSpPr/>
                      <wps:spPr>
                        <a:xfrm>
                          <a:off x="0" y="0"/>
                          <a:ext cx="1804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5pt,204.4pt" to="148.7pt,204.4pt" stroked="t" o:allowincell="f" style="position:absolute">
                <v:stroke color="black" weight="9000" joinstyle="miter" endcap="flat"/>
                <v:fill o:detectmouseclick="t" on="false"/>
                <w10:wrap type="none"/>
              </v:line>
            </w:pict>
          </mc:Fallback>
        </mc:AlternateContent>
      </w:r>
      <w:r>
        <w:rPr/>
        <w:t>Как же был встречен на родине его новый фундаментальный труд? Рецензий было немного, ибо грозные события Первой миро</w:t>
        <w:softHyphen/>
        <w:t>вой войны заслонили собой все остальное. Но на отклике крупного российского историка и видного члена кадетской партии профессо</w:t>
        <w:softHyphen/>
        <w:t>ра А. А. Кизеветтера стоит остановиться подробнее. «Никакие раз</w:t>
        <w:softHyphen/>
        <w:t>ногласия с общественно-политическими воззрениями Г. В. Плеханова не могут ни в чьих глазах заслонить ни яркого литературного таланта, ни сильного и своеобразного ума и разносторонней эруди</w:t>
        <w:softHyphen/>
        <w:t>ции этого замечательного писателя и крупного политического деяте</w:t>
        <w:softHyphen/>
        <w:t>ля, — писал Кизеветтер. — От той или иной книги, написанной Плехановым, можно не получить полного удовлетворения, можно решительно разойтись с ее положениями и выводами, но совершен-</w:t>
      </w:r>
    </w:p>
    <w:p>
      <w:pPr>
        <w:pStyle w:val="3"/>
        <w:rPr/>
      </w:pPr>
      <w:r>
        <w:rPr>
          <w:vertAlign w:val="superscript"/>
        </w:rPr>
        <w:t xml:space="preserve">1 </w:t>
      </w:r>
      <w:r>
        <w:rPr/>
        <w:t>Плеханов Г. В. История русской общественной мысли. Т</w:t>
      </w:r>
      <w:r>
        <w:rPr>
          <w:lang w:val="en-US" w:eastAsia="en-US"/>
        </w:rPr>
        <w:t xml:space="preserve">. III. </w:t>
      </w:r>
      <w:r>
        <w:rPr/>
        <w:t>С</w:t>
      </w:r>
      <w:r>
        <w:rPr>
          <w:lang w:val="en-US" w:eastAsia="en-US"/>
        </w:rPr>
        <w:t>. 95 — 96.</w:t>
      </w:r>
    </w:p>
    <w:p>
      <w:pPr>
        <w:sectPr>
          <w:type w:val="nextPage"/>
          <w:pgSz w:w="11906" w:h="16838"/>
          <w:pgMar w:left="1928" w:right="851" w:gutter="0" w:header="0" w:top="1440" w:footer="0" w:bottom="720"/>
          <w:pgNumType w:fmt="decimal"/>
          <w:formProt w:val="false"/>
          <w:textDirection w:val="lrTb"/>
          <w:docGrid w:type="default" w:linePitch="360" w:charSpace="0"/>
        </w:sectPr>
        <w:pStyle w:val="3"/>
        <w:rPr/>
      </w:pPr>
      <w:r>
        <w:rPr>
          <w:vertAlign w:val="superscript"/>
        </w:rPr>
        <w:t xml:space="preserve">2 </w:t>
      </w:r>
      <w:r>
        <w:rPr/>
        <w:t xml:space="preserve">Там же. Т. </w:t>
      </w:r>
      <w:r>
        <w:rPr>
          <w:lang w:val="en-US" w:eastAsia="en-US"/>
        </w:rPr>
        <w:t>I</w:t>
      </w:r>
      <w:r>
        <w:rPr/>
        <w:t>. С. 133.</w:t>
      </w:r>
    </w:p>
    <w:p>
      <w:pPr>
        <w:pStyle w:val="Normal"/>
        <w:shd w:fill="FFFFFF" w:val="clear"/>
        <w:rPr>
          <w:i/>
          <w:i/>
          <w:iCs/>
          <w:color w:val="000000"/>
        </w:rPr>
      </w:pPr>
      <w:r>
        <w:rPr>
          <w:i/>
          <w:iCs/>
          <w:color w:val="000000"/>
        </w:rPr>
        <w:t>278</w:t>
      </w:r>
    </w:p>
    <w:p>
      <w:pPr>
        <w:pStyle w:val="1"/>
        <w:rPr/>
      </w:pPr>
      <w:r>
        <mc:AlternateContent>
          <mc:Choice Requires="wps">
            <w:drawing>
              <wp:anchor behindDoc="0" distT="0" distB="0" distL="114935" distR="114935" simplePos="0" locked="0" layoutInCell="0" allowOverlap="1" relativeHeight="503">
                <wp:simplePos x="0" y="0"/>
                <wp:positionH relativeFrom="column">
                  <wp:posOffset>8890</wp:posOffset>
                </wp:positionH>
                <wp:positionV relativeFrom="paragraph">
                  <wp:posOffset>-18415</wp:posOffset>
                </wp:positionV>
                <wp:extent cx="4017010" cy="0"/>
                <wp:effectExtent l="0" t="6350" r="0" b="6350"/>
                <wp:wrapNone/>
                <wp:docPr id="502" name=""/>
                <a:graphic xmlns:a="http://schemas.openxmlformats.org/drawingml/2006/main">
                  <a:graphicData uri="http://schemas.microsoft.com/office/word/2010/wordprocessingShape">
                    <wps:wsp>
                      <wps:cNvSpPr/>
                      <wps:spPr>
                        <a:xfrm>
                          <a:off x="0" y="0"/>
                          <a:ext cx="4016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45pt" to="316.95pt,-1.45pt" stroked="t" o:allowincell="f" style="position:absolute">
                <v:stroke color="black" weight="12240" joinstyle="miter" endcap="flat"/>
                <v:fill o:detectmouseclick="t" on="false"/>
                <w10:wrap type="none"/>
              </v:line>
            </w:pict>
          </mc:Fallback>
        </mc:AlternateContent>
      </w:r>
      <w:r>
        <w:rPr/>
        <w:t>но невозможно не найти в ней пищи для плодотворного возбужде</w:t>
        <w:softHyphen/>
        <w:t xml:space="preserve">ния мысли» </w:t>
      </w:r>
      <w:r>
        <w:rPr>
          <w:vertAlign w:val="superscript"/>
        </w:rPr>
        <w:t>1</w:t>
      </w:r>
      <w:r>
        <w:rPr/>
        <w:t>.</w:t>
      </w:r>
    </w:p>
    <w:p>
      <w:pPr>
        <w:pStyle w:val="21"/>
        <w:rPr/>
      </w:pPr>
      <w:r>
        <w:rPr/>
        <w:t>Рецензент откровенно признавался в том, что не вполне удовле</w:t>
        <w:softHyphen/>
        <w:t>творен первым томом «Истории русской общественной мысли», хотя и отдавал должное автору, сумевшему создать в высшей степе</w:t>
        <w:softHyphen/>
        <w:t>ни интересное исследование. По мнению Кизеветтера, Плеханов не сумел дать читателю полного представления о сложности классово</w:t>
        <w:softHyphen/>
        <w:t xml:space="preserve">го строения древнерусского общества. Соглашаясь с основной идеей Плеханова об </w:t>
      </w:r>
      <w:r>
        <w:rPr>
          <w:i/>
          <w:iCs/>
        </w:rPr>
        <w:t xml:space="preserve">относительном </w:t>
      </w:r>
      <w:r>
        <w:rPr/>
        <w:t>характере того своеобразия, которым отличалось историческое развитие России, и о процессе европеиза</w:t>
        <w:softHyphen/>
        <w:t>ции как его магистральном направлении в новое и новейшее время, Кизеветтер тем не менее упрекал его в некотором схематизме и упрощенном подходе к рассматриваемым явлениям. Так, почтенный историк находил слишком прямолинейной плехановскую формулу: Россия=Европа+Азия, поскольку даже в русской азиатчине, по мне</w:t>
        <w:softHyphen/>
        <w:t>нию Кизеветтера, гораздо больше европейского, чем представляется Плеханову, и поэтому противопоставление Европы Азии должно быть менее резким, чем это сделано в рецензируемом труде. Кизе</w:t>
        <w:softHyphen/>
        <w:t>веттер полагал, что Россия — это скорее запаздывающая Европа, чем европеизирующаяся Азия, какой изображал ее Плеханов, иду</w:t>
        <w:softHyphen/>
        <w:t>щий лишь по опушке фактов, но не заходящий в их чащу, как остроумно и не без язвительности выразился автор рецензии. Было у него и несколько более конкретных замечаний и соображений по поводу первого тома «Истории русской общественной мысли». В заключение Кизеветтер делал не слишком приятный для самолюби</w:t>
        <w:softHyphen/>
        <w:t xml:space="preserve">вого Плеханова вывод: потребуется еще немало кропотливого труда и монографическое исследование отдельных вопросов, прежде чем можно будет сказать, что проблема, за которую взялся Плеханов, решена </w:t>
      </w:r>
      <w:r>
        <w:rPr>
          <w:vertAlign w:val="superscript"/>
        </w:rPr>
        <w:t>2</w:t>
      </w:r>
      <w:r>
        <w:rPr/>
        <w:t>.</w:t>
      </w:r>
    </w:p>
    <w:p>
      <w:pPr>
        <w:pStyle w:val="21"/>
        <w:rPr/>
      </w:pPr>
      <w:r>
        <mc:AlternateContent>
          <mc:Choice Requires="wps">
            <w:drawing>
              <wp:anchor behindDoc="0" distT="0" distB="0" distL="114935" distR="114935" simplePos="0" locked="0" layoutInCell="0" allowOverlap="1" relativeHeight="504">
                <wp:simplePos x="0" y="0"/>
                <wp:positionH relativeFrom="column">
                  <wp:posOffset>8255</wp:posOffset>
                </wp:positionH>
                <wp:positionV relativeFrom="paragraph">
                  <wp:posOffset>2569845</wp:posOffset>
                </wp:positionV>
                <wp:extent cx="1798320" cy="0"/>
                <wp:effectExtent l="0" t="3175" r="0" b="3175"/>
                <wp:wrapNone/>
                <wp:docPr id="503"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202.35pt" to="142.2pt,202.35pt" stroked="t" o:allowincell="f" style="position:absolute">
                <v:stroke color="black" weight="6480" joinstyle="miter" endcap="flat"/>
                <v:fill o:detectmouseclick="t" on="false"/>
                <w10:wrap type="none"/>
              </v:line>
            </w:pict>
          </mc:Fallback>
        </mc:AlternateContent>
      </w:r>
      <w:r>
        <w:rPr/>
        <w:t>От себя добавим: сильными сторонами труда Плеханова были многофакторный диалектический анализ развития русской общест</w:t>
        <w:softHyphen/>
        <w:t>венной мысли, богатство фактуры, учет достижений отечественной историографии, яркость изложения; слабыми — излишняя схемати</w:t>
        <w:softHyphen/>
        <w:t>зация исторического процесса в России, чересчур прямолинейные аналогии со странами Востока, не всегда оправданная детализация изложения. Кроме того, в «Истории русской общественной мысли» можно найти отдельные неточности, можно поспорить и с некоторы</w:t>
        <w:softHyphen/>
        <w:t xml:space="preserve">ми оценками Плеханова. Так, видный философ-плехановед Б. А. Чагин считал, например, что Плеханов несколько недооценил таких русских мыслителей, как Пересветов, Посошков, Фонвизин, Новиков </w:t>
      </w:r>
      <w:r>
        <w:rPr>
          <w:vertAlign w:val="superscript"/>
        </w:rPr>
        <w:t>3</w:t>
      </w:r>
      <w:r>
        <w:rPr/>
        <w:t>. Надо сказать, что Георгий Валентинович предвидел воз-</w:t>
      </w:r>
    </w:p>
    <w:p>
      <w:pPr>
        <w:pStyle w:val="3"/>
        <w:rPr/>
      </w:pPr>
      <w:r>
        <w:rPr>
          <w:vertAlign w:val="superscript"/>
        </w:rPr>
        <w:t xml:space="preserve">1 </w:t>
      </w:r>
      <w:r>
        <w:rPr/>
        <w:t>Голос минувшего. 1916. № 1. С. 325.</w:t>
      </w:r>
    </w:p>
    <w:p>
      <w:pPr>
        <w:pStyle w:val="3"/>
        <w:rPr/>
      </w:pPr>
      <w:r>
        <w:rPr>
          <w:vertAlign w:val="superscript"/>
        </w:rPr>
        <w:t xml:space="preserve">2 </w:t>
      </w:r>
      <w:r>
        <w:rPr/>
        <w:t>Там же. С. 334.</w:t>
      </w:r>
    </w:p>
    <w:p>
      <w:pPr>
        <w:sectPr>
          <w:type w:val="nextPage"/>
          <w:pgSz w:w="11906" w:h="16838"/>
          <w:pgMar w:left="1928" w:right="851" w:gutter="0" w:header="0" w:top="1440" w:footer="0" w:bottom="720"/>
          <w:pgNumType w:fmt="decimal"/>
          <w:formProt w:val="false"/>
          <w:textDirection w:val="lrTb"/>
          <w:docGrid w:type="default" w:linePitch="360" w:charSpace="0"/>
        </w:sectPr>
        <w:pStyle w:val="3"/>
        <w:rPr/>
      </w:pPr>
      <w:r>
        <w:rPr>
          <w:vertAlign w:val="superscript"/>
        </w:rPr>
        <w:t xml:space="preserve">3 </w:t>
      </w:r>
      <w:r>
        <w:rPr/>
        <w:t>См.: Философско-литературное наследие Г. В. Плеханова. Т</w:t>
      </w:r>
      <w:r>
        <w:rPr>
          <w:lang w:val="en-US" w:eastAsia="en-US"/>
        </w:rPr>
        <w:t xml:space="preserve">. III. </w:t>
      </w:r>
      <w:r>
        <w:rPr/>
        <w:t>С</w:t>
      </w:r>
      <w:r>
        <w:rPr>
          <w:lang w:val="en-US" w:eastAsia="en-US"/>
        </w:rPr>
        <w:t>. 12—16.</w:t>
      </w:r>
    </w:p>
    <w:p>
      <w:pPr>
        <w:pStyle w:val="Normal"/>
        <w:shd w:fill="FFFFFF" w:val="clear"/>
        <w:jc w:val="right"/>
        <w:rPr>
          <w:i/>
          <w:i/>
          <w:iCs/>
          <w:color w:val="000000"/>
          <w:sz w:val="22"/>
          <w:szCs w:val="22"/>
        </w:rPr>
      </w:pPr>
      <w:r>
        <w:rPr>
          <w:i/>
          <w:iCs/>
          <w:color w:val="000000"/>
          <w:sz w:val="22"/>
          <w:szCs w:val="22"/>
        </w:rPr>
        <w:t>279</w:t>
      </w:r>
    </w:p>
    <w:p>
      <w:pPr>
        <w:pStyle w:val="1"/>
        <w:rPr/>
      </w:pPr>
      <w:r>
        <mc:AlternateContent>
          <mc:Choice Requires="wps">
            <w:drawing>
              <wp:anchor behindDoc="0" distT="0" distB="0" distL="114935" distR="114935" simplePos="0" locked="0" layoutInCell="0" allowOverlap="1" relativeHeight="505">
                <wp:simplePos x="0" y="0"/>
                <wp:positionH relativeFrom="column">
                  <wp:posOffset>12065</wp:posOffset>
                </wp:positionH>
                <wp:positionV relativeFrom="paragraph">
                  <wp:posOffset>-21590</wp:posOffset>
                </wp:positionV>
                <wp:extent cx="3999230" cy="0"/>
                <wp:effectExtent l="0" t="6350" r="0" b="6350"/>
                <wp:wrapNone/>
                <wp:docPr id="504" name=""/>
                <a:graphic xmlns:a="http://schemas.openxmlformats.org/drawingml/2006/main">
                  <a:graphicData uri="http://schemas.microsoft.com/office/word/2010/wordprocessingShape">
                    <wps:wsp>
                      <wps:cNvSpPr/>
                      <wps:spPr>
                        <a:xfrm>
                          <a:off x="0" y="0"/>
                          <a:ext cx="3999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1.7pt" to="315.8pt,-1.7pt" stroked="t" o:allowincell="f" style="position:absolute">
                <v:stroke color="black" weight="12240" joinstyle="miter" endcap="flat"/>
                <v:fill o:detectmouseclick="t" on="false"/>
                <w10:wrap type="none"/>
              </v:line>
            </w:pict>
          </mc:Fallback>
        </mc:AlternateContent>
      </w:r>
      <w:r>
        <w:rPr/>
        <w:t xml:space="preserve">можность подобных упреков, когда писал: «Для меня несомненно, что в моей работе найдутся те или иные частные промахи. </w:t>
      </w:r>
      <w:r>
        <w:rPr>
          <w:lang w:val="de-DE"/>
        </w:rPr>
        <w:t xml:space="preserve">Errare </w:t>
      </w:r>
      <w:r>
        <w:rPr>
          <w:lang w:val="fr-FR"/>
        </w:rPr>
        <w:t xml:space="preserve">humanum est </w:t>
      </w:r>
      <w:r>
        <w:rPr/>
        <w:t>(человеку свойственно ошибаться. — лат. )</w:t>
      </w:r>
      <w:r>
        <w:rPr>
          <w:lang w:val="en-US" w:eastAsia="en-US"/>
        </w:rPr>
        <w:t>»</w:t>
      </w:r>
      <w:r>
        <w:rPr/>
        <w:t xml:space="preserve"> </w:t>
      </w:r>
      <w:r>
        <w:rPr>
          <w:vertAlign w:val="superscript"/>
        </w:rPr>
        <w:t>1</w:t>
      </w:r>
      <w:r>
        <w:rPr/>
        <w:t>.</w:t>
      </w:r>
    </w:p>
    <w:p>
      <w:pPr>
        <w:pStyle w:val="21"/>
        <w:rPr/>
      </w:pPr>
      <w:r>
        <w:rPr/>
        <w:t>Плеханова, видимо, можно упрекнуть и за отсутствие четко выраженной общей концепции развития русской общественной мысли. Можно, наконец, пожалеть и о том, что он не выделил те узловые, общественно значимые проблемы, которые входят в поня</w:t>
        <w:softHyphen/>
        <w:t>тие «общественная мысль» (человек и окружающая среда, место человека в обществе и нормы его поведения, власть и общество, политика и мораль, материальный и духовный прогресс, война и мир, классы и классовая борьба, национальное и интернациональ</w:t>
        <w:softHyphen/>
        <w:t>ное, соотношение религиозного и светского начала и т. д.). Но главное состоит все же в том, что Плеханов создал принципиально новый для своего времени научный труд, не утративший своего значения и поныне. При этом он вновь блеснул здесь своими поис</w:t>
        <w:softHyphen/>
        <w:t>тине энциклопедическими знаниями, литературным мастерством, глубиной проникновения в сложнейшие процессы общественного развития. Вот почему «История русской общественной мысли» Плеханова сама стала одним из наиболее значительных ее достиже</w:t>
        <w:softHyphen/>
        <w:t>ний, и хотелось бы думать, что объективная, подлинно научная оценка ее с позиций современного знания еще впереди.</w:t>
      </w:r>
    </w:p>
    <w:p>
      <w:pPr>
        <w:pStyle w:val="21"/>
        <w:rPr/>
      </w:pPr>
      <w:r>
        <w:rPr/>
        <w:t xml:space="preserve">Параллельно с систематической, порой изнурительной работой над ранними периодами в истории русской общественной мысли Плеханов очень часто обращался в то время и к более поздним ее страницам, относящимся к </w:t>
      </w:r>
      <w:r>
        <w:rPr>
          <w:lang w:val="en-US"/>
        </w:rPr>
        <w:t>XIX</w:t>
      </w:r>
      <w:r>
        <w:rPr/>
        <w:t xml:space="preserve"> — началу </w:t>
      </w:r>
      <w:r>
        <w:rPr>
          <w:lang w:val="en-US"/>
        </w:rPr>
        <w:t>XX</w:t>
      </w:r>
      <w:r>
        <w:rPr/>
        <w:t xml:space="preserve"> в. Так, еще в 1908 г. он напечатал в «Современном мире» рецензию на книгу М. О. Гер</w:t>
        <w:softHyphen/>
        <w:t>шензона о П. Я. Чаадаеве, а в 1909—1914 гг. опубликовал ряд работ о В. Г. Белинском, А. И. Герцене, Н. Г. Чернышевском (большая книга о нем, изданная в Петербурге в 1909 г., подводила итог многолетне</w:t>
        <w:softHyphen/>
        <w:t>му изучению жизни и творчества великого русского революционера-демократа), Н. А. Добролюбове, историке М. П. Погодине, рецензию на сочинения славянофила И. В. Киреевского и др. В известной мере все они могут рассматриваться как творческие заготовки для «Исто</w:t>
        <w:softHyphen/>
        <w:t>рии русской общественной мысли».</w:t>
      </w:r>
    </w:p>
    <w:p>
      <w:pPr>
        <w:pStyle w:val="21"/>
        <w:rPr/>
      </w:pPr>
      <w:r>
        <mc:AlternateContent>
          <mc:Choice Requires="wps">
            <w:drawing>
              <wp:anchor behindDoc="0" distT="0" distB="0" distL="114935" distR="114935" simplePos="0" locked="0" layoutInCell="0" allowOverlap="1" relativeHeight="506">
                <wp:simplePos x="0" y="0"/>
                <wp:positionH relativeFrom="column">
                  <wp:posOffset>8255</wp:posOffset>
                </wp:positionH>
                <wp:positionV relativeFrom="paragraph">
                  <wp:posOffset>1545590</wp:posOffset>
                </wp:positionV>
                <wp:extent cx="1791970" cy="0"/>
                <wp:effectExtent l="0" t="3175" r="0" b="3175"/>
                <wp:wrapNone/>
                <wp:docPr id="505"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121.7pt" to="141.7pt,121.7pt" stroked="t" o:allowincell="f" style="position:absolute">
                <v:stroke color="black" weight="6480" joinstyle="miter" endcap="flat"/>
                <v:fill o:detectmouseclick="t" on="false"/>
                <w10:wrap type="none"/>
              </v:line>
            </w:pict>
          </mc:Fallback>
        </mc:AlternateContent>
      </w:r>
      <w:r>
        <w:rPr/>
        <w:t>И все же партийные дела по-прежнему оставались в поле зрения Плеханова, то и дело отвлекая его от научных занятий. Он не мог не чувствовать, что ситуация в РСДРП становится все более тяже</w:t>
        <w:softHyphen/>
        <w:t>лой. В рядах меньшевиков набирали силу «ликвидаторские» тен</w:t>
        <w:softHyphen/>
        <w:t>денции. Потресов, например, открыто заявил, что партии как орга</w:t>
        <w:softHyphen/>
        <w:t xml:space="preserve">низованного целого на самом деле уже нет, а среди петербургских «ликвидаторов» в ходу даже была поговорка: умные люди теперь в партии не работают </w:t>
      </w:r>
      <w:r>
        <w:rPr>
          <w:vertAlign w:val="superscript"/>
        </w:rPr>
        <w:t>2</w:t>
      </w:r>
      <w:r>
        <w:rPr/>
        <w:t>.</w:t>
      </w:r>
    </w:p>
    <w:p>
      <w:pPr>
        <w:pStyle w:val="3"/>
        <w:rPr/>
      </w:pPr>
      <w:r>
        <w:rPr>
          <w:vertAlign w:val="superscript"/>
        </w:rPr>
        <w:t xml:space="preserve">1 </w:t>
      </w:r>
      <w:r>
        <w:rPr/>
        <w:t xml:space="preserve">Плеханов Г. В. История русской общественной мысли. Т. </w:t>
      </w:r>
      <w:r>
        <w:rPr>
          <w:lang w:val="en-US" w:eastAsia="en-US"/>
        </w:rPr>
        <w:t>I</w:t>
      </w:r>
      <w:r>
        <w:rPr/>
        <w:t>. С. 4.</w:t>
      </w:r>
    </w:p>
    <w:p>
      <w:pPr>
        <w:sectPr>
          <w:type w:val="nextPage"/>
          <w:pgSz w:w="11906" w:h="16838"/>
          <w:pgMar w:left="1928" w:right="851" w:gutter="0" w:header="0" w:top="1440" w:footer="0" w:bottom="720"/>
          <w:pgNumType w:fmt="decimal"/>
          <w:formProt w:val="false"/>
          <w:textDirection w:val="lrTb"/>
          <w:docGrid w:type="default" w:linePitch="360" w:charSpace="0"/>
        </w:sectPr>
        <w:pStyle w:val="3"/>
        <w:rPr/>
      </w:pPr>
      <w:r>
        <w:rPr>
          <w:vertAlign w:val="superscript"/>
        </w:rPr>
        <w:t xml:space="preserve">2 </w:t>
      </w:r>
      <w:r>
        <w:rPr/>
        <w:t xml:space="preserve">См.: Плеханов Г. В. Соч. Т. </w:t>
      </w:r>
      <w:r>
        <w:rPr>
          <w:lang w:val="en-US" w:eastAsia="en-US"/>
        </w:rPr>
        <w:t>XIX</w:t>
      </w:r>
      <w:r>
        <w:rPr/>
        <w:t>. С. 152, 207.</w:t>
      </w:r>
    </w:p>
    <w:p>
      <w:pPr>
        <w:pStyle w:val="Normal"/>
        <w:shd w:fill="FFFFFF" w:val="clear"/>
        <w:rPr>
          <w:i/>
          <w:i/>
          <w:iCs/>
          <w:color w:val="000000"/>
          <w:sz w:val="22"/>
          <w:szCs w:val="22"/>
        </w:rPr>
      </w:pPr>
      <w:r>
        <w:rPr>
          <w:i/>
          <w:iCs/>
          <w:color w:val="000000"/>
          <w:sz w:val="22"/>
          <w:szCs w:val="22"/>
        </w:rPr>
        <w:t>280</w:t>
      </w:r>
    </w:p>
    <w:p>
      <w:pPr>
        <w:pStyle w:val="21"/>
        <w:rPr/>
      </w:pPr>
      <w:r>
        <mc:AlternateContent>
          <mc:Choice Requires="wps">
            <w:drawing>
              <wp:anchor behindDoc="0" distT="0" distB="0" distL="114935" distR="114935" simplePos="0" locked="0" layoutInCell="0" allowOverlap="1" relativeHeight="507">
                <wp:simplePos x="0" y="0"/>
                <wp:positionH relativeFrom="column">
                  <wp:posOffset>0</wp:posOffset>
                </wp:positionH>
                <wp:positionV relativeFrom="paragraph">
                  <wp:posOffset>-15240</wp:posOffset>
                </wp:positionV>
                <wp:extent cx="3999230" cy="0"/>
                <wp:effectExtent l="0" t="6350" r="0" b="6350"/>
                <wp:wrapNone/>
                <wp:docPr id="506" name=""/>
                <a:graphic xmlns:a="http://schemas.openxmlformats.org/drawingml/2006/main">
                  <a:graphicData uri="http://schemas.microsoft.com/office/word/2010/wordprocessingShape">
                    <wps:wsp>
                      <wps:cNvSpPr/>
                      <wps:spPr>
                        <a:xfrm>
                          <a:off x="0" y="0"/>
                          <a:ext cx="3999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2pt" to="314.85pt,-1.2pt" stroked="t" o:allowincell="f" style="position:absolute">
                <v:stroke color="black" weight="12240" joinstyle="miter" endcap="flat"/>
                <v:fill o:detectmouseclick="t" on="false"/>
                <w10:wrap type="none"/>
              </v:line>
            </w:pict>
          </mc:Fallback>
        </mc:AlternateContent>
      </w:r>
      <w:r>
        <w:rPr/>
        <w:t>Больно ранили Плеханова и высокомерно-пренебрежительные высказывания о революционном подполье как о пройденном этапе в истории пролетарского движения в России, складывавшийся в меньшевистских кругах культ легализма, откровенный отказ от ведущей роли пролетариата в борьбе с самодержавием.</w:t>
      </w:r>
    </w:p>
    <w:p>
      <w:pPr>
        <w:pStyle w:val="21"/>
        <w:rPr/>
      </w:pPr>
      <w:r>
        <w:rPr/>
        <w:t>Порвав с «Голосом социал-демократа», Плеханов решил возоб</w:t>
        <w:softHyphen/>
        <w:t>новить издание своих «Дневников», прерванное на восьмом номере в сентябре 1906 г. При этом он придал своему изданию ярко выраженную антиликвидаторскую направленность. С августа 1909 по апрель 1912 г. читатель получил 8 выпусков «Дневника социал-демократа» с тремя приложениями, причем Плеханов открыл стра</w:t>
        <w:softHyphen/>
        <w:t>ницы своего органа и для других меньшевиков-партийцев, как стали называть в то время его сторонников.</w:t>
      </w:r>
    </w:p>
    <w:p>
      <w:pPr>
        <w:pStyle w:val="21"/>
        <w:rPr/>
      </w:pPr>
      <w:r>
        <w:rPr/>
        <w:t>«Партийный меньшевизм» зародился еще в 1908 г. Помимо самого Плеханова, видную роль среди меньшевиков-партийцев иг</w:t>
        <w:softHyphen/>
        <w:t>рали за границей В. П. Фомин (Ольгин), Х. Раппопорт, М. Л. Вельт</w:t>
        <w:softHyphen/>
        <w:t>ман (Павлович), Ф. О. Цедербаум (Дневницкий), М. Я. Бабин (двое последних выполняли секретарскую и организационную работу по заданиям Георгия Валентиновича). В 1909 г. небольшие группы плехановского направления возникли в Париже, Женеве, Ницце, Сан-Ремо и некоторых других местах. В самой России группы меньшевиков-партийцев сложились в Петербурге, Москве, Киеве, Харькове, Одессе, Екатеринославе, Уфе, Баку. Среди активистов «партийного меньшевизма» были В. П. Затонский, Г. И. Чудновский, Д. М. Шварцман, Я. Д. Зевин, рабочий И. Д. Чугурин, ставшие позже большевиками. В ряде мест меньшевики-партийцы работали в тес</w:t>
        <w:softHyphen/>
        <w:t>ном контакте с большевиками.</w:t>
      </w:r>
    </w:p>
    <w:p>
      <w:pPr>
        <w:pStyle w:val="21"/>
        <w:rPr/>
      </w:pPr>
      <w:r>
        <w:rPr/>
        <w:t>С весны 1910 г. Плеханов стал сотрудничать и в центральном органе партии — заграничной газете «Социал-демократ», руководи</w:t>
        <w:softHyphen/>
        <w:t>телем которой был тогда Ленин, поскольку Мартов и Дан всячески уклонялись от работы в редакции. Всего в течение 1910—1911 гг. Плеханов опубликовал в «Социал-демократе» восемь статей.</w:t>
      </w:r>
    </w:p>
    <w:p>
      <w:pPr>
        <w:pStyle w:val="21"/>
        <w:rPr/>
      </w:pPr>
      <w:r>
        <w:rPr/>
        <w:t>Лейтмотивом плехановской политической публицистики этого периода была борьба с «ликвидаторством» и его идейными вождя</w:t>
        <w:softHyphen/>
        <w:t>ми. Особенно сильное впечатление производит статья «В защиту «подполья»», опубликованная в «Социал-демократе» весной 1910 г. Гневно и страстно ответил в ней Плеханов всем, кто изображал революционное подполье как некое «темное царство», где процвета</w:t>
        <w:softHyphen/>
        <w:t>ют ограниченность и карьеризм, доносы и провокация, дрязги и склоки. Он напомнил о том, какую большую роль играло револю</w:t>
        <w:softHyphen/>
        <w:t>ционное подполье в политической жизни России начиная с середи</w:t>
        <w:softHyphen/>
        <w:t xml:space="preserve">ны </w:t>
      </w:r>
      <w:r>
        <w:rPr>
          <w:lang w:val="en-US"/>
        </w:rPr>
        <w:t>XIX</w:t>
      </w:r>
      <w:r>
        <w:rPr/>
        <w:t xml:space="preserve"> в., как генерировало оно передовые идеи, выковывало кадры борцов против самодержавия. «По русской пословице, суже</w:t>
        <w:softHyphen/>
        <w:t>ного конем не объедешь, — писал Плеханов. — При современных условиях нашей практической деятельности «подполья» конем не объедет ни один социал-демократ, не желающий увязнуть в трясине самого гнилого оппортунизма. Да здравствует наш «подпольный</w:t>
      </w:r>
    </w:p>
    <w:p>
      <w:pPr>
        <w:pStyle w:val="Normal"/>
        <w:shd w:fill="FFFFFF" w:val="clear"/>
        <w:jc w:val="right"/>
        <w:rPr>
          <w:i/>
          <w:i/>
          <w:iCs/>
          <w:color w:val="000000"/>
        </w:rPr>
      </w:pPr>
      <w:r>
        <w:rPr>
          <w:i/>
          <w:iCs/>
          <w:color w:val="000000"/>
        </w:rPr>
        <w:t>281</w:t>
      </w:r>
    </w:p>
    <w:p>
      <w:pPr>
        <w:pStyle w:val="1"/>
        <w:rPr/>
      </w:pPr>
      <w:r>
        <mc:AlternateContent>
          <mc:Choice Requires="wps">
            <w:drawing>
              <wp:anchor behindDoc="0" distT="0" distB="0" distL="114935" distR="114935" simplePos="0" locked="0" layoutInCell="0" allowOverlap="1" relativeHeight="508">
                <wp:simplePos x="0" y="0"/>
                <wp:positionH relativeFrom="column">
                  <wp:posOffset>3175</wp:posOffset>
                </wp:positionH>
                <wp:positionV relativeFrom="paragraph">
                  <wp:posOffset>-18415</wp:posOffset>
                </wp:positionV>
                <wp:extent cx="4035425" cy="0"/>
                <wp:effectExtent l="0" t="4445" r="0" b="4445"/>
                <wp:wrapNone/>
                <wp:docPr id="507"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7.95pt,-1.45pt" stroked="t" o:allowincell="f" style="position:absolute">
                <v:stroke color="black" weight="9000" joinstyle="miter" endcap="flat"/>
                <v:fill o:detectmouseclick="t" on="false"/>
                <w10:wrap type="none"/>
              </v:line>
            </w:pict>
          </mc:Fallback>
        </mc:AlternateContent>
      </w:r>
      <w:r>
        <w:rPr/>
        <w:t>крот»! Да растут и крепнут наши «подпольные» организации! До</w:t>
        <w:softHyphen/>
        <w:t xml:space="preserve">кажем, что ошибаются господа Гучковы, злорадно возвещающие в Государственной Думе «о том внутреннем разложении, которое охватило наши революционные партии» </w:t>
      </w:r>
      <w:r>
        <w:rPr>
          <w:vertAlign w:val="superscript"/>
        </w:rPr>
        <w:t>1</w:t>
      </w:r>
      <w:r>
        <w:rPr/>
        <w:t>.</w:t>
      </w:r>
    </w:p>
    <w:p>
      <w:pPr>
        <w:pStyle w:val="21"/>
        <w:rPr/>
      </w:pPr>
      <w:r>
        <w:rPr/>
        <w:t>Плеханов считал, что обе фракции РСДРП должны очиститься от своих оппортунистических элементов — «ликвидаторов» у мень</w:t>
        <w:softHyphen/>
        <w:t xml:space="preserve">шевиков, «отзовистов» и «ультиматистов» </w:t>
      </w:r>
      <w:r>
        <w:rPr>
          <w:vertAlign w:val="superscript"/>
        </w:rPr>
        <w:t>2</w:t>
      </w:r>
      <w:r>
        <w:rPr/>
        <w:t xml:space="preserve"> — у большевиков. Это «генеральное межевание» должно было способствовать сближению всех истинно социал-демократических элементов, признающих под</w:t>
        <w:softHyphen/>
        <w:t>польные организации ядром марксистской рабочей партии в Рос</w:t>
        <w:softHyphen/>
        <w:t>сии. «Такое сближение возродило бы нашу партию, — подчеркивал Плеханов, — и сделало бы ее способной с честью выполнить свою ближайшую историческую миссию: руководительство («гегемо</w:t>
        <w:softHyphen/>
        <w:t xml:space="preserve">ния»!) всеми живыми общественными силами в их более или менее близком, но неизбежном столкновении с торжествующей теперь реакцией» </w:t>
      </w:r>
      <w:r>
        <w:rPr>
          <w:vertAlign w:val="superscript"/>
        </w:rPr>
        <w:t>3</w:t>
      </w:r>
      <w:r>
        <w:rPr/>
        <w:t>.</w:t>
      </w:r>
    </w:p>
    <w:p>
      <w:pPr>
        <w:pStyle w:val="21"/>
        <w:rPr/>
      </w:pPr>
      <w:r>
        <w:rPr/>
        <w:t>Такая позиция Плеханова очень устраивала Ленина. С другой стороны, на этой почве не могли не возникать постоянные коллизии между Плехановым и «ликвидаторами», борьба с которыми по своей остроте и интенсивности не уступала борьбе Плеханова с большевиками в 1904 г.</w:t>
      </w:r>
    </w:p>
    <w:p>
      <w:pPr>
        <w:pStyle w:val="21"/>
        <w:rPr/>
      </w:pPr>
      <w:r>
        <mc:AlternateContent>
          <mc:Choice Requires="wps">
            <w:drawing>
              <wp:anchor behindDoc="0" distT="0" distB="0" distL="114935" distR="114935" simplePos="0" locked="0" layoutInCell="0" allowOverlap="1" relativeHeight="509">
                <wp:simplePos x="0" y="0"/>
                <wp:positionH relativeFrom="column">
                  <wp:posOffset>8255</wp:posOffset>
                </wp:positionH>
                <wp:positionV relativeFrom="paragraph">
                  <wp:posOffset>3392805</wp:posOffset>
                </wp:positionV>
                <wp:extent cx="1798320" cy="0"/>
                <wp:effectExtent l="0" t="1905" r="0" b="1905"/>
                <wp:wrapNone/>
                <wp:docPr id="508" name=""/>
                <a:graphic xmlns:a="http://schemas.openxmlformats.org/drawingml/2006/main">
                  <a:graphicData uri="http://schemas.microsoft.com/office/word/2010/wordprocessingShape">
                    <wps:wsp>
                      <wps:cNvSpPr/>
                      <wps:spPr>
                        <a:xfrm>
                          <a:off x="0" y="0"/>
                          <a:ext cx="179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267.15pt" to="142.2pt,267.15pt" stroked="t" o:allowincell="f" style="position:absolute">
                <v:stroke color="black" weight="3240" joinstyle="miter" endcap="flat"/>
                <v:fill o:detectmouseclick="t" on="false"/>
                <w10:wrap type="none"/>
              </v:line>
            </w:pict>
          </mc:Fallback>
        </mc:AlternateContent>
      </w:r>
      <w:r>
        <w:rPr/>
        <w:t>Когда перечитываешь сегодня статьи Плеханова против Потресо</w:t>
        <w:softHyphen/>
        <w:t>ва, Мартынова, Дана, написанные в период борьбы с «ликвидатор</w:t>
        <w:softHyphen/>
        <w:t>ством», невольно думаешь: как же силен был в первом русском марксисте дух борца, с каким блеском владел он всеми полемичес</w:t>
        <w:softHyphen/>
        <w:t>кими приемами от огненного сарказма до ледяного презрения к оппоненту, как умел мобилизовать в нужный момент всю свою поистине колоссальную эрудицию! Это отнюдь не значит, что Пле</w:t>
        <w:softHyphen/>
        <w:t>ханов-полемист всегда и во всем одинаково убедителен: как и все русские революционеры, он нередко воюет не только с идеями, но с живыми людьми, задевая при этом их человеческое достоинство; острое словцо подчас заменяет у него весомые аргументы, а демон</w:t>
        <w:softHyphen/>
        <w:t>страция эрудиции становится самоцелью. Как метко заметил однаж</w:t>
        <w:softHyphen/>
        <w:t>ды Ленин, речь Плеханова порой напоминает бенгальский огонь: она искрится, сверкает, переливается всеми цветами радуги, но стоит подвергнуть ее строгому логическому разбору, — и сразу становится ясно, как страдает ее содержательная сторона. Бывал</w:t>
      </w:r>
    </w:p>
    <w:p>
      <w:pPr>
        <w:pStyle w:val="3"/>
        <w:rPr/>
      </w:pPr>
      <w:r>
        <w:rPr>
          <w:vertAlign w:val="superscript"/>
        </w:rPr>
        <w:t xml:space="preserve">1 </w:t>
      </w:r>
      <w:r>
        <w:rPr/>
        <w:t xml:space="preserve">Плеханов Г. В. Соч. Т. </w:t>
      </w:r>
      <w:r>
        <w:rPr>
          <w:lang w:val="en-US" w:eastAsia="en-US"/>
        </w:rPr>
        <w:t>XIX</w:t>
      </w:r>
      <w:r>
        <w:rPr/>
        <w:t>. С. 135-136.</w:t>
      </w:r>
    </w:p>
    <w:p>
      <w:pPr>
        <w:pStyle w:val="3"/>
        <w:rPr/>
      </w:pPr>
      <w:r>
        <w:rPr>
          <w:vertAlign w:val="superscript"/>
        </w:rPr>
        <w:t xml:space="preserve">2 </w:t>
      </w:r>
      <w:r>
        <w:rPr/>
        <w:t>Сторонники А. А. Богданова, выступавшие против преувеличения роли легальных организаций, в частности думской фракции РСДРП, и требовав</w:t>
        <w:softHyphen/>
        <w:t>шие предъявить ей ультиматум о безоговорочном подчинении всем решениям ЦК, а в случае отказа — отозвать социал-демократических депутатов из Думы («ультиматисты») или сразу ликвидировать думскую фракцию РСДРП («отзовисты»).</w:t>
      </w:r>
    </w:p>
    <w:p>
      <w:pPr>
        <w:pStyle w:val="3"/>
        <w:rPr/>
      </w:pPr>
      <w:r>
        <w:rPr>
          <w:vertAlign w:val="superscript"/>
        </w:rPr>
        <w:t xml:space="preserve">3 </w:t>
      </w:r>
      <w:r>
        <w:rPr/>
        <w:t xml:space="preserve">Плеханов Г. В. Соч. Т. </w:t>
      </w:r>
      <w:r>
        <w:rPr>
          <w:lang w:val="en-US" w:eastAsia="en-US"/>
        </w:rPr>
        <w:t>XIX</w:t>
      </w:r>
      <w:r>
        <w:rPr/>
        <w:t>. С. 67.</w:t>
      </w:r>
    </w:p>
    <w:p>
      <w:pPr>
        <w:pStyle w:val="Normal"/>
        <w:shd w:fill="FFFFFF" w:val="clear"/>
        <w:rPr>
          <w:i/>
          <w:i/>
          <w:iCs/>
          <w:color w:val="000000"/>
        </w:rPr>
      </w:pPr>
      <w:r>
        <w:rPr>
          <w:i/>
          <w:iCs/>
          <w:color w:val="000000"/>
        </w:rPr>
        <w:t>282</w:t>
      </w:r>
    </w:p>
    <w:p>
      <w:pPr>
        <w:pStyle w:val="1"/>
        <w:rPr/>
      </w:pPr>
      <w:r>
        <mc:AlternateContent>
          <mc:Choice Requires="wps">
            <w:drawing>
              <wp:anchor behindDoc="0" distT="0" distB="0" distL="114935" distR="114935" simplePos="0" locked="0" layoutInCell="0" allowOverlap="1" relativeHeight="510">
                <wp:simplePos x="0" y="0"/>
                <wp:positionH relativeFrom="column">
                  <wp:posOffset>0</wp:posOffset>
                </wp:positionH>
                <wp:positionV relativeFrom="paragraph">
                  <wp:posOffset>-8890</wp:posOffset>
                </wp:positionV>
                <wp:extent cx="4035425" cy="0"/>
                <wp:effectExtent l="0" t="4445" r="0" b="4445"/>
                <wp:wrapNone/>
                <wp:docPr id="509"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7pt" to="317.7pt,-0.7pt" stroked="t" o:allowincell="f" style="position:absolute">
                <v:stroke color="black" weight="9000" joinstyle="miter" endcap="flat"/>
                <v:fill o:detectmouseclick="t" on="false"/>
                <w10:wrap type="none"/>
              </v:line>
            </w:pict>
          </mc:Fallback>
        </mc:AlternateContent>
      </w:r>
      <w:r>
        <w:rPr/>
        <w:t>Плеханов и пристрастен, и несправедлив, и откровенно неправ (впрочем, то же самое можно сказать и о многих других русских марксистах, включая Ленина). Но по большому счету в полемике с «ликвидаторами» Плеханов был, несомненно, прав, хотя в очеред</w:t>
        <w:softHyphen/>
        <w:t>ной раз и несколько перегибал палку, разделяя меньшевиков толь</w:t>
        <w:softHyphen/>
        <w:t>ко на две категории — «партийцев» и «ликвидаторов» и преумень</w:t>
        <w:softHyphen/>
        <w:t>шая значение центристского ядра меньшевизма во главе с Марто</w:t>
        <w:softHyphen/>
        <w:t>вым, которое грешило примиренчеством по отношению к «ликвида</w:t>
        <w:softHyphen/>
        <w:t>торству», но никогда не сливалось с ним.</w:t>
      </w:r>
    </w:p>
    <w:p>
      <w:pPr>
        <w:pStyle w:val="21"/>
        <w:rPr/>
      </w:pPr>
      <w:r>
        <w:rPr/>
        <w:t>Плеханов резко критиковал в тот период не только откровенных «ликвидаторов», но и тех меньшевиков, которые пытались поста</w:t>
        <w:softHyphen/>
        <w:t>вить под сомнение некоторые основополагающие, как считал Геор</w:t>
        <w:softHyphen/>
        <w:t>гий Валентинович, идеи русского марксизма. Так было, в частнос</w:t>
        <w:softHyphen/>
        <w:t>ти, с А. С. Мартыновым (Пиккером). Этот 43-летний публицист, за плечами у которого были работа в «Народной воле», аресты, тюрь</w:t>
        <w:softHyphen/>
        <w:t>ма, ссылка на Колыму и в Якутию, увлечение «экономизмом», работа в меньшевистской «Искре», считался тогда восходящей новой звездой меньшевизма. Несмотря на свою хромоту, он прояв</w:t>
        <w:softHyphen/>
        <w:t xml:space="preserve">лял колоссальную энергию и в 1907 г. на </w:t>
      </w:r>
      <w:r>
        <w:rPr>
          <w:lang w:val="en-US"/>
        </w:rPr>
        <w:t>V</w:t>
      </w:r>
      <w:r>
        <w:rPr/>
        <w:t xml:space="preserve"> съезде РСДРП был избран в состав ЦК РСДРП. Мартынов учился в свое время на юридическом факультете Петербургского университета, занимался у известного историка В. И. Семевского и на всю жизнь сохранил интерес к историческим изысканиям. Несколько раз издавались его «Очерки русской истории», а в начале 1905 г. в Женеве появилась его ставшая знаменитой брошюра «Две диктатуры», где он прово</w:t>
        <w:softHyphen/>
        <w:t xml:space="preserve">дил интересную, хотя и далеко не бесспорную параллель между Великой французской революцией </w:t>
      </w:r>
      <w:r>
        <w:rPr>
          <w:lang w:val="en-US"/>
        </w:rPr>
        <w:t>XVIII</w:t>
      </w:r>
      <w:r>
        <w:rPr/>
        <w:t xml:space="preserve"> в. и революцией в России. Не приходится удивляться поэтому, что именно Мартынову, кото</w:t>
        <w:softHyphen/>
        <w:t>рый работал в 1908 г. секретарем редакции «Голоса социал-демо</w:t>
        <w:softHyphen/>
        <w:t>крата», было поручено написать для многотомника «Общественное движение... » статью «Главнейшие моменты в истории русского марксизма», призванную сбалансировать слишком уж явные про</w:t>
        <w:softHyphen/>
        <w:t>счеты в упоминавшейся выше статье Потресова, которая вызвала такой гнев Плеханова.</w:t>
      </w:r>
    </w:p>
    <w:p>
      <w:pPr>
        <w:pStyle w:val="21"/>
        <w:rPr/>
      </w:pPr>
      <w:r>
        <mc:AlternateContent>
          <mc:Choice Requires="wps">
            <w:drawing>
              <wp:anchor behindDoc="0" distT="0" distB="0" distL="114935" distR="114935" simplePos="0" locked="0" layoutInCell="0" allowOverlap="1" relativeHeight="511">
                <wp:simplePos x="0" y="0"/>
                <wp:positionH relativeFrom="column">
                  <wp:posOffset>8255</wp:posOffset>
                </wp:positionH>
                <wp:positionV relativeFrom="paragraph">
                  <wp:posOffset>1816735</wp:posOffset>
                </wp:positionV>
                <wp:extent cx="1798320" cy="0"/>
                <wp:effectExtent l="0" t="3175" r="0" b="3175"/>
                <wp:wrapNone/>
                <wp:docPr id="510"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143.05pt" to="142.2pt,143.05pt" stroked="t" o:allowincell="f" style="position:absolute">
                <v:stroke color="black" weight="6480" joinstyle="miter" endcap="flat"/>
                <v:fill o:detectmouseclick="t" on="false"/>
                <w10:wrap type="none"/>
              </v:line>
            </w:pict>
          </mc:Fallback>
        </mc:AlternateContent>
      </w:r>
      <w:r>
        <w:rPr/>
        <w:t xml:space="preserve">Можно сильно усомниться в утверждении Мартынова о том, что после </w:t>
      </w:r>
      <w:r>
        <w:rPr>
          <w:lang w:val="en-US"/>
        </w:rPr>
        <w:t>II</w:t>
      </w:r>
      <w:r>
        <w:rPr/>
        <w:t xml:space="preserve"> съезда РСДРП Плеханов стал «дружить» с ним </w:t>
      </w:r>
      <w:r>
        <w:rPr>
          <w:vertAlign w:val="superscript"/>
        </w:rPr>
        <w:t>1</w:t>
      </w:r>
      <w:r>
        <w:rPr/>
        <w:t>, однако в 1904 — 1908 гг. каких-либо серьезных столкновений у них не было, и Мартынов щедро раздавал Георгию Валентиновичу комплименты (кажется, именно он первым назвал его отцом русской социал-демо</w:t>
        <w:softHyphen/>
        <w:t>кратии). Однако, несмотря на все реверансы Мартынова в сторону группы «Освобождение труда», предложенная им интерпретация истории русского марксизма тоже не удовлетворила Плеханова.</w:t>
      </w:r>
    </w:p>
    <w:p>
      <w:pPr>
        <w:sectPr>
          <w:type w:val="nextPage"/>
          <w:pgSz w:w="11906" w:h="16838"/>
          <w:pgMar w:left="1928" w:right="851" w:gutter="0" w:header="0" w:top="1440" w:footer="0" w:bottom="720"/>
          <w:pgNumType w:fmt="decimal"/>
          <w:formProt w:val="false"/>
          <w:textDirection w:val="lrTb"/>
          <w:docGrid w:type="default" w:linePitch="360" w:charSpace="0"/>
        </w:sectPr>
        <w:pStyle w:val="3"/>
        <w:rPr/>
      </w:pPr>
      <w:r>
        <w:rPr>
          <w:vertAlign w:val="superscript"/>
        </w:rPr>
        <w:t>1</w:t>
      </w:r>
      <w:r>
        <w:rPr/>
        <w:t xml:space="preserve"> См. автобиографию А. С. Мартынова в кн.: Деятели СССР и революци</w:t>
        <w:softHyphen/>
        <w:t>онного движения России. Энциклопедический словарь Гранат. М., 1989. С. 529.</w:t>
      </w:r>
    </w:p>
    <w:p>
      <w:pPr>
        <w:pStyle w:val="Normal"/>
        <w:shd w:fill="FFFFFF" w:val="clear"/>
        <w:jc w:val="right"/>
        <w:rPr>
          <w:i/>
          <w:i/>
          <w:iCs/>
          <w:color w:val="000000"/>
        </w:rPr>
      </w:pPr>
      <w:r>
        <w:rPr>
          <w:i/>
          <w:iCs/>
          <w:color w:val="000000"/>
        </w:rPr>
        <w:t>283</w:t>
      </w:r>
    </w:p>
    <w:p>
      <w:pPr>
        <w:pStyle w:val="21"/>
        <w:rPr/>
      </w:pPr>
      <w:r>
        <mc:AlternateContent>
          <mc:Choice Requires="wps">
            <w:drawing>
              <wp:anchor behindDoc="0" distT="0" distB="0" distL="114935" distR="114935" simplePos="0" locked="0" layoutInCell="0" allowOverlap="1" relativeHeight="512">
                <wp:simplePos x="0" y="0"/>
                <wp:positionH relativeFrom="column">
                  <wp:posOffset>-3175</wp:posOffset>
                </wp:positionH>
                <wp:positionV relativeFrom="paragraph">
                  <wp:posOffset>-18415</wp:posOffset>
                </wp:positionV>
                <wp:extent cx="4047490" cy="0"/>
                <wp:effectExtent l="0" t="4445" r="0" b="4445"/>
                <wp:wrapNone/>
                <wp:docPr id="511"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8.4pt,-1.45pt" stroked="t" o:allowincell="f" style="position:absolute">
                <v:stroke color="black" weight="9000" joinstyle="miter" endcap="flat"/>
                <v:fill o:detectmouseclick="t" on="false"/>
                <w10:wrap type="none"/>
              </v:line>
            </w:pict>
          </mc:Fallback>
        </mc:AlternateContent>
      </w:r>
      <w:r>
        <w:rPr/>
        <w:t>Дело в том, что еще в 1908 г. Мартынов напечатал в «Голосе социал-демократа» большую статью под названием «Движущая сила русской революции», а в 1909 г. поместил там же серию статей «Кто ликвидировал идейное наследство», где изложил свои взгля</w:t>
        <w:softHyphen/>
        <w:t>ды по вопросу о генезисе идеи гегемонии пролетариата. Мартынов полемизировал, в частности, с большевиком Л. Б. Каменевым, кото</w:t>
        <w:softHyphen/>
        <w:t xml:space="preserve">рый выступил в «Пролетарии» со статьей «Ликвидация гегемонии пролетариата в меньшевистской истории русской революции» </w:t>
      </w:r>
      <w:r>
        <w:rPr>
          <w:vertAlign w:val="superscript"/>
        </w:rPr>
        <w:t>1</w:t>
      </w:r>
      <w:r>
        <w:rPr/>
        <w:t>. Ка</w:t>
        <w:softHyphen/>
        <w:t xml:space="preserve">менев считал родоначальником этой идеи Плеханова, устанавливал преемственность между его взглядами и взглядами большевиков и акцентировал внимание на том, что меньшевики-ликвидаторы стали в этом вопросе отступниками от плехановских заветов. Мартынов возражал Каменеву буквально по каждому пункту: «отцом» идеи гегемонии он считал не Плеханова, а Аксельрода, возникновение ее относил не к 80-м, а к середине 90-х годов </w:t>
      </w:r>
      <w:r>
        <w:rPr>
          <w:lang w:val="en-US"/>
        </w:rPr>
        <w:t>XIX</w:t>
      </w:r>
      <w:r>
        <w:rPr/>
        <w:t xml:space="preserve"> в. и объявлял большевиков не хранителями, а вульгаризаторами революционных традиций. По мнению Мартынова, большевики оттолкнули от рево</w:t>
        <w:softHyphen/>
        <w:t>люции либералов, реставрировали многие положения народничес</w:t>
        <w:softHyphen/>
        <w:t>кой доктрины, взяли курс на революционную диктатуру, преврати</w:t>
        <w:softHyphen/>
        <w:t>ли партию в организацию профессиональных революционеров и подменили ею пролетариат как класс. В результате на смену преж</w:t>
        <w:softHyphen/>
        <w:t>ней трактовке гегемонии пролетариата в духе идей группы «Осво</w:t>
        <w:softHyphen/>
        <w:t>бождение труда», которая предполагала тесное сотрудничество всех демократических и либеральных элементов российского общества при инициирующей роли рабочего класса, пришло гораздо более жесткое ленинское понимание гегемонии как руководящей роли революционной партийной организации, диктующей свою волю всем непролетарским слоям и стремящейся максимально ускорить ход событий во имя захвата власти революционерами, не считаясь при этом с реальными условиями и желанием самих объектов этого социал-демократического воздействия.</w:t>
      </w:r>
    </w:p>
    <w:p>
      <w:pPr>
        <w:pStyle w:val="21"/>
        <w:rPr/>
      </w:pPr>
      <w:r>
        <w:rPr/>
        <w:t>Статьи Мартынова вызвали в меньшевистских кругах оживлен</w:t>
        <w:softHyphen/>
        <w:t xml:space="preserve">ную дискуссию, в ходе которой его трактовка идеи гегемонии была в основном поддержана </w:t>
      </w:r>
      <w:r>
        <w:rPr>
          <w:vertAlign w:val="superscript"/>
        </w:rPr>
        <w:t>2</w:t>
      </w:r>
      <w:r>
        <w:rPr/>
        <w:t>. Не было споров и о том, что осуществить ее в полной мере в 1905 г., не говоря уже о периоде отступления революции (1906—1907 гг.), не удалось. Что касается перспектив на будущее, то здесь мнения разделились: Мартов был убежден, что в новых условиях возврат к гегемонии пролетариата невозможен, другие меньшевистские идеологи считали столь прямолинейное ре</w:t>
        <w:softHyphen/>
        <w:t>шение вопроса слишком поспешным.</w:t>
      </w:r>
    </w:p>
    <w:p>
      <w:pPr>
        <w:pStyle w:val="21"/>
        <w:rPr/>
      </w:pPr>
      <w:r>
        <w:rPr/>
        <w:t>Плеханов, которого Мартынов так неосторожно задел в своей статье, опубликованной в «Голосе социал-демократа», счел нужным немедленно откликнуться на его исторические изыскания в полеми-</w:t>
      </w:r>
    </w:p>
    <w:p>
      <w:pPr>
        <w:pStyle w:val="3"/>
        <w:rPr/>
      </w:pPr>
      <w:r>
        <mc:AlternateContent>
          <mc:Choice Requires="wps">
            <w:drawing>
              <wp:anchor behindDoc="0" distT="0" distB="0" distL="114935" distR="114935" simplePos="0" locked="0" layoutInCell="0" allowOverlap="1" relativeHeight="513">
                <wp:simplePos x="0" y="0"/>
                <wp:positionH relativeFrom="column">
                  <wp:posOffset>84455</wp:posOffset>
                </wp:positionH>
                <wp:positionV relativeFrom="paragraph">
                  <wp:posOffset>-35560</wp:posOffset>
                </wp:positionV>
                <wp:extent cx="1804670" cy="0"/>
                <wp:effectExtent l="0" t="1905" r="0" b="1905"/>
                <wp:wrapNone/>
                <wp:docPr id="512" name=""/>
                <a:graphic xmlns:a="http://schemas.openxmlformats.org/drawingml/2006/main">
                  <a:graphicData uri="http://schemas.microsoft.com/office/word/2010/wordprocessingShape">
                    <wps:wsp>
                      <wps:cNvSpPr/>
                      <wps:spPr>
                        <a:xfrm>
                          <a:off x="0" y="0"/>
                          <a:ext cx="180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pt,-2.8pt" to="148.7pt,-2.8pt" stroked="t" o:allowincell="f" style="position:absolute">
                <v:stroke color="black" weight="3240" joinstyle="miter" endcap="flat"/>
                <v:fill o:detectmouseclick="t" on="false"/>
                <w10:wrap type="none"/>
              </v:line>
            </w:pict>
          </mc:Fallback>
        </mc:AlternateContent>
      </w:r>
      <w:r>
        <w:rPr>
          <w:vertAlign w:val="superscript"/>
        </w:rPr>
        <w:t xml:space="preserve">1 </w:t>
      </w:r>
      <w:r>
        <w:rPr/>
        <w:t>См.: Пролетарий. 1909. 5 сентября и 3 октября.</w:t>
      </w:r>
    </w:p>
    <w:p>
      <w:pPr>
        <w:pStyle w:val="3"/>
        <w:rPr/>
      </w:pPr>
      <w:r>
        <w:rPr>
          <w:vertAlign w:val="superscript"/>
        </w:rPr>
        <w:t xml:space="preserve">2 </w:t>
      </w:r>
      <w:r>
        <w:rPr/>
        <w:t>См.: РЦХИДНИ. Ф. 343. Оп. 1. Д. 106, 112, 113.</w:t>
      </w:r>
    </w:p>
    <w:p>
      <w:pPr>
        <w:pStyle w:val="Normal"/>
        <w:shd w:fill="FFFFFF" w:val="clear"/>
        <w:rPr>
          <w:i/>
          <w:i/>
          <w:iCs/>
          <w:color w:val="000000"/>
        </w:rPr>
      </w:pPr>
      <w:r>
        <w:rPr>
          <w:i/>
          <w:iCs/>
          <w:color w:val="000000"/>
        </w:rPr>
        <w:t>284</w:t>
      </w:r>
    </w:p>
    <w:p>
      <w:pPr>
        <w:pStyle w:val="1"/>
        <w:rPr/>
      </w:pPr>
      <w:r>
        <mc:AlternateContent>
          <mc:Choice Requires="wps">
            <w:drawing>
              <wp:anchor behindDoc="0" distT="0" distB="0" distL="114935" distR="114935" simplePos="0" locked="0" layoutInCell="0" allowOverlap="1" relativeHeight="514">
                <wp:simplePos x="0" y="0"/>
                <wp:positionH relativeFrom="column">
                  <wp:posOffset>3175</wp:posOffset>
                </wp:positionH>
                <wp:positionV relativeFrom="paragraph">
                  <wp:posOffset>-12065</wp:posOffset>
                </wp:positionV>
                <wp:extent cx="4047490" cy="0"/>
                <wp:effectExtent l="0" t="4445" r="0" b="4445"/>
                <wp:wrapNone/>
                <wp:docPr id="513"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95pt" to="318.9pt,-0.95pt" stroked="t" o:allowincell="f" style="position:absolute">
                <v:stroke color="black" weight="9000" joinstyle="miter" endcap="flat"/>
                <v:fill o:detectmouseclick="t" on="false"/>
                <w10:wrap type="none"/>
              </v:line>
            </w:pict>
          </mc:Fallback>
        </mc:AlternateContent>
      </w:r>
      <w:r>
        <w:rPr/>
        <w:t>ке, развернувшейся в 1910 г. в «Дневнике социал-демократа», дока</w:t>
        <w:softHyphen/>
        <w:t>зывая, что приоритет в постановке проблемы гегемонии принадле</w:t>
        <w:softHyphen/>
        <w:t xml:space="preserve">жит ему </w:t>
      </w:r>
      <w:r>
        <w:rPr>
          <w:vertAlign w:val="superscript"/>
        </w:rPr>
        <w:t>1</w:t>
      </w:r>
      <w:r>
        <w:rPr/>
        <w:t>. Но поскольку сам термин «гегемония пролетариата» в его работах 80-х годов еще не употреблялся, Плеханов, естественно, не мог представить оппоненту «справки» о своем первородстве, хотя анализ плехановского идейного наследия показывает, что генезис идеи гегемонии пролетариата действительно нужно начинать с 80-х, а не с 90-х годов прошлого века. Что касается роли П. Б. Аксельрода в разработке концепции гегемонии, то Плеханов заявил, что не видит никаких оснований для противопоставления их взглядов по этому вопросу. До декабря 1908 г. между нами вообще не было серьезных разногласий, писал он, мы были вполне солидарны и, высоко ценя политическое чутье и такт Аксельрода, я всегда смот</w:t>
        <w:softHyphen/>
        <w:t xml:space="preserve">рел на его согласие со мной как на одну из самых важных гарантий правильности моих тактических взглядов </w:t>
      </w:r>
      <w:r>
        <w:rPr>
          <w:vertAlign w:val="superscript"/>
        </w:rPr>
        <w:t>2</w:t>
      </w:r>
      <w:r>
        <w:rPr/>
        <w:t>.</w:t>
      </w:r>
    </w:p>
    <w:p>
      <w:pPr>
        <w:pStyle w:val="21"/>
        <w:rPr/>
      </w:pPr>
      <w:r>
        <w:rPr/>
        <w:t>Одновременно Плеханов счел необходимым отмежеваться от большевиков, считавших себя его наследниками в данном вопросе. При этом он заявил, что в условиях политической неразвитости русского крестьянства гегемония пролетариата в ее ленинской ин</w:t>
        <w:softHyphen/>
        <w:t>терпретации вела бы лишь к изоляции рабочего класса в борьбе за политические условия дальнейшего развития России на базе капита</w:t>
        <w:softHyphen/>
        <w:t xml:space="preserve">лизма </w:t>
      </w:r>
      <w:r>
        <w:rPr>
          <w:vertAlign w:val="superscript"/>
        </w:rPr>
        <w:t>3</w:t>
      </w:r>
      <w:r>
        <w:rPr/>
        <w:t>.</w:t>
      </w:r>
    </w:p>
    <w:p>
      <w:pPr>
        <w:pStyle w:val="21"/>
        <w:rPr/>
      </w:pPr>
      <w:r>
        <mc:AlternateContent>
          <mc:Choice Requires="wps">
            <w:drawing>
              <wp:anchor behindDoc="0" distT="0" distB="0" distL="114935" distR="114935" simplePos="0" locked="0" layoutInCell="0" allowOverlap="1" relativeHeight="515">
                <wp:simplePos x="0" y="0"/>
                <wp:positionH relativeFrom="column">
                  <wp:posOffset>8255</wp:posOffset>
                </wp:positionH>
                <wp:positionV relativeFrom="paragraph">
                  <wp:posOffset>3134995</wp:posOffset>
                </wp:positionV>
                <wp:extent cx="1804670" cy="0"/>
                <wp:effectExtent l="0" t="1905" r="0" b="1905"/>
                <wp:wrapNone/>
                <wp:docPr id="514" name=""/>
                <a:graphic xmlns:a="http://schemas.openxmlformats.org/drawingml/2006/main">
                  <a:graphicData uri="http://schemas.microsoft.com/office/word/2010/wordprocessingShape">
                    <wps:wsp>
                      <wps:cNvSpPr/>
                      <wps:spPr>
                        <a:xfrm>
                          <a:off x="0" y="0"/>
                          <a:ext cx="180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246.85pt" to="142.7pt,246.85pt" stroked="t" o:allowincell="f" style="position:absolute">
                <v:stroke color="black" weight="3240" joinstyle="miter" endcap="flat"/>
                <v:fill o:detectmouseclick="t" on="false"/>
                <w10:wrap type="none"/>
              </v:line>
            </w:pict>
          </mc:Fallback>
        </mc:AlternateContent>
      </w:r>
      <w:r>
        <w:rPr/>
        <w:t>После того как меньшевики включая Мартынова, ответили Пле</w:t>
        <w:softHyphen/>
        <w:t>ханову брошюрой «Необходимые дополнения к дневникам Г. В. Пле</w:t>
        <w:softHyphen/>
        <w:t>ханова», Георгий Валентинович решил продолжить разговор в большой статье под названием «Полемическая беспомощность, или сердит, да не силен», опубликованной в июле того же 1910 г. Поскольку Мартынов назвал его критические замечания в свой адрес «заведомым вздором» и прямо связал их с конфликтом в редакции «Общественного движения...» и в «Голосе социал-демо</w:t>
        <w:softHyphen/>
        <w:t>крата», Плеханов ответил ему очень резко, сравнив даже с небезыз</w:t>
        <w:softHyphen/>
        <w:t>вестным «полицейским» литератором Фаддеем Булгариным. Одна</w:t>
        <w:softHyphen/>
        <w:t>ко от некоторых щекотливых вопросов он предпочел здесь уйти, ничего не сказав об эволюции самого содержания понятия «гегемо</w:t>
        <w:softHyphen/>
        <w:t xml:space="preserve">ния» в конце </w:t>
      </w:r>
      <w:r>
        <w:rPr>
          <w:lang w:val="en-US"/>
        </w:rPr>
        <w:t>XIX</w:t>
      </w:r>
      <w:r>
        <w:rPr/>
        <w:t xml:space="preserve"> — начале </w:t>
      </w:r>
      <w:r>
        <w:rPr>
          <w:lang w:val="en-US"/>
        </w:rPr>
        <w:t>XX</w:t>
      </w:r>
      <w:r>
        <w:rPr/>
        <w:t xml:space="preserve"> в., роли П. Б. Аксельрода в развитии этой важной идеи </w:t>
      </w:r>
      <w:r>
        <w:rPr>
          <w:vertAlign w:val="superscript"/>
        </w:rPr>
        <w:t>4</w:t>
      </w:r>
      <w:r>
        <w:rPr/>
        <w:t xml:space="preserve"> и об изменении позиции меньшевиков, которые в начале 1905 г. неоднократно называли в «Искре» гегемонию проле-</w:t>
      </w:r>
    </w:p>
    <w:p>
      <w:pPr>
        <w:pStyle w:val="3"/>
        <w:rPr/>
      </w:pPr>
      <w:r>
        <w:rPr>
          <w:vertAlign w:val="superscript"/>
        </w:rPr>
        <w:t xml:space="preserve">1 </w:t>
      </w:r>
      <w:r>
        <w:rPr/>
        <w:t xml:space="preserve">См.: Плеханов Г. В. Соч. Т. </w:t>
      </w:r>
      <w:r>
        <w:rPr>
          <w:lang w:val="en-US" w:eastAsia="en-US"/>
        </w:rPr>
        <w:t>XIX</w:t>
      </w:r>
      <w:r>
        <w:rPr/>
        <w:t>. С. 47-50.</w:t>
      </w:r>
    </w:p>
    <w:p>
      <w:pPr>
        <w:pStyle w:val="3"/>
        <w:rPr/>
      </w:pPr>
      <w:r>
        <w:rPr>
          <w:vertAlign w:val="superscript"/>
        </w:rPr>
        <w:t xml:space="preserve">2 </w:t>
      </w:r>
      <w:r>
        <w:rPr/>
        <w:t>Там же. С. 59-60.</w:t>
      </w:r>
    </w:p>
    <w:p>
      <w:pPr>
        <w:pStyle w:val="3"/>
        <w:rPr/>
      </w:pPr>
      <w:r>
        <w:rPr>
          <w:vertAlign w:val="superscript"/>
        </w:rPr>
        <w:t xml:space="preserve">3 </w:t>
      </w:r>
      <w:r>
        <w:rPr/>
        <w:t>Там же. С. 57.</w:t>
      </w:r>
    </w:p>
    <w:p>
      <w:pPr>
        <w:sectPr>
          <w:type w:val="nextPage"/>
          <w:pgSz w:w="11906" w:h="16838"/>
          <w:pgMar w:left="1928" w:right="851" w:gutter="0" w:header="0" w:top="1440" w:footer="0" w:bottom="720"/>
          <w:pgNumType w:fmt="decimal"/>
          <w:formProt w:val="false"/>
          <w:textDirection w:val="lrTb"/>
          <w:docGrid w:type="default" w:linePitch="360" w:charSpace="0"/>
        </w:sectPr>
        <w:pStyle w:val="3"/>
        <w:rPr/>
      </w:pPr>
      <w:r>
        <w:rPr>
          <w:vertAlign w:val="superscript"/>
        </w:rPr>
        <w:t xml:space="preserve">4 </w:t>
      </w:r>
      <w:r>
        <w:rPr/>
        <w:t>Так, в брошюре П. Б. Аксельрода «Историческое положение и взаимные отношения либеральной и социальной демократии в России» (Женева, 1898 г. ) прямо говорилось о миссии пролетариата как передового отряда всей российской демократии и борца за «национальные интересы капиталис</w:t>
        <w:softHyphen/>
        <w:t>тического прогресса России».</w:t>
      </w:r>
    </w:p>
    <w:p>
      <w:pPr>
        <w:pStyle w:val="Normal"/>
        <w:shd w:fill="FFFFFF" w:val="clear"/>
        <w:jc w:val="right"/>
        <w:rPr>
          <w:i/>
          <w:i/>
          <w:iCs/>
          <w:color w:val="000000"/>
        </w:rPr>
      </w:pPr>
      <w:r>
        <w:rPr>
          <w:i/>
          <w:iCs/>
          <w:color w:val="000000"/>
        </w:rPr>
        <w:t>285</w:t>
      </w:r>
    </w:p>
    <w:p>
      <w:pPr>
        <w:pStyle w:val="1"/>
        <w:rPr/>
      </w:pPr>
      <w:r>
        <mc:AlternateContent>
          <mc:Choice Requires="wps">
            <w:drawing>
              <wp:anchor behindDoc="0" distT="0" distB="0" distL="114935" distR="114935" simplePos="0" locked="0" layoutInCell="0" allowOverlap="1" relativeHeight="516">
                <wp:simplePos x="0" y="0"/>
                <wp:positionH relativeFrom="column">
                  <wp:posOffset>-3175</wp:posOffset>
                </wp:positionH>
                <wp:positionV relativeFrom="paragraph">
                  <wp:posOffset>-18415</wp:posOffset>
                </wp:positionV>
                <wp:extent cx="4047490" cy="0"/>
                <wp:effectExtent l="0" t="4445" r="0" b="4445"/>
                <wp:wrapNone/>
                <wp:docPr id="515"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8.4pt,-1.45pt" stroked="t" o:allowincell="f" style="position:absolute">
                <v:stroke color="black" weight="9000" joinstyle="miter" endcap="flat"/>
                <v:fill o:detectmouseclick="t" on="false"/>
                <w10:wrap type="none"/>
              </v:line>
            </w:pict>
          </mc:Fallback>
        </mc:AlternateContent>
      </w:r>
      <w:r>
        <w:rPr/>
        <w:t>тариата характерной особенностью начавшейся революции, затем изгнали этот термин из своего политического словаря, а потом признали устами Мартова, что после октября 1905 г. никакой геге</w:t>
        <w:softHyphen/>
        <w:t xml:space="preserve">монии пролетариата в русской революции уже не было </w:t>
      </w:r>
      <w:r>
        <w:rPr>
          <w:vertAlign w:val="superscript"/>
        </w:rPr>
        <w:t>1</w:t>
      </w:r>
      <w:r>
        <w:rPr/>
        <w:t>. Но ведь каждому вдумчивому читателю плехановских работ было ясно, что между ролью самого активного и смелого борца против самодержа</w:t>
        <w:softHyphen/>
        <w:t xml:space="preserve">вия — а в 80-х годах </w:t>
      </w:r>
      <w:r>
        <w:rPr>
          <w:lang w:val="en-US"/>
        </w:rPr>
        <w:t>XIX</w:t>
      </w:r>
      <w:r>
        <w:rPr/>
        <w:t xml:space="preserve"> в. на большее пролетарский авангард и не мог претендовать </w:t>
      </w:r>
      <w:r>
        <w:rPr>
          <w:vertAlign w:val="superscript"/>
        </w:rPr>
        <w:t>2</w:t>
      </w:r>
      <w:r>
        <w:rPr/>
        <w:t xml:space="preserve"> — и ролью политического руководителя и даже организатора выступлений других партий, классов и общест</w:t>
        <w:softHyphen/>
        <w:t xml:space="preserve">венных слоев, как понимал гегемонию тот же Мартынов </w:t>
      </w:r>
      <w:r>
        <w:rPr>
          <w:vertAlign w:val="superscript"/>
        </w:rPr>
        <w:t>3</w:t>
      </w:r>
      <w:r>
        <w:rPr/>
        <w:t>, не говоря уже о Ленине, — дистанция немалого размера.</w:t>
      </w:r>
    </w:p>
    <w:p>
      <w:pPr>
        <w:pStyle w:val="21"/>
        <w:rPr/>
      </w:pPr>
      <w:r>
        <mc:AlternateContent>
          <mc:Choice Requires="wps">
            <w:drawing>
              <wp:anchor behindDoc="0" distT="0" distB="0" distL="114935" distR="114935" simplePos="0" locked="0" layoutInCell="0" allowOverlap="1" relativeHeight="517">
                <wp:simplePos x="0" y="0"/>
                <wp:positionH relativeFrom="column">
                  <wp:posOffset>8255</wp:posOffset>
                </wp:positionH>
                <wp:positionV relativeFrom="paragraph">
                  <wp:posOffset>4386580</wp:posOffset>
                </wp:positionV>
                <wp:extent cx="1810385" cy="0"/>
                <wp:effectExtent l="0" t="3175" r="0" b="3175"/>
                <wp:wrapNone/>
                <wp:docPr id="516" name=""/>
                <a:graphic xmlns:a="http://schemas.openxmlformats.org/drawingml/2006/main">
                  <a:graphicData uri="http://schemas.microsoft.com/office/word/2010/wordprocessingShape">
                    <wps:wsp>
                      <wps:cNvSpPr/>
                      <wps:spPr>
                        <a:xfrm>
                          <a:off x="0" y="0"/>
                          <a:ext cx="181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345.4pt" to="143.15pt,345.4pt" stroked="t" o:allowincell="f" style="position:absolute">
                <v:stroke color="black" weight="6480" joinstyle="miter" endcap="flat"/>
                <v:fill o:detectmouseclick="t" on="false"/>
                <w10:wrap type="none"/>
              </v:line>
            </w:pict>
          </mc:Fallback>
        </mc:AlternateContent>
      </w:r>
      <w:r>
        <w:rPr/>
        <w:t>Но если аргументация Плеханова в споре с Мартыновым страда</w:t>
        <w:softHyphen/>
        <w:t>ла рядом существенных изъянов, то приверженность идее гегемонии пролетариата в противовес мнению официального меньшевистского руководства в 1910 — 1914 гг. свидетельствовала о твердости его революционных взглядов и, несомненно, сближала Плеханова с Лениным. Больше того, в исторической ретроспекции Плеханов признал, что гегемоном Первой российской революции был проле</w:t>
        <w:softHyphen/>
        <w:t xml:space="preserve">тариат, хотя раньше он высказывался по этому вопросу достаточно туманно и уклончиво </w:t>
      </w:r>
      <w:r>
        <w:rPr>
          <w:vertAlign w:val="superscript"/>
        </w:rPr>
        <w:t>4</w:t>
      </w:r>
      <w:r>
        <w:rPr/>
        <w:t>. Так, в 1910 г. в предисловии к брошюре С. Т. Аркомеда «Рабочее движение и социал-демократия на Кавказе» Плеханов ставил вопрос: что было бы, если бы революция 1905</w:t>
      </w:r>
      <w:r>
        <w:rPr>
          <w:b/>
          <w:bCs/>
        </w:rPr>
        <w:t xml:space="preserve"> </w:t>
      </w:r>
      <w:r>
        <w:rPr/>
        <w:t>— 1907</w:t>
      </w:r>
      <w:r>
        <w:rPr>
          <w:b/>
          <w:bCs/>
        </w:rPr>
        <w:t xml:space="preserve"> </w:t>
      </w:r>
      <w:r>
        <w:rPr/>
        <w:t>гг. проходила не под руководством пролетариата, а под руко</w:t>
        <w:softHyphen/>
        <w:t>водством буржуазии? И отвечал: «Движение это оказалось бы еще дальше от окончательной победы. Больше того. Можно с уверен</w:t>
        <w:softHyphen/>
        <w:t xml:space="preserve">ностью сказать, что мы не дождались бы и исторического дня 17 октября. </w:t>
      </w:r>
      <w:r>
        <w:rPr>
          <w:i/>
          <w:iCs/>
        </w:rPr>
        <w:t>Так как во главе нашего освободительного движения стоял пролетариат, то оно обнаружило максимум той силы, которую оно могло обнаружить при данных экономических услови</w:t>
        <w:softHyphen/>
        <w:t>ях</w:t>
      </w:r>
      <w:r>
        <w:rPr>
          <w:i/>
          <w:iCs/>
          <w:lang w:val="en-US" w:eastAsia="en-US"/>
        </w:rPr>
        <w:t>»</w:t>
      </w:r>
      <w:r>
        <w:rPr>
          <w:i/>
          <w:iCs/>
        </w:rPr>
        <w:t xml:space="preserve"> </w:t>
      </w:r>
      <w:r>
        <w:rPr>
          <w:vertAlign w:val="superscript"/>
        </w:rPr>
        <w:t>5</w:t>
      </w:r>
      <w:r>
        <w:rPr>
          <w:i/>
          <w:iCs/>
        </w:rPr>
        <w:t xml:space="preserve">. </w:t>
      </w:r>
      <w:r>
        <w:rPr/>
        <w:t>А в феврале 1914 г. Плеханов уже категорически утверждал, что гегемония в борьбе с самодержавием может принадлежать толь</w:t>
        <w:softHyphen/>
        <w:t>ко партии сознательного пролетариата и что партия кадетов реши-</w:t>
      </w:r>
    </w:p>
    <w:p>
      <w:pPr>
        <w:pStyle w:val="3"/>
        <w:rPr/>
      </w:pPr>
      <w:r>
        <w:rPr>
          <w:vertAlign w:val="superscript"/>
        </w:rPr>
        <w:t xml:space="preserve">1 </w:t>
      </w:r>
      <w:r>
        <w:rPr/>
        <w:t>См.: Мартов Ю. О. К 1 мая // Голос социал-демократа. 1908. № 4 — 5; Рубакин H. A. Среди книг. СПб., 1913. Т. 2. С. 771-772 (письмо Мартова Рубакину о сущности меньшевизма).</w:t>
      </w:r>
    </w:p>
    <w:p>
      <w:pPr>
        <w:pStyle w:val="3"/>
        <w:rPr/>
      </w:pPr>
      <w:r>
        <w:rPr>
          <w:vertAlign w:val="superscript"/>
        </w:rPr>
        <w:t xml:space="preserve">2 </w:t>
      </w:r>
      <w:r>
        <w:rPr/>
        <w:t xml:space="preserve">Примером подобной интерпретации роли пролетариата в России может служить формула Плеханова 80-х годов: дайте нам 500 тыс. сознательных рабочих, и от русского абсолютизма не останется и следа (Плеханов Г. В. Соч. Т. </w:t>
      </w:r>
      <w:r>
        <w:rPr>
          <w:lang w:val="en-US" w:eastAsia="en-US"/>
        </w:rPr>
        <w:t>XIX</w:t>
      </w:r>
      <w:r>
        <w:rPr/>
        <w:t>. С. 235-236).</w:t>
      </w:r>
    </w:p>
    <w:p>
      <w:pPr>
        <w:pStyle w:val="3"/>
        <w:rPr/>
      </w:pPr>
      <w:r>
        <w:rPr>
          <w:vertAlign w:val="superscript"/>
        </w:rPr>
        <w:t xml:space="preserve">3 </w:t>
      </w:r>
      <w:r>
        <w:rPr/>
        <w:t>См.: Общественное движение в России в начале ХХ-го века. СПб., 1910. Т. 2. Ч. 2. С. 306.</w:t>
      </w:r>
    </w:p>
    <w:p>
      <w:pPr>
        <w:pStyle w:val="3"/>
        <w:rPr/>
      </w:pPr>
      <w:r>
        <w:rPr>
          <w:vertAlign w:val="superscript"/>
        </w:rPr>
        <w:t xml:space="preserve">4 </w:t>
      </w:r>
      <w:r>
        <w:rPr/>
        <w:t xml:space="preserve">В 1907 г. Плеханов писал, например, что в России в 1905 г. было лишь «подобие» гегемонии пролетариата, превращению которого в подлинную гегемонию помешало сектантство и «бойкотизм» большевиков (Соч. Т. </w:t>
      </w:r>
      <w:r>
        <w:rPr>
          <w:lang w:val="en-US" w:eastAsia="en-US"/>
        </w:rPr>
        <w:t>XV</w:t>
      </w:r>
      <w:r>
        <w:rPr/>
        <w:t>. С. 290-291).</w:t>
      </w:r>
    </w:p>
    <w:p>
      <w:pPr>
        <w:pStyle w:val="3"/>
        <w:rPr/>
      </w:pPr>
      <w:r>
        <w:rPr>
          <w:vertAlign w:val="superscript"/>
        </w:rPr>
        <w:t xml:space="preserve">5 </w:t>
      </w:r>
      <w:r>
        <w:rPr/>
        <w:t xml:space="preserve">Плеханов Г. В. Соч. Т. </w:t>
      </w:r>
      <w:r>
        <w:rPr>
          <w:lang w:val="en-US" w:eastAsia="en-US"/>
        </w:rPr>
        <w:t>XIX</w:t>
      </w:r>
      <w:r>
        <w:rPr/>
        <w:t>. С. 293.</w:t>
      </w:r>
    </w:p>
    <w:p>
      <w:pPr>
        <w:pStyle w:val="Normal"/>
        <w:shd w:fill="FFFFFF" w:val="clear"/>
        <w:rPr>
          <w:i/>
          <w:i/>
          <w:iCs/>
          <w:color w:val="000000"/>
        </w:rPr>
      </w:pPr>
      <w:r>
        <w:rPr>
          <w:i/>
          <w:iCs/>
          <w:color w:val="000000"/>
        </w:rPr>
        <w:t>286</w:t>
      </w:r>
    </w:p>
    <w:p>
      <w:pPr>
        <w:pStyle w:val="1"/>
        <w:rPr/>
      </w:pPr>
      <w:r>
        <mc:AlternateContent>
          <mc:Choice Requires="wps">
            <w:drawing>
              <wp:anchor behindDoc="0" distT="0" distB="0" distL="114935" distR="114935" simplePos="0" locked="0" layoutInCell="0" allowOverlap="1" relativeHeight="518">
                <wp:simplePos x="0" y="0"/>
                <wp:positionH relativeFrom="column">
                  <wp:posOffset>-3175</wp:posOffset>
                </wp:positionH>
                <wp:positionV relativeFrom="paragraph">
                  <wp:posOffset>-24130</wp:posOffset>
                </wp:positionV>
                <wp:extent cx="4035425" cy="0"/>
                <wp:effectExtent l="0" t="4445" r="0" b="4445"/>
                <wp:wrapNone/>
                <wp:docPr id="517"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pt" to="317.45pt,-1.9pt" stroked="t" o:allowincell="f" style="position:absolute">
                <v:stroke color="black" weight="9000" joinstyle="miter" endcap="flat"/>
                <v:fill o:detectmouseclick="t" on="false"/>
                <w10:wrap type="none"/>
              </v:line>
            </w:pict>
          </mc:Fallback>
        </mc:AlternateContent>
      </w:r>
      <w:r>
        <w:rPr/>
        <w:t xml:space="preserve">тельно неспособна сделаться гегемоном освободительного движения в России </w:t>
      </w:r>
      <w:r>
        <w:rPr>
          <w:vertAlign w:val="superscript"/>
        </w:rPr>
        <w:t>1</w:t>
      </w:r>
      <w:r>
        <w:rPr/>
        <w:t xml:space="preserve">. При этом он отчетливо сознавал, что главное в гегемонии пролетариата — это воздействие на крестьянство через нелегальную социал-демократическую партию </w:t>
      </w:r>
      <w:r>
        <w:rPr>
          <w:vertAlign w:val="superscript"/>
        </w:rPr>
        <w:t>2</w:t>
      </w:r>
      <w:r>
        <w:rPr/>
        <w:t>.</w:t>
      </w:r>
    </w:p>
    <w:p>
      <w:pPr>
        <w:pStyle w:val="21"/>
        <w:rPr/>
      </w:pPr>
      <w:r>
        <w:rPr/>
        <w:t>Сильно доставалось от Плеханова не только Мартынову, не говоря уже о Потресове, но также и Федору Дану, который в значительной мере делал погоду в заграничном меньшевистском руководстве, используя, в частности, и свою близость с Мартовым (он был вторым мужем его любимой сестры Лидии). Поводом к их столкновению послужило сообщение В. П. Фомина (Ольгина) о том, что Дан в его присутствии высказался за перенесение места пребы</w:t>
        <w:softHyphen/>
        <w:t xml:space="preserve">вания ЦК РСДРП из-за границы в Россию с чудовищной для любого честного партийца мотивировкой: там он скорее провалится. Можно представить себе, как взорвался Плеханов, узнав об этой «исторической» фразе меньшевистского лидера, с которым он уже не раз сталкивался по разным малоприятным поводам. Плеханов обнародовал информацию Ольгина, добавив еще один характерный для Дана эпизод: в конце 1903 г. тот очень презрительно отозвался в разговоре с Плехановым о решениях </w:t>
      </w:r>
      <w:r>
        <w:rPr>
          <w:lang w:val="en-US"/>
        </w:rPr>
        <w:t>II</w:t>
      </w:r>
      <w:r>
        <w:rPr/>
        <w:t xml:space="preserve"> съезда РСДРП по органи</w:t>
        <w:softHyphen/>
        <w:t>зационным вопросам, спросив у него, можно ли относиться к ним без улыбки авгура?</w:t>
      </w:r>
    </w:p>
    <w:p>
      <w:pPr>
        <w:pStyle w:val="21"/>
        <w:rPr/>
      </w:pPr>
      <w:r>
        <w:rPr/>
        <w:t>Для того, чтобы читатель мог судить о цинизме Дана, напомним, что в Древнем Риме авгурами называли коллегию жрецов, толко</w:t>
        <w:softHyphen/>
        <w:t>вавшую волю богов на основании наблюдений за полетом и криком птиц. Таким образом, Дан прозрачно намекал на то, что лишь наивные люди могут принимать решения партийного съезда за чис</w:t>
        <w:softHyphen/>
        <w:t>тую монету, тогда как «посвященные» могут толковать их так, как им выгодно.</w:t>
      </w:r>
    </w:p>
    <w:p>
      <w:pPr>
        <w:pStyle w:val="21"/>
        <w:rPr/>
      </w:pPr>
      <w:r>
        <mc:AlternateContent>
          <mc:Choice Requires="wps">
            <w:drawing>
              <wp:anchor behindDoc="0" distT="0" distB="0" distL="114935" distR="114935" simplePos="0" locked="0" layoutInCell="0" allowOverlap="1" relativeHeight="519">
                <wp:simplePos x="0" y="0"/>
                <wp:positionH relativeFrom="column">
                  <wp:posOffset>8255</wp:posOffset>
                </wp:positionH>
                <wp:positionV relativeFrom="paragraph">
                  <wp:posOffset>2548255</wp:posOffset>
                </wp:positionV>
                <wp:extent cx="1804670" cy="0"/>
                <wp:effectExtent l="0" t="4445" r="0" b="4445"/>
                <wp:wrapNone/>
                <wp:docPr id="518" name=""/>
                <a:graphic xmlns:a="http://schemas.openxmlformats.org/drawingml/2006/main">
                  <a:graphicData uri="http://schemas.microsoft.com/office/word/2010/wordprocessingShape">
                    <wps:wsp>
                      <wps:cNvSpPr/>
                      <wps:spPr>
                        <a:xfrm>
                          <a:off x="0" y="0"/>
                          <a:ext cx="1804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5pt,200.65pt" to="142.7pt,200.65pt" stroked="t" o:allowincell="f" style="position:absolute">
                <v:stroke color="black" weight="9000" joinstyle="miter" endcap="flat"/>
                <v:fill o:detectmouseclick="t" on="false"/>
                <w10:wrap type="none"/>
              </v:line>
            </w:pict>
          </mc:Fallback>
        </mc:AlternateContent>
      </w:r>
      <w:r>
        <w:rPr/>
        <w:t>Дану ничего не стоило сначала называть Плеханова «самым авторитетным товарищем в партии», а потом, когда их отношения испортились, величать его «бедным родоначальником русской соци</w:t>
        <w:softHyphen/>
        <w:t xml:space="preserve">ал-демократии». Негодуя на Дана, Плеханов даже сравнил его с шекспировским Яго, заметив при этом: «Скромность заставляет меня признать, что это еще не очень большой комплимент Вам». В статье Плеханова было столько презрения, элегантной колкости, тонкой издевки, что любой другой (но не Дан) надолго замолчал бы после такой отповеди. Заканчивал же Плеханов свое открытое письмо так: «Прося принять Вас уверения в тех чувствах, которые я естественно должен питать к Вам как к выдающемуся кружковому дипломату, остаюсь всегда готовый сказать Вам в глаза горькую правду Г. Плеханов» </w:t>
      </w:r>
      <w:r>
        <w:rPr>
          <w:vertAlign w:val="superscript"/>
        </w:rPr>
        <w:t>3</w:t>
      </w:r>
      <w:r>
        <w:rPr/>
        <w:t>.</w:t>
      </w:r>
    </w:p>
    <w:p>
      <w:pPr>
        <w:pStyle w:val="3"/>
        <w:rPr/>
      </w:pPr>
      <w:r>
        <w:rPr>
          <w:vertAlign w:val="superscript"/>
        </w:rPr>
        <w:t xml:space="preserve">1 </w:t>
      </w:r>
      <w:r>
        <w:rPr/>
        <w:t xml:space="preserve">Плеханов Г. В. Соч. Т. </w:t>
      </w:r>
      <w:r>
        <w:rPr>
          <w:lang w:val="en-US" w:eastAsia="en-US"/>
        </w:rPr>
        <w:t>XIX</w:t>
      </w:r>
      <w:r>
        <w:rPr/>
        <w:t>. С. 453.</w:t>
      </w:r>
    </w:p>
    <w:p>
      <w:pPr>
        <w:pStyle w:val="3"/>
        <w:rPr/>
      </w:pPr>
      <w:r>
        <w:rPr>
          <w:vertAlign w:val="superscript"/>
        </w:rPr>
        <w:t xml:space="preserve">2 </w:t>
      </w:r>
      <w:r>
        <w:rPr/>
        <w:t>Там же. С. 289, 291.</w:t>
      </w:r>
    </w:p>
    <w:p>
      <w:pPr>
        <w:pStyle w:val="3"/>
        <w:rPr/>
      </w:pPr>
      <w:r>
        <w:rPr>
          <w:vertAlign w:val="superscript"/>
        </w:rPr>
        <w:t xml:space="preserve">3 </w:t>
      </w:r>
      <w:r>
        <w:rPr/>
        <w:t>Там же. С. 387-388.</w:t>
      </w:r>
    </w:p>
    <w:p>
      <w:pPr>
        <w:pStyle w:val="Normal"/>
        <w:shd w:fill="FFFFFF" w:val="clear"/>
        <w:jc w:val="right"/>
        <w:rPr>
          <w:i/>
          <w:i/>
          <w:iCs/>
          <w:color w:val="000000"/>
          <w:sz w:val="22"/>
          <w:szCs w:val="22"/>
        </w:rPr>
      </w:pPr>
      <w:r>
        <w:rPr>
          <w:i/>
          <w:iCs/>
          <w:color w:val="000000"/>
          <w:sz w:val="22"/>
          <w:szCs w:val="22"/>
        </w:rPr>
        <w:t>287</w:t>
      </w:r>
    </w:p>
    <w:p>
      <w:pPr>
        <w:pStyle w:val="21"/>
        <w:rPr/>
      </w:pPr>
      <w:r>
        <mc:AlternateContent>
          <mc:Choice Requires="wps">
            <w:drawing>
              <wp:anchor behindDoc="0" distT="0" distB="0" distL="114935" distR="114935" simplePos="0" locked="0" layoutInCell="0" allowOverlap="1" relativeHeight="520">
                <wp:simplePos x="0" y="0"/>
                <wp:positionH relativeFrom="column">
                  <wp:posOffset>6350</wp:posOffset>
                </wp:positionH>
                <wp:positionV relativeFrom="paragraph">
                  <wp:posOffset>-15240</wp:posOffset>
                </wp:positionV>
                <wp:extent cx="4017010" cy="0"/>
                <wp:effectExtent l="0" t="4445" r="635" b="4445"/>
                <wp:wrapNone/>
                <wp:docPr id="519"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pt" to="316.75pt,-1.2pt" stroked="t" o:allowincell="f" style="position:absolute">
                <v:stroke color="black" weight="9000" joinstyle="miter" endcap="flat"/>
                <v:fill o:detectmouseclick="t" on="false"/>
                <w10:wrap type="none"/>
              </v:line>
            </w:pict>
          </mc:Fallback>
        </mc:AlternateContent>
      </w:r>
      <w:r>
        <w:rPr/>
        <w:t>Столкновения Плеханова с меньшевиками не могли не сказаться и на его взаимоотношениях с большевиками. Недаром Ленин отме</w:t>
        <w:softHyphen/>
        <w:t>чал, что в «лихолетье» 1908—1912 гг. Плеханов воспевал «подпо</w:t>
        <w:softHyphen/>
        <w:t>лье» и разоблачал его противников. В свою очередь Георгия Вален</w:t>
        <w:softHyphen/>
        <w:t xml:space="preserve">тиновича не могли не радовать разрыв Ленина с Богдановым и поистине бичующая ленинская критика «ликвидаторства». Так, Л. Б. Каменев, который был достаточно близок в этот период к Ленину, вспоминал, что последний всегда сохранял к Плеханову особое чувство, никогда не ставил его на одну доску с другими своими идейными противниками, ценил в нем не только большой ум, революционный опыт и громадные знания, но и боевой дух, воинственный пыл подлинного марксиста. Ленин всегда готов был считаться с аргументами Плеханова, в котором, по его словам, «живет подлинный якобинец». А в устах Ленина это было высшей похвалой. Недаром окружающие говорили Ленину: «А ведь Вы, Владимир Ильич, влюблены в Плеханова». Ленин отшучивался, но не возражал </w:t>
      </w:r>
      <w:r>
        <w:rPr>
          <w:vertAlign w:val="superscript"/>
        </w:rPr>
        <w:t>1</w:t>
      </w:r>
      <w:r>
        <w:rPr/>
        <w:t>.</w:t>
      </w:r>
    </w:p>
    <w:p>
      <w:pPr>
        <w:pStyle w:val="21"/>
        <w:rPr/>
      </w:pPr>
      <w:r>
        <w:rPr/>
        <w:t>Надо сказать, однако, что Плеханов шел на новое сближение с Лениным очень осторожно. Сказывались и личные амбиции, и различия в оценке движущих сил революции, и сохранявшиеся разногласия по отдельным тактическим вопросам. Плеханов не то</w:t>
        <w:softHyphen/>
        <w:t>ропился изменить свое мнение о Ленине как о бланкисте-заговорщи</w:t>
        <w:softHyphen/>
        <w:t xml:space="preserve">ке, потенциальном партийном диктаторе и «дубоватом» марксисте </w:t>
      </w:r>
      <w:r>
        <w:rPr>
          <w:vertAlign w:val="superscript"/>
        </w:rPr>
        <w:t>2</w:t>
      </w:r>
      <w:r>
        <w:rPr/>
        <w:t xml:space="preserve">. Вот почему в июне 1910 г. он писал в одном из писем: «Заключить союз с Лениным? Это было бы нашим самоубийством. Ленина мы поддерживаем всякий раз, когда он поступит умно. </w:t>
      </w:r>
      <w:r>
        <w:rPr>
          <w:i/>
          <w:iCs/>
        </w:rPr>
        <w:t xml:space="preserve">Но и только. </w:t>
      </w:r>
      <w:r>
        <w:rPr/>
        <w:t xml:space="preserve">Более тесное сближение с ним невозможно» </w:t>
      </w:r>
      <w:r>
        <w:rPr>
          <w:vertAlign w:val="superscript"/>
        </w:rPr>
        <w:t>3</w:t>
      </w:r>
      <w:r>
        <w:rPr/>
        <w:t>.</w:t>
      </w:r>
    </w:p>
    <w:p>
      <w:pPr>
        <w:pStyle w:val="21"/>
        <w:rPr/>
      </w:pPr>
      <w:r>
        <w:rPr/>
        <w:t>Тем не менее в 1910—1911 гг. сближение Плеханова с Лениным все же шло, хотя о переходе меньшевиков-партийцев на больше</w:t>
        <w:softHyphen/>
        <w:t xml:space="preserve">вистские позиции не могло быть и речи. Споры оставались, но ведь спор есть отец всех вещей, цитировал Плеханов великого грека Эфеса Милетского. А это значит, что можно спорить, но стремиться при этом к одной цели: «укреплению нашей партии и к упрочению ее влияния на широкую рабочую массу» </w:t>
      </w:r>
      <w:r>
        <w:rPr>
          <w:vertAlign w:val="superscript"/>
        </w:rPr>
        <w:t>4</w:t>
      </w:r>
      <w:r>
        <w:rPr/>
        <w:t>.</w:t>
      </w:r>
    </w:p>
    <w:p>
      <w:pPr>
        <w:pStyle w:val="21"/>
        <w:rPr/>
      </w:pPr>
      <w:r>
        <mc:AlternateContent>
          <mc:Choice Requires="wps">
            <w:drawing>
              <wp:anchor behindDoc="0" distT="0" distB="0" distL="114935" distR="114935" simplePos="0" locked="0" layoutInCell="0" allowOverlap="1" relativeHeight="521">
                <wp:simplePos x="0" y="0"/>
                <wp:positionH relativeFrom="column">
                  <wp:posOffset>84455</wp:posOffset>
                </wp:positionH>
                <wp:positionV relativeFrom="paragraph">
                  <wp:posOffset>1496695</wp:posOffset>
                </wp:positionV>
                <wp:extent cx="1798320" cy="0"/>
                <wp:effectExtent l="0" t="1905" r="0" b="1905"/>
                <wp:wrapNone/>
                <wp:docPr id="520" name=""/>
                <a:graphic xmlns:a="http://schemas.openxmlformats.org/drawingml/2006/main">
                  <a:graphicData uri="http://schemas.microsoft.com/office/word/2010/wordprocessingShape">
                    <wps:wsp>
                      <wps:cNvSpPr/>
                      <wps:spPr>
                        <a:xfrm>
                          <a:off x="0" y="0"/>
                          <a:ext cx="179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pt,117.85pt" to="148.2pt,117.85pt" stroked="t" o:allowincell="f" style="position:absolute">
                <v:stroke color="black" weight="3240" joinstyle="miter" endcap="flat"/>
                <v:fill o:detectmouseclick="t" on="false"/>
                <w10:wrap type="none"/>
              </v:line>
            </w:pict>
          </mc:Fallback>
        </mc:AlternateContent>
      </w:r>
      <w:r>
        <w:rPr/>
        <w:t>29 марта 1910 г. были восстановлены после почти пятилетнего перерыва личные контакты Плеханова с Лениным. Последний при</w:t>
        <w:softHyphen/>
        <w:t>слал из Парижа Плеханову письмо, где говорилось, что он одобряет мысль о сближении всех истинно социал-демократических элемен</w:t>
        <w:softHyphen/>
        <w:t>тов в борьбе с «ликвидаторами» и «отзовистами» и хотел бы при</w:t>
        <w:softHyphen/>
        <w:t>ехать в Сан-Ремо, где жил теперь зимой и весной Плеханов. Начи</w:t>
        <w:softHyphen/>
        <w:t>налось ленинское письмо словами: «Дорогой и многоуважаемый</w:t>
      </w:r>
    </w:p>
    <w:p>
      <w:pPr>
        <w:pStyle w:val="3"/>
        <w:rPr/>
      </w:pPr>
      <w:r>
        <w:rPr>
          <w:vertAlign w:val="superscript"/>
        </w:rPr>
        <w:t xml:space="preserve">1 </w:t>
      </w:r>
      <w:r>
        <w:rPr/>
        <w:t>Группа «Освобождение труда». Сб. 5. С. 304 — 305.</w:t>
      </w:r>
    </w:p>
    <w:p>
      <w:pPr>
        <w:pStyle w:val="3"/>
        <w:rPr/>
      </w:pPr>
      <w:r>
        <w:rPr>
          <w:vertAlign w:val="superscript"/>
        </w:rPr>
        <w:t xml:space="preserve">2 </w:t>
      </w:r>
      <w:r>
        <w:rPr/>
        <w:t xml:space="preserve">См.: Плеханов Г. В. Соч. Т. </w:t>
      </w:r>
      <w:r>
        <w:rPr>
          <w:lang w:val="en-US" w:eastAsia="en-US"/>
        </w:rPr>
        <w:t>XIX</w:t>
      </w:r>
      <w:r>
        <w:rPr/>
        <w:t>. С. 22.</w:t>
      </w:r>
    </w:p>
    <w:p>
      <w:pPr>
        <w:pStyle w:val="3"/>
        <w:rPr/>
      </w:pPr>
      <w:r>
        <w:rPr>
          <w:vertAlign w:val="superscript"/>
        </w:rPr>
        <w:t xml:space="preserve">3 </w:t>
      </w:r>
      <w:r>
        <w:rPr/>
        <w:t>РЦХИДНИ. Ф. 264. Оп. 1. Д. 152. Л. 1-2.</w:t>
      </w:r>
    </w:p>
    <w:p>
      <w:pPr>
        <w:pStyle w:val="3"/>
        <w:rPr/>
      </w:pPr>
      <w:r>
        <w:rPr>
          <w:vertAlign w:val="superscript"/>
        </w:rPr>
        <w:t xml:space="preserve">4 </w:t>
      </w:r>
      <w:r>
        <w:rPr/>
        <w:t xml:space="preserve">Плеханов Г. В. Соч. Т. </w:t>
      </w:r>
      <w:r>
        <w:rPr>
          <w:lang w:val="en-US" w:eastAsia="en-US"/>
        </w:rPr>
        <w:t>XIX</w:t>
      </w:r>
      <w:r>
        <w:rPr/>
        <w:t>. С. 23-24.</w:t>
      </w:r>
    </w:p>
    <w:p>
      <w:pPr>
        <w:pStyle w:val="Normal"/>
        <w:shd w:fill="FFFFFF" w:val="clear"/>
        <w:rPr>
          <w:i/>
          <w:i/>
          <w:iCs/>
          <w:color w:val="000000"/>
        </w:rPr>
      </w:pPr>
      <w:r>
        <w:rPr>
          <w:i/>
          <w:iCs/>
          <w:color w:val="000000"/>
        </w:rPr>
        <w:t>288</w:t>
      </w:r>
    </w:p>
    <w:p>
      <w:pPr>
        <w:pStyle w:val="1"/>
        <w:rPr/>
      </w:pPr>
      <w:r>
        <mc:AlternateContent>
          <mc:Choice Requires="wps">
            <w:drawing>
              <wp:anchor behindDoc="0" distT="0" distB="0" distL="114935" distR="114935" simplePos="0" locked="0" layoutInCell="0" allowOverlap="1" relativeHeight="522">
                <wp:simplePos x="0" y="0"/>
                <wp:positionH relativeFrom="column">
                  <wp:posOffset>24130</wp:posOffset>
                </wp:positionH>
                <wp:positionV relativeFrom="paragraph">
                  <wp:posOffset>-18415</wp:posOffset>
                </wp:positionV>
                <wp:extent cx="3999230" cy="0"/>
                <wp:effectExtent l="0" t="4445" r="0" b="4445"/>
                <wp:wrapNone/>
                <wp:docPr id="521" name=""/>
                <a:graphic xmlns:a="http://schemas.openxmlformats.org/drawingml/2006/main">
                  <a:graphicData uri="http://schemas.microsoft.com/office/word/2010/wordprocessingShape">
                    <wps:wsp>
                      <wps:cNvSpPr/>
                      <wps:spPr>
                        <a:xfrm>
                          <a:off x="0" y="0"/>
                          <a:ext cx="399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45pt" to="316.75pt,-1.45pt" stroked="t" o:allowincell="f" style="position:absolute">
                <v:stroke color="black" weight="9000" joinstyle="miter" endcap="flat"/>
                <v:fill o:detectmouseclick="t" on="false"/>
                <w10:wrap type="none"/>
              </v:line>
            </w:pict>
          </mc:Fallback>
        </mc:AlternateContent>
      </w:r>
      <w:r>
        <w:rPr/>
        <w:t xml:space="preserve">товарищ!», а заканчивалось: «С товарищеским приветом Н. Ленин» </w:t>
      </w:r>
      <w:r>
        <w:rPr>
          <w:vertAlign w:val="superscript"/>
        </w:rPr>
        <w:t>1</w:t>
      </w:r>
      <w:r>
        <w:rPr/>
        <w:t>.</w:t>
      </w:r>
    </w:p>
    <w:p>
      <w:pPr>
        <w:pStyle w:val="21"/>
        <w:rPr/>
      </w:pPr>
      <w:r>
        <w:rPr/>
        <w:t>Вскоре на улице Мари-Роз в Париже был получен ответ: «Доро</w:t>
        <w:softHyphen/>
        <w:t>гой товарищ. Простите, что замедлил ответом: я был нездоров. Я тоже думаю, что единственным средством разрешения кризиса, переживаемого теперь нашей партией, является сближение между марксистами-меньшевиками и марксистами-большевиками. И я счи</w:t>
        <w:softHyphen/>
        <w:t xml:space="preserve">таю, что мне с Вами надо лично переговорить. Но я нахожу, что наше свидание будет полезнее, если оно состоится </w:t>
      </w:r>
      <w:r>
        <w:rPr>
          <w:b/>
          <w:bCs/>
        </w:rPr>
        <w:t xml:space="preserve">несколько позже, </w:t>
      </w:r>
      <w:r>
        <w:rPr/>
        <w:t>когда лучше выяснится настроение обеих фракций. События идут теперь быстро, и время хорошо воспитывает людей. Меньше</w:t>
        <w:softHyphen/>
        <w:t>вики все более и более склоняются к отпору ликвидаторству. Мне хочется думать, что большевики, со своей стороны, склоняются не только к отпору анархо-синдикализму, но и к отказу от того черес</w:t>
        <w:softHyphen/>
        <w:t>чур прямолинейного отношения к легальным рабочим организаци</w:t>
        <w:softHyphen/>
        <w:t>ям, которые, между нами сказать, сильно способствовали успехам ликвидаторства. А пока будем расчищать поле для взаимного сбли</w:t>
        <w:softHyphen/>
        <w:t xml:space="preserve">жения, каждый в своей сфере. Преданный Вам Г. Плеханов» </w:t>
      </w:r>
      <w:r>
        <w:rPr>
          <w:vertAlign w:val="superscript"/>
        </w:rPr>
        <w:t>2</w:t>
      </w:r>
      <w:r>
        <w:rPr/>
        <w:t>.</w:t>
      </w:r>
    </w:p>
    <w:p>
      <w:pPr>
        <w:pStyle w:val="21"/>
        <w:rPr/>
      </w:pPr>
      <w:r>
        <w:rPr/>
        <w:t>Встреча Плеханова с Лениным состоялась в августе 1910</w:t>
      </w:r>
      <w:r>
        <w:rPr>
          <w:b/>
          <w:bCs/>
        </w:rPr>
        <w:t xml:space="preserve"> </w:t>
      </w:r>
      <w:r>
        <w:rPr/>
        <w:t>г. в Париже, куда Георгий Валентинович приехал по пути на Копенга</w:t>
        <w:softHyphen/>
        <w:t xml:space="preserve">генский конгресс </w:t>
      </w:r>
      <w:r>
        <w:rPr>
          <w:lang w:val="en-US"/>
        </w:rPr>
        <w:t>II</w:t>
      </w:r>
      <w:r>
        <w:rPr/>
        <w:t xml:space="preserve"> Интернационала. На самом конгрессе Плеханов участвовал в работе комиссии по вопросу о профсоюзном единстве и международной пролетарской солидарности. Известно, что в дни работы конгресса Ленин и Плеханов встречались и в неофициаль</w:t>
        <w:softHyphen/>
        <w:t xml:space="preserve">ной обстановке. Г. Е. Зиновьев вспоминал, что «Плеханов был очень нежен к Ильичу, а Ильич тоже был очень дружествен тогда к Плеханову» </w:t>
      </w:r>
      <w:r>
        <w:rPr>
          <w:vertAlign w:val="superscript"/>
        </w:rPr>
        <w:t>3</w:t>
      </w:r>
      <w:r>
        <w:rPr/>
        <w:t xml:space="preserve">. Ту же мысль мы встречаем и в письме Зиновьева большевику Виктору Таратуте: «Копенгагенский конгресс был хорош одним: вполне спелись с Плехановым» </w:t>
      </w:r>
      <w:r>
        <w:rPr>
          <w:vertAlign w:val="superscript"/>
        </w:rPr>
        <w:t>4</w:t>
      </w:r>
      <w:r>
        <w:rPr/>
        <w:t>. Одним из проявле</w:t>
        <w:softHyphen/>
        <w:t>ний этой «спевки» был и совместный протест Ленина, Плеханова и представителя польских социал-демократов против анонимного вы</w:t>
        <w:softHyphen/>
        <w:t>ступления Троцкого в немецкой социал-демократической газете «Форвертс» с нападками на большевиков.</w:t>
      </w:r>
    </w:p>
    <w:p>
      <w:pPr>
        <w:pStyle w:val="21"/>
        <w:rPr/>
      </w:pPr>
      <w:r>
        <w:rPr/>
        <w:t>Очередное сближение Плеханова с Лениным было закреплено его сотрудничеством в таких большевистских изданиях, как «Рабо</w:t>
        <w:softHyphen/>
        <w:t>чая газета» и «Мысль» (1910</w:t>
      </w:r>
      <w:r>
        <w:rPr>
          <w:b/>
          <w:bCs/>
        </w:rPr>
        <w:t xml:space="preserve"> </w:t>
      </w:r>
      <w:r>
        <w:rPr/>
        <w:t>г.), «Звезда» (1911</w:t>
      </w:r>
      <w:r>
        <w:rPr>
          <w:b/>
          <w:bCs/>
        </w:rPr>
        <w:t xml:space="preserve"> </w:t>
      </w:r>
      <w:r>
        <w:rPr/>
        <w:t>г. ), «Правда» (1913 г. ),</w:t>
      </w:r>
      <w:r>
        <w:rPr>
          <w:b/>
          <w:bCs/>
        </w:rPr>
        <w:t xml:space="preserve"> </w:t>
      </w:r>
      <w:r>
        <w:rPr/>
        <w:t>где он опубликовал более 20 статей и заметок по самым разным вопросам, в том числе ряд статей о Л. Н. Толстом.</w:t>
      </w:r>
    </w:p>
    <w:p>
      <w:pPr>
        <w:pStyle w:val="21"/>
        <w:rPr/>
      </w:pPr>
      <w:r>
        <mc:AlternateContent>
          <mc:Choice Requires="wps">
            <w:drawing>
              <wp:anchor behindDoc="0" distT="0" distB="0" distL="114935" distR="114935" simplePos="0" locked="0" layoutInCell="0" allowOverlap="1" relativeHeight="523">
                <wp:simplePos x="0" y="0"/>
                <wp:positionH relativeFrom="column">
                  <wp:posOffset>84455</wp:posOffset>
                </wp:positionH>
                <wp:positionV relativeFrom="paragraph">
                  <wp:posOffset>708025</wp:posOffset>
                </wp:positionV>
                <wp:extent cx="1791970" cy="0"/>
                <wp:effectExtent l="0" t="3175" r="0" b="3175"/>
                <wp:wrapNone/>
                <wp:docPr id="522"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55.75pt" to="147.7pt,55.75pt" stroked="t" o:allowincell="f" style="position:absolute">
                <v:stroke color="black" weight="6480" joinstyle="miter" endcap="flat"/>
                <v:fill o:detectmouseclick="t" on="false"/>
                <w10:wrap type="none"/>
              </v:line>
            </w:pict>
          </mc:Fallback>
        </mc:AlternateContent>
      </w:r>
      <w:r>
        <w:rPr/>
        <w:t>Однако в целом Плеханов занимал в то время центристскую позицию, пытаясь встать «над схваткой» и защитить партию как единый революционный организм без деления на «фракционные</w:t>
      </w:r>
    </w:p>
    <w:p>
      <w:pPr>
        <w:pStyle w:val="3"/>
        <w:rPr/>
      </w:pPr>
      <w:r>
        <w:rPr>
          <w:vertAlign w:val="superscript"/>
        </w:rPr>
        <w:t xml:space="preserve">1 </w:t>
      </w:r>
      <w:r>
        <w:rPr/>
        <w:t>Ленин В. И. Полн. собр. соч. Т. 47. С. 243-244.</w:t>
      </w:r>
    </w:p>
    <w:p>
      <w:pPr>
        <w:pStyle w:val="3"/>
        <w:rPr/>
      </w:pPr>
      <w:r>
        <w:rPr>
          <w:vertAlign w:val="superscript"/>
        </w:rPr>
        <w:t xml:space="preserve">2 </w:t>
      </w:r>
      <w:r>
        <w:rPr/>
        <w:t xml:space="preserve">Философско-литературное наследие Г. В. Плеханов. Т. </w:t>
      </w:r>
      <w:r>
        <w:rPr>
          <w:lang w:val="en-US" w:eastAsia="en-US"/>
        </w:rPr>
        <w:t>I</w:t>
      </w:r>
      <w:r>
        <w:rPr/>
        <w:t>. С. 151 — 152.</w:t>
      </w:r>
    </w:p>
    <w:p>
      <w:pPr>
        <w:pStyle w:val="3"/>
        <w:rPr/>
      </w:pPr>
      <w:r>
        <w:rPr>
          <w:vertAlign w:val="superscript"/>
        </w:rPr>
        <w:t xml:space="preserve">3 </w:t>
      </w:r>
      <w:r>
        <w:rPr/>
        <w:t>РЦХИДНИ. Ф. 12. Оп. 2. Д. 42. Л. 2.</w:t>
      </w:r>
    </w:p>
    <w:p>
      <w:pPr>
        <w:pStyle w:val="3"/>
        <w:rPr/>
      </w:pPr>
      <w:r>
        <w:rPr>
          <w:vertAlign w:val="superscript"/>
        </w:rPr>
        <w:t xml:space="preserve">4 </w:t>
      </w:r>
      <w:r>
        <w:rPr/>
        <w:t>Там же. Ф. 17. Оп. 1. Д. 917. Л. 1.</w:t>
      </w:r>
    </w:p>
    <w:p>
      <w:pPr>
        <w:pStyle w:val="Normal"/>
        <w:shd w:fill="FFFFFF" w:val="clear"/>
        <w:jc w:val="right"/>
        <w:rPr>
          <w:i/>
          <w:i/>
          <w:iCs/>
          <w:color w:val="000000"/>
        </w:rPr>
      </w:pPr>
      <w:r>
        <w:rPr>
          <w:i/>
          <w:iCs/>
          <w:color w:val="000000"/>
        </w:rPr>
        <w:t>289</w:t>
      </w:r>
    </w:p>
    <w:p>
      <w:pPr>
        <w:pStyle w:val="1"/>
        <w:rPr/>
      </w:pPr>
      <w:r>
        <mc:AlternateContent>
          <mc:Choice Requires="wps">
            <w:drawing>
              <wp:anchor behindDoc="0" distT="0" distB="0" distL="114935" distR="114935" simplePos="0" locked="0" layoutInCell="0" allowOverlap="1" relativeHeight="524">
                <wp:simplePos x="0" y="0"/>
                <wp:positionH relativeFrom="column">
                  <wp:posOffset>-8890</wp:posOffset>
                </wp:positionH>
                <wp:positionV relativeFrom="paragraph">
                  <wp:posOffset>-15240</wp:posOffset>
                </wp:positionV>
                <wp:extent cx="4004945" cy="0"/>
                <wp:effectExtent l="0" t="4445" r="0" b="4445"/>
                <wp:wrapNone/>
                <wp:docPr id="523"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2pt" to="314.6pt,-1.2pt" stroked="t" o:allowincell="f" style="position:absolute">
                <v:stroke color="black" weight="9000" joinstyle="miter" endcap="flat"/>
                <v:fill o:detectmouseclick="t" on="false"/>
                <w10:wrap type="none"/>
              </v:line>
            </w:pict>
          </mc:Fallback>
        </mc:AlternateContent>
      </w:r>
      <w:r>
        <w:rPr/>
        <w:t xml:space="preserve">курятники», как он иронически выражался </w:t>
      </w:r>
      <w:r>
        <w:rPr>
          <w:vertAlign w:val="superscript"/>
        </w:rPr>
        <w:t>1</w:t>
      </w:r>
      <w:r>
        <w:rPr/>
        <w:t>. Именно поэтому так поддержал Плеханов решения январского (1910 г. ) пленума ЦК РСДРП, который высказался за ликвидацию фракций и прекраще</w:t>
        <w:softHyphen/>
        <w:t>ние издания большевистского «Пролетария» и меньшевистского «Голоса социал-демократа». Однако решения эти, как известно, остались только на бумаге.</w:t>
      </w:r>
    </w:p>
    <w:p>
      <w:pPr>
        <w:pStyle w:val="21"/>
        <w:rPr/>
      </w:pPr>
      <w:r>
        <w:rPr/>
        <w:t>Пытаясь дать оценку своей позиции в партийных делах, Плеха</w:t>
        <w:softHyphen/>
        <w:t xml:space="preserve">нов писал Н. А. Рубакину осенью 1910 г., что его вряд ли можно причислять к меньшевикам. «Я стою на точке зрения идей группы «Освобождение труда», и в каждое данное время я ближе к той из нынешних фракций социал-демократии, которая ближе к этим идеям. Я считаю, что прогресс нашей партии именно состоит в лучшем и лучшем усвоении ею идей группы «Освобождение труда». Такая «формула прогресса» не позволяет зачислять меня ни в одну из фракций» </w:t>
      </w:r>
      <w:r>
        <w:rPr>
          <w:vertAlign w:val="superscript"/>
        </w:rPr>
        <w:t>2</w:t>
      </w:r>
      <w:r>
        <w:rPr/>
        <w:t>. Определяя свое отношение к большеви</w:t>
        <w:softHyphen/>
        <w:t xml:space="preserve">кам, Плеханов подчеркивал, что их объединяет идея партийности </w:t>
      </w:r>
      <w:r>
        <w:rPr>
          <w:vertAlign w:val="superscript"/>
        </w:rPr>
        <w:t>3</w:t>
      </w:r>
      <w:r>
        <w:rPr/>
        <w:t>. Привлекала его и революционность большевиков, хотя их тактичес</w:t>
        <w:softHyphen/>
        <w:t xml:space="preserve">кие принципы, по его мнению, страдали узостью, что приводило к многочисленным ошибкам </w:t>
      </w:r>
      <w:r>
        <w:rPr>
          <w:vertAlign w:val="superscript"/>
        </w:rPr>
        <w:t>4</w:t>
      </w:r>
      <w:r>
        <w:rPr/>
        <w:t>. Поэтому Плеханов считал справедли</w:t>
        <w:softHyphen/>
        <w:t xml:space="preserve">вым «раздать всем сестрам по серьгам» (так и называлась одна из его статей) и отстаивать партию как целое, а не какую-нибудь одну из ее фракций </w:t>
      </w:r>
      <w:r>
        <w:rPr>
          <w:vertAlign w:val="superscript"/>
        </w:rPr>
        <w:t>5</w:t>
      </w:r>
      <w:r>
        <w:rPr/>
        <w:t>.</w:t>
      </w:r>
    </w:p>
    <w:p>
      <w:pPr>
        <w:pStyle w:val="21"/>
        <w:rPr/>
      </w:pPr>
      <w:r>
        <w:rPr/>
        <w:t xml:space="preserve">Летом 1911 г. Ленин попробовал привлечь Плеханова к работе организованной большевиками в местечке Лонжюмо под Парижем школы для рабочих и партийных работников разных направлений. В начале июля 1911 г. Георгий Валентинович обещал приехать сюда для чтения лекций о материалистическом понимании истории где-нибудь в начале сентября, но затем отказался от этого плана </w:t>
      </w:r>
      <w:r>
        <w:rPr>
          <w:vertAlign w:val="superscript"/>
        </w:rPr>
        <w:t>6</w:t>
      </w:r>
      <w:r>
        <w:rPr/>
        <w:t>. Сохранились интересные воспоминания меньшевика-партийца Ивана Чугурина о том, как после окончания занятий в Лонжюмо Ленин посоветовал ему и еще нескольким рабочим съездить в Же</w:t>
        <w:softHyphen/>
        <w:t>неву к Плеханову. По словам Чугурина, Ленин высказал мысль о том, что Плеханову хорошо было бы всецело сосредоточиться на разработке теоретических вопросов и занять в РСДРП такое же положение, которое занимал в германской социал-демократии Каут</w:t>
        <w:softHyphen/>
        <w:t>ский. При этом Ленин назвал Плеханова «мировым философом», сравниться с которым в то время было некому.</w:t>
      </w:r>
    </w:p>
    <w:p>
      <w:pPr>
        <w:pStyle w:val="21"/>
        <w:rPr/>
      </w:pPr>
      <w:r>
        <mc:AlternateContent>
          <mc:Choice Requires="wps">
            <w:drawing>
              <wp:anchor behindDoc="0" distT="0" distB="0" distL="114935" distR="114935" simplePos="0" locked="0" layoutInCell="0" allowOverlap="1" relativeHeight="525">
                <wp:simplePos x="0" y="0"/>
                <wp:positionH relativeFrom="column">
                  <wp:posOffset>84455</wp:posOffset>
                </wp:positionH>
                <wp:positionV relativeFrom="paragraph">
                  <wp:posOffset>513715</wp:posOffset>
                </wp:positionV>
                <wp:extent cx="1791970" cy="0"/>
                <wp:effectExtent l="0" t="3175" r="0" b="3175"/>
                <wp:wrapNone/>
                <wp:docPr id="524"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40.45pt" to="147.7pt,40.45pt" stroked="t" o:allowincell="f" style="position:absolute">
                <v:stroke color="black" weight="6480" joinstyle="miter" endcap="flat"/>
                <v:fill o:detectmouseclick="t" on="false"/>
                <w10:wrap type="none"/>
              </v:line>
            </w:pict>
          </mc:Fallback>
        </mc:AlternateContent>
      </w:r>
      <w:r>
        <w:rPr/>
        <w:t>Приехав в Женеву, рабочие пришли к Плеханову. Завязалась оживленная беседа, в ходе которой рабочие просили его поддер-</w:t>
      </w:r>
    </w:p>
    <w:p>
      <w:pPr>
        <w:pStyle w:val="3"/>
        <w:rPr/>
      </w:pPr>
      <w:r>
        <w:rPr>
          <w:vertAlign w:val="superscript"/>
        </w:rPr>
        <w:t xml:space="preserve">1 </w:t>
      </w:r>
      <w:r>
        <w:rPr/>
        <w:t xml:space="preserve">Плеханов Г. В. Соч. Т. </w:t>
      </w:r>
      <w:r>
        <w:rPr>
          <w:lang w:val="en-US" w:eastAsia="en-US"/>
        </w:rPr>
        <w:t>XIX</w:t>
      </w:r>
      <w:r>
        <w:rPr/>
        <w:t>. С. 120.</w:t>
      </w:r>
    </w:p>
    <w:p>
      <w:pPr>
        <w:pStyle w:val="3"/>
        <w:rPr/>
      </w:pPr>
      <w:r>
        <w:rPr>
          <w:vertAlign w:val="superscript"/>
        </w:rPr>
        <w:t xml:space="preserve">2 </w:t>
      </w:r>
      <w:r>
        <w:rPr/>
        <w:t>Исторический архив. 1956. № 6. С. 19.</w:t>
      </w:r>
    </w:p>
    <w:p>
      <w:pPr>
        <w:pStyle w:val="3"/>
        <w:rPr/>
      </w:pPr>
      <w:r>
        <w:rPr>
          <w:vertAlign w:val="superscript"/>
        </w:rPr>
        <w:t xml:space="preserve">3 </w:t>
      </w:r>
      <w:r>
        <w:rPr/>
        <w:t xml:space="preserve">См.: Плеханов Г. В. Соч. Т. </w:t>
      </w:r>
      <w:r>
        <w:rPr>
          <w:lang w:val="en-US" w:eastAsia="en-US"/>
        </w:rPr>
        <w:t>XIX</w:t>
      </w:r>
      <w:r>
        <w:rPr/>
        <w:t>. С. 60.</w:t>
      </w:r>
    </w:p>
    <w:p>
      <w:pPr>
        <w:pStyle w:val="3"/>
        <w:rPr/>
      </w:pPr>
      <w:r>
        <w:rPr>
          <w:vertAlign w:val="superscript"/>
        </w:rPr>
        <w:t xml:space="preserve">4 </w:t>
      </w:r>
      <w:r>
        <w:rPr/>
        <w:t>Там же.</w:t>
      </w:r>
    </w:p>
    <w:p>
      <w:pPr>
        <w:pStyle w:val="3"/>
        <w:rPr/>
      </w:pPr>
      <w:r>
        <w:rPr>
          <w:vertAlign w:val="superscript"/>
        </w:rPr>
        <w:t xml:space="preserve">5 </w:t>
      </w:r>
      <w:r>
        <w:rPr/>
        <w:t>Там же. С. 358.</w:t>
      </w:r>
    </w:p>
    <w:p>
      <w:pPr>
        <w:pStyle w:val="3"/>
        <w:rPr/>
      </w:pPr>
      <w:r>
        <w:rPr>
          <w:vertAlign w:val="superscript"/>
        </w:rPr>
        <w:t xml:space="preserve">6 </w:t>
      </w:r>
      <w:r>
        <w:rPr/>
        <w:t>См.: Исторический архив. 1962. № 5. С. 42 — 43.</w:t>
      </w:r>
    </w:p>
    <w:p>
      <w:pPr>
        <w:pStyle w:val="Normal"/>
        <w:shd w:fill="FFFFFF" w:val="clear"/>
        <w:rPr>
          <w:i/>
          <w:i/>
          <w:iCs/>
          <w:color w:val="000000"/>
        </w:rPr>
      </w:pPr>
      <w:r>
        <w:rPr>
          <w:i/>
          <w:iCs/>
          <w:color w:val="000000"/>
        </w:rPr>
        <w:t>290</w:t>
      </w:r>
    </w:p>
    <w:p>
      <w:pPr>
        <w:pStyle w:val="1"/>
        <w:rPr/>
      </w:pPr>
      <w:r>
        <mc:AlternateContent>
          <mc:Choice Requires="wps">
            <w:drawing>
              <wp:anchor behindDoc="0" distT="0" distB="0" distL="114935" distR="114935" simplePos="0" locked="0" layoutInCell="0" allowOverlap="1" relativeHeight="526">
                <wp:simplePos x="0" y="0"/>
                <wp:positionH relativeFrom="column">
                  <wp:posOffset>12065</wp:posOffset>
                </wp:positionH>
                <wp:positionV relativeFrom="paragraph">
                  <wp:posOffset>-12065</wp:posOffset>
                </wp:positionV>
                <wp:extent cx="4029710" cy="0"/>
                <wp:effectExtent l="635" t="4445" r="0" b="4445"/>
                <wp:wrapNone/>
                <wp:docPr id="525"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0.95pt" to="318.2pt,-0.95pt" stroked="t" o:allowincell="f" style="position:absolute">
                <v:stroke color="black" weight="9000" joinstyle="miter" endcap="flat"/>
                <v:fill o:detectmouseclick="t" on="false"/>
                <w10:wrap type="none"/>
              </v:line>
            </w:pict>
          </mc:Fallback>
        </mc:AlternateContent>
      </w:r>
      <w:r>
        <w:rPr/>
        <w:t>жать большевиков и Ленина. В ответ Плеханов сказал, что Ленин «большой стратег и тактик», но он неправ, когда «хочет всех выгнать из партии». В дальнейшем Плеханов провел с приехавши</w:t>
        <w:softHyphen/>
        <w:t xml:space="preserve">ми к нему четырьмя учениками школы в Лонжюмо и восемью женевскими эмигрантами пять занятий на философские темы </w:t>
      </w:r>
      <w:r>
        <w:rPr>
          <w:vertAlign w:val="superscript"/>
        </w:rPr>
        <w:t>1</w:t>
      </w:r>
      <w:r>
        <w:rPr/>
        <w:t>.</w:t>
      </w:r>
    </w:p>
    <w:p>
      <w:pPr>
        <w:pStyle w:val="21"/>
        <w:rPr/>
      </w:pPr>
      <w:r>
        <w:rPr/>
        <w:t>Состояние партийных дел внушало Плеханову большие опасе</w:t>
        <w:softHyphen/>
        <w:t>ния. В письмах к Каутскому он характеризовал положение в РСДРП как «отвратительное». «Каждая из обеих фракций нашей партии считает своим долгом не подчиняться постановлениям наших съездов (или конференций), принятых под влиянием проти</w:t>
        <w:softHyphen/>
        <w:t xml:space="preserve">воположной фракции. Если Центральный комитет партии в своем большинстве состоит из </w:t>
      </w:r>
      <w:r>
        <w:rPr>
          <w:i/>
          <w:iCs/>
        </w:rPr>
        <w:t xml:space="preserve">меньшевиков, </w:t>
      </w:r>
      <w:r>
        <w:rPr/>
        <w:t xml:space="preserve">то возмущаются </w:t>
      </w:r>
      <w:r>
        <w:rPr>
          <w:i/>
          <w:iCs/>
        </w:rPr>
        <w:t xml:space="preserve">большевики. </w:t>
      </w:r>
      <w:r>
        <w:rPr/>
        <w:t xml:space="preserve">Если Центральный комитет находится под влиянием </w:t>
      </w:r>
      <w:r>
        <w:rPr>
          <w:i/>
          <w:iCs/>
        </w:rPr>
        <w:t xml:space="preserve">большевиков, </w:t>
      </w:r>
      <w:r>
        <w:rPr/>
        <w:t xml:space="preserve">тогда очередь </w:t>
      </w:r>
      <w:r>
        <w:rPr>
          <w:i/>
          <w:iCs/>
        </w:rPr>
        <w:t xml:space="preserve">меньшевиков </w:t>
      </w:r>
      <w:r>
        <w:rPr/>
        <w:t>поднять знамя восстания. И таким обра</w:t>
        <w:softHyphen/>
        <w:t xml:space="preserve">зом знать не хотят дисциплины. Скажу больше: дисциплины совсем не существует </w:t>
      </w:r>
      <w:r>
        <w:rPr>
          <w:i/>
          <w:iCs/>
        </w:rPr>
        <w:t xml:space="preserve">в партии: </w:t>
      </w:r>
      <w:r>
        <w:rPr/>
        <w:t xml:space="preserve">она существует только исключительно </w:t>
      </w:r>
      <w:r>
        <w:rPr>
          <w:i/>
          <w:iCs/>
        </w:rPr>
        <w:t xml:space="preserve">в пределах фракций. </w:t>
      </w:r>
      <w:r>
        <w:rPr/>
        <w:t>Следовательно, имеются две дисциплины: боль</w:t>
        <w:softHyphen/>
        <w:t xml:space="preserve">шевистская и меньшевистская. И каждая из них совсем не хочет повиноваться постановлениям </w:t>
      </w:r>
      <w:r>
        <w:rPr>
          <w:i/>
          <w:iCs/>
        </w:rPr>
        <w:t xml:space="preserve">партии, </w:t>
      </w:r>
      <w:r>
        <w:rPr/>
        <w:t>когда дело идет о пораже</w:t>
        <w:softHyphen/>
        <w:t xml:space="preserve">нии противной фракции» </w:t>
      </w:r>
      <w:r>
        <w:rPr>
          <w:vertAlign w:val="superscript"/>
        </w:rPr>
        <w:t>2</w:t>
      </w:r>
      <w:r>
        <w:rPr/>
        <w:t>, — писал Плеханов в марте 1911 г.</w:t>
      </w:r>
    </w:p>
    <w:p>
      <w:pPr>
        <w:pStyle w:val="21"/>
        <w:rPr/>
      </w:pPr>
      <w:r>
        <mc:AlternateContent>
          <mc:Choice Requires="wps">
            <w:drawing>
              <wp:anchor behindDoc="0" distT="0" distB="0" distL="114935" distR="114935" simplePos="0" locked="0" layoutInCell="0" allowOverlap="1" relativeHeight="527">
                <wp:simplePos x="0" y="0"/>
                <wp:positionH relativeFrom="column">
                  <wp:posOffset>8255</wp:posOffset>
                </wp:positionH>
                <wp:positionV relativeFrom="paragraph">
                  <wp:posOffset>3854450</wp:posOffset>
                </wp:positionV>
                <wp:extent cx="1798320" cy="0"/>
                <wp:effectExtent l="0" t="3175" r="0" b="3175"/>
                <wp:wrapNone/>
                <wp:docPr id="526"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303.5pt" to="142.2pt,303.5pt" stroked="t" o:allowincell="f" style="position:absolute">
                <v:stroke color="black" weight="6480" joinstyle="miter" endcap="flat"/>
                <v:fill o:detectmouseclick="t" on="false"/>
                <w10:wrap type="none"/>
              </v:line>
            </w:pict>
          </mc:Fallback>
        </mc:AlternateContent>
      </w:r>
      <w:r>
        <w:rPr/>
        <w:t>К осени, когда развернулась работа по созыву очередной обще</w:t>
        <w:softHyphen/>
        <w:t>партийной конференции РСДРП (решение об этом было принято еще на январском пленуме ЦК в 1910 г.), положение стало крити</w:t>
        <w:softHyphen/>
        <w:t>ческим. Дело шло к новому расколу. Характеризуя ситуацию, Пле</w:t>
        <w:softHyphen/>
        <w:t>ханов писал в конце октября Каутскому: «Положение наше таково: каждая из борющихся фракций хочет созвать конференцию, кото</w:t>
        <w:softHyphen/>
        <w:t xml:space="preserve">рая будет окрещена </w:t>
      </w:r>
      <w:r>
        <w:rPr>
          <w:i/>
          <w:iCs/>
        </w:rPr>
        <w:t xml:space="preserve">партийной. </w:t>
      </w:r>
      <w:r>
        <w:rPr/>
        <w:t xml:space="preserve">Это будет ложь, но наши </w:t>
      </w:r>
      <w:r>
        <w:rPr>
          <w:lang w:val="de-DE"/>
        </w:rPr>
        <w:t xml:space="preserve">feindliche Brüder </w:t>
      </w:r>
      <w:r>
        <w:rPr/>
        <w:t>(враждующие братья. — нем.) убеждены, что ложь в дан</w:t>
        <w:softHyphen/>
        <w:t>ном случае совершенно обязательна. Вы знаете, как они ведут борьбу друг с другом. Мартов обвиняет (в своей гнусной брошюре) большевиков. Большевики, в свою очередь, издают брошюру Каме</w:t>
        <w:softHyphen/>
        <w:t xml:space="preserve">нева, в которой обвиняют меньшевиков. Хочется прямо плакать со злости! Что до меня, то я стараюсь воздействовать на общественное мнение нашей партии в смысле созыва </w:t>
      </w:r>
      <w:r>
        <w:rPr>
          <w:i/>
          <w:iCs/>
        </w:rPr>
        <w:t xml:space="preserve">только одной конференции, </w:t>
      </w:r>
      <w:r>
        <w:rPr/>
        <w:t xml:space="preserve">которая в самом деле явилась бы </w:t>
      </w:r>
      <w:r>
        <w:rPr>
          <w:i/>
          <w:iCs/>
        </w:rPr>
        <w:t xml:space="preserve">партийной, </w:t>
      </w:r>
      <w:r>
        <w:rPr/>
        <w:t xml:space="preserve">а не только </w:t>
      </w:r>
      <w:r>
        <w:rPr>
          <w:i/>
          <w:iCs/>
        </w:rPr>
        <w:t xml:space="preserve">одной из фракций. </w:t>
      </w:r>
      <w:r>
        <w:rPr/>
        <w:t xml:space="preserve">Я еще не совсем потерял надежду на успех, но в данный момент мне трудно отвечать за что бы то ни было. Если Вам придется писать о нашем положении, то выскажитесь </w:t>
      </w:r>
      <w:r>
        <w:rPr>
          <w:i/>
          <w:iCs/>
        </w:rPr>
        <w:t>против рас</w:t>
        <w:softHyphen/>
        <w:t xml:space="preserve">кола и за единство, </w:t>
      </w:r>
      <w:r>
        <w:rPr/>
        <w:t xml:space="preserve">Вы нам окажете большую услугу» </w:t>
      </w:r>
      <w:r>
        <w:rPr>
          <w:vertAlign w:val="superscript"/>
        </w:rPr>
        <w:t>3</w:t>
      </w:r>
      <w:r>
        <w:rPr/>
        <w:t>.</w:t>
      </w:r>
    </w:p>
    <w:p>
      <w:pPr>
        <w:pStyle w:val="3"/>
        <w:rPr/>
      </w:pPr>
      <w:r>
        <w:rPr>
          <w:vertAlign w:val="superscript"/>
        </w:rPr>
        <w:t xml:space="preserve">1 </w:t>
      </w:r>
      <w:r>
        <w:rPr/>
        <w:t>См.: РЦХИДНИ. Ф. 264. Оп. 1. Д. 179. Л. 1-7.</w:t>
      </w:r>
    </w:p>
    <w:p>
      <w:pPr>
        <w:pStyle w:val="3"/>
        <w:rPr/>
      </w:pPr>
      <w:r>
        <w:rPr>
          <w:vertAlign w:val="superscript"/>
        </w:rPr>
        <w:t xml:space="preserve">2 </w:t>
      </w:r>
      <w:r>
        <w:rPr/>
        <w:t>Группа «Освобождение труда». Сб. 6. С. 283 — 284.</w:t>
      </w:r>
    </w:p>
    <w:p>
      <w:pPr>
        <w:pStyle w:val="3"/>
        <w:rPr/>
      </w:pPr>
      <w:r>
        <w:rPr>
          <w:vertAlign w:val="superscript"/>
        </w:rPr>
        <w:t xml:space="preserve">3 </w:t>
      </w:r>
      <w:r>
        <w:rPr/>
        <w:t>Там же. С. 288. Плеханов имеет здесь в виду брошюры Мартова «Спасители или упразднители?» и Каменева «Две партии».</w:t>
      </w:r>
    </w:p>
    <w:p>
      <w:pPr>
        <w:pStyle w:val="Normal"/>
        <w:shd w:fill="FFFFFF" w:val="clear"/>
        <w:jc w:val="right"/>
        <w:rPr/>
      </w:pPr>
      <w:r>
        <w:rPr>
          <w:i/>
          <w:iCs/>
          <w:color w:val="000000"/>
        </w:rPr>
        <w:t>291</w:t>
      </w:r>
    </w:p>
    <w:p>
      <w:pPr>
        <w:pStyle w:val="21"/>
        <w:rPr/>
      </w:pPr>
      <w:r>
        <mc:AlternateContent>
          <mc:Choice Requires="wps">
            <w:drawing>
              <wp:anchor behindDoc="0" distT="0" distB="0" distL="114935" distR="114935" simplePos="0" locked="0" layoutInCell="0" allowOverlap="1" relativeHeight="528">
                <wp:simplePos x="0" y="0"/>
                <wp:positionH relativeFrom="column">
                  <wp:posOffset>0</wp:posOffset>
                </wp:positionH>
                <wp:positionV relativeFrom="paragraph">
                  <wp:posOffset>-18415</wp:posOffset>
                </wp:positionV>
                <wp:extent cx="4029710" cy="0"/>
                <wp:effectExtent l="0" t="4445" r="0" b="4445"/>
                <wp:wrapNone/>
                <wp:docPr id="527"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5pt" to="317.25pt,-1.45pt" stroked="t" o:allowincell="f" style="position:absolute">
                <v:stroke color="black" weight="9000" joinstyle="miter" endcap="flat"/>
                <v:fill o:detectmouseclick="t" on="false"/>
                <w10:wrap type="none"/>
              </v:line>
            </w:pict>
          </mc:Fallback>
        </mc:AlternateContent>
      </w:r>
      <w:r>
        <w:rPr/>
        <w:t>Плеханов не только не участвовал в работе Пражской конферен</w:t>
        <w:softHyphen/>
        <w:t xml:space="preserve">ции РСДРП в январе 1912 г. </w:t>
      </w:r>
      <w:r>
        <w:rPr>
          <w:vertAlign w:val="superscript"/>
        </w:rPr>
        <w:t>1</w:t>
      </w:r>
      <w:r>
        <w:rPr/>
        <w:t xml:space="preserve"> (хотя представители его сторонников, так наз. меньшевиков-партийцев из России там были, а Д. М. Шварцмана даже избрали в новый состав ЦК РСДРП), но и отмежевался от ее решений, предложив 27 марта 1912 г. Междуна</w:t>
        <w:softHyphen/>
        <w:t>родному социалистическому бюро, членом которого он, как и Ленин, являлся по постановлению январского пленума ЦК РСДРП 1910 г., взять на себя посредничество в деле восстановления единст</w:t>
        <w:softHyphen/>
        <w:t>ва партии, нарушаемого Лениным, с одной стороны, и «ликвидато</w:t>
        <w:softHyphen/>
        <w:t xml:space="preserve">рами» — с другой </w:t>
      </w:r>
      <w:r>
        <w:rPr>
          <w:vertAlign w:val="superscript"/>
        </w:rPr>
        <w:t>2</w:t>
      </w:r>
      <w:r>
        <w:rPr/>
        <w:t>.</w:t>
      </w:r>
    </w:p>
    <w:p>
      <w:pPr>
        <w:pStyle w:val="21"/>
        <w:rPr/>
      </w:pPr>
      <w:r>
        <w:rPr/>
        <w:t>Осудил Плеханов и созванную в августе 1912 г. в Вене по иници</w:t>
        <w:softHyphen/>
        <w:t>ативе Троцкого конференцию, в которой участвовали меньшевики, бундовцы и некоторые национальные социал-демократические орга</w:t>
        <w:softHyphen/>
        <w:t>низации России. На конференции был создан так наз. Августовский блок, оказавшийся, однако, рыхлым и недееспособным.</w:t>
      </w:r>
    </w:p>
    <w:p>
      <w:pPr>
        <w:pStyle w:val="21"/>
        <w:rPr/>
      </w:pPr>
      <w:r>
        <w:rPr/>
        <w:t xml:space="preserve">С апреля 1912 г. Плеханов стал издавать на свои средства газету «За партию» </w:t>
      </w:r>
      <w:r>
        <w:rPr>
          <w:vertAlign w:val="superscript"/>
        </w:rPr>
        <w:t>3</w:t>
      </w:r>
      <w:r>
        <w:rPr/>
        <w:t>, но успеха она не имела и в феврале 1914 г. на пятом номере прекратила свое существование.</w:t>
      </w:r>
    </w:p>
    <w:p>
      <w:pPr>
        <w:pStyle w:val="21"/>
        <w:rPr/>
      </w:pPr>
      <w:r>
        <mc:AlternateContent>
          <mc:Choice Requires="wps">
            <w:drawing>
              <wp:anchor behindDoc="0" distT="0" distB="0" distL="114935" distR="114935" simplePos="0" locked="0" layoutInCell="0" allowOverlap="1" relativeHeight="529">
                <wp:simplePos x="0" y="0"/>
                <wp:positionH relativeFrom="column">
                  <wp:posOffset>8255</wp:posOffset>
                </wp:positionH>
                <wp:positionV relativeFrom="paragraph">
                  <wp:posOffset>3119120</wp:posOffset>
                </wp:positionV>
                <wp:extent cx="1791970" cy="0"/>
                <wp:effectExtent l="0" t="4445" r="0" b="4445"/>
                <wp:wrapNone/>
                <wp:docPr id="528" name=""/>
                <a:graphic xmlns:a="http://schemas.openxmlformats.org/drawingml/2006/main">
                  <a:graphicData uri="http://schemas.microsoft.com/office/word/2010/wordprocessingShape">
                    <wps:wsp>
                      <wps:cNvSpPr/>
                      <wps:spPr>
                        <a:xfrm>
                          <a:off x="0" y="0"/>
                          <a:ext cx="1792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5pt,245.6pt" to="141.7pt,245.6pt" stroked="t" o:allowincell="f" style="position:absolute">
                <v:stroke color="black" weight="9000" joinstyle="miter" endcap="flat"/>
                <v:fill o:detectmouseclick="t" on="false"/>
                <w10:wrap type="none"/>
              </v:line>
            </w:pict>
          </mc:Fallback>
        </mc:AlternateContent>
      </w:r>
      <w:r>
        <w:rPr/>
        <w:t>Однако сложные перипетии внутрипартийной борьбы не могли заслонить для Плеханова интересов, связанных с работой над «Ис</w:t>
        <w:softHyphen/>
        <w:t>торией русской общественной мысли», очередными статьями и ре</w:t>
        <w:softHyphen/>
        <w:t>цензиями для журнала «Современный мир», рефератами. Так, на</w:t>
        <w:softHyphen/>
        <w:t>пример, в марте 1911 г. он читал в Ницце лекцию «Герцен и крепостное право», приуроченную к 50-летию освобождения крес</w:t>
        <w:softHyphen/>
        <w:t>тьян, а в июне 1912 г. — в Париже, Льеже и Цюрихе лекцию «Толстой и Герцен». В апреле 1912 г. Георгий Валентинович при</w:t>
        <w:softHyphen/>
        <w:t>нял участие в открытии памятника Герцену в Ницце, где был похоронен великий русский писатель и общественный деятель. В ноябре 1912 г. Г. В. Плеханов читал в Льеже и Париже рефераты на давно уже интересовавшую его тему «Искусство и общественная жизнь». Он обращался к ней еще в своих знаменитых «Письмах без адреса» (1899—1900 гг.), где рассматривал процесс возникновения искусства у первобытных народов, а затем в статьях «Французская</w:t>
      </w:r>
    </w:p>
    <w:p>
      <w:pPr>
        <w:pStyle w:val="3"/>
        <w:rPr/>
      </w:pPr>
      <w:r>
        <w:rPr>
          <w:vertAlign w:val="superscript"/>
        </w:rPr>
        <w:t xml:space="preserve">1 </w:t>
      </w:r>
      <w:r>
        <w:rPr/>
        <w:t>Плеханов направил в адрес большевистской конференции письмо, где подчеркивал, что стоит на почве общепартийных интересов и надеется на созыв в скором будущем подлинно всероссийской конференции РСДРП (За партию. 1912. № 1).</w:t>
      </w:r>
    </w:p>
    <w:p>
      <w:pPr>
        <w:pStyle w:val="3"/>
        <w:rPr/>
      </w:pPr>
      <w:r>
        <w:rPr>
          <w:vertAlign w:val="superscript"/>
        </w:rPr>
        <w:t xml:space="preserve">2 </w:t>
      </w:r>
      <w:r>
        <w:rPr/>
        <w:t>См.: РЦХИДНИ. Ф. 264. Оп. 1. Д. 157. Л. 1-2 (Опубл. в газ. «За партию». 1912. № 1).</w:t>
      </w:r>
    </w:p>
    <w:p>
      <w:pPr>
        <w:pStyle w:val="3"/>
        <w:rPr/>
      </w:pPr>
      <w:r>
        <w:rPr>
          <w:vertAlign w:val="superscript"/>
        </w:rPr>
        <w:t xml:space="preserve">3 </w:t>
      </w:r>
      <w:r>
        <w:rPr/>
        <w:t>От большевиков-примиренцев в редакцию вошли М. К. Владимиров, А. И. Любимов, А. С. Лозовский, а от меньшевиков-партийцев, помимо самого Плеханова, — Х. Раппопорт, М. Я. Бабин и П. Н. Дневницкий. Газета ставила своей задачей борьбу как с «ликвидаторами», так и с большевиками-ленин</w:t>
        <w:softHyphen/>
        <w:t>цами. Плеханов выступал в роли главного редактора газеты и опубликовал в ней несколько материалов, в частности статью «К пятнадцатилетию нашей партии» (№ 4).</w:t>
      </w:r>
    </w:p>
    <w:p>
      <w:pPr>
        <w:pStyle w:val="Normal"/>
        <w:shd w:fill="FFFFFF" w:val="clear"/>
        <w:rPr>
          <w:i/>
          <w:i/>
          <w:iCs/>
          <w:color w:val="000000"/>
        </w:rPr>
      </w:pPr>
      <w:r>
        <w:rPr>
          <w:i/>
          <w:iCs/>
          <w:color w:val="000000"/>
        </w:rPr>
        <w:t>292</w:t>
      </w:r>
    </w:p>
    <w:p>
      <w:pPr>
        <w:pStyle w:val="1"/>
        <w:rPr/>
      </w:pPr>
      <w:r>
        <mc:AlternateContent>
          <mc:Choice Requires="wps">
            <w:drawing>
              <wp:anchor behindDoc="0" distT="0" distB="0" distL="114935" distR="114935" simplePos="0" locked="0" layoutInCell="0" allowOverlap="1" relativeHeight="530">
                <wp:simplePos x="0" y="0"/>
                <wp:positionH relativeFrom="column">
                  <wp:posOffset>0</wp:posOffset>
                </wp:positionH>
                <wp:positionV relativeFrom="paragraph">
                  <wp:posOffset>-8890</wp:posOffset>
                </wp:positionV>
                <wp:extent cx="4035425" cy="0"/>
                <wp:effectExtent l="0" t="4445" r="0" b="4445"/>
                <wp:wrapNone/>
                <wp:docPr id="529"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7pt" to="317.7pt,-0.7pt" stroked="t" o:allowincell="f" style="position:absolute">
                <v:stroke color="black" weight="9000" joinstyle="miter" endcap="flat"/>
                <v:fill o:detectmouseclick="t" on="false"/>
                <w10:wrap type="none"/>
              </v:line>
            </w:pict>
          </mc:Fallback>
        </mc:AlternateContent>
      </w:r>
      <w:r>
        <w:rPr/>
        <w:t xml:space="preserve">драматическая литература и французская живопись </w:t>
      </w:r>
      <w:r>
        <w:rPr>
          <w:lang w:val="en-US"/>
        </w:rPr>
        <w:t>XVIII</w:t>
      </w:r>
      <w:r>
        <w:rPr/>
        <w:t xml:space="preserve"> в. с точки зрения социологии», «Пролетарское движение и буржуазное искусство» (1905 г.) и в ряде других произведений. На этот раз из рефератов родилась большая статья «Искусство и общественная жизнь», опубликованная в петербургском журнале «Современник» в 1912-1913 гг.</w:t>
      </w:r>
    </w:p>
    <w:p>
      <w:pPr>
        <w:pStyle w:val="21"/>
        <w:rPr/>
      </w:pPr>
      <w:r>
        <w:rPr/>
        <w:t>Плеханов развивал здесь широко известный тезис философов-материалистов, считающих, что реальная жизнь является в конеч</w:t>
        <w:softHyphen/>
        <w:t xml:space="preserve">ном счете первоисточником всех видов искусства и эстетических идеалов, причем одной из важнейших, хотя и не единственной пружиной в механизме воспроизведения объективной реальности в произведениях искусства служит социально-политическая борьба. Но главное внимание он уделил анализу состояния искусства в начале </w:t>
      </w:r>
      <w:r>
        <w:rPr>
          <w:lang w:val="en-US"/>
        </w:rPr>
        <w:t>XX</w:t>
      </w:r>
      <w:r>
        <w:rPr/>
        <w:t xml:space="preserve"> в., попытавшись объяснить определенное снижение его уровня уходом многих писателей, художников и артистов от острых социальных проблем, их равнодушием к великим освободительным идеям нашего времени. Сегодня, в конце </w:t>
      </w:r>
      <w:r>
        <w:rPr>
          <w:lang w:val="en-US"/>
        </w:rPr>
        <w:t>XX</w:t>
      </w:r>
      <w:r>
        <w:rPr/>
        <w:t xml:space="preserve"> в., когда можно непредвзято сравнивать современное отечественное и мировое ис</w:t>
        <w:softHyphen/>
        <w:t>кусство и искусство так наз. «социалистического реализма», крайне жесткие, а в чем-то и прямолинейные оценки Плеханова уже не найдут у нас единодушной поддержки. Однако не нужно забывать, что сам Плеханов предостерегал от излишне упрощенных представ</w:t>
        <w:softHyphen/>
        <w:t>лений по этому сложному и в высшей степени деликатному вопро</w:t>
        <w:softHyphen/>
        <w:t>су. Он подчеркивал, в частности, что странно было бы думать, будто нынешние буржуазные идеологи окончательно неспособны дать какие-нибудь выдающиеся произведения. Такие произведения возможны, но шансы на их появление роковым образом уменьша</w:t>
        <w:softHyphen/>
        <w:t xml:space="preserve">ются. А кроме того, даже и выдающиеся произведения носят на себе теперь печать эпохи упадка </w:t>
      </w:r>
      <w:r>
        <w:rPr>
          <w:vertAlign w:val="superscript"/>
        </w:rPr>
        <w:t>1</w:t>
      </w:r>
      <w:r>
        <w:rPr/>
        <w:t>.</w:t>
      </w:r>
    </w:p>
    <w:p>
      <w:pPr>
        <w:pStyle w:val="21"/>
        <w:rPr/>
      </w:pPr>
      <w:r>
        <w:rPr/>
        <w:t>Плеханов признавал, например, талант поэтессы Зинаиды Гип</w:t>
        <w:softHyphen/>
        <w:t>пиус и называл очень талантливым художником ее мужа Дмитрия Мережковского, хотя отрицательно относился к религиозным моти</w:t>
        <w:softHyphen/>
        <w:t>вам в его произведениях. При этом само появление декаданса в России, где капитализм, по мнению Плеханова, был еще далек от своего упадка, он связывал с сильным влиянием на русское искусст</w:t>
        <w:softHyphen/>
        <w:t>во со стороны Западной Европы.</w:t>
      </w:r>
    </w:p>
    <w:p>
      <w:pPr>
        <w:pStyle w:val="21"/>
        <w:rPr/>
      </w:pPr>
      <w:r>
        <mc:AlternateContent>
          <mc:Choice Requires="wps">
            <w:drawing>
              <wp:anchor behindDoc="0" distT="0" distB="0" distL="114935" distR="114935" simplePos="0" locked="0" layoutInCell="0" allowOverlap="1" relativeHeight="531">
                <wp:simplePos x="0" y="0"/>
                <wp:positionH relativeFrom="column">
                  <wp:posOffset>8255</wp:posOffset>
                </wp:positionH>
                <wp:positionV relativeFrom="paragraph">
                  <wp:posOffset>1828165</wp:posOffset>
                </wp:positionV>
                <wp:extent cx="1804670" cy="0"/>
                <wp:effectExtent l="0" t="3175" r="0" b="3175"/>
                <wp:wrapNone/>
                <wp:docPr id="530"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143.95pt" to="142.7pt,143.95pt" stroked="t" o:allowincell="f" style="position:absolute">
                <v:stroke color="black" weight="6480" joinstyle="miter" endcap="flat"/>
                <v:fill o:detectmouseclick="t" on="false"/>
                <w10:wrap type="none"/>
              </v:line>
            </w:pict>
          </mc:Fallback>
        </mc:AlternateContent>
      </w:r>
      <w:r>
        <w:rPr/>
        <w:t>Весьма неодобрительно относился Плеханов и к современному ему западному изобразительному искусству, о чем свидетельствуют его заметки с шестой международной художественной выставки в Венеции (1905 г.). Основная их черта — предельная искренность: Плеханов пишет то, что думает, не стараясь сказать что-то «умное», отделаться ничего не значащей дипломатической фразой или просто повторить то или иное общепринятое суждение. Воспитанный на лучших произведениях классического искусства — а он побывал за</w:t>
      </w:r>
    </w:p>
    <w:p>
      <w:pPr>
        <w:pStyle w:val="3"/>
        <w:rPr/>
      </w:pPr>
      <w:r>
        <w:rPr>
          <w:vertAlign w:val="superscript"/>
        </w:rPr>
        <w:t>1</w:t>
      </w:r>
      <w:r>
        <w:rPr/>
        <w:t xml:space="preserve"> См.: Плеханов Г. В. Литература и эстетика. М., 1958. Т. 1. С. 193.</w:t>
      </w:r>
    </w:p>
    <w:p>
      <w:pPr>
        <w:pStyle w:val="Normal"/>
        <w:shd w:fill="FFFFFF" w:val="clear"/>
        <w:jc w:val="right"/>
        <w:rPr>
          <w:i/>
          <w:i/>
          <w:iCs/>
          <w:color w:val="000000"/>
        </w:rPr>
      </w:pPr>
      <w:r>
        <w:rPr>
          <w:i/>
          <w:iCs/>
          <w:color w:val="000000"/>
        </w:rPr>
        <w:t>293</w:t>
      </w:r>
    </w:p>
    <w:p>
      <w:pPr>
        <w:pStyle w:val="1"/>
        <w:rPr/>
      </w:pPr>
      <w:r>
        <mc:AlternateContent>
          <mc:Choice Requires="wps">
            <w:drawing>
              <wp:anchor behindDoc="0" distT="0" distB="0" distL="114935" distR="114935" simplePos="0" locked="0" layoutInCell="0" allowOverlap="1" relativeHeight="532">
                <wp:simplePos x="0" y="0"/>
                <wp:positionH relativeFrom="column">
                  <wp:posOffset>0</wp:posOffset>
                </wp:positionH>
                <wp:positionV relativeFrom="paragraph">
                  <wp:posOffset>-18415</wp:posOffset>
                </wp:positionV>
                <wp:extent cx="4041775" cy="0"/>
                <wp:effectExtent l="0" t="4445" r="0" b="4445"/>
                <wp:wrapNone/>
                <wp:docPr id="531"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5pt" to="318.2pt,-1.45pt" stroked="t" o:allowincell="f" style="position:absolute">
                <v:stroke color="black" weight="9000" joinstyle="miter" endcap="flat"/>
                <v:fill o:detectmouseclick="t" on="false"/>
                <w10:wrap type="none"/>
              </v:line>
            </w:pict>
          </mc:Fallback>
        </mc:AlternateContent>
      </w:r>
      <w:r>
        <w:rPr/>
        <w:t>время эмиграции в лучших западноевропейских музеях, — Плеха</w:t>
        <w:softHyphen/>
        <w:t>нов воспринимает модерн сдержанно, иногда с легкой иронией, а некоторые особенно замысловатые по содержанию картины прямо называет «ребусами». Отдавая должное профессиональному мас</w:t>
        <w:softHyphen/>
        <w:t>терству художников, Плеханов был глубоко равнодушен к погоне за внешними эффектами и к разного рода модным вывертам, откро</w:t>
        <w:softHyphen/>
        <w:t>венно недоумевая, почему многие живописцы так часто изображают уродливое, неэстетичное, непонятное зрителю. Он не скрывал своей тяги к простоте и естественности в изображении жизни и горячо одобрял обращение художников к социальным мотивам, что случа</w:t>
        <w:softHyphen/>
        <w:t xml:space="preserve">лось в начале </w:t>
      </w:r>
      <w:r>
        <w:rPr>
          <w:lang w:val="en-US"/>
        </w:rPr>
        <w:t>XX</w:t>
      </w:r>
      <w:r>
        <w:rPr/>
        <w:t xml:space="preserve"> в. уже совсем не часто. Не будет преувеличением сказать, что плехановская критика в адрес многих художников сохраняет свою актуальность и сегодня с одной лишь оговоркой: высокая социальная идея сама по себе еще не является гарантией создания высокохудожественного произведения искусства. Впро</w:t>
        <w:softHyphen/>
        <w:t>чем, с этим не стал бы спорить и Плеханов.</w:t>
      </w:r>
    </w:p>
    <w:p>
      <w:pPr>
        <w:pStyle w:val="21"/>
        <w:rPr/>
      </w:pPr>
      <w:r>
        <w:rPr/>
        <w:t>Последним мирным летом 1913 г., словно предчувствуя прибли</w:t>
        <w:softHyphen/>
        <w:t>жение военной грозы, Георгий Валентинович, который недавно тя</w:t>
        <w:softHyphen/>
        <w:t>жело переболел крапивной лихорадкой, повез жену в Италию, где сам уже не раз бывал прежде (Рим, Флоренция, Болонья, Милан). Два дня они посвятили осмотру достопримечательностей итальян</w:t>
        <w:softHyphen/>
        <w:t>ской столицы: побывали в соборе Святого Петра, поклонились Аполлону Бельведерскому, фрескам Рафаэля и Микельанджело, творениям Тициана и Тинторетто. А затем был Неаполь, Помпея и остров Капри, куда их пригласили А. М. Горький и Е. П. Пешкова.</w:t>
      </w:r>
    </w:p>
    <w:p>
      <w:pPr>
        <w:pStyle w:val="21"/>
        <w:rPr/>
      </w:pPr>
      <w:r>
        <mc:AlternateContent>
          <mc:Choice Requires="wps">
            <w:drawing>
              <wp:anchor behindDoc="0" distT="0" distB="0" distL="114935" distR="114935" simplePos="0" locked="0" layoutInCell="0" allowOverlap="1" relativeHeight="533">
                <wp:simplePos x="0" y="0"/>
                <wp:positionH relativeFrom="column">
                  <wp:posOffset>8255</wp:posOffset>
                </wp:positionH>
                <wp:positionV relativeFrom="paragraph">
                  <wp:posOffset>3362960</wp:posOffset>
                </wp:positionV>
                <wp:extent cx="1798320" cy="0"/>
                <wp:effectExtent l="0" t="1905" r="0" b="1905"/>
                <wp:wrapNone/>
                <wp:docPr id="532" name=""/>
                <a:graphic xmlns:a="http://schemas.openxmlformats.org/drawingml/2006/main">
                  <a:graphicData uri="http://schemas.microsoft.com/office/word/2010/wordprocessingShape">
                    <wps:wsp>
                      <wps:cNvSpPr/>
                      <wps:spPr>
                        <a:xfrm>
                          <a:off x="0" y="0"/>
                          <a:ext cx="179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264.8pt" to="142.2pt,264.8pt" stroked="t" o:allowincell="f" style="position:absolute">
                <v:stroke color="black" weight="3240" joinstyle="miter" endcap="flat"/>
                <v:fill o:detectmouseclick="t" on="false"/>
                <w10:wrap type="none"/>
              </v:line>
            </w:pict>
          </mc:Fallback>
        </mc:AlternateContent>
      </w:r>
      <w:r>
        <w:rPr/>
        <w:t xml:space="preserve">Отношения Плеханова и Горького складывались достаточно сложно. Их первая личная встреча состоялась весной 1907 г. на </w:t>
      </w:r>
      <w:r>
        <w:rPr>
          <w:lang w:val="en-US"/>
        </w:rPr>
        <w:t>V</w:t>
      </w:r>
      <w:r>
        <w:rPr/>
        <w:t xml:space="preserve"> съезде РСДРП в Лондоне и подробно описана в широко известном очерке Горького «В. И. Ленин</w:t>
      </w:r>
      <w:r>
        <w:rPr>
          <w:lang w:val="en-US" w:eastAsia="en-US"/>
        </w:rPr>
        <w:t>»</w:t>
      </w:r>
      <w:r>
        <w:rPr/>
        <w:t xml:space="preserve"> (заметим, что Р. М. Плеханова расце</w:t>
        <w:softHyphen/>
        <w:t xml:space="preserve">нила его как карикатуру на своего мужа </w:t>
      </w:r>
      <w:r>
        <w:rPr>
          <w:vertAlign w:val="superscript"/>
        </w:rPr>
        <w:t>1</w:t>
      </w:r>
      <w:r>
        <w:rPr/>
        <w:t xml:space="preserve"> и во многом была, безусловно, права). Тогда же в журнале «Современный мир» была опубликована статья Плеханова «К психологии рабочего движе</w:t>
        <w:softHyphen/>
        <w:t>ния», посвященная разбору новой пьесы Горького «Враги». Плеха</w:t>
        <w:softHyphen/>
        <w:t>нов называл там Горького «высокоталантливым художником-проле</w:t>
        <w:softHyphen/>
        <w:t>тарием», а саму пьесу — превосходной2. Его особенно заинтересо</w:t>
        <w:softHyphen/>
        <w:t>вала социально-психологическая сторона этого произведения, в ко</w:t>
        <w:softHyphen/>
        <w:t>тором был хорошо показан коллективизм пролетариата, готовность рабочих жертвовать собой ради общего дела, рост в пролетарской среде революционных настроений. Подчеркивал Плеханов и пре</w:t>
        <w:softHyphen/>
        <w:t>красное владение Горьким великим, богатым и могучим русским языком. Годом раньше Плеханов одобрительно отозвался о пьесе</w:t>
      </w:r>
    </w:p>
    <w:p>
      <w:pPr>
        <w:pStyle w:val="3"/>
        <w:rPr/>
      </w:pPr>
      <w:r>
        <w:rPr>
          <w:vertAlign w:val="superscript"/>
        </w:rPr>
        <w:t xml:space="preserve">1 </w:t>
      </w:r>
      <w:r>
        <w:rPr/>
        <w:t>Архив Дома Плеханова. Ф. 1094. Оп. 1. Д. 33. Л. 18 (воспоминания «Италия и Горький» написаны в 1937 г. ).</w:t>
      </w:r>
    </w:p>
    <w:p>
      <w:pPr>
        <w:pStyle w:val="3"/>
        <w:rPr/>
      </w:pPr>
      <w:r>
        <w:rPr>
          <w:vertAlign w:val="superscript"/>
        </w:rPr>
        <w:t xml:space="preserve">2 </w:t>
      </w:r>
      <w:r>
        <w:rPr/>
        <w:t>Плеханов Г. В. Литература и эстетика. М., 1958. Т. 2. С. 496.</w:t>
      </w:r>
    </w:p>
    <w:p>
      <w:pPr>
        <w:pStyle w:val="Normal"/>
        <w:shd w:fill="FFFFFF" w:val="clear"/>
        <w:rPr>
          <w:i/>
          <w:i/>
          <w:iCs/>
          <w:color w:val="000000"/>
        </w:rPr>
      </w:pPr>
      <w:r>
        <w:rPr>
          <w:i/>
          <w:iCs/>
          <w:color w:val="000000"/>
        </w:rPr>
        <w:t>294</w:t>
      </w:r>
    </w:p>
    <w:p>
      <w:pPr>
        <w:pStyle w:val="1"/>
        <w:rPr/>
      </w:pPr>
      <w:r>
        <mc:AlternateContent>
          <mc:Choice Requires="wps">
            <w:drawing>
              <wp:anchor behindDoc="0" distT="0" distB="0" distL="114935" distR="114935" simplePos="0" locked="0" layoutInCell="0" allowOverlap="1" relativeHeight="534">
                <wp:simplePos x="0" y="0"/>
                <wp:positionH relativeFrom="column">
                  <wp:posOffset>0</wp:posOffset>
                </wp:positionH>
                <wp:positionV relativeFrom="paragraph">
                  <wp:posOffset>-21590</wp:posOffset>
                </wp:positionV>
                <wp:extent cx="4041775" cy="0"/>
                <wp:effectExtent l="0" t="4445" r="0" b="4445"/>
                <wp:wrapNone/>
                <wp:docPr id="533"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pt" to="318.2pt,-1.7pt" stroked="t" o:allowincell="f" style="position:absolute">
                <v:stroke color="black" weight="9000" joinstyle="miter" endcap="flat"/>
                <v:fill o:detectmouseclick="t" on="false"/>
                <w10:wrap type="none"/>
              </v:line>
            </w:pict>
          </mc:Fallback>
        </mc:AlternateContent>
      </w:r>
      <w:r>
        <w:rPr/>
        <w:t xml:space="preserve">Горького «Дети солнца», назвав ее автора «знатоком народной психологии» </w:t>
      </w:r>
      <w:r>
        <w:rPr>
          <w:vertAlign w:val="superscript"/>
        </w:rPr>
        <w:t>1</w:t>
      </w:r>
      <w:r>
        <w:rPr/>
        <w:t>.</w:t>
      </w:r>
    </w:p>
    <w:p>
      <w:pPr>
        <w:pStyle w:val="21"/>
        <w:rPr/>
      </w:pPr>
      <w:r>
        <w:rPr/>
        <w:t>Таким образом, как художник слова Горький воспринимался в тот момент Плехановым вполне положительно. Однако близость писателя к большевикам, которые и пригласили его на партийный съезд в качестве гостя, не могла не наложить отпечаток на первые впечатления Плеханова от встречи с Горьким. 16 мая 1907 г. он писал жене: «Вчера ко мне подошел Максим Горький, который тоже здесь. Я с ним проговорил довольно долго. Он очень интерес</w:t>
        <w:softHyphen/>
        <w:t>ный человек. Меньшевиков он ненавидит с фанатизмом ничего не понимающего в политике человека. Мне он наговорил много ком</w:t>
        <w:softHyphen/>
        <w:t xml:space="preserve">плиментов, назвал своим учителем. Просил провести с ним вечер, чтобы поговорить. Я, конечно, согласился» </w:t>
      </w:r>
      <w:r>
        <w:rPr>
          <w:vertAlign w:val="superscript"/>
        </w:rPr>
        <w:t>2</w:t>
      </w:r>
      <w:r>
        <w:rPr/>
        <w:t>.</w:t>
      </w:r>
    </w:p>
    <w:p>
      <w:pPr>
        <w:pStyle w:val="21"/>
        <w:rPr/>
      </w:pPr>
      <w:r>
        <w:rPr/>
        <w:t>Что касается Горького, то он отозвался о Плеханове гораздо более резко и недоброжелательно: «Наши старички, Плеханов, Ак</w:t>
        <w:softHyphen/>
        <w:t>сельрод и иже с ними, оставили во мне жалкое впечатление людей ослепленных, ошеломленных жизнью. Полубольные, они раздража</w:t>
        <w:softHyphen/>
        <w:t xml:space="preserve">ются по каждому ничтожному поводу, у них много честолюбия и не чувствуется силы. Их жалко, да, но как это приятно видеть, что жизнь уже отодвигает прочь, в сторону людей, которые еще вчера были далеко впереди многих» </w:t>
      </w:r>
      <w:r>
        <w:rPr>
          <w:vertAlign w:val="superscript"/>
        </w:rPr>
        <w:t>3</w:t>
      </w:r>
      <w:r>
        <w:rPr/>
        <w:t>. Сказано зло, ядовито и, прямо скажем, не очень объективно (примерно так же отзывалась в те годы о Плеханове Роза Люксембург), так что можно лишь порадо</w:t>
        <w:softHyphen/>
        <w:t>ваться тому, что Плеханов не знал об этих в высшей степени политизированных оценках.</w:t>
      </w:r>
    </w:p>
    <w:p>
      <w:pPr>
        <w:pStyle w:val="21"/>
        <w:rPr/>
      </w:pPr>
      <w:r>
        <w:rPr/>
        <w:t xml:space="preserve">Был во время работы </w:t>
      </w:r>
      <w:r>
        <w:rPr>
          <w:lang w:val="en-US"/>
        </w:rPr>
        <w:t>V</w:t>
      </w:r>
      <w:r>
        <w:rPr/>
        <w:t xml:space="preserve"> съезда РСДРП и один очень забавный эпизод: по просьбе Горького Плеханов пошел вместе с ним к анг</w:t>
        <w:softHyphen/>
        <w:t>лийскому художнику Мошелесу, иллюстрировавшему пьесу «На дне». Рисунки его чрезвычайно не понравились Горькому, который сделал ряд неодобрительных замечаний, сопровождая их вырази</w:t>
        <w:softHyphen/>
        <w:t>тельной мимикой. На долю Плеханова, выступавшего в роли пере</w:t>
        <w:softHyphen/>
        <w:t xml:space="preserve">водчика, выпала довольно щекотливая миссия смягчить удар по самолюбию художника. Горький восклицал то и дело: «Это черт знает что такое!», «Это безобразие» и т. п. А Плеханов невозмутимо «переводил», уверяя художника, что автор пьесы очень доволен мастерством его проникновения в мир русского «дна» </w:t>
      </w:r>
      <w:r>
        <w:rPr>
          <w:vertAlign w:val="superscript"/>
        </w:rPr>
        <w:t>4</w:t>
      </w:r>
      <w:r>
        <w:rPr/>
        <w:t>.</w:t>
      </w:r>
    </w:p>
    <w:p>
      <w:pPr>
        <w:pStyle w:val="21"/>
        <w:rPr/>
      </w:pPr>
      <w:r>
        <mc:AlternateContent>
          <mc:Choice Requires="wps">
            <w:drawing>
              <wp:anchor behindDoc="0" distT="0" distB="0" distL="114935" distR="114935" simplePos="0" locked="0" layoutInCell="0" allowOverlap="1" relativeHeight="535">
                <wp:simplePos x="0" y="0"/>
                <wp:positionH relativeFrom="column">
                  <wp:posOffset>8255</wp:posOffset>
                </wp:positionH>
                <wp:positionV relativeFrom="paragraph">
                  <wp:posOffset>1031875</wp:posOffset>
                </wp:positionV>
                <wp:extent cx="1810385" cy="0"/>
                <wp:effectExtent l="0" t="3175" r="0" b="3175"/>
                <wp:wrapNone/>
                <wp:docPr id="534" name=""/>
                <a:graphic xmlns:a="http://schemas.openxmlformats.org/drawingml/2006/main">
                  <a:graphicData uri="http://schemas.microsoft.com/office/word/2010/wordprocessingShape">
                    <wps:wsp>
                      <wps:cNvSpPr/>
                      <wps:spPr>
                        <a:xfrm>
                          <a:off x="0" y="0"/>
                          <a:ext cx="181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81.25pt" to="143.15pt,81.25pt" stroked="t" o:allowincell="f" style="position:absolute">
                <v:stroke color="black" weight="6480" joinstyle="miter" endcap="flat"/>
                <v:fill o:detectmouseclick="t" on="false"/>
                <w10:wrap type="none"/>
              </v:line>
            </w:pict>
          </mc:Fallback>
        </mc:AlternateContent>
      </w:r>
      <w:r>
        <w:rPr/>
        <w:t>Вместе с тем от проницательного взгляда Плеханова не могла укрыться внутренняя противоречивость творчества Горького, те «ножницы», которые существовали между Горьким-художником и Горьким-мыслителем, не говоря уже о Горьком-политике. В отличие от Ленина, который дал чрезвычайно высокую оценку повести</w:t>
      </w:r>
    </w:p>
    <w:p>
      <w:pPr>
        <w:pStyle w:val="3"/>
        <w:rPr/>
      </w:pPr>
      <w:r>
        <w:rPr>
          <w:vertAlign w:val="superscript"/>
        </w:rPr>
        <w:t xml:space="preserve">1 </w:t>
      </w:r>
      <w:r>
        <w:rPr/>
        <w:t xml:space="preserve">Плеханов Г. В. Соч. Т. </w:t>
      </w:r>
      <w:r>
        <w:rPr>
          <w:lang w:val="en-US" w:eastAsia="en-US"/>
        </w:rPr>
        <w:t>XV</w:t>
      </w:r>
      <w:r>
        <w:rPr/>
        <w:t>. С. 52.</w:t>
      </w:r>
    </w:p>
    <w:p>
      <w:pPr>
        <w:pStyle w:val="3"/>
        <w:rPr/>
      </w:pPr>
      <w:r>
        <w:rPr>
          <w:vertAlign w:val="superscript"/>
        </w:rPr>
        <w:t xml:space="preserve">2 </w:t>
      </w:r>
      <w:r>
        <w:rPr/>
        <w:t>Архив Дома Плеханова. Ф. 1094. Оп. 1. Д. 33. Л. 17.</w:t>
      </w:r>
    </w:p>
    <w:p>
      <w:pPr>
        <w:pStyle w:val="3"/>
        <w:rPr/>
      </w:pPr>
      <w:r>
        <w:rPr>
          <w:vertAlign w:val="superscript"/>
        </w:rPr>
        <w:t xml:space="preserve">3 </w:t>
      </w:r>
      <w:r>
        <w:rPr/>
        <w:t>Архив А. М. Горького. М., 1966. Т. 9. С. 28-29.</w:t>
      </w:r>
    </w:p>
    <w:p>
      <w:pPr>
        <w:pStyle w:val="3"/>
        <w:rPr/>
      </w:pPr>
      <w:r>
        <w:rPr>
          <w:vertAlign w:val="superscript"/>
        </w:rPr>
        <w:t xml:space="preserve">4 </w:t>
      </w:r>
      <w:r>
        <w:rPr/>
        <w:t>См.: Архив Дома Плеханова. Ф. 1094. Оп. 1. Д. 33. Л. 17.</w:t>
      </w:r>
    </w:p>
    <w:p>
      <w:pPr>
        <w:pStyle w:val="Normal"/>
        <w:shd w:fill="FFFFFF" w:val="clear"/>
        <w:jc w:val="right"/>
        <w:rPr>
          <w:i/>
          <w:i/>
          <w:iCs/>
          <w:color w:val="000000"/>
        </w:rPr>
      </w:pPr>
      <w:r>
        <w:rPr>
          <w:i/>
          <w:iCs/>
          <w:color w:val="000000"/>
        </w:rPr>
        <w:t>295</w:t>
      </w:r>
    </w:p>
    <w:p>
      <w:pPr>
        <w:pStyle w:val="1"/>
        <w:rPr/>
      </w:pPr>
      <w:r>
        <mc:AlternateContent>
          <mc:Choice Requires="wps">
            <w:drawing>
              <wp:anchor behindDoc="0" distT="0" distB="0" distL="114935" distR="114935" simplePos="0" locked="0" layoutInCell="0" allowOverlap="1" relativeHeight="536">
                <wp:simplePos x="0" y="0"/>
                <wp:positionH relativeFrom="column">
                  <wp:posOffset>8890</wp:posOffset>
                </wp:positionH>
                <wp:positionV relativeFrom="paragraph">
                  <wp:posOffset>-18415</wp:posOffset>
                </wp:positionV>
                <wp:extent cx="4029710" cy="0"/>
                <wp:effectExtent l="0" t="4445" r="0" b="4445"/>
                <wp:wrapNone/>
                <wp:docPr id="535"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45pt" to="317.95pt,-1.45pt" stroked="t" o:allowincell="f" style="position:absolute">
                <v:stroke color="black" weight="9000" joinstyle="miter" endcap="flat"/>
                <v:fill o:detectmouseclick="t" on="false"/>
                <w10:wrap type="none"/>
              </v:line>
            </w:pict>
          </mc:Fallback>
        </mc:AlternateContent>
      </w:r>
      <w:r>
        <w:rPr/>
        <w:t xml:space="preserve">«Мать», Плеханов назвал ее из рук вон слабым, и, что еще хуже, — фальшивым произведением </w:t>
      </w:r>
      <w:r>
        <w:rPr>
          <w:vertAlign w:val="superscript"/>
        </w:rPr>
        <w:t>1</w:t>
      </w:r>
      <w:r>
        <w:rPr/>
        <w:t>. Вероятно, в такой оценке есть доля преувеличения, но трудно не согласиться с тем, что «Мать» в конечном счете сильна именно своим социально-политическим заря</w:t>
        <w:softHyphen/>
        <w:t>дом, а не художественными достоинствами.</w:t>
      </w:r>
    </w:p>
    <w:p>
      <w:pPr>
        <w:pStyle w:val="21"/>
        <w:rPr/>
      </w:pPr>
      <w:r>
        <w:rPr/>
        <w:t>Не менее резко — и на этот раз уже публично — Плеханов отозвался о повести Горького «Исповедь» (1908 г. ). Здесь Горький выступил как сторонник так наз. богостроительства, которым осо</w:t>
        <w:softHyphen/>
        <w:t>бенно увлекался тогда А. В. Луначарский. Последний считал, что политической гегемонии пролетариата должно соответствовать и его духовное воздействие на широкие слои народа вплоть до создания новой, пролетарской религии, обожествляющей народный разум, стремление к справедливости, подлинный коллективизм и социа</w:t>
        <w:softHyphen/>
        <w:t>лизм. Что касается Горького, который постепенно все больше отда</w:t>
        <w:softHyphen/>
        <w:t>лялся в то время от Ленина и, наоборот, сближался с Богдановым и Луначарским, то он попытался перевести идеи богостроительства на язык художественных образов, однако не добился при этом сколь</w:t>
        <w:softHyphen/>
        <w:t>ко-нибудь значительных результатов, хотя в «Исповеди» есть пре</w:t>
        <w:softHyphen/>
        <w:t>красные реалистические страницы.</w:t>
      </w:r>
    </w:p>
    <w:p>
      <w:pPr>
        <w:pStyle w:val="21"/>
        <w:rPr/>
      </w:pPr>
      <w:r>
        <w:rPr/>
        <w:t>Плеханов, направивший основной огонь своей критики на Богда</w:t>
        <w:softHyphen/>
        <w:t>нова и Луначарского, коснулся «Исповеди» Горького лишь попут</w:t>
        <w:softHyphen/>
        <w:t>но, посвятив ее разбору сравнительно небольшой раздел в работе «О так называемых религиозных исканиях в России» (1909 г.). При этом он вновь подчеркнул, что Горький — талантливый и яркий художник, совершенно беспомощный, однако, в области тео</w:t>
        <w:softHyphen/>
        <w:t>рии (недаром Белинский говорил, что у художников ум уходит в талант). По мнению Плеханова, там, где в произведениях Горького особенно силен партийно-публицистический момент («Мать», очер</w:t>
        <w:softHyphen/>
        <w:t>ки «В Америке»), его неизбежно подстерегают неудачи, ибо он не создан для роли проповедника. Как убежденный атеист, Плеханов не скрывал, что не может принять тех богоискательских и богостро</w:t>
        <w:softHyphen/>
        <w:t>ительских настроений, которые получили распространение у части русской интеллигенции после поражения революции 1905—1907 гг. Нельзя сказать, что критика «Исповеди» отличалась глубиной и убедительностью, но основная мысль Плеханова о неправомерности и пагубности превращения социалистического учения в новую рели</w:t>
        <w:softHyphen/>
        <w:t>гию — а именно это произошло в России после 1917 г. — была очень своевременным предупреждением любителям разного рода идеологических игр, которые, к сожалению, оставили его и тогда, и позже без всякого внимания.</w:t>
      </w:r>
    </w:p>
    <w:p>
      <w:pPr>
        <w:pStyle w:val="21"/>
        <w:rPr/>
      </w:pPr>
      <w:r>
        <mc:AlternateContent>
          <mc:Choice Requires="wps">
            <w:drawing>
              <wp:anchor behindDoc="0" distT="0" distB="0" distL="114935" distR="114935" simplePos="0" locked="0" layoutInCell="0" allowOverlap="1" relativeHeight="537">
                <wp:simplePos x="0" y="0"/>
                <wp:positionH relativeFrom="column">
                  <wp:posOffset>8255</wp:posOffset>
                </wp:positionH>
                <wp:positionV relativeFrom="paragraph">
                  <wp:posOffset>506095</wp:posOffset>
                </wp:positionV>
                <wp:extent cx="1798320" cy="0"/>
                <wp:effectExtent l="0" t="1905" r="0" b="1905"/>
                <wp:wrapNone/>
                <wp:docPr id="536" name=""/>
                <a:graphic xmlns:a="http://schemas.openxmlformats.org/drawingml/2006/main">
                  <a:graphicData uri="http://schemas.microsoft.com/office/word/2010/wordprocessingShape">
                    <wps:wsp>
                      <wps:cNvSpPr/>
                      <wps:spPr>
                        <a:xfrm>
                          <a:off x="0" y="0"/>
                          <a:ext cx="179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39.85pt" to="142.2pt,39.85pt" stroked="t" o:allowincell="f" style="position:absolute">
                <v:stroke color="black" weight="3240" joinstyle="miter" endcap="flat"/>
                <v:fill o:detectmouseclick="t" on="false"/>
                <w10:wrap type="none"/>
              </v:line>
            </w:pict>
          </mc:Fallback>
        </mc:AlternateContent>
      </w:r>
      <w:r>
        <w:rPr/>
        <w:t>Осенью 1911 г. Горький послал Плеханову свою книгу «Жизнь Матвея Кожемякина». В декабре Георгий Валентинович направил</w:t>
      </w:r>
    </w:p>
    <w:p>
      <w:pPr>
        <w:pStyle w:val="3"/>
        <w:rPr/>
      </w:pPr>
      <w:r>
        <w:rPr>
          <w:vertAlign w:val="superscript"/>
        </w:rPr>
        <w:t>1</w:t>
      </w:r>
      <w:r>
        <w:rPr/>
        <w:t xml:space="preserve"> «Горький захотел здесь поучать, а так как он сам учился очень мало, то из ничего ровно ничего путного не вышло», — писал Плеханов в июле 1907 г. Иде Аксельрод (РЦХИДНИ. Ф. 264. Оп. 1. Д. 139. Л. 1).</w:t>
      </w:r>
    </w:p>
    <w:p>
      <w:pPr>
        <w:pStyle w:val="Normal"/>
        <w:shd w:fill="FFFFFF" w:val="clear"/>
        <w:rPr>
          <w:i/>
          <w:i/>
          <w:iCs/>
          <w:color w:val="000000"/>
        </w:rPr>
      </w:pPr>
      <w:r>
        <w:rPr>
          <w:i/>
          <w:iCs/>
          <w:color w:val="000000"/>
        </w:rPr>
        <w:t>296</w:t>
      </w:r>
    </w:p>
    <w:p>
      <w:pPr>
        <w:pStyle w:val="1"/>
        <w:rPr/>
      </w:pPr>
      <w:r>
        <mc:AlternateContent>
          <mc:Choice Requires="wps">
            <w:drawing>
              <wp:anchor behindDoc="0" distT="0" distB="0" distL="114935" distR="114935" simplePos="0" locked="0" layoutInCell="0" allowOverlap="1" relativeHeight="538">
                <wp:simplePos x="0" y="0"/>
                <wp:positionH relativeFrom="column">
                  <wp:posOffset>15240</wp:posOffset>
                </wp:positionH>
                <wp:positionV relativeFrom="paragraph">
                  <wp:posOffset>-18415</wp:posOffset>
                </wp:positionV>
                <wp:extent cx="4017010" cy="0"/>
                <wp:effectExtent l="0" t="4445" r="635" b="4445"/>
                <wp:wrapNone/>
                <wp:docPr id="537"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45pt" to="317.45pt,-1.45pt" stroked="t" o:allowincell="f" style="position:absolute">
                <v:stroke color="black" weight="9000" joinstyle="miter" endcap="flat"/>
                <v:fill o:detectmouseclick="t" on="false"/>
                <w10:wrap type="none"/>
              </v:line>
            </w:pict>
          </mc:Fallback>
        </mc:AlternateContent>
      </w:r>
      <w:r>
        <w:rPr/>
        <w:t>ему ответное письмо, в котором поблагодарил за подарок и высоко оценил новое произведение писателя. Свои впечатления Плеханов сравнил с отзывом Пушкина о рукописи «Мертвых душ» Гоголя: «Боже, как, однако, грустна Россия!» По мнению Плеханова, чита</w:t>
        <w:softHyphen/>
        <w:t xml:space="preserve">тель как будто попадает здесь в то самое «темное царство», которое изображал в своих пьесах еще А. Н. Островский, но в этом царстве уже идет процесс разложения и брожения, мастерски схваченный Горьким. «Кто захочет ознакомиться с этим процессом, тот </w:t>
      </w:r>
      <w:r>
        <w:rPr>
          <w:i/>
          <w:iCs w:val="false"/>
        </w:rPr>
        <w:t xml:space="preserve">должен будет </w:t>
      </w:r>
      <w:r>
        <w:rPr/>
        <w:t xml:space="preserve">прочитать «Кожемякина», как </w:t>
      </w:r>
      <w:r>
        <w:rPr>
          <w:i/>
          <w:iCs w:val="false"/>
        </w:rPr>
        <w:t xml:space="preserve">должен </w:t>
      </w:r>
      <w:r>
        <w:rPr/>
        <w:t xml:space="preserve">прочитать некоторые сочинения Бальзака тот, кто хочет ознакомиться с психологией французского общества времен Реставрации и Луи-Филиппа. Раз это так, — а я уверен, что это так, — то автор может гордиться своим делом», — писал Плеханов </w:t>
      </w:r>
      <w:r>
        <w:rPr>
          <w:vertAlign w:val="superscript"/>
        </w:rPr>
        <w:t>1</w:t>
      </w:r>
      <w:r>
        <w:rPr/>
        <w:t>.</w:t>
      </w:r>
    </w:p>
    <w:p>
      <w:pPr>
        <w:pStyle w:val="21"/>
        <w:rPr/>
      </w:pPr>
      <w:r>
        <w:rPr/>
        <w:t>И вот теперь, летом 1913 г. состоялась новая, уже более продол</w:t>
        <w:softHyphen/>
        <w:t>жительная, чем в 1907 г., а главное — в значительной мере очищен</w:t>
        <w:softHyphen/>
        <w:t>ная от взаимной фракционной подозрительности и скрытого не</w:t>
        <w:softHyphen/>
        <w:t>доброжелательства встреча двух крупнейших деятелей русской на</w:t>
        <w:softHyphen/>
        <w:t>циональной культуры.</w:t>
      </w:r>
    </w:p>
    <w:p>
      <w:pPr>
        <w:pStyle w:val="21"/>
        <w:rPr/>
      </w:pPr>
      <w:r>
        <w:rPr/>
        <w:t>Горький принимал гостей уже не на старой вилле «Блезус», где все напоминало о ее очаровательной хозяйке, М. Ф. Андреевой (Алексей Максимович расстался с ней в 1912 г.), а в двухэтажном домике в поселке Марина Пикколо, который называли в те времена вилла «Серафина». Беседы с Плехановым проходили в небольшом зеленом саду, окружавшем дом, во время прогулок по живописным окрестностям и в большом кабинете Горького, который занимал половину виллы.</w:t>
      </w:r>
    </w:p>
    <w:p>
      <w:pPr>
        <w:pStyle w:val="21"/>
        <w:rPr/>
      </w:pPr>
      <w:r>
        <mc:AlternateContent>
          <mc:Choice Requires="wps">
            <w:drawing>
              <wp:anchor behindDoc="0" distT="0" distB="0" distL="114935" distR="114935" simplePos="0" locked="0" layoutInCell="0" allowOverlap="1" relativeHeight="539">
                <wp:simplePos x="0" y="0"/>
                <wp:positionH relativeFrom="column">
                  <wp:posOffset>84455</wp:posOffset>
                </wp:positionH>
                <wp:positionV relativeFrom="paragraph">
                  <wp:posOffset>3092450</wp:posOffset>
                </wp:positionV>
                <wp:extent cx="1791970" cy="0"/>
                <wp:effectExtent l="0" t="3175" r="0" b="3175"/>
                <wp:wrapNone/>
                <wp:docPr id="538"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243.5pt" to="147.7pt,243.5pt" stroked="t" o:allowincell="f" style="position:absolute">
                <v:stroke color="black" weight="6480" joinstyle="miter" endcap="flat"/>
                <v:fill o:detectmouseclick="t" on="false"/>
                <w10:wrap type="none"/>
              </v:line>
            </w:pict>
          </mc:Fallback>
        </mc:AlternateContent>
      </w:r>
      <w:r>
        <w:rPr/>
        <w:t>О многом переговорили в те жаркие июньские дни Георгий Валентинович и Алексей Максимович. Италия и итальянцы, новос</w:t>
        <w:softHyphen/>
        <w:t>ти социалистического движения, дело Бейлиса, положение в РСДРП, последние научные открытия... Можно только пожалеть о том, что от этих многочасовых бесед остались лишь скупые строчки в воспоминаниях Р. М. Плехановой да в письмах обоих собеседни</w:t>
        <w:softHyphen/>
        <w:t>ков. Так, Горький по горячим следам своих каприйских бесед с Плехановым писал издателю И. П. Ладыжникову: «Свидание очень интересное. Кажется, мы установим добрые отношения, говорили о многом, откровенно и подробно. Идею пересмотра программы в связи с запросами современной русской жизни и включение в нее одним из пунктов борьбу с алкоголизмом он находит очень удач</w:t>
        <w:softHyphen/>
        <w:t>ной, своевременной, исполнимой. Находит и возможной и естест</w:t>
        <w:softHyphen/>
        <w:t xml:space="preserve">венной гегемонию в России социалистической идеологии. Вообще — все было очень недурно. Лично он мне понравился, и мне кажется, что с ним можно пиво варить новое» </w:t>
      </w:r>
      <w:r>
        <w:rPr>
          <w:vertAlign w:val="superscript"/>
        </w:rPr>
        <w:t>2</w:t>
      </w:r>
      <w:r>
        <w:rPr/>
        <w:t>.</w:t>
      </w:r>
    </w:p>
    <w:p>
      <w:pPr>
        <w:pStyle w:val="3"/>
        <w:rPr/>
      </w:pPr>
      <w:r>
        <w:rPr>
          <w:vertAlign w:val="superscript"/>
        </w:rPr>
        <w:t xml:space="preserve">1 </w:t>
      </w:r>
      <w:r>
        <w:rPr/>
        <w:t>Плеханов Г. В. Литература и эстетика. Т. 2. С. 516—517.</w:t>
      </w:r>
    </w:p>
    <w:p>
      <w:pPr>
        <w:pStyle w:val="3"/>
        <w:rPr/>
      </w:pPr>
      <w:r>
        <w:rPr>
          <w:vertAlign w:val="superscript"/>
        </w:rPr>
        <w:t xml:space="preserve">2 </w:t>
      </w:r>
      <w:r>
        <w:rPr/>
        <w:t>Цит. по кн.: Иовчук М., Курбатова И. Плеханов. С. 298.</w:t>
      </w:r>
    </w:p>
    <w:p>
      <w:pPr>
        <w:sectPr>
          <w:type w:val="nextPage"/>
          <w:pgSz w:w="11906" w:h="16838"/>
          <w:pgMar w:left="1928" w:right="851" w:gutter="0" w:header="0" w:top="1440" w:footer="0" w:bottom="720"/>
          <w:pgNumType w:fmt="decimal"/>
          <w:formProt w:val="false"/>
          <w:textDirection w:val="lrTb"/>
          <w:docGrid w:type="default" w:linePitch="360" w:charSpace="0"/>
        </w:sectPr>
        <w:pStyle w:val="Normal"/>
        <w:shd w:fill="FFFFFF" w:val="clear"/>
        <w:spacing w:before="0" w:after="206"/>
        <w:ind w:left="7920" w:firstLine="720"/>
        <w:rPr>
          <w:i/>
          <w:i/>
          <w:iCs/>
          <w:color w:val="000000"/>
        </w:rPr>
      </w:pPr>
      <w:r>
        <w:rPr>
          <w:i/>
          <w:iCs/>
          <w:color w:val="000000"/>
        </w:rPr>
        <w:t>297</w:t>
      </w:r>
    </w:p>
    <w:p>
      <w:pPr>
        <w:pStyle w:val="21"/>
        <w:rPr/>
      </w:pPr>
      <w:r>
        <mc:AlternateContent>
          <mc:Choice Requires="wps">
            <w:drawing>
              <wp:anchor behindDoc="0" distT="0" distB="0" distL="114935" distR="114935" simplePos="0" locked="0" layoutInCell="0" allowOverlap="1" relativeHeight="540">
                <wp:simplePos x="0" y="0"/>
                <wp:positionH relativeFrom="margin">
                  <wp:posOffset>328930</wp:posOffset>
                </wp:positionH>
                <wp:positionV relativeFrom="paragraph">
                  <wp:posOffset>-137160</wp:posOffset>
                </wp:positionV>
                <wp:extent cx="3992880" cy="0"/>
                <wp:effectExtent l="0" t="4445" r="0" b="4445"/>
                <wp:wrapNone/>
                <wp:docPr id="539" name=""/>
                <a:graphic xmlns:a="http://schemas.openxmlformats.org/drawingml/2006/main">
                  <a:graphicData uri="http://schemas.microsoft.com/office/word/2010/wordprocessingShape">
                    <wps:wsp>
                      <wps:cNvSpPr/>
                      <wps:spPr>
                        <a:xfrm>
                          <a:off x="0" y="0"/>
                          <a:ext cx="3992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9pt,-10.8pt" to="340.25pt,-10.8pt" stroked="t" o:allowincell="f" style="position:absolute;mso-position-horizontal-relative:margin">
                <v:stroke color="black" weight="9000" joinstyle="miter" endcap="flat"/>
                <v:fill o:detectmouseclick="t" on="false"/>
                <w10:wrap type="none"/>
              </v:line>
            </w:pict>
          </mc:Fallback>
        </mc:AlternateContent>
      </w:r>
      <w:r>
        <w:rPr/>
        <w:t>Характеризуя позицию самого А. М. Горького, Р. М. Плеханова вспоминала, что он был настроен против ликвидаторов, но не одоб</w:t>
        <w:softHyphen/>
        <w:t xml:space="preserve">рял и большевиков, склоняясь, видимо, к взглядам Георгия Валентиновича </w:t>
      </w:r>
      <w:r>
        <w:rPr>
          <w:vertAlign w:val="superscript"/>
        </w:rPr>
        <w:t>1</w:t>
      </w:r>
      <w:r>
        <w:rPr/>
        <w:t>.</w:t>
      </w:r>
    </w:p>
    <w:p>
      <w:pPr>
        <w:pStyle w:val="21"/>
        <w:rPr/>
      </w:pPr>
      <w:r>
        <w:rPr/>
        <w:t>Последний тоже был очень доволен поездкой на Капри: «Я видел много людей, — писал он Горькому из Сан-Ремо 2 июля 1913 г., — но редко я выносил из встреч с ними такой заряд бодрости, какой вынес я из последней встречи с Вами. Будьте здоровы, это все, чего можно пожелать Вам, — все остальное у Вас есть: талант, образование, энергия, светлая вера в будущее и про</w:t>
        <w:softHyphen/>
        <w:t>чие, этим подобные, неоцененные блага. Живите еще долго и долго и обогащайте нашу художественную литературу Вашими произведе</w:t>
        <w:softHyphen/>
        <w:t xml:space="preserve">ниями» </w:t>
      </w:r>
      <w:r>
        <w:rPr>
          <w:vertAlign w:val="superscript"/>
        </w:rPr>
        <w:t>2</w:t>
      </w:r>
      <w:r>
        <w:rPr/>
        <w:t>.</w:t>
      </w:r>
    </w:p>
    <w:p>
      <w:pPr>
        <w:pStyle w:val="21"/>
        <w:rPr/>
      </w:pPr>
      <w:r>
        <w:rPr/>
        <w:t>Георгий Валентинович и Розалия Марковна надолго запомнили не только гостеприимную виллу «Серафина», но и поездку в горы, темпераментную тарантеллу, которую танцевали для них местные крестьяне, развалины дворца императора Тиберия. Распростившись с Горьким, Плехановы решили побывать у кратера Везувия. Снача</w:t>
        <w:softHyphen/>
        <w:t>ла ехали на повозке, потом на лошадях по кличкам Макарони и Бифштекс, причем Георгий Валентинович удивительно напоминал Дон Кихота, а его маленький и толстенький проводник — Санчо Пансо. Последнюю, наиболее трудную часть пути предстояло про</w:t>
        <w:softHyphen/>
        <w:t>делать пешком. Старики-провожатые предложили нести туристов на руках, но Плеханов категорически отказался. Однако, сделав несколько шагов по извилистой горной тропинке, он вдруг почувст</w:t>
        <w:softHyphen/>
        <w:t>вовал себя плохо. Воды не было, и пришлось дать ему несколько глотков дешевенького виноградного вина с поэтическим названием «Христовы слезы», которым запаслись проводники. Георгий Вален</w:t>
        <w:softHyphen/>
        <w:t>тинович пришел в себя и настоятельно попросил продолжить вос</w:t>
        <w:softHyphen/>
        <w:t>хождение. Розалия Марковна согласилась, но поставила условие: Плеханову придется поступиться принципами и отдать себя в пол</w:t>
        <w:softHyphen/>
        <w:t>ное распоряжение проводников, которые понесут его на руках.</w:t>
      </w:r>
    </w:p>
    <w:p>
      <w:pPr>
        <w:pStyle w:val="21"/>
        <w:rPr/>
      </w:pPr>
      <w:r>
        <mc:AlternateContent>
          <mc:Choice Requires="wps">
            <w:drawing>
              <wp:anchor behindDoc="0" distT="0" distB="0" distL="114935" distR="114935" simplePos="0" locked="0" layoutInCell="0" allowOverlap="1" relativeHeight="541">
                <wp:simplePos x="0" y="0"/>
                <wp:positionH relativeFrom="margin">
                  <wp:posOffset>84455</wp:posOffset>
                </wp:positionH>
                <wp:positionV relativeFrom="paragraph">
                  <wp:posOffset>2041525</wp:posOffset>
                </wp:positionV>
                <wp:extent cx="1786255" cy="0"/>
                <wp:effectExtent l="0" t="3175" r="0" b="3175"/>
                <wp:wrapNone/>
                <wp:docPr id="540" name=""/>
                <a:graphic xmlns:a="http://schemas.openxmlformats.org/drawingml/2006/main">
                  <a:graphicData uri="http://schemas.microsoft.com/office/word/2010/wordprocessingShape">
                    <wps:wsp>
                      <wps:cNvSpPr/>
                      <wps:spPr>
                        <a:xfrm>
                          <a:off x="0" y="0"/>
                          <a:ext cx="178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160.75pt" to="147.25pt,160.75pt" stroked="t" o:allowincell="f" style="position:absolute;mso-position-horizontal-relative:margin">
                <v:stroke color="black" weight="6480" joinstyle="miter" endcap="flat"/>
                <v:fill o:detectmouseclick="t" on="false"/>
                <w10:wrap type="none"/>
              </v:line>
            </w:pict>
          </mc:Fallback>
        </mc:AlternateContent>
      </w:r>
      <w:r>
        <w:rPr/>
        <w:t>Георгию Валентиновичу пришлось уступить. Процессия снова тронулась в путь. Солнце палило, пот лил со всех градом, старики то и дело прикладывались к «Христовым слезам». Как вспоминала Р. М. Плеханова, Георгия Валентиновича мучила совесть (на старос</w:t>
        <w:softHyphen/>
        <w:t>ти лет ему пришлось стать «эксплуататором»), но добродушные старички успокаивали его, говоря, что уже 40 лет зарабатывают таким образом себе на хлеб. Наконец, Везувий был покорен. Перед путешественниками открылся великолепный вид на Неаполитанс</w:t>
        <w:softHyphen/>
        <w:t xml:space="preserve">кий залив, Капри, а совсем рядом, подобно зияющей огненной пасти страшного чудовища, зиял дымящийся кратер вулкана... </w:t>
      </w:r>
      <w:r>
        <w:rPr>
          <w:vertAlign w:val="superscript"/>
        </w:rPr>
        <w:t>3</w:t>
      </w:r>
    </w:p>
    <w:p>
      <w:pPr>
        <w:pStyle w:val="3"/>
        <w:rPr/>
      </w:pPr>
      <w:r>
        <w:rPr>
          <w:vertAlign w:val="superscript"/>
        </w:rPr>
        <w:t xml:space="preserve">1 </w:t>
      </w:r>
      <w:r>
        <w:rPr/>
        <w:t>Архив Дома Плеханова. Ф. 1094. Оп. 1. Д. 33. Л. 10.</w:t>
      </w:r>
    </w:p>
    <w:p>
      <w:pPr>
        <w:pStyle w:val="3"/>
        <w:rPr/>
      </w:pPr>
      <w:r>
        <w:rPr>
          <w:vertAlign w:val="superscript"/>
        </w:rPr>
        <w:t xml:space="preserve">2 </w:t>
      </w:r>
      <w:r>
        <w:rPr/>
        <w:t>Плеханов Г. В. Литература и эстетика. Т. 2. С. 517 — 518.</w:t>
      </w:r>
    </w:p>
    <w:p>
      <w:pPr>
        <w:pStyle w:val="3"/>
        <w:rPr/>
      </w:pPr>
      <w:r>
        <w:rPr>
          <w:vertAlign w:val="superscript"/>
        </w:rPr>
        <w:t xml:space="preserve">3 </w:t>
      </w:r>
      <w:r>
        <w:rPr/>
        <w:t>См.: Год на родине. Из воспоминаний Розалии Плехановой // Диалог. 1991. № И. С. 89-90.</w:t>
      </w:r>
    </w:p>
    <w:p>
      <w:pPr>
        <w:pStyle w:val="Normal"/>
        <w:shd w:fill="FFFFFF" w:val="clear"/>
        <w:rPr>
          <w:i/>
          <w:i/>
          <w:iCs/>
          <w:color w:val="000000"/>
        </w:rPr>
      </w:pPr>
      <w:r>
        <w:rPr>
          <w:i/>
          <w:iCs/>
          <w:color w:val="000000"/>
        </w:rPr>
        <w:t>298</w:t>
      </w:r>
    </w:p>
    <w:p>
      <w:pPr>
        <w:pStyle w:val="21"/>
        <w:rPr/>
      </w:pPr>
      <w:r>
        <mc:AlternateContent>
          <mc:Choice Requires="wps">
            <w:drawing>
              <wp:anchor behindDoc="0" distT="0" distB="0" distL="114935" distR="114935" simplePos="0" locked="0" layoutInCell="0" allowOverlap="1" relativeHeight="542">
                <wp:simplePos x="0" y="0"/>
                <wp:positionH relativeFrom="column">
                  <wp:posOffset>3175</wp:posOffset>
                </wp:positionH>
                <wp:positionV relativeFrom="paragraph">
                  <wp:posOffset>-15240</wp:posOffset>
                </wp:positionV>
                <wp:extent cx="3968750" cy="0"/>
                <wp:effectExtent l="0" t="4445" r="635" b="4445"/>
                <wp:wrapNone/>
                <wp:docPr id="541" name=""/>
                <a:graphic xmlns:a="http://schemas.openxmlformats.org/drawingml/2006/main">
                  <a:graphicData uri="http://schemas.microsoft.com/office/word/2010/wordprocessingShape">
                    <wps:wsp>
                      <wps:cNvSpPr/>
                      <wps:spPr>
                        <a:xfrm>
                          <a:off x="0" y="0"/>
                          <a:ext cx="3968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pt" to="312.7pt,-1.2pt" stroked="t" o:allowincell="f" style="position:absolute">
                <v:stroke color="black" weight="9000" joinstyle="miter" endcap="flat"/>
                <v:fill o:detectmouseclick="t" on="false"/>
                <w10:wrap type="none"/>
              </v:line>
            </w:pict>
          </mc:Fallback>
        </mc:AlternateContent>
      </w:r>
      <w:r>
        <w:rPr/>
        <w:t>Тогда же, летом 1913 г. Плеханов дал большое интервью коррес</w:t>
        <w:softHyphen/>
        <w:t>понденту русской газеты «Юг», выходившей в Ницце с расчетом на туристов и эмигрантов. Часть вопросов касалась итогов революции 1905 — 1906 гг. (такую хронологию революционных событий пред</w:t>
        <w:softHyphen/>
        <w:t>ложил журналист, и Плеханов не стал ее оспоривать), часть — текущих событий в России и в российском рабочем и социал-демо</w:t>
        <w:softHyphen/>
        <w:t>кратическом движении.</w:t>
      </w:r>
    </w:p>
    <w:p>
      <w:pPr>
        <w:pStyle w:val="21"/>
        <w:rPr/>
      </w:pPr>
      <w:r>
        <w:rPr/>
        <w:t>События 1905 — 1906 гг. Георгий Валентинович охарактеризовал как «не совсем полную революцию», а точнее как очень сильный подъем революционного движения, вызвавший появление очень глубокой трещины в здании старого порядка, но не поваливший этого здания. Разочарование в итогах революции во многом и объ</w:t>
        <w:softHyphen/>
        <w:t>яснялось тем, что на нее возлагали слишком преувеличенные, а потому и неосновательные надежды. Главной, чтобы не сказать единственной, движущей силой русского революционного движе</w:t>
        <w:softHyphen/>
        <w:t>ния, по мнению Плеханова, является пролетариат, тогда как крес</w:t>
        <w:softHyphen/>
        <w:t>тьянство трудно признать революционным в полном смысле этого слова. Конечно, оно поддержало в 1905 г. рабочих и другие рево</w:t>
        <w:softHyphen/>
        <w:t>люционные элементы городского населения, но поддержка эта была все-таки неполной, поскольку психология мужика оставалась пси</w:t>
        <w:softHyphen/>
        <w:t>хологией старого, еще допетровского времени и в основе ее лежало твердое убеждение, что царь, наделяющий крестьянина землей, не в пример помещику заботится о нем и поэтому бунтовать против царя нельзя. В этом, по мнению Плеханова, состояла и разгадка поведе</w:t>
        <w:softHyphen/>
        <w:t>ния армии, в которой большинство солдат составляли те же крес</w:t>
        <w:softHyphen/>
        <w:t xml:space="preserve">тьяне: в общем и целом она осталась верна присяге и спасла старый порядок </w:t>
      </w:r>
      <w:r>
        <w:rPr>
          <w:vertAlign w:val="superscript"/>
        </w:rPr>
        <w:t>1</w:t>
      </w:r>
      <w:r>
        <w:rPr/>
        <w:t>.</w:t>
      </w:r>
    </w:p>
    <w:p>
      <w:pPr>
        <w:pStyle w:val="21"/>
        <w:rPr/>
      </w:pPr>
      <w:r>
        <mc:AlternateContent>
          <mc:Choice Requires="wps">
            <w:drawing>
              <wp:anchor behindDoc="0" distT="0" distB="0" distL="114935" distR="114935" simplePos="0" locked="0" layoutInCell="0" allowOverlap="1" relativeHeight="543">
                <wp:simplePos x="0" y="0"/>
                <wp:positionH relativeFrom="column">
                  <wp:posOffset>84455</wp:posOffset>
                </wp:positionH>
                <wp:positionV relativeFrom="paragraph">
                  <wp:posOffset>3359785</wp:posOffset>
                </wp:positionV>
                <wp:extent cx="1779905" cy="0"/>
                <wp:effectExtent l="0" t="1905" r="0" b="1905"/>
                <wp:wrapNone/>
                <wp:docPr id="542" name=""/>
                <a:graphic xmlns:a="http://schemas.openxmlformats.org/drawingml/2006/main">
                  <a:graphicData uri="http://schemas.microsoft.com/office/word/2010/wordprocessingShape">
                    <wps:wsp>
                      <wps:cNvSpPr/>
                      <wps:spPr>
                        <a:xfrm>
                          <a:off x="0" y="0"/>
                          <a:ext cx="177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pt,264.55pt" to="146.75pt,264.55pt" stroked="t" o:allowincell="f" style="position:absolute">
                <v:stroke color="black" weight="3240" joinstyle="miter" endcap="flat"/>
                <v:fill o:detectmouseclick="t" on="false"/>
                <w10:wrap type="none"/>
              </v:line>
            </w:pict>
          </mc:Fallback>
        </mc:AlternateContent>
      </w:r>
      <w:r>
        <w:rPr/>
        <w:t>Однако в 1907 — 1912 гг. события развивались не совсем так, как того хотелось бы сторонникам самодержавия, а в 1912 — 1913 гг. налицо были уже все признаки нового революционного пробужде</w:t>
        <w:softHyphen/>
        <w:t>ния рабочих. Отвечая на вопрос корреспондента об отношении к столыпинской аграрной реформе, осуществление которой началось в России с 1907 г., Плеханов заметил, что условия ее страшно невыгодны для крестьян. «Но мера эта неоспоримо имеет ту выгод</w:t>
        <w:softHyphen/>
        <w:t xml:space="preserve">ную сторону, — продолжал он, — что окончательно разрушает все пережитки общественной психологии, возникшей некогда благодаря аграрной политике Московского государства. Наши реакционеры отстаивали указ 9 ноября (1906 г. — </w:t>
      </w:r>
      <w:r>
        <w:rPr>
          <w:i/>
          <w:iCs/>
        </w:rPr>
        <w:t>С. Т.</w:t>
      </w:r>
      <w:r>
        <w:rPr/>
        <w:t>)</w:t>
      </w:r>
      <w:r>
        <w:rPr>
          <w:i/>
          <w:iCs/>
        </w:rPr>
        <w:t xml:space="preserve"> </w:t>
      </w:r>
      <w:r>
        <w:rPr/>
        <w:t>как контрреволюцион</w:t>
        <w:softHyphen/>
        <w:t xml:space="preserve">ную меру. На самом деле она принесет в конечном счете </w:t>
      </w:r>
      <w:r>
        <w:rPr>
          <w:b/>
          <w:bCs/>
        </w:rPr>
        <w:t>революци</w:t>
        <w:softHyphen/>
        <w:t xml:space="preserve">онный </w:t>
      </w:r>
      <w:r>
        <w:rPr/>
        <w:t xml:space="preserve">результат» </w:t>
      </w:r>
      <w:r>
        <w:rPr>
          <w:vertAlign w:val="superscript"/>
        </w:rPr>
        <w:t>2</w:t>
      </w:r>
      <w:r>
        <w:rPr/>
        <w:t xml:space="preserve"> (Плеханов имел здесь в виду ускорение разви</w:t>
        <w:softHyphen/>
        <w:t>тия капитализма, крушение общинного менталитета русского крес</w:t>
        <w:softHyphen/>
        <w:t>тьянина и его веры в царя как гаранта существующей в России системы землевладения и землепользования). Правда, Плеханов не</w:t>
      </w:r>
    </w:p>
    <w:p>
      <w:pPr>
        <w:pStyle w:val="3"/>
        <w:rPr/>
      </w:pPr>
      <w:r>
        <w:rPr>
          <w:vertAlign w:val="superscript"/>
        </w:rPr>
        <w:t xml:space="preserve">1 </w:t>
      </w:r>
      <w:r>
        <w:rPr/>
        <w:t xml:space="preserve">См.: Плеханов Г. В. Соч. Т. </w:t>
      </w:r>
      <w:r>
        <w:rPr>
          <w:lang w:val="en-US" w:eastAsia="en-US"/>
        </w:rPr>
        <w:t>XIX</w:t>
      </w:r>
      <w:r>
        <w:rPr/>
        <w:t>. С. 552-554.</w:t>
      </w:r>
    </w:p>
    <w:p>
      <w:pPr>
        <w:sectPr>
          <w:type w:val="nextPage"/>
          <w:pgSz w:w="11906" w:h="16838"/>
          <w:pgMar w:left="1928" w:right="851" w:gutter="0" w:header="0" w:top="1440" w:footer="0" w:bottom="720"/>
          <w:pgNumType w:fmt="decimal"/>
          <w:formProt w:val="false"/>
          <w:textDirection w:val="lrTb"/>
          <w:docGrid w:type="default" w:linePitch="360" w:charSpace="0"/>
        </w:sectPr>
        <w:pStyle w:val="3"/>
        <w:rPr/>
      </w:pPr>
      <w:r>
        <w:rPr>
          <w:vertAlign w:val="superscript"/>
        </w:rPr>
        <w:t xml:space="preserve">2 </w:t>
      </w:r>
      <w:r>
        <w:rPr/>
        <w:t>Там же. С. 557.</w:t>
      </w:r>
    </w:p>
    <w:p>
      <w:pPr>
        <w:pStyle w:val="Normal"/>
        <w:shd w:fill="FFFFFF" w:val="clear"/>
        <w:jc w:val="right"/>
        <w:rPr>
          <w:i/>
          <w:i/>
          <w:iCs/>
          <w:color w:val="000000"/>
        </w:rPr>
      </w:pPr>
      <w:r>
        <w:rPr>
          <w:i/>
          <w:iCs/>
          <w:color w:val="000000"/>
        </w:rPr>
        <w:t>299</w:t>
      </w:r>
    </w:p>
    <w:p>
      <w:pPr>
        <w:pStyle w:val="1"/>
        <w:rPr/>
      </w:pPr>
      <w:r>
        <mc:AlternateContent>
          <mc:Choice Requires="wps">
            <w:drawing>
              <wp:anchor behindDoc="0" distT="0" distB="0" distL="114935" distR="114935" simplePos="0" locked="0" layoutInCell="0" allowOverlap="1" relativeHeight="544">
                <wp:simplePos x="0" y="0"/>
                <wp:positionH relativeFrom="column">
                  <wp:posOffset>-3175</wp:posOffset>
                </wp:positionH>
                <wp:positionV relativeFrom="paragraph">
                  <wp:posOffset>-18415</wp:posOffset>
                </wp:positionV>
                <wp:extent cx="4004945" cy="0"/>
                <wp:effectExtent l="635" t="4445" r="0" b="4445"/>
                <wp:wrapNone/>
                <wp:docPr id="543"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5.05pt,-1.45pt" stroked="t" o:allowincell="f" style="position:absolute">
                <v:stroke color="black" weight="9000" joinstyle="miter" endcap="flat"/>
                <v:fill o:detectmouseclick="t" on="false"/>
                <w10:wrap type="none"/>
              </v:line>
            </w:pict>
          </mc:Fallback>
        </mc:AlternateContent>
      </w:r>
      <w:r>
        <w:rPr/>
        <w:t>верил в близость нового революционного взрыва, подобного собы</w:t>
        <w:softHyphen/>
        <w:t>тиям 1905 г., но советовал социал-демократам готовиться к нему, чтобы не оказаться потом в положении тех неразумных евангель</w:t>
        <w:softHyphen/>
        <w:t>ских дев, которые не сумели вовремя наполнить свои светильники и достойно встретить женихов.</w:t>
      </w:r>
    </w:p>
    <w:p>
      <w:pPr>
        <w:pStyle w:val="21"/>
        <w:rPr/>
      </w:pPr>
      <w:r>
        <w:rPr/>
        <w:t>В этой связи корреспондент задал вопрос: «Думаете ли Вы, что в числе подготовительных мер должно быть и объединение социа</w:t>
        <w:softHyphen/>
        <w:t>листических партий?» «Да! Я убежден в этом», — сказал Плеха</w:t>
        <w:softHyphen/>
        <w:t xml:space="preserve">нов. Российский и международный пролетариат в конечном счете заставят объединиться российскую социал-демократию, а, кроме того, сама жизнь ставит и вопрос о сближении РСДРП с партией эсеров. Заканчивая беседу, Плеханов в шутку заметил: хотя скоро все согласятся с тем, что социализм един и поэтому в каждой стране должна существовать только одна социалистическая партия, это, конечно, не помешает нам в процессе поиска соглашения наговорить друг другу, по издавна установившемуся обычаю, разных крепких слов </w:t>
      </w:r>
      <w:r>
        <w:rPr>
          <w:vertAlign w:val="superscript"/>
        </w:rPr>
        <w:t>1</w:t>
      </w:r>
      <w:r>
        <w:rPr/>
        <w:t>.</w:t>
      </w:r>
    </w:p>
    <w:p>
      <w:pPr>
        <w:pStyle w:val="21"/>
        <w:rPr/>
      </w:pPr>
      <w:r>
        <w:rPr/>
        <w:t>В мае 1914 г. в Петербурге при участии Плеханова стала выхо</w:t>
        <w:softHyphen/>
        <w:t>дить газета «Единство», в четырех номерах которой были напечата</w:t>
        <w:softHyphen/>
        <w:t xml:space="preserve">ны его статьи. Издателем газеты был депутат </w:t>
      </w:r>
      <w:r>
        <w:rPr>
          <w:lang w:val="en-US"/>
        </w:rPr>
        <w:t>IV</w:t>
      </w:r>
      <w:r>
        <w:rPr/>
        <w:t xml:space="preserve"> Государственной Думы социал-демократ А. Ф. Бурьянов, который вышел из меньше</w:t>
        <w:softHyphen/>
        <w:t>вистской думской фракции и стал выступать в поддержку плеха</w:t>
        <w:softHyphen/>
        <w:t>новской позиции, за восстановление единства РСДРП. В редакцию «Единства» входили также Л. И. Аксельрод, Н. В. Васильев. Для этой газеты Плехановым были написаны «Письма к сознательным рабочим», эпиграфом к которым он взял слова Чехова: «Самолю</w:t>
        <w:softHyphen/>
        <w:t>бие и самомнение у нас европейские, а развитие и поступки — азиатские». Это был прозрачный намек на то, что российские соци</w:t>
        <w:softHyphen/>
        <w:t>ал-демократы никак не дорастут до настоящей партийности, посто</w:t>
        <w:softHyphen/>
        <w:t>янно подменяя ее самой махровой фракционностью.</w:t>
      </w:r>
    </w:p>
    <w:p>
      <w:pPr>
        <w:pStyle w:val="21"/>
        <w:rPr/>
      </w:pPr>
      <w:r>
        <w:rPr/>
        <w:t>К этому времени отношения Плеханова с большевиками вновь испортились: Ленин упрекал его в колебаниях, примиренчестве, повороте к «ликвидаторству», а Плеханов, в свою очередь, обвинял лидера большевиков в «ненасытном фракционном аппетите», стрем</w:t>
        <w:softHyphen/>
        <w:t xml:space="preserve">лении подчинить себе все остальные элементы российской социал-демократии, раскольничестве и т. п. </w:t>
      </w:r>
      <w:r>
        <w:rPr>
          <w:vertAlign w:val="superscript"/>
        </w:rPr>
        <w:t>2</w:t>
      </w:r>
      <w:r>
        <w:rPr/>
        <w:t>.</w:t>
      </w:r>
    </w:p>
    <w:p>
      <w:pPr>
        <w:pStyle w:val="21"/>
        <w:rPr/>
      </w:pPr>
      <w:r>
        <mc:AlternateContent>
          <mc:Choice Requires="wps">
            <w:drawing>
              <wp:anchor behindDoc="0" distT="0" distB="0" distL="114935" distR="114935" simplePos="0" locked="0" layoutInCell="0" allowOverlap="1" relativeHeight="545">
                <wp:simplePos x="0" y="0"/>
                <wp:positionH relativeFrom="column">
                  <wp:posOffset>84455</wp:posOffset>
                </wp:positionH>
                <wp:positionV relativeFrom="paragraph">
                  <wp:posOffset>1525905</wp:posOffset>
                </wp:positionV>
                <wp:extent cx="1731010" cy="0"/>
                <wp:effectExtent l="0" t="3175" r="635" b="3175"/>
                <wp:wrapNone/>
                <wp:docPr id="544" name=""/>
                <a:graphic xmlns:a="http://schemas.openxmlformats.org/drawingml/2006/main">
                  <a:graphicData uri="http://schemas.microsoft.com/office/word/2010/wordprocessingShape">
                    <wps:wsp>
                      <wps:cNvSpPr/>
                      <wps:spPr>
                        <a:xfrm>
                          <a:off x="0" y="0"/>
                          <a:ext cx="173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120.15pt" to="142.9pt,120.15pt" stroked="t" o:allowincell="f" style="position:absolute">
                <v:stroke color="black" weight="6480" joinstyle="miter" endcap="flat"/>
                <v:fill o:detectmouseclick="t" on="false"/>
                <w10:wrap type="none"/>
              </v:line>
            </w:pict>
          </mc:Fallback>
        </mc:AlternateContent>
      </w:r>
      <w:r>
        <w:rPr/>
        <w:t>Не складывались и отношения Плеханова с основным ядром меньшевистской фракции во главе с Мартовым и Даном. После поражения революции 1905—1907 гг. меньшевики все более откро</w:t>
        <w:softHyphen/>
        <w:t>венно ориентировались на западноевропейскую модель социал-де</w:t>
        <w:softHyphen/>
        <w:t>мократического движения (широкая рабочая партия, действующая в легальных условиях и стремящаяся к завоеванию власти чисто парламентским путем). Поэтому Плеханов, воспитанный в традици-</w:t>
      </w:r>
    </w:p>
    <w:p>
      <w:pPr>
        <w:pStyle w:val="3"/>
        <w:rPr/>
      </w:pPr>
      <w:r>
        <w:rPr>
          <w:vertAlign w:val="superscript"/>
        </w:rPr>
        <w:t xml:space="preserve">1 </w:t>
      </w:r>
      <w:r>
        <w:rPr/>
        <w:t xml:space="preserve">Плеханов Г. В. Соч. Т. </w:t>
      </w:r>
      <w:r>
        <w:rPr>
          <w:lang w:val="en-US" w:eastAsia="en-US"/>
        </w:rPr>
        <w:t>XIX</w:t>
      </w:r>
      <w:r>
        <w:rPr/>
        <w:t>.</w:t>
      </w:r>
    </w:p>
    <w:p>
      <w:pPr>
        <w:pStyle w:val="3"/>
        <w:rPr/>
      </w:pPr>
      <w:r>
        <w:rPr>
          <w:vertAlign w:val="superscript"/>
        </w:rPr>
        <w:t xml:space="preserve">2 </w:t>
      </w:r>
      <w:r>
        <w:rPr/>
        <w:t>См.: там же. С. 534.</w:t>
      </w:r>
    </w:p>
    <w:p>
      <w:pPr>
        <w:pStyle w:val="Normal"/>
        <w:shd w:fill="FFFFFF" w:val="clear"/>
        <w:rPr>
          <w:i/>
          <w:i/>
          <w:iCs/>
          <w:color w:val="000000"/>
        </w:rPr>
      </w:pPr>
      <w:r>
        <w:rPr>
          <w:i/>
          <w:iCs/>
          <w:color w:val="000000"/>
        </w:rPr>
        <w:t>300</w:t>
      </w:r>
    </w:p>
    <w:p>
      <w:pPr>
        <w:pStyle w:val="1"/>
        <w:rPr/>
      </w:pPr>
      <w:r>
        <mc:AlternateContent>
          <mc:Choice Requires="wps">
            <w:drawing>
              <wp:anchor behindDoc="0" distT="0" distB="0" distL="114935" distR="114935" simplePos="0" locked="0" layoutInCell="0" allowOverlap="1" relativeHeight="546">
                <wp:simplePos x="0" y="0"/>
                <wp:positionH relativeFrom="column">
                  <wp:posOffset>-3175</wp:posOffset>
                </wp:positionH>
                <wp:positionV relativeFrom="paragraph">
                  <wp:posOffset>-12065</wp:posOffset>
                </wp:positionV>
                <wp:extent cx="4011295" cy="0"/>
                <wp:effectExtent l="0" t="4445" r="0" b="4445"/>
                <wp:wrapNone/>
                <wp:docPr id="545" name=""/>
                <a:graphic xmlns:a="http://schemas.openxmlformats.org/drawingml/2006/main">
                  <a:graphicData uri="http://schemas.microsoft.com/office/word/2010/wordprocessingShape">
                    <wps:wsp>
                      <wps:cNvSpPr/>
                      <wps:spPr>
                        <a:xfrm>
                          <a:off x="0" y="0"/>
                          <a:ext cx="401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95pt" to="315.55pt,-0.95pt" stroked="t" o:allowincell="f" style="position:absolute">
                <v:stroke color="black" weight="9000" joinstyle="miter" endcap="flat"/>
                <v:fill o:detectmouseclick="t" on="false"/>
                <w10:wrap type="none"/>
              </v:line>
            </w:pict>
          </mc:Fallback>
        </mc:AlternateContent>
      </w:r>
      <w:r>
        <w:rPr/>
        <w:t>ях революционного подполья и нередко очень неравнодушный к якобинству, постепенно терял былую популярность в меньшевист</w:t>
        <w:softHyphen/>
        <w:t>ской среде. Его уважали, иногда боялись, но не любили, а главное — уже не очень нуждались в нем. В результате Плеханов все больше превращался в «икону», в живой памятник уходящей в прошлое эпохи отрочества и юности российской социал-демократии.</w:t>
      </w:r>
    </w:p>
    <w:p>
      <w:pPr>
        <w:pStyle w:val="21"/>
        <w:rPr/>
      </w:pPr>
      <w:r>
        <w:rPr/>
        <w:t>В июле 1914 г. в Брюсселе состоялось заседание Международно</w:t>
        <w:softHyphen/>
        <w:t>го социалистического бюро, созванное для обсуждения ситуации, сложившейся в РСДРП, где «враждующие братья» вновь стояли в позиции кулачных бойцов. Плеханов занял на совещании ярко выраженную антибольшевистскую позицию. В итоге дискуссии с участием Каутского, Р. Люксембург, Вандервельде и представителей различных течений российской социал-демократии были выработа</w:t>
        <w:softHyphen/>
        <w:t>ны рекомендации по восстановлению единства РСДРП. Большеви</w:t>
        <w:softHyphen/>
        <w:t>ки подчиняться этому решению отказались.</w:t>
      </w:r>
    </w:p>
    <w:p>
      <w:pPr>
        <w:pStyle w:val="21"/>
        <w:rPr/>
      </w:pPr>
      <w:r>
        <w:rPr/>
        <w:t xml:space="preserve">В августе 1914 г. в Вене должен был собраться очередной конгресс </w:t>
      </w:r>
      <w:r>
        <w:rPr>
          <w:lang w:val="en-US"/>
        </w:rPr>
        <w:t>II</w:t>
      </w:r>
      <w:r>
        <w:rPr/>
        <w:t xml:space="preserve"> Интернационала. Большевики хотели приурочить к нему </w:t>
      </w:r>
      <w:r>
        <w:rPr>
          <w:lang w:val="en-US"/>
        </w:rPr>
        <w:t>VI</w:t>
      </w:r>
      <w:r>
        <w:rPr/>
        <w:t xml:space="preserve"> съезд РСДРП, а меньшевики возлагали большие надежды на то, что международная социал-демократия осудит Ленина как расколь</w:t>
        <w:softHyphen/>
        <w:t>ника и заставит большевиков все-таки пойти на новое объединение РСДРП. Однако жизнь перечеркнула все эти планы и расчеты.</w:t>
      </w:r>
    </w:p>
    <w:p>
      <w:pPr>
        <w:pStyle w:val="Normal"/>
        <w:shd w:fill="FFFFFF" w:val="clear"/>
        <w:rPr>
          <w:b/>
          <w:b/>
          <w:bCs/>
          <w:color w:val="000000"/>
          <w:sz w:val="24"/>
          <w:szCs w:val="24"/>
        </w:rPr>
      </w:pPr>
      <w:r>
        <w:rPr>
          <w:b/>
          <w:bCs/>
          <w:color w:val="000000"/>
          <w:sz w:val="24"/>
          <w:szCs w:val="24"/>
        </w:rPr>
      </w:r>
    </w:p>
    <w:p>
      <w:pPr>
        <w:pStyle w:val="Normal"/>
        <w:shd w:fill="FFFFFF" w:val="clear"/>
        <w:rPr>
          <w:u w:val="thick"/>
        </w:rPr>
      </w:pPr>
      <w:r>
        <w:rPr>
          <w:b/>
          <w:bCs/>
          <w:color w:val="000000"/>
          <w:sz w:val="24"/>
          <w:szCs w:val="24"/>
          <w:u w:val="thick"/>
        </w:rPr>
        <w:t xml:space="preserve">ГЛАВА </w:t>
      </w:r>
      <w:r>
        <w:rPr>
          <w:b/>
          <w:bCs/>
          <w:color w:val="000000"/>
          <w:sz w:val="24"/>
          <w:szCs w:val="24"/>
          <w:u w:val="thick"/>
          <w:lang w:val="en-US"/>
        </w:rPr>
        <w:t>VIII</w:t>
      </w:r>
    </w:p>
    <w:p>
      <w:pPr>
        <w:pStyle w:val="Normal"/>
        <w:shd w:fill="FFFFFF" w:val="clear"/>
        <w:spacing w:before="331" w:after="0"/>
        <w:jc w:val="center"/>
        <w:rPr>
          <w:b/>
          <w:b/>
          <w:bCs/>
          <w:color w:val="000000"/>
          <w:sz w:val="24"/>
          <w:szCs w:val="24"/>
        </w:rPr>
      </w:pPr>
      <w:r>
        <w:rPr>
          <w:b/>
          <w:bCs/>
          <w:color w:val="000000"/>
          <w:sz w:val="24"/>
          <w:szCs w:val="24"/>
        </w:rPr>
        <w:t>ЗАЩИТИТЬ РОССИЮ!</w:t>
      </w:r>
    </w:p>
    <w:p>
      <w:pPr>
        <w:pStyle w:val="Normal"/>
        <w:shd w:fill="FFFFFF" w:val="clear"/>
        <w:spacing w:before="331" w:after="0"/>
        <w:jc w:val="center"/>
        <w:rPr>
          <w:b/>
          <w:b/>
          <w:bCs/>
          <w:color w:val="000000"/>
          <w:sz w:val="24"/>
          <w:szCs w:val="24"/>
        </w:rPr>
      </w:pPr>
      <w:r>
        <w:rPr>
          <w:b/>
          <w:bCs/>
          <w:color w:val="000000"/>
          <w:sz w:val="24"/>
          <w:szCs w:val="24"/>
        </w:rPr>
      </w:r>
    </w:p>
    <w:p>
      <w:pPr>
        <w:pStyle w:val="21"/>
        <w:rPr/>
      </w:pPr>
      <w:r>
        <w:rPr/>
        <w:t>То, что произошло 1 августа 1914 г., когда началась Первая мировая война, не было трагической случайностью. Уже на протя</w:t>
        <w:softHyphen/>
        <w:t xml:space="preserve">жении многих лет Европа, а вместе с ней и весь мир медленно, но неотвратимо вползали в большую и страшную войну. Ряд крупных международных кризисов первого десятилетия </w:t>
      </w:r>
      <w:r>
        <w:rPr>
          <w:lang w:val="en-US"/>
        </w:rPr>
        <w:t>XX</w:t>
      </w:r>
      <w:r>
        <w:rPr/>
        <w:t xml:space="preserve"> в., окончатель</w:t>
        <w:softHyphen/>
        <w:t>ное оформление двух крупных военно-политических блоков во главе с Германией и Англией, Балканские войны 1912 — 1913 гг., роковой выстрел в Сараеве 28 июня 1914 г., австрийский ультима</w:t>
        <w:softHyphen/>
        <w:t>тум Сербии 23 июля, мобилизация русской армии 30 июля — все эти события в конечном счете были звеньями одной большой цепи, именуемой предысторией мировой войны. А дальше события за</w:t>
        <w:softHyphen/>
        <w:t>мелькали с кинематографической быстротой: 1 августа 1914 г. Гер</w:t>
        <w:softHyphen/>
        <w:t>мания объявила войну России, а 3 августа — Франции, 4 августа в войну с Германией вступила Англия, 6 августа в состоянии войны оказались Австро-Венгрия и Россия, а 23 — Германия и Япония.</w:t>
      </w:r>
    </w:p>
    <w:p>
      <w:pPr>
        <w:pStyle w:val="21"/>
        <w:rPr/>
      </w:pPr>
      <w:r>
        <w:rPr/>
        <w:t>Так началась Первая мировая война, имевшая для России поис</w:t>
        <w:softHyphen/>
        <w:t>тине фатальные последствия: ведь даже Ленин, никогда не теряв</w:t>
        <w:softHyphen/>
        <w:t xml:space="preserve">ший веры в грядущее торжество русской революции, признавал, что, не будь войны, Россия могла бы прожить еще годы и даже десятилетия без революции против капиталистов </w:t>
      </w:r>
      <w:r>
        <w:rPr>
          <w:vertAlign w:val="superscript"/>
        </w:rPr>
        <w:t>1</w:t>
      </w:r>
      <w:r>
        <w:rPr/>
        <w:t>.</w:t>
      </w:r>
    </w:p>
    <w:p>
      <w:pPr>
        <w:pStyle w:val="21"/>
        <w:rPr/>
      </w:pPr>
      <w:r>
        <mc:AlternateContent>
          <mc:Choice Requires="wps">
            <w:drawing>
              <wp:anchor behindDoc="0" distT="0" distB="0" distL="114935" distR="114935" simplePos="0" locked="0" layoutInCell="0" allowOverlap="1" relativeHeight="547">
                <wp:simplePos x="0" y="0"/>
                <wp:positionH relativeFrom="column">
                  <wp:posOffset>8255</wp:posOffset>
                </wp:positionH>
                <wp:positionV relativeFrom="paragraph">
                  <wp:posOffset>2833370</wp:posOffset>
                </wp:positionV>
                <wp:extent cx="1791970" cy="0"/>
                <wp:effectExtent l="0" t="3175" r="0" b="3175"/>
                <wp:wrapNone/>
                <wp:docPr id="546"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223.1pt" to="141.7pt,223.1pt" stroked="t" o:allowincell="f" style="position:absolute">
                <v:stroke color="black" weight="6480" joinstyle="miter" endcap="flat"/>
                <v:fill o:detectmouseclick="t" on="false"/>
                <w10:wrap type="none"/>
              </v:line>
            </w:pict>
          </mc:Fallback>
        </mc:AlternateContent>
      </w:r>
      <w:r>
        <w:rPr/>
        <w:t>Главной пружиной военного конфликта, который по своим мас</w:t>
        <w:softHyphen/>
        <w:t>штабам и жестокости превосходил все, что знала до этого челове</w:t>
        <w:softHyphen/>
        <w:t>ческая история, была борьба крупнейших мировых держав, прежде всего Германии и Англии, за передел колоний, рынков и сфер влияния. Нельзя было сбрасывать со счетов и такие факторы, как династические интересы и родственные связи монархов, союзничес</w:t>
        <w:softHyphen/>
        <w:t xml:space="preserve">кие обязательства, политические амбиции. Вместе с тем </w:t>
      </w:r>
      <w:r>
        <w:rPr>
          <w:smallCaps/>
        </w:rPr>
        <w:t xml:space="preserve">б </w:t>
      </w:r>
      <w:r>
        <w:rPr/>
        <w:t>ходе войны решался и вопрос о судьбах Сербии и Бельгии, народов, входивших в состав Российской, Австро-Венгерской и Османской империй, о восстановлении польской государственности, воссоеди</w:t>
        <w:softHyphen/>
        <w:t>нении армян. Да и народы великих держав были охвачены вполне понятной тревогой в связи с угрозой их национальным интересам со стороны противника: россияне и французы боялись победы Герма</w:t>
        <w:softHyphen/>
        <w:t>нии, немцы и австрийцы — победы России и т. д.</w:t>
      </w:r>
    </w:p>
    <w:p>
      <w:pPr>
        <w:pStyle w:val="3"/>
        <w:rPr/>
      </w:pPr>
      <w:r>
        <w:rPr/>
        <w:t>1 См.: Ленин В. И. Полн. собр. соч. Т. 38. С. 31.</w:t>
      </w:r>
    </w:p>
    <w:p>
      <w:pPr>
        <w:pStyle w:val="Normal"/>
        <w:shd w:fill="FFFFFF" w:val="clear"/>
        <w:rPr>
          <w:i/>
          <w:i/>
          <w:iCs/>
          <w:color w:val="000000"/>
        </w:rPr>
      </w:pPr>
      <w:r>
        <w:rPr>
          <w:i/>
          <w:iCs/>
          <w:color w:val="000000"/>
        </w:rPr>
        <w:t>302</w:t>
      </w:r>
    </w:p>
    <w:p>
      <w:pPr>
        <w:pStyle w:val="21"/>
        <w:rPr/>
      </w:pPr>
      <w:r>
        <mc:AlternateContent>
          <mc:Choice Requires="wps">
            <w:drawing>
              <wp:anchor behindDoc="0" distT="0" distB="0" distL="114935" distR="114935" simplePos="0" locked="0" layoutInCell="0" allowOverlap="1" relativeHeight="548">
                <wp:simplePos x="0" y="0"/>
                <wp:positionH relativeFrom="column">
                  <wp:posOffset>-3175</wp:posOffset>
                </wp:positionH>
                <wp:positionV relativeFrom="paragraph">
                  <wp:posOffset>-8890</wp:posOffset>
                </wp:positionV>
                <wp:extent cx="4017010" cy="0"/>
                <wp:effectExtent l="635" t="4445" r="0" b="5080"/>
                <wp:wrapNone/>
                <wp:docPr id="547"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7pt" to="316pt,-0.7pt" stroked="t" o:allowincell="f" style="position:absolute">
                <v:stroke color="black" weight="9000" joinstyle="miter" endcap="flat"/>
                <v:fill o:detectmouseclick="t" on="false"/>
                <w10:wrap type="none"/>
              </v:line>
            </w:pict>
          </mc:Fallback>
        </mc:AlternateContent>
      </w:r>
      <w:r>
        <w:rPr/>
        <w:t>Разобраться в этом сложном, запутанном клубке противоречий было далеко не просто, тем более что на поверхности событий лежали такие бесспорные факты, как австро-венгерская агрессия против маленькой Сербии, объявление Германией войны России, вторжение немецких войск в Бельгию и Францию. В действитель</w:t>
        <w:softHyphen/>
        <w:t>ности же участников войны было очень трудно разделить на правед</w:t>
        <w:softHyphen/>
        <w:t>ников и грешников, хотя ответственность за ее начало в первую очередь несла, конечно, Германия. Да и действовал германский империализм более грубо и нагло, чем английский или француз</w:t>
        <w:softHyphen/>
        <w:t>ский. Тем не менее и Англия, и Франция тоже преследовали в начавшейся войне захватнические цели, а их союзница Россия вела борьбу за обладание Черноморскими проливами и непрочь была «округлить» свои границы и в некоторых других местах.</w:t>
      </w:r>
    </w:p>
    <w:p>
      <w:pPr>
        <w:pStyle w:val="21"/>
        <w:rPr/>
      </w:pPr>
      <w:r>
        <w:rPr/>
        <w:t xml:space="preserve">Для партий </w:t>
      </w:r>
      <w:r>
        <w:rPr>
          <w:lang w:val="en-US"/>
        </w:rPr>
        <w:t>II</w:t>
      </w:r>
      <w:r>
        <w:rPr/>
        <w:t xml:space="preserve"> Интернационала война тоже не была неожидан</w:t>
        <w:softHyphen/>
        <w:t>ностью, хотя многие годы они находились в плену иллюзий о возможности ее предотвращения объединенными усилиями между</w:t>
        <w:softHyphen/>
        <w:t>народного пролетариата. Еще в 1887 г. Энгельс однозначно пред</w:t>
        <w:softHyphen/>
        <w:t xml:space="preserve">сказал, что большая европейская война приведет к целой серии революций </w:t>
      </w:r>
      <w:r>
        <w:rPr>
          <w:vertAlign w:val="superscript"/>
        </w:rPr>
        <w:t>1</w:t>
      </w:r>
      <w:r>
        <w:rPr/>
        <w:t>. Однако он был твердо уверен, что победа революции в мирное время неизмеримо предпочтительнее победы революции, вырастающей из войны. Вот почему он подчеркивал, что социалис</w:t>
        <w:softHyphen/>
        <w:t xml:space="preserve">ты всех стран стоят за мир </w:t>
      </w:r>
      <w:r>
        <w:rPr>
          <w:vertAlign w:val="superscript"/>
        </w:rPr>
        <w:t>2</w:t>
      </w:r>
      <w:r>
        <w:rPr/>
        <w:t>.</w:t>
      </w:r>
    </w:p>
    <w:p>
      <w:pPr>
        <w:pStyle w:val="21"/>
        <w:rPr/>
      </w:pPr>
      <w:r>
        <w:rPr/>
        <w:t xml:space="preserve">В дальнейшем по мере обострения международной обстановки </w:t>
      </w:r>
      <w:r>
        <w:rPr>
          <w:lang w:val="en-US"/>
        </w:rPr>
        <w:t>II</w:t>
      </w:r>
      <w:r>
        <w:rPr/>
        <w:t xml:space="preserve"> Интернационал не раз обращался к проблемам, связанным с борь</w:t>
        <w:softHyphen/>
        <w:t>бой против милитаризма и угрозы войны. Правда, сторонников крайних, радикальных методов борьбы с военной опасностью вроде объявления в ответ на мобилизацию резервистов всеобщей анти</w:t>
        <w:softHyphen/>
        <w:t>военной стачки с перспективой перевода ее в вооруженное восста</w:t>
        <w:softHyphen/>
        <w:t>ние было сравнительно немного, а их предложения расценивались обычно как чистейшая утопия. Тем не менее на довоенных конгрес</w:t>
        <w:softHyphen/>
        <w:t>сах Интернационала не раз принимались резолюции о необходимос</w:t>
        <w:softHyphen/>
        <w:t>ти бороться с угрозой войны всеми доступными социалистам средст</w:t>
        <w:softHyphen/>
        <w:t>вами (их выбор предоставлялся на усмотрение каждой отдельно взятой партии и должен был зависеть от конкретных условий). Если бы война все же стала, однако, фактом, социалисты видели свой долг в том, чтобы добиваться ее скорейшего прекращения и использовать созданную ею кризисную ситуацию для ускорения начала пролетарской революции.</w:t>
      </w:r>
    </w:p>
    <w:p>
      <w:pPr>
        <w:pStyle w:val="21"/>
        <w:rPr/>
      </w:pPr>
      <w:r>
        <mc:AlternateContent>
          <mc:Choice Requires="wps">
            <w:drawing>
              <wp:anchor behindDoc="0" distT="0" distB="0" distL="114935" distR="114935" simplePos="0" locked="0" layoutInCell="0" allowOverlap="1" relativeHeight="549">
                <wp:simplePos x="0" y="0"/>
                <wp:positionH relativeFrom="column">
                  <wp:posOffset>8255</wp:posOffset>
                </wp:positionH>
                <wp:positionV relativeFrom="paragraph">
                  <wp:posOffset>1027430</wp:posOffset>
                </wp:positionV>
                <wp:extent cx="1791970" cy="0"/>
                <wp:effectExtent l="0" t="1905" r="0" b="1905"/>
                <wp:wrapNone/>
                <wp:docPr id="548" name=""/>
                <a:graphic xmlns:a="http://schemas.openxmlformats.org/drawingml/2006/main">
                  <a:graphicData uri="http://schemas.microsoft.com/office/word/2010/wordprocessingShape">
                    <wps:wsp>
                      <wps:cNvSpPr/>
                      <wps:spPr>
                        <a:xfrm>
                          <a:off x="0" y="0"/>
                          <a:ext cx="1792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80.9pt" to="141.7pt,80.9pt" stroked="t" o:allowincell="f" style="position:absolute">
                <v:stroke color="black" weight="3240" joinstyle="miter" endcap="flat"/>
                <v:fill o:detectmouseclick="t" on="false"/>
                <w10:wrap type="none"/>
              </v:line>
            </w:pict>
          </mc:Fallback>
        </mc:AlternateContent>
      </w:r>
      <w:r>
        <w:rPr/>
        <w:t>Именно об этом шла речь в дополнении, предложенном Р. Люк</w:t>
        <w:softHyphen/>
        <w:t>сембург, В. И. Лениным и Ю. О. Мартовым к проекту резолюции по докладу А. Бебеля о борьбе с милитаризмом на Штутгартском кон</w:t>
        <w:softHyphen/>
        <w:t xml:space="preserve">грессе </w:t>
      </w:r>
      <w:r>
        <w:rPr>
          <w:lang w:val="en-US"/>
        </w:rPr>
        <w:t>II</w:t>
      </w:r>
      <w:r>
        <w:rPr/>
        <w:t xml:space="preserve"> Интернационала в 1907 г. В дальнейшем эти решения были подтверждены на Копенгагенском (1910) и Базельском (1912) кон-</w:t>
      </w:r>
    </w:p>
    <w:p>
      <w:pPr>
        <w:pStyle w:val="3"/>
        <w:rPr/>
      </w:pPr>
      <w:r>
        <w:rPr>
          <w:vertAlign w:val="superscript"/>
        </w:rPr>
        <w:t xml:space="preserve">1 </w:t>
      </w:r>
      <w:r>
        <w:rPr/>
        <w:t>См.: Маркс К., Энгельс Ф. Соч. Т. 21. С. 361.</w:t>
      </w:r>
    </w:p>
    <w:p>
      <w:pPr>
        <w:pStyle w:val="3"/>
        <w:rPr/>
      </w:pPr>
      <w:r>
        <w:rPr>
          <w:vertAlign w:val="superscript"/>
        </w:rPr>
        <w:t xml:space="preserve">2 </w:t>
      </w:r>
      <w:r>
        <w:rPr/>
        <w:t>Там же. Т. 22. С. 259.</w:t>
      </w:r>
    </w:p>
    <w:p>
      <w:pPr>
        <w:pStyle w:val="Normal"/>
        <w:shd w:fill="FFFFFF" w:val="clear"/>
        <w:jc w:val="right"/>
        <w:rPr>
          <w:i/>
          <w:i/>
          <w:iCs/>
          <w:color w:val="000000"/>
          <w:sz w:val="22"/>
          <w:szCs w:val="22"/>
        </w:rPr>
      </w:pPr>
      <w:r>
        <w:rPr>
          <w:i/>
          <w:iCs/>
          <w:color w:val="000000"/>
          <w:sz w:val="22"/>
          <w:szCs w:val="22"/>
        </w:rPr>
        <w:t>303</w:t>
      </w:r>
    </w:p>
    <w:p>
      <w:pPr>
        <w:pStyle w:val="1"/>
        <w:rPr/>
      </w:pPr>
      <w:r>
        <mc:AlternateContent>
          <mc:Choice Requires="wps">
            <w:drawing>
              <wp:anchor behindDoc="0" distT="0" distB="0" distL="114935" distR="114935" simplePos="0" locked="0" layoutInCell="0" allowOverlap="1" relativeHeight="550">
                <wp:simplePos x="0" y="0"/>
                <wp:positionH relativeFrom="column">
                  <wp:posOffset>-3175</wp:posOffset>
                </wp:positionH>
                <wp:positionV relativeFrom="paragraph">
                  <wp:posOffset>-18415</wp:posOffset>
                </wp:positionV>
                <wp:extent cx="4023360" cy="0"/>
                <wp:effectExtent l="635" t="4445" r="0" b="4445"/>
                <wp:wrapNone/>
                <wp:docPr id="549"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6.5pt,-1.45pt" stroked="t" o:allowincell="f" style="position:absolute">
                <v:stroke color="black" weight="9000" joinstyle="miter" endcap="flat"/>
                <v:fill o:detectmouseclick="t" on="false"/>
                <w10:wrap type="none"/>
              </v:line>
            </w:pict>
          </mc:Fallback>
        </mc:AlternateContent>
      </w:r>
      <w:r>
        <w:rPr/>
        <w:t>грессах Интернационала. При этом в Базеле надвигавшаяся на Ев</w:t>
        <w:softHyphen/>
        <w:t>ропу война уже прямо характеризовалась как грабительская, чуждая интересам пролетариата. Делегаты конгресса заявили в своем манифес</w:t>
        <w:softHyphen/>
        <w:t>те, что рабочие считают преступлением стрелять друг в друга.</w:t>
      </w:r>
    </w:p>
    <w:p>
      <w:pPr>
        <w:pStyle w:val="21"/>
        <w:rPr/>
      </w:pPr>
      <w:r>
        <w:rPr/>
        <w:t>Интересные мысли о связи возможной в будущем войны и про</w:t>
        <w:softHyphen/>
        <w:t xml:space="preserve">летарской революции высказал в 1911 г. в статье «Война и мир» ведущий теоретик германской социал-демократии и всего </w:t>
      </w:r>
      <w:r>
        <w:rPr>
          <w:lang w:val="en-US"/>
        </w:rPr>
        <w:t>II</w:t>
      </w:r>
      <w:r>
        <w:rPr/>
        <w:t xml:space="preserve"> Интер</w:t>
        <w:softHyphen/>
        <w:t>национала К. Каутский. Если в Европе разразится война, писал он, то можно с уверенностью сказать, что за ней с неотвратимой необ</w:t>
        <w:softHyphen/>
        <w:t>ходимостью последует социальная революция. Возможно, что она явится также результатом реакции трудящихся масс на гонку во</w:t>
        <w:softHyphen/>
        <w:t xml:space="preserve">оружений или произойдет в силу каких-либо других причин. Но в любом случае она будет «международным явлением». Если даже вначале революция и ограничится пределами одного государства, то «при современных условиях такое положение не сможет продлиться долго». Революция перебросится и на другие страны, возникнут Соединенные Штаты Европы, а затем и Соединенные Штаты всего цивилизованного мира </w:t>
      </w:r>
      <w:r>
        <w:rPr>
          <w:vertAlign w:val="superscript"/>
        </w:rPr>
        <w:t>1</w:t>
      </w:r>
      <w:r>
        <w:rPr/>
        <w:t>.</w:t>
      </w:r>
    </w:p>
    <w:p>
      <w:pPr>
        <w:pStyle w:val="21"/>
        <w:rPr/>
      </w:pPr>
      <w:r>
        <w:rPr/>
        <w:t xml:space="preserve">Бесспорно, в исторической ретроспекции многое в предвоенных решениях </w:t>
      </w:r>
      <w:r>
        <w:rPr>
          <w:lang w:val="en-US"/>
        </w:rPr>
        <w:t>II</w:t>
      </w:r>
      <w:r>
        <w:rPr/>
        <w:t xml:space="preserve"> Интернационала кажется нам излишне хвастливым, самоуверенным и вместе с тем весьма туманным. Ведь не были определены даже четкие критерии оборонительных и наступатель</w:t>
        <w:softHyphen/>
        <w:t>ных, справедливых и несправедливых войн, не говоря уже о более конкретной тактике социалистов на случай начала большого много</w:t>
        <w:softHyphen/>
        <w:t xml:space="preserve">стороннего военного конфликта. Так или иначе, вплоть до августа 1914 г. во </w:t>
      </w:r>
      <w:r>
        <w:rPr>
          <w:lang w:val="en-US"/>
        </w:rPr>
        <w:t>II</w:t>
      </w:r>
      <w:r>
        <w:rPr/>
        <w:t xml:space="preserve"> Интернационале царила вера в то, что соединенными усилиями международного пролетариата и его социалистического авангарда надвигающуюся войну можно предотвратить или по край</w:t>
        <w:softHyphen/>
        <w:t>ней мере быстро локализовать и завершить.</w:t>
      </w:r>
    </w:p>
    <w:p>
      <w:pPr>
        <w:pStyle w:val="21"/>
        <w:rPr/>
      </w:pPr>
      <w:r>
        <w:rPr/>
        <w:t xml:space="preserve">Нельзя отрицать, что антимилитаристское движение приняло в предвоенные годы довольно широкие масштабы, причем участие в нем принимали не только партии </w:t>
      </w:r>
      <w:r>
        <w:rPr>
          <w:lang w:val="en-US"/>
        </w:rPr>
        <w:t>II</w:t>
      </w:r>
      <w:r>
        <w:rPr/>
        <w:t xml:space="preserve"> Интернационала, их парламент</w:t>
        <w:softHyphen/>
        <w:t xml:space="preserve">ские фракции, партийная печать, но и широкие массы рабочих. Митинги и демонстрации проходили в различных странах Европы в связи с Марокканским кризисом и итало-турецкой войной 1911 г., Балканскими »войнами 1912—1913 гг., а также накануне Первой мировой войны в 1914 г. Не стояла в стороне от этого широкого демократического движения и Россия. Лозунг «Долой войну!» стал одним из главных во время осенних стачек 1912 г. В дальнейшем антивоенные мотивы постоянно вплетались в требования передовых рабочих. В июне 1913 г. социал-демократическая фракция </w:t>
      </w:r>
      <w:r>
        <w:rPr>
          <w:lang w:val="en-US"/>
        </w:rPr>
        <w:t>IV</w:t>
      </w:r>
      <w:r>
        <w:rPr/>
        <w:t xml:space="preserve"> Госу</w:t>
        <w:softHyphen/>
        <w:t>дарственной Думы отказалась голосовать за военный бюджет.</w:t>
      </w:r>
    </w:p>
    <w:p>
      <w:pPr>
        <w:pStyle w:val="21"/>
        <w:rPr/>
      </w:pPr>
      <w:r>
        <mc:AlternateContent>
          <mc:Choice Requires="wps">
            <w:drawing>
              <wp:anchor behindDoc="0" distT="0" distB="0" distL="114935" distR="114935" simplePos="0" locked="0" layoutInCell="0" allowOverlap="1" relativeHeight="551">
                <wp:simplePos x="0" y="0"/>
                <wp:positionH relativeFrom="column">
                  <wp:posOffset>8255</wp:posOffset>
                </wp:positionH>
                <wp:positionV relativeFrom="paragraph">
                  <wp:posOffset>779780</wp:posOffset>
                </wp:positionV>
                <wp:extent cx="1791970" cy="0"/>
                <wp:effectExtent l="0" t="1905" r="0" b="1905"/>
                <wp:wrapNone/>
                <wp:docPr id="550" name=""/>
                <a:graphic xmlns:a="http://schemas.openxmlformats.org/drawingml/2006/main">
                  <a:graphicData uri="http://schemas.microsoft.com/office/word/2010/wordprocessingShape">
                    <wps:wsp>
                      <wps:cNvSpPr/>
                      <wps:spPr>
                        <a:xfrm>
                          <a:off x="0" y="0"/>
                          <a:ext cx="1792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61.4pt" to="141.7pt,61.4pt" stroked="t" o:allowincell="f" style="position:absolute">
                <v:stroke color="black" weight="3240" joinstyle="miter" endcap="flat"/>
                <v:fill o:detectmouseclick="t" on="false"/>
                <w10:wrap type="none"/>
              </v:line>
            </w:pict>
          </mc:Fallback>
        </mc:AlternateContent>
      </w:r>
      <w:r>
        <w:rPr/>
        <w:t xml:space="preserve">Надо сказать, что Плеханов вполне разделял взгляды, нашедшие отражение в решениях </w:t>
      </w:r>
      <w:r>
        <w:rPr>
          <w:lang w:val="en-US"/>
        </w:rPr>
        <w:t>II</w:t>
      </w:r>
      <w:r>
        <w:rPr/>
        <w:t xml:space="preserve"> Интернационала. В ноябре 1912 г. он заявил, -например, в органе французских социалистов </w:t>
      </w:r>
      <w:r>
        <w:rPr>
          <w:lang w:val="fr-FR"/>
        </w:rPr>
        <w:t xml:space="preserve">«Le </w:t>
      </w:r>
      <w:r>
        <w:rPr>
          <w:lang w:val="en-US"/>
        </w:rPr>
        <w:t>Social</w:t>
      </w:r>
      <w:r>
        <w:rPr/>
        <w:t>-</w:t>
      </w:r>
    </w:p>
    <w:p>
      <w:pPr>
        <w:pStyle w:val="3"/>
        <w:rPr/>
      </w:pPr>
      <w:r>
        <w:rPr>
          <w:vertAlign w:val="superscript"/>
          <w:lang w:val="en-US" w:eastAsia="en-US"/>
        </w:rPr>
        <w:t>1</w:t>
      </w:r>
      <w:r>
        <w:rPr>
          <w:lang w:val="en-US" w:eastAsia="en-US"/>
        </w:rPr>
        <w:t xml:space="preserve"> </w:t>
      </w:r>
      <w:r>
        <w:rPr>
          <w:lang w:val="de-DE" w:eastAsia="en-US"/>
        </w:rPr>
        <w:t xml:space="preserve">Die Neue Zeit. </w:t>
      </w:r>
      <w:r>
        <w:rPr>
          <w:lang w:val="en-US" w:eastAsia="en-US"/>
        </w:rPr>
        <w:t xml:space="preserve">1911 </w:t>
      </w:r>
      <w:r>
        <w:rPr>
          <w:lang w:val="de-DE" w:eastAsia="en-US"/>
        </w:rPr>
        <w:t xml:space="preserve">Jg. </w:t>
      </w:r>
      <w:r>
        <w:rPr>
          <w:lang w:val="en-US" w:eastAsia="en-US"/>
        </w:rPr>
        <w:t xml:space="preserve">XXIX. </w:t>
      </w:r>
      <w:r>
        <w:rPr>
          <w:lang w:val="de-DE" w:eastAsia="en-US"/>
        </w:rPr>
        <w:t xml:space="preserve">Band </w:t>
      </w:r>
      <w:r>
        <w:rPr>
          <w:lang w:val="en-US" w:eastAsia="en-US"/>
        </w:rPr>
        <w:t xml:space="preserve">II. </w:t>
      </w:r>
      <w:r>
        <w:rPr>
          <w:lang w:val="de-DE" w:eastAsia="en-US"/>
        </w:rPr>
        <w:t xml:space="preserve">S. </w:t>
      </w:r>
      <w:r>
        <w:rPr>
          <w:lang w:val="en-US" w:eastAsia="en-US"/>
        </w:rPr>
        <w:t>106-107.</w:t>
      </w:r>
    </w:p>
    <w:p>
      <w:pPr>
        <w:pStyle w:val="Normal"/>
        <w:shd w:fill="FFFFFF" w:val="clear"/>
        <w:rPr>
          <w:i/>
          <w:i/>
          <w:iCs/>
          <w:color w:val="000000"/>
        </w:rPr>
      </w:pPr>
      <w:r>
        <w:rPr>
          <w:i/>
          <w:iCs/>
          <w:color w:val="000000"/>
        </w:rPr>
        <w:t>304</w:t>
      </w:r>
    </w:p>
    <w:p>
      <w:pPr>
        <w:pStyle w:val="1"/>
        <w:rPr/>
      </w:pPr>
      <w:r>
        <mc:AlternateContent>
          <mc:Choice Requires="wps">
            <w:drawing>
              <wp:anchor behindDoc="0" distT="0" distB="0" distL="114935" distR="114935" simplePos="0" locked="0" layoutInCell="0" allowOverlap="1" relativeHeight="552">
                <wp:simplePos x="0" y="0"/>
                <wp:positionH relativeFrom="column">
                  <wp:posOffset>3175</wp:posOffset>
                </wp:positionH>
                <wp:positionV relativeFrom="paragraph">
                  <wp:posOffset>-24130</wp:posOffset>
                </wp:positionV>
                <wp:extent cx="4011295" cy="0"/>
                <wp:effectExtent l="0" t="6350" r="0" b="6350"/>
                <wp:wrapNone/>
                <wp:docPr id="551" name=""/>
                <a:graphic xmlns:a="http://schemas.openxmlformats.org/drawingml/2006/main">
                  <a:graphicData uri="http://schemas.microsoft.com/office/word/2010/wordprocessingShape">
                    <wps:wsp>
                      <wps:cNvSpPr/>
                      <wps:spPr>
                        <a:xfrm>
                          <a:off x="0" y="0"/>
                          <a:ext cx="4011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9pt" to="316.05pt,-1.9pt" stroked="t" o:allowincell="f" style="position:absolute">
                <v:stroke color="black" weight="12240" joinstyle="miter" endcap="flat"/>
                <v:fill o:detectmouseclick="t" on="false"/>
                <w10:wrap type="none"/>
              </v:line>
            </w:pict>
          </mc:Fallback>
        </mc:AlternateContent>
      </w:r>
      <w:r>
        <w:rPr>
          <w:lang w:val="fr-FR"/>
        </w:rPr>
        <w:t xml:space="preserve">isme»: </w:t>
      </w:r>
      <w:r>
        <w:rPr/>
        <w:t>«Для нас высший закон — это интересы международного пролетариата. Война же находится в полном противоречии с этими интересами. Поэтому международный пролетариат должен реши</w:t>
        <w:softHyphen/>
        <w:t>тельно восстать против шовинистов всех стран... Да, мы за мир. Но мы не пацифисты... Мы не верим в магическую силу слов. Мы знаем, что в мире существует только одна сила, способная поддер</w:t>
        <w:softHyphen/>
        <w:t>жать мир, — это сила организованного международного пролета</w:t>
        <w:softHyphen/>
        <w:t xml:space="preserve">риата. Пусть сколько угодно обвиняют нас в парадоксальности, от этого не станет менее неоспоримым, что </w:t>
      </w:r>
      <w:r>
        <w:rPr>
          <w:i/>
          <w:iCs w:val="false"/>
        </w:rPr>
        <w:t>только война между клас</w:t>
        <w:softHyphen/>
        <w:t>сами сможет с успехом противостоять войне между народами</w:t>
      </w:r>
      <w:r>
        <w:rPr>
          <w:i/>
          <w:iCs w:val="false"/>
          <w:lang w:val="en-US" w:eastAsia="en-US"/>
        </w:rPr>
        <w:t>»</w:t>
      </w:r>
      <w:r>
        <w:rPr>
          <w:i/>
          <w:iCs w:val="false"/>
        </w:rPr>
        <w:t xml:space="preserve"> </w:t>
      </w:r>
      <w:r>
        <w:rPr>
          <w:vertAlign w:val="superscript"/>
        </w:rPr>
        <w:t>1</w:t>
      </w:r>
      <w:r>
        <w:rPr>
          <w:i/>
          <w:iCs w:val="false"/>
        </w:rPr>
        <w:t>.</w:t>
      </w:r>
    </w:p>
    <w:p>
      <w:pPr>
        <w:pStyle w:val="21"/>
        <w:rPr/>
      </w:pPr>
      <w:r>
        <w:rPr/>
        <w:t xml:space="preserve">Плеханов с одобрением относился к резолюции Штутгартского конгресса </w:t>
      </w:r>
      <w:r>
        <w:rPr>
          <w:lang w:val="en-US"/>
        </w:rPr>
        <w:t>II</w:t>
      </w:r>
      <w:r>
        <w:rPr/>
        <w:t xml:space="preserve"> Интернационала о милитаризме и международных кон</w:t>
        <w:softHyphen/>
        <w:t xml:space="preserve">фликтах. «В самом деле, — писал он, — она гласит, что в случае надобности все политические партии обязаны употребить в дело </w:t>
      </w:r>
      <w:r>
        <w:rPr>
          <w:i/>
          <w:iCs/>
        </w:rPr>
        <w:t xml:space="preserve">все </w:t>
      </w:r>
      <w:r>
        <w:rPr/>
        <w:t>средства, которые им покажутся наиболее подходящими для пред</w:t>
        <w:softHyphen/>
        <w:t xml:space="preserve">упреждения войны. Эта алгебраическая формула обобщает </w:t>
      </w:r>
      <w:r>
        <w:rPr>
          <w:i/>
          <w:iCs/>
        </w:rPr>
        <w:t xml:space="preserve">всякие </w:t>
      </w:r>
      <w:r>
        <w:rPr/>
        <w:t xml:space="preserve">возможности, т. е., между прочим, возможность </w:t>
      </w:r>
      <w:r>
        <w:rPr>
          <w:i/>
          <w:iCs/>
        </w:rPr>
        <w:t xml:space="preserve">не только всеобщей стачки, но и вооруженного восстания. </w:t>
      </w:r>
      <w:r>
        <w:rPr/>
        <w:t xml:space="preserve">А этого достаточно» </w:t>
      </w:r>
      <w:r>
        <w:rPr>
          <w:vertAlign w:val="superscript"/>
        </w:rPr>
        <w:t>2</w:t>
      </w:r>
      <w:r>
        <w:rPr/>
        <w:t>.</w:t>
      </w:r>
    </w:p>
    <w:p>
      <w:pPr>
        <w:pStyle w:val="21"/>
        <w:rPr/>
      </w:pPr>
      <w:r>
        <w:rPr/>
        <w:t>Особые надежды Плеханов возлагал при этом на эталонную пар</w:t>
        <w:softHyphen/>
        <w:t xml:space="preserve">тию </w:t>
      </w:r>
      <w:r>
        <w:rPr>
          <w:lang w:val="en-US"/>
        </w:rPr>
        <w:t>II</w:t>
      </w:r>
      <w:r>
        <w:rPr/>
        <w:t xml:space="preserve"> Интернационала — германскую социал-демократию. Однако в жизни все произошло по-другому. Уже 29 июля 1914 г., за три дня до начала войны, правление германской социал-демократии уведо</w:t>
        <w:softHyphen/>
        <w:t>мило рейхсканцлера Бетман-Гольвега о том, что их партия не плани</w:t>
        <w:softHyphen/>
        <w:t>рует никаких антивоенных акций (всеобщей или частичной забас</w:t>
        <w:softHyphen/>
        <w:t>товки, организации саботажа и т. п.). А 4 августа 1914 г. фракция социал-демократов в рейхстаге единодушно (такова была сила пар</w:t>
        <w:softHyphen/>
        <w:t>тийной дисциплины) проголосовала за военные кредиты. Нашлось этому и подходящее оправдание: особая реакционность русского ца</w:t>
        <w:softHyphen/>
        <w:t>ризма, о которой не раз предупреждали еще Маркс и Энгельс. Тем самым был создан прецедент, оказавший огромное влияние на пози</w:t>
        <w:softHyphen/>
        <w:t xml:space="preserve">цию остальных партий </w:t>
      </w:r>
      <w:r>
        <w:rPr>
          <w:lang w:val="en-US"/>
        </w:rPr>
        <w:t>II</w:t>
      </w:r>
      <w:r>
        <w:rPr/>
        <w:t xml:space="preserve"> Интернационала, причем во Франции и Бельгии социалисты даже вошли в состав правительств.</w:t>
      </w:r>
    </w:p>
    <w:p>
      <w:pPr>
        <w:pStyle w:val="21"/>
        <w:rPr/>
      </w:pPr>
      <w:r>
        <w:rPr/>
        <w:t>Позиция, занятая лидерами германской социал-демократии, больно задела Плеханова. «То, что происходит теперь в Германии, ужасно в полном смысле этого слова, — писал он в начале сентября 1914 г. Иде Аксельрод. — Полное торжество оппортунизма. Вы не можете себе представить, как тяжело подействовало на меня поведе</w:t>
        <w:softHyphen/>
        <w:t xml:space="preserve">ние немецкой партии. Я был нравственно болен. Теперь несколько поправился: привык. Бернштейн торжествует, и Каутский молчит или говорит слова, темные, как осенняя ночь. Трудно!» </w:t>
      </w:r>
      <w:r>
        <w:rPr>
          <w:vertAlign w:val="superscript"/>
        </w:rPr>
        <w:t>3</w:t>
      </w:r>
    </w:p>
    <w:p>
      <w:pPr>
        <w:pStyle w:val="21"/>
        <w:rPr/>
      </w:pPr>
      <w:r>
        <mc:AlternateContent>
          <mc:Choice Requires="wps">
            <w:drawing>
              <wp:anchor behindDoc="0" distT="0" distB="0" distL="114935" distR="114935" simplePos="0" locked="0" layoutInCell="0" allowOverlap="1" relativeHeight="553">
                <wp:simplePos x="0" y="0"/>
                <wp:positionH relativeFrom="column">
                  <wp:posOffset>84455</wp:posOffset>
                </wp:positionH>
                <wp:positionV relativeFrom="paragraph">
                  <wp:posOffset>448945</wp:posOffset>
                </wp:positionV>
                <wp:extent cx="1786255" cy="0"/>
                <wp:effectExtent l="0" t="3175" r="0" b="3175"/>
                <wp:wrapNone/>
                <wp:docPr id="552" name=""/>
                <a:graphic xmlns:a="http://schemas.openxmlformats.org/drawingml/2006/main">
                  <a:graphicData uri="http://schemas.microsoft.com/office/word/2010/wordprocessingShape">
                    <wps:wsp>
                      <wps:cNvSpPr/>
                      <wps:spPr>
                        <a:xfrm>
                          <a:off x="0" y="0"/>
                          <a:ext cx="178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35.35pt" to="147.25pt,35.35pt" stroked="t" o:allowincell="f" style="position:absolute">
                <v:stroke color="black" weight="6480" joinstyle="miter" endcap="flat"/>
                <v:fill o:detectmouseclick="t" on="false"/>
                <w10:wrap type="none"/>
              </v:line>
            </w:pict>
          </mc:Fallback>
        </mc:AlternateContent>
      </w:r>
      <w:r>
        <w:rPr/>
        <w:t>Плеханов стал свидетелем того, как волна национализма и шови</w:t>
        <w:softHyphen/>
        <w:t>низма буквально захлестнула всю Западную Европу, сразу же похо-</w:t>
      </w:r>
    </w:p>
    <w:p>
      <w:pPr>
        <w:pStyle w:val="3"/>
        <w:rPr/>
      </w:pPr>
      <w:r>
        <w:rPr>
          <w:vertAlign w:val="superscript"/>
        </w:rPr>
        <w:t xml:space="preserve">1 </w:t>
      </w:r>
      <w:r>
        <w:rPr/>
        <w:t>Философско-литературное наследие Г. В. Плеханова. Т</w:t>
      </w:r>
      <w:r>
        <w:rPr>
          <w:lang w:val="en-US" w:eastAsia="en-US"/>
        </w:rPr>
        <w:t xml:space="preserve">. II. </w:t>
      </w:r>
      <w:r>
        <w:rPr/>
        <w:t>С</w:t>
      </w:r>
      <w:r>
        <w:rPr>
          <w:lang w:val="en-US" w:eastAsia="en-US"/>
        </w:rPr>
        <w:t>. 75.</w:t>
      </w:r>
    </w:p>
    <w:p>
      <w:pPr>
        <w:pStyle w:val="3"/>
        <w:rPr/>
      </w:pPr>
      <w:r>
        <w:rPr>
          <w:vertAlign w:val="superscript"/>
        </w:rPr>
        <w:t xml:space="preserve">2 </w:t>
      </w:r>
      <w:r>
        <w:rPr/>
        <w:t xml:space="preserve">Плеханов Г. В. Соч. Т. </w:t>
      </w:r>
      <w:r>
        <w:rPr>
          <w:lang w:val="en-US" w:eastAsia="en-US"/>
        </w:rPr>
        <w:t>XVI</w:t>
      </w:r>
      <w:r>
        <w:rPr/>
        <w:t>. С. 363-364.</w:t>
      </w:r>
    </w:p>
    <w:p>
      <w:pPr>
        <w:pStyle w:val="3"/>
        <w:rPr/>
      </w:pPr>
      <w:r>
        <w:rPr>
          <w:vertAlign w:val="superscript"/>
        </w:rPr>
        <w:t xml:space="preserve">3 </w:t>
      </w:r>
      <w:r>
        <w:rPr/>
        <w:t>РЦХИДНИ. Ф. 264. Оп. 1. Д. 99. Л. 1.</w:t>
      </w:r>
    </w:p>
    <w:p>
      <w:pPr>
        <w:pStyle w:val="Normal"/>
        <w:shd w:fill="FFFFFF" w:val="clear"/>
        <w:jc w:val="right"/>
        <w:rPr>
          <w:i/>
          <w:i/>
          <w:iCs/>
          <w:color w:val="000000"/>
        </w:rPr>
      </w:pPr>
      <w:r>
        <w:rPr>
          <w:i/>
          <w:iCs/>
          <w:color w:val="000000"/>
        </w:rPr>
        <w:t>305</w:t>
      </w:r>
    </w:p>
    <w:p>
      <w:pPr>
        <w:pStyle w:val="1"/>
        <w:rPr/>
      </w:pPr>
      <w:r>
        <mc:AlternateContent>
          <mc:Choice Requires="wps">
            <w:drawing>
              <wp:anchor behindDoc="0" distT="0" distB="0" distL="114935" distR="114935" simplePos="0" locked="0" layoutInCell="0" allowOverlap="1" relativeHeight="554">
                <wp:simplePos x="0" y="0"/>
                <wp:positionH relativeFrom="column">
                  <wp:posOffset>12065</wp:posOffset>
                </wp:positionH>
                <wp:positionV relativeFrom="paragraph">
                  <wp:posOffset>-15240</wp:posOffset>
                </wp:positionV>
                <wp:extent cx="3992880" cy="0"/>
                <wp:effectExtent l="0" t="4445" r="635" b="4445"/>
                <wp:wrapNone/>
                <wp:docPr id="553" name=""/>
                <a:graphic xmlns:a="http://schemas.openxmlformats.org/drawingml/2006/main">
                  <a:graphicData uri="http://schemas.microsoft.com/office/word/2010/wordprocessingShape">
                    <wps:wsp>
                      <wps:cNvSpPr/>
                      <wps:spPr>
                        <a:xfrm>
                          <a:off x="0" y="0"/>
                          <a:ext cx="3992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2pt" to="315.3pt,-1.2pt" stroked="t" o:allowincell="f" style="position:absolute">
                <v:stroke color="black" weight="9000" joinstyle="miter" endcap="flat"/>
                <v:fill o:detectmouseclick="t" on="false"/>
                <w10:wrap type="none"/>
              </v:line>
            </w:pict>
          </mc:Fallback>
        </mc:AlternateContent>
      </w:r>
      <w:r>
        <w:rPr/>
        <w:t>ронив надежды на то, что разум восторжествует над военным без</w:t>
        <w:softHyphen/>
        <w:t>умием. Это был для него тяжелый нравственный удар, заставивший во многом пересмотреть прежние взгляды, расстаться с былыми иллюзиями, остро почувствовать, что его родной стране тоже грозит большая беда. Еще накануне войны Плеханов хорошо сознавал всю опасность создавшейся в Европе ситуации. Когда весной 1914 г. жена заговорила с ним о расширении своего небольшого санатория в Сан-Ремо, он посоветовал ей отложить строительные работы, ссылаясь на неустойчивость международной обстановки.</w:t>
      </w:r>
    </w:p>
    <w:p>
      <w:pPr>
        <w:pStyle w:val="21"/>
        <w:rPr/>
      </w:pPr>
      <w:r>
        <w:rPr/>
        <w:t>1 июля Плехановы приехали в Париж, где Георгий Валентинович рассчитывал поработать в Национальной библиотеке над материала</w:t>
        <w:softHyphen/>
        <w:t>ми, необходимыми для второго тома «Истории русской обществен</w:t>
        <w:softHyphen/>
        <w:t>ной мысли». Первый только что вышел в свет в Москве, и Плеханов находился в состоянии хорошо знакомого каждому интеллектуалу творческого возбуждения, когда душа рвется к новой работе. Побы</w:t>
        <w:softHyphen/>
        <w:t>вал он и на чрезвычайном съезде французских социалистов, прохо</w:t>
        <w:softHyphen/>
        <w:t>дившем в Париже 14 — 16 июля. А примерно через неделю малень</w:t>
        <w:softHyphen/>
        <w:t>кий пароходик доставил Георгия Валентиновича и Розалию Марков</w:t>
        <w:softHyphen/>
        <w:t>ну в Англию: в Лондоне Плеханова ждали богатейшие фонды биб</w:t>
        <w:softHyphen/>
        <w:t>лиотеки Британского музея. Но 31 июля в Париже был убит вели</w:t>
        <w:softHyphen/>
        <w:t>кий борец за мир, один из лидеров французских социалистов, заме</w:t>
        <w:softHyphen/>
        <w:t>чательный оратор Жан Жорес. Это был выстрел в самое сердце Интернационала, вызвавший бурю возмущения не только во Фран</w:t>
        <w:softHyphen/>
        <w:t>ции, но и в других странах. Когда Плеханов прочитал газетное со</w:t>
        <w:softHyphen/>
        <w:t>общение из Парижа, он смертельно побледнел. Мне показалось, что он вот-вот потеряет сознание, вспоминала Р. М. Плеханова. «Что с тобой? Почему эти новости так расстроили тебя?» — спросила она мужа. «Ты не можешь себе представить, что это будет за война, — ответил он. — Это будет человеческая бойня, и ее жестокость пре</w:t>
        <w:softHyphen/>
        <w:t xml:space="preserve">взойдет все, что человечество пережило до сих пор» </w:t>
      </w:r>
      <w:r>
        <w:rPr>
          <w:vertAlign w:val="superscript"/>
        </w:rPr>
        <w:t>1</w:t>
      </w:r>
      <w:r>
        <w:rPr/>
        <w:t>.</w:t>
      </w:r>
    </w:p>
    <w:p>
      <w:pPr>
        <w:pStyle w:val="21"/>
        <w:rPr/>
      </w:pPr>
      <w:r>
        <mc:AlternateContent>
          <mc:Choice Requires="wps">
            <w:drawing>
              <wp:anchor behindDoc="0" distT="0" distB="0" distL="114935" distR="114935" simplePos="0" locked="0" layoutInCell="0" allowOverlap="1" relativeHeight="555">
                <wp:simplePos x="0" y="0"/>
                <wp:positionH relativeFrom="column">
                  <wp:posOffset>8255</wp:posOffset>
                </wp:positionH>
                <wp:positionV relativeFrom="paragraph">
                  <wp:posOffset>2821940</wp:posOffset>
                </wp:positionV>
                <wp:extent cx="1786255" cy="0"/>
                <wp:effectExtent l="0" t="1905" r="0" b="1905"/>
                <wp:wrapNone/>
                <wp:docPr id="554" name=""/>
                <a:graphic xmlns:a="http://schemas.openxmlformats.org/drawingml/2006/main">
                  <a:graphicData uri="http://schemas.microsoft.com/office/word/2010/wordprocessingShape">
                    <wps:wsp>
                      <wps:cNvSpPr/>
                      <wps:spPr>
                        <a:xfrm>
                          <a:off x="0" y="0"/>
                          <a:ext cx="1786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222.2pt" to="141.25pt,222.2pt" stroked="t" o:allowincell="f" style="position:absolute">
                <v:stroke color="black" weight="3240" joinstyle="miter" endcap="flat"/>
                <v:fill o:detectmouseclick="t" on="false"/>
                <w10:wrap type="none"/>
              </v:line>
            </w:pict>
          </mc:Fallback>
        </mc:AlternateContent>
      </w:r>
      <w:r>
        <w:rPr/>
        <w:t>3 августа Плехановы были уже в Париже. В этот день Германия как раз объявила войну Франции, и ее столица — город великих демократических традиций и четырех революций, признанный центр европейской цивилизации, где дух интернационализма бук</w:t>
        <w:softHyphen/>
        <w:t>вально витал в воздухе, — оказалась вдруг во власти шовинисти</w:t>
        <w:softHyphen/>
        <w:t>ческих чувств. Париж бурлил, негодовал, проклинал мерзких «бошей» (так французы называли немцев). Толпы народа с крика</w:t>
        <w:softHyphen/>
        <w:t>ми «На Берлин! На Берлин!» волна за волной катились по Боль</w:t>
        <w:softHyphen/>
        <w:t>шим бульварам. Нечто подобное происходило в Берлине, Вене, а отчасти и в Петербурге, но Париж благодаря французскому темпе</w:t>
        <w:softHyphen/>
        <w:t>раменту и непосредственной угрозе со стороны германских войск побил здесь все рекорды. В городе царила паника, парижане тыся</w:t>
        <w:softHyphen/>
        <w:t>чами покидали свою древнюю столицу, устремившись в провинцию. Все это не могло не взволновать Плеханова до глубины души.</w:t>
      </w:r>
    </w:p>
    <w:p>
      <w:pPr>
        <w:pStyle w:val="3"/>
        <w:rPr/>
      </w:pPr>
      <w:r>
        <w:rPr>
          <w:vertAlign w:val="superscript"/>
          <w:lang w:val="en-US" w:eastAsia="en-US"/>
        </w:rPr>
        <w:t>1</w:t>
      </w:r>
      <w:r>
        <w:rPr>
          <w:lang w:val="en-US" w:eastAsia="en-US"/>
        </w:rPr>
        <w:t xml:space="preserve"> </w:t>
      </w:r>
      <w:r>
        <w:rPr/>
        <w:t>Цит</w:t>
      </w:r>
      <w:r>
        <w:rPr>
          <w:lang w:val="en-US" w:eastAsia="en-US"/>
        </w:rPr>
        <w:t xml:space="preserve">. </w:t>
      </w:r>
      <w:r>
        <w:rPr/>
        <w:t>по</w:t>
      </w:r>
      <w:r>
        <w:rPr>
          <w:lang w:val="en-US" w:eastAsia="en-US"/>
        </w:rPr>
        <w:t xml:space="preserve">: </w:t>
      </w:r>
      <w:r>
        <w:rPr>
          <w:lang w:val="fr-FR" w:eastAsia="en-US"/>
        </w:rPr>
        <w:t xml:space="preserve">Baron S. Plekhanov. P. </w:t>
      </w:r>
      <w:r>
        <w:rPr/>
        <w:t>322.</w:t>
      </w:r>
    </w:p>
    <w:p>
      <w:pPr>
        <w:pStyle w:val="Normal"/>
        <w:shd w:fill="FFFFFF" w:val="clear"/>
        <w:rPr>
          <w:i/>
          <w:i/>
          <w:iCs/>
          <w:color w:val="000000"/>
        </w:rPr>
      </w:pPr>
      <w:r>
        <w:rPr>
          <w:i/>
          <w:iCs/>
          <w:color w:val="000000"/>
        </w:rPr>
        <w:t>306</w:t>
      </w:r>
    </w:p>
    <w:p>
      <w:pPr>
        <w:pStyle w:val="1"/>
        <w:rPr/>
      </w:pPr>
      <w:r>
        <mc:AlternateContent>
          <mc:Choice Requires="wps">
            <w:drawing>
              <wp:anchor behindDoc="0" distT="0" distB="0" distL="114935" distR="114935" simplePos="0" locked="0" layoutInCell="0" allowOverlap="1" relativeHeight="556">
                <wp:simplePos x="0" y="0"/>
                <wp:positionH relativeFrom="column">
                  <wp:posOffset>12065</wp:posOffset>
                </wp:positionH>
                <wp:positionV relativeFrom="paragraph">
                  <wp:posOffset>-12065</wp:posOffset>
                </wp:positionV>
                <wp:extent cx="3974465" cy="0"/>
                <wp:effectExtent l="635" t="6350" r="0" b="6350"/>
                <wp:wrapNone/>
                <wp:docPr id="555" name=""/>
                <a:graphic xmlns:a="http://schemas.openxmlformats.org/drawingml/2006/main">
                  <a:graphicData uri="http://schemas.microsoft.com/office/word/2010/wordprocessingShape">
                    <wps:wsp>
                      <wps:cNvSpPr/>
                      <wps:spPr>
                        <a:xfrm>
                          <a:off x="0" y="0"/>
                          <a:ext cx="3974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0.95pt" to="313.85pt,-0.95pt" stroked="t" o:allowincell="f" style="position:absolute">
                <v:stroke color="black" weight="12240" joinstyle="miter" endcap="flat"/>
                <v:fill o:detectmouseclick="t" on="false"/>
                <w10:wrap type="none"/>
              </v:line>
            </w:pict>
          </mc:Fallback>
        </mc:AlternateContent>
      </w:r>
      <w:r>
        <w:rPr/>
        <w:t>Вдобавок в нем заговорил несостоявшийся офицер, на которого весть об объявлении войны подействовала поистине магически. В итоге он сделал свой выбор и стал воинствующим франкофилом, одобрив голосование французских социалистов за военные кредиты и вступление своего друга Жюля Геда и другого социалиста, Марсе</w:t>
        <w:softHyphen/>
        <w:t>ля Самба в правительство.</w:t>
      </w:r>
    </w:p>
    <w:p>
      <w:pPr>
        <w:pStyle w:val="21"/>
        <w:rPr/>
      </w:pPr>
      <w:r>
        <w:rPr/>
        <w:t>А вскоре Плеханов оказался вовлеченным в события, связанные с отправкой на франко-германский фронт добровольческого отряда русских политэмигрантов, проживавших в Париже. Всего в августе 1914 г. в волонтеры записалось около 9 тыс. русских эмигрантов. Республиканский отряд, состоявший из социал-демократов (в том числе и небольшой группы большевиков), эсеров, бундовцев, анар</w:t>
        <w:softHyphen/>
        <w:t>хистов, составлял примерно 70 — 80 человек. 21 августа они обнаро</w:t>
        <w:softHyphen/>
        <w:t>довали написанную при участии Плеханова декларацию, где под</w:t>
        <w:softHyphen/>
        <w:t>черкивалось, что роль зачинщиков войны сыграли правящие круги Германии и Австро-Венгрии и что победа Германии может привести к поражению европейской демократии, тогда как победа Антанты, напротив, означала бы торжество демократических идеалов во всех европейских странах, включая Россию. «Да здравствует демокра</w:t>
        <w:softHyphen/>
        <w:t>тия, германская республика, международный социализм! Долой ца</w:t>
        <w:softHyphen/>
        <w:t xml:space="preserve">ризм!» — заканчивался этот документ </w:t>
      </w:r>
      <w:r>
        <w:rPr>
          <w:vertAlign w:val="superscript"/>
        </w:rPr>
        <w:t>1</w:t>
      </w:r>
      <w:r>
        <w:rPr/>
        <w:t>.</w:t>
      </w:r>
    </w:p>
    <w:p>
      <w:pPr>
        <w:pStyle w:val="21"/>
        <w:rPr/>
      </w:pPr>
      <w:r>
        <w:rPr/>
        <w:t>Сохранилось письмо одного из большевиков — члена Париж</w:t>
        <w:softHyphen/>
        <w:t>ской секции РСДРП, в котором описывались события, предшество</w:t>
        <w:softHyphen/>
        <w:t>вавшие отправке русского республиканского отряда на фронт: «Плеханов всецело на стороне волонтерства, приходил на послед</w:t>
        <w:softHyphen/>
        <w:t xml:space="preserve">нее наше собрание перед уходом из Парижа, произнес горячую приветственную речь, призывая нас жизнь отдать за «великое, славное дело» защиты демократии» </w:t>
      </w:r>
      <w:r>
        <w:rPr>
          <w:vertAlign w:val="superscript"/>
        </w:rPr>
        <w:t>2</w:t>
      </w:r>
      <w:r>
        <w:rPr/>
        <w:t>. В то же время выяснилось, что находившийся тогда в Париже лидер меньшевиков Ю. О. Мар</w:t>
        <w:softHyphen/>
        <w:t>тов — убежденный противник волонтерства, считающий его чуть ли не изменой социализму. Не случайно именно он возглавил интерна</w:t>
        <w:softHyphen/>
        <w:t>ционалистское течение среди меньшевиков, органом которого стала вскоре небольшая русская эмигрантская газета «Наш голос» (затем «Голос», «Наше слово»), издававшаяся в Париже.</w:t>
      </w:r>
    </w:p>
    <w:p>
      <w:pPr>
        <w:pStyle w:val="21"/>
        <w:rPr/>
      </w:pPr>
      <w:r>
        <mc:AlternateContent>
          <mc:Choice Requires="wps">
            <w:drawing>
              <wp:anchor behindDoc="0" distT="0" distB="0" distL="114935" distR="114935" simplePos="0" locked="0" layoutInCell="0" allowOverlap="1" relativeHeight="557">
                <wp:simplePos x="0" y="0"/>
                <wp:positionH relativeFrom="column">
                  <wp:posOffset>84455</wp:posOffset>
                </wp:positionH>
                <wp:positionV relativeFrom="paragraph">
                  <wp:posOffset>779780</wp:posOffset>
                </wp:positionV>
                <wp:extent cx="1767840" cy="0"/>
                <wp:effectExtent l="0" t="3175" r="0" b="3175"/>
                <wp:wrapNone/>
                <wp:docPr id="556" name=""/>
                <a:graphic xmlns:a="http://schemas.openxmlformats.org/drawingml/2006/main">
                  <a:graphicData uri="http://schemas.microsoft.com/office/word/2010/wordprocessingShape">
                    <wps:wsp>
                      <wps:cNvSpPr/>
                      <wps:spPr>
                        <a:xfrm>
                          <a:off x="0" y="0"/>
                          <a:ext cx="176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61.4pt" to="145.8pt,61.4pt" stroked="t" o:allowincell="f" style="position:absolute">
                <v:stroke color="black" weight="6480" joinstyle="miter" endcap="flat"/>
                <v:fill o:detectmouseclick="t" on="false"/>
                <w10:wrap type="none"/>
              </v:line>
            </w:pict>
          </mc:Fallback>
        </mc:AlternateContent>
      </w:r>
      <w:r>
        <w:rPr/>
        <w:t>Основные мысли, высказанные Плехановым в его напутствии русским волонтерам, были изложены им затем в открытом письме в редакцию кадетской газеты «Речь» от 30 сентября 1914 г., неодно-</w:t>
      </w:r>
    </w:p>
    <w:p>
      <w:pPr>
        <w:pStyle w:val="3"/>
        <w:rPr/>
      </w:pPr>
      <w:r>
        <w:rPr>
          <w:vertAlign w:val="superscript"/>
        </w:rPr>
        <w:t xml:space="preserve">1 </w:t>
      </w:r>
      <w:r>
        <w:rPr/>
        <w:t>Цит. по: Крестовская Л. Из истории русского волонтерского движения во Франции. Париж, б. г. С. 123—124. Интересно отметить, что германские социал-демократы, проживавшие в Париже, сделали в то же время следую</w:t>
        <w:softHyphen/>
        <w:t>щее заявление: «Мы все очень любим свое отечество, но мы не можем более любить отечество, которое нападает на мирный народ. Наши симпатии принадлежат вам, защищающим землю свободы. Да будет победа с вами! Идите, побеждайте преступное берлинское правительство! Да здравствует демократическая Франция!» (Ежемесячный журнал. 1914. № 8 — 9. С. 228).</w:t>
      </w:r>
    </w:p>
    <w:p>
      <w:pPr>
        <w:pStyle w:val="3"/>
        <w:rPr/>
      </w:pPr>
      <w:r>
        <w:rPr>
          <w:vertAlign w:val="superscript"/>
        </w:rPr>
        <w:t xml:space="preserve">2 </w:t>
      </w:r>
      <w:r>
        <w:rPr/>
        <w:t>РЦХИДНИ. Ф. 351. Оп. 2. Д. 61. Л. 8.</w:t>
      </w:r>
    </w:p>
    <w:p>
      <w:pPr>
        <w:pStyle w:val="Normal"/>
        <w:shd w:fill="FFFFFF" w:val="clear"/>
        <w:jc w:val="right"/>
        <w:rPr>
          <w:i/>
          <w:i/>
          <w:iCs/>
          <w:color w:val="000000"/>
        </w:rPr>
      </w:pPr>
      <w:r>
        <w:rPr>
          <w:i/>
          <w:iCs/>
          <w:color w:val="000000"/>
        </w:rPr>
        <w:t>307</w:t>
      </w:r>
    </w:p>
    <w:p>
      <w:pPr>
        <w:pStyle w:val="1"/>
        <w:rPr/>
      </w:pPr>
      <w:r>
        <mc:AlternateContent>
          <mc:Choice Requires="wps">
            <w:drawing>
              <wp:anchor behindDoc="0" distT="0" distB="0" distL="114935" distR="114935" simplePos="0" locked="0" layoutInCell="0" allowOverlap="1" relativeHeight="558">
                <wp:simplePos x="0" y="0"/>
                <wp:positionH relativeFrom="column">
                  <wp:posOffset>-3175</wp:posOffset>
                </wp:positionH>
                <wp:positionV relativeFrom="paragraph">
                  <wp:posOffset>-15240</wp:posOffset>
                </wp:positionV>
                <wp:extent cx="4004945" cy="0"/>
                <wp:effectExtent l="635" t="4445" r="0" b="4445"/>
                <wp:wrapNone/>
                <wp:docPr id="557"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pt" to="315.05pt,-1.2pt" stroked="t" o:allowincell="f" style="position:absolute">
                <v:stroke color="black" weight="9000" joinstyle="miter" endcap="flat"/>
                <v:fill o:detectmouseclick="t" on="false"/>
                <w10:wrap type="none"/>
              </v:line>
            </w:pict>
          </mc:Fallback>
        </mc:AlternateContent>
      </w:r>
      <w:r>
        <w:rPr/>
        <w:t>кратно воспроизводившемся затем в России в различных газетах и журналах. Он подчеркнул, что в войне между Германией и Австро-Венгрией, с одной стороны, и Францией, Бельгией и Англией — с другой, «интересы прогресса находятся на стороне трех последних государств и поэтому каждый, дорожащий указанными интересами, должен желать победы именно этим государствам». Далее Плеха</w:t>
        <w:softHyphen/>
        <w:t>нов заявил, что хотя он и является принципиальным противником войны, но раз война началась, то желает «поражения виновному, т. е. нападающей стороне. А нападающей стороной, по моему глубо</w:t>
        <w:softHyphen/>
        <w:t>кому убеждению, явилась Германия и ее союзница Австро-Вен</w:t>
        <w:softHyphen/>
        <w:t xml:space="preserve">грия» </w:t>
      </w:r>
      <w:r>
        <w:rPr>
          <w:vertAlign w:val="superscript"/>
        </w:rPr>
        <w:t>1</w:t>
      </w:r>
      <w:r>
        <w:rPr/>
        <w:t>. По мнению Плеханова, в случае победы Германии она поста</w:t>
        <w:softHyphen/>
        <w:t>ралась бы сделать Россию своим экономическим вассалом, а это очень вредно отразилось бы на дальнейшем ходе ее развития по пути к той цели, которую ставит перед собой РСДРП, — демокра</w:t>
        <w:softHyphen/>
        <w:t xml:space="preserve">тической республике </w:t>
      </w:r>
      <w:r>
        <w:rPr>
          <w:vertAlign w:val="superscript"/>
        </w:rPr>
        <w:t>2</w:t>
      </w:r>
      <w:r>
        <w:rPr/>
        <w:t>.</w:t>
      </w:r>
    </w:p>
    <w:p>
      <w:pPr>
        <w:pStyle w:val="21"/>
        <w:rPr/>
      </w:pPr>
      <w:r>
        <w:rPr/>
        <w:t>Обращает на себя внимание тот факт, что вначале Плеханов предпочитал не говорить прямо о своем отношении к участию Рос</w:t>
        <w:softHyphen/>
        <w:t>сии в начавшейся войне. Однако скоро подобное молчание стало невозможным.</w:t>
      </w:r>
    </w:p>
    <w:p>
      <w:pPr>
        <w:pStyle w:val="21"/>
        <w:rPr/>
      </w:pPr>
      <w:r>
        <w:rPr/>
        <w:t>Война началась для России с крупной неудачи в Восточной Прус</w:t>
        <w:softHyphen/>
        <w:t>сии, где попала в окружение армия под командованием генерала Самсонова. Около 170 тыс. убитых и раненых, почти 30 тыс. попав</w:t>
        <w:softHyphen/>
        <w:t>ших в плен — и это только за месяц боев! Правда, такой ценой России удалось несколько облегчить положение Франции, но авгус</w:t>
        <w:softHyphen/>
        <w:t>товская трагедия в Мазурских озерах надолго оставила кровоточа</w:t>
        <w:softHyphen/>
        <w:t>щий след в сердцах россиян, хотя вскоре русская армия взяла ре</w:t>
        <w:softHyphen/>
        <w:t>ванш за это поражение в ходе грандиозной Галицийской битвы на русско-австрийском фронте, когда был взят Львов. Довольно скоро стало ясно, что рассчитывать на быструю победу в войне России не приходится.</w:t>
      </w:r>
    </w:p>
    <w:p>
      <w:pPr>
        <w:pStyle w:val="21"/>
        <w:rPr/>
      </w:pPr>
      <w:r>
        <mc:AlternateContent>
          <mc:Choice Requires="wps">
            <w:drawing>
              <wp:anchor behindDoc="0" distT="0" distB="0" distL="114935" distR="114935" simplePos="0" locked="0" layoutInCell="0" allowOverlap="1" relativeHeight="559">
                <wp:simplePos x="0" y="0"/>
                <wp:positionH relativeFrom="column">
                  <wp:posOffset>84455</wp:posOffset>
                </wp:positionH>
                <wp:positionV relativeFrom="paragraph">
                  <wp:posOffset>2551430</wp:posOffset>
                </wp:positionV>
                <wp:extent cx="1791970" cy="0"/>
                <wp:effectExtent l="0" t="3175" r="0" b="3175"/>
                <wp:wrapNone/>
                <wp:docPr id="558"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200.9pt" to="147.7pt,200.9pt" stroked="t" o:allowincell="f" style="position:absolute">
                <v:stroke color="black" weight="6480" joinstyle="miter" endcap="flat"/>
                <v:fill o:detectmouseclick="t" on="false"/>
                <w10:wrap type="none"/>
              </v:line>
            </w:pict>
          </mc:Fallback>
        </mc:AlternateContent>
      </w:r>
      <w:r>
        <w:rPr/>
        <w:t>Резко изменилась и ситуация внутри страны. Забастовочное дви</w:t>
        <w:softHyphen/>
        <w:t>жение быстро пошло на спад (здесь сказалась и растерянность рабочих, и боязнь правительственных репрессий, и усиление патри</w:t>
        <w:softHyphen/>
        <w:t>отических чувств), а экстренная однодневная сессия Государствен</w:t>
        <w:softHyphen/>
        <w:t>ной Думы прошла под знаком патриотического единения всех поли</w:t>
        <w:softHyphen/>
        <w:t>тических партий за исключением крайне левых. Социал-демократы (и большевики, и меньшевики) выступили в Думе 26 июля (7 августа) 1914 г. с антивоенной декларацией и не голосовали за военные кредиты. Рукопожатие же, которым обменялись в тот день в Таврическом дворце лидер кадетов П. Н. Милюков и черносотенец В. М. Пуришкевич, стало символом временного примирения оппози</w:t>
        <w:softHyphen/>
        <w:t>ционных и консервативных сил перед лицом германской угрозы.</w:t>
      </w:r>
    </w:p>
    <w:p>
      <w:pPr>
        <w:pStyle w:val="3"/>
        <w:rPr/>
      </w:pPr>
      <w:r>
        <w:rPr>
          <w:vertAlign w:val="superscript"/>
        </w:rPr>
        <w:t xml:space="preserve">1 </w:t>
      </w:r>
      <w:r>
        <w:rPr/>
        <w:t>Речь. 1914. 15 октября; Голос. 1914. 28 октября; Наша заря. 1914. № 7-9. С. 140.</w:t>
      </w:r>
    </w:p>
    <w:p>
      <w:pPr>
        <w:pStyle w:val="3"/>
        <w:rPr/>
      </w:pPr>
      <w:r>
        <w:rPr>
          <w:vertAlign w:val="superscript"/>
        </w:rPr>
        <w:t xml:space="preserve">2 </w:t>
      </w:r>
      <w:r>
        <w:rPr/>
        <w:t>Там же.</w:t>
      </w:r>
    </w:p>
    <w:p>
      <w:pPr>
        <w:pStyle w:val="Normal"/>
        <w:shd w:fill="FFFFFF" w:val="clear"/>
        <w:rPr>
          <w:i/>
          <w:i/>
          <w:iCs/>
          <w:color w:val="000000"/>
        </w:rPr>
      </w:pPr>
      <w:r>
        <w:rPr>
          <w:i/>
          <w:iCs/>
          <w:color w:val="000000"/>
        </w:rPr>
        <w:t>308</w:t>
      </w:r>
    </w:p>
    <w:p>
      <w:pPr>
        <w:pStyle w:val="21"/>
        <w:rPr/>
      </w:pPr>
      <w:r>
        <mc:AlternateContent>
          <mc:Choice Requires="wps">
            <w:drawing>
              <wp:anchor behindDoc="0" distT="0" distB="0" distL="114935" distR="114935" simplePos="0" locked="0" layoutInCell="0" allowOverlap="1" relativeHeight="560">
                <wp:simplePos x="0" y="0"/>
                <wp:positionH relativeFrom="column">
                  <wp:posOffset>0</wp:posOffset>
                </wp:positionH>
                <wp:positionV relativeFrom="paragraph">
                  <wp:posOffset>-12065</wp:posOffset>
                </wp:positionV>
                <wp:extent cx="4035425" cy="0"/>
                <wp:effectExtent l="0" t="4445" r="0" b="4445"/>
                <wp:wrapNone/>
                <wp:docPr id="559"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95pt" to="317.7pt,-0.95pt" stroked="t" o:allowincell="f" style="position:absolute">
                <v:stroke color="black" weight="9000" joinstyle="miter" endcap="flat"/>
                <v:fill o:detectmouseclick="t" on="false"/>
                <w10:wrap type="none"/>
              </v:line>
            </w:pict>
          </mc:Fallback>
        </mc:AlternateContent>
      </w:r>
      <w:r>
        <w:rPr/>
        <w:t>В этой обстановке Плеханов остро чувствовал потребность быть вместе с родной страной и ее народом. Конечно, он прекрасно понимал, что политический курс России определяется царизмом с его великодержавными амбициями и неискоренимой враждой к де</w:t>
        <w:softHyphen/>
        <w:t>мократии, однако угроза германского нашествия, национального унижения, огромных людских, а возможно, и территориальных потерь была столь велика, что тревога за судьбу родины заслонила на время все остальное. О «пораженчестве» по примеру 1904</w:t>
      </w:r>
      <w:r>
        <w:rPr>
          <w:b/>
          <w:bCs/>
        </w:rPr>
        <w:t xml:space="preserve"> </w:t>
      </w:r>
      <w:r>
        <w:rPr/>
        <w:t>— 1905</w:t>
      </w:r>
      <w:r>
        <w:rPr>
          <w:b/>
          <w:bCs/>
        </w:rPr>
        <w:t xml:space="preserve"> </w:t>
      </w:r>
      <w:r>
        <w:rPr/>
        <w:t>гг., когда шла локальная русско-японская война, не могло, по мнению Плеханова, в 1914 г. быть и речи.</w:t>
      </w:r>
    </w:p>
    <w:p>
      <w:pPr>
        <w:pStyle w:val="21"/>
        <w:rPr/>
      </w:pPr>
      <w:r>
        <w:rPr/>
        <w:t>Прожив в Париже почти до конца августа, Плехановы вернулись затем в Женеву. Здесь Георгий Валентинович встретился с одной из активисток итальянского социалистического движения, уроженкой России Анжеликой Балабановой, которая всегда была его искрен</w:t>
        <w:softHyphen/>
        <w:t>ней почитательницей и сторонницей. Но на этот раз их встреча, судя по воспоминаниям Балабановой, проходила в очень напряжен</w:t>
        <w:softHyphen/>
        <w:t>ной обстановке. Когда Балабанова сказала, что нужно сделать все, чтобы помешать вступлению Италии в начавшуюся войну, глаза Плеханова гневно сверкнули, и он с упреком сказал: «Так вы хотели бы помешать вступлению Италии в войну! А как же Бель</w:t>
        <w:softHyphen/>
        <w:t>гия? И где ваша любовь к России?» Балабанова попыталась возра</w:t>
        <w:softHyphen/>
        <w:t xml:space="preserve">зить: «Что вы имеете в виду, говоря о моей любви к России? Разве должно мое отношение к войне измениться от того, что в нее вовлечена Россия? Разве другие империалистические правительства не действовали бы в Бельгии так же, если бы им было необходимо добиться своих целей? Разве не вы учили меня видеть истинные причины войны? И не вы ли предупреждали нас, что готовится страшная бойня и что мы должны противостоять ей?» Но Плеханов как будто не слышал своей собеседницы. «Что касается меня, — сказал он, — я сам вступил бы в армию, если бы не был так стар и слаб. Колоть штыком ваших немецких товарищей доставило бы мне большое удовольствие» </w:t>
      </w:r>
      <w:r>
        <w:rPr>
          <w:vertAlign w:val="superscript"/>
        </w:rPr>
        <w:t>1</w:t>
      </w:r>
      <w:r>
        <w:rPr/>
        <w:t>.</w:t>
      </w:r>
    </w:p>
    <w:p>
      <w:pPr>
        <w:pStyle w:val="21"/>
        <w:rPr/>
      </w:pPr>
      <w:r>
        <mc:AlternateContent>
          <mc:Choice Requires="wps">
            <w:drawing>
              <wp:anchor behindDoc="0" distT="0" distB="0" distL="114935" distR="114935" simplePos="0" locked="0" layoutInCell="0" allowOverlap="1" relativeHeight="561">
                <wp:simplePos x="0" y="0"/>
                <wp:positionH relativeFrom="column">
                  <wp:posOffset>8255</wp:posOffset>
                </wp:positionH>
                <wp:positionV relativeFrom="paragraph">
                  <wp:posOffset>2288540</wp:posOffset>
                </wp:positionV>
                <wp:extent cx="1798320" cy="0"/>
                <wp:effectExtent l="0" t="3175" r="0" b="3175"/>
                <wp:wrapNone/>
                <wp:docPr id="560"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180.2pt" to="142.2pt,180.2pt" stroked="t" o:allowincell="f" style="position:absolute">
                <v:stroke color="black" weight="6480" joinstyle="miter" endcap="flat"/>
                <v:fill o:detectmouseclick="t" on="false"/>
                <w10:wrap type="none"/>
              </v:line>
            </w:pict>
          </mc:Fallback>
        </mc:AlternateContent>
      </w:r>
      <w:r>
        <w:rPr/>
        <w:t>Между тем осенью 1914 г. в русской революционной эмиграции шел сложный и мучительный процесс идейного самоопределения и размежевания на патриотов и интернационалистов, оставшихся вер</w:t>
        <w:softHyphen/>
        <w:t>ными идее пролетарского единства и необходимости борьбы с вой</w:t>
        <w:softHyphen/>
        <w:t>ной. Абсолютное большинство сторонников Ленина осудило начав</w:t>
        <w:softHyphen/>
        <w:t>шуюся войну как схватку равно виновных империалистических хищников и отказалось наложить мораторий на продолжение клас</w:t>
        <w:softHyphen/>
        <w:t>совой борьбы в период военных действий. Война между правитель</w:t>
        <w:softHyphen/>
        <w:t>ствами и насильственно вовлеченными в нее народами должна была превратиться, по мнению большевиков, в гражданскую войну внут</w:t>
        <w:softHyphen/>
        <w:t>ри каждого воюющего государства, в европейскую, а затем и в</w:t>
      </w:r>
    </w:p>
    <w:p>
      <w:pPr>
        <w:pStyle w:val="3"/>
        <w:rPr/>
      </w:pPr>
      <w:r>
        <w:rPr>
          <w:vertAlign w:val="superscript"/>
          <w:lang w:val="en-US" w:eastAsia="en-US"/>
        </w:rPr>
        <w:t>1</w:t>
      </w:r>
      <w:r>
        <w:rPr>
          <w:lang w:val="en-US" w:eastAsia="en-US"/>
        </w:rPr>
        <w:t xml:space="preserve"> Balabanoff A. My Life as a Rebel. New York, 1938. P. 120; Baron S. Op. </w:t>
      </w:r>
      <w:r>
        <w:rPr>
          <w:lang w:val="fr-FR" w:eastAsia="en-US"/>
        </w:rPr>
        <w:t xml:space="preserve">cit. P. </w:t>
      </w:r>
      <w:r>
        <w:rPr/>
        <w:t>323-324.</w:t>
      </w:r>
    </w:p>
    <w:p>
      <w:pPr>
        <w:pStyle w:val="Normal"/>
        <w:shd w:fill="FFFFFF" w:val="clear"/>
        <w:jc w:val="right"/>
        <w:rPr>
          <w:i/>
          <w:i/>
          <w:iCs/>
          <w:color w:val="000000"/>
          <w:sz w:val="22"/>
          <w:szCs w:val="22"/>
        </w:rPr>
      </w:pPr>
      <w:r>
        <w:rPr>
          <w:i/>
          <w:iCs/>
          <w:color w:val="000000"/>
          <w:sz w:val="22"/>
          <w:szCs w:val="22"/>
        </w:rPr>
        <w:t>309</w:t>
      </w:r>
    </w:p>
    <w:p>
      <w:pPr>
        <w:pStyle w:val="1"/>
        <w:rPr/>
      </w:pPr>
      <w:r>
        <mc:AlternateContent>
          <mc:Choice Requires="wps">
            <w:drawing>
              <wp:anchor behindDoc="0" distT="0" distB="0" distL="114935" distR="114935" simplePos="0" locked="0" layoutInCell="0" allowOverlap="1" relativeHeight="562">
                <wp:simplePos x="0" y="0"/>
                <wp:positionH relativeFrom="column">
                  <wp:posOffset>-6350</wp:posOffset>
                </wp:positionH>
                <wp:positionV relativeFrom="paragraph">
                  <wp:posOffset>-15240</wp:posOffset>
                </wp:positionV>
                <wp:extent cx="4041775" cy="0"/>
                <wp:effectExtent l="0" t="3175" r="0" b="3175"/>
                <wp:wrapNone/>
                <wp:docPr id="561" name=""/>
                <a:graphic xmlns:a="http://schemas.openxmlformats.org/drawingml/2006/main">
                  <a:graphicData uri="http://schemas.microsoft.com/office/word/2010/wordprocessingShape">
                    <wps:wsp>
                      <wps:cNvSpPr/>
                      <wps:spPr>
                        <a:xfrm>
                          <a:off x="0" y="0"/>
                          <a:ext cx="404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2pt" to="317.7pt,-1.2pt" stroked="t" o:allowincell="f" style="position:absolute">
                <v:stroke color="black" weight="6480" joinstyle="miter" endcap="flat"/>
                <v:fill o:detectmouseclick="t" on="false"/>
                <w10:wrap type="none"/>
              </v:line>
            </w:pict>
          </mc:Fallback>
        </mc:AlternateContent>
      </w:r>
      <w:r>
        <w:rPr/>
        <w:t>мировую революцию, призванную открыть дорогу всеобщему демо</w:t>
        <w:softHyphen/>
        <w:t>кратическому миру на основе права каждой нации на самоопределе</w:t>
        <w:softHyphen/>
        <w:t>ние. При этом сам Ленин и наиболее последовательные и решитель</w:t>
        <w:softHyphen/>
        <w:t>ные большевики провозглашали лозунг поражения царского прави</w:t>
        <w:softHyphen/>
        <w:t>тельства как меньшего, с точки зрения пролетариата, зла, считая, что аналогичной тактики по отношению к своему правительству должны были бы придерживаться социалисты-интернационалисты каждой воюющей страны.</w:t>
      </w:r>
    </w:p>
    <w:p>
      <w:pPr>
        <w:pStyle w:val="21"/>
        <w:rPr/>
      </w:pPr>
      <w:r>
        <w:rPr/>
        <w:t>В меньшевистских организациях картина была более пестрой. Несмотря на преобладание умеренно интернационалистских и паци</w:t>
        <w:softHyphen/>
        <w:t>фистских настроений, смысл которых можно было бы выразить формулой: сначала заключение мира, а потом уже революция, здесь были довольно сильны и различные оттенки оборончества. Сущест</w:t>
        <w:softHyphen/>
        <w:t>вовало у меньшевиков и леворадикальное крыло во главе с Марто</w:t>
        <w:softHyphen/>
        <w:t>вым, однако левые меньшевики-интернационалисты никогда не до</w:t>
        <w:softHyphen/>
        <w:t>ходили до таких крайностей, как революционное пораженчество, при</w:t>
        <w:softHyphen/>
        <w:t>зывы к расколу с оборончески настроенными элементами меньшевизма или лозунг создания нового революционного Интернационала.</w:t>
      </w:r>
    </w:p>
    <w:p>
      <w:pPr>
        <w:pStyle w:val="21"/>
        <w:rPr/>
      </w:pPr>
      <w:r>
        <w:rPr/>
        <w:t>И октября 1914 г. произошло событие, мимо которого не могут пройти ни биографы Плеханова, ни биографы Ленина. В тот осен</w:t>
        <w:softHyphen/>
        <w:t>ний день в Лозанне два признанных лидера российской социал-де</w:t>
        <w:softHyphen/>
        <w:t>мократии в последний раз скрестили шпаги в очном словесном по</w:t>
        <w:softHyphen/>
        <w:t>единке во время публичного реферата Плеханова «Об отношении социалистов к войне». Дело в том, что местные русские эмигранты-меньшевики уговорили Плеханова специально приехать из Женевы в Лозанну, чтобы поделиться мыслями о начавшейся войне. Плеха</w:t>
        <w:softHyphen/>
        <w:t>нов предполагал, что это будет товарищеская беседа в сравнительно узком кругу, но организаторы встречи решили придать ей форму открытого реферата, на который собралось довольно много самой разной эмигрантской публики. Привлекало прежде всего громкое имя референта, да и тема доклада затрагивала за живое каждого слушателя.</w:t>
      </w:r>
    </w:p>
    <w:p>
      <w:pPr>
        <w:pStyle w:val="21"/>
        <w:rPr/>
      </w:pPr>
      <w:r>
        <w:rPr/>
        <w:t>Довольно невзрачный зал Народного дома был заполнен до отказа. В первых рядах, как это всегда бывало во время выступле</w:t>
        <w:softHyphen/>
        <w:t>ний Плеханова, — сидели нарядные говорливые дамы с пышными прическами, напоминавшими птичьи гнезда. С тех пор, как Георгий Валентинович вошел в моду, этот шлейф дамского поклонения тянулся за ним из города в город, из страны в страну. Вот и теперь почитательницы Плеханова приехали из Женевы, Кларана, Монт</w:t>
        <w:softHyphen/>
        <w:t>ре... В зале были люди довольно разных политических взглядов, возраста и национальности, и никто не обращал особого внимания на небольшую группу приезжих, занявших места в последних рядах. Это были Ленин, Бухарин, Зиновьев, Инесса Арманд и несколько других большевиков, которым хотелось, что называется из первых уст, узнать, как относится Плеханов к войне.</w:t>
      </w:r>
    </w:p>
    <w:p>
      <w:pPr>
        <w:pStyle w:val="21"/>
        <w:rPr/>
      </w:pPr>
      <w:r>
        <w:rPr/>
        <w:t>Назначенное время давно прошло, а докладчик все не появлял</w:t>
        <w:softHyphen/>
        <w:t>ся. По залу уже пошел гулять шепоток: «Не приедет. Не решится!»</w:t>
      </w:r>
    </w:p>
    <w:p>
      <w:pPr>
        <w:pStyle w:val="Normal"/>
        <w:shd w:fill="FFFFFF" w:val="clear"/>
        <w:rPr>
          <w:i/>
          <w:i/>
          <w:iCs/>
          <w:color w:val="000000"/>
          <w:sz w:val="22"/>
          <w:szCs w:val="22"/>
        </w:rPr>
      </w:pPr>
      <w:r>
        <w:rPr>
          <w:i/>
          <w:iCs/>
          <w:color w:val="000000"/>
          <w:sz w:val="22"/>
          <w:szCs w:val="22"/>
        </w:rPr>
        <w:t>310</w:t>
      </w:r>
    </w:p>
    <w:p>
      <w:pPr>
        <w:pStyle w:val="1"/>
        <w:rPr/>
      </w:pPr>
      <w:r>
        <mc:AlternateContent>
          <mc:Choice Requires="wps">
            <w:drawing>
              <wp:anchor behindDoc="0" distT="0" distB="0" distL="114935" distR="114935" simplePos="0" locked="0" layoutInCell="0" allowOverlap="1" relativeHeight="563">
                <wp:simplePos x="0" y="0"/>
                <wp:positionH relativeFrom="column">
                  <wp:posOffset>-3175</wp:posOffset>
                </wp:positionH>
                <wp:positionV relativeFrom="paragraph">
                  <wp:posOffset>-21590</wp:posOffset>
                </wp:positionV>
                <wp:extent cx="4041775" cy="0"/>
                <wp:effectExtent l="0" t="4445" r="0" b="4445"/>
                <wp:wrapNone/>
                <wp:docPr id="562"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pt" to="317.95pt,-1.7pt" stroked="t" o:allowincell="f" style="position:absolute">
                <v:stroke color="black" weight="9000" joinstyle="miter" endcap="flat"/>
                <v:fill o:detectmouseclick="t" on="false"/>
                <w10:wrap type="none"/>
              </v:line>
            </w:pict>
          </mc:Fallback>
        </mc:AlternateContent>
      </w:r>
      <w:r>
        <w:rPr/>
        <w:t>Другие возражали: «Раз обещал, обязательно приедет. Вероятно, поезд запоздал». Но вот кто-то радостно сообщил: «Приехал, при</w:t>
        <w:softHyphen/>
        <w:t>ехал. Идет сюда!» И действительно в зале показалась все еще статная, несмотря на годы и болезнь, фигура Плеханова, окружен</w:t>
        <w:softHyphen/>
        <w:t>ного целой свитой приверженцев и почитателей. Долгожданный гость не спеша прошел к трибуне и начал реферат с удачного экспромта: «Ваше почтенное собрание, — сказал он, — напомнило мне происшествие, имевшее место с Чичиковым, который, путеше</w:t>
        <w:softHyphen/>
        <w:t>ствуя в гости к Манилову, спрашивал проезжавших мужиков: «Да</w:t>
        <w:softHyphen/>
        <w:t>леко ли тут деревня Заманиловка?» И получил ответ: «Маниловка, может быть, а не Заманиловка? Заманиловки никакой нет... » Вот и мне хочется задать вам тот же самый вопрос». Тем самым он давал понять, что его как бы «заманили» на встречу с такой многочислен</w:t>
        <w:softHyphen/>
        <w:t>ной аудиторией.</w:t>
      </w:r>
    </w:p>
    <w:p>
      <w:pPr>
        <w:pStyle w:val="21"/>
        <w:rPr/>
      </w:pPr>
      <w:r>
        <w:rPr/>
        <w:t>В отличие от многих других плехановских рефератов, его ло</w:t>
        <w:softHyphen/>
        <w:t>заннский доклад в октябре 1914 г. был довольно подробно записан одним из слушателей (видимо, он владел стенографией) и вскоре опубликован в парижском «Голосе». Сохранились и те записи, которые делал по ходу реферата Плеханова Ленин, а также подроб</w:t>
        <w:softHyphen/>
        <w:t>ное изложение содержания этого полуторачасового доклада присут</w:t>
        <w:softHyphen/>
        <w:t>ствовавшим на нем сотрудником заграничной агентуры российского Департамента полиции. Кроме того, все, что происходило в тот день в Народном доме Лозанны, нашло отражение в многочислен</w:t>
        <w:softHyphen/>
        <w:t>ных воспоминаниях. Поэтому мы можем довольно точно реконстру</w:t>
        <w:softHyphen/>
        <w:t>ировать ход мыслей Плеханова.</w:t>
      </w:r>
    </w:p>
    <w:p>
      <w:pPr>
        <w:pStyle w:val="21"/>
        <w:rPr/>
      </w:pPr>
      <w:r>
        <w:rPr/>
        <w:t>Он разделил реферат на две части: в первой речь шла об отно</w:t>
        <w:softHyphen/>
        <w:t>шении к войне немецких и французских социалистов, во второй — о тактике РСДРП, характере и возможных последствиях военного конфликта. Плеханов констатировал, что единства в международ</w:t>
        <w:softHyphen/>
        <w:t>ном социалистическом движении больше нет. Идея всеобщей анти</w:t>
        <w:softHyphen/>
        <w:t>военной стачки потерпела, как и следовало ожидать, полный про</w:t>
        <w:softHyphen/>
        <w:t>вал. В Германии произошел гигантский взрыв шовинизма, француз</w:t>
        <w:softHyphen/>
        <w:t>ские рабочие были подавлены угрозой немецкого вторжения, и в итоге лозунг международной пролетарской солидарности повис в воздухе.</w:t>
      </w:r>
    </w:p>
    <w:p>
      <w:pPr>
        <w:pStyle w:val="21"/>
        <w:rPr/>
      </w:pPr>
      <w:r>
        <w:rPr/>
        <w:t>Плеханов не поскупился на краски, чтобы нарисовать яркую картину предательства германских социал-демократов, проголосо</w:t>
        <w:softHyphen/>
        <w:t>вавших в рейхстаге за военные кредиты. Он с возмущением говорил о преступлениях германской военщины в оккупированных районах Бельгии и Франции (и это в то время, как треть немецкой армии составляли социал-демократы или сочувствующие им!), рассказал о своей беседе с одним из социал-демократических депутатов рейхста</w:t>
        <w:softHyphen/>
        <w:t>га, без стеснения разглагольствовавшим о радужных экономических перспективах, которые откроются перед Германией после ее победы в войне. Чувствовалось, что Плеханов кипит от нескрываемого гнева, горькой обиды и разочарования. При этом он поставил так</w:t>
        <w:softHyphen/>
        <w:t>тику германских социал-демократов в прямую связь с ревизиониз-</w:t>
      </w:r>
    </w:p>
    <w:p>
      <w:pPr>
        <w:pStyle w:val="Normal"/>
        <w:shd w:fill="FFFFFF" w:val="clear"/>
        <w:jc w:val="right"/>
        <w:rPr>
          <w:i/>
          <w:i/>
          <w:iCs/>
          <w:color w:val="000000"/>
        </w:rPr>
      </w:pPr>
      <w:r>
        <w:rPr>
          <w:i/>
          <w:iCs/>
          <w:color w:val="000000"/>
        </w:rPr>
        <w:t>311</w:t>
      </w:r>
    </w:p>
    <w:p>
      <w:pPr>
        <w:pStyle w:val="1"/>
        <w:rPr/>
      </w:pPr>
      <w:r>
        <mc:AlternateContent>
          <mc:Choice Requires="wps">
            <w:drawing>
              <wp:anchor behindDoc="0" distT="0" distB="0" distL="114935" distR="114935" simplePos="0" locked="0" layoutInCell="0" allowOverlap="1" relativeHeight="564">
                <wp:simplePos x="0" y="0"/>
                <wp:positionH relativeFrom="column">
                  <wp:posOffset>6350</wp:posOffset>
                </wp:positionH>
                <wp:positionV relativeFrom="paragraph">
                  <wp:posOffset>-18415</wp:posOffset>
                </wp:positionV>
                <wp:extent cx="4047490" cy="0"/>
                <wp:effectExtent l="0" t="4445" r="0" b="4445"/>
                <wp:wrapNone/>
                <wp:docPr id="563"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5pt" to="319.15pt,-1.45pt" stroked="t" o:allowincell="f" style="position:absolute">
                <v:stroke color="black" weight="9000" joinstyle="miter" endcap="flat"/>
                <v:fill o:detectmouseclick="t" on="false"/>
                <w10:wrap type="none"/>
              </v:line>
            </w:pict>
          </mc:Fallback>
        </mc:AlternateContent>
      </w:r>
      <w:r>
        <w:rPr/>
        <w:t xml:space="preserve">мом и полным пренебрежением к теории марксизма, которыми давно грешила эта крупнейшая партия </w:t>
      </w:r>
      <w:r>
        <w:rPr>
          <w:lang w:val="en-US"/>
        </w:rPr>
        <w:t>II</w:t>
      </w:r>
      <w:r>
        <w:rPr/>
        <w:t xml:space="preserve"> Интернационала. «Я враг раскола, — сказал Плеханов, — но здесь раскол был необходим».</w:t>
      </w:r>
    </w:p>
    <w:p>
      <w:pPr>
        <w:pStyle w:val="21"/>
        <w:rPr/>
      </w:pPr>
      <w:r>
        <w:rPr/>
        <w:t>Особый интерес представляет то место плехановского доклада, которое дошло до нас в изложении сотрудника Департамента поли</w:t>
        <w:softHyphen/>
        <w:t>ции. «2 августа, — сказал Плеханов, — в Париж прибыл уполномо</w:t>
        <w:softHyphen/>
        <w:t>ченный германской социал-демократии тов. Мюллер и заявил фран</w:t>
        <w:softHyphen/>
        <w:t>цузским социалистам, что немецкие товарищи вотировать военного бюджета не будут — часть воздержится, а другая, наибольшая часть и вовсе откажется. Однако, как известно, ничего подобного не про</w:t>
        <w:softHyphen/>
        <w:t>изошло, и поэтому Плеханов, говоря о поведении французских со</w:t>
        <w:softHyphen/>
        <w:t>циалистов, был склонен во всем признать их совершенно правыми с социалистической точки зрения. Плеханов заявил, что получил от французских социалистов под секретом сообщение, будто, вступая в состав министерства, они поставили правительству условие, что как только неприятельские войска будут вытеснены из пределов Фран</w:t>
        <w:softHyphen/>
        <w:t>ции, правительство должно тотчас же прекратить войну, не обращая внимания на позорящий Францию договор с русским царизмом. Если же правительство не прекратит войны, то социалистическая партия будет считать себя вправе агитировать против и препятство</w:t>
        <w:softHyphen/>
        <w:t>вать всеми мерами ее продолжению... Все эти соображения о необ</w:t>
        <w:softHyphen/>
        <w:t xml:space="preserve">ходимости обороны оправдывают французских социалистов» </w:t>
      </w:r>
      <w:r>
        <w:rPr>
          <w:vertAlign w:val="superscript"/>
        </w:rPr>
        <w:t>1</w:t>
      </w:r>
      <w:r>
        <w:rPr/>
        <w:t>.</w:t>
      </w:r>
    </w:p>
    <w:p>
      <w:pPr>
        <w:pStyle w:val="21"/>
        <w:rPr/>
      </w:pPr>
      <w:r>
        <w:rPr/>
        <w:t>Народ Коммуны, продолжал Плеханов, имеет право на защиту своей национальной самостоятельности. Поэтому французские соци</w:t>
        <w:softHyphen/>
        <w:t>алисты могли голосовать в Палате депутатов за военные кредиты, но им следовало сказать всю правду о союзнице Франции — цар</w:t>
        <w:softHyphen/>
        <w:t>ской России. Нужно было рассказать о том, как французская фи</w:t>
        <w:softHyphen/>
        <w:t>нансовая олигархия помогла своим золотом задушить русскую рево</w:t>
        <w:softHyphen/>
        <w:t>люцию 1905 г., как правящие круги Франции поддерживали Нико</w:t>
        <w:softHyphen/>
        <w:t xml:space="preserve">лая </w:t>
      </w:r>
      <w:r>
        <w:rPr>
          <w:lang w:val="en-US"/>
        </w:rPr>
        <w:t>II</w:t>
      </w:r>
      <w:r>
        <w:rPr/>
        <w:t xml:space="preserve"> и его правительство, которые дезорганизовали политическую и экономическую жизнь России. Вот почему, закончил Плеханов, мы далеко не удовлетворены поведением наших французских това</w:t>
        <w:softHyphen/>
        <w:t>рищей, но они были поставлены в положение законной самооборо</w:t>
        <w:softHyphen/>
        <w:t xml:space="preserve">ны, и забывать об этом нельзя </w:t>
      </w:r>
      <w:r>
        <w:rPr>
          <w:vertAlign w:val="superscript"/>
        </w:rPr>
        <w:t>2</w:t>
      </w:r>
      <w:r>
        <w:rPr/>
        <w:t>.</w:t>
      </w:r>
    </w:p>
    <w:p>
      <w:pPr>
        <w:pStyle w:val="21"/>
        <w:rPr/>
      </w:pPr>
      <w:r>
        <mc:AlternateContent>
          <mc:Choice Requires="wps">
            <w:drawing>
              <wp:anchor behindDoc="0" distT="0" distB="0" distL="114935" distR="114935" simplePos="0" locked="0" layoutInCell="0" allowOverlap="1" relativeHeight="565">
                <wp:simplePos x="0" y="0"/>
                <wp:positionH relativeFrom="column">
                  <wp:posOffset>84455</wp:posOffset>
                </wp:positionH>
                <wp:positionV relativeFrom="paragraph">
                  <wp:posOffset>989965</wp:posOffset>
                </wp:positionV>
                <wp:extent cx="1804670" cy="0"/>
                <wp:effectExtent l="0" t="3175" r="0" b="3175"/>
                <wp:wrapNone/>
                <wp:docPr id="564"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77.95pt" to="148.7pt,77.95pt" stroked="t" o:allowincell="f" style="position:absolute">
                <v:stroke color="black" weight="6480" joinstyle="miter" endcap="flat"/>
                <v:fill o:detectmouseclick="t" on="false"/>
                <w10:wrap type="none"/>
              </v:line>
            </w:pict>
          </mc:Fallback>
        </mc:AlternateContent>
      </w:r>
      <w:r>
        <w:rPr/>
        <w:t>После перерыва Плеханов перешел к анализу поведения русских социал-демократов. Обе думские фракции РСДРП, заявил он, по</w:t>
        <w:softHyphen/>
        <w:t>ступили так, как и подобало поступить истинным социалистам. Единственное критическое замечание, которое сделал Плеханов по</w:t>
      </w:r>
    </w:p>
    <w:p>
      <w:pPr>
        <w:pStyle w:val="3"/>
        <w:rPr/>
      </w:pPr>
      <w:r>
        <w:rPr>
          <w:vertAlign w:val="superscript"/>
          <w:lang w:val="en-US" w:eastAsia="en-US"/>
        </w:rPr>
        <w:t xml:space="preserve">1 </w:t>
      </w:r>
      <w:r>
        <w:rPr>
          <w:lang w:val="fr-FR" w:eastAsia="en-US"/>
        </w:rPr>
        <w:t xml:space="preserve">International </w:t>
      </w:r>
      <w:r>
        <w:rPr>
          <w:lang w:val="en-US" w:eastAsia="en-US"/>
        </w:rPr>
        <w:t>Review of Social History. Vol. XXVI. Part 3. P</w:t>
      </w:r>
      <w:r>
        <w:rPr/>
        <w:t>. 337-338. Публикуя этот документ, известный американский специалист в области плехановедения С. Бэрон отмечает, что обстоятельства вступления француз</w:t>
        <w:softHyphen/>
        <w:t>ских социалистов в правительство были изложены Плехановым со слов его старого друга Жюля Геда, ставшего после начала войны министром без портфеля.</w:t>
      </w:r>
    </w:p>
    <w:p>
      <w:pPr>
        <w:pStyle w:val="3"/>
        <w:rPr/>
      </w:pPr>
      <w:r>
        <w:rPr>
          <w:vertAlign w:val="superscript"/>
        </w:rPr>
        <w:t xml:space="preserve">2 </w:t>
      </w:r>
      <w:r>
        <w:rPr/>
        <w:t>Голос. 1914. 20 октября.</w:t>
      </w:r>
    </w:p>
    <w:p>
      <w:pPr>
        <w:pStyle w:val="Normal"/>
        <w:shd w:fill="FFFFFF" w:val="clear"/>
        <w:rPr>
          <w:i/>
          <w:i/>
          <w:iCs/>
          <w:color w:val="000000"/>
        </w:rPr>
      </w:pPr>
      <w:r>
        <w:rPr>
          <w:i/>
          <w:iCs/>
          <w:color w:val="000000"/>
        </w:rPr>
        <w:t>312</w:t>
      </w:r>
    </w:p>
    <w:p>
      <w:pPr>
        <w:pStyle w:val="1"/>
        <w:rPr/>
      </w:pPr>
      <w:r>
        <mc:AlternateContent>
          <mc:Choice Requires="wps">
            <w:drawing>
              <wp:anchor behindDoc="0" distT="0" distB="0" distL="114935" distR="114935" simplePos="0" locked="0" layoutInCell="0" allowOverlap="1" relativeHeight="566">
                <wp:simplePos x="0" y="0"/>
                <wp:positionH relativeFrom="column">
                  <wp:posOffset>-6350</wp:posOffset>
                </wp:positionH>
                <wp:positionV relativeFrom="paragraph">
                  <wp:posOffset>-15240</wp:posOffset>
                </wp:positionV>
                <wp:extent cx="4053840" cy="0"/>
                <wp:effectExtent l="0" t="4445" r="0" b="4445"/>
                <wp:wrapNone/>
                <wp:docPr id="565"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pt" to="318.65pt,-1.2pt" stroked="t" o:allowincell="f" style="position:absolute">
                <v:stroke color="black" weight="9000" joinstyle="miter" endcap="flat"/>
                <v:fill o:detectmouseclick="t" on="false"/>
                <w10:wrap type="none"/>
              </v:line>
            </w:pict>
          </mc:Fallback>
        </mc:AlternateContent>
      </w:r>
      <w:r>
        <w:rPr/>
        <w:t>адресу социал-демократических депутатов, состояло в том, что им нужно было, по его мнению, подчеркнуть, что военная слабость России, выявившаяся с первых же дней войны, — это прежде всего результат политики царизма. «При республиканском правительстве страна проявила бы не только склонность к упорному сопротивле</w:t>
        <w:softHyphen/>
        <w:t>нию, но своими победами помогла бы республиканской Франции, чего теперь, конечно, нельзя ожидать... Впрочем, «соблюсти себя» русским товарищам было легче потому, что, как выразился фран</w:t>
        <w:softHyphen/>
        <w:t xml:space="preserve">цузский социалист Самба, «пятилетней девочке легче соблюсти свою невинность, нежели взрослой женщине». Оратор (Плеханов. — </w:t>
      </w:r>
      <w:r>
        <w:rPr>
          <w:i/>
          <w:iCs w:val="false"/>
        </w:rPr>
        <w:t>С. Т.</w:t>
      </w:r>
      <w:r>
        <w:rPr/>
        <w:t>)</w:t>
      </w:r>
      <w:r>
        <w:rPr>
          <w:i/>
          <w:iCs w:val="false"/>
        </w:rPr>
        <w:t xml:space="preserve"> </w:t>
      </w:r>
      <w:r>
        <w:rPr/>
        <w:t>выражал надежду, что война поведет к торжеству социа</w:t>
        <w:softHyphen/>
        <w:t>лизма в России потому, что русские социалисты показали, что они неспособны ни к сделкам с царским правительством, ни к оппорту</w:t>
        <w:softHyphen/>
        <w:t xml:space="preserve">нистической тактике </w:t>
      </w:r>
      <w:r>
        <w:rPr>
          <w:vertAlign w:val="superscript"/>
        </w:rPr>
        <w:t>1</w:t>
      </w:r>
      <w:r>
        <w:rPr/>
        <w:t>.</w:t>
      </w:r>
    </w:p>
    <w:p>
      <w:pPr>
        <w:pStyle w:val="21"/>
        <w:rPr/>
      </w:pPr>
      <w:r>
        <w:rPr/>
        <w:t>Плеханов закончил реферат под громкие аплодисменты боль</w:t>
        <w:softHyphen/>
        <w:t>шинства присутствовавших. Казалось, он заворожил аудиторию своим красноречием, остроумием, логикой. Да и настроение собрав</w:t>
        <w:softHyphen/>
        <w:t>шихся в общем и целом совпадало с настроением Плеханова: Герма</w:t>
        <w:softHyphen/>
        <w:t>ния — главная виновница войны, ее солдаты ведут себя, как древ</w:t>
        <w:softHyphen/>
        <w:t>ние тевтонские варвары, и поэтому республиканская Франция имеет полное право защищать свою свободу и независимость. Глав</w:t>
        <w:softHyphen/>
        <w:t xml:space="preserve">ную вину за развал </w:t>
      </w:r>
      <w:r>
        <w:rPr>
          <w:lang w:val="en-US"/>
        </w:rPr>
        <w:t>II</w:t>
      </w:r>
      <w:r>
        <w:rPr/>
        <w:t xml:space="preserve"> Интернационала тоже несут германские социал-демократы. Что касается России, то ее роль в войне оказа</w:t>
        <w:softHyphen/>
        <w:t>лась как бы в тени, а поведение думской фракции РСДРП, которая на общеевропейском фоне действительно выглядела очень хорошо, вроде бы снимало все вопросы о русском социал-патриотизме.</w:t>
      </w:r>
    </w:p>
    <w:p>
      <w:pPr>
        <w:pStyle w:val="21"/>
        <w:rPr/>
      </w:pPr>
      <w:r>
        <w:rPr/>
        <w:t>Однако неожиданно слово попросил Ленин. Во всех воспомина</w:t>
        <w:softHyphen/>
        <w:t>ниях отмечается его огромное волнение во время этого краткого десятиминутного выступления. Бледное, как гипсовая маска, лицо, немного глуховатый голос, подчеркнутая отчетливость речи. Оппо</w:t>
        <w:softHyphen/>
        <w:t xml:space="preserve">нент заявил, что начавшаяся война — «вовсе не </w:t>
      </w:r>
      <w:r>
        <w:rPr>
          <w:i/>
          <w:iCs/>
        </w:rPr>
        <w:t xml:space="preserve">случайность, </w:t>
      </w:r>
      <w:r>
        <w:rPr/>
        <w:t>зависевшая от того или иного нападения». Она подготовлена всеми условиями развития буржуазного общества. Поэтому долг настоя</w:t>
        <w:softHyphen/>
        <w:t xml:space="preserve">щего социалиста, которому позорно изменили оппортунисты </w:t>
      </w:r>
      <w:r>
        <w:rPr>
          <w:lang w:val="en-US"/>
        </w:rPr>
        <w:t>II</w:t>
      </w:r>
      <w:r>
        <w:rPr/>
        <w:t xml:space="preserve"> Ин</w:t>
        <w:softHyphen/>
        <w:t xml:space="preserve">тернационала, состоит в том, чтобы бороться с шовинистическим угаром и превратить ложнонациональную войну «в решительное столкновение пролетариата с правящими классами» </w:t>
      </w:r>
      <w:r>
        <w:rPr>
          <w:vertAlign w:val="superscript"/>
        </w:rPr>
        <w:t>2</w:t>
      </w:r>
      <w:r>
        <w:rPr/>
        <w:t>.</w:t>
      </w:r>
    </w:p>
    <w:p>
      <w:pPr>
        <w:pStyle w:val="21"/>
        <w:rPr/>
      </w:pPr>
      <w:r>
        <mc:AlternateContent>
          <mc:Choice Requires="wps">
            <w:drawing>
              <wp:anchor behindDoc="0" distT="0" distB="0" distL="114935" distR="114935" simplePos="0" locked="0" layoutInCell="0" allowOverlap="1" relativeHeight="567">
                <wp:simplePos x="0" y="0"/>
                <wp:positionH relativeFrom="column">
                  <wp:posOffset>8255</wp:posOffset>
                </wp:positionH>
                <wp:positionV relativeFrom="paragraph">
                  <wp:posOffset>1302385</wp:posOffset>
                </wp:positionV>
                <wp:extent cx="1816735" cy="0"/>
                <wp:effectExtent l="635" t="3175" r="0" b="3175"/>
                <wp:wrapNone/>
                <wp:docPr id="566" name=""/>
                <a:graphic xmlns:a="http://schemas.openxmlformats.org/drawingml/2006/main">
                  <a:graphicData uri="http://schemas.microsoft.com/office/word/2010/wordprocessingShape">
                    <wps:wsp>
                      <wps:cNvSpPr/>
                      <wps:spPr>
                        <a:xfrm>
                          <a:off x="0" y="0"/>
                          <a:ext cx="181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102.55pt" to="143.65pt,102.55pt" stroked="t" o:allowincell="f" style="position:absolute">
                <v:stroke color="black" weight="6480" joinstyle="miter" endcap="flat"/>
                <v:fill o:detectmouseclick="t" on="false"/>
                <w10:wrap type="none"/>
              </v:line>
            </w:pict>
          </mc:Fallback>
        </mc:AlternateContent>
      </w:r>
      <w:r>
        <w:rPr/>
        <w:t>А вот как передал речь Ленина уже упоминавшийся нами выше полицейский осведомитель: «Плеханову возражал Ленин. Прежде всего он заявил, что оправдание какой бы то ни было социалисти</w:t>
        <w:softHyphen/>
        <w:t>ческой партии интересами защиты отстаивания своей независимости нелегко, ибо у пролетария отечества нет. Что же касается этой войны, в частности, то она является результатом политики Изволь-</w:t>
      </w:r>
    </w:p>
    <w:p>
      <w:pPr>
        <w:pStyle w:val="3"/>
        <w:rPr/>
      </w:pPr>
      <w:r>
        <w:rPr>
          <w:vertAlign w:val="superscript"/>
          <w:lang w:val="en-US" w:eastAsia="en-US"/>
        </w:rPr>
        <w:t xml:space="preserve">1 </w:t>
      </w:r>
      <w:r>
        <w:rPr>
          <w:lang w:val="en-US" w:eastAsia="en-US"/>
        </w:rPr>
        <w:t xml:space="preserve">International Review of Social History. Vol. XXVI. </w:t>
      </w:r>
      <w:r>
        <w:rPr>
          <w:lang w:val="fr-FR" w:eastAsia="en-US"/>
        </w:rPr>
        <w:t xml:space="preserve">Part </w:t>
      </w:r>
      <w:r>
        <w:rPr>
          <w:lang w:val="en-US" w:eastAsia="en-US"/>
        </w:rPr>
        <w:t>3. P</w:t>
      </w:r>
      <w:r>
        <w:rPr/>
        <w:t>. 338.</w:t>
      </w:r>
    </w:p>
    <w:p>
      <w:pPr>
        <w:pStyle w:val="3"/>
        <w:rPr/>
      </w:pPr>
      <w:r>
        <w:rPr>
          <w:vertAlign w:val="superscript"/>
        </w:rPr>
        <w:t xml:space="preserve">2 </w:t>
      </w:r>
      <w:r>
        <w:rPr/>
        <w:t>Ленин В. И. Полн. собр. соч. Т. 26. С. 25.</w:t>
      </w:r>
    </w:p>
    <w:p>
      <w:pPr>
        <w:pStyle w:val="Normal"/>
        <w:shd w:fill="FFFFFF" w:val="clear"/>
        <w:jc w:val="right"/>
        <w:rPr>
          <w:i/>
          <w:i/>
          <w:iCs/>
          <w:color w:val="000000"/>
        </w:rPr>
      </w:pPr>
      <w:r>
        <w:rPr>
          <w:i/>
          <w:iCs/>
          <w:color w:val="000000"/>
        </w:rPr>
        <w:t>313</w:t>
      </w:r>
    </w:p>
    <w:p>
      <w:pPr>
        <w:pStyle w:val="1"/>
        <w:rPr/>
      </w:pPr>
      <w:r>
        <mc:AlternateContent>
          <mc:Choice Requires="wps">
            <w:drawing>
              <wp:anchor behindDoc="0" distT="0" distB="0" distL="114935" distR="114935" simplePos="0" locked="0" layoutInCell="0" allowOverlap="1" relativeHeight="568">
                <wp:simplePos x="0" y="0"/>
                <wp:positionH relativeFrom="column">
                  <wp:posOffset>-3175</wp:posOffset>
                </wp:positionH>
                <wp:positionV relativeFrom="paragraph">
                  <wp:posOffset>-18415</wp:posOffset>
                </wp:positionV>
                <wp:extent cx="4035425" cy="0"/>
                <wp:effectExtent l="0" t="4445" r="0" b="4445"/>
                <wp:wrapNone/>
                <wp:docPr id="567"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7.45pt,-1.45pt" stroked="t" o:allowincell="f" style="position:absolute">
                <v:stroke color="black" weight="9000" joinstyle="miter" endcap="flat"/>
                <v:fill o:detectmouseclick="t" on="false"/>
                <w10:wrap type="none"/>
              </v:line>
            </w:pict>
          </mc:Fallback>
        </mc:AlternateContent>
      </w:r>
      <w:r>
        <w:rPr/>
        <w:t xml:space="preserve">ского (русский министр иностранных дел в 1906—1910 гг., затем посол России в Париже. — </w:t>
      </w:r>
      <w:r>
        <w:rPr>
          <w:i/>
          <w:iCs w:val="false"/>
        </w:rPr>
        <w:t>С. Т.</w:t>
      </w:r>
      <w:r>
        <w:rPr/>
        <w:t>),</w:t>
      </w:r>
      <w:r>
        <w:rPr>
          <w:i/>
          <w:iCs w:val="false"/>
        </w:rPr>
        <w:t xml:space="preserve"> </w:t>
      </w:r>
      <w:r>
        <w:rPr/>
        <w:t xml:space="preserve">который, потирая руки, заявил: </w:t>
      </w:r>
      <w:r>
        <w:rPr>
          <w:lang w:val="fr-FR"/>
        </w:rPr>
        <w:t xml:space="preserve">«C'est ma guerre!» </w:t>
      </w:r>
      <w:r>
        <w:rPr/>
        <w:t>(«Это моя война!»). Царское правительство и французская буржуазия давно готовили эту войну для упрочения своей власти, и только дуракам может казаться, будто эта война необходима народам для их свободного развития. Пролетариат дол</w:t>
        <w:softHyphen/>
        <w:t>жен помнить, и его вожди должны ему напоминать, что единствен</w:t>
        <w:softHyphen/>
        <w:t>ным ответом на позорную политику правительства царского и бур</w:t>
        <w:softHyphen/>
        <w:t>жуазного должна быть организация коммуны и социальная револю</w:t>
        <w:softHyphen/>
        <w:t xml:space="preserve">ция в России и Франции. «Да здравствует российская социальная революция!» — закончил оратор» </w:t>
      </w:r>
      <w:r>
        <w:rPr>
          <w:vertAlign w:val="superscript"/>
        </w:rPr>
        <w:t>1</w:t>
      </w:r>
      <w:r>
        <w:rPr/>
        <w:t>.</w:t>
      </w:r>
    </w:p>
    <w:p>
      <w:pPr>
        <w:pStyle w:val="21"/>
        <w:rPr/>
      </w:pPr>
      <w:r>
        <w:rPr/>
        <w:t>В своем ответе Ленину Плеханов был предельно краток. Если прав Ленин, сказал он, значит был неправ Маркс, который гово</w:t>
        <w:softHyphen/>
        <w:t>рил, что каждый народ имеет право на существование, подразуме</w:t>
        <w:softHyphen/>
        <w:t>вающее и право на защиту от нападения внешнего врага. Конечно, каждый социалист обязан бороться прежде всего с шовинизмом внутри своей собственной страны, но в случае объявления войны нужно решить вопрос о том, кто нападает, и со всей силой обру</w:t>
        <w:softHyphen/>
        <w:t xml:space="preserve">шиться на виновника. Именно об этом говорил Август Бебель еще на Штутгартском конгрессе </w:t>
      </w:r>
      <w:r>
        <w:rPr>
          <w:lang w:val="en-US"/>
        </w:rPr>
        <w:t>II</w:t>
      </w:r>
      <w:r>
        <w:rPr/>
        <w:t xml:space="preserve"> Интернационала 1907 г. </w:t>
      </w:r>
      <w:r>
        <w:rPr>
          <w:vertAlign w:val="superscript"/>
        </w:rPr>
        <w:t>2</w:t>
      </w:r>
      <w:r>
        <w:rPr/>
        <w:t>.</w:t>
      </w:r>
    </w:p>
    <w:p>
      <w:pPr>
        <w:pStyle w:val="21"/>
        <w:rPr/>
      </w:pPr>
      <w:r>
        <w:rPr/>
        <w:t>Эта дискуссия получила свое продолжение через два дня в той же Лозанне, где состоялся реферат Ленина «Пролетариат и война», в котором он противопоставил плехановскому пониманию происхо</w:t>
        <w:softHyphen/>
        <w:t>дящих событий свою собственную концепцию начавшейся европей</w:t>
        <w:softHyphen/>
        <w:t>ской войны. Ленин считал ее захватнической с обеих сторон, не</w:t>
        <w:softHyphen/>
        <w:t>смотря на наличие определенных оттенков в политике каждой из стран-участниц. По его мнению, капитализм, выполнив «все для него возможное», поворачивает к упадку, и задача социалистов состоит в подготовке революций во всех воюющих странах.</w:t>
      </w:r>
    </w:p>
    <w:p>
      <w:pPr>
        <w:pStyle w:val="21"/>
        <w:rPr/>
      </w:pPr>
      <w:r>
        <w:rPr/>
        <w:t>С критикой — и притом довольно резкой — плехановской пози</w:t>
        <w:softHyphen/>
        <w:t xml:space="preserve">ции выступили в «Голосе» Ю. О. Мартов, Д. З. Мануильский, А. В. Луначарский, а несколько позже и приехавший в Париж Л. Д. Троцкий </w:t>
      </w:r>
      <w:r>
        <w:rPr>
          <w:vertAlign w:val="superscript"/>
        </w:rPr>
        <w:t>3</w:t>
      </w:r>
      <w:r>
        <w:rPr/>
        <w:t>. Мартов, в частности, критиковал внеисторический, оторванный от реальной действительности подход Плеханова к на</w:t>
        <w:softHyphen/>
        <w:t>следию Маркса, проявившийся и во время его лозаннского рефера</w:t>
        <w:softHyphen/>
        <w:t xml:space="preserve">та. Свою статью Мартов назвал «А Маркса оставьте в покое», подчеркнув, что подлинные интернационалисты всегда будут с Марксом за революцию и против несправедливых войн </w:t>
      </w:r>
      <w:r>
        <w:rPr>
          <w:vertAlign w:val="superscript"/>
        </w:rPr>
        <w:t>4</w:t>
      </w:r>
      <w:r>
        <w:rPr/>
        <w:t>.</w:t>
      </w:r>
    </w:p>
    <w:p>
      <w:pPr>
        <w:pStyle w:val="21"/>
        <w:rPr/>
      </w:pPr>
      <w:r>
        <mc:AlternateContent>
          <mc:Choice Requires="wps">
            <w:drawing>
              <wp:anchor behindDoc="0" distT="0" distB="0" distL="114935" distR="114935" simplePos="0" locked="0" layoutInCell="0" allowOverlap="1" relativeHeight="569">
                <wp:simplePos x="0" y="0"/>
                <wp:positionH relativeFrom="column">
                  <wp:posOffset>84455</wp:posOffset>
                </wp:positionH>
                <wp:positionV relativeFrom="paragraph">
                  <wp:posOffset>1005205</wp:posOffset>
                </wp:positionV>
                <wp:extent cx="1798320" cy="0"/>
                <wp:effectExtent l="0" t="1905" r="0" b="1905"/>
                <wp:wrapNone/>
                <wp:docPr id="568" name=""/>
                <a:graphic xmlns:a="http://schemas.openxmlformats.org/drawingml/2006/main">
                  <a:graphicData uri="http://schemas.microsoft.com/office/word/2010/wordprocessingShape">
                    <wps:wsp>
                      <wps:cNvSpPr/>
                      <wps:spPr>
                        <a:xfrm>
                          <a:off x="0" y="0"/>
                          <a:ext cx="179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pt,79.15pt" to="148.2pt,79.15pt" stroked="t" o:allowincell="f" style="position:absolute">
                <v:stroke color="black" weight="3240" joinstyle="miter" endcap="flat"/>
                <v:fill o:detectmouseclick="t" on="false"/>
                <w10:wrap type="none"/>
              </v:line>
            </w:pict>
          </mc:Fallback>
        </mc:AlternateContent>
      </w:r>
      <w:r>
        <w:rPr/>
        <w:t xml:space="preserve">В свою очередь, Плеханов тоже решил изложить свои взгляды на войну в более развернутой и аргументированной форме. 15 октября 1914 г. в органе английских социал-демократов </w:t>
      </w:r>
      <w:r>
        <w:rPr>
          <w:lang w:val="fr-FR"/>
        </w:rPr>
        <w:t xml:space="preserve">«Justice» </w:t>
      </w:r>
      <w:r>
        <w:rPr/>
        <w:t>(«Справедливость») было напечатано его письмо с призывом не</w:t>
      </w:r>
    </w:p>
    <w:p>
      <w:pPr>
        <w:pStyle w:val="3"/>
        <w:rPr/>
      </w:pPr>
      <w:r>
        <w:rPr>
          <w:vertAlign w:val="superscript"/>
          <w:lang w:val="en-US" w:eastAsia="en-US"/>
        </w:rPr>
        <w:t xml:space="preserve">1 </w:t>
      </w:r>
      <w:r>
        <w:rPr>
          <w:lang w:val="en-US" w:eastAsia="en-US"/>
        </w:rPr>
        <w:t>International Review of Social History. Vol. XXVI. Part 3. P</w:t>
      </w:r>
      <w:r>
        <w:rPr/>
        <w:t>. 338-339.</w:t>
      </w:r>
    </w:p>
    <w:p>
      <w:pPr>
        <w:pStyle w:val="3"/>
        <w:rPr/>
      </w:pPr>
      <w:r>
        <w:rPr>
          <w:vertAlign w:val="superscript"/>
        </w:rPr>
        <w:t xml:space="preserve">2 </w:t>
      </w:r>
      <w:r>
        <w:rPr/>
        <w:t>Голос. 1914. 21 октября.</w:t>
      </w:r>
    </w:p>
    <w:p>
      <w:pPr>
        <w:pStyle w:val="3"/>
        <w:rPr/>
      </w:pPr>
      <w:r>
        <w:rPr>
          <w:vertAlign w:val="superscript"/>
        </w:rPr>
        <w:t xml:space="preserve">3 </w:t>
      </w:r>
      <w:r>
        <w:rPr/>
        <w:t>См.: там же. 22, 23, 24, 29 октября, 1 ноября и др.</w:t>
      </w:r>
    </w:p>
    <w:p>
      <w:pPr>
        <w:pStyle w:val="3"/>
        <w:rPr/>
      </w:pPr>
      <w:r>
        <w:rPr>
          <w:vertAlign w:val="superscript"/>
        </w:rPr>
        <w:t xml:space="preserve">4 </w:t>
      </w:r>
      <w:r>
        <w:rPr/>
        <w:t>Там же. 23 октября.</w:t>
      </w:r>
    </w:p>
    <w:p>
      <w:pPr>
        <w:pStyle w:val="Normal"/>
        <w:shd w:fill="FFFFFF" w:val="clear"/>
        <w:rPr>
          <w:i/>
          <w:i/>
          <w:iCs/>
          <w:color w:val="000000"/>
          <w:sz w:val="22"/>
          <w:szCs w:val="22"/>
        </w:rPr>
      </w:pPr>
      <w:r>
        <w:rPr>
          <w:i/>
          <w:iCs/>
          <w:color w:val="000000"/>
          <w:sz w:val="22"/>
          <w:szCs w:val="22"/>
        </w:rPr>
        <w:t>314</w:t>
      </w:r>
    </w:p>
    <w:p>
      <w:pPr>
        <w:pStyle w:val="1"/>
        <w:rPr/>
      </w:pPr>
      <w:r>
        <mc:AlternateContent>
          <mc:Choice Requires="wps">
            <w:drawing>
              <wp:anchor behindDoc="0" distT="0" distB="0" distL="114935" distR="114935" simplePos="0" locked="0" layoutInCell="0" allowOverlap="1" relativeHeight="570">
                <wp:simplePos x="0" y="0"/>
                <wp:positionH relativeFrom="column">
                  <wp:posOffset>15240</wp:posOffset>
                </wp:positionH>
                <wp:positionV relativeFrom="paragraph">
                  <wp:posOffset>-18415</wp:posOffset>
                </wp:positionV>
                <wp:extent cx="4017010" cy="0"/>
                <wp:effectExtent l="0" t="4445" r="635" b="4445"/>
                <wp:wrapNone/>
                <wp:docPr id="569"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45pt" to="317.45pt,-1.45pt" stroked="t" o:allowincell="f" style="position:absolute">
                <v:stroke color="black" weight="9000" joinstyle="miter" endcap="flat"/>
                <v:fill o:detectmouseclick="t" on="false"/>
                <w10:wrap type="none"/>
              </v:line>
            </w:pict>
          </mc:Fallback>
        </mc:AlternateContent>
      </w:r>
      <w:r>
        <w:rPr/>
        <w:t>верить тому, что Германия воюет против русского варварства. Ис</w:t>
        <w:softHyphen/>
        <w:t>тинная цель ее войны с Россией заключается в том, чтобы превра</w:t>
        <w:softHyphen/>
        <w:t>тить последнюю в своего экономического вассала. В случае пораже</w:t>
        <w:softHyphen/>
        <w:t>ния Россия, по мнению Плеханова, потеряет всякую или почти всякую возможность положить конец самодержавному режиму, ибо победа Германии означала бы шаг назад в прогрессивном развитии Западной Европы и окончательное или почти окончательное торже</w:t>
        <w:softHyphen/>
        <w:t>ство русского деспотизма.</w:t>
      </w:r>
    </w:p>
    <w:p>
      <w:pPr>
        <w:pStyle w:val="21"/>
        <w:rPr/>
      </w:pPr>
      <w:r>
        <w:rPr/>
        <w:t>На зиму Плеханов уехал в Сан-Ремо, где дополнил и перерабо</w:t>
        <w:softHyphen/>
        <w:t>тал свой лозаннский реферат, изданный затем в Париже в виде от</w:t>
        <w:softHyphen/>
        <w:t>вета на письмо болгарского социалиста Захария Петрова под назва</w:t>
        <w:softHyphen/>
        <w:t>нием «О войне». Еще более откровенно высказался он в беседе с приехавшими в начале 1915 г. из Петрограда (так стал называться после начала войны Петербург) социал-демократами Поповым и Стойновым. Они представляли ту внефракционную часть столичной организации РСДРП, с которой Плеханов наиболее тесно контакти</w:t>
        <w:softHyphen/>
        <w:t>ровал в первой половине 1914 г. во время издания газеты «Единст</w:t>
        <w:softHyphen/>
        <w:t>во», и были направлены в Европу для встречи с лидерами партии. Плеханов огорошил гостей словами: «Вы прямо из Парижа? Зна</w:t>
        <w:softHyphen/>
        <w:t>чит, вы видели там этих идиотов из «Голоса»?» В ходе дальнейшей беседы выяснилось, что он недоволен всеми: тактика «непротиводей</w:t>
        <w:softHyphen/>
        <w:t>ствия войне», которой придерживался А. Н. Потресов, казалась ему недостаточно ясной и твердой, Л. Д. Троцкого он называл «бараба</w:t>
        <w:softHyphen/>
        <w:t>ном», В. И. Ленина — «ребенком», от которого можно ожидать даже пораженчества, а интернационалистские взгляды Ю. О. Мартова вы</w:t>
        <w:softHyphen/>
        <w:t>зывали у Плеханова откровенное недоумение.</w:t>
      </w:r>
    </w:p>
    <w:p>
      <w:pPr>
        <w:pStyle w:val="21"/>
        <w:rPr/>
      </w:pPr>
      <w:r>
        <w:rPr/>
        <w:t>Сам он с особой силой подчеркивал желательность поражения Германии, мотивируя это тем, что из всех воюющих держав она является единственной страной, созревшей для социалистической революции, которой могла бы сильно помешать победа кайзеров</w:t>
        <w:softHyphen/>
        <w:t xml:space="preserve">ских войск (характерно, что возможность аналогичных последствий военных побед царизма для русской революции Плехановым в расчет как-то не принималась). Мир — чепуха, сказал он Попову и Стойнову, пока не освобождены от немецких оккупантов Бельгия и другие занятые ими территории, а для этого нужны успешные боевые действия не только французской, но и русской армий </w:t>
      </w:r>
      <w:r>
        <w:rPr>
          <w:vertAlign w:val="superscript"/>
        </w:rPr>
        <w:t>1</w:t>
      </w:r>
      <w:r>
        <w:rPr/>
        <w:t>.</w:t>
      </w:r>
    </w:p>
    <w:p>
      <w:pPr>
        <w:pStyle w:val="21"/>
        <w:rPr/>
      </w:pPr>
      <w:r>
        <mc:AlternateContent>
          <mc:Choice Requires="wps">
            <w:drawing>
              <wp:anchor behindDoc="0" distT="0" distB="0" distL="114935" distR="114935" simplePos="0" locked="0" layoutInCell="0" allowOverlap="1" relativeHeight="571">
                <wp:simplePos x="0" y="0"/>
                <wp:positionH relativeFrom="column">
                  <wp:posOffset>8255</wp:posOffset>
                </wp:positionH>
                <wp:positionV relativeFrom="paragraph">
                  <wp:posOffset>1005205</wp:posOffset>
                </wp:positionV>
                <wp:extent cx="1791970" cy="0"/>
                <wp:effectExtent l="0" t="1905" r="0" b="1905"/>
                <wp:wrapNone/>
                <wp:docPr id="570" name=""/>
                <a:graphic xmlns:a="http://schemas.openxmlformats.org/drawingml/2006/main">
                  <a:graphicData uri="http://schemas.microsoft.com/office/word/2010/wordprocessingShape">
                    <wps:wsp>
                      <wps:cNvSpPr/>
                      <wps:spPr>
                        <a:xfrm>
                          <a:off x="0" y="0"/>
                          <a:ext cx="1792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79.15pt" to="141.7pt,79.15pt" stroked="t" o:allowincell="f" style="position:absolute">
                <v:stroke color="black" weight="3240" joinstyle="miter" endcap="flat"/>
                <v:fill o:detectmouseclick="t" on="false"/>
                <w10:wrap type="none"/>
              </v:line>
            </w:pict>
          </mc:Fallback>
        </mc:AlternateContent>
      </w:r>
      <w:r>
        <w:rPr/>
        <w:t>Гости увезли домой письмо Плеханова, датированное 3-м февра</w:t>
        <w:softHyphen/>
        <w:t>ля 1915 г., где подчеркивалось, что раз война начата Германией, то российский пролетариат имеет полное право и, больше того, просто обязан защищать свою страну. При этом Плеханов успокаивал рабочих тем, что позиция «самозащиты» не будет означать разрыва</w:t>
      </w:r>
    </w:p>
    <w:p>
      <w:pPr>
        <w:pStyle w:val="3"/>
        <w:rPr/>
      </w:pPr>
      <w:r>
        <w:rPr>
          <w:color w:val="000000"/>
          <w:sz w:val="22"/>
          <w:szCs w:val="22"/>
          <w:vertAlign w:val="superscript"/>
        </w:rPr>
        <w:t>1</w:t>
      </w:r>
      <w:r>
        <w:rPr>
          <w:color w:val="000000"/>
          <w:sz w:val="22"/>
          <w:szCs w:val="22"/>
        </w:rPr>
        <w:t xml:space="preserve"> </w:t>
      </w:r>
      <w:r>
        <w:rPr>
          <w:color w:val="000000"/>
          <w:szCs w:val="22"/>
        </w:rPr>
        <w:t>См.: Пролетарская революция. 1923. № 10. С. 100—108; Известия ЦК КПСС. 1989. № 11. С. 208-209</w:t>
      </w:r>
      <w:r>
        <w:rPr>
          <w:color w:val="000000"/>
          <w:sz w:val="22"/>
          <w:szCs w:val="22"/>
        </w:rPr>
        <w:t xml:space="preserve"> </w:t>
      </w:r>
      <w:r>
        <w:rPr/>
        <w:t>(письмо Н. И. Бухарина Н. К. Крупской, в котором со слов Г. Я. Сокольникова, встречавшегося с Поповым и Стойно</w:t>
        <w:softHyphen/>
        <w:t>вым, передаются некоторые характерные высказывания Плеханова).</w:t>
      </w:r>
    </w:p>
    <w:p>
      <w:pPr>
        <w:pStyle w:val="Normal"/>
        <w:shd w:fill="FFFFFF" w:val="clear"/>
        <w:jc w:val="right"/>
        <w:rPr>
          <w:i/>
          <w:i/>
          <w:iCs/>
          <w:color w:val="000000"/>
          <w:sz w:val="22"/>
          <w:szCs w:val="22"/>
        </w:rPr>
      </w:pPr>
      <w:r>
        <w:rPr>
          <w:i/>
          <w:iCs/>
          <w:color w:val="000000"/>
          <w:sz w:val="22"/>
          <w:szCs w:val="22"/>
        </w:rPr>
        <w:t>315</w:t>
      </w:r>
    </w:p>
    <w:p>
      <w:pPr>
        <w:pStyle w:val="1"/>
        <w:rPr/>
      </w:pPr>
      <w:r>
        <mc:AlternateContent>
          <mc:Choice Requires="wps">
            <w:drawing>
              <wp:anchor behindDoc="0" distT="0" distB="0" distL="114935" distR="114935" simplePos="0" locked="0" layoutInCell="0" allowOverlap="1" relativeHeight="572">
                <wp:simplePos x="0" y="0"/>
                <wp:positionH relativeFrom="column">
                  <wp:posOffset>18415</wp:posOffset>
                </wp:positionH>
                <wp:positionV relativeFrom="paragraph">
                  <wp:posOffset>-18415</wp:posOffset>
                </wp:positionV>
                <wp:extent cx="3999230" cy="0"/>
                <wp:effectExtent l="0" t="4445" r="0" b="4445"/>
                <wp:wrapNone/>
                <wp:docPr id="571" name=""/>
                <a:graphic xmlns:a="http://schemas.openxmlformats.org/drawingml/2006/main">
                  <a:graphicData uri="http://schemas.microsoft.com/office/word/2010/wordprocessingShape">
                    <wps:wsp>
                      <wps:cNvSpPr/>
                      <wps:spPr>
                        <a:xfrm>
                          <a:off x="0" y="0"/>
                          <a:ext cx="399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45pt" to="316.3pt,-1.45pt" stroked="t" o:allowincell="f" style="position:absolute">
                <v:stroke color="black" weight="9000" joinstyle="miter" endcap="flat"/>
                <v:fill o:detectmouseclick="t" on="false"/>
                <w10:wrap type="none"/>
              </v:line>
            </w:pict>
          </mc:Fallback>
        </mc:AlternateContent>
      </w:r>
      <w:r>
        <w:rPr/>
        <w:t>с марксистской идеей классовой борьбы, поскольку пролетариат России фактически воюет с немецкой буржуазией, заключившей союз с германским юнкерством и оппортунистами из германской социал-де</w:t>
        <w:softHyphen/>
        <w:t xml:space="preserve">мократической партии, а не с немецкими рабочими и крестьянами </w:t>
      </w:r>
      <w:r>
        <w:rPr>
          <w:vertAlign w:val="superscript"/>
        </w:rPr>
        <w:t>1</w:t>
      </w:r>
      <w:r>
        <w:rPr/>
        <w:t>.</w:t>
      </w:r>
    </w:p>
    <w:p>
      <w:pPr>
        <w:pStyle w:val="21"/>
        <w:rPr/>
      </w:pPr>
      <w:r>
        <w:rPr/>
        <w:t>Мельком коснувшись вопроса о захватнических планах царизма, Плеханов писал: «Говорят, что Россия тоже не прочь от империа</w:t>
        <w:softHyphen/>
        <w:t>лизма. Но Россия вследствие своей экономической отсталости совер</w:t>
        <w:softHyphen/>
        <w:t>шенно не в состоянии наложить экономическое иго на Германию или на другую капиталистическую страну. Это ясно само собой», тогда как Германия, наоборот, вполне способна сделать это. Отвергая любые пацифистские настроения, Георгий Валентинович предуп</w:t>
        <w:softHyphen/>
        <w:t>реждал, что социал-демократы не могут выступать за скорейшее за</w:t>
        <w:softHyphen/>
        <w:t>ключение мира на любых условиях, выгодных агрессору. Вместе с тем он не исключал возможности превращения войны с Германией и Австро-Венгрией в гражданскую войну внутри России, ибо чем дальше, тем больше будет выявляться несостоятельность царского правительства в военной области. Однако, ссылаясь на пример Франции 1870 — 1871 гг., Плеханов предсказывал, что революцион</w:t>
        <w:softHyphen/>
        <w:t>ные настроения в русском обществе будут расти только на почве оскорбленных патриотических чувств, в процессе законной самообо</w:t>
        <w:softHyphen/>
        <w:t>роны от внешнего врага. Тем не менее он советовал думской фрак</w:t>
        <w:softHyphen/>
        <w:t>ции РСДРП голосовать против военных кредитов, мотивируя это тем, что «хотя мы и считаем совершенно необходимой оборону стра</w:t>
        <w:softHyphen/>
        <w:t>ны, но, к сожалению, это первой важности дело находится в слиш</w:t>
        <w:softHyphen/>
        <w:t xml:space="preserve">ком ненадежных руках самодержавного царского правительства» </w:t>
      </w:r>
      <w:r>
        <w:rPr>
          <w:vertAlign w:val="superscript"/>
        </w:rPr>
        <w:t>2</w:t>
      </w:r>
      <w:r>
        <w:rPr/>
        <w:t>.</w:t>
      </w:r>
    </w:p>
    <w:p>
      <w:pPr>
        <w:pStyle w:val="21"/>
        <w:rPr/>
      </w:pPr>
      <w:r>
        <mc:AlternateContent>
          <mc:Choice Requires="wps">
            <w:drawing>
              <wp:anchor behindDoc="0" distT="0" distB="0" distL="114935" distR="114935" simplePos="0" locked="0" layoutInCell="0" allowOverlap="1" relativeHeight="573">
                <wp:simplePos x="0" y="0"/>
                <wp:positionH relativeFrom="column">
                  <wp:posOffset>8255</wp:posOffset>
                </wp:positionH>
                <wp:positionV relativeFrom="paragraph">
                  <wp:posOffset>2346325</wp:posOffset>
                </wp:positionV>
                <wp:extent cx="1786255" cy="0"/>
                <wp:effectExtent l="0" t="1905" r="0" b="1905"/>
                <wp:wrapNone/>
                <wp:docPr id="572" name=""/>
                <a:graphic xmlns:a="http://schemas.openxmlformats.org/drawingml/2006/main">
                  <a:graphicData uri="http://schemas.microsoft.com/office/word/2010/wordprocessingShape">
                    <wps:wsp>
                      <wps:cNvSpPr/>
                      <wps:spPr>
                        <a:xfrm>
                          <a:off x="0" y="0"/>
                          <a:ext cx="1786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84.75pt" to="141.25pt,184.75pt" stroked="t" o:allowincell="f" style="position:absolute">
                <v:stroke color="black" weight="3240" joinstyle="miter" endcap="flat"/>
                <v:fill o:detectmouseclick="t" on="false"/>
                <w10:wrap type="none"/>
              </v:line>
            </w:pict>
          </mc:Fallback>
        </mc:AlternateContent>
      </w:r>
      <w:r>
        <w:rPr/>
        <w:t>Заметим, что петроградские меньшевики и внефракционные «межрайонцы» не приняли советы Плеханова и заняли интернацио</w:t>
        <w:softHyphen/>
        <w:t>налистские позиции. Против оборончества в общем и целом выска</w:t>
        <w:softHyphen/>
        <w:t>зались также Организационный комитет меньшевиков в России, его Заграничный секретариат и думская фракция РСДРП (после вы</w:t>
        <w:softHyphen/>
        <w:t>сылки в 1915 г. в Сибирь большевистских депутатов меньшевики остались единственными представителями рабочих в Государствен</w:t>
        <w:softHyphen/>
        <w:t>ной Думе). Даже оборончески настроенная группа Потресова сторо</w:t>
        <w:softHyphen/>
        <w:t>нилась Плеханова. Что касается меньшевиков-партийцев, то их связи со своим лидером в годы войны фактически прервались, и в итоге он вновь оказался почти в полном одиночестве.</w:t>
      </w:r>
    </w:p>
    <w:p>
      <w:pPr>
        <w:pStyle w:val="3"/>
        <w:rPr/>
      </w:pPr>
      <w:r>
        <w:rPr>
          <w:vertAlign w:val="superscript"/>
        </w:rPr>
        <w:t xml:space="preserve">1 </w:t>
      </w:r>
      <w:r>
        <w:rPr/>
        <w:t>Весной 1916 г., развивая эту мысль в статье «Австрийские социал-демо</w:t>
        <w:softHyphen/>
        <w:t>краты о международном братстве народов», Плеханов писал: «Борьба эксплуатируемых с эксплуататорами не перестает быть классового от того, что эксплуататоры живут по ту сторону границы и говорят на другом языке. Пролетарии стран, атакованных Германией и Австрией, ведут международ</w:t>
        <w:softHyphen/>
        <w:t>ную классовую борьбу уже тем самым, что с оружием в руках противятся осуществлению эксплуататорских планов австро-германских империалис</w:t>
        <w:softHyphen/>
        <w:t>тов». (Плеханов Г. В. О войне. Статьи. Пг., 1917. С. 69).</w:t>
      </w:r>
    </w:p>
    <w:p>
      <w:pPr>
        <w:pStyle w:val="3"/>
        <w:rPr/>
      </w:pPr>
      <w:r>
        <w:rPr>
          <w:vertAlign w:val="superscript"/>
          <w:lang w:val="en-US" w:eastAsia="en-US"/>
        </w:rPr>
        <w:t xml:space="preserve">2 </w:t>
      </w:r>
      <w:r>
        <w:rPr>
          <w:lang w:val="fr-FR" w:eastAsia="en-US"/>
        </w:rPr>
        <w:t xml:space="preserve">International </w:t>
      </w:r>
      <w:r>
        <w:rPr>
          <w:lang w:val="en-US" w:eastAsia="en-US"/>
        </w:rPr>
        <w:t>Review of Social History. Vol. XXVI. Part 3. P</w:t>
      </w:r>
      <w:r>
        <w:rPr/>
        <w:t>. 340-344.</w:t>
      </w:r>
    </w:p>
    <w:p>
      <w:pPr>
        <w:pStyle w:val="Normal"/>
        <w:shd w:fill="FFFFFF" w:val="clear"/>
        <w:rPr>
          <w:i/>
          <w:i/>
          <w:iCs/>
          <w:color w:val="000000"/>
        </w:rPr>
      </w:pPr>
      <w:r>
        <w:rPr>
          <w:i/>
          <w:iCs/>
          <w:color w:val="000000"/>
        </w:rPr>
        <w:t>316</w:t>
      </w:r>
    </w:p>
    <w:p>
      <w:pPr>
        <w:pStyle w:val="21"/>
        <w:rPr/>
      </w:pPr>
      <w:r>
        <mc:AlternateContent>
          <mc:Choice Requires="wps">
            <w:drawing>
              <wp:anchor behindDoc="0" distT="0" distB="0" distL="114935" distR="114935" simplePos="0" locked="0" layoutInCell="0" allowOverlap="1" relativeHeight="574">
                <wp:simplePos x="0" y="0"/>
                <wp:positionH relativeFrom="column">
                  <wp:posOffset>3175</wp:posOffset>
                </wp:positionH>
                <wp:positionV relativeFrom="paragraph">
                  <wp:posOffset>-8890</wp:posOffset>
                </wp:positionV>
                <wp:extent cx="4047490" cy="0"/>
                <wp:effectExtent l="0" t="4445" r="0" b="4445"/>
                <wp:wrapNone/>
                <wp:docPr id="573"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7pt" to="318.9pt,-0.7pt" stroked="t" o:allowincell="f" style="position:absolute">
                <v:stroke color="black" weight="9000" joinstyle="miter" endcap="flat"/>
                <v:fill o:detectmouseclick="t" on="false"/>
                <w10:wrap type="none"/>
              </v:line>
            </w:pict>
          </mc:Fallback>
        </mc:AlternateContent>
      </w:r>
      <w:r>
        <w:rPr/>
        <w:t>Однако это отнюдь не означало, что взгляды Плеханова не отражали патриотических настроений довольно значительной части русской интеллигенции и рабоче-крестьянских масс. Когда осенью 1915 г. эсер Александрович имел неосторожность в письме к Лени</w:t>
        <w:softHyphen/>
        <w:t xml:space="preserve">ну бросить фразу о том, что для народа «Плеханов — звук пустой», лидер большевиков резонно возразил ему: «Плеханов самый яркий и в России благодаря буржуазной и ликвидаторской прессе </w:t>
      </w:r>
      <w:r>
        <w:rPr>
          <w:i/>
          <w:iCs/>
        </w:rPr>
        <w:t>попу</w:t>
        <w:softHyphen/>
        <w:t xml:space="preserve">лярный </w:t>
      </w:r>
      <w:r>
        <w:rPr/>
        <w:t>выразитель очень распространенного «народного» патрио</w:t>
        <w:softHyphen/>
        <w:t xml:space="preserve">тизма. Разоблачая Плеханова, мы отвечаем, по существу, на тьму вопросов, мыслей, сомнений и т. д., возникающих у народа» </w:t>
      </w:r>
      <w:r>
        <w:rPr>
          <w:vertAlign w:val="superscript"/>
        </w:rPr>
        <w:t>1</w:t>
      </w:r>
      <w:r>
        <w:rPr/>
        <w:t>.</w:t>
      </w:r>
    </w:p>
    <w:p>
      <w:pPr>
        <w:pStyle w:val="21"/>
        <w:rPr/>
      </w:pPr>
      <w:r>
        <w:rPr/>
        <w:t>В этой связи нужно сказать, что Россия в общем и целом избе</w:t>
        <w:softHyphen/>
        <w:t>жала того взрыва шовинистических настроений, которым встретили начало войны Германия и Франция. Здесь сказались и особая острота социальных конфликтов в стране, и отсутствие у широких народных масс прямой заинтересованности в приращении импер</w:t>
        <w:softHyphen/>
        <w:t>ских территорий, и давние интернационалистские традиции россий</w:t>
        <w:softHyphen/>
        <w:t>ского революционного движения. Однако сам факт вторжения врага на территорию России, тяжелые потери русской армии, а также чувство солидарности простых рабочих и крестьян с солдата</w:t>
        <w:softHyphen/>
        <w:t>ми-окопниками и желание как-то облегчить их тяжелую участь не могли не подогревать патриотические настроения, охватившие с началом войны все общество.</w:t>
      </w:r>
    </w:p>
    <w:p>
      <w:pPr>
        <w:pStyle w:val="21"/>
        <w:rPr/>
      </w:pPr>
      <w:r>
        <w:rPr/>
        <w:t>В годы войны в России нередко можно было слышать такие простонародные высказывания: «Ежели немец прет, то как же не защищаться?», «Нам чужого не надо, но и своего мы не отдадим». При этом в сознании миллионов людей образ царя как бы сливался в этот грозный час с образом матери-России, которую нельзя отда</w:t>
        <w:softHyphen/>
        <w:t>вать жестокому и коварному врагу. И требовалось время, чтобы народ на собственном опыте пришел к мысли о том, что во главе с царем России эту войну не выиграть и себя не защитить.</w:t>
      </w:r>
    </w:p>
    <w:p>
      <w:pPr>
        <w:pStyle w:val="21"/>
        <w:rPr/>
      </w:pPr>
      <w:r>
        <w:rPr/>
        <w:t>Начиная с весны 1915 г. положение на русско-германском фрон</w:t>
        <w:softHyphen/>
        <w:t>те стало быстро ухудшаться, и к осени Россия потеряла Польшу, Литву, часть Латвии и Белоруссии. В этой обстановке в сердце Плеханова постоянно нарастала тревога. 8 мая 1915 г. он закончил открытое письмо болгарскому социалисту Нусинову под названием «Еще раз о войне», вошедшее в изданный вскоре в Париже сборник статей «Война». Среди его авторов были старые товарищи Плеха</w:t>
        <w:softHyphen/>
        <w:t>нова: Лев Дейч и Любовь Аксельрод, его секретарь П. Н. Дневниц</w:t>
        <w:softHyphen/>
        <w:t>кий (Ф. О. Цедербаум), бывший большевик, а потом «впередовец» Григорий Алексинский, а также социал-демократы В. П. Фомин (Ольгин), А. И. Любимов, К. Э. Андроников (Кахели). Сборник носил ярко выраженный оборонческий характер.</w:t>
      </w:r>
    </w:p>
    <w:p>
      <w:pPr>
        <w:pStyle w:val="21"/>
        <w:rPr/>
      </w:pPr>
      <w:r>
        <mc:AlternateContent>
          <mc:Choice Requires="wps">
            <w:drawing>
              <wp:anchor behindDoc="0" distT="0" distB="0" distL="114935" distR="114935" simplePos="0" locked="0" layoutInCell="0" allowOverlap="1" relativeHeight="575">
                <wp:simplePos x="0" y="0"/>
                <wp:positionH relativeFrom="column">
                  <wp:posOffset>8255</wp:posOffset>
                </wp:positionH>
                <wp:positionV relativeFrom="paragraph">
                  <wp:posOffset>487045</wp:posOffset>
                </wp:positionV>
                <wp:extent cx="1804670" cy="0"/>
                <wp:effectExtent l="0" t="3175" r="0" b="3175"/>
                <wp:wrapNone/>
                <wp:docPr id="574"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38.35pt" to="142.7pt,38.35pt" stroked="t" o:allowincell="f" style="position:absolute">
                <v:stroke color="black" weight="6480" joinstyle="miter" endcap="flat"/>
                <v:fill o:detectmouseclick="t" on="false"/>
                <w10:wrap type="none"/>
              </v:line>
            </w:pict>
          </mc:Fallback>
        </mc:AlternateContent>
      </w:r>
      <w:r>
        <w:rPr/>
        <w:t>В своем ответе Нусинову Плеханов, пожалуй, впервые открыто поставил вопрос о перспективах новой революции в России в усло-</w:t>
      </w:r>
    </w:p>
    <w:p>
      <w:pPr>
        <w:pStyle w:val="3"/>
        <w:rPr/>
      </w:pPr>
      <w:r>
        <w:rPr>
          <w:vertAlign w:val="superscript"/>
        </w:rPr>
        <w:t>1</w:t>
      </w:r>
      <w:r>
        <w:rPr/>
        <w:t xml:space="preserve"> Ленин В. И. Полн. собр. соч. Т. 49. С. 150.</w:t>
      </w:r>
    </w:p>
    <w:p>
      <w:pPr>
        <w:pStyle w:val="Normal"/>
        <w:shd w:fill="FFFFFF" w:val="clear"/>
        <w:jc w:val="right"/>
        <w:rPr>
          <w:i/>
          <w:i/>
          <w:iCs/>
          <w:color w:val="000000"/>
        </w:rPr>
      </w:pPr>
      <w:r>
        <w:rPr>
          <w:i/>
          <w:iCs/>
          <w:color w:val="000000"/>
        </w:rPr>
        <w:t>317</w:t>
      </w:r>
    </w:p>
    <w:p>
      <w:pPr>
        <w:pStyle w:val="1"/>
        <w:rPr/>
      </w:pPr>
      <w:r>
        <mc:AlternateContent>
          <mc:Choice Requires="wps">
            <w:drawing>
              <wp:anchor behindDoc="0" distT="0" distB="0" distL="114935" distR="114935" simplePos="0" locked="0" layoutInCell="0" allowOverlap="1" relativeHeight="576">
                <wp:simplePos x="0" y="0"/>
                <wp:positionH relativeFrom="column">
                  <wp:posOffset>-3175</wp:posOffset>
                </wp:positionH>
                <wp:positionV relativeFrom="paragraph">
                  <wp:posOffset>-12065</wp:posOffset>
                </wp:positionV>
                <wp:extent cx="4035425" cy="0"/>
                <wp:effectExtent l="0" t="4445" r="0" b="4445"/>
                <wp:wrapNone/>
                <wp:docPr id="575"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95pt" to="317.45pt,-0.95pt" stroked="t" o:allowincell="f" style="position:absolute">
                <v:stroke color="black" weight="9000" joinstyle="miter" endcap="flat"/>
                <v:fill o:detectmouseclick="t" on="false"/>
                <w10:wrap type="none"/>
              </v:line>
            </w:pict>
          </mc:Fallback>
        </mc:AlternateContent>
      </w:r>
      <w:r>
        <w:rPr/>
        <w:t>виях войны. Отвечая тем, кто говорил, что нужно не защищать страну от внешнего врага, а готовить революцию, он писал: «...Ре</w:t>
        <w:softHyphen/>
        <w:t>волюция — прекрасная вещь. Но революция предполагает револю</w:t>
        <w:softHyphen/>
        <w:t>ционизирование общественных отношений. Это целый процесс. И теперь дело идет именно о том, чтобы германские империалисты не поставили процесс революционного развития России в такие усло</w:t>
        <w:softHyphen/>
        <w:t xml:space="preserve">вия, при которых он сойдет, как говорят, на нет. После разгона </w:t>
      </w:r>
      <w:r>
        <w:rPr>
          <w:lang w:val="en-US"/>
        </w:rPr>
        <w:t>I</w:t>
      </w:r>
      <w:r>
        <w:rPr/>
        <w:t xml:space="preserve"> Думы Ленин рекомендовал нам сделать революцию, «назначив» ее на конец августа или на первые числа сентября. Такая «революция» лучше всего характеризуется термином И. Северянина «грезофарс». Теперь нам опять рекомендуют его, с иронией замечал Плеханов, закан</w:t>
        <w:softHyphen/>
        <w:t xml:space="preserve">чивая статью пессимистическим полупрогнозом, полувопросом: «Может быть, наша конечная цель дальше от нас, нежели мы думали» </w:t>
      </w:r>
      <w:r>
        <w:rPr>
          <w:vertAlign w:val="superscript"/>
        </w:rPr>
        <w:t>1</w:t>
      </w:r>
      <w:r>
        <w:rPr/>
        <w:t>.</w:t>
      </w:r>
    </w:p>
    <w:p>
      <w:pPr>
        <w:pStyle w:val="21"/>
        <w:rPr/>
      </w:pPr>
      <w:r>
        <w:rPr/>
        <w:t>Однако очень скоро события в России показали, что настроения различных слоев общества начинают меняться. Вновь пошла вверх кривая забастовочного движения, оживилась деятельность социал-демократов и эсеров, пришли в движение либералы, разочарован</w:t>
        <w:softHyphen/>
        <w:t>ные бездарностью и твердолобостью царских властей. В Думе воз</w:t>
        <w:softHyphen/>
        <w:t>ник к осени 1915 г. оппозиционный «Прогрессивный блок». В итоге в России явственно обозначились симптомы нового политического кризиса.</w:t>
      </w:r>
    </w:p>
    <w:p>
      <w:pPr>
        <w:pStyle w:val="21"/>
        <w:rPr/>
      </w:pPr>
      <w:r>
        <w:rPr/>
        <w:t>Его природа была достаточно сложной. Здесь переплелись явные просчеты царизма в организации обороны страны, притязания рус</w:t>
        <w:softHyphen/>
        <w:t>ской буржуазии на раздел власти с правящим дворянским сослови</w:t>
        <w:softHyphen/>
        <w:t>ем, обманутые надежды либералов на смягчение полицейского ре</w:t>
        <w:softHyphen/>
        <w:t>жима и большую терпимость «верхов» по отношению к политичес</w:t>
        <w:softHyphen/>
        <w:t>кому инакомыслию, обострение нужды народных масс, рост рево</w:t>
        <w:softHyphen/>
        <w:t>люционной агитации, страх перед реально обозначившейся угрозой победы Германии в войне. Но хотя в обществе по-прежнему доми</w:t>
        <w:softHyphen/>
        <w:t>нировали патриотические настроения, к ним все чаще присоединял</w:t>
        <w:softHyphen/>
        <w:t>ся теперь протест против царизма, требования реформ и даже призывы к новой революции.</w:t>
      </w:r>
    </w:p>
    <w:p>
      <w:pPr>
        <w:pStyle w:val="21"/>
        <w:rPr/>
      </w:pPr>
      <w:r>
        <mc:AlternateContent>
          <mc:Choice Requires="wps">
            <w:drawing>
              <wp:anchor behindDoc="0" distT="0" distB="0" distL="114935" distR="114935" simplePos="0" locked="0" layoutInCell="0" allowOverlap="1" relativeHeight="577">
                <wp:simplePos x="0" y="0"/>
                <wp:positionH relativeFrom="column">
                  <wp:posOffset>84455</wp:posOffset>
                </wp:positionH>
                <wp:positionV relativeFrom="paragraph">
                  <wp:posOffset>1759585</wp:posOffset>
                </wp:positionV>
                <wp:extent cx="1798320" cy="0"/>
                <wp:effectExtent l="0" t="1905" r="0" b="1905"/>
                <wp:wrapNone/>
                <wp:docPr id="576" name=""/>
                <a:graphic xmlns:a="http://schemas.openxmlformats.org/drawingml/2006/main">
                  <a:graphicData uri="http://schemas.microsoft.com/office/word/2010/wordprocessingShape">
                    <wps:wsp>
                      <wps:cNvSpPr/>
                      <wps:spPr>
                        <a:xfrm>
                          <a:off x="0" y="0"/>
                          <a:ext cx="179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pt,138.55pt" to="148.2pt,138.55pt" stroked="t" o:allowincell="f" style="position:absolute">
                <v:stroke color="black" weight="3240" joinstyle="miter" endcap="flat"/>
                <v:fill o:detectmouseclick="t" on="false"/>
                <w10:wrap type="none"/>
              </v:line>
            </w:pict>
          </mc:Fallback>
        </mc:AlternateContent>
      </w:r>
      <w:r>
        <w:rPr/>
        <w:t>Еще накануне летней сессии Государственной Думы в июле 1915 г. Плеханов направил в Петроград социал-демократическому депутату А. Ф. Бурьянову письмо, призывая его не мешать делу организации обороны страны каким-либо необдуманным шагом вроде голосования против военных кредитов или хотя бы воздержа</w:t>
        <w:softHyphen/>
        <w:t xml:space="preserve">ния от этой процедуры. «Можно смело сказать, что наша русская земля не была в таком опасном положении со времени Смуты начала </w:t>
      </w:r>
      <w:r>
        <w:rPr>
          <w:lang w:val="en-US"/>
        </w:rPr>
        <w:t>XVII</w:t>
      </w:r>
      <w:r>
        <w:rPr/>
        <w:t xml:space="preserve"> века. Она должна напрячь все свои силы для своей самозащиты, и было бы крайне печально, если бы наши единомыш-</w:t>
      </w:r>
    </w:p>
    <w:p>
      <w:pPr>
        <w:pStyle w:val="3"/>
        <w:rPr/>
      </w:pPr>
      <w:r>
        <w:rPr>
          <w:color w:val="000000"/>
          <w:vertAlign w:val="superscript"/>
        </w:rPr>
        <w:t>1</w:t>
      </w:r>
      <w:r>
        <w:rPr>
          <w:color w:val="000000"/>
        </w:rPr>
        <w:t xml:space="preserve"> Война. </w:t>
      </w:r>
      <w:r>
        <w:rPr/>
        <w:t>Париж, 1915. С. 37. Характерно, что при переиздании этой статьи в 1917 г. фраза о «грезофарсе» была исключена Плехановым из текста, поскольку Февральская революция опровергла его прогноз, сделанный весной 1915</w:t>
      </w:r>
      <w:r>
        <w:rPr>
          <w:color w:val="000000"/>
        </w:rPr>
        <w:t xml:space="preserve"> г.</w:t>
      </w:r>
    </w:p>
    <w:p>
      <w:pPr>
        <w:pStyle w:val="Normal"/>
        <w:shd w:fill="FFFFFF" w:val="clear"/>
        <w:rPr>
          <w:i/>
          <w:i/>
          <w:iCs/>
          <w:color w:val="000000"/>
          <w:sz w:val="22"/>
          <w:szCs w:val="22"/>
        </w:rPr>
      </w:pPr>
      <w:r>
        <w:rPr>
          <w:i/>
          <w:iCs/>
          <w:color w:val="000000"/>
          <w:sz w:val="22"/>
          <w:szCs w:val="22"/>
        </w:rPr>
        <w:t>318</w:t>
      </w:r>
    </w:p>
    <w:p>
      <w:pPr>
        <w:pStyle w:val="1"/>
        <w:rPr/>
      </w:pPr>
      <w:r>
        <mc:AlternateContent>
          <mc:Choice Requires="wps">
            <w:drawing>
              <wp:anchor behindDoc="0" distT="0" distB="0" distL="114935" distR="114935" simplePos="0" locked="0" layoutInCell="0" allowOverlap="1" relativeHeight="578">
                <wp:simplePos x="0" y="0"/>
                <wp:positionH relativeFrom="column">
                  <wp:posOffset>3175</wp:posOffset>
                </wp:positionH>
                <wp:positionV relativeFrom="paragraph">
                  <wp:posOffset>-12065</wp:posOffset>
                </wp:positionV>
                <wp:extent cx="4053840" cy="0"/>
                <wp:effectExtent l="0" t="4445" r="0" b="4445"/>
                <wp:wrapNone/>
                <wp:docPr id="577"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95pt" to="319.4pt,-0.95pt" stroked="t" o:allowincell="f" style="position:absolute">
                <v:stroke color="black" weight="9000" joinstyle="miter" endcap="flat"/>
                <v:fill o:detectmouseclick="t" on="false"/>
                <w10:wrap type="none"/>
              </v:line>
            </w:pict>
          </mc:Fallback>
        </mc:AlternateContent>
      </w:r>
      <w:r>
        <w:rPr/>
        <w:t>ленники помешали делу самообороны русского народа... Если Гер</w:t>
        <w:softHyphen/>
        <w:t>мании удастся накинуть аркан на шею России, от этого прежде всего пострадает русский пролетариат и вообще русская трудящаяся масса. Ввиду этого становится совершенно ясным, что Вы и Ваши товарищи, социал-демократические депутаты в Государственной Думе, просто-напросто не можете голосовать против военных кре</w:t>
        <w:softHyphen/>
        <w:t xml:space="preserve">дитов. Сделайте свои оговорки — они необходимы, — но голосуйте за кредиты. Голосование против кредитов было бы изменой (по отношению к народу), а воздержание от голосования было бы трусостью; голосуйте за!» </w:t>
      </w:r>
      <w:r>
        <w:rPr>
          <w:vertAlign w:val="superscript"/>
        </w:rPr>
        <w:t>1</w:t>
      </w:r>
      <w:r>
        <w:rPr/>
        <w:t xml:space="preserve"> — говорилось в этом письме.</w:t>
      </w:r>
    </w:p>
    <w:p>
      <w:pPr>
        <w:pStyle w:val="21"/>
        <w:rPr/>
      </w:pPr>
      <w:r>
        <w:rPr/>
        <w:t>Не приходится поэтому удивляться, что Плеханов резко отрица</w:t>
        <w:softHyphen/>
        <w:t>тельно отнесся к циммервальдскому пацифистско-интернациона</w:t>
        <w:softHyphen/>
        <w:t>листскому движению, которое развернулось начиная с осени 1915 г. в Западной Европе, затронув также и Россию. В нем участвовали, как известно, большевики, меньшевики и эсеры интернационалист</w:t>
        <w:softHyphen/>
        <w:t>ского направления, представители леворадикальных и центрист</w:t>
        <w:softHyphen/>
        <w:t>ских течений европейских социалистических партий. Для Плехано</w:t>
        <w:softHyphen/>
        <w:t>ва лозунг мира, с которым выступили участники международной социалистической конференции в Циммервальде (Швейцария, сен</w:t>
        <w:softHyphen/>
        <w:t>тябрь 1915 г.), был равносилен предательству национальных инте</w:t>
        <w:softHyphen/>
        <w:t>ресов России и отвергался им с порога, ибо ему казалось, что в сложившейся ситуации он выгоден только Германии и ее союзни</w:t>
        <w:softHyphen/>
        <w:t>кам. Это стойкое неприятие духа Циммервальда и Кинталя, где прошла вторая конференция социалистов — сторонников скорейше</w:t>
        <w:softHyphen/>
        <w:t>го прекращения войны (апрель 1916 г. ), сохранялось у Георгия Валентиновича и позже.</w:t>
      </w:r>
    </w:p>
    <w:p>
      <w:pPr>
        <w:pStyle w:val="21"/>
        <w:rPr/>
      </w:pPr>
      <w:r>
        <mc:AlternateContent>
          <mc:Choice Requires="wps">
            <w:drawing>
              <wp:anchor behindDoc="0" distT="0" distB="0" distL="114935" distR="114935" simplePos="0" locked="0" layoutInCell="0" allowOverlap="1" relativeHeight="579">
                <wp:simplePos x="0" y="0"/>
                <wp:positionH relativeFrom="column">
                  <wp:posOffset>8255</wp:posOffset>
                </wp:positionH>
                <wp:positionV relativeFrom="paragraph">
                  <wp:posOffset>3641725</wp:posOffset>
                </wp:positionV>
                <wp:extent cx="1804670" cy="0"/>
                <wp:effectExtent l="0" t="4445" r="0" b="4445"/>
                <wp:wrapNone/>
                <wp:docPr id="578" name=""/>
                <a:graphic xmlns:a="http://schemas.openxmlformats.org/drawingml/2006/main">
                  <a:graphicData uri="http://schemas.microsoft.com/office/word/2010/wordprocessingShape">
                    <wps:wsp>
                      <wps:cNvSpPr/>
                      <wps:spPr>
                        <a:xfrm>
                          <a:off x="0" y="0"/>
                          <a:ext cx="1804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5pt,286.75pt" to="142.7pt,286.75pt" stroked="t" o:allowincell="f" style="position:absolute">
                <v:stroke color="black" weight="9000" joinstyle="miter" endcap="flat"/>
                <v:fill o:detectmouseclick="t" on="false"/>
                <w10:wrap type="none"/>
              </v:line>
            </w:pict>
          </mc:Fallback>
        </mc:AlternateContent>
      </w:r>
      <w:r>
        <w:rPr/>
        <w:t>Нельзя не отметить, что в патриотической (без кавычек) пози</w:t>
        <w:softHyphen/>
        <w:t>ции Плеханова было и несколько весьма уязвимых моментов: за</w:t>
        <w:softHyphen/>
        <w:t>малчивание империалистических планов держав Антанты; более снисходительное, чем прежде, отношение к внутренней политике царского правительства, упорно откладывавшего проведение любых реформ до победного окончания войны; замалчивание остроты на</w:t>
        <w:softHyphen/>
        <w:t>ционально-колониального вопроса в России; неприятие любых форм пацифизма в условиях, когда затягивание военных действий оборачивалось для нашей страны огромными людскими потерями и хозяйственной разрухой. Надуманным выглядел и тезис Плеханова, согласно которому война является продолжением классовой борьбы пролетариата с перенесением центра тяжести на противостояние с буржуазией нападающей стороны, в данном случае Германии. Пере</w:t>
        <w:softHyphen/>
        <w:t>черкнула жизнь и призывы Плеханова свести к минимуму забасто</w:t>
        <w:softHyphen/>
        <w:t>вочное движение в России, чтобы не мешать обороне страны, по</w:t>
        <w:softHyphen/>
        <w:t>скольку чем дальше, тем больше речь шла уже о борьбе за физичес</w:t>
        <w:softHyphen/>
        <w:t>кое выживание рабочих и членов их семей, над которыми нависла в условиях затяжной войны угроза полного обнищания.</w:t>
      </w:r>
    </w:p>
    <w:p>
      <w:pPr>
        <w:pStyle w:val="3"/>
        <w:rPr/>
      </w:pPr>
      <w:r>
        <w:rPr>
          <w:vertAlign w:val="superscript"/>
        </w:rPr>
        <w:t>1</w:t>
      </w:r>
      <w:r>
        <w:rPr/>
        <w:t xml:space="preserve"> Плеханов Г. В. Вопросы войны и социализма. Пг., 1917. С. 12.</w:t>
      </w:r>
    </w:p>
    <w:p>
      <w:pPr>
        <w:pStyle w:val="Normal"/>
        <w:shd w:fill="FFFFFF" w:val="clear"/>
        <w:jc w:val="right"/>
        <w:rPr>
          <w:i/>
          <w:i/>
          <w:iCs/>
          <w:color w:val="000000"/>
        </w:rPr>
      </w:pPr>
      <w:r>
        <w:rPr>
          <w:i/>
          <w:iCs/>
          <w:color w:val="000000"/>
        </w:rPr>
        <w:t>319</w:t>
      </w:r>
    </w:p>
    <w:p>
      <w:pPr>
        <w:pStyle w:val="21"/>
        <w:rPr/>
      </w:pPr>
      <w:r>
        <mc:AlternateContent>
          <mc:Choice Requires="wps">
            <w:drawing>
              <wp:anchor behindDoc="0" distT="0" distB="0" distL="114935" distR="114935" simplePos="0" locked="0" layoutInCell="0" allowOverlap="1" relativeHeight="580">
                <wp:simplePos x="0" y="0"/>
                <wp:positionH relativeFrom="column">
                  <wp:posOffset>-3175</wp:posOffset>
                </wp:positionH>
                <wp:positionV relativeFrom="paragraph">
                  <wp:posOffset>-18415</wp:posOffset>
                </wp:positionV>
                <wp:extent cx="4060190" cy="0"/>
                <wp:effectExtent l="0" t="4445" r="0" b="4445"/>
                <wp:wrapNone/>
                <wp:docPr id="579" name=""/>
                <a:graphic xmlns:a="http://schemas.openxmlformats.org/drawingml/2006/main">
                  <a:graphicData uri="http://schemas.microsoft.com/office/word/2010/wordprocessingShape">
                    <wps:wsp>
                      <wps:cNvSpPr/>
                      <wps:spPr>
                        <a:xfrm>
                          <a:off x="0" y="0"/>
                          <a:ext cx="406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9.4pt,-1.45pt" stroked="t" o:allowincell="f" style="position:absolute">
                <v:stroke color="black" weight="9000" joinstyle="miter" endcap="flat"/>
                <v:fill o:detectmouseclick="t" on="false"/>
                <w10:wrap type="none"/>
              </v:line>
            </w:pict>
          </mc:Fallback>
        </mc:AlternateContent>
      </w:r>
      <w:r>
        <w:rPr/>
        <w:t>Плеханов счастливо избежал упрощенных леворадикальных представлений об империализме как последней стадии в развитии капитализма и кануне мировой пролетарской революции. Для него были абсолютно неприемлемы тезис большевиков о равной ответст</w:t>
        <w:softHyphen/>
        <w:t>венности всех воюющих держав за развязывание войны и тактика революционного пораженчества. Не повторял Плеханов в годы Первой мировой войны и старое марксистское положение о том, что рабочие не имеют отечества, видимо, признав его историческую ограниченность и условность. Но Плеханов все же не нашел ту золотую середину, которая позволила бы ему органично соединить патриотизм и интернационализм, поиски путей к национальному единению перед лицом внешнего врага и последовательную револю</w:t>
        <w:softHyphen/>
        <w:t>ционность. И Ленин, и Плеханов, каждый по-своему, «перегибали палку», определяя тактику социалистов в период войны. Но если линия Ленина, какой бы утопичной она ни представлялась многим сегодня, имела железную внутреннюю логику, то Плеханов очень часто оказывался в чрезвычайно сложном положении, когда его хвалили классовые враги пролетариата и ругательски ругали вче</w:t>
        <w:softHyphen/>
        <w:t>рашние товарищи по партии.</w:t>
      </w:r>
    </w:p>
    <w:p>
      <w:pPr>
        <w:pStyle w:val="21"/>
        <w:rPr/>
      </w:pPr>
      <w:r>
        <w:rPr/>
        <w:t>Даже в родственной меньшевистской среде, где были достаточно сильны настроения условного оборончества, «непротиводействия войне», «самозащиты» и т. д., Плеханов казался явно одиозной фигурой, и его позиция встречала очень резкую критику. Что касается большевиков и Ленина, то они вообще называли в 1915 — 1917 гг. Плеханова не иначе, как социал-шовинистом и изменником пролетарскому делу, что было, конечно, не меньшим полемическим перехлестом, чем обвинения самого Ленина в шпионаже в пользу Германии. И хотя Плеханов был опытным политическим бойцом и привык отвечать ударом на удар, легко представить себе, как боль</w:t>
        <w:softHyphen/>
        <w:t>но ранили его подобные выпады, ставившие под сомнение предан</w:t>
        <w:softHyphen/>
        <w:t>ность идеалам революции, социализма и пролетарского интернацио</w:t>
        <w:softHyphen/>
        <w:t>нализма, тем более что царские власти тоже склонны были противо</w:t>
        <w:softHyphen/>
        <w:t>поставлять его остальным революционерам и рассматривать чуть ли не как своего союзника.</w:t>
      </w:r>
    </w:p>
    <w:p>
      <w:pPr>
        <w:pStyle w:val="21"/>
        <w:rPr/>
      </w:pPr>
      <w:r>
        <w:rPr/>
        <w:t xml:space="preserve">Летом 1915 г. Плеханов установил контакт с жившим в Париже Г. А. Алексинским. На </w:t>
      </w:r>
      <w:r>
        <w:rPr>
          <w:lang w:val="en-US"/>
        </w:rPr>
        <w:t>IV</w:t>
      </w:r>
      <w:r>
        <w:rPr/>
        <w:t xml:space="preserve"> и </w:t>
      </w:r>
      <w:r>
        <w:rPr>
          <w:lang w:val="en-US"/>
        </w:rPr>
        <w:t>V</w:t>
      </w:r>
      <w:r>
        <w:rPr/>
        <w:t xml:space="preserve"> съездах РСДРП тот буквально набра</w:t>
        <w:softHyphen/>
        <w:t>сывался на Плеханова, бичуя его за оппортунизм, а теперь — поистине пути Господни неисповедимы — стал одним из ближай</w:t>
        <w:softHyphen/>
        <w:t>ших соратников Георгия Валентиновича. Появление на горизонте этого «заводного», энергичного, хотя и довольно беспринципного человека с ярко выраженными авантюристическими наклонностями позволило, наконец, Плеханову получить более широкую читатель</w:t>
        <w:softHyphen/>
        <w:t>скую аудиторию. В августе стала выходить организованная Алек</w:t>
        <w:softHyphen/>
        <w:t>синским газета «Россия и свобода», среди сотрудников которой числился и Плеханов, а уже 10 сентября 1915 г. в третьем ее номере появилось написанное им обращение «К сознательному трудящему</w:t>
        <w:softHyphen/>
        <w:t>ся населению России».</w:t>
      </w:r>
    </w:p>
    <w:p>
      <w:pPr>
        <w:pStyle w:val="Normal"/>
        <w:shd w:fill="FFFFFF" w:val="clear"/>
        <w:rPr>
          <w:i/>
          <w:i/>
          <w:iCs/>
          <w:color w:val="000000"/>
          <w:sz w:val="22"/>
          <w:szCs w:val="22"/>
        </w:rPr>
      </w:pPr>
      <w:r>
        <w:rPr>
          <w:i/>
          <w:iCs/>
          <w:color w:val="000000"/>
          <w:sz w:val="22"/>
          <w:szCs w:val="22"/>
        </w:rPr>
        <w:t>320</w:t>
      </w:r>
    </w:p>
    <w:p>
      <w:pPr>
        <w:pStyle w:val="21"/>
        <w:rPr/>
      </w:pPr>
      <w:r>
        <mc:AlternateContent>
          <mc:Choice Requires="wps">
            <w:drawing>
              <wp:anchor behindDoc="0" distT="0" distB="0" distL="114935" distR="114935" simplePos="0" locked="0" layoutInCell="0" allowOverlap="1" relativeHeight="581">
                <wp:simplePos x="0" y="0"/>
                <wp:positionH relativeFrom="column">
                  <wp:posOffset>-6350</wp:posOffset>
                </wp:positionH>
                <wp:positionV relativeFrom="paragraph">
                  <wp:posOffset>-24130</wp:posOffset>
                </wp:positionV>
                <wp:extent cx="4065905" cy="0"/>
                <wp:effectExtent l="635" t="4445" r="0" b="4445"/>
                <wp:wrapNone/>
                <wp:docPr id="580" name=""/>
                <a:graphic xmlns:a="http://schemas.openxmlformats.org/drawingml/2006/main">
                  <a:graphicData uri="http://schemas.microsoft.com/office/word/2010/wordprocessingShape">
                    <wps:wsp>
                      <wps:cNvSpPr/>
                      <wps:spPr>
                        <a:xfrm>
                          <a:off x="0" y="0"/>
                          <a:ext cx="4065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9pt" to="319.6pt,-1.9pt" stroked="t" o:allowincell="f" style="position:absolute">
                <v:stroke color="black" weight="9000" joinstyle="miter" endcap="flat"/>
                <v:fill o:detectmouseclick="t" on="false"/>
                <w10:wrap type="none"/>
              </v:line>
            </w:pict>
          </mc:Fallback>
        </mc:AlternateContent>
      </w:r>
      <w:r>
        <w:rPr/>
        <w:t>История этого интересного документа такова. В первой декаде сентября в Лозанне состоялось совещание, в котором приняли учас</w:t>
        <w:softHyphen/>
        <w:t>тие Г. В. Плеханов, Г. А. Алексинский, видные эсеры Н. Д. Авксен</w:t>
        <w:softHyphen/>
        <w:t>тьев, И. И. Бунаков (Фундаминский), бывший большевик А. И. Лю</w:t>
        <w:softHyphen/>
        <w:t>бимов и др. Если вспомнить, что еще в 1913 г. Плеханов выступал за сближение социал-демократов и эсеров, то участие последних в совещании, призванном способствовать объединению всех социалис</w:t>
        <w:softHyphen/>
        <w:t>тов-оборонцев, живших за границей, не должно вызывать удивле</w:t>
        <w:softHyphen/>
        <w:t>ния. Больше того, эта политическая акция была одним из первых шагов на пути к оформлению того меньшевистско-эсеровского блока, который был создан в 1917 г. По поручению участников Лозаннского совещания и было написано обращение «К сознатель</w:t>
        <w:softHyphen/>
        <w:t>ному трудящемуся населению России», под которым к моменту публикации появились также подписи Л. Г. Дейча и его жены, Иды Аксельрод, эсера А. Н. Баха и др.</w:t>
      </w:r>
    </w:p>
    <w:p>
      <w:pPr>
        <w:pStyle w:val="21"/>
        <w:rPr/>
      </w:pPr>
      <w:r>
        <w:rPr/>
        <w:t>В обращении подчеркивалось, что России грозит превращение в немецкую колонию и поэтому народ должен стремиться прежде всего к победе над внешним врагом. Всякое революционное «вспышкопускательство» в тылу действующей армии, говорилось далее в документе, было бы равносильно измене. «Да что вспышки! Даже к стачкам можно прибегать теперь, во время войны, только всесторонне взвесив все их возможные военно-технические, нравст</w:t>
        <w:softHyphen/>
        <w:t>венные и политические последствия. Во всех тех случаях, когда вам захотелось бы ответить стачкой, вам надо подумать, не повредит ли она делу обороны России», — учил рабочих Плеханов. Он совето</w:t>
        <w:softHyphen/>
        <w:t>вал им участвовать в выборах рабочих групп при военно-промыш</w:t>
        <w:softHyphen/>
        <w:t>ленных комитетах, которые создавались летом —осенью 1915 г. цар</w:t>
        <w:softHyphen/>
        <w:t>ской администрацией и буржуазией для повышения эффективности военного производства. «К свободе нам нельзя прийти иначе, как по пути национальной самообороны. Мы вовсе не говорим: сначала победа над внешним врагом, а потом уже свержение врага внутрен</w:t>
        <w:softHyphen/>
        <w:t>него. Вполне возможно, что свержение этого последнего явится предварительным условием и залогом избавления России от герман</w:t>
        <w:softHyphen/>
        <w:t>ской опасности», — писал Плеханов, намекая тем самым на воз</w:t>
        <w:softHyphen/>
        <w:t>можность новой революции под патриотическим флагом. Так или иначе, поражение России в войне явилось бы, по мнению участни</w:t>
        <w:softHyphen/>
        <w:t>ков совещания в Лозанне, одновременно и ее поражением в борьбе за свободу. Поэтому «путь к победе — это путь к свободе».</w:t>
      </w:r>
    </w:p>
    <w:p>
      <w:pPr>
        <w:sectPr>
          <w:type w:val="nextPage"/>
          <w:pgSz w:w="11906" w:h="16838"/>
          <w:pgMar w:left="1928" w:right="851" w:gutter="0" w:header="0" w:top="1440" w:footer="0" w:bottom="720"/>
          <w:pgNumType w:fmt="decimal"/>
          <w:formProt w:val="false"/>
          <w:textDirection w:val="lrTb"/>
          <w:docGrid w:type="default" w:linePitch="360" w:charSpace="0"/>
        </w:sectPr>
        <w:pStyle w:val="21"/>
        <w:rPr/>
      </w:pPr>
      <w:r>
        <w:rPr/>
        <w:t>С небольшими купюрами (изъяты были, по вполне понятным причинам, все намеки на возможность революции во время войны) воззвание Плеханова обошло многие русские газеты от «Нового времени» до кадетской «Речи» как свидетельство государственной мудрости и высокого патриотизма первого русского марксиста. При этом министр внутренних дел А. Н. Хвостов находил публикацию этого документа не только возможной, но и желательной «для объединения народных масс вокруг общего дела» и отдал распоря</w:t>
        <w:softHyphen/>
        <w:t>жение не чинить препятствий распространению плехановского обра-</w:t>
      </w:r>
    </w:p>
    <w:p>
      <w:pPr>
        <w:pStyle w:val="Normal"/>
        <w:shd w:fill="FFFFFF" w:val="clear"/>
        <w:jc w:val="right"/>
        <w:rPr>
          <w:i/>
          <w:i/>
          <w:iCs/>
          <w:color w:val="000000"/>
        </w:rPr>
      </w:pPr>
      <w:r>
        <w:rPr>
          <w:i/>
          <w:iCs/>
          <w:color w:val="000000"/>
        </w:rPr>
        <w:t>321</w:t>
      </w:r>
    </w:p>
    <w:p>
      <w:pPr>
        <w:pStyle w:val="1"/>
        <w:rPr/>
      </w:pPr>
      <w:r>
        <mc:AlternateContent>
          <mc:Choice Requires="wps">
            <w:drawing>
              <wp:anchor behindDoc="0" distT="0" distB="0" distL="114935" distR="114935" simplePos="0" locked="0" layoutInCell="0" allowOverlap="1" relativeHeight="582">
                <wp:simplePos x="0" y="0"/>
                <wp:positionH relativeFrom="column">
                  <wp:posOffset>0</wp:posOffset>
                </wp:positionH>
                <wp:positionV relativeFrom="paragraph">
                  <wp:posOffset>-12065</wp:posOffset>
                </wp:positionV>
                <wp:extent cx="4035425" cy="0"/>
                <wp:effectExtent l="0" t="4445" r="0" b="4445"/>
                <wp:wrapNone/>
                <wp:docPr id="581"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95pt" to="317.7pt,-0.95pt" stroked="t" o:allowincell="f" style="position:absolute">
                <v:stroke color="black" weight="9000" joinstyle="miter" endcap="flat"/>
                <v:fill o:detectmouseclick="t" on="false"/>
                <w10:wrap type="none"/>
              </v:line>
            </w:pict>
          </mc:Fallback>
        </mc:AlternateContent>
      </w:r>
      <w:r>
        <w:rPr/>
        <w:t>щения по всей стране. Что касается большевиков, то они увидели в этом воззвании яркий симптом трансформации социал-шовинизма в «революционный шовинизм».</w:t>
      </w:r>
    </w:p>
    <w:p>
      <w:pPr>
        <w:pStyle w:val="21"/>
        <w:rPr/>
      </w:pPr>
      <w:r>
        <w:rPr/>
        <w:t>С 1 октября 1915 г. в Париже стала выходить на русском языке газета «Призыв» под редакцией Плеханова, Алексинского, Авксен</w:t>
        <w:softHyphen/>
        <w:t>тьева, Бунакова, Воронова, Аргунова (все четверо — видные эсеры) и Любимова. Участие Плеханова в работе редакционной коллегии осуществлялось путем переписки между Парижем и Сан-Ремо. Кроме того, он опубликовал в «Призыве» несколько собст</w:t>
        <w:softHyphen/>
        <w:t>венных статей, особый интерес среди которых представляют «Две линии» — отклик на десятилетие манифеста 17 октября 1905 г.</w:t>
      </w:r>
    </w:p>
    <w:p>
      <w:pPr>
        <w:pStyle w:val="21"/>
        <w:rPr/>
      </w:pPr>
      <w:r>
        <w:rPr/>
        <w:t>Здесь Плеханов дает свой комментарий к известному положению Маркса о восходящей и нисходящей линиях в развитии буржуазной революции, проиллюстрированному им на примерах Великой фран</w:t>
        <w:softHyphen/>
        <w:t xml:space="preserve">цузской революции конца </w:t>
      </w:r>
      <w:r>
        <w:rPr>
          <w:lang w:val="en-US"/>
        </w:rPr>
        <w:t>XVIII</w:t>
      </w:r>
      <w:r>
        <w:rPr/>
        <w:t xml:space="preserve"> в. и революции 1848—1849 гг. в Германии. Предположим, пишет Плеханов, что развитие событий в России повторит французский вариант. Тогда власть сначала попа</w:t>
        <w:softHyphen/>
        <w:t>дет в руки русских конституционалистов — левых октябристов, прогрессистов и кадетов, затем достанется трудовикам, представля</w:t>
        <w:softHyphen/>
        <w:t>ющим в России крестьянскую демократию, и лишь после того, как будут пройдены эти предварительные этапы, ею овладеют самые крайние левые, т. е. социал-демократы и эсеры. Если же левые придут к власти преждевременно, то они окажутся изолированными от народа и им придется отражать атаки всех других партий. Итогом развития политической ситуации в этом направлении было бы, по мнению Плеханова, либо немедленное торжество реакции, либо постепенная сдача позиций либералами более правым фракци</w:t>
        <w:softHyphen/>
        <w:t xml:space="preserve">ям Думы. В итоге общественное движение в России пошло бы по нисходящей линии. Предотвратить пагубные последствия подобного развития событий, как считал Плеханов, мог бы лишь сознательный отказ социалистов от резкой критики и преждевременного разрыва с кадетами </w:t>
      </w:r>
      <w:r>
        <w:rPr>
          <w:vertAlign w:val="superscript"/>
        </w:rPr>
        <w:t>1</w:t>
      </w:r>
      <w:r>
        <w:rPr/>
        <w:t>.</w:t>
      </w:r>
    </w:p>
    <w:p>
      <w:pPr>
        <w:pStyle w:val="21"/>
        <w:rPr/>
      </w:pPr>
      <w:r>
        <w:rPr/>
        <w:t>Ленин немедленно откликнулся на статью Плеханова, увидев в ней очередное проявление его оппортунистического перерождения. В буржуазно-либеральном лагере, наоборот, идеи Плеханова встре</w:t>
        <w:softHyphen/>
        <w:t>тили весьма благожелательный прием, что дало большевикам повод лишний раз заявить об идейном родстве Георгия Валентиновича с либералами.</w:t>
      </w:r>
    </w:p>
    <w:p>
      <w:pPr>
        <w:pStyle w:val="21"/>
        <w:rPr/>
      </w:pPr>
      <w:r>
        <w:rPr/>
        <w:t>В июне 1916 г. в Риме состоялась встреча Плеханова с лидером кадетов П. Н. Милюковым, приехавшим в Западную Европу в со</w:t>
        <w:softHyphen/>
        <w:t>ставе делегации депутатов Государственной Думы. Плеханов и Милюков принадлежали к разным политическим лагерям, испове</w:t>
        <w:softHyphen/>
        <w:t>довали совершенно различные идеологические принципы, пред</w:t>
        <w:softHyphen/>
        <w:t>ставляли во многом противоположные типы человеческих характе-</w:t>
      </w:r>
    </w:p>
    <w:p>
      <w:pPr>
        <w:pStyle w:val="3"/>
        <w:rPr/>
      </w:pPr>
      <w:r>
        <mc:AlternateContent>
          <mc:Choice Requires="wps">
            <w:drawing>
              <wp:anchor behindDoc="0" distT="0" distB="0" distL="114935" distR="114935" simplePos="0" locked="0" layoutInCell="0" allowOverlap="1" relativeHeight="583">
                <wp:simplePos x="0" y="0"/>
                <wp:positionH relativeFrom="column">
                  <wp:posOffset>8255</wp:posOffset>
                </wp:positionH>
                <wp:positionV relativeFrom="paragraph">
                  <wp:posOffset>-69850</wp:posOffset>
                </wp:positionV>
                <wp:extent cx="1804670" cy="0"/>
                <wp:effectExtent l="0" t="1905" r="0" b="1905"/>
                <wp:wrapNone/>
                <wp:docPr id="582" name=""/>
                <a:graphic xmlns:a="http://schemas.openxmlformats.org/drawingml/2006/main">
                  <a:graphicData uri="http://schemas.microsoft.com/office/word/2010/wordprocessingShape">
                    <wps:wsp>
                      <wps:cNvSpPr/>
                      <wps:spPr>
                        <a:xfrm>
                          <a:off x="0" y="0"/>
                          <a:ext cx="180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5.5pt" to="142.7pt,-5.5pt" stroked="t" o:allowincell="f" style="position:absolute">
                <v:stroke color="black" weight="3240" joinstyle="miter" endcap="flat"/>
                <v:fill o:detectmouseclick="t" on="false"/>
                <w10:wrap type="none"/>
              </v:line>
            </w:pict>
          </mc:Fallback>
        </mc:AlternateContent>
      </w:r>
      <w:r>
        <w:rPr>
          <w:vertAlign w:val="superscript"/>
        </w:rPr>
        <w:t>1</w:t>
      </w:r>
      <w:r>
        <w:rPr/>
        <w:t xml:space="preserve"> См.: Плеханов Г. В. О войне. С. 3—11.</w:t>
      </w:r>
    </w:p>
    <w:p>
      <w:pPr>
        <w:pStyle w:val="Normal"/>
        <w:shd w:fill="FFFFFF" w:val="clear"/>
        <w:rPr>
          <w:i/>
          <w:i/>
          <w:iCs/>
          <w:color w:val="000000"/>
        </w:rPr>
      </w:pPr>
      <w:r>
        <w:rPr>
          <w:i/>
          <w:iCs/>
          <w:color w:val="000000"/>
        </w:rPr>
        <w:t>322</w:t>
      </w:r>
    </w:p>
    <w:p>
      <w:pPr>
        <w:pStyle w:val="1"/>
        <w:rPr/>
      </w:pPr>
      <w:r>
        <mc:AlternateContent>
          <mc:Choice Requires="wps">
            <w:drawing>
              <wp:anchor behindDoc="0" distT="0" distB="0" distL="114935" distR="114935" simplePos="0" locked="0" layoutInCell="0" allowOverlap="1" relativeHeight="584">
                <wp:simplePos x="0" y="0"/>
                <wp:positionH relativeFrom="column">
                  <wp:posOffset>15240</wp:posOffset>
                </wp:positionH>
                <wp:positionV relativeFrom="paragraph">
                  <wp:posOffset>-12065</wp:posOffset>
                </wp:positionV>
                <wp:extent cx="4029710" cy="0"/>
                <wp:effectExtent l="635" t="4445" r="0" b="4445"/>
                <wp:wrapNone/>
                <wp:docPr id="583"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0.95pt" to="318.45pt,-0.95pt" stroked="t" o:allowincell="f" style="position:absolute">
                <v:stroke color="black" weight="9000" joinstyle="miter" endcap="flat"/>
                <v:fill o:detectmouseclick="t" on="false"/>
                <w10:wrap type="none"/>
              </v:line>
            </w:pict>
          </mc:Fallback>
        </mc:AlternateContent>
      </w:r>
      <w:r>
        <w:rPr/>
        <w:t>ров. Милюков был убежденным монархистом, неизменно выступал как сторонник чисто эволюционного развития и буржуазного пра</w:t>
        <w:softHyphen/>
        <w:t xml:space="preserve">вопорядка. Плеханов, наоборот, являлся столь же убежденным революционером и социалистом, считал необходимым применение революционного насилия и видел в марксизме </w:t>
      </w:r>
      <w:r>
        <w:rPr>
          <w:b/>
          <w:bCs/>
        </w:rPr>
        <w:t>«высшую социаль</w:t>
        <w:softHyphen/>
        <w:t xml:space="preserve">ную истину нашего времени» </w:t>
      </w:r>
      <w:r>
        <w:rPr>
          <w:vertAlign w:val="superscript"/>
        </w:rPr>
        <w:t>1</w:t>
      </w:r>
      <w:r>
        <w:rPr/>
        <w:t>.</w:t>
      </w:r>
      <w:r>
        <w:rPr>
          <w:b/>
          <w:bCs/>
        </w:rPr>
        <w:t xml:space="preserve"> </w:t>
      </w:r>
      <w:r>
        <w:rPr/>
        <w:t>Но было у них и немало общего: так, оба они связывали прогресс России с ее европеизацией и приобщением к западной цивилизации, оба хотели победы над Германией, оба видели в самодержавии и полицейском деспотизме позор родной страны, оба были культурнейшими людьми своего времени. Все это создавало благоприятные предпосылки для поли</w:t>
        <w:softHyphen/>
        <w:t>тического диалога и личных контактов, на которые Плеханов и Милюков охотно пошли летом 1916 г.</w:t>
      </w:r>
    </w:p>
    <w:p>
      <w:pPr>
        <w:pStyle w:val="21"/>
        <w:rPr/>
      </w:pPr>
      <w:r>
        <w:rPr/>
        <w:t>Милюков всегда выделял Плеханова среди русских социал-демо</w:t>
        <w:softHyphen/>
        <w:t>кратов как одного из наиболее трезво мыслящих марксистских поли</w:t>
        <w:softHyphen/>
        <w:t>тиков, не отвергающего с порога идею соглашения между революци</w:t>
        <w:softHyphen/>
        <w:t>онерами и либералами. В свою очередь Плеханов не раз ссылался на исторические труды Милюкова, в воззрениях которого большое место занимали идеи экономического материализма. Но во время римской встречи 1916 г. речь у них шла не об истории, а о текущей политике, в частности, об отношении социал-демократов к оппози</w:t>
        <w:softHyphen/>
        <w:t>ционному «Прогрессивному блоку», оформившемуся год назад.</w:t>
      </w:r>
    </w:p>
    <w:p>
      <w:pPr>
        <w:pStyle w:val="21"/>
        <w:rPr/>
      </w:pPr>
      <w:r>
        <w:rPr/>
        <w:t>Широкий состав блока, в котором были представлены все дум</w:t>
        <w:softHyphen/>
        <w:t>ские фракции, кроме крайне правых и крайне левых, предопреде</w:t>
        <w:softHyphen/>
        <w:t>лил весьма умеренный характер его программы. Создание «минис</w:t>
        <w:softHyphen/>
        <w:t>терства доверия», т. е. коалиции из компетентных царских бюрокра</w:t>
        <w:softHyphen/>
        <w:t>тов и буржуазных общественных деятелей, частичная политическая амнистия, восстановление профсоюзов, смягчение национальных ог</w:t>
        <w:softHyphen/>
        <w:t>раничений, введение волостного земства — таковы были самые существенные из требований «Прогрессивного блока». Тем не менее Плеханов предлагал социал-демократам не увлекаться его крити</w:t>
        <w:softHyphen/>
        <w:t xml:space="preserve">кой, поскольку подобная «принципиальность» с их стороны была бы выгодна лишь силам реакции. Касаясь содержания своей беседы с Милюковым в Риме, Плеханов писал Алексинскому 12 июля 1916 г.: «Я считал бы, что мы сделали огромную ошибку, если бы </w:t>
      </w:r>
      <w:r>
        <w:rPr>
          <w:b/>
          <w:bCs/>
        </w:rPr>
        <w:t xml:space="preserve">наши </w:t>
      </w:r>
      <w:r>
        <w:rPr/>
        <w:t>нападки на блок, дискредитируя его в общественном мнении, помогли правым разбить его. Милюкову я сказал, что если блоку удастся решить вопросы еврейский и крестьянский, то надо будет признать его создание большим стратегическим успехом прогрессив</w:t>
        <w:softHyphen/>
        <w:t>ной России... Как бы там ни было, вы не должны противодейство</w:t>
        <w:softHyphen/>
        <w:t>вать ни одному из тех общественных явлений, которые способству</w:t>
        <w:softHyphen/>
        <w:t xml:space="preserve">ют </w:t>
      </w:r>
      <w:r>
        <w:rPr>
          <w:b/>
          <w:bCs/>
        </w:rPr>
        <w:t xml:space="preserve">изоляции реакционеров. </w:t>
      </w:r>
      <w:r>
        <w:rPr/>
        <w:t xml:space="preserve">Только с этой точки зрения, по-моему, и возможно критиковать блок...» </w:t>
      </w:r>
      <w:r>
        <w:rPr>
          <w:vertAlign w:val="superscript"/>
        </w:rPr>
        <w:t>2</w:t>
      </w:r>
      <w:r>
        <w:rPr/>
        <w:t xml:space="preserve"> В свою очередь Милюков, отчи-</w:t>
      </w:r>
    </w:p>
    <w:p>
      <w:pPr>
        <w:pStyle w:val="3"/>
        <w:rPr/>
      </w:pPr>
      <w:r>
        <mc:AlternateContent>
          <mc:Choice Requires="wps">
            <w:drawing>
              <wp:anchor behindDoc="0" distT="0" distB="0" distL="114935" distR="114935" simplePos="0" locked="0" layoutInCell="0" allowOverlap="1" relativeHeight="585">
                <wp:simplePos x="0" y="0"/>
                <wp:positionH relativeFrom="column">
                  <wp:posOffset>8255</wp:posOffset>
                </wp:positionH>
                <wp:positionV relativeFrom="paragraph">
                  <wp:posOffset>-69850</wp:posOffset>
                </wp:positionV>
                <wp:extent cx="1804670" cy="0"/>
                <wp:effectExtent l="0" t="3175" r="0" b="3175"/>
                <wp:wrapNone/>
                <wp:docPr id="584"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5.5pt" to="142.7pt,-5.5pt" stroked="t" o:allowincell="f" style="position:absolute">
                <v:stroke color="black" weight="6480" joinstyle="miter" endcap="flat"/>
                <v:fill o:detectmouseclick="t" on="false"/>
                <w10:wrap type="none"/>
              </v:line>
            </w:pict>
          </mc:Fallback>
        </mc:AlternateContent>
      </w:r>
      <w:r>
        <w:rPr>
          <w:vertAlign w:val="superscript"/>
        </w:rPr>
        <w:t xml:space="preserve">1 </w:t>
      </w:r>
      <w:r>
        <w:rPr/>
        <w:t>Плеханов Г. В. Избр. философск. произв. Т</w:t>
      </w:r>
      <w:r>
        <w:rPr>
          <w:lang w:val="en-US" w:eastAsia="en-US"/>
        </w:rPr>
        <w:t xml:space="preserve">. II. </w:t>
      </w:r>
      <w:r>
        <w:rPr/>
        <w:t>С</w:t>
      </w:r>
      <w:r>
        <w:rPr>
          <w:lang w:val="en-US" w:eastAsia="en-US"/>
        </w:rPr>
        <w:t>. 367.</w:t>
      </w:r>
    </w:p>
    <w:p>
      <w:pPr>
        <w:pStyle w:val="3"/>
        <w:rPr/>
      </w:pPr>
      <w:r>
        <w:rPr>
          <w:vertAlign w:val="superscript"/>
          <w:lang w:val="en-US" w:eastAsia="en-US"/>
        </w:rPr>
        <w:t xml:space="preserve">2 </w:t>
      </w:r>
      <w:r>
        <w:rPr>
          <w:lang w:val="fr-FR" w:eastAsia="en-US"/>
        </w:rPr>
        <w:t xml:space="preserve">International </w:t>
      </w:r>
      <w:r>
        <w:rPr>
          <w:lang w:val="en-US" w:eastAsia="en-US"/>
        </w:rPr>
        <w:t>Review of Social History. Vol. XXVI. Part 3. P</w:t>
      </w:r>
      <w:r>
        <w:rPr/>
        <w:t>. 354-355.</w:t>
      </w:r>
    </w:p>
    <w:p>
      <w:pPr>
        <w:pStyle w:val="Normal"/>
        <w:shd w:fill="FFFFFF" w:val="clear"/>
        <w:jc w:val="right"/>
        <w:rPr>
          <w:i/>
          <w:i/>
          <w:iCs/>
          <w:color w:val="000000"/>
        </w:rPr>
      </w:pPr>
      <w:r>
        <w:rPr>
          <w:i/>
          <w:iCs/>
          <w:color w:val="000000"/>
        </w:rPr>
        <w:t>323</w:t>
      </w:r>
    </w:p>
    <w:p>
      <w:pPr>
        <w:pStyle w:val="1"/>
        <w:rPr/>
      </w:pPr>
      <w:r>
        <mc:AlternateContent>
          <mc:Choice Requires="wps">
            <w:drawing>
              <wp:anchor behindDoc="0" distT="0" distB="0" distL="114935" distR="114935" simplePos="0" locked="0" layoutInCell="0" allowOverlap="1" relativeHeight="586">
                <wp:simplePos x="0" y="0"/>
                <wp:positionH relativeFrom="column">
                  <wp:posOffset>30480</wp:posOffset>
                </wp:positionH>
                <wp:positionV relativeFrom="paragraph">
                  <wp:posOffset>-18415</wp:posOffset>
                </wp:positionV>
                <wp:extent cx="4004945" cy="0"/>
                <wp:effectExtent l="0" t="4445" r="635" b="4445"/>
                <wp:wrapNone/>
                <wp:docPr id="585"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1.45pt" to="317.7pt,-1.45pt" stroked="t" o:allowincell="f" style="position:absolute">
                <v:stroke color="black" weight="9000" joinstyle="miter" endcap="flat"/>
                <v:fill o:detectmouseclick="t" on="false"/>
                <w10:wrap type="none"/>
              </v:line>
            </w:pict>
          </mc:Fallback>
        </mc:AlternateContent>
      </w:r>
      <w:r>
        <w:rPr/>
        <w:t>тываясь по возвращении в Россию на заседании специального дум</w:t>
        <w:softHyphen/>
        <w:t>ского комитета об этой поездке, счел необходимым специально под</w:t>
        <w:softHyphen/>
        <w:t xml:space="preserve">черкнуть, что такой видный социал-демократический политик, как Плеханов, полностью поддерживает политику «Прогрессивного блока» </w:t>
      </w:r>
      <w:r>
        <w:rPr>
          <w:vertAlign w:val="superscript"/>
        </w:rPr>
        <w:t>1</w:t>
      </w:r>
      <w:r>
        <w:rPr/>
        <w:t>.</w:t>
      </w:r>
    </w:p>
    <w:p>
      <w:pPr>
        <w:pStyle w:val="21"/>
        <w:rPr/>
      </w:pPr>
      <w:r>
        <w:rPr/>
        <w:t>Лозунг национальной обороны стал для всех сотрудников «При</w:t>
        <w:softHyphen/>
        <w:t>зыва», включая Плеханова, главным политическим лозунгом мо</w:t>
        <w:softHyphen/>
        <w:t xml:space="preserve">мента. Сам он с предельной откровенностью писал об этом в январе </w:t>
      </w:r>
      <w:r>
        <w:rPr>
          <w:b/>
          <w:bCs/>
        </w:rPr>
        <w:t xml:space="preserve">1916 </w:t>
      </w:r>
      <w:r>
        <w:rPr/>
        <w:t>г. в статье «Социалисты и голосование военных кредитов». «Жалок тот пролетариат, который неспособен с оружием в руках отстоять свое право от чьих бы то ни было покушений на него». Поскольку не только немецкие юнкеры и буржуазия, но и немецкий рабочий класс, который под влиянием ревизионистов решил под</w:t>
        <w:softHyphen/>
        <w:t>держать хищническую политику своих империалистов, хотят экс</w:t>
        <w:softHyphen/>
        <w:t>плуатировать русский народ, продолжал Плеханов, я сказал себе: «...Интернационалист не только может со спокойной совестью под</w:t>
        <w:softHyphen/>
        <w:t xml:space="preserve">держать вооруженную борьбу против подобных эксплуататорских попыток, но прямо обязан поддерживать ее всеми силами, всем сердцем и всем помышлением, если не хочет изменить себе, если не желает перестать быть интернационалистом» </w:t>
      </w:r>
      <w:r>
        <w:rPr>
          <w:vertAlign w:val="superscript"/>
        </w:rPr>
        <w:t>2</w:t>
      </w:r>
      <w:r>
        <w:rPr/>
        <w:t>.</w:t>
      </w:r>
    </w:p>
    <w:p>
      <w:pPr>
        <w:pStyle w:val="21"/>
        <w:rPr/>
      </w:pPr>
      <w:r>
        <w:rPr/>
        <w:t>Чисто внешне годы войны прошли для Плеханова достаточно монотонно: продолжение работы над «Историей русской обществен</w:t>
        <w:softHyphen/>
        <w:t>ной мысли», борьба с болезнями и надвигавшейся старостью, срав</w:t>
        <w:softHyphen/>
        <w:t>нительно небольшое число публичных выступлений. Он все больше переживал оторванность от родины, свою невостребованность как политика и общественного деятеля. Когда-то Плеханова окружали такие люди, как Аксельрод, Засулич, Мартов, Ленин. Теперь во</w:t>
        <w:softHyphen/>
        <w:t>круг была пустота. И не случайно его старый товарищ с народни</w:t>
        <w:softHyphen/>
        <w:t xml:space="preserve">ческих времен О. В. Аптекман, встретившийся с Плехановым в Швейцарии в </w:t>
      </w:r>
      <w:r>
        <w:rPr>
          <w:b/>
          <w:bCs/>
        </w:rPr>
        <w:t xml:space="preserve">1916 </w:t>
      </w:r>
      <w:r>
        <w:rPr/>
        <w:t xml:space="preserve">г., сравнивал в своих воспоминаниях Георгия Валентиновича с раненым орлом или умирающим гладиатором </w:t>
      </w:r>
      <w:r>
        <w:rPr>
          <w:vertAlign w:val="superscript"/>
        </w:rPr>
        <w:t>3</w:t>
      </w:r>
      <w:r>
        <w:rPr/>
        <w:t>. Опущенная голова, потухший взор, что-то болезненное и трагичес</w:t>
        <w:softHyphen/>
        <w:t>кое в выражении лица...</w:t>
      </w:r>
    </w:p>
    <w:p>
      <w:pPr>
        <w:pStyle w:val="21"/>
        <w:rPr/>
      </w:pPr>
      <w:r>
        <mc:AlternateContent>
          <mc:Choice Requires="wps">
            <w:drawing>
              <wp:anchor behindDoc="0" distT="0" distB="0" distL="114935" distR="114935" simplePos="0" locked="0" layoutInCell="0" allowOverlap="1" relativeHeight="587">
                <wp:simplePos x="0" y="0"/>
                <wp:positionH relativeFrom="column">
                  <wp:posOffset>84455</wp:posOffset>
                </wp:positionH>
                <wp:positionV relativeFrom="paragraph">
                  <wp:posOffset>506095</wp:posOffset>
                </wp:positionV>
                <wp:extent cx="1791970" cy="0"/>
                <wp:effectExtent l="0" t="3175" r="0" b="3175"/>
                <wp:wrapNone/>
                <wp:docPr id="586"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39.85pt" to="147.7pt,39.85pt" stroked="t" o:allowincell="f" style="position:absolute">
                <v:stroke color="black" weight="6480" joinstyle="miter" endcap="flat"/>
                <v:fill o:detectmouseclick="t" on="false"/>
                <w10:wrap type="none"/>
              </v:line>
            </w:pict>
          </mc:Fallback>
        </mc:AlternateContent>
      </w:r>
      <w:r>
        <w:rPr/>
        <w:t>Но судьбе угодно было подарить Плеханову радость от послед</w:t>
        <w:softHyphen/>
        <w:t>ней встречи с родиной. Февральская революция 1917</w:t>
      </w:r>
      <w:r>
        <w:rPr>
          <w:b/>
          <w:bCs/>
        </w:rPr>
        <w:t xml:space="preserve"> </w:t>
      </w:r>
      <w:r>
        <w:rPr/>
        <w:t>г. открыла ему дорогу в Петроград.</w:t>
      </w:r>
    </w:p>
    <w:p>
      <w:pPr>
        <w:pStyle w:val="3"/>
        <w:rPr/>
      </w:pPr>
      <w:r>
        <w:rPr>
          <w:vertAlign w:val="superscript"/>
        </w:rPr>
        <w:t xml:space="preserve">1 </w:t>
      </w:r>
      <w:r>
        <w:rPr/>
        <w:t>Красный архив. 1933. Т. 58. С. 23.</w:t>
      </w:r>
    </w:p>
    <w:p>
      <w:pPr>
        <w:pStyle w:val="3"/>
        <w:rPr/>
      </w:pPr>
      <w:r>
        <w:rPr>
          <w:vertAlign w:val="superscript"/>
        </w:rPr>
        <w:t xml:space="preserve">2 </w:t>
      </w:r>
      <w:r>
        <w:rPr/>
        <w:t>Плеханов Г. В. О войне. С. 26-27.</w:t>
      </w:r>
    </w:p>
    <w:p>
      <w:pPr>
        <w:pStyle w:val="3"/>
        <w:rPr/>
      </w:pPr>
      <w:r>
        <w:rPr>
          <w:vertAlign w:val="superscript"/>
        </w:rPr>
        <w:t xml:space="preserve">3 </w:t>
      </w:r>
      <w:r>
        <w:rPr/>
        <w:t>См.: Аптекман О. В. Георгий Валентинович Плеханов. Из личных воспо</w:t>
        <w:softHyphen/>
        <w:t>минаний. М., 1924. С. 95.</w:t>
      </w:r>
    </w:p>
    <w:p>
      <w:pPr>
        <w:pStyle w:val="Normal"/>
        <w:shd w:fill="FFFFFF" w:val="clear"/>
        <w:rPr>
          <w:b/>
          <w:b/>
          <w:bCs/>
          <w:color w:val="000000"/>
          <w:sz w:val="24"/>
          <w:szCs w:val="24"/>
          <w:u w:val="single"/>
        </w:rPr>
      </w:pPr>
      <w:r>
        <w:rPr>
          <w:b/>
          <w:bCs/>
          <w:color w:val="000000"/>
          <w:sz w:val="24"/>
          <w:szCs w:val="24"/>
          <w:u w:val="single"/>
        </w:rPr>
      </w:r>
    </w:p>
    <w:p>
      <w:pPr>
        <w:pStyle w:val="Normal"/>
        <w:shd w:fill="FFFFFF" w:val="clear"/>
        <w:rPr/>
      </w:pPr>
      <w:r>
        <w:rPr>
          <w:b/>
          <w:bCs/>
          <w:color w:val="000000"/>
          <w:sz w:val="24"/>
          <w:szCs w:val="24"/>
          <w:u w:val="single"/>
        </w:rPr>
        <w:t xml:space="preserve">ГЛАВА </w:t>
      </w:r>
      <w:r>
        <w:rPr>
          <w:b/>
          <w:bCs/>
          <w:color w:val="000000"/>
          <w:sz w:val="24"/>
          <w:szCs w:val="24"/>
          <w:u w:val="single"/>
          <w:lang w:val="en-US"/>
        </w:rPr>
        <w:t>IX</w:t>
      </w:r>
    </w:p>
    <w:p>
      <w:pPr>
        <w:pStyle w:val="Heading5"/>
        <w:spacing w:before="322" w:after="0"/>
        <w:rPr/>
      </w:pPr>
      <w:r>
        <w:rPr/>
        <w:t>ПОСЛЕДНИЙ ГОД НА РОДИНЕ</w:t>
      </w:r>
    </w:p>
    <w:p>
      <w:pPr>
        <w:pStyle w:val="21"/>
        <w:rPr/>
      </w:pPr>
      <w:r>
        <w:rPr/>
      </w:r>
    </w:p>
    <w:p>
      <w:pPr>
        <w:pStyle w:val="21"/>
        <w:rPr/>
      </w:pPr>
      <w:r>
        <w:rPr/>
        <w:t>14 марта 1917 г. (по н. ст.) обитатели санатория «Виттория» в Сан-Ремо узнали из газет о свержении самодержавия. Дело, за которое боролись несколько поколений русских революционеров и которому отдал сорок лет своей жизни Плеханов, восторжествова</w:t>
        <w:softHyphen/>
        <w:t>ло. В Петрограде произошло восстание рабочих и солдат. После нескольких столетий, на протяжении которых в России царил дес</w:t>
        <w:softHyphen/>
        <w:t>потизм, она стала вдруг едва ли не самой свободной страной мира. Для Плеханова и его близких это был настоящий праздник.</w:t>
      </w:r>
    </w:p>
    <w:p>
      <w:pPr>
        <w:pStyle w:val="21"/>
        <w:rPr/>
      </w:pPr>
      <w:r>
        <w:rPr/>
        <w:t>А затем с родины пошел такой густой поток самой противоречи</w:t>
        <w:softHyphen/>
        <w:t>вой и путаной информации, что русская революционная эмиграция едва успевала «переваривать» и обсуждать эти новости. Оригиналь</w:t>
        <w:softHyphen/>
        <w:t>ность сложившейся ситуации состояла в том, что наряду с Времен</w:t>
        <w:softHyphen/>
        <w:t>ным правительством и его органами на местах, которые должны были управлять Россией впредь до созыва Учредительного собра</w:t>
        <w:softHyphen/>
        <w:t>ния, в стране самочинно действовали многочисленные демократи</w:t>
        <w:softHyphen/>
        <w:t>ческие организации, которые в глазах народа были более реальной и демократической властью, чем власть официальная. Это были Советы рабочих и солдатских депутатов, Советы крестьянских де</w:t>
        <w:softHyphen/>
        <w:t>путатов, солдатские комитеты, комитеты общественных организа</w:t>
        <w:softHyphen/>
        <w:t>ций (общественной безопасности, общественного спасения и др.). Под нажимом снизу бурно шел процесс демократизации старой армии, огромную роль в котором сыграл знаменитый приказ № 1 Петроградского совета по войскам столичного гарнизона. Явочным порядком осуществлялся переход к 8-часовому рабочему дню. Место царской полиции занимала рабочая милиция.</w:t>
      </w:r>
    </w:p>
    <w:p>
      <w:pPr>
        <w:sectPr>
          <w:type w:val="nextPage"/>
          <w:pgSz w:w="11906" w:h="16838"/>
          <w:pgMar w:left="1928" w:right="851" w:gutter="0" w:header="0" w:top="1440" w:footer="0" w:bottom="720"/>
          <w:pgNumType w:fmt="decimal"/>
          <w:formProt w:val="false"/>
          <w:textDirection w:val="lrTb"/>
          <w:docGrid w:type="default" w:linePitch="360" w:charSpace="0"/>
        </w:sectPr>
        <w:pStyle w:val="21"/>
        <w:rPr/>
      </w:pPr>
      <w:r>
        <w:rPr/>
        <w:t>Среди меньшевиков, эсеров и части большевиков преобладало мнение, что нужно поддерживать Временное правительство по</w:t>
        <w:softHyphen/>
        <w:t xml:space="preserve">стольку, поскольку оно будет защищать и развивать завоевания революции, тем более что в составе кабинета князя Г. Е. Львова был и бывший лидер Трудовой группы </w:t>
      </w:r>
      <w:r>
        <w:rPr>
          <w:lang w:val="en-US"/>
        </w:rPr>
        <w:t>IV</w:t>
      </w:r>
      <w:r>
        <w:rPr/>
        <w:t xml:space="preserve"> Государственной Думы, а ныне эсер, адвокат А. Ф. Керенский, блестящий демагогический та</w:t>
        <w:softHyphen/>
        <w:t>лант которого покорял в то время сотни тысяч людей. Многого ждали и от Петроградского Совета, ставшего в марте 1917 г. хозяи</w:t>
        <w:softHyphen/>
        <w:t>ном столицы. Внешне его программа выглядела достаточно привле</w:t>
        <w:softHyphen/>
        <w:t>кательно: заключение всеобщего демократического мира, планомер</w:t>
        <w:softHyphen/>
        <w:t>ное регулирование производства и потребления под контролем госу</w:t>
        <w:softHyphen/>
        <w:t>дарства, ограничение всех видов дохода с капитала, подготовка радикальной аграрной реформы, созыв Учредительного собрания.</w:t>
      </w:r>
    </w:p>
    <w:p>
      <w:pPr>
        <w:pStyle w:val="Normal"/>
        <w:shd w:fill="FFFFFF" w:val="clear"/>
        <w:jc w:val="right"/>
        <w:rPr>
          <w:i/>
          <w:i/>
          <w:iCs/>
          <w:color w:val="000000"/>
          <w:sz w:val="22"/>
          <w:szCs w:val="22"/>
        </w:rPr>
      </w:pPr>
      <w:r>
        <w:rPr>
          <w:i/>
          <w:iCs/>
          <w:color w:val="000000"/>
          <w:sz w:val="22"/>
          <w:szCs w:val="22"/>
        </w:rPr>
        <w:t>325</w:t>
      </w:r>
    </w:p>
    <w:p>
      <w:pPr>
        <w:pStyle w:val="1"/>
        <w:rPr/>
      </w:pPr>
      <w:r>
        <mc:AlternateContent>
          <mc:Choice Requires="wps">
            <w:drawing>
              <wp:anchor behindDoc="0" distT="0" distB="0" distL="114935" distR="114935" simplePos="0" locked="0" layoutInCell="0" allowOverlap="1" relativeHeight="588">
                <wp:simplePos x="0" y="0"/>
                <wp:positionH relativeFrom="column">
                  <wp:posOffset>21590</wp:posOffset>
                </wp:positionH>
                <wp:positionV relativeFrom="paragraph">
                  <wp:posOffset>-15240</wp:posOffset>
                </wp:positionV>
                <wp:extent cx="3999230" cy="0"/>
                <wp:effectExtent l="0" t="4445" r="0" b="4445"/>
                <wp:wrapNone/>
                <wp:docPr id="587" name=""/>
                <a:graphic xmlns:a="http://schemas.openxmlformats.org/drawingml/2006/main">
                  <a:graphicData uri="http://schemas.microsoft.com/office/word/2010/wordprocessingShape">
                    <wps:wsp>
                      <wps:cNvSpPr/>
                      <wps:spPr>
                        <a:xfrm>
                          <a:off x="0" y="0"/>
                          <a:ext cx="399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2pt" to="316.55pt,-1.2pt" stroked="t" o:allowincell="f" style="position:absolute">
                <v:stroke color="black" weight="9000" joinstyle="miter" endcap="flat"/>
                <v:fill o:detectmouseclick="t" on="false"/>
                <w10:wrap type="none"/>
              </v:line>
            </w:pict>
          </mc:Fallback>
        </mc:AlternateContent>
      </w:r>
      <w:r>
        <w:rPr/>
        <w:t>Вопрос заключался, однако, в том, захочет ли проводить подобный политический курс Временное правительство и сумеет ли Совет настоять на своем?</w:t>
      </w:r>
    </w:p>
    <w:p>
      <w:pPr>
        <w:pStyle w:val="21"/>
        <w:rPr/>
      </w:pPr>
      <w:r>
        <w:rPr/>
        <w:t>Огромная многонациональная страна жила в те дни в состоянии революционной эйфории. Непрерывные митинги, собрания, выход из подполья вчера еще запрещенных социалистических партий, соединение стихийного «революционного оборончества» с призыва</w:t>
        <w:softHyphen/>
        <w:t>ми к демократическому справедливому миру — такова была общая атмосфера, царившая в Петрограде и других крупных городах России в первые недели после Февральской революции.</w:t>
      </w:r>
    </w:p>
    <w:p>
      <w:pPr>
        <w:pStyle w:val="21"/>
        <w:rPr/>
      </w:pPr>
      <w:r>
        <w:rPr/>
        <w:t>В мировой истории было немного правительств, которые находи</w:t>
        <w:softHyphen/>
        <w:t>лись в столь же трудном и, в сущности говоря, тупиковом положе</w:t>
        <w:softHyphen/>
        <w:t>нии, в какое попало русское Временное правительство в 1917 г. Придя к власти, оно сразу же столкнулось с множеством острейших политических, социальных и экономических проблем — войной, разрухой, угрозой голода, аграрным и национальным вопросами, проблемой демократизации государственного строя. Все они требо</w:t>
        <w:softHyphen/>
        <w:t>вали быстрого и главное — радикального решения. За окнами петроградского Мариинского дворца, где заседало правительство, бурлила, митинговала, неистовствовала демократическая «улица», требовавшая выполнения данных ей меньшевиками и эсерами обе</w:t>
        <w:softHyphen/>
        <w:t>щаний скорого прекращения войны, решения продовольственного вопроса, повышения заработной платы, передачи в руки крестьян помещичьей земли. А из нарядных особняков финансовых воротил от правительства требовали совсем иного: поскорее обуздать эту самую «улицу», поставить на место зарвавшихся в своих требовани</w:t>
        <w:softHyphen/>
        <w:t>ях рабочих, продолжать войну, обеспечить в стране твердую, ста</w:t>
        <w:softHyphen/>
        <w:t>бильную власть. Наконец, посольства стран Антанты настаивали на новом энергичном наступлении русской армии против Германии, но не слишком торопились с финансовой и экономической помощью России.</w:t>
      </w:r>
    </w:p>
    <w:p>
      <w:pPr>
        <w:pStyle w:val="21"/>
        <w:rPr/>
      </w:pPr>
      <w:r>
        <w:rPr/>
        <w:t>Пытаясь лавировать между народом и имущими классами, Вре</w:t>
        <w:softHyphen/>
        <w:t>менное правительство объявило амнистию всем политическим за</w:t>
        <w:softHyphen/>
        <w:t>ключенным, отменило смертную казнь. Был принят закон о хлеб</w:t>
        <w:softHyphen/>
        <w:t>ной монополии, начат переход к карточной системе на продукты питания, выпущен так наз. «заем свободы». В то же время война продолжалась, республика в стране провозглашена не была, выбо</w:t>
        <w:softHyphen/>
        <w:t>ры в Учредительное собрание откладывались до конца года, само</w:t>
        <w:softHyphen/>
        <w:t>чинные захваты крестьянами помещичьих земель строго осужда</w:t>
        <w:softHyphen/>
        <w:t>лись, положение национальных окраин оставалось неопределен</w:t>
        <w:softHyphen/>
        <w:t>ным. В стране разрастался экономический кризис. Первое опьяне</w:t>
        <w:softHyphen/>
        <w:t>ние долгожданной свободой сменялось разочарованием. Чувствова</w:t>
        <w:softHyphen/>
        <w:t>лось, что приближается новая полоса самой острой социально-поли</w:t>
        <w:softHyphen/>
        <w:t>тической борьбы.</w:t>
      </w:r>
    </w:p>
    <w:p>
      <w:pPr>
        <w:pStyle w:val="21"/>
        <w:rPr/>
      </w:pPr>
      <w:r>
        <w:rPr/>
        <w:t>Несмотря на сложность обстановки в России и хроническую болезнь, Плеханов решил как можно скорее вернуться на родину. Конечно, хорошо было бы дождаться теплых дней, поскольку рез-</w:t>
      </w:r>
    </w:p>
    <w:p>
      <w:pPr>
        <w:pStyle w:val="Normal"/>
        <w:shd w:fill="FFFFFF" w:val="clear"/>
        <w:rPr>
          <w:i/>
          <w:i/>
          <w:iCs/>
          <w:color w:val="000000"/>
        </w:rPr>
      </w:pPr>
      <w:r>
        <w:rPr>
          <w:i/>
          <w:iCs/>
          <w:color w:val="000000"/>
        </w:rPr>
        <w:t>326</w:t>
      </w:r>
    </w:p>
    <w:p>
      <w:pPr>
        <w:pStyle w:val="1"/>
        <w:rPr/>
      </w:pPr>
      <w:r>
        <mc:AlternateContent>
          <mc:Choice Requires="wps">
            <w:drawing>
              <wp:anchor behindDoc="0" distT="0" distB="0" distL="114935" distR="114935" simplePos="0" locked="0" layoutInCell="0" allowOverlap="1" relativeHeight="589">
                <wp:simplePos x="0" y="0"/>
                <wp:positionH relativeFrom="column">
                  <wp:posOffset>18415</wp:posOffset>
                </wp:positionH>
                <wp:positionV relativeFrom="paragraph">
                  <wp:posOffset>-15240</wp:posOffset>
                </wp:positionV>
                <wp:extent cx="4017010" cy="0"/>
                <wp:effectExtent l="0" t="4445" r="0" b="4445"/>
                <wp:wrapNone/>
                <wp:docPr id="588"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2pt" to="317.7pt,-1.2pt" stroked="t" o:allowincell="f" style="position:absolute">
                <v:stroke color="black" weight="9000" joinstyle="miter" endcap="flat"/>
                <v:fill o:detectmouseclick="t" on="false"/>
                <w10:wrap type="none"/>
              </v:line>
            </w:pict>
          </mc:Fallback>
        </mc:AlternateContent>
      </w:r>
      <w:r>
        <w:rPr/>
        <w:t xml:space="preserve">кая смена климата могла неблагоприятно отразиться на состоянии здоровья Георгия Валентиновича. Но единомышленники Плеханова в Петрограде торопили его с приездом, и он сдался. «Я солдат революции. Она меня зовет, и я должен быть там, где требуют меня ее интересы», — говорил Плеханов </w:t>
      </w:r>
      <w:r>
        <w:rPr>
          <w:vertAlign w:val="superscript"/>
        </w:rPr>
        <w:t>1</w:t>
      </w:r>
      <w:r>
        <w:rPr/>
        <w:t>.</w:t>
      </w:r>
    </w:p>
    <w:p>
      <w:pPr>
        <w:pStyle w:val="21"/>
        <w:rPr/>
      </w:pPr>
      <w:r>
        <w:rPr/>
        <w:t>Когда Розалию Марковну спрашивали позже, не был ли приезд Плеханова в Россию в 1917 г. ошибкой, ускорившей его физичес</w:t>
        <w:softHyphen/>
        <w:t>кий конец, она неизменно отвечала: он не мог не ехать. Прекрасно сознавая, что судьба вряд ли отпустит ему много времени, что в России будет очень трудно и отношение рабочих к нему сильно изменилось, Плеханов тем не менее, не задумываясь, готов был променять свою итало-швейцарскую идиллию на «безумный» Пет</w:t>
        <w:softHyphen/>
        <w:t>роград. Слишком свежа еще была в его памяти трагедия, пережитая на рубеже 1905 — 1906 гг., когда болезнь, а потом усиление прави</w:t>
        <w:softHyphen/>
        <w:t>тельственной реакции помешали ему вернуться на родину. Поэтому Плеханов решил ни в коем случае не медлить с отъездом.</w:t>
      </w:r>
    </w:p>
    <w:p>
      <w:pPr>
        <w:pStyle w:val="21"/>
        <w:rPr/>
      </w:pPr>
      <w:r>
        <w:rPr/>
        <w:t>Но теперь, весной 1917 г. возникли новые затруднения: ведь пря</w:t>
        <w:softHyphen/>
        <w:t>мой путь в Россию через Германию был закрыт, поскольку в глазах германского правительства Плеханов, в отличие от «пораженца» Ле</w:t>
        <w:softHyphen/>
        <w:t>нина, был отъявленным врагом. Выручил счастливый случай: 24 марта Георгий Валентинович получил предложение ехать в Петро</w:t>
        <w:softHyphen/>
        <w:t>град вместе с делегацией французских и английских социалистов, которые решили посетить революционную Россию, чтобы дать новый импульс военному союзу между странами Антанты.</w:t>
      </w:r>
    </w:p>
    <w:p>
      <w:pPr>
        <w:pStyle w:val="21"/>
        <w:rPr/>
      </w:pPr>
      <w:r>
        <w:rPr/>
        <w:t>Санаторий в Сан-Ремо был оставлен на попечение дочери Лидии, которая, как и мать, была врачом и помогала Р. М. Плехано</w:t>
        <w:softHyphen/>
        <w:t>вой в лечении больных. На рассвете 25 марта Георгий Валентино</w:t>
        <w:softHyphen/>
        <w:t>вич с женой уехали в Париж. Здесь они повидались с Жюлем Гедом и дочерью Евгенией, которая была замужем за французом Бато, а затем отправились в Лондон. Их пребывание в британской столице 1—4 апреля 1917 г. держалось в секрете, поскольку воз</w:t>
        <w:softHyphen/>
        <w:t>никло опасение, как бы немецкая разведка не помешала возвраще</w:t>
        <w:softHyphen/>
        <w:t>нию Плеханова на родину. Тем не менее он успел встретиться с лидером английских социал-демократов Генри Гайндманом и при</w:t>
        <w:softHyphen/>
        <w:t>ехавшим в Англию в ноябре 1916 г. после нескольких лет жизни в США Л. Г. Дейчем, тоже собиравшимся в Россию.</w:t>
      </w:r>
    </w:p>
    <w:p>
      <w:pPr>
        <w:pStyle w:val="21"/>
        <w:rPr/>
      </w:pPr>
      <w:r>
        <w:rPr/>
        <w:t>Дейч нашел старого товарища сильно изменившимся физически, но по-прежнему подтянутым и остроумным. «Судьба дала мне хоро</w:t>
        <w:softHyphen/>
        <w:t>шую голову, но плохое здоровье», — шутил Плеханов. Он досадо</w:t>
        <w:softHyphen/>
        <w:t>вал на то, что не сможет служить в этот ответственный для судеб России момент в армии, говорил, что постарается повлиять на солдат, чтобы поднять их патриотический дух, возмущался паци-</w:t>
      </w:r>
    </w:p>
    <w:p>
      <w:pPr>
        <w:pStyle w:val="3"/>
        <w:rPr/>
      </w:pPr>
      <w:r>
        <mc:AlternateContent>
          <mc:Choice Requires="wps">
            <w:drawing>
              <wp:anchor behindDoc="0" distT="0" distB="0" distL="114935" distR="114935" simplePos="0" locked="0" layoutInCell="0" allowOverlap="1" relativeHeight="590">
                <wp:simplePos x="0" y="0"/>
                <wp:positionH relativeFrom="column">
                  <wp:posOffset>84455</wp:posOffset>
                </wp:positionH>
                <wp:positionV relativeFrom="paragraph">
                  <wp:posOffset>-62230</wp:posOffset>
                </wp:positionV>
                <wp:extent cx="1798320" cy="0"/>
                <wp:effectExtent l="0" t="3175" r="0" b="3175"/>
                <wp:wrapNone/>
                <wp:docPr id="589"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4.9pt" to="148.2pt,-4.9pt" stroked="t" o:allowincell="f" style="position:absolute">
                <v:stroke color="black" weight="6480" joinstyle="miter" endcap="flat"/>
                <v:fill o:detectmouseclick="t" on="false"/>
                <w10:wrap type="none"/>
              </v:line>
            </w:pict>
          </mc:Fallback>
        </mc:AlternateContent>
      </w:r>
      <w:r>
        <w:rPr>
          <w:vertAlign w:val="superscript"/>
        </w:rPr>
        <w:t>1</w:t>
      </w:r>
      <w:r>
        <w:rPr/>
        <w:t xml:space="preserve"> Год на родине. Из воспоминаний Розалии Плехановой // Диалог. 1991. № 8. С. 86 (далее: Диалог).</w:t>
      </w:r>
    </w:p>
    <w:p>
      <w:pPr>
        <w:pStyle w:val="Normal"/>
        <w:shd w:fill="FFFFFF" w:val="clear"/>
        <w:jc w:val="right"/>
        <w:rPr>
          <w:i/>
          <w:i/>
          <w:iCs/>
          <w:color w:val="000000"/>
          <w:sz w:val="22"/>
          <w:szCs w:val="22"/>
        </w:rPr>
      </w:pPr>
      <w:r>
        <w:rPr>
          <w:i/>
          <w:iCs/>
          <w:color w:val="000000"/>
          <w:sz w:val="22"/>
          <w:szCs w:val="22"/>
        </w:rPr>
        <w:t>327</w:t>
      </w:r>
    </w:p>
    <w:p>
      <w:pPr>
        <w:pStyle w:val="1"/>
        <w:rPr/>
      </w:pPr>
      <w:r>
        <mc:AlternateContent>
          <mc:Choice Requires="wps">
            <w:drawing>
              <wp:anchor behindDoc="0" distT="0" distB="0" distL="114935" distR="114935" simplePos="0" locked="0" layoutInCell="0" allowOverlap="1" relativeHeight="591">
                <wp:simplePos x="0" y="0"/>
                <wp:positionH relativeFrom="column">
                  <wp:posOffset>3175</wp:posOffset>
                </wp:positionH>
                <wp:positionV relativeFrom="paragraph">
                  <wp:posOffset>-12065</wp:posOffset>
                </wp:positionV>
                <wp:extent cx="4035425" cy="0"/>
                <wp:effectExtent l="0" t="4445" r="0" b="4445"/>
                <wp:wrapNone/>
                <wp:docPr id="590"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95pt" to="317.95pt,-0.95pt" stroked="t" o:allowincell="f" style="position:absolute">
                <v:stroke color="black" weight="9000" joinstyle="miter" endcap="flat"/>
                <v:fill o:detectmouseclick="t" on="false"/>
                <w10:wrap type="none"/>
              </v:line>
            </w:pict>
          </mc:Fallback>
        </mc:AlternateContent>
      </w:r>
      <w:r>
        <w:rPr/>
        <w:t xml:space="preserve">фистскими взглядами Мартова </w:t>
      </w:r>
      <w:r>
        <w:rPr>
          <w:vertAlign w:val="superscript"/>
        </w:rPr>
        <w:t>1</w:t>
      </w:r>
      <w:r>
        <w:rPr/>
        <w:t>. 8 апреля 1917 г. по н. ст. Плеха</w:t>
        <w:softHyphen/>
        <w:t>нов с женой отплыли из шотландского порта Абердин к берегам континентальной Европы.</w:t>
      </w:r>
    </w:p>
    <w:p>
      <w:pPr>
        <w:pStyle w:val="21"/>
        <w:rPr/>
      </w:pPr>
      <w:r>
        <w:rPr/>
        <w:t>Сначала предполагалось отправить Плеханова с женой и делега</w:t>
        <w:softHyphen/>
        <w:t>цию в составе 8 английских и французских социалистов на британ</w:t>
        <w:softHyphen/>
        <w:t>ском миноносце, т. к. в Северном море было полно немецких под</w:t>
        <w:softHyphen/>
        <w:t>водных лодок. Но поскольку присутствие женщин на военном ко</w:t>
        <w:softHyphen/>
        <w:t>рабле не допускалось, от этого заманчивого плана пришлось отка</w:t>
        <w:softHyphen/>
        <w:t>заться, и всех пассажиров, включая группу русских студентов, застрявших в Европе с лета 1914 г., и нескольких военнопленных, бежавших из германских лагерей, погрузили на небольшой пасса</w:t>
        <w:softHyphen/>
        <w:t>жирский пароход. При этом им сразу же раздали спасательные пояса и предложили спать не раздеваясь — настолько рискованным считалось это 36-часовое плавание к берегам Норвегии. Дальней</w:t>
        <w:softHyphen/>
        <w:t>ший путь шел через Христианию (Осло), Стокгольм и Финляндию.</w:t>
      </w:r>
    </w:p>
    <w:p>
      <w:pPr>
        <w:pStyle w:val="21"/>
        <w:rPr/>
      </w:pPr>
      <w:r>
        <w:rPr/>
        <w:t>На пограничной станции Торнео Плеханов успел переброситься несколькими фразами с возвращавшимся из Петрограда известным шведским социал-демократом Карлом Брантингом и был радушно встречен редактором журнала «Современный мир» Н. И. Иордан</w:t>
        <w:softHyphen/>
        <w:t>ским, специально приехавшим сюда, чтобы сопровождать Георгия Валентиновича до российской столицы. Иорданский был давно зна</w:t>
        <w:softHyphen/>
        <w:t>ком с Плехановым, разделял многие его взгляды и с удовольствием сообщил ему, что в Петрограде недавно оформилась социал-демо</w:t>
        <w:softHyphen/>
        <w:t>кратическая группа «Единство» плехановского направления. В ее Временный комитет вошли хорошо известные Плеханову депутат Думы А. Ф. Бурьянов, доктор Н. В. Васильев, сам Иорданский и не</w:t>
        <w:softHyphen/>
        <w:t>сколько более второстепенных фигур. Захватил с собой Иордан</w:t>
        <w:softHyphen/>
        <w:t>ский и первые номера ежедневной газеты «Единство», где уже было анонсировано «ближайшее участие» в ней Георгия Валентиновича. Выслушав рассказ о положении в Петрограде, Плеханов заметно помрачнел и сказал жене, что, видимо, в России начинается анар</w:t>
        <w:softHyphen/>
        <w:t xml:space="preserve">хия и развал, а сил для борьбы с ними может не оказаться </w:t>
      </w:r>
      <w:r>
        <w:rPr>
          <w:vertAlign w:val="superscript"/>
        </w:rPr>
        <w:t>2</w:t>
      </w:r>
      <w:r>
        <w:rPr/>
        <w:t>.</w:t>
      </w:r>
    </w:p>
    <w:p>
      <w:pPr>
        <w:pStyle w:val="21"/>
        <w:rPr/>
      </w:pPr>
      <w:r>
        <w:rPr/>
        <w:t>Между тем с утра 31 марта (13 апреля) в столице уже шли приготовления к торжественной встрече Плеханова. Поздно вече</w:t>
        <w:softHyphen/>
        <w:t>ром на площади у Финляндского вокзала, куда должен был при</w:t>
        <w:softHyphen/>
        <w:t>быть поезд, собралось несколько тысяч встречающих. Здесь были представители воинских частей с оркестрами и знаменами, отряды рабочей милиции, делегации от крупных петроградских заводов, студенческая молодежь, интеллигенция. Пришли жившая в России с 1905 г. В. И. Засулич, лидеры столичного Совета рабочих и солдатских депутатов Н. С. Чхеидзе, И. Г. Церетели и М. И. Скобе</w:t>
        <w:softHyphen/>
        <w:t>лев, члены Организационного комитета меньшевиков, редакции</w:t>
      </w:r>
    </w:p>
    <w:p>
      <w:pPr>
        <w:pStyle w:val="3"/>
        <w:rPr/>
      </w:pPr>
      <w:r>
        <mc:AlternateContent>
          <mc:Choice Requires="wps">
            <w:drawing>
              <wp:anchor behindDoc="0" distT="0" distB="0" distL="114935" distR="114935" simplePos="0" locked="0" layoutInCell="0" allowOverlap="1" relativeHeight="592">
                <wp:simplePos x="0" y="0"/>
                <wp:positionH relativeFrom="column">
                  <wp:posOffset>84455</wp:posOffset>
                </wp:positionH>
                <wp:positionV relativeFrom="paragraph">
                  <wp:posOffset>-62230</wp:posOffset>
                </wp:positionV>
                <wp:extent cx="1804670" cy="0"/>
                <wp:effectExtent l="0" t="1905" r="0" b="1905"/>
                <wp:wrapNone/>
                <wp:docPr id="591" name=""/>
                <a:graphic xmlns:a="http://schemas.openxmlformats.org/drawingml/2006/main">
                  <a:graphicData uri="http://schemas.microsoft.com/office/word/2010/wordprocessingShape">
                    <wps:wsp>
                      <wps:cNvSpPr/>
                      <wps:spPr>
                        <a:xfrm>
                          <a:off x="0" y="0"/>
                          <a:ext cx="180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pt,-4.9pt" to="148.7pt,-4.9pt" stroked="t" o:allowincell="f" style="position:absolute">
                <v:stroke color="black" weight="3240" joinstyle="miter" endcap="flat"/>
                <v:fill o:detectmouseclick="t" on="false"/>
                <w10:wrap type="none"/>
              </v:line>
            </w:pict>
          </mc:Fallback>
        </mc:AlternateContent>
      </w:r>
      <w:r>
        <w:rPr>
          <w:vertAlign w:val="superscript"/>
        </w:rPr>
        <w:t xml:space="preserve">1 </w:t>
      </w:r>
      <w:r>
        <w:rPr/>
        <w:t>Вопросы истории. 1996. № 3. С. 13 (здесь и далее цитируются записные книжки Л. Г. Дейча, недавно преданные гласности его потомками).</w:t>
      </w:r>
    </w:p>
    <w:p>
      <w:pPr>
        <w:pStyle w:val="3"/>
        <w:rPr/>
      </w:pPr>
      <w:r>
        <w:rPr>
          <w:vertAlign w:val="superscript"/>
        </w:rPr>
        <w:t xml:space="preserve">2 </w:t>
      </w:r>
      <w:r>
        <w:rPr/>
        <w:t xml:space="preserve">См.: Диалог. </w:t>
      </w:r>
      <w:r>
        <w:rPr>
          <w:lang w:val="de-DE" w:eastAsia="en-US"/>
        </w:rPr>
        <w:t xml:space="preserve">1991. </w:t>
      </w:r>
      <w:r>
        <w:rPr/>
        <w:t>№ 9. С. 78.</w:t>
      </w:r>
    </w:p>
    <w:p>
      <w:pPr>
        <w:pStyle w:val="Normal"/>
        <w:shd w:fill="FFFFFF" w:val="clear"/>
        <w:rPr>
          <w:i/>
          <w:i/>
          <w:iCs/>
          <w:color w:val="000000"/>
          <w:sz w:val="22"/>
          <w:szCs w:val="22"/>
        </w:rPr>
      </w:pPr>
      <w:r>
        <w:rPr>
          <w:i/>
          <w:iCs/>
          <w:color w:val="000000"/>
          <w:sz w:val="22"/>
          <w:szCs w:val="22"/>
        </w:rPr>
        <w:t>328</w:t>
      </w:r>
    </w:p>
    <w:p>
      <w:pPr>
        <w:pStyle w:val="1"/>
        <w:rPr/>
      </w:pPr>
      <w:r>
        <mc:AlternateContent>
          <mc:Choice Requires="wps">
            <w:drawing>
              <wp:anchor behindDoc="0" distT="0" distB="0" distL="114935" distR="114935" simplePos="0" locked="0" layoutInCell="0" allowOverlap="1" relativeHeight="593">
                <wp:simplePos x="0" y="0"/>
                <wp:positionH relativeFrom="column">
                  <wp:posOffset>0</wp:posOffset>
                </wp:positionH>
                <wp:positionV relativeFrom="paragraph">
                  <wp:posOffset>-18415</wp:posOffset>
                </wp:positionV>
                <wp:extent cx="4047490" cy="0"/>
                <wp:effectExtent l="0" t="4445" r="0" b="4445"/>
                <wp:wrapNone/>
                <wp:docPr id="592"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5pt" to="318.65pt,-1.45pt" stroked="t" o:allowincell="f" style="position:absolute">
                <v:stroke color="black" weight="9000" joinstyle="miter" endcap="flat"/>
                <v:fill o:detectmouseclick="t" on="false"/>
                <w10:wrap type="none"/>
              </v:line>
            </w:pict>
          </mc:Fallback>
        </mc:AlternateContent>
      </w:r>
      <w:r>
        <w:rPr/>
        <w:t>«Современного мира», группы «Единство». Были и сотрудники английского и французского посольств, встречавшие социалистов-парламентариев своих стран, а также несколько чиновников из отдела труда министерства торговли и промышленности Временно</w:t>
        <w:softHyphen/>
        <w:t>го правительства.</w:t>
      </w:r>
    </w:p>
    <w:p>
      <w:pPr>
        <w:pStyle w:val="21"/>
        <w:rPr/>
      </w:pPr>
      <w:r>
        <w:rPr/>
        <w:t>Около полуночи поезд медленно подошел к перрону. Раздались крики «Ура!», «Да здравствует Плеханов!», «Добро пожаловать!», звуки «Марсельезы». В бывших царских комнатах вокзала с при</w:t>
        <w:softHyphen/>
        <w:t>ветствием к Плеханову обратился председатель Петроградского со</w:t>
        <w:softHyphen/>
        <w:t xml:space="preserve">вета Чхеидзе, назвавший Георгия Валентиновича дорогим учителем. «Ваше пророчество о том, что революция в России победит только как революция рабочего класса, подтвердилось, — сказал он. — Мы надеемся и выражаем желание, чтобы Вы заняли в нашей среде то первенствующее место, которое Вам по праву принадлежит, и еще долго работали над осуществлением идеалов социализма». С речами выступили также представитель </w:t>
      </w:r>
      <w:r>
        <w:rPr>
          <w:lang w:val="de-DE"/>
        </w:rPr>
        <w:t xml:space="preserve">OK </w:t>
      </w:r>
      <w:r>
        <w:rPr/>
        <w:t>РСДРП Б. О. Богданов и один солдат. Тут же Плеханову был вручен членский билет группы «Единство».</w:t>
      </w:r>
    </w:p>
    <w:p>
      <w:pPr>
        <w:pStyle w:val="21"/>
        <w:rPr/>
      </w:pPr>
      <w:r>
        <w:rPr/>
        <w:t>Растроганный и счастливый Георгий Валентинович отвечал каж</w:t>
        <w:softHyphen/>
        <w:t>дому оратору в отдельности. Он говорил о необходимости единения всех демократических сил России, закрепления завоеваний Фев</w:t>
        <w:softHyphen/>
        <w:t>ральской революции и обороны страны от внешнего врага. Я счас</w:t>
        <w:softHyphen/>
        <w:t>тлив, сказал Плеханов, что красное знамя, поднятое 40 лет назад на Казанской площади в Петербурге, развевается ныне над всей рус</w:t>
        <w:softHyphen/>
        <w:t>ской землей. Он выразил горячее желание поработать еще на поль</w:t>
        <w:softHyphen/>
        <w:t>зу революции, но добавил, что готов и умереть за ее победу.</w:t>
      </w:r>
    </w:p>
    <w:p>
      <w:pPr>
        <w:pStyle w:val="21"/>
        <w:rPr/>
      </w:pPr>
      <w:r>
        <w:rPr/>
        <w:t>По окончании торжественной церемонии встречи Плеханова от</w:t>
        <w:softHyphen/>
        <w:t>везли на автомобиле в Народный дом графини Паниной, где его ждали депутаты Совета. Лишь в два часа ночи он добрался до квартиры Иорданского, который пригласил Плехановых временно разместиться у него, хотя для них уже был приготовлен номер в гостинице «Европейская».</w:t>
      </w:r>
    </w:p>
    <w:p>
      <w:pPr>
        <w:pStyle w:val="21"/>
        <w:rPr/>
      </w:pPr>
      <w:r>
        <w:rPr/>
        <w:t>1 апреля газета «Единство» опубликовала подробный отчет о встрече Плеханова на Финляндском вокзале и редакционную замет</w:t>
        <w:softHyphen/>
        <w:t>ку «Добро пожаловать!», а затем из номера в номер пошел целый поток приветствий в его адрес, поступавших со всех концов России от рабочих, студентов, солдат, учителей, служащих. Вопреки предостережениям близких, считавших, что Георгию Валентинови</w:t>
        <w:softHyphen/>
        <w:t>чу нужно сначала акклиматизироваться в сыром и ветреном Петро</w:t>
        <w:softHyphen/>
        <w:t>граде, хорошенько отдохнуть с дороги и только потом активно включаться в политическую борьбу, он уже 2 апреля 1917 г. высту</w:t>
        <w:softHyphen/>
        <w:t>пил перед делегатами Всероссийского совещания Советов, повторив в основном то, что уже говорил на Финляндском вокзале. В зале то и дело вспыхивали аплодисменты, а когда Плеханов, Чхеидзе, Церетели, а также английские и французские социалисты взялись за руки, демонстрируя единение российской и европейской демо</w:t>
        <w:softHyphen/>
        <w:t>кратии, началась настоящая овация. «Марсельезу» сменил «Интер-</w:t>
      </w:r>
    </w:p>
    <w:p>
      <w:pPr>
        <w:pStyle w:val="Normal"/>
        <w:shd w:fill="FFFFFF" w:val="clear"/>
        <w:jc w:val="right"/>
        <w:rPr>
          <w:i/>
          <w:i/>
          <w:iCs/>
          <w:color w:val="000000"/>
          <w:sz w:val="22"/>
          <w:szCs w:val="22"/>
        </w:rPr>
      </w:pPr>
      <w:r>
        <w:rPr>
          <w:i/>
          <w:iCs/>
          <w:color w:val="000000"/>
          <w:sz w:val="22"/>
          <w:szCs w:val="22"/>
        </w:rPr>
        <w:t>329</w:t>
      </w:r>
    </w:p>
    <w:p>
      <w:pPr>
        <w:pStyle w:val="1"/>
        <w:rPr/>
      </w:pPr>
      <w:r>
        <mc:AlternateContent>
          <mc:Choice Requires="wps">
            <w:drawing>
              <wp:anchor behindDoc="0" distT="0" distB="0" distL="114935" distR="114935" simplePos="0" locked="0" layoutInCell="0" allowOverlap="1" relativeHeight="594">
                <wp:simplePos x="0" y="0"/>
                <wp:positionH relativeFrom="column">
                  <wp:posOffset>-3175</wp:posOffset>
                </wp:positionH>
                <wp:positionV relativeFrom="paragraph">
                  <wp:posOffset>-18415</wp:posOffset>
                </wp:positionV>
                <wp:extent cx="4053840" cy="0"/>
                <wp:effectExtent l="0" t="4445" r="0" b="4445"/>
                <wp:wrapNone/>
                <wp:docPr id="593"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8.9pt,-1.45pt" stroked="t" o:allowincell="f" style="position:absolute">
                <v:stroke color="black" weight="9000" joinstyle="miter" endcap="flat"/>
                <v:fill o:detectmouseclick="t" on="false"/>
                <w10:wrap type="none"/>
              </v:line>
            </w:pict>
          </mc:Fallback>
        </mc:AlternateContent>
      </w:r>
      <w:r>
        <w:rPr/>
        <w:t>национал». Сохранилась фотография, сделанная во время работы совещания. На ней сильно постаревший, похудевший, утомленный, но неизменно респектабельный Плеханов запечатлен в окружении Чхеидзе, Скобелева, Церетели, Богданова, председателя рабочей группы Центрального военно-промышленного комитета Гвоздева и других делегатов и гостей.</w:t>
      </w:r>
    </w:p>
    <w:p>
      <w:pPr>
        <w:pStyle w:val="21"/>
        <w:rPr/>
      </w:pPr>
      <w:r>
        <w:rPr/>
        <w:t>На следующий день, 3 апреля Плеханов в течение шести часов вел заключительное заседание Всероссийского совещания Советов в Таврическом дворце и закрыл его краткой речью, в которой предо</w:t>
        <w:softHyphen/>
        <w:t>стерегал от гражданской войны и особенно от конфликтов между армией и народом. Но огромное напряжение последних дней не прошло для него даром: Плеханова свалил жесточайший грипп, его мучили приступы удушья, бессонница.</w:t>
      </w:r>
    </w:p>
    <w:p>
      <w:pPr>
        <w:pStyle w:val="21"/>
        <w:rPr/>
      </w:pPr>
      <w:r>
        <w:rPr/>
        <w:t>В те дни на квартире Иорданского то и дело звонил телефон, приходили посетители. Когда Георгию Валентиновичу стало немно</w:t>
        <w:softHyphen/>
        <w:t>го лучше, визиты вежливости нанесли ему новый верховный глав</w:t>
        <w:softHyphen/>
        <w:t>нокомандующий генерал М. В. Алексеев, адмирал А. В. Колчак, из</w:t>
        <w:softHyphen/>
        <w:t xml:space="preserve">вестный правый монархист В. М. Пуришкевич, председатель </w:t>
      </w:r>
      <w:r>
        <w:rPr>
          <w:lang w:val="en-US"/>
        </w:rPr>
        <w:t>IV</w:t>
      </w:r>
      <w:r>
        <w:rPr/>
        <w:t xml:space="preserve"> Го</w:t>
        <w:softHyphen/>
        <w:t>сударственной Думы М. В. Родзянко, которые высоко оценили пат</w:t>
        <w:softHyphen/>
        <w:t>риотическую позицию Плеханова. Побывали у него также француз</w:t>
        <w:softHyphen/>
        <w:t>ский министр-социалист Альбер Тома и бельгийский социалист де Брукер, находившиеся в Петрограде, меньшевики Чхеидзе и Цере</w:t>
        <w:softHyphen/>
        <w:t>тели, делегации киевских рабочих и депутатов финского сейма.</w:t>
      </w:r>
    </w:p>
    <w:p>
      <w:pPr>
        <w:pStyle w:val="21"/>
        <w:rPr/>
      </w:pPr>
      <w:r>
        <w:rPr/>
        <w:t>Во время болезни у Плеханова было достаточно времени, чтобы собраться с мыслями и проанализировать первые петроградские впечатления. Он не мог не почувствовать то пьянящее ощущение свободы, которое кружило тогда головы сотням тысяч людей, видел их горящие глаза, красные банты в петлицах, постоянно мелькав</w:t>
        <w:softHyphen/>
        <w:t>шие на улицах революционные лозунги и транспаранты. Но было и немало такого, что заставляло задуматься: безудержная солдатская и матросская вольница, падение дисциплины, тяга людей к миру любой ценой вплоть до сепаратного мира с территориальными поте</w:t>
        <w:softHyphen/>
        <w:t>рями и контрибуцией в пользу Германии. Ошибкой казался Плеха</w:t>
        <w:softHyphen/>
        <w:t>нову и пацифистский тон обращения Петроградского совета «К народам всего мира». Чувствовалось, что рабочим нужны теперь совсем иные вожди, которые вскоре стали один за другим возвра</w:t>
        <w:softHyphen/>
        <w:t>щаться в Петроград из эмиграции.</w:t>
      </w:r>
    </w:p>
    <w:p>
      <w:pPr>
        <w:pStyle w:val="21"/>
        <w:rPr/>
      </w:pPr>
      <w:r>
        <w:rPr/>
        <w:t>3 апреля из Швейцарии через Германию и Скандинавию прибыл в столицу Ленин, которому была устроена грандиозная встреча, затмившая по своей массовости, энтузиазму встречающих и главное — по новизне и неожиданности брошенных в толпу лидером боль</w:t>
        <w:softHyphen/>
        <w:t>шевиков лозунгов встречу самого Плеханова. В «Апрельских тези</w:t>
        <w:softHyphen/>
        <w:t>сах» Ленина было что-то такое, что в корне меняло марксистские представления о революции и наполняло сердца одних надеждой и радостью, а других — предчувствием близкой и, увы, неотвратимой катастрофы. Призыв к скорейшему переходу от первого, антимо</w:t>
        <w:softHyphen/>
        <w:t>нархического этапа революции ко второму, который даст власть</w:t>
      </w:r>
    </w:p>
    <w:p>
      <w:pPr>
        <w:pStyle w:val="Normal"/>
        <w:shd w:fill="FFFFFF" w:val="clear"/>
        <w:rPr>
          <w:i/>
          <w:i/>
          <w:iCs/>
          <w:color w:val="000000"/>
        </w:rPr>
      </w:pPr>
      <w:r>
        <w:rPr>
          <w:i/>
          <w:iCs/>
          <w:color w:val="000000"/>
        </w:rPr>
        <w:t>330</w:t>
      </w:r>
    </w:p>
    <w:p>
      <w:pPr>
        <w:pStyle w:val="1"/>
        <w:rPr/>
      </w:pPr>
      <w:r>
        <mc:AlternateContent>
          <mc:Choice Requires="wps">
            <w:drawing>
              <wp:anchor behindDoc="0" distT="0" distB="0" distL="114935" distR="114935" simplePos="0" locked="0" layoutInCell="0" allowOverlap="1" relativeHeight="595">
                <wp:simplePos x="0" y="0"/>
                <wp:positionH relativeFrom="column">
                  <wp:posOffset>3175</wp:posOffset>
                </wp:positionH>
                <wp:positionV relativeFrom="paragraph">
                  <wp:posOffset>-15240</wp:posOffset>
                </wp:positionV>
                <wp:extent cx="4041775" cy="0"/>
                <wp:effectExtent l="635" t="4445" r="0" b="4445"/>
                <wp:wrapNone/>
                <wp:docPr id="594"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pt" to="318.45pt,-1.2pt" stroked="t" o:allowincell="f" style="position:absolute">
                <v:stroke color="black" weight="9000" joinstyle="miter" endcap="flat"/>
                <v:fill o:detectmouseclick="t" on="false"/>
                <w10:wrap type="none"/>
              </v:line>
            </w:pict>
          </mc:Fallback>
        </mc:AlternateContent>
      </w:r>
      <w:r>
        <w:rPr/>
        <w:t xml:space="preserve">рабочим и беднейшему крестьянству, трудно было осмыслить не только меньшевикам, но и многим руководителям большевиков. Недаром репортер «Единства», побывавший утром 4 апреля на докладе Ленина в Таврическом дворце, назвал его «бредовым» </w:t>
      </w:r>
      <w:r>
        <w:rPr>
          <w:vertAlign w:val="superscript"/>
        </w:rPr>
        <w:t>1</w:t>
      </w:r>
      <w:r>
        <w:rPr/>
        <w:t>. И хотя лидер большевиков не призывал в нем к гражданской войне, насильственному свержению Временного правительства и немедлен</w:t>
        <w:softHyphen/>
        <w:t>ному «введению социализма», специально подчеркивая, что речь у него идет исключительно о мирном развитии революции и естест</w:t>
        <w:softHyphen/>
        <w:t>венной борьбе политических сил внутри Советов, его идейным противникам уже слышались за ленинскими призывами треск вин</w:t>
        <w:softHyphen/>
        <w:t>товочных выстрелов, пулеметные очереди и разрывы снарядов.</w:t>
      </w:r>
    </w:p>
    <w:p>
      <w:pPr>
        <w:pStyle w:val="21"/>
        <w:rPr/>
      </w:pPr>
      <w:r>
        <w:rPr/>
        <w:t>Несмотря на болезнь, Плеханов откликнулся на «Апрельские тезисы» Ленина без промедления: как опытный политический дея</w:t>
        <w:softHyphen/>
        <w:t>тель он прекрасно понимал, что в накаленной атмосфере революци</w:t>
        <w:softHyphen/>
        <w:t>онного Петрограда самая «бредовая», на первый взгляд, идея может быстро пустить корни и тогда бороться с ней будет уже очень и очень трудно. Вот почему лишенный возможности писать, Плеха</w:t>
        <w:softHyphen/>
        <w:t>нов решил продиктовать свой ответ Ленину, предназначенный для публикации в «Единстве».</w:t>
      </w:r>
    </w:p>
    <w:p>
      <w:pPr>
        <w:pStyle w:val="21"/>
        <w:rPr/>
      </w:pPr>
      <w:r>
        <w:rPr/>
        <w:t>Своему комментарию к «Апрельским тезисам» Плеханов дал под</w:t>
        <w:softHyphen/>
        <w:t xml:space="preserve">черкнуто вызывающее название: «О тезисах Ленина и о том, почему бред бывает подчас интересен» </w:t>
      </w:r>
      <w:r>
        <w:rPr>
          <w:vertAlign w:val="superscript"/>
        </w:rPr>
        <w:t>2</w:t>
      </w:r>
      <w:r>
        <w:rPr/>
        <w:t>. В саркастической, граничащей с издевкой манере Плеханов охарактеризовал ленинский программ</w:t>
        <w:softHyphen/>
        <w:t>ный документ как произведение, стоящее в одном ряду с русской классикой на «психиатрическую» тему — «Палатой № б» Чехова и «Записками титулярного советника А. И. Поприщина» Гоголя, хотя и уступающее им по степени таланта и мастерства автора.</w:t>
      </w:r>
    </w:p>
    <w:p>
      <w:pPr>
        <w:pStyle w:val="21"/>
        <w:rPr/>
      </w:pPr>
      <w:r>
        <w:rPr/>
        <w:t>Сам призыв к продолжению и углублению революции Плеханов охарактеризовал как «безумную и крайне вредную попытку посеять анархическую смуту на русской земле». Он был твердо убежден, что люди, мало-мальски знакомые с марксизмом, не могут говорить сейчас о социалистическом перевороте в России. Исходя из этого, Плеханов призывал все прогрессивные силы России, включая соци</w:t>
        <w:softHyphen/>
        <w:t>ал-демократов, сплотиться вокруг Временного правительства во имя упрочения завоеванной в феврале — марте 1917 г. свободы и для доведения войны с Германией и Австро-Венгрией до победного конца.</w:t>
      </w:r>
    </w:p>
    <w:p>
      <w:pPr>
        <w:pStyle w:val="21"/>
        <w:rPr/>
      </w:pPr>
      <w:r>
        <mc:AlternateContent>
          <mc:Choice Requires="wps">
            <w:drawing>
              <wp:anchor behindDoc="0" distT="0" distB="0" distL="114935" distR="114935" simplePos="0" locked="0" layoutInCell="0" allowOverlap="1" relativeHeight="596">
                <wp:simplePos x="0" y="0"/>
                <wp:positionH relativeFrom="column">
                  <wp:posOffset>8255</wp:posOffset>
                </wp:positionH>
                <wp:positionV relativeFrom="paragraph">
                  <wp:posOffset>749300</wp:posOffset>
                </wp:positionV>
                <wp:extent cx="1810385" cy="0"/>
                <wp:effectExtent l="0" t="4445" r="0" b="4445"/>
                <wp:wrapNone/>
                <wp:docPr id="595" name=""/>
                <a:graphic xmlns:a="http://schemas.openxmlformats.org/drawingml/2006/main">
                  <a:graphicData uri="http://schemas.microsoft.com/office/word/2010/wordprocessingShape">
                    <wps:wsp>
                      <wps:cNvSpPr/>
                      <wps:spPr>
                        <a:xfrm>
                          <a:off x="0" y="0"/>
                          <a:ext cx="1810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5pt,59pt" to="143.15pt,59pt" stroked="t" o:allowincell="f" style="position:absolute">
                <v:stroke color="black" weight="9000" joinstyle="miter" endcap="flat"/>
                <v:fill o:detectmouseclick="t" on="false"/>
                <w10:wrap type="none"/>
              </v:line>
            </w:pict>
          </mc:Fallback>
        </mc:AlternateContent>
      </w:r>
      <w:r>
        <w:rPr/>
        <w:t>Своеобразным продолжением плехановской статьи стал опубли</w:t>
        <w:softHyphen/>
        <w:t>кованный 9 апреля в «Единстве» фельетон «Сон Ленина», автор которого (он предпочел остаться неизвестным) нарисовал следую-</w:t>
      </w:r>
    </w:p>
    <w:p>
      <w:pPr>
        <w:pStyle w:val="3"/>
        <w:rPr/>
      </w:pPr>
      <w:r>
        <w:rPr>
          <w:vertAlign w:val="superscript"/>
        </w:rPr>
        <w:t>1</w:t>
      </w:r>
      <w:r>
        <w:rPr/>
        <w:t xml:space="preserve"> Видимо, он лишь повторил реплику экс-большевика А. А. Богданова, который прервал Ленина словами: «Ведь это бред, это бред сумасшедшего!.. Стыдно аплодировать этой галиматье.., вы позорите себя! Марксисты!» (см.: Суханов H. H. Записки о революции. М., 1991. Т. 2. С. 16). Единство. 1917. 9—12 апреля.</w:t>
      </w:r>
    </w:p>
    <w:p>
      <w:pPr>
        <w:pStyle w:val="Normal"/>
        <w:shd w:fill="FFFFFF" w:val="clear"/>
        <w:jc w:val="right"/>
        <w:rPr>
          <w:i/>
          <w:i/>
          <w:iCs/>
          <w:color w:val="000000"/>
        </w:rPr>
      </w:pPr>
      <w:r>
        <w:rPr>
          <w:i/>
          <w:iCs/>
          <w:color w:val="000000"/>
        </w:rPr>
        <w:t>331</w:t>
      </w:r>
    </w:p>
    <w:p>
      <w:pPr>
        <w:pStyle w:val="1"/>
        <w:rPr/>
      </w:pPr>
      <w:r>
        <mc:AlternateContent>
          <mc:Choice Requires="wps">
            <w:drawing>
              <wp:anchor behindDoc="0" distT="0" distB="0" distL="114935" distR="114935" simplePos="0" locked="0" layoutInCell="0" allowOverlap="1" relativeHeight="597">
                <wp:simplePos x="0" y="0"/>
                <wp:positionH relativeFrom="column">
                  <wp:posOffset>0</wp:posOffset>
                </wp:positionH>
                <wp:positionV relativeFrom="paragraph">
                  <wp:posOffset>-15240</wp:posOffset>
                </wp:positionV>
                <wp:extent cx="4041775" cy="0"/>
                <wp:effectExtent l="0" t="4445" r="0" b="4445"/>
                <wp:wrapNone/>
                <wp:docPr id="596"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pt" to="318.2pt,-1.2pt" stroked="t" o:allowincell="f" style="position:absolute">
                <v:stroke color="black" weight="9000" joinstyle="miter" endcap="flat"/>
                <v:fill o:detectmouseclick="t" on="false"/>
                <w10:wrap type="none"/>
              </v:line>
            </w:pict>
          </mc:Fallback>
        </mc:AlternateContent>
      </w:r>
      <w:r>
        <w:rPr/>
        <w:t>щую картину последствий реализации «Апрельских тезисов»: капи</w:t>
        <w:softHyphen/>
        <w:t>тализм свергнут, Керенский пустил себе пулю в лоб, власть пере</w:t>
        <w:softHyphen/>
        <w:t>шла к Ленину, социал-демократическая партия переменила назва</w:t>
        <w:softHyphen/>
        <w:t xml:space="preserve">ние, Интернационал обновился, в Советы введены представители от завезенных в Россию китайских рабочих (именно они, несмотря на незнание русского языка, оказались, как утверждал фельетонист, самыми горячими сторонниками Ленина), все банки слились в один, в деревне созданы образцовые хозяйства. Все идет прекрасно, но тут Вильгельм </w:t>
      </w:r>
      <w:r>
        <w:rPr>
          <w:lang w:val="en-US"/>
        </w:rPr>
        <w:t>II</w:t>
      </w:r>
      <w:r>
        <w:rPr/>
        <w:t xml:space="preserve"> вводит в Петроград немецкие войска и распус</w:t>
        <w:softHyphen/>
        <w:t>кает Советы. На этом страшном месте Ленин просыпается...</w:t>
      </w:r>
    </w:p>
    <w:p>
      <w:pPr>
        <w:pStyle w:val="21"/>
        <w:rPr/>
      </w:pPr>
      <w:r>
        <w:rPr/>
        <w:t>Плеханов не скрывал, что главную угрозу для молодой россий</w:t>
        <w:softHyphen/>
        <w:t>ской демократии он видит в гражданской войне и в победе Герма</w:t>
        <w:softHyphen/>
        <w:t>нии. 22 апреля 1917 г. в «Единстве» было опубликовано совместное воззвание Плеханова, Засулич и Дейча, обращенное к народам России. Оно гласило: «Гражданки и граждане! Отечество в опас</w:t>
        <w:softHyphen/>
        <w:t>ности! Не надо гражданской войны. Она погубит нашу молодую свободу. Необходимо соглашение Советов рабочих и солдатских депутатов с Временным правительством. Нам не надо завоеваний, но мы не должны дать немцам подчинить себе Россию. Каждый народ имеет право свободно располагать своей судьбой. Вильгельм германский и Карл австрийский никогда не согласятся на это. Ведя войну с ними, мы защищаем свою и чужую свободу. Россия не может изменить своим союзникам. Это покрыло бы ее позором и навлекло бы на нее справедливый гнев и презрение всей демократи</w:t>
        <w:softHyphen/>
        <w:t>ческой Европы».</w:t>
      </w:r>
    </w:p>
    <w:p>
      <w:pPr>
        <w:pStyle w:val="21"/>
        <w:rPr/>
      </w:pPr>
      <w:r>
        <w:rPr/>
        <w:t>Немного оправившись от болезни, Плеханов вместе с Верой Засулич и Львом Дейчем побывал 14 мая на Невском судострои</w:t>
        <w:softHyphen/>
        <w:t>тельном заводе — одном из гигантов столичного машиностроения, где трудились пять тысяч рабочих. Судостроители устроили гостям очень теплую встречу и после митинга даже донесли Георгия Вален</w:t>
        <w:softHyphen/>
        <w:t>тиновича на руках до машины. В своей речи он сказал, что прежде</w:t>
        <w:softHyphen/>
        <w:t>временный переход власти в руки Советов лишь повредил бы делу социализма в России. Ведь для его успеха нужна большая созна</w:t>
        <w:softHyphen/>
        <w:t>тельность и организованность рабочих, тогда как сейчас в головах у них еще слишком много темноты. Я не пророк и не знаю, когда осуществится социализм, добавил Плеханов, но я знаю, что рабо</w:t>
        <w:softHyphen/>
        <w:t xml:space="preserve">чим прежде всего нужно организоваться, пользуясь той свободой, которую принесла им Февральская революция </w:t>
      </w:r>
      <w:r>
        <w:rPr>
          <w:vertAlign w:val="superscript"/>
        </w:rPr>
        <w:t>1</w:t>
      </w:r>
      <w:r>
        <w:rPr/>
        <w:t>.</w:t>
      </w:r>
    </w:p>
    <w:p>
      <w:pPr>
        <w:pStyle w:val="21"/>
        <w:rPr/>
      </w:pPr>
      <w:r>
        <mc:AlternateContent>
          <mc:Choice Requires="wps">
            <w:drawing>
              <wp:anchor behindDoc="0" distT="0" distB="0" distL="114935" distR="114935" simplePos="0" locked="0" layoutInCell="0" allowOverlap="1" relativeHeight="598">
                <wp:simplePos x="0" y="0"/>
                <wp:positionH relativeFrom="column">
                  <wp:posOffset>84455</wp:posOffset>
                </wp:positionH>
                <wp:positionV relativeFrom="paragraph">
                  <wp:posOffset>1282700</wp:posOffset>
                </wp:positionV>
                <wp:extent cx="1798320" cy="0"/>
                <wp:effectExtent l="0" t="3175" r="0" b="3175"/>
                <wp:wrapNone/>
                <wp:docPr id="597"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101pt" to="148.2pt,101pt" stroked="t" o:allowincell="f" style="position:absolute">
                <v:stroke color="black" weight="6480" joinstyle="miter" endcap="flat"/>
                <v:fill o:detectmouseclick="t" on="false"/>
                <w10:wrap type="none"/>
              </v:line>
            </w:pict>
          </mc:Fallback>
        </mc:AlternateContent>
      </w:r>
      <w:r>
        <w:rPr/>
        <w:t>Плеханов не раз подчеркивал, что «социалистический строй предполагает по крайней мере два непременных условия: 1) высо</w:t>
        <w:softHyphen/>
        <w:t>кую степень развития производительных сил (так называемой тех</w:t>
        <w:softHyphen/>
        <w:t>ники); 2) весьма высокий уровень сознательности в трудящемся населении страны». И пока этих условий нет, «толковать об орга</w:t>
        <w:softHyphen/>
        <w:t>низации социалистического общества в нынешней России значит</w:t>
      </w:r>
    </w:p>
    <w:p>
      <w:pPr>
        <w:pStyle w:val="3"/>
        <w:rPr/>
      </w:pPr>
      <w:r>
        <w:rPr>
          <w:vertAlign w:val="superscript"/>
        </w:rPr>
        <w:t>1</w:t>
      </w:r>
      <w:r>
        <w:rPr/>
        <w:t xml:space="preserve"> Единство. 1917. 17 мая.</w:t>
      </w:r>
    </w:p>
    <w:p>
      <w:pPr>
        <w:pStyle w:val="Normal"/>
        <w:shd w:fill="FFFFFF" w:val="clear"/>
        <w:rPr/>
      </w:pPr>
      <w:r>
        <w:rPr>
          <w:i/>
          <w:iCs/>
          <w:color w:val="000000"/>
        </w:rPr>
        <w:t>332</w:t>
      </w:r>
    </w:p>
    <w:p>
      <w:pPr>
        <w:pStyle w:val="1"/>
        <w:rPr/>
      </w:pPr>
      <w:r>
        <mc:AlternateContent>
          <mc:Choice Requires="wps">
            <w:drawing>
              <wp:anchor behindDoc="0" distT="0" distB="0" distL="114935" distR="114935" simplePos="0" locked="0" layoutInCell="0" allowOverlap="1" relativeHeight="599">
                <wp:simplePos x="0" y="0"/>
                <wp:positionH relativeFrom="column">
                  <wp:posOffset>-3175</wp:posOffset>
                </wp:positionH>
                <wp:positionV relativeFrom="paragraph">
                  <wp:posOffset>-12065</wp:posOffset>
                </wp:positionV>
                <wp:extent cx="4041775" cy="0"/>
                <wp:effectExtent l="0" t="6350" r="0" b="6350"/>
                <wp:wrapNone/>
                <wp:docPr id="598" name=""/>
                <a:graphic xmlns:a="http://schemas.openxmlformats.org/drawingml/2006/main">
                  <a:graphicData uri="http://schemas.microsoft.com/office/word/2010/wordprocessingShape">
                    <wps:wsp>
                      <wps:cNvSpPr/>
                      <wps:spPr>
                        <a:xfrm>
                          <a:off x="0" y="0"/>
                          <a:ext cx="4041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0.95pt" to="317.95pt,-0.95pt" stroked="t" o:allowincell="f" style="position:absolute">
                <v:stroke color="black" weight="12240" joinstyle="miter" endcap="flat"/>
                <v:fill o:detectmouseclick="t" on="false"/>
                <w10:wrap type="none"/>
              </v:line>
            </w:pict>
          </mc:Fallback>
        </mc:AlternateContent>
      </w:r>
      <w:r>
        <w:rPr/>
        <w:t xml:space="preserve">вдаваться в несомненную и притом крайне вредную утопию» </w:t>
      </w:r>
      <w:r>
        <w:rPr>
          <w:vertAlign w:val="superscript"/>
        </w:rPr>
        <w:t>1</w:t>
      </w:r>
      <w:r>
        <w:rPr/>
        <w:t>. Ши</w:t>
        <w:softHyphen/>
        <w:t xml:space="preserve">роко известна и другая его крылатая фраза, брошенная в июне 1917 г.: «...Русская история еще не смолола той муки, из которой со временем испечен будет пшеничный пирог социализма, и... пока она такой муки не смолола, участие буржуазии в государственном управлении необходимо в интересах самих трудящихся» </w:t>
      </w:r>
      <w:r>
        <w:rPr>
          <w:vertAlign w:val="superscript"/>
        </w:rPr>
        <w:t>2</w:t>
      </w:r>
      <w:r>
        <w:rPr/>
        <w:t>.</w:t>
      </w:r>
    </w:p>
    <w:p>
      <w:pPr>
        <w:pStyle w:val="21"/>
        <w:rPr/>
      </w:pPr>
      <w:r>
        <w:rPr/>
        <w:t>Справедливости ради нужно сказать, что Плеханов явно упро</w:t>
        <w:softHyphen/>
        <w:t>щал мысль Ленина о переходе России к социализму, поскольку лидер большевиков в то время сам предостерегал от «прыжка» из капитализма прямо в царство всеобщего равенства и полной свобо</w:t>
        <w:softHyphen/>
        <w:t>ды. Однако Плеханов не ошибся в своем предчувствии неизбежного и очень скорого перехода большевиков к форсированным экспери</w:t>
        <w:softHyphen/>
        <w:t>ментам в духе военного коммунизма, начатым в 1918 — 1919 гг. правительством Ленина — Троцкого. Он слишком хорошо знал этих давних своих соперников, их максимализм, жесткость, стремление всегда доводить дело до логического конца, не считаясь с жертвами. И оказался во многом прав.</w:t>
      </w:r>
    </w:p>
    <w:p>
      <w:pPr>
        <w:pStyle w:val="21"/>
        <w:rPr/>
      </w:pPr>
      <w:r>
        <w:rPr/>
        <w:t>Казалось бы, оборонческая позиция Плеханова открывала самые широкие и благоприятные возможности для его сотрудничества с Временным правительством и даже для получения министерского портфеля. Еще до возвращения Георгия Валентиновича на родину в Петрограде, а затем и в Западной Европе стали распространяться слухи о предстоящем его назначении на пост министра. При этом предполагалось, что он станет первым в истории России министром труда: это было бы признанием его выдающейся роли в рабочем движении и одновременно символизировало бы твердое намерение новой власти урегулировать взаимоотношения между трудом и ка</w:t>
        <w:softHyphen/>
        <w:t>питалом с учетом интересов пролетариата. Однако в первом составе Временного правительства такой пост введен не был, а после реор</w:t>
        <w:softHyphen/>
        <w:t>ганизации кабинета в мае 1917 г. министром труда стал меньшевик М. И. Скобелев.</w:t>
      </w:r>
    </w:p>
    <w:p>
      <w:pPr>
        <w:pStyle w:val="21"/>
        <w:rPr/>
      </w:pPr>
      <w:r>
        <mc:AlternateContent>
          <mc:Choice Requires="wps">
            <w:drawing>
              <wp:anchor behindDoc="0" distT="0" distB="0" distL="114935" distR="114935" simplePos="0" locked="0" layoutInCell="0" allowOverlap="1" relativeHeight="600">
                <wp:simplePos x="0" y="0"/>
                <wp:positionH relativeFrom="column">
                  <wp:posOffset>84455</wp:posOffset>
                </wp:positionH>
                <wp:positionV relativeFrom="paragraph">
                  <wp:posOffset>2029460</wp:posOffset>
                </wp:positionV>
                <wp:extent cx="1798320" cy="0"/>
                <wp:effectExtent l="0" t="3175" r="0" b="3175"/>
                <wp:wrapNone/>
                <wp:docPr id="599"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159.8pt" to="148.2pt,159.8pt" stroked="t" o:allowincell="f" style="position:absolute">
                <v:stroke color="black" weight="6480" joinstyle="miter" endcap="flat"/>
                <v:fill o:detectmouseclick="t" on="false"/>
                <w10:wrap type="none"/>
              </v:line>
            </w:pict>
          </mc:Fallback>
        </mc:AlternateContent>
      </w:r>
      <w:r>
        <w:rPr/>
        <w:t>Почему же не состоялось назначение Плеханова? По свидетель</w:t>
        <w:softHyphen/>
        <w:t>ству его жены, Георгий Валентинович сам отказался от этого лест</w:t>
        <w:softHyphen/>
        <w:t xml:space="preserve">ного предложения </w:t>
      </w:r>
      <w:r>
        <w:rPr>
          <w:vertAlign w:val="superscript"/>
        </w:rPr>
        <w:t>3</w:t>
      </w:r>
      <w:r>
        <w:rPr/>
        <w:t>. Но есть основания полагать, что дело здесь было не только в желании или нежелании Плеханова. Как вспоми</w:t>
        <w:softHyphen/>
        <w:t>нал П. Н. Милюков, ставший после Февральской революции мини</w:t>
        <w:softHyphen/>
        <w:t>стром иностранных дел, несколько членов кабинета Львова склоня</w:t>
        <w:softHyphen/>
        <w:t>лись к сотрудничеству с социалистами и действительно планирова</w:t>
        <w:softHyphen/>
        <w:t>ли пригласить вернувшегося из эмиграции Плеханова на пост мини</w:t>
        <w:softHyphen/>
        <w:t>стра труда. Но когда он появился в Петрограде, продолжает Милю</w:t>
        <w:softHyphen/>
        <w:t>ков, мы изменили свое намерение, поскольку увидели, что Плеха-</w:t>
      </w:r>
    </w:p>
    <w:p>
      <w:pPr>
        <w:pStyle w:val="3"/>
        <w:rPr/>
      </w:pPr>
      <w:r>
        <w:rPr>
          <w:vertAlign w:val="superscript"/>
        </w:rPr>
        <w:t xml:space="preserve">1 </w:t>
      </w:r>
      <w:r>
        <w:rPr/>
        <w:t xml:space="preserve">Плеханов Г. В. Год на родине. Париж, 1921. Т. </w:t>
      </w:r>
      <w:r>
        <w:rPr>
          <w:lang w:val="en-US" w:eastAsia="en-US"/>
        </w:rPr>
        <w:t>I</w:t>
      </w:r>
      <w:r>
        <w:rPr/>
        <w:t>. С. 129.</w:t>
      </w:r>
    </w:p>
    <w:p>
      <w:pPr>
        <w:pStyle w:val="3"/>
        <w:rPr/>
      </w:pPr>
      <w:r>
        <w:rPr>
          <w:vertAlign w:val="superscript"/>
        </w:rPr>
        <w:t xml:space="preserve">2 </w:t>
      </w:r>
      <w:r>
        <w:rPr/>
        <w:t>Там же. С. 218.</w:t>
      </w:r>
    </w:p>
    <w:p>
      <w:pPr>
        <w:pStyle w:val="3"/>
        <w:rPr/>
      </w:pPr>
      <w:r>
        <w:rPr>
          <w:vertAlign w:val="superscript"/>
          <w:lang w:val="en-US" w:eastAsia="en-US"/>
        </w:rPr>
        <w:t xml:space="preserve">3 </w:t>
      </w:r>
      <w:r>
        <w:rPr/>
        <w:t>См</w:t>
      </w:r>
      <w:r>
        <w:rPr>
          <w:lang w:val="en-US" w:eastAsia="en-US"/>
        </w:rPr>
        <w:t>.: International Review of Social History. Vol. XXVI. Part 3. P</w:t>
      </w:r>
      <w:r>
        <w:rPr/>
        <w:t>. 370.</w:t>
      </w:r>
    </w:p>
    <w:p>
      <w:pPr>
        <w:pStyle w:val="Normal"/>
        <w:shd w:fill="FFFFFF" w:val="clear"/>
        <w:jc w:val="right"/>
        <w:rPr>
          <w:i/>
          <w:i/>
          <w:iCs/>
          <w:color w:val="000000"/>
          <w:sz w:val="22"/>
          <w:szCs w:val="22"/>
        </w:rPr>
      </w:pPr>
      <w:r>
        <w:rPr>
          <w:i/>
          <w:iCs/>
          <w:color w:val="000000"/>
          <w:sz w:val="22"/>
          <w:szCs w:val="22"/>
        </w:rPr>
        <w:t>333</w:t>
      </w:r>
    </w:p>
    <w:p>
      <w:pPr>
        <w:pStyle w:val="1"/>
        <w:rPr/>
      </w:pPr>
      <w:r>
        <w:rPr/>
        <w:t>нов олицетворяет собой уже прошлое, а не настоящее в политичес</w:t>
        <w:softHyphen/>
        <w:t xml:space="preserve">кой мысли России </w:t>
      </w:r>
      <w:r>
        <w:rPr>
          <w:vertAlign w:val="superscript"/>
        </w:rPr>
        <w:t>1</w:t>
      </w:r>
      <w:r>
        <w:rPr/>
        <w:t>. Кроме того, сам Георгий Валентинович, узнав</w:t>
        <w:softHyphen/>
        <w:t xml:space="preserve">ший о своем возможном назначении еще в Сан-Ремо, считал, что должен получить «благословение» на этот шаг от официального меньшевистского руководства </w:t>
      </w:r>
      <w:r>
        <w:rPr>
          <w:vertAlign w:val="superscript"/>
        </w:rPr>
        <w:t>2</w:t>
      </w:r>
      <w:r>
        <w:rPr/>
        <w:t>. Однако среди лидеров меньшевизма преобладало тогда мнение, что с превращением в правительствен</w:t>
        <w:softHyphen/>
        <w:t>ную партию им лучше не спешить, да и кандидатура Плеханова, которому, по мнению Дана, Церетели и их единомышленников, явно нехватало в последнее время политической гибкости, не вызы</w:t>
        <w:softHyphen/>
        <w:t xml:space="preserve">вала в Петроградском совете и </w:t>
      </w:r>
      <w:r>
        <w:rPr>
          <w:lang w:val="de-DE"/>
        </w:rPr>
        <w:t xml:space="preserve">OK </w:t>
      </w:r>
      <w:r>
        <w:rPr/>
        <w:t>РСДРП особого восторга. В итоге Плеханов оказался в ситуации, когда отказ от министерского портфеля становился для него единственным способом сохранить свое лицо.</w:t>
      </w:r>
    </w:p>
    <w:p>
      <w:pPr>
        <w:pStyle w:val="21"/>
        <w:rPr/>
      </w:pPr>
      <w:r>
        <w:rPr/>
        <w:t>Вторично вопрос о вхождении Плеханова в состав Временного правительства встал в мае, когда меньшевики согласились на коали</w:t>
        <w:softHyphen/>
        <w:t>цию с эсерами и кадетами. Однако и на этот раз исполком Петросо</w:t>
        <w:softHyphen/>
        <w:t xml:space="preserve">вета не поддержал его кандидатуру </w:t>
      </w:r>
      <w:r>
        <w:rPr>
          <w:vertAlign w:val="superscript"/>
        </w:rPr>
        <w:t>3</w:t>
      </w:r>
      <w:r>
        <w:rPr/>
        <w:t>. В третий раз министерский портфель замаячил перед Плехановым в июле 1917 г., когда Керен</w:t>
        <w:softHyphen/>
        <w:t xml:space="preserve">ский во время личной встречи с Георгием Валентиновичем (она состоялась 22 июля) предложил ему пост министра торговли и промышленности. Плеханов не отклонил этого предложения, но предупредил, что Совет рабочих и солдатских депутатов будет против такого назначения. Очевидно, это соображение и заставило премьера отступить </w:t>
      </w:r>
      <w:r>
        <w:rPr>
          <w:vertAlign w:val="superscript"/>
        </w:rPr>
        <w:t>4</w:t>
      </w:r>
      <w:r>
        <w:rPr/>
        <w:t>. Наконец, в августе 1917 г. генерал Л. Г. Корни</w:t>
        <w:softHyphen/>
        <w:t>лов планировал пригласить Плеханова в состав кабинета, призван</w:t>
        <w:softHyphen/>
        <w:t>ного прикрыть режим военной диктатуры, которая была бы уста</w:t>
        <w:softHyphen/>
        <w:t>новлена в России в случае успеха его выступления. Впрочем, отри</w:t>
        <w:softHyphen/>
        <w:t>цательное отношение Георгия Валентиновича к генералу и к заду</w:t>
        <w:softHyphen/>
        <w:t>манному им предприятию не оставляет сомнения в том, что отказ Корнилову со стороны Плеханова был гарантирован. Так или иначе, испытание властью Плеханова миновало, причем у нас нет оснований полагать, что он воспринял эту ситуацию как-то особен</w:t>
        <w:softHyphen/>
        <w:t>но трагически, хотя в равной мере мы не можем утверждать, что Георгий Валентинович сознательно уклонялся от этой почетной, но трудной ноши.</w:t>
      </w:r>
    </w:p>
    <w:p>
      <w:pPr>
        <w:pStyle w:val="21"/>
        <w:rPr/>
      </w:pPr>
      <w:r>
        <mc:AlternateContent>
          <mc:Choice Requires="wps">
            <w:drawing>
              <wp:anchor behindDoc="0" distT="0" distB="0" distL="114935" distR="114935" simplePos="0" locked="0" layoutInCell="0" allowOverlap="1" relativeHeight="601">
                <wp:simplePos x="0" y="0"/>
                <wp:positionH relativeFrom="column">
                  <wp:posOffset>8255</wp:posOffset>
                </wp:positionH>
                <wp:positionV relativeFrom="paragraph">
                  <wp:posOffset>1275080</wp:posOffset>
                </wp:positionV>
                <wp:extent cx="1791970" cy="0"/>
                <wp:effectExtent l="0" t="1905" r="0" b="1905"/>
                <wp:wrapNone/>
                <wp:docPr id="600" name=""/>
                <a:graphic xmlns:a="http://schemas.openxmlformats.org/drawingml/2006/main">
                  <a:graphicData uri="http://schemas.microsoft.com/office/word/2010/wordprocessingShape">
                    <wps:wsp>
                      <wps:cNvSpPr/>
                      <wps:spPr>
                        <a:xfrm>
                          <a:off x="0" y="0"/>
                          <a:ext cx="1792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00.4pt" to="141.7pt,100.4pt" stroked="t" o:allowincell="f" style="position:absolute">
                <v:stroke color="black" weight="3240" joinstyle="miter" endcap="flat"/>
                <v:fill o:detectmouseclick="t" on="false"/>
                <w10:wrap type="none"/>
              </v:line>
            </w:pict>
          </mc:Fallback>
        </mc:AlternateContent>
      </w:r>
      <w:r>
        <w:rPr/>
        <w:t>Очень напряженно складывались и отношения Плеханова с ру</w:t>
        <w:softHyphen/>
        <w:t>ководством Петроградского совета, где нашли себе применение в 1917 г. многие видные деятели революционных партий. Сначала Чхеидзе и Церетели поставили вопрос о включении Плеханова в состав исполкома Совета, но тот выдвинул встречное условие — предоставить там еще одно место члену группы «Единство», своему</w:t>
      </w:r>
    </w:p>
    <w:p>
      <w:pPr>
        <w:pStyle w:val="3"/>
        <w:rPr/>
      </w:pPr>
      <w:r>
        <w:rPr>
          <w:vertAlign w:val="superscript"/>
        </w:rPr>
        <w:t xml:space="preserve">1 </w:t>
      </w:r>
      <w:r>
        <w:rPr/>
        <w:t>См.: Милюков П. Н. Воспоминания. М., 1991. С. 493.</w:t>
      </w:r>
    </w:p>
    <w:p>
      <w:pPr>
        <w:pStyle w:val="3"/>
        <w:rPr/>
      </w:pPr>
      <w:r>
        <w:rPr>
          <w:vertAlign w:val="superscript"/>
        </w:rPr>
        <w:t xml:space="preserve">2 </w:t>
      </w:r>
      <w:r>
        <w:rPr/>
        <w:t xml:space="preserve">См.: Диалог. </w:t>
      </w:r>
      <w:r>
        <w:rPr>
          <w:lang w:val="en-US" w:eastAsia="en-US"/>
        </w:rPr>
        <w:t xml:space="preserve">1991. № 9. </w:t>
      </w:r>
      <w:r>
        <w:rPr/>
        <w:t>С</w:t>
      </w:r>
      <w:r>
        <w:rPr>
          <w:lang w:val="en-US" w:eastAsia="en-US"/>
        </w:rPr>
        <w:t>. 79, 81.</w:t>
      </w:r>
    </w:p>
    <w:p>
      <w:pPr>
        <w:pStyle w:val="3"/>
        <w:rPr/>
      </w:pPr>
      <w:r>
        <w:rPr>
          <w:vertAlign w:val="superscript"/>
          <w:lang w:val="en-US" w:eastAsia="en-US"/>
        </w:rPr>
        <w:t xml:space="preserve">3 </w:t>
      </w:r>
      <w:r>
        <w:rPr/>
        <w:t>См</w:t>
      </w:r>
      <w:r>
        <w:rPr>
          <w:lang w:val="en-US" w:eastAsia="en-US"/>
        </w:rPr>
        <w:t>.: Chernov V. The Great Russian Revolution. New Haven, 1936. P. 206.</w:t>
      </w:r>
    </w:p>
    <w:p>
      <w:pPr>
        <w:pStyle w:val="3"/>
        <w:rPr/>
      </w:pPr>
      <w:r>
        <w:rPr>
          <w:vertAlign w:val="superscript"/>
        </w:rPr>
        <w:t xml:space="preserve">4 </w:t>
      </w:r>
      <w:r>
        <w:rPr/>
        <w:t>См.: Диалог. 1991. № 12. С. 68.</w:t>
      </w:r>
    </w:p>
    <w:p>
      <w:pPr>
        <w:pStyle w:val="Normal"/>
        <w:shd w:fill="FFFFFF" w:val="clear"/>
        <w:rPr>
          <w:i/>
          <w:i/>
          <w:iCs/>
          <w:color w:val="000000"/>
          <w:sz w:val="22"/>
          <w:szCs w:val="22"/>
        </w:rPr>
      </w:pPr>
      <w:r>
        <w:rPr>
          <w:i/>
          <w:iCs/>
          <w:color w:val="000000"/>
          <w:sz w:val="22"/>
          <w:szCs w:val="22"/>
        </w:rPr>
        <w:t>334</w:t>
      </w:r>
    </w:p>
    <w:p>
      <w:pPr>
        <w:pStyle w:val="1"/>
        <w:rPr/>
      </w:pPr>
      <w:r>
        <mc:AlternateContent>
          <mc:Choice Requires="wps">
            <w:drawing>
              <wp:anchor behindDoc="0" distT="0" distB="0" distL="114935" distR="114935" simplePos="0" locked="0" layoutInCell="0" allowOverlap="1" relativeHeight="602">
                <wp:simplePos x="0" y="0"/>
                <wp:positionH relativeFrom="column">
                  <wp:posOffset>18415</wp:posOffset>
                </wp:positionH>
                <wp:positionV relativeFrom="paragraph">
                  <wp:posOffset>-18415</wp:posOffset>
                </wp:positionV>
                <wp:extent cx="3999230" cy="0"/>
                <wp:effectExtent l="0" t="4445" r="0" b="4445"/>
                <wp:wrapNone/>
                <wp:docPr id="601" name=""/>
                <a:graphic xmlns:a="http://schemas.openxmlformats.org/drawingml/2006/main">
                  <a:graphicData uri="http://schemas.microsoft.com/office/word/2010/wordprocessingShape">
                    <wps:wsp>
                      <wps:cNvSpPr/>
                      <wps:spPr>
                        <a:xfrm>
                          <a:off x="0" y="0"/>
                          <a:ext cx="399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45pt" to="316.3pt,-1.45pt" stroked="t" o:allowincell="f" style="position:absolute">
                <v:stroke color="black" weight="9000" joinstyle="miter" endcap="flat"/>
                <v:fill o:detectmouseclick="t" on="false"/>
                <w10:wrap type="none"/>
              </v:line>
            </w:pict>
          </mc:Fallback>
        </mc:AlternateContent>
      </w:r>
      <w:r>
        <w:rPr/>
        <w:t xml:space="preserve">давнему товарищу по революционной борьбе Л. Г. Дейчу. Однако это предложение было отклонено </w:t>
      </w:r>
      <w:r>
        <w:rPr>
          <w:vertAlign w:val="superscript"/>
        </w:rPr>
        <w:t>1</w:t>
      </w:r>
      <w:r>
        <w:rPr/>
        <w:t>. В итоге сам Плеханов был избран рядовым членом Совета лишь 2 июня 1917 г., когда более тысячи служащих столичного железнодорожного узла решили ото</w:t>
        <w:softHyphen/>
        <w:t>звать из Петросовета своего прежнего депутата и заменить его Георгием Валентиновичем.</w:t>
      </w:r>
    </w:p>
    <w:p>
      <w:pPr>
        <w:pStyle w:val="21"/>
        <w:rPr/>
      </w:pPr>
      <w:r>
        <w:rPr/>
        <w:t>Надо сказать, что железнодорожники испытывали к Плеханову особое чувство. Дело в том, что в апреле 1917 г. он принял предло</w:t>
        <w:softHyphen/>
        <w:t>жение министра путей сообщения кадета Н. В. Некрасова возглавить комиссию по улучшению материального положения железнодорож</w:t>
        <w:softHyphen/>
        <w:t>ных служащих, мастеров и рабочих. В ее состав вошли три чинов</w:t>
        <w:softHyphen/>
        <w:t>ника министерства, пять представителей Исполкома Петросовета, представитель Русского технического общества и т. д. Плеханов председательствовал лишь на трех из одиннадцати заседаний комис</w:t>
        <w:softHyphen/>
        <w:t>сии, однако надбавка к заработной плате железнодорожников, вве</w:t>
        <w:softHyphen/>
        <w:t xml:space="preserve">денная 13 мая по предложению комиссии в размере от 40 до 100 руб. в месяц, получила у них название «плехановской», хотя мера эта носила лишь паллиативный характер </w:t>
      </w:r>
      <w:r>
        <w:rPr>
          <w:vertAlign w:val="superscript"/>
        </w:rPr>
        <w:t>2</w:t>
      </w:r>
      <w:r>
        <w:rPr/>
        <w:t>.</w:t>
      </w:r>
    </w:p>
    <w:p>
      <w:pPr>
        <w:pStyle w:val="21"/>
        <w:rPr/>
      </w:pPr>
      <w:r>
        <w:rPr/>
        <w:t>Были у Плеханова и некоторые другие общественные обязаннос</w:t>
        <w:softHyphen/>
        <w:t xml:space="preserve">ти. Так, в июне 1917 г. он дал согласие войти в состав Совета по делам искусств в Петрограде, в августе был избран гласным в Петроградскую городскую, а в сентябре — в Царскосельскую думу от группы «Единство» </w:t>
      </w:r>
      <w:r>
        <w:rPr>
          <w:vertAlign w:val="superscript"/>
        </w:rPr>
        <w:t>3</w:t>
      </w:r>
      <w:r>
        <w:rPr/>
        <w:t>. Однако плохое состояние здоровья не позволило ему активно работать на этих постах.</w:t>
      </w:r>
    </w:p>
    <w:p>
      <w:pPr>
        <w:pStyle w:val="21"/>
        <w:rPr/>
      </w:pPr>
      <w:r>
        <w:rPr/>
        <w:t>Основным занятием Плеханова после возвращения в Россию стало редактирование с 5 апреля 1917 г. газеты «Единство» — ежедневного органа одноименной группы, идейным руководителем которой стал Георгий Валентинович. Очень интенсивной была в 1917 г. и его собственная литературно-публицистическая деятель</w:t>
        <w:softHyphen/>
        <w:t>ность: свыше 120 статей и заметок Плеханова, опубликованных в «Единстве», составили двухтомный сборник «Год на родине», из</w:t>
        <w:softHyphen/>
        <w:t>данный уже после его смерти в 1921 г. в Париже и ставший фактически политическим завещанием этого выдающегося русского политического деятеля и мыслителя.</w:t>
      </w:r>
    </w:p>
    <w:p>
      <w:pPr>
        <w:pStyle w:val="21"/>
        <w:rPr/>
      </w:pPr>
      <w:r>
        <mc:AlternateContent>
          <mc:Choice Requires="wps">
            <w:drawing>
              <wp:anchor behindDoc="0" distT="0" distB="0" distL="114935" distR="114935" simplePos="0" locked="0" layoutInCell="0" allowOverlap="1" relativeHeight="603">
                <wp:simplePos x="0" y="0"/>
                <wp:positionH relativeFrom="column">
                  <wp:posOffset>8255</wp:posOffset>
                </wp:positionH>
                <wp:positionV relativeFrom="paragraph">
                  <wp:posOffset>1240790</wp:posOffset>
                </wp:positionV>
                <wp:extent cx="1791970" cy="0"/>
                <wp:effectExtent l="0" t="3175" r="0" b="3175"/>
                <wp:wrapNone/>
                <wp:docPr id="602"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97.7pt" to="141.7pt,97.7pt" stroked="t" o:allowincell="f" style="position:absolute">
                <v:stroke color="black" weight="6480" joinstyle="miter" endcap="flat"/>
                <v:fill o:detectmouseclick="t" on="false"/>
                <w10:wrap type="none"/>
              </v:line>
            </w:pict>
          </mc:Fallback>
        </mc:AlternateContent>
      </w:r>
      <w:r>
        <w:rPr/>
        <w:t>Этот последний пласт плехановской публицистики как бы про</w:t>
        <w:softHyphen/>
        <w:t>низан несколькими ведущими идеями: Плеханов подчеркивал необ</w:t>
        <w:softHyphen/>
        <w:t>ходимость сохранения территориальной целостности России и ее позиций великой мировой державы перед лицом внешнего врага, настаивал на поисках общенационального согласия как единствен</w:t>
        <w:softHyphen/>
        <w:t>ной реальной альтернативы левому и правому экстремизму, требо-</w:t>
      </w:r>
    </w:p>
    <w:p>
      <w:pPr>
        <w:pStyle w:val="3"/>
        <w:rPr/>
      </w:pPr>
      <w:r>
        <w:rPr>
          <w:vertAlign w:val="superscript"/>
        </w:rPr>
        <w:t xml:space="preserve">1 </w:t>
      </w:r>
      <w:r>
        <w:rPr/>
        <w:t>См.: Петроградский совет рабочих и солдатских депутатов. Протоколы заседаний Исполнительного комитета и бюро Исполнительного комитета. М. -Л., 1925. С. 106.</w:t>
      </w:r>
    </w:p>
    <w:p>
      <w:pPr>
        <w:pStyle w:val="3"/>
        <w:rPr/>
      </w:pPr>
      <w:r>
        <w:rPr>
          <w:vertAlign w:val="superscript"/>
        </w:rPr>
        <w:t xml:space="preserve">2 </w:t>
      </w:r>
      <w:r>
        <w:rPr/>
        <w:t>Подробнее см.: Исторический архив. 1983. № 5.</w:t>
      </w:r>
    </w:p>
    <w:p>
      <w:pPr>
        <w:pStyle w:val="3"/>
        <w:rPr/>
      </w:pPr>
      <w:r>
        <w:rPr>
          <w:vertAlign w:val="superscript"/>
        </w:rPr>
        <w:t xml:space="preserve">3 </w:t>
      </w:r>
      <w:r>
        <w:rPr/>
        <w:t>См. Архив Дома Плеханова. Ф. 1093. Оп. 1. Д. 140, 146, 148.</w:t>
      </w:r>
    </w:p>
    <w:p>
      <w:pPr>
        <w:pStyle w:val="Normal"/>
        <w:shd w:fill="FFFFFF" w:val="clear"/>
        <w:jc w:val="right"/>
        <w:rPr>
          <w:i/>
          <w:i/>
          <w:iCs/>
          <w:color w:val="000000"/>
          <w:sz w:val="22"/>
          <w:szCs w:val="22"/>
        </w:rPr>
      </w:pPr>
      <w:r>
        <w:rPr>
          <w:i/>
          <w:iCs/>
          <w:color w:val="000000"/>
          <w:sz w:val="22"/>
          <w:szCs w:val="22"/>
        </w:rPr>
        <w:t>335</w:t>
      </w:r>
    </w:p>
    <w:p>
      <w:pPr>
        <w:pStyle w:val="1"/>
        <w:rPr/>
      </w:pPr>
      <w:r>
        <mc:AlternateContent>
          <mc:Choice Requires="wps">
            <w:drawing>
              <wp:anchor behindDoc="0" distT="0" distB="0" distL="114935" distR="114935" simplePos="0" locked="0" layoutInCell="0" allowOverlap="1" relativeHeight="604">
                <wp:simplePos x="0" y="0"/>
                <wp:positionH relativeFrom="column">
                  <wp:posOffset>8890</wp:posOffset>
                </wp:positionH>
                <wp:positionV relativeFrom="paragraph">
                  <wp:posOffset>-15240</wp:posOffset>
                </wp:positionV>
                <wp:extent cx="4029710" cy="0"/>
                <wp:effectExtent l="0" t="4445" r="0" b="4445"/>
                <wp:wrapNone/>
                <wp:docPr id="603"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2pt" to="317.95pt,-1.2pt" stroked="t" o:allowincell="f" style="position:absolute">
                <v:stroke color="black" weight="9000" joinstyle="miter" endcap="flat"/>
                <v:fill o:detectmouseclick="t" on="false"/>
                <w10:wrap type="none"/>
              </v:line>
            </w:pict>
          </mc:Fallback>
        </mc:AlternateContent>
      </w:r>
      <w:r>
        <w:rPr/>
        <w:t>вал закрепления демократических завоеваний Февральской револю</w:t>
        <w:softHyphen/>
        <w:t>ции и борьбы с преждевременным социалистическим эксперимента</w:t>
        <w:softHyphen/>
        <w:t>торством. Он предстает здесь как искренний, убежденный в своей правоте, последовательный и чуждый всякой демагогии политик, субъективная честность которого не подлежит никакому сомнению. При этом Плеханов полностью сохраняет свои бойцовские качества, резко критикуя не только платформы Ленина, Троцкого, Мартова и их единомышленников, но и центристские взгляды Чхеидзе, Дана и Церетели, которых он называл «полубольшевиками».</w:t>
      </w:r>
    </w:p>
    <w:p>
      <w:pPr>
        <w:pStyle w:val="21"/>
        <w:rPr/>
      </w:pPr>
      <w:r>
        <w:rPr/>
        <w:t>Плеханов стремится к синтезу национально-патриотических и социалистических идей, пытается выступить сразу в двух ипоста</w:t>
        <w:softHyphen/>
        <w:t>сях — революционера и государственного мужа, защитника инте</w:t>
        <w:softHyphen/>
        <w:t>ресов пролетариата и представителя широко понятых интересов общественного прогресса. При этом патриот и государственник в конечном счете берут в нем верх над социалистом и революционе</w:t>
        <w:softHyphen/>
        <w:t>ром в их традиционном марксистском понимании, что дает повод критикам слева обвинять его в социал-шовинизме и социал-рефор</w:t>
        <w:softHyphen/>
        <w:t>мизме. В накаленной политической обстановке России 1917 г. идеи Плеханова настолько обгоняли свое время, настолько контрастиро</w:t>
        <w:softHyphen/>
        <w:t>вали с классовым эгоизмом всех слоев российского общества и их низкой политической культурой, настолько не вписывались в анархо-бунтарские, грубо-уравнительные настроения широких на</w:t>
        <w:softHyphen/>
        <w:t>родных масс, что его политическое одиночество становилось неиз</w:t>
        <w:softHyphen/>
        <w:t>бежным, а сам он превращался в глубоко трагическую фигуру отечественной истории.</w:t>
      </w:r>
    </w:p>
    <w:p>
      <w:pPr>
        <w:pStyle w:val="21"/>
        <w:rPr/>
      </w:pPr>
      <w:r>
        <w:rPr/>
        <w:t>Вместе с тем в плехановских статьях для «Единства» бросается в глаза определенное снижение их теоретического и литературного уровня по сравнению с произведениями, написанными в пору рас</w:t>
        <w:softHyphen/>
        <w:t>цвета его таланта. Возраст и болезнь, сокращение круга общения и круга чтения, некоторая идеологическая зашоренность и односто</w:t>
        <w:softHyphen/>
        <w:t>ронность подходов делали свое дело. Отсюда сокращение темати</w:t>
        <w:softHyphen/>
        <w:t>ческого репертуара, бесконечные повторы, несколько «лубочный», рассчитанный на массового и притом не очень образованного чита</w:t>
        <w:softHyphen/>
        <w:t>теля стиль изложения, характерные для плехановской публицисти</w:t>
        <w:softHyphen/>
        <w:t>ки времен «Единства». Она еще ждет своих вдумчивых и объектив</w:t>
        <w:softHyphen/>
        <w:t>ных исследователей, но однозначных восторгов, как нам представ</w:t>
        <w:softHyphen/>
        <w:t>ляется, вызывать все же не может. Плеханов прилагал поистине героические усилия, чтобы тянуть малопопулярное «Единство», но кардинально выправить положение так и не сумел.</w:t>
      </w:r>
    </w:p>
    <w:p>
      <w:pPr>
        <w:pStyle w:val="21"/>
        <w:rPr/>
      </w:pPr>
      <w:r>
        <w:rPr/>
        <w:t>Между тем общенациональный кризис, в обстановке которого жила Россия в 1917 г., продолжал углубляться. В апреле основной удар принял на себя министр иностранных дел П. Н. Милюков, раздразнивший общественное мнение своими имперскими амбиция</w:t>
        <w:softHyphen/>
        <w:t>ми и вызвавший бурю протестов заявлением о намерении России продолжать войну до победного конца вместе с державами Антан</w:t>
        <w:softHyphen/>
        <w:t>ты. Плеханов считал, что Милюков ведет себя не очень гибко и</w:t>
      </w:r>
    </w:p>
    <w:p>
      <w:pPr>
        <w:pStyle w:val="Normal"/>
        <w:shd w:fill="FFFFFF" w:val="clear"/>
        <w:rPr>
          <w:i/>
          <w:i/>
          <w:iCs/>
          <w:color w:val="000000"/>
        </w:rPr>
      </w:pPr>
      <w:r>
        <w:rPr>
          <w:i/>
          <w:iCs/>
          <w:color w:val="000000"/>
        </w:rPr>
        <w:t>336</w:t>
      </w:r>
    </w:p>
    <w:p>
      <w:pPr>
        <w:pStyle w:val="1"/>
        <w:rPr/>
      </w:pPr>
      <w:r>
        <mc:AlternateContent>
          <mc:Choice Requires="wps">
            <w:drawing>
              <wp:anchor behindDoc="0" distT="0" distB="0" distL="114935" distR="114935" simplePos="0" locked="0" layoutInCell="0" allowOverlap="1" relativeHeight="605">
                <wp:simplePos x="0" y="0"/>
                <wp:positionH relativeFrom="column">
                  <wp:posOffset>6350</wp:posOffset>
                </wp:positionH>
                <wp:positionV relativeFrom="paragraph">
                  <wp:posOffset>-15240</wp:posOffset>
                </wp:positionV>
                <wp:extent cx="4035425" cy="0"/>
                <wp:effectExtent l="0" t="4445" r="0" b="4445"/>
                <wp:wrapNone/>
                <wp:docPr id="604"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pt" to="318.2pt,-1.2pt" stroked="t" o:allowincell="f" style="position:absolute">
                <v:stroke color="black" weight="9000" joinstyle="miter" endcap="flat"/>
                <v:fill o:detectmouseclick="t" on="false"/>
                <w10:wrap type="none"/>
              </v:line>
            </w:pict>
          </mc:Fallback>
        </mc:AlternateContent>
      </w:r>
      <w:r>
        <w:rPr/>
        <w:t>слишком неосторожен, предъявляя претензии на Босфор и Дарда</w:t>
        <w:softHyphen/>
        <w:t xml:space="preserve">неллы </w:t>
      </w:r>
      <w:r>
        <w:rPr>
          <w:vertAlign w:val="superscript"/>
        </w:rPr>
        <w:t>1</w:t>
      </w:r>
      <w:r>
        <w:rPr/>
        <w:t>. Однако лидер кадетов твердо стоял на своем и после массовых демонстраций 20 — 21 апреля вынужден был уйти в от</w:t>
        <w:softHyphen/>
        <w:t>ставку. Та же участь постигла и военного министра А. И. Гучкова, ратовавшего за активное продолжение войны и укрепление воин</w:t>
        <w:softHyphen/>
        <w:t>ской дисциплины. Дело кончилось созданием коалиционного каби</w:t>
        <w:softHyphen/>
        <w:t>нета Львова с участием шести министров-социалистов и десяти министров, представлявших партии имущих классов. Однако ко</w:t>
        <w:softHyphen/>
        <w:t>ренных изменений в правительственном курсе после этого не про</w:t>
        <w:softHyphen/>
        <w:t>изошло, и социальная напряженность в стране продолжала нарас</w:t>
        <w:softHyphen/>
        <w:t>тать.</w:t>
      </w:r>
    </w:p>
    <w:p>
      <w:pPr>
        <w:pStyle w:val="21"/>
        <w:rPr/>
      </w:pPr>
      <w:r>
        <w:rPr/>
        <w:t>7</w:t>
        <w:tab/>
        <w:t>мая 1917 г. в Петрограде открылась Всероссийская конферен</w:t>
        <w:softHyphen/>
        <w:t>ция меньшевистских и объединенных организаций РСДРП. Плеха</w:t>
        <w:softHyphen/>
        <w:t>нов по болезни на ней отсутствовал, а Дейч сразу же заявил, что они с Плехановым больше не считают себя меньшевиками, посколь</w:t>
        <w:softHyphen/>
        <w:t xml:space="preserve">ку позиция Дана — Церетели, определявших линию Петросовета, </w:t>
      </w:r>
      <w:r>
        <w:rPr>
          <w:lang w:val="de-DE"/>
        </w:rPr>
        <w:t xml:space="preserve">OK </w:t>
      </w:r>
      <w:r>
        <w:rPr/>
        <w:t>меньшевиков и меньшевистских министров Временного прави</w:t>
        <w:softHyphen/>
        <w:t>тельства, кажется им недостаточно твердой и страдает уступчивос</w:t>
        <w:softHyphen/>
        <w:t>тью по отношению к большевикам и меньшевикам-интернациона</w:t>
        <w:softHyphen/>
        <w:t>листам во главе с Мартовым. После безрезультатных попыток дого</w:t>
        <w:softHyphen/>
        <w:t>вориться о слиянии с правыми меньшевиками-оборонцами из груп</w:t>
        <w:softHyphen/>
        <w:t>пы Потресова сторонники Плеханова в последней декаде июля</w:t>
        <w:br/>
        <w:t>объявили себя Всероссийской социал-демократической организа</w:t>
        <w:softHyphen/>
        <w:t>цией «Единство» и заявили, что по всем вопросам будут выступать совершенно самостоятельно.</w:t>
      </w:r>
    </w:p>
    <w:p>
      <w:pPr>
        <w:pStyle w:val="21"/>
        <w:rPr/>
      </w:pPr>
      <w:r>
        <w:rPr/>
        <w:t>По мнению Плеханова, солдаты должны были держать фронт и крепить армейскую дисциплину, крестьяне — безропотно ждать решения Учредительного собрания о земле (при этом он допускал возможность выплаты некоторой компенсации помещикам-земле</w:t>
        <w:softHyphen/>
        <w:t xml:space="preserve">владельцам, чтобы «не увеличивать в России число бедных»), а рабочие — оставаться в своих требованиях на почве реальности, поскольку в противном случае предприниматели вынуждены будут остановить производство и в стране начнется голод </w:t>
      </w:r>
      <w:r>
        <w:rPr>
          <w:vertAlign w:val="superscript"/>
        </w:rPr>
        <w:t>2</w:t>
      </w:r>
      <w:r>
        <w:rPr/>
        <w:t>. Стоит ли говорить о том, что престиж Плеханова в глазах масс падал с каждым днем, а «Единство» все больше становилось синонимом соглашательства с господствующими классами и правительством.</w:t>
      </w:r>
    </w:p>
    <w:p>
      <w:pPr>
        <w:pStyle w:val="21"/>
        <w:rPr/>
      </w:pPr>
      <w:r>
        <mc:AlternateContent>
          <mc:Choice Requires="wps">
            <w:drawing>
              <wp:anchor behindDoc="0" distT="0" distB="0" distL="114935" distR="114935" simplePos="0" locked="0" layoutInCell="0" allowOverlap="1" relativeHeight="606">
                <wp:simplePos x="0" y="0"/>
                <wp:positionH relativeFrom="column">
                  <wp:posOffset>8255</wp:posOffset>
                </wp:positionH>
                <wp:positionV relativeFrom="paragraph">
                  <wp:posOffset>985520</wp:posOffset>
                </wp:positionV>
                <wp:extent cx="1804670" cy="0"/>
                <wp:effectExtent l="0" t="3175" r="0" b="3175"/>
                <wp:wrapNone/>
                <wp:docPr id="605"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77.6pt" to="142.7pt,77.6pt" stroked="t" o:allowincell="f" style="position:absolute">
                <v:stroke color="black" weight="6480" joinstyle="miter" endcap="flat"/>
                <v:fill o:detectmouseclick="t" on="false"/>
                <w10:wrap type="none"/>
              </v:line>
            </w:pict>
          </mc:Fallback>
        </mc:AlternateContent>
      </w:r>
      <w:r>
        <w:rPr/>
        <w:t>В мае 1917 г. Р. М. Плеханова сняла на четыре месяца квартиру в Царском Селе (Нижний бульвар, 5) и увезла мужа из Петрограда. Наступило последнее лето в жизни Георгия Валентиновича. Он наслаждался запахом цветущих лип и сирени, неярким северным солнцем, тишиной, которая царила теперь в бывшей летней рези-</w:t>
      </w:r>
    </w:p>
    <w:p>
      <w:pPr>
        <w:pStyle w:val="3"/>
        <w:rPr/>
      </w:pPr>
      <w:r>
        <w:rPr>
          <w:vertAlign w:val="superscript"/>
        </w:rPr>
        <w:t xml:space="preserve">1 </w:t>
      </w:r>
      <w:r>
        <w:rPr/>
        <w:t>См.: Диалог. 1991. № 10. С. 84-85.</w:t>
      </w:r>
    </w:p>
    <w:p>
      <w:pPr>
        <w:pStyle w:val="3"/>
        <w:rPr/>
      </w:pPr>
      <w:r>
        <w:rPr>
          <w:vertAlign w:val="superscript"/>
        </w:rPr>
        <w:t xml:space="preserve">2 </w:t>
      </w:r>
      <w:r>
        <w:rPr/>
        <w:t xml:space="preserve">См.: Плеханов Г. В. Год на родине. Т. </w:t>
      </w:r>
      <w:r>
        <w:rPr>
          <w:lang w:val="en-US" w:eastAsia="en-US"/>
        </w:rPr>
        <w:t>I</w:t>
      </w:r>
      <w:r>
        <w:rPr/>
        <w:t>. С. 32, 219, 149-151, 129-130 и др.</w:t>
      </w:r>
    </w:p>
    <w:p>
      <w:pPr>
        <w:pStyle w:val="Normal"/>
        <w:shd w:fill="FFFFFF" w:val="clear"/>
        <w:jc w:val="right"/>
        <w:rPr>
          <w:i/>
          <w:i/>
          <w:iCs/>
          <w:color w:val="000000"/>
          <w:sz w:val="22"/>
          <w:szCs w:val="22"/>
        </w:rPr>
      </w:pPr>
      <w:r>
        <w:rPr>
          <w:i/>
          <w:iCs/>
          <w:color w:val="000000"/>
          <w:sz w:val="22"/>
          <w:szCs w:val="22"/>
        </w:rPr>
        <w:t>337</w:t>
      </w:r>
    </w:p>
    <w:p>
      <w:pPr>
        <w:pStyle w:val="1"/>
        <w:rPr/>
      </w:pPr>
      <w:r>
        <mc:AlternateContent>
          <mc:Choice Requires="wps">
            <w:drawing>
              <wp:anchor behindDoc="0" distT="0" distB="0" distL="114935" distR="114935" simplePos="0" locked="0" layoutInCell="0" allowOverlap="1" relativeHeight="607">
                <wp:simplePos x="0" y="0"/>
                <wp:positionH relativeFrom="column">
                  <wp:posOffset>0</wp:posOffset>
                </wp:positionH>
                <wp:positionV relativeFrom="paragraph">
                  <wp:posOffset>-18415</wp:posOffset>
                </wp:positionV>
                <wp:extent cx="4047490" cy="0"/>
                <wp:effectExtent l="0" t="4445" r="0" b="4445"/>
                <wp:wrapNone/>
                <wp:docPr id="606"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5pt" to="318.65pt,-1.45pt" stroked="t" o:allowincell="f" style="position:absolute">
                <v:stroke color="black" weight="9000" joinstyle="miter" endcap="flat"/>
                <v:fill o:detectmouseclick="t" on="false"/>
                <w10:wrap type="none"/>
              </v:line>
            </w:pict>
          </mc:Fallback>
        </mc:AlternateContent>
      </w:r>
      <w:r>
        <w:rPr/>
        <w:t>денции русских царей. Наверное, вспоминал Плеханов и юного Пушкина, «безмятежно расцветавшего» сто лет назад здесь же, в садах Лицея, и романтического гусара Лермонтова, служившего когда-то в Царском, и знаменитых царскосельских «дачников» Ка</w:t>
        <w:softHyphen/>
        <w:t xml:space="preserve">рамзина и Жуковского. Нет-нет, да и напоминал о себе Николай </w:t>
      </w:r>
      <w:r>
        <w:rPr>
          <w:lang w:val="en-US"/>
        </w:rPr>
        <w:t>II</w:t>
      </w:r>
      <w:r>
        <w:rPr/>
        <w:t>, который еще жил в начале лета 1917 г. вместе с семьей под арестом в одном из царскосельских дворцов. А где-то совсем близко был революционный Петроград с его кипением митинговых страстей, возбужденными толпами солдат и рабочих, бесконечными съездами и заседаниями с блестящими речами Троцкого и Керенского...</w:t>
      </w:r>
    </w:p>
    <w:p>
      <w:pPr>
        <w:pStyle w:val="21"/>
        <w:rPr/>
      </w:pPr>
      <w:r>
        <w:rPr/>
        <w:t xml:space="preserve">Плеханов же появлялся летом 1917 г. в столице только в связи с какими-нибудь чрезвычайными обстоятельствами. Так, 9 июня он выступил в Таврическом дворце на </w:t>
      </w:r>
      <w:r>
        <w:rPr>
          <w:lang w:val="en-US"/>
        </w:rPr>
        <w:t>I</w:t>
      </w:r>
      <w:r>
        <w:rPr/>
        <w:t xml:space="preserve"> Всероссийском съезде Советов рабочих и солдатских депутатов, еще раз повторив свою уже доста</w:t>
        <w:softHyphen/>
        <w:t>точно известную программу по вопросам войны и мира. Характер</w:t>
        <w:softHyphen/>
        <w:t>но, что в тот же самый день на съезде выступил Ленин, недвусмыс</w:t>
        <w:softHyphen/>
        <w:t>ленно заявивший, что в России есть партия, партия большевиков, готовая взять в свои руки власть и ответственность за судьбу огром</w:t>
        <w:softHyphen/>
        <w:t>ной страны. Трудно сказать, слушали ли Плеханов и Ленин друг друга, но так или иначе, в тот день их жизненные пути в последний раз прямо пересеклись под сводами знаменитого белоколонного зала, где совсем недавно еще заседала Государственная Дума. И если лидер большевиков стремительно шел к своему звездному часу, то от Плеханова теперь все чаще отмахивались, как от надоев</w:t>
        <w:softHyphen/>
        <w:t>шего своими поучениями и, как казалось, безнадежно отставшего от жизни старого учителя.</w:t>
      </w:r>
    </w:p>
    <w:p>
      <w:pPr>
        <w:pStyle w:val="21"/>
        <w:rPr/>
      </w:pPr>
      <w:r>
        <w:rPr/>
        <w:t>В дни работы съезда Советов остро встал вопрос о проведении демонстрации рабочих и солдат Петрограда, недовольных внутрен</w:t>
        <w:softHyphen/>
        <w:t>ней и внешней политикой правительства. Большевики наметили ее на 10 июня, но меньшевики и эсеры, усмотрев в этом чуть ли не попытку переворота, настояли на переносе народного шествия на 18 июня, а поводом для него избрали возложение венков на могилы жертв Февральской революции на Марсовом поле. В демонстрации, продолжавшейся несколько часов, приняло участие более 400 тыс. чел., которые несли красные флаги и транспаранты с лозунгами: «Долой десять министров-капиталистов!», «Пора кончать войну!», «Вся власть Советам!», «Ни сепаратного мира с немцами, ни тай</w:t>
        <w:softHyphen/>
        <w:t>ных договоров с англо-французскими капиталистами!». Лозунгов в поддержку правительства почти не было, и плехановская группа «Единство» вместе с казаками были в этом отношении чуть ли не единственным исключением.</w:t>
      </w:r>
    </w:p>
    <w:p>
      <w:pPr>
        <w:pStyle w:val="21"/>
        <w:rPr/>
      </w:pPr>
      <w:r>
        <w:rPr/>
        <w:t>В тот же день началось и давно ожидавшееся, но быстро захлеб</w:t>
        <w:softHyphen/>
        <w:t>нувшееся наступление на фронте. В Петрограде о нем узнали на следующий день, 19 июня. Наступление вызвало неоднозначную реакцию: часть обывательской массы, охваченная патриотическим</w:t>
      </w:r>
    </w:p>
    <w:p>
      <w:pPr>
        <w:pStyle w:val="Normal"/>
        <w:shd w:fill="FFFFFF" w:val="clear"/>
        <w:rPr>
          <w:i/>
          <w:i/>
          <w:iCs/>
          <w:color w:val="000000"/>
          <w:sz w:val="22"/>
          <w:szCs w:val="22"/>
        </w:rPr>
      </w:pPr>
      <w:r>
        <w:rPr>
          <w:i/>
          <w:iCs/>
          <w:color w:val="000000"/>
          <w:sz w:val="22"/>
          <w:szCs w:val="22"/>
        </w:rPr>
        <w:t>338</w:t>
      </w:r>
    </w:p>
    <w:p>
      <w:pPr>
        <w:pStyle w:val="1"/>
        <w:rPr/>
      </w:pPr>
      <w:r>
        <mc:AlternateContent>
          <mc:Choice Requires="wps">
            <w:drawing>
              <wp:anchor behindDoc="0" distT="0" distB="0" distL="114935" distR="114935" simplePos="0" locked="0" layoutInCell="0" allowOverlap="1" relativeHeight="608">
                <wp:simplePos x="0" y="0"/>
                <wp:positionH relativeFrom="column">
                  <wp:posOffset>3175</wp:posOffset>
                </wp:positionH>
                <wp:positionV relativeFrom="paragraph">
                  <wp:posOffset>-24130</wp:posOffset>
                </wp:positionV>
                <wp:extent cx="4047490" cy="0"/>
                <wp:effectExtent l="0" t="4445" r="0" b="4445"/>
                <wp:wrapNone/>
                <wp:docPr id="607"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pt" to="318.9pt,-1.9pt" stroked="t" o:allowincell="f" style="position:absolute">
                <v:stroke color="black" weight="9000" joinstyle="miter" endcap="flat"/>
                <v:fill o:detectmouseclick="t" on="false"/>
                <w10:wrap type="none"/>
              </v:line>
            </w:pict>
          </mc:Fallback>
        </mc:AlternateContent>
      </w:r>
      <w:r>
        <w:rPr/>
        <w:t>угаром, ликовала, съезд Советов призвал страну напрячь все силы для помощи армии, но основная масса населения встретила вести с фронта без всякого энтузиазма, а многие — с явным осуждением.</w:t>
      </w:r>
    </w:p>
    <w:p>
      <w:pPr>
        <w:pStyle w:val="21"/>
        <w:rPr/>
      </w:pPr>
      <w:r>
        <w:rPr/>
        <w:t>Около 4 часов дня толпа с портретами военного и морского министра Керенского направилась к Мариинскому дворцу, а оттуда — к редакции «Единства» на Владимирском проспекте. Вышедший к участникам демонстрации Плеханов в сильных выражениях за</w:t>
        <w:softHyphen/>
        <w:t>клеймил тех, кто призывал к братанию солдат с противником и к прекращению войны, и заявил, что без победы на фронте не может быть свободной России. Затем колонна вместе с Плехановым пошла по Невскому к Казанскому собору. Здесь состоялся еще один ми</w:t>
        <w:softHyphen/>
        <w:t>тинг, на котором вновь выступил Плеханов.</w:t>
      </w:r>
    </w:p>
    <w:p>
      <w:pPr>
        <w:pStyle w:val="21"/>
        <w:rPr/>
      </w:pPr>
      <w:r>
        <w:rPr/>
        <w:t>В начале июля в России разразился еще более острый полити</w:t>
        <w:softHyphen/>
        <w:t>ческий кризис, созданный демонстративной отставкой трех кадет</w:t>
        <w:softHyphen/>
        <w:t>ских министров, недовольных уступками правительства Львова тре</w:t>
        <w:softHyphen/>
        <w:t>бованиям украинских автономистов, с одной стороны, и протестом масс против продолжения войны и ухудшения и без того тяжелого материального положения народа — с другой. Солдаты некоторых частей столичного гарнизона были взволнованы слухами о предсто</w:t>
        <w:softHyphen/>
        <w:t>ящей отправке их на фронт и вышли на улицы города. Днем 3 июля экстремистски настроенная часть петроградских большевиков пред</w:t>
        <w:softHyphen/>
        <w:t>приняла неудачную попытку поднять солдат и матросов на откры</w:t>
        <w:softHyphen/>
        <w:t>тое восстание против правительства. Однако в ЦК большевиков (Ленин в этот момент в столице отсутствовал) быстро поняли, что шансов на успех в данный момент нет, и решили ограничиться очередной общегородской демонстрацией под лозунгом «Вся власть Советам!» Не обошлось без эксцессов, вызванных действиями ульт</w:t>
        <w:softHyphen/>
        <w:t>ралевых и ультраправых политических сил. Начались перестрелки, сопровождавшиеся жертвами. Петроград оказался на грани граж</w:t>
        <w:softHyphen/>
        <w:t>данской войны. 4 июля повторилось то же самое, хотя возвратив</w:t>
        <w:softHyphen/>
        <w:t>шийся срочно в столицу Ленин и ЦК большевиков пытались как-то успокоить солдат и матросов. От имени ЦИК Советов и Временного правительства с фронта были вызваны войска для подавления бес</w:t>
        <w:softHyphen/>
        <w:t>порядков. Одновременно развернулась бешеная травля большеви</w:t>
        <w:softHyphen/>
        <w:t>ков, которых обвинили в сговоре с германским правительством и в национальной измене. Обывателю внушали, что Ленин — немецкий шпион, продавшийся за кайзеровское золото и предавший нацио</w:t>
        <w:softHyphen/>
        <w:t>нальные интересы России. Появился и приказ о его аресте, заста</w:t>
        <w:softHyphen/>
        <w:t>вивший лидера большевиков скрыться из Петрограда.</w:t>
      </w:r>
    </w:p>
    <w:p>
      <w:pPr>
        <w:pStyle w:val="21"/>
        <w:rPr/>
      </w:pPr>
      <w:r>
        <w:rPr/>
        <w:t>7 июля Львов ушел в отставку, а 24 июля было сформировано новое коалиционное правительство во главе с Керенским. На фрон</w:t>
        <w:softHyphen/>
        <w:t>те ввели смертную казнь, началось разоружение рабочей Красной гвардии, причем лидеры меньшевиков и эсеров санкционировали все эти меры, а Церетели стал управляющим министерством внут</w:t>
        <w:softHyphen/>
        <w:t>ренних дел, взяв на себя ответственность за преследования больше-</w:t>
      </w:r>
    </w:p>
    <w:p>
      <w:pPr>
        <w:pStyle w:val="Normal"/>
        <w:shd w:fill="FFFFFF" w:val="clear"/>
        <w:jc w:val="right"/>
        <w:rPr>
          <w:i/>
          <w:i/>
          <w:iCs/>
          <w:color w:val="000000"/>
        </w:rPr>
      </w:pPr>
      <w:r>
        <w:rPr>
          <w:i/>
          <w:iCs/>
          <w:color w:val="000000"/>
        </w:rPr>
        <w:t>339</w:t>
      </w:r>
    </w:p>
    <w:p>
      <w:pPr>
        <w:pStyle w:val="1"/>
        <w:rPr/>
      </w:pPr>
      <w:r>
        <mc:AlternateContent>
          <mc:Choice Requires="wps">
            <w:drawing>
              <wp:anchor behindDoc="0" distT="0" distB="0" distL="114935" distR="114935" simplePos="0" locked="0" layoutInCell="0" allowOverlap="1" relativeHeight="609">
                <wp:simplePos x="0" y="0"/>
                <wp:positionH relativeFrom="column">
                  <wp:posOffset>3175</wp:posOffset>
                </wp:positionH>
                <wp:positionV relativeFrom="paragraph">
                  <wp:posOffset>-18415</wp:posOffset>
                </wp:positionV>
                <wp:extent cx="4047490" cy="0"/>
                <wp:effectExtent l="0" t="4445" r="0" b="4445"/>
                <wp:wrapNone/>
                <wp:docPr id="608"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8.9pt,-1.45pt" stroked="t" o:allowincell="f" style="position:absolute">
                <v:stroke color="black" weight="9000" joinstyle="miter" endcap="flat"/>
                <v:fill o:detectmouseclick="t" on="false"/>
                <w10:wrap type="none"/>
              </v:line>
            </w:pict>
          </mc:Fallback>
        </mc:AlternateContent>
      </w:r>
      <w:r>
        <w:rPr/>
        <w:t xml:space="preserve">виков. В свою очередь прошедший в конце июля — начале августа в Петрограде </w:t>
      </w:r>
      <w:r>
        <w:rPr>
          <w:lang w:val="en-US"/>
        </w:rPr>
        <w:t>VI</w:t>
      </w:r>
      <w:r>
        <w:rPr/>
        <w:t xml:space="preserve"> съезд большевиков взял курс на подготовку воору</w:t>
        <w:softHyphen/>
        <w:t>женного свержения Временного правительства.</w:t>
      </w:r>
    </w:p>
    <w:p>
      <w:pPr>
        <w:pStyle w:val="21"/>
        <w:rPr/>
      </w:pPr>
      <w:r>
        <w:rPr/>
        <w:t>Июльские события 1917 г., означавшие конец целого этапа в развитии революции, Плеханов однозначно воспринял как больше</w:t>
        <w:softHyphen/>
        <w:t>вистскую авантюру. Он обрушил на Ленина град обвинений в бланкизме, разжигании темных инстинктов толпы, полном прене</w:t>
        <w:softHyphen/>
        <w:t>брежении к судьбам родины и если не формальном, то фактическом сговоре с Германией. «...Слишком много жестокого, быть может, совершенно непоправимого вреда принес этот человек России», — писал Плеханов о Ленине 11 июля, не раз повторив затем на страницах «Единства», что ленинцы вошли в сношения с неприяте</w:t>
        <w:softHyphen/>
        <w:t xml:space="preserve">лем и «оплодотворили свою энергию его золотом» </w:t>
      </w:r>
      <w:r>
        <w:rPr>
          <w:vertAlign w:val="superscript"/>
        </w:rPr>
        <w:t>1</w:t>
      </w:r>
      <w:r>
        <w:rPr/>
        <w:t>. При этом он подчеркивал, что последователи ленинской «Правды» сеяли в стра</w:t>
        <w:softHyphen/>
        <w:t xml:space="preserve">не внутреннюю смуту и развращали армию в полном согласии с планами германского генерального штаба </w:t>
      </w:r>
      <w:r>
        <w:rPr>
          <w:vertAlign w:val="superscript"/>
        </w:rPr>
        <w:t>2</w:t>
      </w:r>
      <w:r>
        <w:rPr/>
        <w:t>. Таким образом, голос Плеханова влился в тот мощный антибольшевистский хор, который звучал в июльские дни в Петрограде и провинции, требуя спасти молодую российскую демократию от нового узурпатора.</w:t>
      </w:r>
    </w:p>
    <w:p>
      <w:pPr>
        <w:pStyle w:val="21"/>
        <w:rPr/>
      </w:pPr>
      <w:r>
        <w:rPr/>
        <w:t>Больше того, Плеханов был убежден, что независимо от того, будет ли доказана связь Ленина с немецкой разведкой или нет, его необходимо арестовать во имя сохранения внутреннего мира в Рос</w:t>
        <w:softHyphen/>
        <w:t>сии и укрепления обороны страны. В августе 1917 г., беседуя в Москве во время Государственного совещания со своим давним знакомым и оппонентом по философским вопросам, бывшим боль</w:t>
        <w:softHyphen/>
        <w:t>шевиком Н. В. Вольским (Валентиновым), Георгий Валентинович сказал ему примерно следующее: «Получал ли Ленин деньги от немцев? На этот счет ничего определенного не могу сказать. Уста</w:t>
        <w:softHyphen/>
        <w:t>новить это — дело разведки, следствия, суда. Могу только сказать, что Ленин менее чистоплотен, чем, например, Бланки или Бакунин, заместившие в его голове Маркса. Арестовать Ленина после июль</w:t>
        <w:softHyphen/>
        <w:t>ских дней, конечно, было необходимо. Революция дала стране полную свободу слова. Ленин вместо того, чтобы добиваться своих, на мой взгляд, бредовых идей только словом, хотел их проводить, опираясь на вооруженные банды. А когда оружие критики, как говорил Маркс, заменяется критикой оружием, тогда революцион</w:t>
        <w:softHyphen/>
        <w:t>ная власть на такую критику должна отвечать тоже оружием. Очень жалею, что наше мягкотелое правительство не сумело арестовать Ленина. Все говорят, что он скрывается где-то вблизи Петербурга и из своего убежища продолжает и писать, и давать приказы своей армии, иными словами разлагать революцию и играть на руку немцам. Контрразведка Временного правительства так бездарна,</w:t>
      </w:r>
    </w:p>
    <w:p>
      <w:pPr>
        <w:pStyle w:val="3"/>
        <w:rPr/>
      </w:pPr>
      <w:r>
        <mc:AlternateContent>
          <mc:Choice Requires="wps">
            <w:drawing>
              <wp:anchor behindDoc="0" distT="0" distB="0" distL="114935" distR="114935" simplePos="0" locked="0" layoutInCell="0" allowOverlap="1" relativeHeight="610">
                <wp:simplePos x="0" y="0"/>
                <wp:positionH relativeFrom="column">
                  <wp:posOffset>84455</wp:posOffset>
                </wp:positionH>
                <wp:positionV relativeFrom="paragraph">
                  <wp:posOffset>-15875</wp:posOffset>
                </wp:positionV>
                <wp:extent cx="1810385" cy="0"/>
                <wp:effectExtent l="0" t="1905" r="0" b="1905"/>
                <wp:wrapNone/>
                <wp:docPr id="609" name=""/>
                <a:graphic xmlns:a="http://schemas.openxmlformats.org/drawingml/2006/main">
                  <a:graphicData uri="http://schemas.microsoft.com/office/word/2010/wordprocessingShape">
                    <wps:wsp>
                      <wps:cNvSpPr/>
                      <wps:spPr>
                        <a:xfrm>
                          <a:off x="0" y="0"/>
                          <a:ext cx="181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pt,-1.25pt" to="149.15pt,-1.25pt" stroked="t" o:allowincell="f" style="position:absolute">
                <v:stroke color="black" weight="3240" joinstyle="miter" endcap="flat"/>
                <v:fill o:detectmouseclick="t" on="false"/>
                <w10:wrap type="none"/>
              </v:line>
            </w:pict>
          </mc:Fallback>
        </mc:AlternateContent>
      </w:r>
      <w:r>
        <w:rPr>
          <w:vertAlign w:val="superscript"/>
        </w:rPr>
        <w:t xml:space="preserve">1 </w:t>
      </w:r>
      <w:r>
        <w:rPr/>
        <w:t xml:space="preserve">Плеханов Г. В. Год на родине. Париж, 1921. Т. </w:t>
      </w:r>
      <w:r>
        <w:rPr>
          <w:lang w:val="en-US" w:eastAsia="en-US"/>
        </w:rPr>
        <w:t>II</w:t>
      </w:r>
      <w:r>
        <w:rPr/>
        <w:t>. С. 30, 58.</w:t>
      </w:r>
    </w:p>
    <w:p>
      <w:pPr>
        <w:pStyle w:val="3"/>
        <w:rPr/>
      </w:pPr>
      <w:r>
        <w:rPr>
          <w:vertAlign w:val="superscript"/>
        </w:rPr>
        <w:t xml:space="preserve">2 </w:t>
      </w:r>
      <w:r>
        <w:rPr/>
        <w:t>Там же. С. 55.</w:t>
      </w:r>
    </w:p>
    <w:p>
      <w:pPr>
        <w:pStyle w:val="Normal"/>
        <w:shd w:fill="FFFFFF" w:val="clear"/>
        <w:rPr>
          <w:i/>
          <w:i/>
          <w:iCs/>
          <w:color w:val="000000"/>
        </w:rPr>
      </w:pPr>
      <w:r>
        <w:rPr>
          <w:i/>
          <w:iCs/>
          <w:color w:val="000000"/>
        </w:rPr>
        <w:t>340</w:t>
      </w:r>
    </w:p>
    <w:p>
      <w:pPr>
        <w:pStyle w:val="1"/>
        <w:rPr/>
      </w:pPr>
      <w:r>
        <mc:AlternateContent>
          <mc:Choice Requires="wps">
            <w:drawing>
              <wp:anchor behindDoc="0" distT="0" distB="0" distL="114935" distR="114935" simplePos="0" locked="0" layoutInCell="0" allowOverlap="1" relativeHeight="611">
                <wp:simplePos x="0" y="0"/>
                <wp:positionH relativeFrom="column">
                  <wp:posOffset>6350</wp:posOffset>
                </wp:positionH>
                <wp:positionV relativeFrom="paragraph">
                  <wp:posOffset>-15240</wp:posOffset>
                </wp:positionV>
                <wp:extent cx="4035425" cy="0"/>
                <wp:effectExtent l="0" t="4445" r="0" b="4445"/>
                <wp:wrapNone/>
                <wp:docPr id="610"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pt" to="318.2pt,-1.2pt" stroked="t" o:allowincell="f" style="position:absolute">
                <v:stroke color="black" weight="9000" joinstyle="miter" endcap="flat"/>
                <v:fill o:detectmouseclick="t" on="false"/>
                <w10:wrap type="none"/>
              </v:line>
            </w:pict>
          </mc:Fallback>
        </mc:AlternateContent>
      </w:r>
      <w:r>
        <w:rPr/>
        <w:t xml:space="preserve">что найти Ленина не может. Савинков мне сказал, что ловить Ленина не его дело, но если бы он этим занялся, то уже на третий день Ленин был бы уже отыскан и арестован» </w:t>
      </w:r>
      <w:r>
        <w:rPr>
          <w:vertAlign w:val="superscript"/>
        </w:rPr>
        <w:t>1</w:t>
      </w:r>
      <w:r>
        <w:rPr/>
        <w:t>.</w:t>
      </w:r>
    </w:p>
    <w:p>
      <w:pPr>
        <w:pStyle w:val="21"/>
        <w:rPr/>
      </w:pPr>
      <w:r>
        <w:rPr/>
        <w:t xml:space="preserve">Оставляем на совести Плеханова те выражения, в которых он говорил здесь о Ленине и большевиках (сейчас у нас в России можно услышать о событиях </w:t>
      </w:r>
      <w:r>
        <w:rPr>
          <w:b/>
          <w:bCs/>
        </w:rPr>
        <w:t xml:space="preserve">1917 </w:t>
      </w:r>
      <w:r>
        <w:rPr/>
        <w:t>г. и не такое). Совершенно очевидно, что Георгий Валентинович сильно упрощал ситуацию, сводя все дело только к проискам рвущегося к власти Ленина, большевиков и якобы стоявших за их спиной немецких спецслужб, но не замечая глубинных причин общенационального кризиса в стране, которые не пристало не замечать марксисту. Не располагая реальными фактами, он подменял их сомнительными предположе</w:t>
        <w:softHyphen/>
        <w:t>ниями, невольно опускаясь до уровня Алексинского или прапорщи</w:t>
        <w:softHyphen/>
        <w:t xml:space="preserve">ка Ермоленко, которые снабжали Временное правительство и контрразведку информацией по этому вопросу. Добавим лишь, что и через восемьдесят лет после описываемых событий, в конце </w:t>
      </w:r>
      <w:r>
        <w:rPr>
          <w:lang w:val="en-US"/>
        </w:rPr>
        <w:t>XX</w:t>
      </w:r>
      <w:r>
        <w:rPr/>
        <w:t xml:space="preserve"> столетия историки не очень продвинулись вперед в решении про</w:t>
        <w:softHyphen/>
        <w:t>блемы «Ленин и немецкое золото» и наиболее объективные из них не склонны придавать этому фактору (если даже предположить, что большевики получали финансовую поддержку из немецких ис</w:t>
        <w:softHyphen/>
        <w:t>точников) решающее для судеб российской революции значение.</w:t>
      </w:r>
    </w:p>
    <w:p>
      <w:pPr>
        <w:pStyle w:val="21"/>
        <w:rPr/>
      </w:pPr>
      <w:r>
        <w:rPr/>
        <w:t>Несколько позже, 10 и 14 сентября 1917 г. Плеханов был под</w:t>
        <w:softHyphen/>
        <w:t>вергнут в Царском Селе допросу в качестве свидетеля по делу о вооруженном выступлении 3 — 5 июля в Петрограде. Точнее говоря, следователя интересовало, что знает Георгий Валентинович о воз</w:t>
        <w:softHyphen/>
        <w:t>можных связях Ленина, Троцкого, Зиновьева, Радека, Раковского, Ганецкого, Парвуса с немецкой разведкой, поскольку слухи о про</w:t>
        <w:softHyphen/>
        <w:t>давшихся Германии большевиках после июльских событий росли, как снежный ком.</w:t>
      </w:r>
    </w:p>
    <w:p>
      <w:pPr>
        <w:pStyle w:val="21"/>
        <w:rPr/>
      </w:pPr>
      <w:r>
        <w:rPr/>
        <w:t xml:space="preserve">«Ленина я знаю давно, познакомившись с ним в Женеве в 1895 году, — показал Плеханов. — До 1903 года мы шли вместе как партийные работники, участвовали в издании «Искры» и прочее. Тогда Ленин был с нами заодно. С 1903 года я разошелся с ним, так как он внес раскол в партию, не согласившись с необходимыми и законными уступками (в отношении меньшевиков. — </w:t>
      </w:r>
      <w:r>
        <w:rPr>
          <w:i/>
          <w:iCs/>
        </w:rPr>
        <w:t>С. Т.</w:t>
      </w:r>
      <w:r>
        <w:rPr/>
        <w:t>)</w:t>
      </w:r>
      <w:r>
        <w:rPr>
          <w:i/>
          <w:iCs/>
        </w:rPr>
        <w:t xml:space="preserve">. </w:t>
      </w:r>
      <w:r>
        <w:rPr/>
        <w:t>С годами это расхождение усугублялось.</w:t>
      </w:r>
    </w:p>
    <w:p>
      <w:pPr>
        <w:pStyle w:val="21"/>
        <w:rPr/>
      </w:pPr>
      <w:r>
        <mc:AlternateContent>
          <mc:Choice Requires="wps">
            <w:drawing>
              <wp:anchor behindDoc="0" distT="0" distB="0" distL="114935" distR="114935" simplePos="0" locked="0" layoutInCell="0" allowOverlap="1" relativeHeight="612">
                <wp:simplePos x="0" y="0"/>
                <wp:positionH relativeFrom="column">
                  <wp:posOffset>84455</wp:posOffset>
                </wp:positionH>
                <wp:positionV relativeFrom="paragraph">
                  <wp:posOffset>1526540</wp:posOffset>
                </wp:positionV>
                <wp:extent cx="1804670" cy="0"/>
                <wp:effectExtent l="0" t="3175" r="0" b="3175"/>
                <wp:wrapNone/>
                <wp:docPr id="611"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120.2pt" to="148.7pt,120.2pt" stroked="t" o:allowincell="f" style="position:absolute">
                <v:stroke color="black" weight="6480" joinstyle="miter" endcap="flat"/>
                <v:fill o:detectmouseclick="t" on="false"/>
                <w10:wrap type="none"/>
              </v:line>
            </w:pict>
          </mc:Fallback>
        </mc:AlternateContent>
      </w:r>
      <w:r>
        <w:rPr/>
        <w:t>В Ленине поражает его неразборчивость в средствах, особенно обнаружившаяся в 1905 — 1907 годах. Приемы, которые практико</w:t>
        <w:softHyphen/>
        <w:t xml:space="preserve">вал тогда Ленин, старательно разоблачены в брошюре Л. Мартова, изданной за границей в 1908 году (в 1911 г. — </w:t>
      </w:r>
      <w:r>
        <w:rPr>
          <w:i/>
          <w:iCs/>
        </w:rPr>
        <w:t>С. Т.</w:t>
      </w:r>
      <w:r>
        <w:rPr/>
        <w:t>)</w:t>
      </w:r>
      <w:r>
        <w:rPr>
          <w:i/>
          <w:iCs/>
        </w:rPr>
        <w:t xml:space="preserve"> </w:t>
      </w:r>
      <w:r>
        <w:rPr/>
        <w:t xml:space="preserve">под заглавием «Спасители» или «разрушители» («Спасители или упразднители» — </w:t>
      </w:r>
      <w:r>
        <w:rPr>
          <w:i/>
          <w:iCs/>
        </w:rPr>
        <w:t>С. Т.</w:t>
      </w:r>
      <w:r>
        <w:rPr/>
        <w:t>)</w:t>
      </w:r>
      <w:r>
        <w:rPr>
          <w:i/>
          <w:iCs/>
        </w:rPr>
        <w:t xml:space="preserve">. </w:t>
      </w:r>
      <w:r>
        <w:rPr/>
        <w:t>Я теперь уже не припомню отдельных фактов, изложен</w:t>
        <w:softHyphen/>
        <w:t>ных в брошюре, но в ней речь идет о сношениях с разбойничьей</w:t>
      </w:r>
    </w:p>
    <w:p>
      <w:pPr>
        <w:pStyle w:val="3"/>
        <w:rPr/>
      </w:pPr>
      <w:r>
        <w:rPr>
          <w:vertAlign w:val="superscript"/>
        </w:rPr>
        <w:t>1</w:t>
      </w:r>
      <w:r>
        <w:rPr/>
        <w:t xml:space="preserve"> Валентинов Н. В. Наследники Ленина. М., 1991. С. 190.</w:t>
      </w:r>
    </w:p>
    <w:p>
      <w:pPr>
        <w:pStyle w:val="Normal"/>
        <w:shd w:fill="FFFFFF" w:val="clear"/>
        <w:jc w:val="right"/>
        <w:rPr>
          <w:i/>
          <w:i/>
          <w:iCs/>
          <w:color w:val="000000"/>
        </w:rPr>
      </w:pPr>
      <w:r>
        <w:rPr>
          <w:i/>
          <w:iCs/>
          <w:color w:val="000000"/>
        </w:rPr>
        <w:t>341</w:t>
      </w:r>
    </w:p>
    <w:p>
      <w:pPr>
        <w:pStyle w:val="1"/>
        <w:rPr/>
      </w:pPr>
      <w:r>
        <mc:AlternateContent>
          <mc:Choice Requires="wps">
            <w:drawing>
              <wp:anchor behindDoc="0" distT="0" distB="0" distL="114935" distR="114935" simplePos="0" locked="0" layoutInCell="0" allowOverlap="1" relativeHeight="613">
                <wp:simplePos x="0" y="0"/>
                <wp:positionH relativeFrom="column">
                  <wp:posOffset>-3175</wp:posOffset>
                </wp:positionH>
                <wp:positionV relativeFrom="paragraph">
                  <wp:posOffset>-15240</wp:posOffset>
                </wp:positionV>
                <wp:extent cx="4041775" cy="0"/>
                <wp:effectExtent l="0" t="4445" r="0" b="4445"/>
                <wp:wrapNone/>
                <wp:docPr id="612"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pt" to="317.95pt,-1.2pt" stroked="t" o:allowincell="f" style="position:absolute">
                <v:stroke color="black" weight="9000" joinstyle="miter" endcap="flat"/>
                <v:fill o:detectmouseclick="t" on="false"/>
                <w10:wrap type="none"/>
              </v:line>
            </w:pict>
          </mc:Fallback>
        </mc:AlternateContent>
      </w:r>
      <w:r>
        <w:rPr/>
        <w:t xml:space="preserve">шайкой. Насколько помню, в этой брошюре разбойник Сашка Лбов жаловался на недобросовестность и обман ленинцев (имеется в виду известный уральский экспроприатор </w:t>
      </w:r>
      <w:r>
        <w:rPr>
          <w:lang w:val="en-US"/>
        </w:rPr>
        <w:t>A</w:t>
      </w:r>
      <w:r>
        <w:rPr/>
        <w:t xml:space="preserve">. </w:t>
      </w:r>
      <w:r>
        <w:rPr>
          <w:lang w:val="en-US"/>
        </w:rPr>
        <w:t>M</w:t>
      </w:r>
      <w:r>
        <w:rPr/>
        <w:t xml:space="preserve">. Лбов и его конфликт с большевиками. — </w:t>
      </w:r>
      <w:r>
        <w:rPr>
          <w:i/>
          <w:iCs w:val="false"/>
        </w:rPr>
        <w:t>С. Т.</w:t>
      </w:r>
      <w:r>
        <w:rPr/>
        <w:t>).</w:t>
      </w:r>
    </w:p>
    <w:p>
      <w:pPr>
        <w:pStyle w:val="21"/>
        <w:rPr/>
      </w:pPr>
      <w:r>
        <w:rPr/>
        <w:t>В один из моментов обострения борьбы между большевиками и меньшевиками последние обвиняли Ленина в похищении адресован</w:t>
        <w:softHyphen/>
        <w:t>ных им писем. Ленин не отрицал этого факта, заявив, что интересы дела требовали этого. В этом Ленин признался печатно в 1904 году, насколько припоминаю, в «Социал-демократе» (в меньшевистской газете под таким названием статей Ленина никогда не публикова</w:t>
        <w:softHyphen/>
        <w:t xml:space="preserve">лось. — </w:t>
      </w:r>
      <w:r>
        <w:rPr>
          <w:i/>
          <w:iCs/>
        </w:rPr>
        <w:t>С. Т.</w:t>
      </w:r>
      <w:r>
        <w:rPr/>
        <w:t>).</w:t>
      </w:r>
    </w:p>
    <w:p>
      <w:pPr>
        <w:pStyle w:val="21"/>
        <w:rPr/>
      </w:pPr>
      <w:r>
        <w:rPr/>
        <w:t>Эта неразборчивость Ленина позволяет мне допускать, что он для интересов своей партии мог воспользоваться средствами, заве</w:t>
        <w:softHyphen/>
        <w:t>домо для него идущими из Германии. При этом я исключаю всякую мысль о каких-либо личных корыстных намерениях Лени</w:t>
        <w:softHyphen/>
        <w:t>на. Я убежден, что даже самые предосудительные и преступные, с точки зрения закона, действия совершались им ради торжества его тактики.</w:t>
      </w:r>
    </w:p>
    <w:p>
      <w:pPr>
        <w:pStyle w:val="21"/>
        <w:rPr/>
      </w:pPr>
      <w:r>
        <w:rPr/>
        <w:t>На вопрос о том, почему Германия могла служить Ленину свои</w:t>
        <w:softHyphen/>
        <w:t xml:space="preserve">ми средствами, отвечаю, что тактика ленинская была до последней степени выгодна (Германии. — </w:t>
      </w:r>
      <w:r>
        <w:rPr>
          <w:i/>
          <w:iCs/>
        </w:rPr>
        <w:t>С. Т.</w:t>
      </w:r>
      <w:r>
        <w:rPr/>
        <w:t>)</w:t>
      </w:r>
      <w:r>
        <w:rPr>
          <w:i/>
          <w:iCs/>
        </w:rPr>
        <w:t xml:space="preserve">, </w:t>
      </w:r>
      <w:r>
        <w:rPr/>
        <w:t>крайне ослабляя боеспособ</w:t>
        <w:softHyphen/>
        <w:t>ность русской армии. Недаром германская печать нередко с нежнос</w:t>
        <w:softHyphen/>
        <w:t>тью говорила о Ленине как об истинном воплощении русского духа. Но повторяю, я говорю только в пределах психологической воз</w:t>
        <w:softHyphen/>
        <w:t xml:space="preserve">можности и не знаю ни одного факта, который доказывал бы, что психологическая возможность перешла в преступное действие» </w:t>
      </w:r>
      <w:r>
        <w:rPr>
          <w:vertAlign w:val="superscript"/>
        </w:rPr>
        <w:t>1</w:t>
      </w:r>
      <w:r>
        <w:rPr/>
        <w:t>.</w:t>
      </w:r>
    </w:p>
    <w:p>
      <w:pPr>
        <w:pStyle w:val="21"/>
        <w:rPr/>
      </w:pPr>
      <w:r>
        <mc:AlternateContent>
          <mc:Choice Requires="wps">
            <w:drawing>
              <wp:anchor behindDoc="0" distT="0" distB="0" distL="114935" distR="114935" simplePos="0" locked="0" layoutInCell="0" allowOverlap="1" relativeHeight="614">
                <wp:simplePos x="0" y="0"/>
                <wp:positionH relativeFrom="column">
                  <wp:posOffset>8255</wp:posOffset>
                </wp:positionH>
                <wp:positionV relativeFrom="paragraph">
                  <wp:posOffset>3096260</wp:posOffset>
                </wp:positionV>
                <wp:extent cx="1804670" cy="0"/>
                <wp:effectExtent l="0" t="1905" r="0" b="1905"/>
                <wp:wrapNone/>
                <wp:docPr id="613" name=""/>
                <a:graphic xmlns:a="http://schemas.openxmlformats.org/drawingml/2006/main">
                  <a:graphicData uri="http://schemas.microsoft.com/office/word/2010/wordprocessingShape">
                    <wps:wsp>
                      <wps:cNvSpPr/>
                      <wps:spPr>
                        <a:xfrm>
                          <a:off x="0" y="0"/>
                          <a:ext cx="180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243.8pt" to="142.7pt,243.8pt" stroked="t" o:allowincell="f" style="position:absolute">
                <v:stroke color="black" weight="3240" joinstyle="miter" endcap="flat"/>
                <v:fill o:detectmouseclick="t" on="false"/>
                <w10:wrap type="none"/>
              </v:line>
            </w:pict>
          </mc:Fallback>
        </mc:AlternateContent>
      </w:r>
      <w:r>
        <w:rPr/>
        <w:t>Интересно еще одно место из показаний Плеханова: «Причины расхождения моего с Лениным заключались, во-первых, в слишком узком понимании им организационного централизма. При таком его понимании не оставалось бы места для самодеятельности рядовых членов партии, притом мне кажется, что «дирижерская палочка» имеет слишком много привлекательности для Ленина по мотивам личного честолюбия. Вторая причина все большего и большего расхождения моего с Лениным заключалась в тактических разног</w:t>
        <w:softHyphen/>
        <w:t xml:space="preserve">ласиях: я отстаивал идею взаимного сближения всех политических партий, враждебных абсолютизму; Ленин понимал, как известно, классовую борьбу в том смысле, что с партией народной свободы (кадетами. — </w:t>
      </w:r>
      <w:r>
        <w:rPr>
          <w:i/>
          <w:iCs/>
        </w:rPr>
        <w:t>С. Т.</w:t>
      </w:r>
      <w:r>
        <w:rPr/>
        <w:t>)</w:t>
      </w:r>
      <w:r>
        <w:rPr>
          <w:i/>
          <w:iCs/>
        </w:rPr>
        <w:t xml:space="preserve"> </w:t>
      </w:r>
      <w:r>
        <w:rPr/>
        <w:t xml:space="preserve">нужно бороться едва ли не ожесточеннее, нежели с защитниками царской власти. Впрочем, сильно расходясь между собою, мы до поры до времени продолжали действовать в рамках одной партии» </w:t>
      </w:r>
      <w:r>
        <w:rPr>
          <w:vertAlign w:val="superscript"/>
        </w:rPr>
        <w:t>2</w:t>
      </w:r>
      <w:r>
        <w:rPr/>
        <w:t>.</w:t>
      </w:r>
    </w:p>
    <w:p>
      <w:pPr>
        <w:pStyle w:val="3"/>
        <w:rPr/>
      </w:pPr>
      <w:r>
        <w:rPr>
          <w:vertAlign w:val="superscript"/>
        </w:rPr>
        <w:t xml:space="preserve">1 </w:t>
      </w:r>
      <w:r>
        <w:rPr/>
        <w:t>ГАРФ. Ф. 1826. Оп. 1. Д. 12а. Л. 100-101.</w:t>
      </w:r>
    </w:p>
    <w:p>
      <w:pPr>
        <w:pStyle w:val="3"/>
        <w:rPr/>
      </w:pPr>
      <w:r>
        <w:rPr>
          <w:vertAlign w:val="superscript"/>
        </w:rPr>
        <w:t xml:space="preserve">2 </w:t>
      </w:r>
      <w:r>
        <w:rPr/>
        <w:t xml:space="preserve">Там же. 111 об. </w:t>
      </w:r>
    </w:p>
    <w:p>
      <w:pPr>
        <w:pStyle w:val="Normal"/>
        <w:shd w:fill="FFFFFF" w:val="clear"/>
        <w:rPr>
          <w:i/>
          <w:i/>
          <w:iCs/>
          <w:color w:val="000000"/>
        </w:rPr>
      </w:pPr>
      <w:r>
        <w:rPr>
          <w:i/>
          <w:iCs/>
          <w:color w:val="000000"/>
        </w:rPr>
        <w:t>342</w:t>
      </w:r>
    </w:p>
    <w:p>
      <w:pPr>
        <w:pStyle w:val="21"/>
        <w:rPr/>
      </w:pPr>
      <w:r>
        <mc:AlternateContent>
          <mc:Choice Requires="wps">
            <w:drawing>
              <wp:anchor behindDoc="0" distT="0" distB="0" distL="114935" distR="114935" simplePos="0" locked="0" layoutInCell="0" allowOverlap="1" relativeHeight="615">
                <wp:simplePos x="0" y="0"/>
                <wp:positionH relativeFrom="column">
                  <wp:posOffset>-3175</wp:posOffset>
                </wp:positionH>
                <wp:positionV relativeFrom="paragraph">
                  <wp:posOffset>-8890</wp:posOffset>
                </wp:positionV>
                <wp:extent cx="4004945" cy="0"/>
                <wp:effectExtent l="635" t="3175" r="0" b="3175"/>
                <wp:wrapNone/>
                <wp:docPr id="614" name=""/>
                <a:graphic xmlns:a="http://schemas.openxmlformats.org/drawingml/2006/main">
                  <a:graphicData uri="http://schemas.microsoft.com/office/word/2010/wordprocessingShape">
                    <wps:wsp>
                      <wps:cNvSpPr/>
                      <wps:spPr>
                        <a:xfrm>
                          <a:off x="0" y="0"/>
                          <a:ext cx="400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7pt" to="315.05pt,-0.7pt" stroked="t" o:allowincell="f" style="position:absolute">
                <v:stroke color="black" weight="6480" joinstyle="miter" endcap="flat"/>
                <v:fill o:detectmouseclick="t" on="false"/>
                <w10:wrap type="none"/>
              </v:line>
            </w:pict>
          </mc:Fallback>
        </mc:AlternateContent>
      </w:r>
      <w:r>
        <w:rPr/>
        <w:t xml:space="preserve">Касаясь вопроса о позиции социалистов-интернационалистов, объединившихся в 1915 г. в рамках так наз. циммервальдского движения, и их расхождениях с лидерами </w:t>
      </w:r>
      <w:r>
        <w:rPr>
          <w:lang w:val="en-US"/>
        </w:rPr>
        <w:t>II</w:t>
      </w:r>
      <w:r>
        <w:rPr/>
        <w:t xml:space="preserve"> Интернационала, Пле</w:t>
        <w:softHyphen/>
        <w:t>ханов написал собственной рукой (все остальные показания записа</w:t>
        <w:softHyphen/>
        <w:t>ны следователем): «Как мало общего между настоящим Интернаци</w:t>
        <w:softHyphen/>
        <w:t>оналом и Интернационалом циммервальдистов, видно из того, что самые выдающиеся деятели первого были объявлены изменниками в органах циммервальдистов: Жюль Гед во Франции, Гайндман в Англии, Вандервельде в Бельгии и т. д. (замечу мимоходом, что Вандервельде был председателем Второго Интернационала, т. е. его бюро, находившегося в Брюсселе). Как я выразился в одной из своих статей, маленькие люди показались кое-кому большими, когда большие сошли со сцены.</w:t>
      </w:r>
    </w:p>
    <w:p>
      <w:pPr>
        <w:pStyle w:val="21"/>
        <w:rPr/>
      </w:pPr>
      <w:r>
        <w:rPr/>
        <w:t>В идейном отношении разница между этими двумя Интернацио</w:t>
        <w:softHyphen/>
        <w:t>налами сводится к тому, что настоящий Интернационал признавал, что социалисты атакованной страны обязаны принимать деятель</w:t>
        <w:softHyphen/>
        <w:t>нейшее участие в ее самозащите, тогда как циммервальдисты гово</w:t>
        <w:softHyphen/>
        <w:t>рят, что невозможно разобрать, какая страна нападает и какая защищается. Отсюда они делают тот вывод, что следует перенести войну с фронта внутрь страны, т. е. постараться обострить, пользу</w:t>
        <w:softHyphen/>
        <w:t>ясь войной, происходящую в цивилизованном обществе борьбу классов. Наоборот, члены второго, т. е. настоящего Интернациона</w:t>
        <w:softHyphen/>
        <w:t>ла, допускают в интересах самозащиты страны сближение между классами, их «перемирие». Примеры: вступление Жюля Геда, Самба и А. Тома во французское министерство, а Вандервельде — в бельгийское. За это-то перемирие циммервальдисты и объявили их изменниками. Основная идея «Третьего Интернационала» — отказ от различения между нападающей страной и страной обороняющей</w:t>
        <w:softHyphen/>
        <w:t>ся — ведет свою родословную от голландского анархо-синдикалис</w:t>
        <w:softHyphen/>
        <w:t>та Д. Ньювенгайса, который защищал ее еще на Брюссельском меж</w:t>
        <w:softHyphen/>
        <w:t>дународном социалистическом съезде 1891 г. и Цюрихском — 1893 г. Оба эти съезда отвергли идею Ньювенгайса.</w:t>
      </w:r>
    </w:p>
    <w:p>
      <w:pPr>
        <w:pStyle w:val="21"/>
        <w:rPr/>
      </w:pPr>
      <w:r>
        <w:rPr/>
        <w:t xml:space="preserve">Печальным для русского социалистического движения явилось то обстоятельство, что большинство его участников, позабыв идеи и традиции старого Интернационала, примкнуло к Циммервальду: Ленин, Мартов, Чернов, М. Натансон и бесчисленное множество других. В течение шести месяцев, протекших со времени нашей революции, Россия испытала, что означает на практике перенесение войны с фронта внутрь страны. Что касается организации съезда в Циммервальде и Кинтале, то для нее более всего сделал известный русской публике Р. Гримм, усердно поддерживаемый работавшим в его газете Радеком» </w:t>
      </w:r>
      <w:r>
        <w:rPr>
          <w:vertAlign w:val="superscript"/>
        </w:rPr>
        <w:t>1</w:t>
      </w:r>
      <w:r>
        <w:rPr/>
        <w:t>.</w:t>
      </w:r>
    </w:p>
    <w:p>
      <w:pPr>
        <w:pStyle w:val="21"/>
        <w:rPr/>
      </w:pPr>
      <w:r>
        <mc:AlternateContent>
          <mc:Choice Requires="wps">
            <w:drawing>
              <wp:anchor behindDoc="0" distT="0" distB="0" distL="114935" distR="114935" simplePos="0" locked="0" layoutInCell="0" allowOverlap="1" relativeHeight="616">
                <wp:simplePos x="0" y="0"/>
                <wp:positionH relativeFrom="column">
                  <wp:posOffset>8255</wp:posOffset>
                </wp:positionH>
                <wp:positionV relativeFrom="paragraph">
                  <wp:posOffset>474980</wp:posOffset>
                </wp:positionV>
                <wp:extent cx="1786255" cy="0"/>
                <wp:effectExtent l="0" t="1905" r="0" b="1905"/>
                <wp:wrapNone/>
                <wp:docPr id="615" name=""/>
                <a:graphic xmlns:a="http://schemas.openxmlformats.org/drawingml/2006/main">
                  <a:graphicData uri="http://schemas.microsoft.com/office/word/2010/wordprocessingShape">
                    <wps:wsp>
                      <wps:cNvSpPr/>
                      <wps:spPr>
                        <a:xfrm>
                          <a:off x="0" y="0"/>
                          <a:ext cx="1786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37.4pt" to="141.25pt,37.4pt" stroked="t" o:allowincell="f" style="position:absolute">
                <v:stroke color="black" weight="3240" joinstyle="miter" endcap="flat"/>
                <v:fill o:detectmouseclick="t" on="false"/>
                <w10:wrap type="none"/>
              </v:line>
            </w:pict>
          </mc:Fallback>
        </mc:AlternateContent>
      </w:r>
      <w:r>
        <w:rPr/>
        <w:t>Довольно подробно остановился Плеханов и на своих отношени</w:t>
        <w:softHyphen/>
        <w:t>ях с Троцким: «Троцкого я знаю приблизительно с 1902 года, после</w:t>
      </w:r>
    </w:p>
    <w:p>
      <w:pPr>
        <w:pStyle w:val="3"/>
        <w:rPr/>
      </w:pPr>
      <w:r>
        <w:rPr>
          <w:vertAlign w:val="superscript"/>
        </w:rPr>
        <w:t>1</w:t>
      </w:r>
      <w:r>
        <w:rPr/>
        <w:t xml:space="preserve"> ГАРФ. Ф. 1826. Оп. 1. Д. 12а. Л. 113-114.</w:t>
      </w:r>
    </w:p>
    <w:p>
      <w:pPr>
        <w:pStyle w:val="Normal"/>
        <w:shd w:fill="FFFFFF" w:val="clear"/>
        <w:jc w:val="right"/>
        <w:rPr>
          <w:i/>
          <w:i/>
          <w:iCs/>
          <w:color w:val="000000"/>
          <w:sz w:val="22"/>
          <w:szCs w:val="22"/>
        </w:rPr>
      </w:pPr>
      <w:r>
        <w:rPr>
          <w:i/>
          <w:iCs/>
          <w:color w:val="000000"/>
          <w:sz w:val="22"/>
          <w:szCs w:val="22"/>
        </w:rPr>
        <w:t>343</w:t>
      </w:r>
    </w:p>
    <w:p>
      <w:pPr>
        <w:pStyle w:val="1"/>
        <w:rPr/>
      </w:pPr>
      <w:r>
        <mc:AlternateContent>
          <mc:Choice Requires="wps">
            <w:drawing>
              <wp:anchor behindDoc="0" distT="0" distB="0" distL="114935" distR="114935" simplePos="0" locked="0" layoutInCell="0" allowOverlap="1" relativeHeight="617">
                <wp:simplePos x="0" y="0"/>
                <wp:positionH relativeFrom="column">
                  <wp:posOffset>12065</wp:posOffset>
                </wp:positionH>
                <wp:positionV relativeFrom="paragraph">
                  <wp:posOffset>-21590</wp:posOffset>
                </wp:positionV>
                <wp:extent cx="3999230" cy="0"/>
                <wp:effectExtent l="0" t="4445" r="0" b="4445"/>
                <wp:wrapNone/>
                <wp:docPr id="616" name=""/>
                <a:graphic xmlns:a="http://schemas.openxmlformats.org/drawingml/2006/main">
                  <a:graphicData uri="http://schemas.microsoft.com/office/word/2010/wordprocessingShape">
                    <wps:wsp>
                      <wps:cNvSpPr/>
                      <wps:spPr>
                        <a:xfrm>
                          <a:off x="0" y="0"/>
                          <a:ext cx="399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7pt" to="315.8pt,-1.7pt" stroked="t" o:allowincell="f" style="position:absolute">
                <v:stroke color="black" weight="9000" joinstyle="miter" endcap="flat"/>
                <v:fill o:detectmouseclick="t" on="false"/>
                <w10:wrap type="none"/>
              </v:line>
            </w:pict>
          </mc:Fallback>
        </mc:AlternateContent>
      </w:r>
      <w:r>
        <w:rPr/>
        <w:t>того как он бежал из Сибири и, попав в эмигрантскую среду, постарался сблизиться с тогдашним центром русской социал-демо</w:t>
        <w:softHyphen/>
        <w:t>кратической партии. Он произвел на этот центр хорошее впечатле</w:t>
        <w:softHyphen/>
        <w:t>ние, и его нашли талантливым молодым человеком. Поднимался даже вопрос о включении его в состав редакции «Зари» и «Искры». Один я решительно высказался против этого. Я считаю Троцкого хотя и не лишенным известной талантливости, но крайне поверхностным и в сущности пустым человеком. К тому же он тогда был лишен всяких сколько-нибудь серьезных знаний. Благодаря моей оппозиции Троцкий не был принят в состав названной редак</w:t>
        <w:softHyphen/>
        <w:t>ции. Вскоре после этого, когда образовались фракции большевиков и меньшевиков, Троцкий примкнул к фракции меньшевиков, одна</w:t>
        <w:softHyphen/>
        <w:t>ко недолго был солидарен с ними. Он очень близко сошелся с Парвусом, жившим тогда в Мюнхене и возвещавшим близость все</w:t>
        <w:softHyphen/>
        <w:t>мирной социалистической революции. В качестве глашатая близко</w:t>
        <w:softHyphen/>
        <w:t xml:space="preserve">го всемирного социалистического взрыва Троцкий выступал в 1905-1907 годах» </w:t>
      </w:r>
      <w:r>
        <w:rPr>
          <w:vertAlign w:val="superscript"/>
        </w:rPr>
        <w:t>1</w:t>
      </w:r>
      <w:r>
        <w:rPr/>
        <w:t>.</w:t>
      </w:r>
    </w:p>
    <w:p>
      <w:pPr>
        <w:pStyle w:val="21"/>
        <w:rPr/>
      </w:pPr>
      <w:r>
        <w:rPr/>
        <w:t>Далее Плеханов рассказал о том, как после начала мировой войны Троцкий, несмотря на довольно натянутые отношения между ними, обратился к нему за рекомендацией к французскому социа</w:t>
        <w:softHyphen/>
        <w:t>листу Ж. Геду на предмет получения разрешения на свободное пере</w:t>
        <w:softHyphen/>
        <w:t>мещение в прифронтовой полосе в качестве корреспондента русской газеты «Киевская мысль». Просьбу эту Плеханов выполнил. Одна</w:t>
        <w:softHyphen/>
        <w:t>ко вскоре Троцкий начал резко нападать на Плеханова за его социал-патриотизм, и всякие контакты между ними прекратились. По словам Плеханова, если бы французское правительство имело неоспоримые доказательства связи Троцкого с немецкой разведкой, оно вряд ли ограничилось бы высылкой его в 1916 г. за пределы страны. Таким образом, ничего определенного по интересовавшим следствие вопросам Плеханов не сообщил, но его двусмысленные высказывания о Ленине были явно на руку Временному правитель</w:t>
        <w:softHyphen/>
        <w:t xml:space="preserve">ству и противникам большевизма </w:t>
      </w:r>
      <w:r>
        <w:rPr>
          <w:vertAlign w:val="superscript"/>
        </w:rPr>
        <w:t>2</w:t>
      </w:r>
      <w:r>
        <w:rPr/>
        <w:t>.</w:t>
      </w:r>
    </w:p>
    <w:p>
      <w:pPr>
        <w:pStyle w:val="3"/>
        <w:rPr/>
      </w:pPr>
      <w:r>
        <mc:AlternateContent>
          <mc:Choice Requires="wps">
            <w:drawing>
              <wp:anchor behindDoc="0" distT="0" distB="0" distL="114935" distR="114935" simplePos="0" locked="0" layoutInCell="0" allowOverlap="1" relativeHeight="618">
                <wp:simplePos x="0" y="0"/>
                <wp:positionH relativeFrom="column">
                  <wp:posOffset>84455</wp:posOffset>
                </wp:positionH>
                <wp:positionV relativeFrom="paragraph">
                  <wp:posOffset>-46990</wp:posOffset>
                </wp:positionV>
                <wp:extent cx="1786255" cy="0"/>
                <wp:effectExtent l="0" t="1905" r="0" b="1905"/>
                <wp:wrapNone/>
                <wp:docPr id="617" name=""/>
                <a:graphic xmlns:a="http://schemas.openxmlformats.org/drawingml/2006/main">
                  <a:graphicData uri="http://schemas.microsoft.com/office/word/2010/wordprocessingShape">
                    <wps:wsp>
                      <wps:cNvSpPr/>
                      <wps:spPr>
                        <a:xfrm>
                          <a:off x="0" y="0"/>
                          <a:ext cx="1786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pt,-3.7pt" to="147.25pt,-3.7pt" stroked="t" o:allowincell="f" style="position:absolute">
                <v:stroke color="black" weight="3240" joinstyle="miter" endcap="flat"/>
                <v:fill o:detectmouseclick="t" on="false"/>
                <w10:wrap type="none"/>
              </v:line>
            </w:pict>
          </mc:Fallback>
        </mc:AlternateContent>
      </w:r>
      <w:r>
        <w:rPr>
          <w:vertAlign w:val="superscript"/>
        </w:rPr>
        <w:t xml:space="preserve">1 </w:t>
      </w:r>
      <w:r>
        <w:rPr/>
        <w:t>ГАРФ. Ф. 1826. Оп. 1. Д. 12а. Л. 101-101 об.</w:t>
      </w:r>
    </w:p>
    <w:p>
      <w:pPr>
        <w:pStyle w:val="3"/>
        <w:rPr/>
      </w:pPr>
      <w:r>
        <w:rPr>
          <w:vertAlign w:val="superscript"/>
        </w:rPr>
        <w:t xml:space="preserve">2 </w:t>
      </w:r>
      <w:r>
        <w:rPr/>
        <w:t>Отметим, что и сейчас среди историков нет единого мнения по вопросу о так наз. «немецком золоте» и причастности ко всей этой истории лично Ленина. Так, известный американский историк Р. С. Томпкинс в вышедшей в 1967 г. книге «Триумф большевизма: революция или реакция?» писал: «Находятся желающие очистить имя Ленина от подозрений в тайном пре</w:t>
        <w:softHyphen/>
        <w:t>ступном сговоре, в который он не посвящал даже своих товарищей-социа</w:t>
        <w:softHyphen/>
        <w:t>листов как на Западе, так и в России. Они утверждают, что даже если немецкие деньги и сыграли свою роль в материальном обеспечении успеха большевиков, лично Ленин не принимал участия в получении этих пожер</w:t>
        <w:softHyphen/>
        <w:t>твований или же не был осведомлен об источнике этих благодеяний». Сам Томпкинс, напротив, убежден, что Ленин не мог не знать о немецкой интриге и никогда не испытывал никаких угрызений совести, используя деньги немецкого происхождения в интересах российской и мировой революции</w:t>
      </w:r>
    </w:p>
    <w:p>
      <w:pPr>
        <w:pStyle w:val="Normal"/>
        <w:shd w:fill="FFFFFF" w:val="clear"/>
        <w:rPr>
          <w:i/>
          <w:i/>
          <w:iCs/>
          <w:color w:val="000000"/>
        </w:rPr>
      </w:pPr>
      <w:r>
        <w:rPr>
          <w:i/>
          <w:iCs/>
          <w:color w:val="000000"/>
        </w:rPr>
        <w:t>344</w:t>
      </w:r>
    </w:p>
    <w:p>
      <w:pPr>
        <w:pStyle w:val="1"/>
        <w:rPr/>
      </w:pPr>
      <w:r>
        <mc:AlternateContent>
          <mc:Choice Requires="wps">
            <w:drawing>
              <wp:anchor behindDoc="0" distT="0" distB="0" distL="114935" distR="114935" simplePos="0" locked="0" layoutInCell="0" allowOverlap="1" relativeHeight="619">
                <wp:simplePos x="0" y="0"/>
                <wp:positionH relativeFrom="column">
                  <wp:posOffset>12065</wp:posOffset>
                </wp:positionH>
                <wp:positionV relativeFrom="paragraph">
                  <wp:posOffset>-15240</wp:posOffset>
                </wp:positionV>
                <wp:extent cx="4023360" cy="0"/>
                <wp:effectExtent l="0" t="4445" r="0" b="4445"/>
                <wp:wrapNone/>
                <wp:docPr id="618"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2pt" to="317.7pt,-1.2pt" stroked="t" o:allowincell="f" style="position:absolute">
                <v:stroke color="black" weight="9000" joinstyle="miter" endcap="flat"/>
                <v:fill o:detectmouseclick="t" on="false"/>
                <w10:wrap type="none"/>
              </v:line>
            </w:pict>
          </mc:Fallback>
        </mc:AlternateContent>
      </w:r>
      <w:r>
        <w:rPr/>
        <w:t>20 — 24 июля 1917 г. прошло первое всероссийское совещание организации «Единство». В нем приняли участие 26 делегатов от 21 местной группы из Москвы, Одессы, Самары, Нижнего Новгорода, Саратова, Киева, Вологды, Ревеля и других мест, а также руково</w:t>
        <w:softHyphen/>
        <w:t>дящие деятели «Единства» Н. В. Васильев, Н. И. Иорданский, К. И. Фельдман, В. Н. Катин-Ярцев, А. П. Браиловский. Сам Г. В. Пле</w:t>
        <w:softHyphen/>
        <w:t>ханов по болезни на совещании не присутствовал, но текст основ</w:t>
        <w:softHyphen/>
        <w:t>ных его резолюций, несомненно, был с ним согласован. «Единство» выступало за создание в стране твердой революционной власти, укрепление армии, созыв Учредительного собрания и координацию действий пролетарских и буржуазных организаций во имя защиты России от германской агрессии и завершения демократической рево</w:t>
        <w:softHyphen/>
        <w:t>люции. Для рабочих — а в них плехановцы видели главную свою опору — «Единство», добивалось нормальных условий жизни и труда и гарантий для продолжения классовой борьбы. Лозунг «Вся власть Советам!» сторонники Плеханова категорически отвергали, от меньшевиков-оборонцев требовали полного разрыва с меньшеви</w:t>
        <w:softHyphen/>
        <w:t>ками-интернационалистами и призывали к созданию широкого со</w:t>
        <w:softHyphen/>
        <w:t xml:space="preserve">циал-демократического союза для защиты принципов </w:t>
      </w:r>
      <w:r>
        <w:rPr>
          <w:lang w:val="en-US"/>
        </w:rPr>
        <w:t>II</w:t>
      </w:r>
      <w:r>
        <w:rPr/>
        <w:t xml:space="preserve"> Интернаци</w:t>
        <w:softHyphen/>
        <w:t>онала. Среди эсеров «Единство» признавало лишь сторонников Керенского, но зато очень сочувственно относилось к партии народ</w:t>
        <w:softHyphen/>
        <w:t>ных социалистов.</w:t>
      </w:r>
    </w:p>
    <w:p>
      <w:pPr>
        <w:pStyle w:val="21"/>
        <w:rPr/>
      </w:pPr>
      <w:r>
        <w:rPr/>
        <w:t>Совещание, хотя и в довольно туманной форме, критиковало руководителей Советов рабочих и солдатских депутатов за их не</w:t>
        <w:softHyphen/>
        <w:t>последовательность, пацифистские иллюзии и постоянные уступки большевикам, которые оказались фактически «вне социал-демокра</w:t>
        <w:softHyphen/>
        <w:t>тии как классовой партии пролетариата, стоящей на почве научного социализма и принципов социалистического Интернационала». В специальной резолюции «О большевиках-ленинцах» говорилось,</w:t>
      </w:r>
    </w:p>
    <w:p>
      <w:pPr>
        <w:pStyle w:val="3"/>
        <w:rPr/>
      </w:pPr>
      <w:r>
        <mc:AlternateContent>
          <mc:Choice Requires="wps">
            <w:drawing>
              <wp:anchor behindDoc="0" distT="0" distB="0" distL="114935" distR="114935" simplePos="0" locked="0" layoutInCell="0" allowOverlap="1" relativeHeight="620">
                <wp:simplePos x="0" y="0"/>
                <wp:positionH relativeFrom="column">
                  <wp:posOffset>8255</wp:posOffset>
                </wp:positionH>
                <wp:positionV relativeFrom="paragraph">
                  <wp:posOffset>-69850</wp:posOffset>
                </wp:positionV>
                <wp:extent cx="1652270" cy="0"/>
                <wp:effectExtent l="0" t="1905" r="0" b="1905"/>
                <wp:wrapNone/>
                <wp:docPr id="619" name=""/>
                <a:graphic xmlns:a="http://schemas.openxmlformats.org/drawingml/2006/main">
                  <a:graphicData uri="http://schemas.microsoft.com/office/word/2010/wordprocessingShape">
                    <wps:wsp>
                      <wps:cNvSpPr/>
                      <wps:spPr>
                        <a:xfrm>
                          <a:off x="0" y="0"/>
                          <a:ext cx="1652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5.5pt" to="130.7pt,-5.5pt" stroked="t" o:allowincell="f" style="position:absolute">
                <v:stroke color="black" weight="3240" joinstyle="miter" endcap="flat"/>
                <v:fill o:detectmouseclick="t" on="false"/>
                <w10:wrap type="none"/>
              </v:line>
            </w:pict>
          </mc:Fallback>
        </mc:AlternateContent>
      </w:r>
      <w:r>
        <w:rPr/>
        <w:t>(см.: Отечественная история. 1995. № 5. С. 157—160). Отсутствие докумен</w:t>
        <w:softHyphen/>
        <w:t>тальных улик о связях большевиков с немцами в годы войны Томпкинс объясняет блестящим владением Лениным искусством конспирации и чист</w:t>
        <w:softHyphen/>
        <w:t>кой советских архивов после 1917 г. Он склонен доверять данным из архивов германского министерства иностранных дел, опубликованным в 1958 г. З. А. Земаном, а также свидетельству Э. Бернштейна, относящемуся к 1921 г. Общую цифру германских субсидий большевикам в 1915 —1918 гг. Томпкинс определяет в 70 млн. марок, или 18 млн. долларов (там же. С. 157)</w:t>
      </w:r>
    </w:p>
    <w:p>
      <w:pPr>
        <w:pStyle w:val="3"/>
        <w:rPr/>
      </w:pPr>
      <w:r>
        <w:rPr/>
        <w:t xml:space="preserve">Английский историк Р. Сервис не спорит с тем, что Ленин, возможно, получал немецкие субсидии, но они, по его мнению, «не могли быть «ключом» к политическим успехам партии в 1917 г. » </w:t>
      </w:r>
      <w:r>
        <w:rPr>
          <w:lang w:val="fr-FR" w:eastAsia="en-US"/>
        </w:rPr>
        <w:t xml:space="preserve">(Service R. </w:t>
      </w:r>
      <w:r>
        <w:rPr>
          <w:lang w:val="en-US" w:eastAsia="en-US"/>
        </w:rPr>
        <w:t>Lenin</w:t>
      </w:r>
      <w:r>
        <w:rPr/>
        <w:t xml:space="preserve">. </w:t>
      </w:r>
      <w:r>
        <w:rPr>
          <w:lang w:val="en-US" w:eastAsia="en-US"/>
        </w:rPr>
        <w:t>A political life. L., Vol. 2. 1991. P. 251).</w:t>
      </w:r>
    </w:p>
    <w:p>
      <w:pPr>
        <w:pStyle w:val="3"/>
        <w:rPr/>
      </w:pPr>
      <w:r>
        <w:rPr/>
        <w:t>Характерно, что многие российские ученые (В. Л. Мальков, В. Н. Вино</w:t>
        <w:softHyphen/>
        <w:t>градов и др. ) убеждены в том, что в любом случае большевики перехитрили и переиграли своих зарубежных «спонсоров», ибо, не отличаясь особой щепетильностью в добывании средств на нужды революции, они проводили, однако, свою политику, невзирая на этих «меценатов» (см.: Новая и новейшая история. 1995. № 5. С. 73).</w:t>
      </w:r>
    </w:p>
    <w:p>
      <w:pPr>
        <w:pStyle w:val="Normal"/>
        <w:shd w:fill="FFFFFF" w:val="clear"/>
        <w:jc w:val="right"/>
        <w:rPr>
          <w:i/>
          <w:i/>
          <w:iCs/>
          <w:color w:val="000000"/>
          <w:sz w:val="22"/>
          <w:szCs w:val="22"/>
        </w:rPr>
      </w:pPr>
      <w:r>
        <w:rPr>
          <w:i/>
          <w:iCs/>
          <w:color w:val="000000"/>
          <w:sz w:val="22"/>
          <w:szCs w:val="22"/>
        </w:rPr>
        <w:t>345</w:t>
      </w:r>
    </w:p>
    <w:p>
      <w:pPr>
        <w:pStyle w:val="1"/>
        <w:rPr/>
      </w:pPr>
      <w:r>
        <mc:AlternateContent>
          <mc:Choice Requires="wps">
            <w:drawing>
              <wp:anchor behindDoc="0" distT="0" distB="0" distL="114935" distR="114935" simplePos="0" locked="0" layoutInCell="0" allowOverlap="1" relativeHeight="621">
                <wp:simplePos x="0" y="0"/>
                <wp:positionH relativeFrom="column">
                  <wp:posOffset>6350</wp:posOffset>
                </wp:positionH>
                <wp:positionV relativeFrom="paragraph">
                  <wp:posOffset>-18415</wp:posOffset>
                </wp:positionV>
                <wp:extent cx="4035425" cy="0"/>
                <wp:effectExtent l="0" t="4445" r="0" b="4445"/>
                <wp:wrapNone/>
                <wp:docPr id="620"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5pt" to="318.2pt,-1.45pt" stroked="t" o:allowincell="f" style="position:absolute">
                <v:stroke color="black" weight="9000" joinstyle="miter" endcap="flat"/>
                <v:fill o:detectmouseclick="t" on="false"/>
                <w10:wrap type="none"/>
              </v:line>
            </w:pict>
          </mc:Fallback>
        </mc:AlternateContent>
      </w:r>
      <w:r>
        <w:rPr/>
        <w:t>что в области теории они скатились к анархо-синдикализму, а практическая их деятельность «свелась к проповеди захватов и погромов, к расстройству вооруженных сил, обороняющих страну, и вообще к вредной для всего народа и для пролетариата в особен</w:t>
        <w:softHyphen/>
        <w:t>ности дезорганизации общественных сил России». Большевикам инкриминировались срыв июньского наступления на фронте, под</w:t>
        <w:softHyphen/>
        <w:t>стрекательство солдат к дезертирству и разжигание внутренней смуты. «Все это, — говорилось далее в резолюции, — завершилось наконец предъявлением вождям ленинской организации позорящего их обвинения в сношениях с неприятельскими агентами и в содейст</w:t>
        <w:softHyphen/>
        <w:t>вии победе неприятельских войск». Исходя из этого, участники совещания признали необходимым энергично и бесповоротно от</w:t>
        <w:softHyphen/>
        <w:t xml:space="preserve">межеваться от ленинцев и осудить их дезорганизаторскую работу, причем сделать это должны были и другие социал-демократические течения России </w:t>
      </w:r>
      <w:r>
        <w:rPr>
          <w:vertAlign w:val="superscript"/>
        </w:rPr>
        <w:t>1</w:t>
      </w:r>
      <w:r>
        <w:rPr/>
        <w:t>.</w:t>
      </w:r>
    </w:p>
    <w:p>
      <w:pPr>
        <w:pStyle w:val="21"/>
        <w:rPr/>
      </w:pPr>
      <w:r>
        <w:rPr/>
        <w:t>После июльских событий критика большевизма и Ленина стала для Плеханова и членов «Единства» одной из главных задач дня. По мнению Плеханова, работать вместе с ленинцами значило бы работать на погибель русского государства и русской революции. В создавшихся условиях чисто социалистическое правительство оказа</w:t>
        <w:softHyphen/>
        <w:t>лось бы крайне неустойчивым и просуществовало бы очень недолго, причем его падение явилось бы победой открытой контрреволюции и больше всего вреда принесло бы самому пролетариату. Вот поче</w:t>
        <w:softHyphen/>
        <w:t>му, заключал Плеханов, России нужно сейчас коалиционное прави</w:t>
        <w:softHyphen/>
        <w:t>тельство, под платформой которого могли бы подписаться и пред</w:t>
        <w:softHyphen/>
        <w:t xml:space="preserve">ставители пролетариата, и представители буржуазии </w:t>
      </w:r>
      <w:r>
        <w:rPr>
          <w:vertAlign w:val="superscript"/>
        </w:rPr>
        <w:t>2</w:t>
      </w:r>
      <w:r>
        <w:rPr/>
        <w:t>.</w:t>
      </w:r>
    </w:p>
    <w:p>
      <w:pPr>
        <w:pStyle w:val="21"/>
        <w:rPr/>
      </w:pPr>
      <w:r>
        <w:rPr/>
        <w:t>«Россия находится теперь в том переходном периоде своей эко</w:t>
        <w:softHyphen/>
        <w:t>номической истории. — писал он в «Единстве» 16 июля 1917 г., — в течение которого пролетариат может не только без ущерба, но с выгодой для себя вступать в соглашения с буржуазией для совмест</w:t>
        <w:softHyphen/>
        <w:t>ной борьбы со всем тем, что задерживает развитие наших произво</w:t>
        <w:softHyphen/>
        <w:t xml:space="preserve">дительных сил» </w:t>
      </w:r>
      <w:r>
        <w:rPr>
          <w:vertAlign w:val="superscript"/>
        </w:rPr>
        <w:t>3</w:t>
      </w:r>
      <w:r>
        <w:rPr/>
        <w:t>. 9 августа Плеханов, как бы продолжая эту мысль, подчеркивал: «...Если бы наш рабочий класс захотел стес</w:t>
        <w:softHyphen/>
        <w:t>нять дальнейшее развитие капиталистического способа производст</w:t>
        <w:softHyphen/>
        <w:t>ва, он тем самым нанес бы жестокий вред как всей стране, так и своим собственным интересам... Лучшим средством борьбы с рас</w:t>
        <w:softHyphen/>
        <w:t>пространением утопических лозунгов в среде русского пролетариата явится система широких социальных реформ, выработанная путем всесторонне обдуманного соглашения между революционной демо</w:t>
        <w:softHyphen/>
        <w:t xml:space="preserve">кратией и торгово-промышленной буржуазией» </w:t>
      </w:r>
      <w:r>
        <w:rPr>
          <w:vertAlign w:val="superscript"/>
        </w:rPr>
        <w:t>4</w:t>
      </w:r>
      <w:r>
        <w:rPr/>
        <w:t>.</w:t>
      </w:r>
    </w:p>
    <w:p>
      <w:pPr>
        <w:pStyle w:val="3"/>
        <w:rPr/>
      </w:pPr>
      <w:r>
        <mc:AlternateContent>
          <mc:Choice Requires="wps">
            <w:drawing>
              <wp:anchor behindDoc="0" distT="0" distB="0" distL="114935" distR="114935" simplePos="0" locked="0" layoutInCell="0" allowOverlap="1" relativeHeight="622">
                <wp:simplePos x="0" y="0"/>
                <wp:positionH relativeFrom="column">
                  <wp:posOffset>84455</wp:posOffset>
                </wp:positionH>
                <wp:positionV relativeFrom="paragraph">
                  <wp:posOffset>-12700</wp:posOffset>
                </wp:positionV>
                <wp:extent cx="1798320" cy="0"/>
                <wp:effectExtent l="0" t="1905" r="0" b="1905"/>
                <wp:wrapNone/>
                <wp:docPr id="621" name=""/>
                <a:graphic xmlns:a="http://schemas.openxmlformats.org/drawingml/2006/main">
                  <a:graphicData uri="http://schemas.microsoft.com/office/word/2010/wordprocessingShape">
                    <wps:wsp>
                      <wps:cNvSpPr/>
                      <wps:spPr>
                        <a:xfrm>
                          <a:off x="0" y="0"/>
                          <a:ext cx="179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pt,-1pt" to="148.2pt,-1pt" stroked="t" o:allowincell="f" style="position:absolute">
                <v:stroke color="black" weight="3240" joinstyle="miter" endcap="flat"/>
                <v:fill o:detectmouseclick="t" on="false"/>
                <w10:wrap type="none"/>
              </v:line>
            </w:pict>
          </mc:Fallback>
        </mc:AlternateContent>
      </w:r>
      <w:r>
        <w:rPr>
          <w:vertAlign w:val="superscript"/>
        </w:rPr>
        <w:t xml:space="preserve">1 </w:t>
      </w:r>
      <w:r>
        <w:rPr/>
        <w:t>См.: Меньшевики в 1917 году. М., 1995. Т. 2. С. 798.</w:t>
      </w:r>
    </w:p>
    <w:p>
      <w:pPr>
        <w:pStyle w:val="3"/>
        <w:rPr/>
      </w:pPr>
      <w:r>
        <w:rPr>
          <w:vertAlign w:val="superscript"/>
        </w:rPr>
        <w:t xml:space="preserve">2 </w:t>
      </w:r>
      <w:r>
        <w:rPr/>
        <w:t xml:space="preserve">См.: Плеханов Г. В. Год на родине. Т. </w:t>
      </w:r>
      <w:r>
        <w:rPr>
          <w:lang w:val="en-US" w:eastAsia="en-US"/>
        </w:rPr>
        <w:t>II</w:t>
      </w:r>
      <w:r>
        <w:rPr/>
        <w:t>, С. 41.</w:t>
      </w:r>
    </w:p>
    <w:p>
      <w:pPr>
        <w:pStyle w:val="3"/>
        <w:rPr/>
      </w:pPr>
      <w:r>
        <w:rPr>
          <w:vertAlign w:val="superscript"/>
        </w:rPr>
        <w:t xml:space="preserve">3 </w:t>
      </w:r>
      <w:r>
        <w:rPr/>
        <w:t>Там же. С. 43.</w:t>
      </w:r>
    </w:p>
    <w:p>
      <w:pPr>
        <w:pStyle w:val="3"/>
        <w:rPr/>
      </w:pPr>
      <w:r>
        <w:rPr>
          <w:vertAlign w:val="superscript"/>
        </w:rPr>
        <w:t xml:space="preserve">4 </w:t>
      </w:r>
      <w:r>
        <w:rPr/>
        <w:t xml:space="preserve">Там же. С. 83, 85. </w:t>
      </w:r>
    </w:p>
    <w:p>
      <w:pPr>
        <w:pStyle w:val="Normal"/>
        <w:shd w:fill="FFFFFF" w:val="clear"/>
        <w:rPr>
          <w:i/>
          <w:i/>
          <w:iCs/>
          <w:color w:val="000000"/>
          <w:sz w:val="22"/>
          <w:szCs w:val="22"/>
        </w:rPr>
      </w:pPr>
      <w:r>
        <w:rPr>
          <w:i/>
          <w:iCs/>
          <w:color w:val="000000"/>
          <w:sz w:val="22"/>
          <w:szCs w:val="22"/>
        </w:rPr>
        <w:t>346</w:t>
      </w:r>
    </w:p>
    <w:p>
      <w:pPr>
        <w:pStyle w:val="21"/>
        <w:rPr/>
      </w:pPr>
      <w:r>
        <mc:AlternateContent>
          <mc:Choice Requires="wps">
            <w:drawing>
              <wp:anchor behindDoc="0" distT="0" distB="0" distL="114935" distR="114935" simplePos="0" locked="0" layoutInCell="0" allowOverlap="1" relativeHeight="623">
                <wp:simplePos x="0" y="0"/>
                <wp:positionH relativeFrom="column">
                  <wp:posOffset>3175</wp:posOffset>
                </wp:positionH>
                <wp:positionV relativeFrom="paragraph">
                  <wp:posOffset>-15240</wp:posOffset>
                </wp:positionV>
                <wp:extent cx="4047490" cy="0"/>
                <wp:effectExtent l="0" t="4445" r="0" b="4445"/>
                <wp:wrapNone/>
                <wp:docPr id="622"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pt" to="318.9pt,-1.2pt" stroked="t" o:allowincell="f" style="position:absolute">
                <v:stroke color="black" weight="9000" joinstyle="miter" endcap="flat"/>
                <v:fill o:detectmouseclick="t" on="false"/>
                <w10:wrap type="none"/>
              </v:line>
            </w:pict>
          </mc:Fallback>
        </mc:AlternateContent>
      </w:r>
      <w:r>
        <w:rPr/>
        <w:t>Сама мысль о социалистической революции в России в данный момент казалась Плеханову чудовищной. Диктатура пролетариата станет возможной и желательной лишь тогда, писал он, когда наемные рабочие будут составлять большинство населения страны. Поэтому для России социализм — это дело сравнительно отдален</w:t>
        <w:softHyphen/>
        <w:t>ного будущего. «Война, так беспощадно разоблачившая нашу по</w:t>
        <w:softHyphen/>
        <w:t>стыдную техническую беспомощность и обусловленную ею страш</w:t>
        <w:softHyphen/>
        <w:t>ную экономическую отсталость, доказала это с математической убе</w:t>
        <w:softHyphen/>
        <w:t>дительностью, — писал Плеханов. — Очередным вопросом... явля</w:t>
        <w:softHyphen/>
        <w:t>ется у нас теперь развитие производительных сил на капиталисти</w:t>
        <w:softHyphen/>
        <w:t xml:space="preserve">ческой основе» </w:t>
      </w:r>
      <w:r>
        <w:rPr>
          <w:vertAlign w:val="superscript"/>
        </w:rPr>
        <w:t>1</w:t>
      </w:r>
      <w:r>
        <w:rPr/>
        <w:t>.</w:t>
      </w:r>
    </w:p>
    <w:p>
      <w:pPr>
        <w:pStyle w:val="21"/>
        <w:rPr/>
      </w:pPr>
      <w:r>
        <w:rPr/>
        <w:t>Плеханов призывал перестать третировать буржуазию как «от</w:t>
        <w:softHyphen/>
        <w:t>живший» класс, способный лишь вредить делу общественного про</w:t>
        <w:softHyphen/>
        <w:t>гресса, и искать с ней компромисса. При этом он рассуждал так. Рабочим нужна работа, капиталистам — прибыль. Но буржуазия отнюдь не заинтересована в восстановлении царского режима, кото</w:t>
        <w:softHyphen/>
        <w:t>рый тормозил развитие производительных сил, и тем более в пора</w:t>
        <w:softHyphen/>
        <w:t>жении России в войне с Германией. А это означает, что в принципе возможно взаимовыгодное соглашение между пролетариатом и бур</w:t>
        <w:softHyphen/>
        <w:t xml:space="preserve">жуазией на базе «оборонческой» платформы и обоюдных уступок. Конечно, это было бы сделкой, признавал Плеханов, но такая сделка — не грех </w:t>
      </w:r>
      <w:r>
        <w:rPr>
          <w:vertAlign w:val="superscript"/>
        </w:rPr>
        <w:t>2</w:t>
      </w:r>
      <w:r>
        <w:rPr/>
        <w:t>.</w:t>
      </w:r>
    </w:p>
    <w:p>
      <w:pPr>
        <w:pStyle w:val="21"/>
        <w:rPr/>
      </w:pPr>
      <w:r>
        <w:rPr/>
        <w:t>Плеханов призывал обе стороны проявить благоразумие. «Капи</w:t>
        <w:softHyphen/>
        <w:t>танам промышленности» он доказывал, что расходы по повышению жизненного уровня рабочих, их просвещению и организации с лих</w:t>
        <w:softHyphen/>
        <w:t>вой окупятся в дальнейшем за счет повышения производительности труда и подъема производства. Рабочим, наоборот, внушалось, что предъявление капиталистам заведомо неисполнимых требований, сопровождаемых вдобавок угрозами и насилием, лишь усилит эко</w:t>
        <w:softHyphen/>
        <w:t xml:space="preserve">номическую разруху и приведет к остановке работы на фабриках и заводах </w:t>
      </w:r>
      <w:r>
        <w:rPr>
          <w:vertAlign w:val="superscript"/>
        </w:rPr>
        <w:t>3</w:t>
      </w:r>
      <w:r>
        <w:rPr/>
        <w:t xml:space="preserve">. В итоге Плеханов приходил к выводу, что в создавшихся в то время в России условиях классовая борьба была бы вредна </w:t>
      </w:r>
      <w:r>
        <w:rPr>
          <w:vertAlign w:val="superscript"/>
        </w:rPr>
        <w:t>4</w:t>
      </w:r>
      <w:r>
        <w:rPr/>
        <w:t>.</w:t>
      </w:r>
    </w:p>
    <w:p>
      <w:pPr>
        <w:pStyle w:val="21"/>
        <w:rPr/>
      </w:pPr>
      <w:r>
        <mc:AlternateContent>
          <mc:Choice Requires="wps">
            <w:drawing>
              <wp:anchor behindDoc="0" distT="0" distB="0" distL="114935" distR="114935" simplePos="0" locked="0" layoutInCell="0" allowOverlap="1" relativeHeight="624">
                <wp:simplePos x="0" y="0"/>
                <wp:positionH relativeFrom="column">
                  <wp:posOffset>84455</wp:posOffset>
                </wp:positionH>
                <wp:positionV relativeFrom="paragraph">
                  <wp:posOffset>1793240</wp:posOffset>
                </wp:positionV>
                <wp:extent cx="1804670" cy="0"/>
                <wp:effectExtent l="0" t="1905" r="0" b="1905"/>
                <wp:wrapNone/>
                <wp:docPr id="623" name=""/>
                <a:graphic xmlns:a="http://schemas.openxmlformats.org/drawingml/2006/main">
                  <a:graphicData uri="http://schemas.microsoft.com/office/word/2010/wordprocessingShape">
                    <wps:wsp>
                      <wps:cNvSpPr/>
                      <wps:spPr>
                        <a:xfrm>
                          <a:off x="0" y="0"/>
                          <a:ext cx="180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pt,141.2pt" to="148.7pt,141.2pt" stroked="t" o:allowincell="f" style="position:absolute">
                <v:stroke color="black" weight="3240" joinstyle="miter" endcap="flat"/>
                <v:fill o:detectmouseclick="t" on="false"/>
                <w10:wrap type="none"/>
              </v:line>
            </w:pict>
          </mc:Fallback>
        </mc:AlternateContent>
      </w:r>
      <w:r>
        <w:rPr/>
        <w:t>Бывают ситуации, считал он, когда интересы самого эксплуати</w:t>
        <w:softHyphen/>
        <w:t>руемого класса требуют от него на время ослабить борьбу с эксплу</w:t>
        <w:softHyphen/>
        <w:t xml:space="preserve">ататорами, чтобы дать отпор силам контрреволюции, пытающимся наложить свое иго и на первых, и на вторых </w:t>
      </w:r>
      <w:r>
        <w:rPr>
          <w:vertAlign w:val="superscript"/>
        </w:rPr>
        <w:t>5</w:t>
      </w:r>
      <w:r>
        <w:rPr/>
        <w:t>. Ошибаются те, кто думает, будто у рабочих не может быть с господствующими класса</w:t>
        <w:softHyphen/>
        <w:t>ми никаких общих интересов. Все, что задерживает быстрый рост капитала, вредит не только капиталистам, но и рабочим. Это могут быть отсталые политические учреждения, существующие в данной</w:t>
      </w:r>
    </w:p>
    <w:p>
      <w:pPr>
        <w:pStyle w:val="3"/>
        <w:rPr/>
      </w:pPr>
      <w:r>
        <w:rPr>
          <w:vertAlign w:val="superscript"/>
        </w:rPr>
        <w:t>1</w:t>
      </w:r>
      <w:r>
        <w:rPr/>
        <w:t>Плеханов Г. В. Год на родине. Т. И. С. 30, 53-54.</w:t>
      </w:r>
    </w:p>
    <w:p>
      <w:pPr>
        <w:pStyle w:val="3"/>
        <w:rPr/>
      </w:pPr>
      <w:r>
        <w:rPr>
          <w:vertAlign w:val="superscript"/>
        </w:rPr>
        <w:t xml:space="preserve">2 </w:t>
      </w:r>
      <w:r>
        <w:rPr/>
        <w:t>Там же. С. 41-44.</w:t>
      </w:r>
    </w:p>
    <w:p>
      <w:pPr>
        <w:pStyle w:val="3"/>
        <w:rPr/>
      </w:pPr>
      <w:r>
        <w:rPr>
          <w:vertAlign w:val="superscript"/>
        </w:rPr>
        <w:t xml:space="preserve">3 </w:t>
      </w:r>
      <w:r>
        <w:rPr/>
        <w:t>Там же. С. 54, 55.</w:t>
      </w:r>
    </w:p>
    <w:p>
      <w:pPr>
        <w:pStyle w:val="3"/>
        <w:rPr/>
      </w:pPr>
      <w:r>
        <w:rPr>
          <w:vertAlign w:val="superscript"/>
        </w:rPr>
        <w:t xml:space="preserve">4 </w:t>
      </w:r>
      <w:r>
        <w:rPr/>
        <w:t>Там же. С. 96.</w:t>
      </w:r>
    </w:p>
    <w:p>
      <w:pPr>
        <w:pStyle w:val="3"/>
        <w:rPr/>
      </w:pPr>
      <w:r>
        <w:rPr>
          <w:vertAlign w:val="superscript"/>
        </w:rPr>
        <w:t xml:space="preserve">5 </w:t>
      </w:r>
      <w:r>
        <w:rPr/>
        <w:t>Там же. С. 54-55.</w:t>
      </w:r>
    </w:p>
    <w:p>
      <w:pPr>
        <w:pStyle w:val="Normal"/>
        <w:shd w:fill="FFFFFF" w:val="clear"/>
        <w:jc w:val="right"/>
        <w:rPr>
          <w:i/>
          <w:i/>
          <w:iCs/>
          <w:color w:val="000000"/>
          <w:sz w:val="22"/>
          <w:szCs w:val="22"/>
        </w:rPr>
      </w:pPr>
      <w:r>
        <w:rPr>
          <w:i/>
          <w:iCs/>
          <w:color w:val="000000"/>
          <w:sz w:val="22"/>
          <w:szCs w:val="22"/>
        </w:rPr>
        <w:t>347</w:t>
      </w:r>
    </w:p>
    <w:p>
      <w:pPr>
        <w:pStyle w:val="1"/>
        <w:rPr/>
      </w:pPr>
      <w:r>
        <mc:AlternateContent>
          <mc:Choice Requires="wps">
            <w:drawing>
              <wp:anchor behindDoc="0" distT="0" distB="0" distL="114935" distR="114935" simplePos="0" locked="0" layoutInCell="0" allowOverlap="1" relativeHeight="625">
                <wp:simplePos x="0" y="0"/>
                <wp:positionH relativeFrom="column">
                  <wp:posOffset>-3175</wp:posOffset>
                </wp:positionH>
                <wp:positionV relativeFrom="paragraph">
                  <wp:posOffset>-21590</wp:posOffset>
                </wp:positionV>
                <wp:extent cx="4041775" cy="0"/>
                <wp:effectExtent l="0" t="4445" r="0" b="4445"/>
                <wp:wrapNone/>
                <wp:docPr id="624"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pt" to="317.95pt,-1.7pt" stroked="t" o:allowincell="f" style="position:absolute">
                <v:stroke color="black" weight="9000" joinstyle="miter" endcap="flat"/>
                <v:fill o:detectmouseclick="t" on="false"/>
                <w10:wrap type="none"/>
              </v:line>
            </w:pict>
          </mc:Fallback>
        </mc:AlternateContent>
      </w:r>
      <w:r>
        <w:rPr/>
        <w:t>стране, или конкуренция между различными капиталистическими странами, приводящая к войнам между ними. И если в Германии пролетариат заключил на период войны блок с немецкой буржуа</w:t>
        <w:softHyphen/>
        <w:t>зией, то аналогичный блок должен существовать и в странах Антан</w:t>
        <w:softHyphen/>
        <w:t xml:space="preserve">ты, включая Россию </w:t>
      </w:r>
      <w:r>
        <w:rPr>
          <w:vertAlign w:val="superscript"/>
        </w:rPr>
        <w:t>1</w:t>
      </w:r>
      <w:r>
        <w:rPr/>
        <w:t>.</w:t>
      </w:r>
    </w:p>
    <w:p>
      <w:pPr>
        <w:pStyle w:val="21"/>
        <w:rPr/>
      </w:pPr>
      <w:r>
        <w:rPr/>
        <w:t>Столь откровенные пассажи Плеханова, естественно, давали бо</w:t>
        <w:softHyphen/>
        <w:t>гатую пищу для его идейных противников, обвинявших родона</w:t>
        <w:softHyphen/>
        <w:t>чальника русского марксизма в явном отходе от принципов классо</w:t>
        <w:softHyphen/>
        <w:t>вой борьбы и позорном соглашательстве с буржуазией. Но между классическими реформистами и Плехановым было одно немаловаж</w:t>
        <w:softHyphen/>
        <w:t>ное различие: если первые видели в затухании классовой борьбы ведущую тенденцию в развитии современного буржуазного общест</w:t>
        <w:softHyphen/>
        <w:t>ва, опровергающую выводы Маркса, то Плеханов рассматривал это явление лишь в контексте определенной социально-политической конъюнктуры, когда естественное при капитализме противостояние труда и капитала было осложнено вмешательством «третьей силы» — войны и только что свершившейся общенациональной револю</w:t>
        <w:softHyphen/>
        <w:t>ции, которая принесла с собой известное облегчение положения пролетариата, о чем, кстати говоря, свидетельствовало и заметное сокращение масштабов забастовочного движения весной и летом 1917 г. по сравнению с кануном Февральской революции.</w:t>
      </w:r>
    </w:p>
    <w:p>
      <w:pPr>
        <w:pStyle w:val="21"/>
        <w:rPr/>
      </w:pPr>
      <w:r>
        <w:rPr/>
        <w:t>Однако быстро прогрессировавшая в стране разруха и нежела</w:t>
        <w:softHyphen/>
        <w:t>ние предпринимательских кругов идти на серьезные материальные жертвы, чтобы довести войну до победного конца и избежать соци</w:t>
        <w:softHyphen/>
        <w:t>ального взрыва внутри России, очень скоро вернули все на круги своя. Настроение рабочих становилось все более агрессивным, и проповедь Плеханова не только не находила у них отклика, но и вызывала открытое возмущение. Сыграло свою роль и вялое тече</w:t>
        <w:softHyphen/>
        <w:t>ние боевых действий на русско-германском фронте, что не могло не притуплять патриотические настроения, вспыхнувшие было с новой силой после свержения царизма. В итоге Плеханов катастрофичес</w:t>
        <w:softHyphen/>
        <w:t>ки терял рабочую и солдатскую аудиторию, но продолжал упрямо стоять на своем, ни в коем случае не считая занимаемую им пози</w:t>
        <w:softHyphen/>
        <w:t>цию разрывом с идеей революции и классовой борьбы вообще.</w:t>
      </w:r>
    </w:p>
    <w:p>
      <w:pPr>
        <w:pStyle w:val="21"/>
        <w:rPr/>
      </w:pPr>
      <w:r>
        <w:rPr/>
        <w:t>Он видел свой прямой гражданский долг в том, чтобы донести свои идеи как до рабочих, так и до представителей торгово-про</w:t>
        <w:softHyphen/>
        <w:t>мышленного класса. И когда в середине августа Георгий Валентино</w:t>
        <w:softHyphen/>
        <w:t>вич получил от Керенского приглашение на Государственное сове</w:t>
        <w:softHyphen/>
        <w:t>щание в Москве, он решил превратить мысль о необходимости достижения общенационального консенсуса в стержень своего пред</w:t>
        <w:softHyphen/>
        <w:t>стоящего выступления.</w:t>
      </w:r>
    </w:p>
    <w:p>
      <w:pPr>
        <w:pStyle w:val="21"/>
        <w:rPr/>
      </w:pPr>
      <w:r>
        <mc:AlternateContent>
          <mc:Choice Requires="wps">
            <w:drawing>
              <wp:anchor behindDoc="0" distT="0" distB="0" distL="114935" distR="114935" simplePos="0" locked="0" layoutInCell="0" allowOverlap="1" relativeHeight="626">
                <wp:simplePos x="0" y="0"/>
                <wp:positionH relativeFrom="column">
                  <wp:posOffset>8255</wp:posOffset>
                </wp:positionH>
                <wp:positionV relativeFrom="paragraph">
                  <wp:posOffset>722630</wp:posOffset>
                </wp:positionV>
                <wp:extent cx="1804670" cy="0"/>
                <wp:effectExtent l="0" t="1905" r="0" b="1905"/>
                <wp:wrapNone/>
                <wp:docPr id="625" name=""/>
                <a:graphic xmlns:a="http://schemas.openxmlformats.org/drawingml/2006/main">
                  <a:graphicData uri="http://schemas.microsoft.com/office/word/2010/wordprocessingShape">
                    <wps:wsp>
                      <wps:cNvSpPr/>
                      <wps:spPr>
                        <a:xfrm>
                          <a:off x="0" y="0"/>
                          <a:ext cx="180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56.9pt" to="142.7pt,56.9pt" stroked="t" o:allowincell="f" style="position:absolute">
                <v:stroke color="black" weight="3240" joinstyle="miter" endcap="flat"/>
                <v:fill o:detectmouseclick="t" on="false"/>
                <w10:wrap type="none"/>
              </v:line>
            </w:pict>
          </mc:Fallback>
        </mc:AlternateContent>
      </w:r>
      <w:r>
        <w:rPr/>
        <w:t>В накаленной политической атмосфере лета 1917 г. созыв в Москве Государственного совещания, пышно разрекламированного Временным правительством в качестве подлинно общероссийского</w:t>
      </w:r>
    </w:p>
    <w:p>
      <w:pPr>
        <w:pStyle w:val="3"/>
        <w:rPr/>
      </w:pPr>
      <w:r>
        <w:rPr>
          <w:vertAlign w:val="superscript"/>
        </w:rPr>
        <w:t>1</w:t>
      </w:r>
      <w:r>
        <w:rPr/>
        <w:t xml:space="preserve"> Группа «Освобождение Труда». Сб. 5. С. 12, 16.</w:t>
      </w:r>
    </w:p>
    <w:p>
      <w:pPr>
        <w:pStyle w:val="Normal"/>
        <w:shd w:fill="FFFFFF" w:val="clear"/>
        <w:rPr>
          <w:i/>
          <w:i/>
          <w:iCs/>
          <w:color w:val="000000"/>
        </w:rPr>
      </w:pPr>
      <w:r>
        <w:rPr>
          <w:i/>
          <w:iCs/>
          <w:color w:val="000000"/>
        </w:rPr>
        <w:t>348</w:t>
      </w:r>
    </w:p>
    <w:p>
      <w:pPr>
        <w:pStyle w:val="1"/>
        <w:rPr/>
      </w:pPr>
      <w:r>
        <mc:AlternateContent>
          <mc:Choice Requires="wps">
            <w:drawing>
              <wp:anchor behindDoc="0" distT="0" distB="0" distL="114935" distR="114935" simplePos="0" locked="0" layoutInCell="0" allowOverlap="1" relativeHeight="627">
                <wp:simplePos x="0" y="0"/>
                <wp:positionH relativeFrom="column">
                  <wp:posOffset>3175</wp:posOffset>
                </wp:positionH>
                <wp:positionV relativeFrom="paragraph">
                  <wp:posOffset>-12065</wp:posOffset>
                </wp:positionV>
                <wp:extent cx="4041775" cy="0"/>
                <wp:effectExtent l="635" t="4445" r="0" b="4445"/>
                <wp:wrapNone/>
                <wp:docPr id="626"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95pt" to="318.45pt,-0.95pt" stroked="t" o:allowincell="f" style="position:absolute">
                <v:stroke color="black" weight="9000" joinstyle="miter" endcap="flat"/>
                <v:fill o:detectmouseclick="t" on="false"/>
                <w10:wrap type="none"/>
              </v:line>
            </w:pict>
          </mc:Fallback>
        </mc:AlternateContent>
      </w:r>
      <w:r>
        <w:rPr/>
        <w:t>форума с участием самых светлых умов страны, призван был как-то успокоить общественное мнение в ожидании откладывавшегося на конец года Учредительного собрания. Состав участников совещания был крайне пестрым. Здесь были 13 министров Временного прави</w:t>
        <w:softHyphen/>
        <w:t>тельства во главе с А. Ф. Керенским, лидеры кадетов П. Н. Милюков, П. Д. Долгоруков, В. А. Маклаков, В. Д. Набоков, Ф. И. Родичев, быв</w:t>
        <w:softHyphen/>
        <w:t>шие председатели Государственной Думы Ф. А. Головин, А. И. Гуч</w:t>
        <w:softHyphen/>
        <w:t>ков, М. В. Родзянко, знаменитый юрист сенатор А. Ф. Кони. В Боль</w:t>
        <w:softHyphen/>
        <w:t>шом театре можно было увидеть также верховного главнокомандую</w:t>
        <w:softHyphen/>
        <w:t>щего генерала Л. Г. Корнилова, казачьего атамана А. М. Каледина, генерала М. В. Алексеева, лидеров русских монархистов В. М. Пу</w:t>
        <w:softHyphen/>
        <w:t>ришкевича и В. В. Шульгина, крупнейших представителей деловых кругов П. П. Рябушинского и А. И. Путилова. Среди актеров этого крупнейшего политического спектакля оказались председатель ЦИК Советов Н. С. Чхеидзе, известные меньшевики И. Г. Церетели и А. С. Мартынов, философ Н. А. Бердяев, социолог П. А. Сорокин, академик Петр Струве. Присутствовало и несколько десятков боль</w:t>
        <w:softHyphen/>
        <w:t>шевиков, хотя к Государственному совещанию они относились крайне отрицательно и даже собирались демонстративно покинуть его. 12 августа по их призыву в Москве прошла большая забастовка протеста против контрреволюционных замыслов буржуазии. Броси</w:t>
        <w:softHyphen/>
        <w:t>ли работу даже буфетчики Большого театра, предоставив участни</w:t>
        <w:softHyphen/>
        <w:t>кам совещания самим заботиться о своем питании.</w:t>
      </w:r>
    </w:p>
    <w:p>
      <w:pPr>
        <w:pStyle w:val="21"/>
        <w:rPr/>
      </w:pPr>
      <w:r>
        <w:rPr/>
        <w:t>А. Ф. Керенский решил привлечь к участию в Государственном совещании и группу «исторических», как он выразился, деятелей — патриарха русского анархизма 75-летнего князя П. А. Кропотки</w:t>
        <w:softHyphen/>
        <w:t>на, «бабушку русской революции» 73-летнюю эсерку Е. К. Брешко-Брешковскую, 60-летнего Г. В. Плеханова и первого переводчика «Капитала» на русский язык, многолетнего узника Шлиссельбург</w:t>
        <w:softHyphen/>
        <w:t>ской крепости 72-летнего Г. А. Лопатина. В день открытия совеща</w:t>
        <w:softHyphen/>
        <w:t>ния, 12 августа 1917 г. Плеханов получил телеграмму от адъютанта Керенского, в которой говорилось, что министр-председатель очень удивлен его отсутствием и просит срочно прибыть в Москву.</w:t>
      </w:r>
    </w:p>
    <w:p>
      <w:pPr>
        <w:pStyle w:val="21"/>
        <w:rPr/>
      </w:pPr>
      <w:r>
        <w:rPr/>
        <w:t>Надо сказать, что к самому Керенскому Плеханов относился с изрядной долей иронии и даже некоторого презрения. В частных беседах он говорил, что Керенский напоминает ему слезливого французского поэта-романтика прошлого века Альфонса Ламарти</w:t>
        <w:softHyphen/>
        <w:t>на, на короткое время ставшего в 1848 г. министром. Плеханов язвительно называл даже министра-председателя не Ламартином, а Ламартинкой, т. е. лицом скорее женского, чем мужского пола, а его манеру произносить политические речи сравнивал с декламациями в стиле известной французской актрисы Сары Бернар в каком-нибудь уездном Царевококшайске. Конечно, это был очередной полемичес</w:t>
        <w:softHyphen/>
        <w:t>кий перехлест Плеханова, уязвимый тем более, что с публичной критикой премьера Георгий Валентинович предпочитал не высту</w:t>
        <w:softHyphen/>
        <w:t>пать, мотивируя такую позицию довольно сомнительным аргумен-</w:t>
      </w:r>
    </w:p>
    <w:p>
      <w:pPr>
        <w:pStyle w:val="Normal"/>
        <w:shd w:fill="FFFFFF" w:val="clear"/>
        <w:jc w:val="right"/>
        <w:rPr>
          <w:i/>
          <w:i/>
          <w:iCs/>
          <w:color w:val="000000"/>
          <w:sz w:val="22"/>
          <w:szCs w:val="22"/>
        </w:rPr>
      </w:pPr>
      <w:r>
        <w:rPr>
          <w:i/>
          <w:iCs/>
          <w:color w:val="000000"/>
          <w:sz w:val="22"/>
          <w:szCs w:val="22"/>
        </w:rPr>
        <w:t>349</w:t>
      </w:r>
    </w:p>
    <w:p>
      <w:pPr>
        <w:pStyle w:val="1"/>
        <w:rPr/>
      </w:pPr>
      <w:r>
        <mc:AlternateContent>
          <mc:Choice Requires="wps">
            <w:drawing>
              <wp:anchor behindDoc="0" distT="0" distB="0" distL="114935" distR="114935" simplePos="0" locked="0" layoutInCell="0" allowOverlap="1" relativeHeight="628">
                <wp:simplePos x="0" y="0"/>
                <wp:positionH relativeFrom="column">
                  <wp:posOffset>0</wp:posOffset>
                </wp:positionH>
                <wp:positionV relativeFrom="paragraph">
                  <wp:posOffset>-21590</wp:posOffset>
                </wp:positionV>
                <wp:extent cx="4035425" cy="0"/>
                <wp:effectExtent l="0" t="4445" r="0" b="4445"/>
                <wp:wrapNone/>
                <wp:docPr id="627"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pt" to="317.7pt,-1.7pt" stroked="t" o:allowincell="f" style="position:absolute">
                <v:stroke color="black" weight="9000" joinstyle="miter" endcap="flat"/>
                <v:fill o:detectmouseclick="t" on="false"/>
                <w10:wrap type="none"/>
              </v:line>
            </w:pict>
          </mc:Fallback>
        </mc:AlternateContent>
      </w:r>
      <w:r>
        <w:rPr/>
        <w:t>том: «Пока нет другого правительства, забивать на смерть сущест</w:t>
        <w:softHyphen/>
        <w:t xml:space="preserve">вующее значило бы играть на руку Ленину, делать дело Ленина» </w:t>
      </w:r>
      <w:r>
        <w:rPr>
          <w:vertAlign w:val="superscript"/>
        </w:rPr>
        <w:t>1</w:t>
      </w:r>
      <w:r>
        <w:rPr/>
        <w:t>.</w:t>
      </w:r>
    </w:p>
    <w:p>
      <w:pPr>
        <w:pStyle w:val="21"/>
        <w:rPr/>
      </w:pPr>
      <w:r>
        <w:rPr/>
        <w:t>Явно польщенный высоким приглашением, Плеханов вместе с женой срочно выехали вечером 12 августа в первопрестольную. Из-за наплыва именитых гостей мест в гостиницах не оказалось, и если бы не Н. В. Валентинов, предложивший Плехановым несколько дней пожить в его квартире, трудно сказать, оказался ли бы этот приезд в Москву для Георгия Валентиновича столь приятным и интересным.</w:t>
      </w:r>
    </w:p>
    <w:p>
      <w:pPr>
        <w:pStyle w:val="21"/>
        <w:rPr/>
      </w:pPr>
      <w:r>
        <w:rPr/>
        <w:t>Естественно, Плеханов попросил показать ему Москву, где не был со времен своей юности. Перечитав одну из глав «Былого и дум», он загорелся желанием съездить на Воробьевы горы, где сто лет назад Герцен и Огарев дали клятву посвятить жизнь служению народу. По просьбе Георгия Валентиновича артист Райский, кото</w:t>
        <w:softHyphen/>
        <w:t>рый вел машину, ехал медленно, и Плеханов хорошо разглядел запущенные и грязные улицы Замоскворечья. С горькой усмешкой он сказал: «Ваша белокаменная на самом деле грязнокаменная и неказистая. Европы в ней мало». А на самих Воробьевых горах, окинув взором величественную панораму древней русской столицы, Плеханов вдруг взял за руку сопровождавшую его В. И. Засулич и произнес: «Вера Ивановна,... приблизительно на этом месте Герцен и Огарев принесли свою присягу. Около сорока лет назад в другом месте — вы помните? — мы с вами тоже присягнули, что благо народа на всю жизнь будет для нас высшим законом. Наша дорога теперь явно идет под гору. Быстро приближается момент, когда мы, вернее кто-то о нас скажет: вот и все. Это, вероятно, наступит раньше, чем мы предполагаем. Пока мы еще дышим, спросим себя, смотря друг другу прямо в глаза: выполнили ли мы нашу присягу? Думаю, мы выполнили ее честно. Не правда ли, Вера Ивановна, честно?» Свидетель этой сцены Н. В. Валентинов вспоминал потом: «Не слыхал, что ответила Засулич. Видел только, что на лице ее отразилось такое волнение, что, казалось, она зарыдает. Согнув</w:t>
        <w:softHyphen/>
        <w:t xml:space="preserve">шись, приложив платок к глазам, она быстро отошла в сторону» </w:t>
      </w:r>
      <w:r>
        <w:rPr>
          <w:vertAlign w:val="superscript"/>
        </w:rPr>
        <w:t>2</w:t>
      </w:r>
      <w:r>
        <w:rPr/>
        <w:t>.</w:t>
      </w:r>
    </w:p>
    <w:p>
      <w:pPr>
        <w:pStyle w:val="21"/>
        <w:rPr/>
      </w:pPr>
      <w:r>
        <w:rPr/>
        <w:t>Там же, на Воробьевых горах Плеханов и Засулич сфотографи</w:t>
        <w:softHyphen/>
        <w:t>ровались на фоне старинной вазы. Снимок вышел удивительно трогательным и печальным. У этих двух стариков, стоявших неког</w:t>
        <w:softHyphen/>
        <w:t>да у истоков русской социал-демократии, теперь все уже было в прошлом. До трагического герценовского «Вот и все» оставалось уже совсем немного...</w:t>
      </w:r>
    </w:p>
    <w:p>
      <w:pPr>
        <w:pStyle w:val="21"/>
        <w:rPr/>
      </w:pPr>
      <w:r>
        <mc:AlternateContent>
          <mc:Choice Requires="wps">
            <w:drawing>
              <wp:anchor behindDoc="0" distT="0" distB="0" distL="114935" distR="114935" simplePos="0" locked="0" layoutInCell="0" allowOverlap="1" relativeHeight="629">
                <wp:simplePos x="0" y="0"/>
                <wp:positionH relativeFrom="column">
                  <wp:posOffset>84455</wp:posOffset>
                </wp:positionH>
                <wp:positionV relativeFrom="paragraph">
                  <wp:posOffset>772160</wp:posOffset>
                </wp:positionV>
                <wp:extent cx="1798320" cy="0"/>
                <wp:effectExtent l="0" t="3175" r="0" b="3175"/>
                <wp:wrapNone/>
                <wp:docPr id="628"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60.8pt" to="148.2pt,60.8pt" stroked="t" o:allowincell="f" style="position:absolute">
                <v:stroke color="black" weight="6480" joinstyle="miter" endcap="flat"/>
                <v:fill o:detectmouseclick="t" on="false"/>
                <w10:wrap type="none"/>
              </v:line>
            </w:pict>
          </mc:Fallback>
        </mc:AlternateContent>
      </w:r>
      <w:r>
        <w:rPr/>
        <w:t>15 августа, в заключительный день работы Государственного совещания Плеханов выступил в Большом театре с речью. Как добрый и мудрый наставник, он внушал своим слушателям, что,</w:t>
      </w:r>
    </w:p>
    <w:p>
      <w:pPr>
        <w:pStyle w:val="3"/>
        <w:rPr/>
      </w:pPr>
      <w:r>
        <w:rPr>
          <w:vertAlign w:val="superscript"/>
        </w:rPr>
        <w:t xml:space="preserve">1 </w:t>
      </w:r>
      <w:r>
        <w:rPr/>
        <w:t>Валентинов Н. В. Наследники Ленина. С. 187.</w:t>
      </w:r>
    </w:p>
    <w:p>
      <w:pPr>
        <w:pStyle w:val="3"/>
        <w:rPr/>
      </w:pPr>
      <w:r>
        <w:rPr>
          <w:vertAlign w:val="superscript"/>
        </w:rPr>
        <w:t xml:space="preserve">2 </w:t>
      </w:r>
      <w:r>
        <w:rPr/>
        <w:t>Валентинов Н. В. Трагедия Плеханова // Новый журнал. Нью-Йорк, 1948. Т. 20. С. 288-289; его же. Наследники Ленина. С. 194.</w:t>
      </w:r>
    </w:p>
    <w:p>
      <w:pPr>
        <w:pStyle w:val="Normal"/>
        <w:shd w:fill="FFFFFF" w:val="clear"/>
        <w:rPr>
          <w:i/>
          <w:i/>
          <w:iCs/>
          <w:color w:val="000000"/>
        </w:rPr>
      </w:pPr>
      <w:r>
        <w:rPr>
          <w:i/>
          <w:iCs/>
          <w:color w:val="000000"/>
        </w:rPr>
        <w:t>350</w:t>
      </w:r>
    </w:p>
    <w:p>
      <w:pPr>
        <w:pStyle w:val="1"/>
        <w:rPr/>
      </w:pPr>
      <w:r>
        <mc:AlternateContent>
          <mc:Choice Requires="wps">
            <w:drawing>
              <wp:anchor behindDoc="0" distT="0" distB="0" distL="114935" distR="114935" simplePos="0" locked="0" layoutInCell="0" allowOverlap="1" relativeHeight="630">
                <wp:simplePos x="0" y="0"/>
                <wp:positionH relativeFrom="column">
                  <wp:posOffset>3175</wp:posOffset>
                </wp:positionH>
                <wp:positionV relativeFrom="paragraph">
                  <wp:posOffset>-12065</wp:posOffset>
                </wp:positionV>
                <wp:extent cx="4029710" cy="0"/>
                <wp:effectExtent l="0" t="4445" r="0" b="4445"/>
                <wp:wrapNone/>
                <wp:docPr id="629"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95pt" to="317.5pt,-0.95pt" stroked="t" o:allowincell="f" style="position:absolute">
                <v:stroke color="black" weight="9000" joinstyle="miter" endcap="flat"/>
                <v:fill o:detectmouseclick="t" on="false"/>
                <w10:wrap type="none"/>
              </v:line>
            </w:pict>
          </mc:Fallback>
        </mc:AlternateContent>
      </w:r>
      <w:r>
        <w:rPr/>
        <w:t>поскольку России предстоит еще пережить довольно длительный период капиталистического развития, буржуазия и пролетариат должны осознать необходимость взаимных уступок. Предпринима</w:t>
        <w:softHyphen/>
        <w:t>телей Плеханов призвал к осуществлению широких социальных реформ, подъему подорванных войной производительных сил стра</w:t>
        <w:softHyphen/>
        <w:t>ны, пониманию тяжелого положения рабочих. В свою очередь, эти последние должны были понять, что без буржуазии им пока не прожить, что война поставила Россию на край пропасти и поэтому нужно отказаться от предъявления хозяевам предприятий чрезмер</w:t>
        <w:softHyphen/>
        <w:t>ных экономических требований.</w:t>
      </w:r>
    </w:p>
    <w:p>
      <w:pPr>
        <w:pStyle w:val="21"/>
        <w:rPr/>
      </w:pPr>
      <w:r>
        <w:rPr/>
        <w:t>Плеханов напомнил старинную ирландскую легенду о двух кош</w:t>
        <w:softHyphen/>
        <w:t>ках, которые дрались до тех пор, пока от них не остались одни хвосты. Мы не должны уподобляться таким кошкам, сказал он. Если же соглашения добиться не удастся, то погибнут не только участники драки, но и вся страна, иод аплодисменты присутствую</w:t>
        <w:softHyphen/>
        <w:t xml:space="preserve">щих Георгий Валентинович заявил, что война должна продолжаться до полной победы над Германией. Сепаратный мир — это низость, и русская революционная демократия на нее никогда не пойдет, закончил он </w:t>
      </w:r>
      <w:r>
        <w:rPr>
          <w:vertAlign w:val="superscript"/>
        </w:rPr>
        <w:t>1</w:t>
      </w:r>
      <w:r>
        <w:rPr/>
        <w:t>.</w:t>
      </w:r>
    </w:p>
    <w:p>
      <w:pPr>
        <w:pStyle w:val="21"/>
        <w:rPr/>
      </w:pPr>
      <w:r>
        <w:rPr/>
        <w:t>Во время пребывания в Москве Плеханов трижды встречался с членами московской группы «Единство» (кстати говоря, они разо</w:t>
        <w:softHyphen/>
        <w:t>чаровали его довольно низким уровнем своего политического мыш</w:t>
        <w:softHyphen/>
        <w:t xml:space="preserve">ления), принимал многочисленных посетителей. Выступил он и с публичной лекцией, которая была, однако, встречена слушателями весьма прохладно. Не помогло даже то, что накануне Плеханов тщательно, вплоть до жестикуляции, отрепетировал перед зеркалом свой доклад </w:t>
      </w:r>
      <w:r>
        <w:rPr>
          <w:vertAlign w:val="superscript"/>
        </w:rPr>
        <w:t>2</w:t>
      </w:r>
      <w:r>
        <w:rPr/>
        <w:t>.</w:t>
      </w:r>
    </w:p>
    <w:p>
      <w:pPr>
        <w:pStyle w:val="21"/>
        <w:rPr/>
      </w:pPr>
      <w:r>
        <w:rPr/>
        <w:t>По возвращении из Москвы Плеханов снова слег. Правда, в «Единстве» регулярно продолжали появляться его статьи с оценка</w:t>
        <w:softHyphen/>
        <w:t>ми текущих событий, главным из которых была предпринятая в конце августа генералом Корниловым попытка военного переворо</w:t>
        <w:softHyphen/>
        <w:t>та. Плеханов решительно осудил корниловский мятеж как преступ</w:t>
        <w:softHyphen/>
        <w:t xml:space="preserve">ление и выступил за сохранение коалиционного правительства с участием кадетов, меньшевиков и эсеров. Альтернативой этому, как считал редактор «Единства», могла бы стать только победа Ленина, экономическая разруха, разочарование масс в революции и как результат — торжество контрреволюционных сил </w:t>
      </w:r>
      <w:r>
        <w:rPr>
          <w:vertAlign w:val="superscript"/>
        </w:rPr>
        <w:t>3</w:t>
      </w:r>
      <w:r>
        <w:rPr/>
        <w:t>.</w:t>
      </w:r>
    </w:p>
    <w:p>
      <w:pPr>
        <w:pStyle w:val="21"/>
        <w:rPr/>
      </w:pPr>
      <w:r>
        <mc:AlternateContent>
          <mc:Choice Requires="wps">
            <w:drawing>
              <wp:anchor behindDoc="0" distT="0" distB="0" distL="114935" distR="114935" simplePos="0" locked="0" layoutInCell="0" allowOverlap="1" relativeHeight="631">
                <wp:simplePos x="0" y="0"/>
                <wp:positionH relativeFrom="column">
                  <wp:posOffset>84455</wp:posOffset>
                </wp:positionH>
                <wp:positionV relativeFrom="paragraph">
                  <wp:posOffset>1035050</wp:posOffset>
                </wp:positionV>
                <wp:extent cx="1798320" cy="0"/>
                <wp:effectExtent l="0" t="1905" r="0" b="1905"/>
                <wp:wrapNone/>
                <wp:docPr id="630" name=""/>
                <a:graphic xmlns:a="http://schemas.openxmlformats.org/drawingml/2006/main">
                  <a:graphicData uri="http://schemas.microsoft.com/office/word/2010/wordprocessingShape">
                    <wps:wsp>
                      <wps:cNvSpPr/>
                      <wps:spPr>
                        <a:xfrm>
                          <a:off x="0" y="0"/>
                          <a:ext cx="179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pt,81.5pt" to="148.2pt,81.5pt" stroked="t" o:allowincell="f" style="position:absolute">
                <v:stroke color="black" weight="3240" joinstyle="miter" endcap="flat"/>
                <v:fill o:detectmouseclick="t" on="false"/>
                <w10:wrap type="none"/>
              </v:line>
            </w:pict>
          </mc:Fallback>
        </mc:AlternateContent>
      </w:r>
      <w:r>
        <w:rPr/>
        <w:t>Между тем события приближались к роковой черте. 21 августа русские войска оставили Ригу. Экономика страны разваливалась буквально на глазах. Крупные города и фронт испытывали острую нехватку продовольствия. Государственный долг составлял уже около 50 млрд. руб. В деревне полыхало пламя крестьянского</w:t>
      </w:r>
    </w:p>
    <w:p>
      <w:pPr>
        <w:pStyle w:val="3"/>
        <w:rPr/>
      </w:pPr>
      <w:r>
        <w:rPr>
          <w:vertAlign w:val="superscript"/>
        </w:rPr>
        <w:t xml:space="preserve">1 </w:t>
      </w:r>
      <w:r>
        <w:rPr/>
        <w:t xml:space="preserve">См.: Плеханов Г. В. Год на родине. Т. </w:t>
      </w:r>
      <w:r>
        <w:rPr>
          <w:lang w:val="en-US" w:eastAsia="en-US"/>
        </w:rPr>
        <w:t>II</w:t>
      </w:r>
      <w:r>
        <w:rPr/>
        <w:t>, С. 102-107.</w:t>
      </w:r>
    </w:p>
    <w:p>
      <w:pPr>
        <w:pStyle w:val="3"/>
        <w:rPr/>
      </w:pPr>
      <w:r>
        <w:rPr>
          <w:vertAlign w:val="superscript"/>
        </w:rPr>
        <w:t xml:space="preserve">2 </w:t>
      </w:r>
      <w:r>
        <w:rPr/>
        <w:t>См.: Валентинов Н. В. Наследники Ленина. С. 192.</w:t>
      </w:r>
    </w:p>
    <w:p>
      <w:pPr>
        <w:pStyle w:val="3"/>
        <w:rPr/>
      </w:pPr>
      <w:r>
        <w:rPr>
          <w:vertAlign w:val="superscript"/>
        </w:rPr>
        <w:t xml:space="preserve">3 </w:t>
      </w:r>
      <w:r>
        <w:rPr/>
        <w:t>См.: Плеханов Г. В. Год на родине. Т</w:t>
      </w:r>
      <w:r>
        <w:rPr>
          <w:lang w:val="en-US" w:eastAsia="en-US"/>
        </w:rPr>
        <w:t xml:space="preserve">. II. </w:t>
      </w:r>
      <w:r>
        <w:rPr/>
        <w:t>С</w:t>
      </w:r>
      <w:r>
        <w:rPr>
          <w:lang w:val="en-US" w:eastAsia="en-US"/>
        </w:rPr>
        <w:t>. 129, 139, 144.</w:t>
      </w:r>
    </w:p>
    <w:p>
      <w:pPr>
        <w:pStyle w:val="3"/>
        <w:rPr/>
      </w:pPr>
      <w:r>
        <w:rPr/>
        <w:tab/>
        <w:tab/>
        <w:tab/>
        <w:tab/>
        <w:tab/>
        <w:tab/>
        <w:tab/>
        <w:tab/>
        <w:tab/>
        <w:tab/>
        <w:tab/>
        <w:tab/>
        <w:tab/>
        <w:t>351</w:t>
      </w:r>
    </w:p>
    <w:p>
      <w:pPr>
        <w:pStyle w:val="1"/>
        <w:rPr/>
      </w:pPr>
      <w:r>
        <mc:AlternateContent>
          <mc:Choice Requires="wps">
            <w:drawing>
              <wp:anchor behindDoc="0" distT="0" distB="0" distL="114935" distR="114935" simplePos="0" locked="0" layoutInCell="0" allowOverlap="1" relativeHeight="632">
                <wp:simplePos x="0" y="0"/>
                <wp:positionH relativeFrom="column">
                  <wp:posOffset>-3175</wp:posOffset>
                </wp:positionH>
                <wp:positionV relativeFrom="paragraph">
                  <wp:posOffset>-24130</wp:posOffset>
                </wp:positionV>
                <wp:extent cx="3999230" cy="0"/>
                <wp:effectExtent l="0" t="4445" r="0" b="4445"/>
                <wp:wrapNone/>
                <wp:docPr id="631" name=""/>
                <a:graphic xmlns:a="http://schemas.openxmlformats.org/drawingml/2006/main">
                  <a:graphicData uri="http://schemas.microsoft.com/office/word/2010/wordprocessingShape">
                    <wps:wsp>
                      <wps:cNvSpPr/>
                      <wps:spPr>
                        <a:xfrm>
                          <a:off x="0" y="0"/>
                          <a:ext cx="399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pt" to="314.6pt,-1.9pt" stroked="t" o:allowincell="f" style="position:absolute">
                <v:stroke color="black" weight="9000" joinstyle="miter" endcap="flat"/>
                <v:fill o:detectmouseclick="t" on="false"/>
                <w10:wrap type="none"/>
              </v:line>
            </w:pict>
          </mc:Fallback>
        </mc:AlternateContent>
      </w:r>
      <w:r>
        <w:rPr/>
        <w:t>восстания. Росло забастовочное движение в промышленных цент</w:t>
        <w:softHyphen/>
        <w:t>рах. Стремительно шел процесс большевизации Советов. Популяр</w:t>
        <w:softHyphen/>
        <w:t>ность большевиков — единственной социалистической партии, не скомпрометировавшей себя сотрудничеством с Временным прави</w:t>
        <w:softHyphen/>
        <w:t>тельством, росла с каждым днем, тогда как меньшевикам и эсерам, наоборот, не верил уже почти никто. Соглашение между различны</w:t>
        <w:softHyphen/>
        <w:t>ми социалистическими партиями оказалось невозможным. Меньше</w:t>
        <w:softHyphen/>
        <w:t>вистско-эсеровскому блоку противостоял теперь блок большевиков и левых эсеров. Развязка наступила 25 октября (7 ноября) 1917 г., когда в Петрограде победило организованное большевиками воору</w:t>
        <w:softHyphen/>
        <w:t>женное восстание и к власти пришло правительство во главе с Лениным.</w:t>
      </w:r>
    </w:p>
    <w:p>
      <w:pPr>
        <w:pStyle w:val="21"/>
        <w:rPr/>
      </w:pPr>
      <w:r>
        <w:rPr/>
        <w:t>Буквально за несколько дней до этого к Плеханову заехал Л. Г. Дейч. «Я был сегодня в Царском Селе — давно не видел Георгия Валентиновича, и мне интересно было узнать от него, как он смотрит на положение. Но и он решительно ничего хорошего не видит, не питает никаких надежд... Керенский, очевидно, совер</w:t>
        <w:softHyphen/>
        <w:t>шенно растерялся и лишь по инерции еще держится», — писал он после этого визита жене. Характерно, что старый товарищ Плехано</w:t>
        <w:softHyphen/>
        <w:t>ва уже склонялся в то время к выходу из редакции «Единства», но боялся, что «это может чрезвычайно расстроить Георгия Валентино</w:t>
        <w:softHyphen/>
        <w:t xml:space="preserve">вича, который, вероятно, недолго протянет» </w:t>
      </w:r>
      <w:r>
        <w:rPr>
          <w:vertAlign w:val="superscript"/>
        </w:rPr>
        <w:t>1</w:t>
      </w:r>
      <w:r>
        <w:rPr/>
        <w:t>.</w:t>
      </w:r>
    </w:p>
    <w:p>
      <w:pPr>
        <w:pStyle w:val="21"/>
        <w:rPr/>
      </w:pPr>
      <w:r>
        <w:rPr/>
        <w:t>28 октября (10 ноября) 1917 г. в «Единстве» было опубликовано «Открытое письмо к петроградским рабочим», написанное Плеха</w:t>
        <w:softHyphen/>
        <w:t>новым. Он откровенно признавался в нем, что события 25 октября не радуют, а, наоборот, огорчают его, хотя на протяжении многих лет он призывал торжество рабочего класса в России всеми силами своей души. Все дело в том, писал Плеханов, готов ли российский пролетариат к тому, чтобы теперь же провозгласить свою диктату</w:t>
        <w:softHyphen/>
        <w:t xml:space="preserve">ру? Но «всякий, кто хоть отчасти понимает, какие экономические условия предполагаются диктатурой пролетариата, не колеблясь, ответит на этот вопрос решительным отрицанием. </w:t>
      </w:r>
      <w:r>
        <w:rPr>
          <w:i/>
          <w:iCs/>
        </w:rPr>
        <w:t>Нет, наш рабо</w:t>
        <w:softHyphen/>
        <w:t xml:space="preserve">чий класс еще далеко не может, с пользой для себя и для страны, взять в свои руки всю полноту политической власти. </w:t>
      </w:r>
      <w:r>
        <w:rPr/>
        <w:t>Навязать ему такую власть значит толкать его на путь величайшего истори</w:t>
        <w:softHyphen/>
        <w:t>ческого несчастья, которое было бы в то же время величайшим несчастьем и для всей России».</w:t>
      </w:r>
    </w:p>
    <w:p>
      <w:pPr>
        <w:pStyle w:val="21"/>
        <w:rPr/>
      </w:pPr>
      <w:r>
        <mc:AlternateContent>
          <mc:Choice Requires="wps">
            <w:drawing>
              <wp:anchor behindDoc="0" distT="0" distB="0" distL="114935" distR="114935" simplePos="0" locked="0" layoutInCell="0" allowOverlap="1" relativeHeight="633">
                <wp:simplePos x="0" y="0"/>
                <wp:positionH relativeFrom="column">
                  <wp:posOffset>84455</wp:posOffset>
                </wp:positionH>
                <wp:positionV relativeFrom="paragraph">
                  <wp:posOffset>1568450</wp:posOffset>
                </wp:positionV>
                <wp:extent cx="1791970" cy="0"/>
                <wp:effectExtent l="0" t="3175" r="0" b="3175"/>
                <wp:wrapNone/>
                <wp:docPr id="632" name=""/>
                <a:graphic xmlns:a="http://schemas.openxmlformats.org/drawingml/2006/main">
                  <a:graphicData uri="http://schemas.microsoft.com/office/word/2010/wordprocessingShape">
                    <wps:wsp>
                      <wps:cNvSpPr/>
                      <wps:spPr>
                        <a:xfrm>
                          <a:off x="0" y="0"/>
                          <a:ext cx="179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123.5pt" to="147.7pt,123.5pt" stroked="t" o:allowincell="f" style="position:absolute">
                <v:stroke color="black" weight="6480" joinstyle="miter" endcap="flat"/>
                <v:fill o:detectmouseclick="t" on="false"/>
                <w10:wrap type="none"/>
              </v:line>
            </w:pict>
          </mc:Fallback>
        </mc:AlternateContent>
      </w:r>
      <w:r>
        <w:rPr/>
        <w:t>Плеханов твердо придерживался того мнения, что диктатура пролетариата возможна только в том случае, если рабочий класс составляет в данной стране большинство населения. Что же касает</w:t>
        <w:softHyphen/>
        <w:t>ся крестьян, на поддержку которых могли бы рассчитывать рабо</w:t>
        <w:softHyphen/>
        <w:t>чие, то им была нужна земля, а не замена капитализма социализ</w:t>
        <w:softHyphen/>
        <w:t>мом. Больше того, хозяйственная деятельность крестьян, в руки которых перейдет помещичья земля, будет направлена, как считал</w:t>
      </w:r>
    </w:p>
    <w:p>
      <w:pPr>
        <w:pStyle w:val="3"/>
        <w:rPr/>
      </w:pPr>
      <w:r>
        <w:rPr>
          <w:vertAlign w:val="superscript"/>
        </w:rPr>
        <w:t>1</w:t>
      </w:r>
      <w:r>
        <w:rPr/>
        <w:t xml:space="preserve"> Цит. по кн.: Иовчук М., Курбатова И. Плеханов. С. 327.</w:t>
      </w:r>
    </w:p>
    <w:p>
      <w:pPr>
        <w:pStyle w:val="Normal"/>
        <w:shd w:fill="FFFFFF" w:val="clear"/>
        <w:rPr>
          <w:i/>
          <w:i/>
          <w:iCs/>
          <w:color w:val="000000"/>
        </w:rPr>
      </w:pPr>
      <w:r>
        <w:rPr>
          <w:i/>
          <w:iCs/>
          <w:color w:val="000000"/>
        </w:rPr>
        <w:t>352</w:t>
      </w:r>
    </w:p>
    <w:p>
      <w:pPr>
        <w:pStyle w:val="1"/>
        <w:rPr/>
      </w:pPr>
      <w:r>
        <mc:AlternateContent>
          <mc:Choice Requires="wps">
            <w:drawing>
              <wp:anchor behindDoc="0" distT="0" distB="0" distL="114935" distR="114935" simplePos="0" locked="0" layoutInCell="0" allowOverlap="1" relativeHeight="634">
                <wp:simplePos x="0" y="0"/>
                <wp:positionH relativeFrom="column">
                  <wp:posOffset>8890</wp:posOffset>
                </wp:positionH>
                <wp:positionV relativeFrom="paragraph">
                  <wp:posOffset>-24130</wp:posOffset>
                </wp:positionV>
                <wp:extent cx="4004945" cy="0"/>
                <wp:effectExtent l="0" t="4445" r="0" b="4445"/>
                <wp:wrapNone/>
                <wp:docPr id="633"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9pt" to="316pt,-1.9pt" stroked="t" o:allowincell="f" style="position:absolute">
                <v:stroke color="black" weight="9000" joinstyle="miter" endcap="flat"/>
                <v:fill o:detectmouseclick="t" on="false"/>
                <w10:wrap type="none"/>
              </v:line>
            </w:pict>
          </mc:Fallback>
        </mc:AlternateContent>
      </w:r>
      <w:r>
        <w:rPr/>
        <w:t>Плеханов, не в сторону социализма, а в сторону капитализма. «Отсюда неизбежно следует, что если бы, захватив политическую власть, наш пролетариат захотел совершить «социальную револю</w:t>
        <w:softHyphen/>
        <w:t>цию», то сама экономика нашей страны осудила бы его на жесто</w:t>
        <w:softHyphen/>
        <w:t>чайшее поражение».</w:t>
      </w:r>
    </w:p>
    <w:p>
      <w:pPr>
        <w:pStyle w:val="21"/>
        <w:rPr/>
      </w:pPr>
      <w:r>
        <w:rPr/>
        <w:t>Не приходится в ближайшее время надеяться и на мировую пролетарскую революцию, продолжал Плеханов. А раз так, то в перспективе большевистскую Россию может ожидать лишь граж</w:t>
        <w:softHyphen/>
        <w:t>данская война, которая в конечном счете заставит рабочий класс отступить далеко назад от позиций, завоеванных в результате Фев</w:t>
        <w:softHyphen/>
        <w:t>ральской революции. Кроме того, нельзя забывать, что Россия еще не вышла из мировой войны, а это еще больше осложняет всю ситуацию и увеличивает шансы на поражение рабочего класса.</w:t>
      </w:r>
    </w:p>
    <w:p>
      <w:pPr>
        <w:pStyle w:val="21"/>
        <w:rPr/>
      </w:pPr>
      <w:r>
        <w:rPr/>
        <w:t>Вот почему, заключал Плеханов, «меня не радуют, а огорчают недавние события в Петрограде... Их последствия теперь уже весь</w:t>
        <w:softHyphen/>
        <w:t>ма печальны. Они будут еще несравненно более печальными, если сознательные элементы рабочего класса не выскажутся твердо и решительно против политики захвата власти одним классом или — еще того хуже — одной партией. Власть должна опираться на коалицию всех живых сил страны, то есть на все те классы и слои, которые не заинтересованы в восстановлении старого порядка. Я давно уже говорю это. И считаю своим долгом повторить это теперь, когда политика рабочего класса рискует принять совсем другое направление. Сознательные элементы нашего пролетариата должны предостеречь его от величайшего несчастья, какое только может с ним случиться».</w:t>
      </w:r>
    </w:p>
    <w:p>
      <w:pPr>
        <w:pStyle w:val="21"/>
        <w:rPr/>
      </w:pPr>
      <w:r>
        <w:rPr/>
        <w:t>Но снова, как это уже не раз бывало на протяжении 1917 г., обращение Плеханова осталось гласом вопиющего в пустыне. По</w:t>
        <w:softHyphen/>
        <w:t>давляющее большинство рабочих было в упоении от своей октябрь</w:t>
        <w:softHyphen/>
        <w:t>ской победы, а те, кто разделял взгляды Плеханова, не осмелива</w:t>
        <w:softHyphen/>
        <w:t>лись сказать о своем сочувствии открыто. Да и кто бы послушал их в тот момент?</w:t>
      </w:r>
    </w:p>
    <w:p>
      <w:pPr>
        <w:pStyle w:val="21"/>
        <w:rPr/>
      </w:pPr>
      <w:r>
        <w:rPr/>
        <w:t>Вскоре после свержения Временного правительства на квартире Плеханова в Царском Селе появился Борис Савинков. Георгий Валентинович в свое время с симпатией относился к этому талан</w:t>
        <w:softHyphen/>
        <w:t>тливому и яркому человеку и с удовольствием слушал его рассказы о террористической деятельности эсеров. Однако Плеханов был очень невысокого мнения о теоретических взглядах Савинкова и никогда не восхищался его романами «Конь бледный», «Конь воро</w:t>
        <w:softHyphen/>
        <w:t>ной» и «То, чего не было», опубликованными под псевдонимом Ропшин. Не одобрял он и склонности Савинкова к разного рода политическим авантюрам. Характерно, что в апреле и сентябре 1917 г. Плеханов отказался сотрудничать в газетах, которые соби</w:t>
        <w:softHyphen/>
        <w:t>рался тогда издавать этот видный эсер, печатавшийся в годы войны вместе с Георгием Валентиновичем в парижском «Призыве».</w:t>
      </w:r>
    </w:p>
    <w:p>
      <w:pPr>
        <w:pStyle w:val="21"/>
        <w:rPr/>
      </w:pPr>
      <w:r>
        <w:rPr/>
        <w:t>После победы большевиков Савинков встал на путь активной борьбы с советской властью. В этой связи он и обратился к Плеха-</w:t>
      </w:r>
    </w:p>
    <w:p>
      <w:pPr>
        <w:pStyle w:val="Normal"/>
        <w:shd w:fill="FFFFFF" w:val="clear"/>
        <w:jc w:val="right"/>
        <w:rPr>
          <w:i/>
          <w:i/>
          <w:iCs/>
          <w:color w:val="000000"/>
        </w:rPr>
      </w:pPr>
      <w:r>
        <w:rPr>
          <w:i/>
          <w:iCs/>
          <w:color w:val="000000"/>
        </w:rPr>
        <w:t>353</w:t>
      </w:r>
    </w:p>
    <w:p>
      <w:pPr>
        <w:pStyle w:val="1"/>
        <w:rPr/>
      </w:pPr>
      <w:r>
        <mc:AlternateContent>
          <mc:Choice Requires="wps">
            <w:drawing>
              <wp:anchor behindDoc="0" distT="0" distB="0" distL="114935" distR="114935" simplePos="0" locked="0" layoutInCell="0" allowOverlap="1" relativeHeight="635">
                <wp:simplePos x="0" y="0"/>
                <wp:positionH relativeFrom="column">
                  <wp:posOffset>24130</wp:posOffset>
                </wp:positionH>
                <wp:positionV relativeFrom="paragraph">
                  <wp:posOffset>-18415</wp:posOffset>
                </wp:positionV>
                <wp:extent cx="4023360" cy="0"/>
                <wp:effectExtent l="0" t="4445" r="635" b="4445"/>
                <wp:wrapNone/>
                <wp:docPr id="634"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45pt" to="318.65pt,-1.45pt" stroked="t" o:allowincell="f" style="position:absolute">
                <v:stroke color="black" weight="9000" joinstyle="miter" endcap="flat"/>
                <v:fill o:detectmouseclick="t" on="false"/>
                <w10:wrap type="none"/>
              </v:line>
            </w:pict>
          </mc:Fallback>
        </mc:AlternateContent>
      </w:r>
      <w:r>
        <w:rPr/>
        <w:t xml:space="preserve">нову, предложив ему составить новый кабинет министров после того, как казаки сбросят правительство Ленина—Троцкого и войдут в Петроград. Ответ был кратким и жестким: «Я сорок лет своей жизни отдал пролетариату, и не я буду его расстреливать тогда, когда он идет по ложному пути. И вам не советую этого делать. Не делайте этого во имя вашего революционного прошлого». Тем не менее в январе 1918 г. Савинков еще раз попытался добиться встречи с больным Плехановым в качестве делегата от Донского гражданского совета, однако ему было решительно отказано </w:t>
      </w:r>
      <w:r>
        <w:rPr>
          <w:vertAlign w:val="superscript"/>
        </w:rPr>
        <w:t>1</w:t>
      </w:r>
      <w:r>
        <w:rPr/>
        <w:t>.</w:t>
      </w:r>
    </w:p>
    <w:p>
      <w:pPr>
        <w:pStyle w:val="21"/>
        <w:rPr/>
      </w:pPr>
      <w:r>
        <w:rPr/>
        <w:t>31 октября (13 ноября) 1917 г. у Плехановых был произведен обыск. Нет, он не был связан с публикацией письма к петроград</w:t>
        <w:softHyphen/>
        <w:t>ским рабочим. Просто в тот день красногвардейцы, солдаты и матросы обходили все «буржуазные» дома Царского Села в поис</w:t>
        <w:softHyphen/>
        <w:t xml:space="preserve">ках оружия. Зашли они и к Плехановым, не имея точных сведений о том, кто живет в этой квартире. Вот как описывала случившееся в письме к дочерям в Париж от 28 ноября 1917 г. Р. М. Плеханова </w:t>
      </w:r>
      <w:r>
        <w:rPr>
          <w:vertAlign w:val="superscript"/>
        </w:rPr>
        <w:t>2</w:t>
      </w:r>
    </w:p>
    <w:p>
      <w:pPr>
        <w:pStyle w:val="21"/>
        <w:rPr/>
      </w:pPr>
      <w:r>
        <w:rPr/>
        <w:t>«...Папа был в постели. Это произошло в три часа дня. Первыми пришли солдат, матрос — молодой, отлично сложенный, но это, увы, не обещало ничего хорошего — и красногвардеец, юноша 16 — 17 лет. «Где хозяин?» — «Он болен, лежит. Что вы хотите?» — «Нам нужен хозяин. Мы пришли искать оружие». — «Но у нас нет оружия, а хозяин болен. Подождите здесь, я пойду его предуп</w:t>
        <w:softHyphen/>
        <w:t>редить». — «Нет, мы должны его видеть». И, отстранив меня рукой, визитеры направляются к двери в спальню. Я забегаю впе</w:t>
        <w:softHyphen/>
        <w:t>ред и предупреждаю папу об их приходе. Я могу только сказать: «Пришли». Папа понял, о чем идет речь, поскольку в Царском Селе ждали этих визитов.</w:t>
      </w:r>
    </w:p>
    <w:p>
      <w:pPr>
        <w:pStyle w:val="21"/>
        <w:rPr/>
      </w:pPr>
      <w:r>
        <mc:AlternateContent>
          <mc:Choice Requires="wps">
            <w:drawing>
              <wp:anchor behindDoc="0" distT="0" distB="0" distL="114935" distR="114935" simplePos="0" locked="0" layoutInCell="0" allowOverlap="1" relativeHeight="636">
                <wp:simplePos x="0" y="0"/>
                <wp:positionH relativeFrom="column">
                  <wp:posOffset>8255</wp:posOffset>
                </wp:positionH>
                <wp:positionV relativeFrom="paragraph">
                  <wp:posOffset>3119120</wp:posOffset>
                </wp:positionV>
                <wp:extent cx="1798320" cy="0"/>
                <wp:effectExtent l="0" t="3175" r="0" b="3175"/>
                <wp:wrapNone/>
                <wp:docPr id="635"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245.6pt" to="142.2pt,245.6pt" stroked="t" o:allowincell="f" style="position:absolute">
                <v:stroke color="black" weight="6480" joinstyle="miter" endcap="flat"/>
                <v:fill o:detectmouseclick="t" on="false"/>
                <w10:wrap type="none"/>
              </v:line>
            </w:pict>
          </mc:Fallback>
        </mc:AlternateContent>
      </w:r>
      <w:r>
        <w:rPr/>
        <w:t>Они вошли в спальню. «Мы пришли искать оружие!» — «У нас его нет». Они ответили: «Мы знаем, что есть». — «Тогда ищите». Я открываю шкаф, твою корзину, Лидия, еще полную вещей, отправленных из Парижа... Они ничего не ищут, смотрят вокруг и не осмеливаются трогать вещи... Стук в дверь. Выхожу. Еще один матрос, постарше, свирепого вида, с револьвером в руке! И снова: «Где хозяин? Он мне нужен!» — «Он болен!» — «Мы тоже больны! Давайте оружие!» — «Мы уже сказали, что у нас нет оружия». — «Есть, и если вы его не отдадите, я вас убью на месте». Я начинаю горячиться, но папа со своим сократовским методом говорит: «Убить человека можно быстро и легко, но ору</w:t>
        <w:softHyphen/>
        <w:t>жия вы все равно не найдете, потому что у меня его нет». Свирепый матрос успокаивается. У молодого красногвардейца пристыженный вид. Он спрашивает с дружелюбной улыбкой: «Вы министр?» Папа отвечает, что он не министр. — «Тогда вы член Думы?» Папа:</w:t>
      </w:r>
    </w:p>
    <w:p>
      <w:pPr>
        <w:pStyle w:val="3"/>
        <w:rPr/>
      </w:pPr>
      <w:r>
        <w:rPr>
          <w:vertAlign w:val="superscript"/>
        </w:rPr>
        <w:t xml:space="preserve">1 </w:t>
      </w:r>
      <w:r>
        <w:rPr/>
        <w:t>Группа «Освобождение труда». Сб</w:t>
      </w:r>
      <w:r>
        <w:rPr>
          <w:lang w:val="en-US" w:eastAsia="en-US"/>
        </w:rPr>
        <w:t xml:space="preserve">. 5. </w:t>
      </w:r>
      <w:r>
        <w:rPr/>
        <w:t>С</w:t>
      </w:r>
      <w:r>
        <w:rPr>
          <w:lang w:val="en-US" w:eastAsia="en-US"/>
        </w:rPr>
        <w:t>. 288-289.</w:t>
      </w:r>
    </w:p>
    <w:p>
      <w:pPr>
        <w:pStyle w:val="3"/>
        <w:rPr/>
      </w:pPr>
      <w:r>
        <w:rPr>
          <w:vertAlign w:val="superscript"/>
          <w:lang w:val="en-US" w:eastAsia="en-US"/>
        </w:rPr>
        <w:t xml:space="preserve">2 </w:t>
      </w:r>
      <w:r>
        <w:rPr>
          <w:lang w:val="en-US" w:eastAsia="en-US"/>
        </w:rPr>
        <w:t>International Review of Social History. Vol. XXVI. Part 3. P</w:t>
      </w:r>
      <w:r>
        <w:rPr/>
        <w:t>. 372-374. Текст письма на французском языке.</w:t>
      </w:r>
    </w:p>
    <w:p>
      <w:pPr>
        <w:pStyle w:val="Normal"/>
        <w:shd w:fill="FFFFFF" w:val="clear"/>
        <w:rPr>
          <w:i/>
          <w:i/>
          <w:iCs/>
          <w:color w:val="000000"/>
        </w:rPr>
      </w:pPr>
      <w:r>
        <w:rPr>
          <w:i/>
          <w:iCs/>
          <w:color w:val="000000"/>
        </w:rPr>
        <w:t>354</w:t>
      </w:r>
    </w:p>
    <w:p>
      <w:pPr>
        <w:pStyle w:val="1"/>
        <w:rPr/>
      </w:pPr>
      <w:r>
        <mc:AlternateContent>
          <mc:Choice Requires="wps">
            <w:drawing>
              <wp:anchor behindDoc="0" distT="0" distB="0" distL="114935" distR="114935" simplePos="0" locked="0" layoutInCell="0" allowOverlap="1" relativeHeight="637">
                <wp:simplePos x="0" y="0"/>
                <wp:positionH relativeFrom="column">
                  <wp:posOffset>12065</wp:posOffset>
                </wp:positionH>
                <wp:positionV relativeFrom="paragraph">
                  <wp:posOffset>-21590</wp:posOffset>
                </wp:positionV>
                <wp:extent cx="4041775" cy="0"/>
                <wp:effectExtent l="0" t="4445" r="0" b="4445"/>
                <wp:wrapNone/>
                <wp:docPr id="636"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7pt" to="319.15pt,-1.7pt" stroked="t" o:allowincell="f" style="position:absolute">
                <v:stroke color="black" weight="9000" joinstyle="miter" endcap="flat"/>
                <v:fill o:detectmouseclick="t" on="false"/>
                <w10:wrap type="none"/>
              </v:line>
            </w:pict>
          </mc:Fallback>
        </mc:AlternateContent>
      </w:r>
      <w:r>
        <w:rPr/>
        <w:t xml:space="preserve">«Нет, я не член Думы». Тогда матрос спрашивает красногвардейца: «Это не он?» — Тот колеблется.., и папа спасен. Еще один вопрос: «Какого вы сословия? Дворянин, буржуа, крестьянин?» К счастью, папа ответил: </w:t>
      </w:r>
      <w:r>
        <w:rPr>
          <w:b/>
          <w:bCs/>
        </w:rPr>
        <w:t>«Писательского».</w:t>
      </w:r>
      <w:r>
        <w:rPr/>
        <w:t>... Матрос смущен... Папа добавил, что 40 лет боролся за народ и за революцию. На этот раз матрос спохватывается: «Ба! Керенский тоже революционер!..»</w:t>
      </w:r>
    </w:p>
    <w:p>
      <w:pPr>
        <w:pStyle w:val="21"/>
        <w:rPr/>
      </w:pPr>
      <w:r>
        <w:rPr/>
        <w:t>После нескольких минут колебаний и переговоров между собой они ушли. На следующий день еще раз приходили матросы, но на этот раз я их не пустила, и они беспрекословно ушли...»</w:t>
      </w:r>
    </w:p>
    <w:p>
      <w:pPr>
        <w:pStyle w:val="21"/>
        <w:rPr/>
      </w:pPr>
      <w:r>
        <w:rPr/>
        <w:t>Характерна приписка Р. М. Плехановой к этому письму: «В газе</w:t>
        <w:softHyphen/>
        <w:t xml:space="preserve">тах писали, что папа находился под сильным впечатлением от визита матросов и что его состояние стало серьезным в результате сильного кровохарканья и т. д. и т. п. Все это </w:t>
      </w:r>
      <w:r>
        <w:rPr>
          <w:b/>
          <w:bCs/>
        </w:rPr>
        <w:t xml:space="preserve">роман. </w:t>
      </w:r>
      <w:r>
        <w:rPr/>
        <w:t xml:space="preserve">Папа был очень спокоен во время визита, его состояние не ухудшилось после этого. Не было и кровохарканья. Только поездка (имеется в виду перевоз Плеханова в Петроград. — </w:t>
      </w:r>
      <w:r>
        <w:rPr>
          <w:i/>
          <w:iCs/>
        </w:rPr>
        <w:t xml:space="preserve">СТ. ) </w:t>
      </w:r>
      <w:r>
        <w:rPr/>
        <w:t>причинила ему некоторый вред. Повторяю: сейчас ему лучше».</w:t>
      </w:r>
    </w:p>
    <w:p>
      <w:pPr>
        <w:pStyle w:val="21"/>
        <w:rPr/>
      </w:pPr>
      <w:r>
        <w:rPr/>
        <w:t>Тем не менее подобное потрясение не могло пройти для Плехано</w:t>
        <w:softHyphen/>
        <w:t>ва бесследно. Понятно, что Розалия Марковна, стараясь успокоить дочерей, несколько приукрасила здесь состояние мужа во время обыска. Сам он рассказывал потом Дейчу и Потресову, навестив</w:t>
        <w:softHyphen/>
        <w:t>шим его в больнице, что считал себя обреченным и думал лишь о том, как бы сохранить самообладание и достоинство в эти послед</w:t>
        <w:softHyphen/>
        <w:t xml:space="preserve">ние, как ему казалось, минуты жизни </w:t>
      </w:r>
      <w:r>
        <w:rPr>
          <w:vertAlign w:val="superscript"/>
        </w:rPr>
        <w:t>1</w:t>
      </w:r>
      <w:r>
        <w:rPr/>
        <w:t>.</w:t>
      </w:r>
    </w:p>
    <w:p>
      <w:pPr>
        <w:pStyle w:val="21"/>
        <w:rPr/>
      </w:pPr>
      <w:r>
        <w:rPr/>
        <w:t>Обыск у Плеханова получил большой общественный резонанс. 2 ноября заметка о нем появилась в «Единстве», затем на драмати</w:t>
        <w:softHyphen/>
        <w:t>ческую ситуацию, в которой оказался выдающийся революционер, откликнулись и другие газеты. В адрес Плеханова стали поступать телеграммы с выражением сочувствия и возмущения по поводу случившегося. Быстро спохватились и большевики: по инициативе С. И. Гусева, работавшего тогда секретарем Петроградского военно-революционного комитета, Царскосельскому совету рабочих и сол</w:t>
        <w:softHyphen/>
        <w:t>датских депутатов была направлена радиограмма с предписанием немедленно принять «экстренные меры к полному охранению спо</w:t>
        <w:softHyphen/>
        <w:t xml:space="preserve">койствия и безопасности гражданина Георгия Валентиновича Пле-ханова»2. Вероятно, это решение было согласовано с Лениным </w:t>
      </w:r>
      <w:r>
        <w:rPr>
          <w:vertAlign w:val="superscript"/>
        </w:rPr>
        <w:t>3</w:t>
      </w:r>
      <w:r>
        <w:rPr/>
        <w:t>.</w:t>
      </w:r>
    </w:p>
    <w:p>
      <w:pPr>
        <w:pStyle w:val="21"/>
        <w:rPr/>
      </w:pPr>
      <w:r>
        <mc:AlternateContent>
          <mc:Choice Requires="wps">
            <w:drawing>
              <wp:anchor behindDoc="0" distT="0" distB="0" distL="114935" distR="114935" simplePos="0" locked="0" layoutInCell="0" allowOverlap="1" relativeHeight="638">
                <wp:simplePos x="0" y="0"/>
                <wp:positionH relativeFrom="column">
                  <wp:posOffset>8255</wp:posOffset>
                </wp:positionH>
                <wp:positionV relativeFrom="paragraph">
                  <wp:posOffset>982345</wp:posOffset>
                </wp:positionV>
                <wp:extent cx="1804670" cy="0"/>
                <wp:effectExtent l="0" t="1905" r="0" b="1905"/>
                <wp:wrapNone/>
                <wp:docPr id="637" name=""/>
                <a:graphic xmlns:a="http://schemas.openxmlformats.org/drawingml/2006/main">
                  <a:graphicData uri="http://schemas.microsoft.com/office/word/2010/wordprocessingShape">
                    <wps:wsp>
                      <wps:cNvSpPr/>
                      <wps:spPr>
                        <a:xfrm>
                          <a:off x="0" y="0"/>
                          <a:ext cx="180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77.35pt" to="142.7pt,77.35pt" stroked="t" o:allowincell="f" style="position:absolute">
                <v:stroke color="black" weight="3240" joinstyle="miter" endcap="flat"/>
                <v:fill o:detectmouseclick="t" on="false"/>
                <w10:wrap type="none"/>
              </v:line>
            </w:pict>
          </mc:Fallback>
        </mc:AlternateContent>
      </w:r>
      <w:r>
        <w:rPr/>
        <w:t>Однако воспользоваться «охранной грамотой» ВРК Плеханову не пришлось. Ночь с 1 на 2 ноября он провел в Царскосельской больнице, а 2 ноября Розалия Марковна с помощью знакомого врача перевезла Георгия Валентиновича на автомобиле в Петроград,</w:t>
      </w:r>
    </w:p>
    <w:p>
      <w:pPr>
        <w:pStyle w:val="3"/>
        <w:rPr/>
      </w:pPr>
      <w:r>
        <w:rPr>
          <w:vertAlign w:val="superscript"/>
        </w:rPr>
        <w:t xml:space="preserve">1 </w:t>
      </w:r>
      <w:r>
        <w:rPr/>
        <w:t>Памяти Г. В. Плеханова (однодневная газета). 1918. 9 июня; Вопросы истории КПСС. 1991. № 8. С. 64.</w:t>
      </w:r>
    </w:p>
    <w:p>
      <w:pPr>
        <w:pStyle w:val="3"/>
        <w:rPr/>
      </w:pPr>
      <w:r>
        <w:rPr>
          <w:vertAlign w:val="superscript"/>
        </w:rPr>
        <w:t xml:space="preserve">2 </w:t>
      </w:r>
      <w:r>
        <w:rPr/>
        <w:t>Петроградский Военно-революционный комитет. Документы и материа</w:t>
        <w:softHyphen/>
        <w:t>лы. М., 1966. Т. 1. С. 539.</w:t>
      </w:r>
    </w:p>
    <w:p>
      <w:pPr>
        <w:pStyle w:val="3"/>
        <w:rPr/>
      </w:pPr>
      <w:r>
        <w:rPr>
          <w:vertAlign w:val="superscript"/>
        </w:rPr>
        <w:t xml:space="preserve">3 </w:t>
      </w:r>
      <w:r>
        <w:rPr/>
        <w:t>См.: Драбкина Е. Зимний перевал. М, 1988. С. 186-188.</w:t>
      </w:r>
    </w:p>
    <w:p>
      <w:pPr>
        <w:pStyle w:val="Normal"/>
        <w:shd w:fill="FFFFFF" w:val="clear"/>
        <w:jc w:val="right"/>
        <w:rPr>
          <w:i/>
          <w:i/>
          <w:iCs/>
          <w:color w:val="000000"/>
          <w:sz w:val="22"/>
          <w:szCs w:val="22"/>
        </w:rPr>
      </w:pPr>
      <w:r>
        <w:rPr>
          <w:i/>
          <w:iCs/>
          <w:color w:val="000000"/>
          <w:sz w:val="22"/>
          <w:szCs w:val="22"/>
        </w:rPr>
        <w:t>355</w:t>
      </w:r>
    </w:p>
    <w:p>
      <w:pPr>
        <w:pStyle w:val="1"/>
        <w:rPr/>
      </w:pPr>
      <w:r>
        <mc:AlternateContent>
          <mc:Choice Requires="wps">
            <w:drawing>
              <wp:anchor behindDoc="0" distT="0" distB="0" distL="114935" distR="114935" simplePos="0" locked="0" layoutInCell="0" allowOverlap="1" relativeHeight="639">
                <wp:simplePos x="0" y="0"/>
                <wp:positionH relativeFrom="column">
                  <wp:posOffset>3175</wp:posOffset>
                </wp:positionH>
                <wp:positionV relativeFrom="paragraph">
                  <wp:posOffset>-12065</wp:posOffset>
                </wp:positionV>
                <wp:extent cx="4047490" cy="0"/>
                <wp:effectExtent l="0" t="4445" r="0" b="4445"/>
                <wp:wrapNone/>
                <wp:docPr id="638"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95pt" to="318.9pt,-0.95pt" stroked="t" o:allowincell="f" style="position:absolute">
                <v:stroke color="black" weight="9000" joinstyle="miter" endcap="flat"/>
                <v:fill o:detectmouseclick="t" on="false"/>
                <w10:wrap type="none"/>
              </v:line>
            </w:pict>
          </mc:Fallback>
        </mc:AlternateContent>
      </w:r>
      <w:r>
        <w:rPr/>
        <w:t>где он был помещен во французскую больницу Марии Магдалины на 14-й линии Васильевского острова. Плеханову выделили отдель</w:t>
        <w:softHyphen/>
        <w:t>ную палату, и его могли навещать друзья и знакомые. Среди них были Дейч, Засулич, сестры Любовь и Ида Аксельрод, Потресов, восторженный почитатель Плеханова студент Горного института Александр Каськ с женой и др. По воспоминаниям Потресова, вид «догорающего» вместе с Россией, изможденного болезнью Плехано</w:t>
        <w:softHyphen/>
        <w:t>ва поразил его в самое сердце. «Кто знает, встретимся ли мы еще. Мы ведь все под большевиками ходим...», — грустно сказал ему на прощанье Георгий Валентинович.</w:t>
      </w:r>
    </w:p>
    <w:p>
      <w:pPr>
        <w:pStyle w:val="21"/>
        <w:rPr/>
      </w:pPr>
      <w:r>
        <w:rPr/>
        <w:t>Несмотря на плохое самочувствие, Плеханов даже в больнице пытался что-то писать для «Единства» (в декабре оно стало выхо</w:t>
        <w:softHyphen/>
        <w:t>дить под названием «Наше единство», поскольку большевистская цензура сразу же зачислила плехановский орган по ведомству вра</w:t>
        <w:softHyphen/>
        <w:t>гов советской власти). Так родились интереснейшие воспоминания Плеханова о похоронах Некрасова, где он произнес одну из самых ярких своих агитационных речей. А на Новый год в больницу пришли профессора и студенты Горного института. И снова Плеха</w:t>
        <w:softHyphen/>
        <w:t>нова обступили воспоминания о безвозвратно ушедшей молодости, неповторимой студенческой поре, первых шагах в революционном движении, принесшем через сорок лет столь неожиданные для Геор</w:t>
        <w:softHyphen/>
        <w:t>гия Валентиновича плоды...</w:t>
      </w:r>
    </w:p>
    <w:p>
      <w:pPr>
        <w:pStyle w:val="21"/>
        <w:rPr/>
      </w:pPr>
      <w:r>
        <w:rPr/>
        <w:t>5 января 1918 г. в Петрограде открылось долгожданное Учреди</w:t>
        <w:softHyphen/>
        <w:t>тельное собрание. Открылось только для того, чтобы уже на сле</w:t>
        <w:softHyphen/>
        <w:t>дующий день быть разогнанным большевиками, получившими в нем менее четверти мандатов. Кстати говоря, кандидатура Плеханова в депутаты Учредительного собрания тоже баллотировалась по спис</w:t>
        <w:softHyphen/>
        <w:t>ку группы «Единство» в нескольких губерниях России, но попытка реанимировать его авторитет оказалась безуспешной. В Петрограде, например, за список «Единства» проголосовало всего 1823 избира</w:t>
        <w:softHyphen/>
        <w:t>теля.</w:t>
      </w:r>
    </w:p>
    <w:p>
      <w:pPr>
        <w:pStyle w:val="21"/>
        <w:rPr/>
      </w:pPr>
      <w:r>
        <w:rPr/>
        <w:t>В день открытия Учредительного собрания в Петрограде состоя</w:t>
        <w:softHyphen/>
        <w:t>лась массовая демонстрация в его поддержку. Однако ее рассеяли силой, причем не обошлось без жертв, среди которых были и рабочие. Хоронили их по иронии судьбы 9 января 1918 г. — через 13 лет после ставшего трагически знаменитым «Кровавого воскресе</w:t>
        <w:softHyphen/>
        <w:t>нья», с которого фактически началась в 1905 г. первая в истории России революция. На совпадение этих двух исторических дат обратил внимание в «Новой жизни» Максим Горький, резко осу</w:t>
        <w:softHyphen/>
        <w:t xml:space="preserve">дивший расправу новой власти с собственным народом </w:t>
      </w:r>
      <w:r>
        <w:rPr>
          <w:vertAlign w:val="superscript"/>
        </w:rPr>
        <w:t>1</w:t>
      </w:r>
      <w:r>
        <w:rPr/>
        <w:t>.</w:t>
      </w:r>
    </w:p>
    <w:p>
      <w:pPr>
        <w:pStyle w:val="21"/>
        <w:rPr/>
      </w:pPr>
      <w:r>
        <mc:AlternateContent>
          <mc:Choice Requires="wps">
            <w:drawing>
              <wp:anchor behindDoc="0" distT="0" distB="0" distL="114935" distR="114935" simplePos="0" locked="0" layoutInCell="0" allowOverlap="1" relativeHeight="640">
                <wp:simplePos x="0" y="0"/>
                <wp:positionH relativeFrom="column">
                  <wp:posOffset>8255</wp:posOffset>
                </wp:positionH>
                <wp:positionV relativeFrom="paragraph">
                  <wp:posOffset>727075</wp:posOffset>
                </wp:positionV>
                <wp:extent cx="1810385" cy="0"/>
                <wp:effectExtent l="0" t="3175" r="0" b="3175"/>
                <wp:wrapNone/>
                <wp:docPr id="639" name=""/>
                <a:graphic xmlns:a="http://schemas.openxmlformats.org/drawingml/2006/main">
                  <a:graphicData uri="http://schemas.microsoft.com/office/word/2010/wordprocessingShape">
                    <wps:wsp>
                      <wps:cNvSpPr/>
                      <wps:spPr>
                        <a:xfrm>
                          <a:off x="0" y="0"/>
                          <a:ext cx="181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57.25pt" to="143.15pt,57.25pt" stroked="t" o:allowincell="f" style="position:absolute">
                <v:stroke color="black" weight="6480" joinstyle="miter" endcap="flat"/>
                <v:fill o:detectmouseclick="t" on="false"/>
                <w10:wrap type="none"/>
              </v:line>
            </w:pict>
          </mc:Fallback>
        </mc:AlternateContent>
      </w:r>
      <w:r>
        <w:rPr/>
        <w:t xml:space="preserve">Не мог не откликнуться на роспуск Учредительного собрания и Плеханов, которому с разных сторон настойчиво напоминали о том, что на </w:t>
      </w:r>
      <w:r>
        <w:rPr>
          <w:lang w:val="en-US"/>
        </w:rPr>
        <w:t>II</w:t>
      </w:r>
      <w:r>
        <w:rPr/>
        <w:t xml:space="preserve"> съезде РСДРП он тоже говорил о возможности роспуска</w:t>
      </w:r>
    </w:p>
    <w:p>
      <w:pPr>
        <w:pStyle w:val="3"/>
        <w:rPr/>
      </w:pPr>
      <w:r>
        <w:rPr>
          <w:vertAlign w:val="superscript"/>
        </w:rPr>
        <w:t>1</w:t>
      </w:r>
      <w:r>
        <w:rPr/>
        <w:t xml:space="preserve"> См.: Горький М. Несвоевременные мысли и рассуждения о революции и культуре (1917-1918 гг. ). М., 1990. С. 110.</w:t>
      </w:r>
    </w:p>
    <w:p>
      <w:pPr>
        <w:pStyle w:val="Normal"/>
        <w:shd w:fill="FFFFFF" w:val="clear"/>
        <w:rPr>
          <w:i/>
          <w:i/>
          <w:iCs/>
          <w:color w:val="000000"/>
        </w:rPr>
      </w:pPr>
      <w:r>
        <w:rPr>
          <w:i/>
          <w:iCs/>
          <w:color w:val="000000"/>
        </w:rPr>
        <w:t>356</w:t>
      </w:r>
    </w:p>
    <w:p>
      <w:pPr>
        <w:pStyle w:val="1"/>
        <w:rPr/>
      </w:pPr>
      <w:r>
        <mc:AlternateContent>
          <mc:Choice Requires="wps">
            <w:drawing>
              <wp:anchor behindDoc="0" distT="0" distB="0" distL="114935" distR="114935" simplePos="0" locked="0" layoutInCell="0" allowOverlap="1" relativeHeight="641">
                <wp:simplePos x="0" y="0"/>
                <wp:positionH relativeFrom="column">
                  <wp:posOffset>-3175</wp:posOffset>
                </wp:positionH>
                <wp:positionV relativeFrom="paragraph">
                  <wp:posOffset>-12065</wp:posOffset>
                </wp:positionV>
                <wp:extent cx="4047490" cy="0"/>
                <wp:effectExtent l="0" t="4445" r="0" b="4445"/>
                <wp:wrapNone/>
                <wp:docPr id="640"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95pt" to="318.4pt,-0.95pt" stroked="t" o:allowincell="f" style="position:absolute">
                <v:stroke color="black" weight="9000" joinstyle="miter" endcap="flat"/>
                <v:fill o:detectmouseclick="t" on="false"/>
                <w10:wrap type="none"/>
              </v:line>
            </w:pict>
          </mc:Fallback>
        </mc:AlternateContent>
      </w:r>
      <w:r>
        <w:rPr/>
        <w:t>любого представительного учреждения, если его решения разойдут</w:t>
        <w:softHyphen/>
        <w:t>ся с интересами революции. Не упустил случая напомнить об этом эпизоде из биографии Плеханова и Ленин, опубликовавший 4 янва</w:t>
        <w:softHyphen/>
        <w:t>ря 1918 г. в «Известиях» небольшую заметку «Плеханов о терро</w:t>
        <w:softHyphen/>
        <w:t>ре», где прозрачно намекнул, что большевики, вероятно, воспользу</w:t>
        <w:softHyphen/>
        <w:t>ются его советом, когда будут решать вопрос о судьбе Учредитель</w:t>
        <w:softHyphen/>
        <w:t>ного собрания. Видимо, задел Георгия Валентиновича и фельетон журналиста Бориса Мирского в газете «Вечерний час», где тоже ставился вопрос об ответственности Плеханова за своих «духовных детей» — большевиков, которые на практике реализовали его идею об «относительной ценности» демократии и ее институтов. Наконец, стали поступать недоуменные вопросы по этому поводу и от читате</w:t>
        <w:softHyphen/>
        <w:t>лей «Нашего единства». В сложившейся ситуации Плеханов про</w:t>
        <w:softHyphen/>
        <w:t>диктовал в больнице оказавшуюся последней в его жизни статью с несколько странным для современного читателя заглавием «Буки Азъ — Ба», которая была опубликована в «Нашем единстве» 11 и 13 января 1918 г.</w:t>
      </w:r>
    </w:p>
    <w:p>
      <w:pPr>
        <w:pStyle w:val="21"/>
        <w:rPr/>
      </w:pPr>
      <w:r>
        <w:rPr/>
        <w:t>Подобно старому учителю, раскрывающему детям тайны рожде</w:t>
        <w:softHyphen/>
        <w:t>ния слов из отдельных букв и слогов, Плеханов напоминает здесь читателям один из важнейших принципов диалектики, гласящий: абстрактной истины нет, она всегда конкретна, причем все зависит от условий места и времени. По его мнению, церковный догматизм, который всегда был силен на Руси, нашел своеобразное продолже</w:t>
        <w:softHyphen/>
        <w:t>ние в догматизме революционном, в частности большевистском. Между тем главной отличительной особенностью революционной тактики должна быть ее целесообразность, а не догматическая окос</w:t>
        <w:softHyphen/>
        <w:t>тенелость.</w:t>
      </w:r>
    </w:p>
    <w:p>
      <w:pPr>
        <w:pStyle w:val="21"/>
        <w:rPr/>
      </w:pPr>
      <w:r>
        <w:rPr/>
        <w:t xml:space="preserve">Возвращаясь к своей речи на </w:t>
      </w:r>
      <w:r>
        <w:rPr>
          <w:lang w:val="en-US"/>
        </w:rPr>
        <w:t>II</w:t>
      </w:r>
      <w:r>
        <w:rPr/>
        <w:t xml:space="preserve"> съезде РСДРП, Плеханов пояс</w:t>
        <w:softHyphen/>
        <w:t>нил, что теоретически мыслимый случай роспуска Учредительного собрания вовсе не всегда должен превращаться из возможности в действительность. Если французское Учредительное собрание 1848—1849 гг. было враждебно интересам пролетариата и его рос</w:t>
        <w:softHyphen/>
        <w:t>пуск революционерами был бы, по мнению Георгия Валентиновича, вполне разумным и нравственно оправданным шагом, то российское Учредительное собрание 1918 г. «обеими ногами стояло на почве интересов трудящегося населения России». Поэтому, разгоняя его, народные комиссары из Смольного боролись не с врагами рабочих, а с врагами своей собственной диктатуры. Увидев, что большинство членов Учредительного собрания составляют эсеры, большевики решили как можно скорее покончить с ним, сделав тем самым новый шаг к гибельному междоусобию внутри народа — граждан</w:t>
        <w:softHyphen/>
        <w:t>ской войне.</w:t>
      </w:r>
    </w:p>
    <w:p>
      <w:pPr>
        <w:pStyle w:val="21"/>
        <w:rPr/>
      </w:pPr>
      <w:r>
        <w:rPr/>
        <w:t>За Смольным, подчеркивал Плеханов, большинства в стране нет. «Их диктатура представляет собой не диктатуру трудящегося населения, а диктатуру одной части его, диктатуру группы. И именно потому им приходится все более и более учащать употребле</w:t>
        <w:softHyphen/>
        <w:t>ние террористических средств. Употребление этих средств есть при-</w:t>
      </w:r>
    </w:p>
    <w:p>
      <w:pPr>
        <w:pStyle w:val="Normal"/>
        <w:shd w:fill="FFFFFF" w:val="clear"/>
        <w:jc w:val="right"/>
        <w:rPr>
          <w:i/>
          <w:i/>
          <w:iCs/>
          <w:color w:val="000000"/>
          <w:sz w:val="22"/>
          <w:szCs w:val="22"/>
        </w:rPr>
      </w:pPr>
      <w:r>
        <w:rPr>
          <w:i/>
          <w:iCs/>
          <w:color w:val="000000"/>
          <w:sz w:val="22"/>
          <w:szCs w:val="22"/>
        </w:rPr>
        <w:t>357</w:t>
      </w:r>
    </w:p>
    <w:p>
      <w:pPr>
        <w:pStyle w:val="1"/>
        <w:rPr/>
      </w:pPr>
      <w:r>
        <mc:AlternateContent>
          <mc:Choice Requires="wps">
            <w:drawing>
              <wp:anchor behindDoc="0" distT="0" distB="0" distL="114935" distR="114935" simplePos="0" locked="0" layoutInCell="0" allowOverlap="1" relativeHeight="642">
                <wp:simplePos x="0" y="0"/>
                <wp:positionH relativeFrom="column">
                  <wp:posOffset>-3175</wp:posOffset>
                </wp:positionH>
                <wp:positionV relativeFrom="paragraph">
                  <wp:posOffset>-21590</wp:posOffset>
                </wp:positionV>
                <wp:extent cx="4047490" cy="0"/>
                <wp:effectExtent l="0" t="4445" r="0" b="4445"/>
                <wp:wrapNone/>
                <wp:docPr id="641"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pt" to="318.4pt,-1.7pt" stroked="t" o:allowincell="f" style="position:absolute">
                <v:stroke color="black" weight="9000" joinstyle="miter" endcap="flat"/>
                <v:fill o:detectmouseclick="t" on="false"/>
                <w10:wrap type="none"/>
              </v:line>
            </w:pict>
          </mc:Fallback>
        </mc:AlternateContent>
      </w:r>
      <w:r>
        <w:rPr/>
        <w:t>знак шаткости положения, а вовсе не признак силы. И уж во всяком случае ни социализм вообще, ни марксизм в частности тут совершенно ни при чем. Тактика Смольного есть тактика Бакунина, а во многих случаях просто-напросто тактика Нечаева».</w:t>
      </w:r>
    </w:p>
    <w:p>
      <w:pPr>
        <w:pStyle w:val="21"/>
        <w:rPr/>
      </w:pPr>
      <w:r>
        <w:rPr/>
        <w:t>Когда-то Нечаев распространял среди русской учащейся молоде</w:t>
        <w:softHyphen/>
        <w:t>жи и студентов слухи о том, что в Западной Европе 2 млн. интерна</w:t>
        <w:softHyphen/>
        <w:t>ционалистов готовы восстать и поддержать социальную революцию в России. Все это оказалось, как известно, блефом. Нечто подоб</w:t>
        <w:softHyphen/>
        <w:t>ное, писал Плеханов, происходит и теперь, когда в рабочей среде усиленно распространяется весть о близости мировой пролетарской революции, причем верят в нее не только большевики, но и меньше</w:t>
        <w:softHyphen/>
        <w:t>вики-интернационалисты. По мнению Плеханова, это был глубокий самообман.</w:t>
      </w:r>
    </w:p>
    <w:p>
      <w:pPr>
        <w:pStyle w:val="21"/>
        <w:rPr/>
      </w:pPr>
      <w:r>
        <w:rPr/>
        <w:t>Завершая статью, Плеханов снимал с себя ответственность за действия большевиков. Когда-то, вспоминал он, лидер австрийских социал-демократов Виктор Адлер полушутя, полусерьезно заметил Плеханову: «Ленин — ваш сын». В ответ он тоже получил шутку: «Если сын, то, очевидно, незаконный». «Я до сих пор думаю, — писал Плеханов, — что тактика большевиков представляет собою совершенно незаконный вывод из тех тактических положений, кото</w:t>
        <w:softHyphen/>
        <w:t>рые проповедовал я, опираясь на теорию Маркса — Энгельса».</w:t>
      </w:r>
    </w:p>
    <w:p>
      <w:pPr>
        <w:pStyle w:val="21"/>
        <w:rPr/>
      </w:pPr>
      <w:r>
        <w:rPr/>
        <w:t>Н. К. Михайловский как-то заметил, что нельзя делать Дарвина ответственным за поступки каждого «дарвиненка», который, вспом</w:t>
        <w:softHyphen/>
        <w:t>нив о дарвиновской теории борьбы за существование, выскакивал на улицу и хватал за шиворот первого встречного прохожего. Точно так же, продолжал эту параллель Плеханов, «нельзя и меня, как теоретика русского марксизма, делать ответственным за всякое не</w:t>
        <w:softHyphen/>
        <w:t>лепое или преступное действие всякого русского «марксенка» или всякой группы «марксят». Откровенно говоря, я думаю, что мы будем гораздо ближе к истине, признав нынешних наших больше</w:t>
        <w:softHyphen/>
        <w:t>виков не моими детьми, а двоюродными братьями гражданина Чер</w:t>
        <w:softHyphen/>
        <w:t>нова. Недаром же его орган жаловался несколько недель тому назад на то, что большевики сделали важное похищение из сокровищни</w:t>
        <w:softHyphen/>
        <w:t>цы черновской премудрости (преимущественно по аграрной части)».</w:t>
      </w:r>
    </w:p>
    <w:p>
      <w:pPr>
        <w:pStyle w:val="21"/>
        <w:rPr/>
      </w:pPr>
      <w:r>
        <w:rPr/>
        <w:t>Однако эта запоздалая шпилька по адресу большевиков и ленин</w:t>
        <w:softHyphen/>
        <w:t>ского декрета о земле уже ничего не могла изменить ни в судьбе Учредительного собрания, ни в судьбе России.</w:t>
      </w:r>
    </w:p>
    <w:p>
      <w:pPr>
        <w:pStyle w:val="21"/>
        <w:rPr/>
      </w:pPr>
      <w:r>
        <w:rPr/>
        <w:t>Вслед за роспуском Учредительного собрания в Петрограде про</w:t>
        <w:softHyphen/>
        <w:t>изошло еще одно трагическое событие. В ночь на 7 января 1918 г. в Мариинскую тюремную больницу ворвалась группа анархиствую</w:t>
        <w:softHyphen/>
        <w:t>щих матросов и учинила самосуд над находившимися там бывшими членами Временного правительства кадетами А. И. Шингаревым и Ф. Ф. Кокошкиным. Оба они были убиты.</w:t>
      </w:r>
    </w:p>
    <w:p>
      <w:pPr>
        <w:pStyle w:val="21"/>
        <w:rPr/>
      </w:pPr>
      <w:r>
        <w:rPr/>
        <w:t>Оберегая покой мужа, Р. М. Плеханова скрыла от него это извес</w:t>
        <w:softHyphen/>
        <w:t>тие, однако месяца через два Георгий Валентинович все же узнал о случившемся из газет и горько упрекнул жену: «Ты, Роза, кажется,</w:t>
      </w:r>
    </w:p>
    <w:p>
      <w:pPr>
        <w:pStyle w:val="Normal"/>
        <w:shd w:fill="FFFFFF" w:val="clear"/>
        <w:rPr>
          <w:i/>
          <w:i/>
          <w:iCs/>
          <w:color w:val="000000"/>
        </w:rPr>
      </w:pPr>
      <w:r>
        <w:rPr>
          <w:i/>
          <w:iCs/>
          <w:color w:val="000000"/>
        </w:rPr>
        <w:t>358</w:t>
      </w:r>
    </w:p>
    <w:p>
      <w:pPr>
        <w:pStyle w:val="1"/>
        <w:rPr/>
      </w:pPr>
      <w:r>
        <mc:AlternateContent>
          <mc:Choice Requires="wps">
            <w:drawing>
              <wp:anchor behindDoc="0" distT="0" distB="0" distL="114935" distR="114935" simplePos="0" locked="0" layoutInCell="0" allowOverlap="1" relativeHeight="643">
                <wp:simplePos x="0" y="0"/>
                <wp:positionH relativeFrom="column">
                  <wp:posOffset>8890</wp:posOffset>
                </wp:positionH>
                <wp:positionV relativeFrom="paragraph">
                  <wp:posOffset>-12065</wp:posOffset>
                </wp:positionV>
                <wp:extent cx="4035425" cy="0"/>
                <wp:effectExtent l="0" t="4445" r="0" b="4445"/>
                <wp:wrapNone/>
                <wp:docPr id="642"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0.95pt" to="318.4pt,-0.95pt" stroked="t" o:allowincell="f" style="position:absolute">
                <v:stroke color="black" weight="9000" joinstyle="miter" endcap="flat"/>
                <v:fill o:detectmouseclick="t" on="false"/>
                <w10:wrap type="none"/>
              </v:line>
            </w:pict>
          </mc:Fallback>
        </mc:AlternateContent>
      </w:r>
      <w:r>
        <w:rPr/>
        <w:t>думаешь, что болезнь сделала меня малодушным. Ты ошибаешься, я еще тверд духом. Утаив от меня убийство Шингарева и Кокошки</w:t>
        <w:softHyphen/>
        <w:t xml:space="preserve">на, ты помешала мне исполнить долг по отношению к революции и партии кадетов. Я тогда в состоянии был отозваться на этот ужас. Теперь же я слаб и писать не могу» </w:t>
      </w:r>
      <w:r>
        <w:rPr>
          <w:vertAlign w:val="superscript"/>
        </w:rPr>
        <w:t>1</w:t>
      </w:r>
      <w:r>
        <w:rPr/>
        <w:t>.</w:t>
      </w:r>
    </w:p>
    <w:p>
      <w:pPr>
        <w:pStyle w:val="21"/>
        <w:rPr/>
      </w:pPr>
      <w:r>
        <w:rPr/>
        <w:t>Сама Розалия Марковна, хорошо помнившая об обыске в Цар</w:t>
        <w:softHyphen/>
        <w:t>ском Селе, увидела в убийстве кадетских министров некое предо</w:t>
        <w:softHyphen/>
        <w:t>стережение и решила ускорить отъезд из Петрограда. Выбор пал на местечко Питкеярви около Териок на территории Финляндии, при</w:t>
        <w:softHyphen/>
        <w:t>мерно в часе езды от столицы. 28 января на двух санях (автомобиль получить не удалось) Плехановы выехали из больницы на Фин</w:t>
        <w:softHyphen/>
        <w:t>ляндский вокзал. Петроград провожал их оттепелью, мокрым сне</w:t>
        <w:softHyphen/>
        <w:t>гом, жидкой грязью на тряских мостовых, площадной руганью извозчиков. Георгий Валентинович был в теплой меховой шубе с большим воротником (ее одолжил один из профессоров Горного института) и высоких валенках. Чувствовал он себя скверно. Да и на душе было тяжело. Больше Петрограда Плеханов уже не видел никогда.</w:t>
      </w:r>
    </w:p>
    <w:p>
      <w:pPr>
        <w:pStyle w:val="21"/>
        <w:rPr/>
      </w:pPr>
      <w:r>
        <w:rPr/>
        <w:t xml:space="preserve">В санатории Питкеярви </w:t>
      </w:r>
      <w:r>
        <w:rPr>
          <w:vertAlign w:val="superscript"/>
        </w:rPr>
        <w:t>2</w:t>
      </w:r>
      <w:r>
        <w:rPr/>
        <w:t>, предназначенном для легочных боль</w:t>
        <w:softHyphen/>
        <w:t>ных, Плеханов и его жена получили две уютные, хотя и холодные комнаты с окнами на юг. Однако вскоре Розалия Марковна поняла, что климат Финляндии вреден мужу, спасти которого могли бы только лечение на юге Франции или в Италии и полная изоляция от всего, что происходило тогда в России. Но такое путешествие было уже не по силам больному Плеханову, да он и не хотел уезжать далеко от родины. Еще летом Георгий Валентинович гово</w:t>
        <w:softHyphen/>
        <w:t xml:space="preserve">рил жене: «Я не покину Россию теперь, в самый критический момент ее жизни. Хотя я слаб, прикован к постели, но у меня еще имеется перо в руках, я могу еще бороться, мой голос нужен, я Россию не покину. Я не могу жить спокойно, зная, какие творятся здесь ужасы. Что будет, то 6удет» </w:t>
      </w:r>
      <w:r>
        <w:rPr>
          <w:vertAlign w:val="superscript"/>
        </w:rPr>
        <w:t>3</w:t>
      </w:r>
      <w:r>
        <w:rPr/>
        <w:t>. Позже, в январе 1918 г. Плеханов согласился на переезд в Финляндию только потому, что она была совсем рядом с Петроградом и оттуда при первой необхо</w:t>
        <w:softHyphen/>
        <w:t>димости можно было быстро вернуться в столицу.</w:t>
      </w:r>
    </w:p>
    <w:p>
      <w:pPr>
        <w:pStyle w:val="21"/>
        <w:rPr/>
      </w:pPr>
      <w:r>
        <mc:AlternateContent>
          <mc:Choice Requires="wps">
            <w:drawing>
              <wp:anchor behindDoc="0" distT="0" distB="0" distL="114935" distR="114935" simplePos="0" locked="0" layoutInCell="0" allowOverlap="1" relativeHeight="644">
                <wp:simplePos x="0" y="0"/>
                <wp:positionH relativeFrom="column">
                  <wp:posOffset>84455</wp:posOffset>
                </wp:positionH>
                <wp:positionV relativeFrom="paragraph">
                  <wp:posOffset>1233805</wp:posOffset>
                </wp:positionV>
                <wp:extent cx="1804670" cy="0"/>
                <wp:effectExtent l="0" t="1905" r="0" b="1905"/>
                <wp:wrapNone/>
                <wp:docPr id="643" name=""/>
                <a:graphic xmlns:a="http://schemas.openxmlformats.org/drawingml/2006/main">
                  <a:graphicData uri="http://schemas.microsoft.com/office/word/2010/wordprocessingShape">
                    <wps:wsp>
                      <wps:cNvSpPr/>
                      <wps:spPr>
                        <a:xfrm>
                          <a:off x="0" y="0"/>
                          <a:ext cx="180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pt,97.15pt" to="148.7pt,97.15pt" stroked="t" o:allowincell="f" style="position:absolute">
                <v:stroke color="black" weight="3240" joinstyle="miter" endcap="flat"/>
                <v:fill o:detectmouseclick="t" on="false"/>
                <w10:wrap type="none"/>
              </v:line>
            </w:pict>
          </mc:Fallback>
        </mc:AlternateContent>
      </w:r>
      <w:r>
        <w:rPr/>
        <w:t>По приезде в санаторий Плеханов сказал, что готов выполнять все предписания врачей (хотя и не верит им), но при этом обяза</w:t>
        <w:softHyphen/>
        <w:t>тельно будет работать. Он начал вновь просматривать материалы для очередного тома «Истории русской общественной мысли», делал некоторые выписки, просил читать ему Лескова, Чехова, Мопассана, а также любимых греческих классиков — трагедии</w:t>
      </w:r>
    </w:p>
    <w:p>
      <w:pPr>
        <w:pStyle w:val="3"/>
        <w:rPr/>
      </w:pPr>
      <w:r>
        <w:rPr>
          <w:vertAlign w:val="superscript"/>
        </w:rPr>
        <w:t xml:space="preserve">1 </w:t>
      </w:r>
      <w:r>
        <w:rPr/>
        <w:t>Диалог. 1991. № 11. С. 85.</w:t>
      </w:r>
    </w:p>
    <w:p>
      <w:pPr>
        <w:pStyle w:val="3"/>
        <w:rPr/>
      </w:pPr>
      <w:r>
        <w:rPr>
          <w:vertAlign w:val="superscript"/>
        </w:rPr>
        <w:t xml:space="preserve">2 </w:t>
      </w:r>
      <w:r>
        <w:rPr/>
        <w:t>В настоящее время это местечко находится на территории Ленинградской области близ города Зеленогорска (бывш. Териоки). Здание санатория не сохранилось.</w:t>
      </w:r>
    </w:p>
    <w:p>
      <w:pPr>
        <w:pStyle w:val="3"/>
        <w:rPr/>
      </w:pPr>
      <w:r>
        <w:rPr>
          <w:vertAlign w:val="superscript"/>
        </w:rPr>
        <w:t xml:space="preserve">3 </w:t>
      </w:r>
      <w:r>
        <w:rPr/>
        <w:t>Диалог. 1991. № 13. С. 100.</w:t>
      </w:r>
    </w:p>
    <w:p>
      <w:pPr>
        <w:pStyle w:val="Normal"/>
        <w:shd w:fill="FFFFFF" w:val="clear"/>
        <w:jc w:val="right"/>
        <w:rPr>
          <w:i/>
          <w:i/>
          <w:iCs/>
          <w:color w:val="000000"/>
          <w:sz w:val="22"/>
          <w:szCs w:val="22"/>
        </w:rPr>
      </w:pPr>
      <w:r>
        <w:rPr>
          <w:i/>
          <w:iCs/>
          <w:color w:val="000000"/>
          <w:sz w:val="22"/>
          <w:szCs w:val="22"/>
        </w:rPr>
        <w:t>359</w:t>
      </w:r>
    </w:p>
    <w:p>
      <w:pPr>
        <w:pStyle w:val="1"/>
        <w:rPr/>
      </w:pPr>
      <w:r>
        <mc:AlternateContent>
          <mc:Choice Requires="wps">
            <w:drawing>
              <wp:anchor behindDoc="0" distT="0" distB="0" distL="114935" distR="114935" simplePos="0" locked="0" layoutInCell="0" allowOverlap="1" relativeHeight="645">
                <wp:simplePos x="0" y="0"/>
                <wp:positionH relativeFrom="column">
                  <wp:posOffset>-3175</wp:posOffset>
                </wp:positionH>
                <wp:positionV relativeFrom="paragraph">
                  <wp:posOffset>-18415</wp:posOffset>
                </wp:positionV>
                <wp:extent cx="4041775" cy="0"/>
                <wp:effectExtent l="0" t="4445" r="0" b="4445"/>
                <wp:wrapNone/>
                <wp:docPr id="644"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7.95pt,-1.45pt" stroked="t" o:allowincell="f" style="position:absolute">
                <v:stroke color="black" weight="9000" joinstyle="miter" endcap="flat"/>
                <v:fill o:detectmouseclick="t" on="false"/>
                <w10:wrap type="none"/>
              </v:line>
            </w:pict>
          </mc:Fallback>
        </mc:AlternateContent>
      </w:r>
      <w:r>
        <w:rPr/>
        <w:t>Эсхила, Софокла, Еврипида, сочинения историков Фукидида и Плутарха. Но вскоре начались сложности, связанные с обострением политической обстановки в Финляндии, где шла гражданская война, и с новым поворотом в советско-германских отношениях накануне заключения Брестского мира. Связь между Петроградом и Териоками часто прерывалась. Плеханов оказался фактически отре</w:t>
        <w:softHyphen/>
        <w:t>занным от родины. Не хватало книг и газет, некому было расска</w:t>
        <w:softHyphen/>
        <w:t>зать свежие петроградские новости. Питкеярви превратился в некий «мертвый дом» с гнетущей тишиной, опостылевшим Плеханову больничным режимом и чисто формальными медицинскими проце</w:t>
        <w:softHyphen/>
        <w:t>дурами, которые могли лишь немного отдалить неизбежный конец.</w:t>
      </w:r>
    </w:p>
    <w:p>
      <w:pPr>
        <w:pStyle w:val="21"/>
        <w:rPr/>
      </w:pPr>
      <w:r>
        <w:rPr/>
        <w:t>Кроме уже упоминавшихся молодых супругов Каськ, в февра</w:t>
        <w:softHyphen/>
        <w:t>ле—апреле 1918 г. в Питкеярви трижды гостил Лев Дейч, причем в последний раз он задержался у своих старых друзей на целых три недели. Дейч и Плеханов знали друг друга уже около сорока лет, хотя у них бывали и длительные разлуки (во время 16-летней сибирской ссылки Дейча в 1885 — 1901 гг. и его шестилетнего пре</w:t>
        <w:softHyphen/>
        <w:t>бывания в Америке в 1911 — 1916 гг. ), и расхождения по идейным мотивам после Первой российской революции, когда дала также трещину дружба Плеханова с Аксельродом и Засулич. Достаточно сказать, что в недавно опубликованных записных книжках Дейча есть следующая запись от 10 сентября 1910 г., касающаяся Плеха</w:t>
        <w:softHyphen/>
        <w:t xml:space="preserve">нова: «Это такой вздорный, нелепый в практическом отношении человек, с которым не знаешь, как, на какой манер поладить, но силен как теоретик. Тут он незаменим никем» </w:t>
      </w:r>
      <w:r>
        <w:rPr>
          <w:vertAlign w:val="superscript"/>
        </w:rPr>
        <w:t>1</w:t>
      </w:r>
      <w:r>
        <w:rPr/>
        <w:t>. Снова свела Плеха</w:t>
        <w:softHyphen/>
        <w:t>нова с Дейчем лишь Первая мировая война, когда оба они выступи</w:t>
        <w:softHyphen/>
        <w:t>ли как социалисты-патриоты, а в 1917 — 1918 гг. работали вместе в петроградской группе «Единство». Поэтому каждый приезд Дейча в Питкеярви превращался для Георгия Валентиновича и Розалии Марковны в настоящий праздник.</w:t>
      </w:r>
    </w:p>
    <w:p>
      <w:pPr>
        <w:pStyle w:val="21"/>
        <w:rPr/>
      </w:pPr>
      <w:r>
        <mc:AlternateContent>
          <mc:Choice Requires="wps">
            <w:drawing>
              <wp:anchor behindDoc="0" distT="0" distB="0" distL="114935" distR="114935" simplePos="0" locked="0" layoutInCell="0" allowOverlap="1" relativeHeight="646">
                <wp:simplePos x="0" y="0"/>
                <wp:positionH relativeFrom="column">
                  <wp:posOffset>84455</wp:posOffset>
                </wp:positionH>
                <wp:positionV relativeFrom="paragraph">
                  <wp:posOffset>3089275</wp:posOffset>
                </wp:positionV>
                <wp:extent cx="1798320" cy="0"/>
                <wp:effectExtent l="0" t="3175" r="0" b="3175"/>
                <wp:wrapNone/>
                <wp:docPr id="645"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243.25pt" to="148.2pt,243.25pt" stroked="t" o:allowincell="f" style="position:absolute">
                <v:stroke color="black" weight="6480" joinstyle="miter" endcap="flat"/>
                <v:fill o:detectmouseclick="t" on="false"/>
                <w10:wrap type="none"/>
              </v:line>
            </w:pict>
          </mc:Fallback>
        </mc:AlternateContent>
      </w:r>
      <w:r>
        <w:rPr/>
        <w:t>Дейч появлялся энергичный, шумный, говорливый, нагружен</w:t>
        <w:softHyphen/>
        <w:t>ный разными гостинцами, письмами, газетами, и сразу же начина</w:t>
        <w:softHyphen/>
        <w:t>лись бесконечные беседы и воспоминания. Плеханов, который соби</w:t>
        <w:softHyphen/>
        <w:t>рался после окончания работы над «Историей русской обществен</w:t>
        <w:softHyphen/>
        <w:t>ной мысли» засесть за мемуары, с удовольствием вспоминал свою юность, затем разговор переходил на положение дел в советской России и на Западном фронте. Дейч наверняка рассказывал Плеха</w:t>
        <w:softHyphen/>
        <w:t>нову о расстрелянной по приказу большевиков демонстрации в день открытия Учредительного собрания 5 января 1918 г. (он был ее участником), о своих антибольшевистских выступлениях перед пет</w:t>
        <w:softHyphen/>
        <w:t>роградскими рабочими, реакция которых была, однако, довольно вялой и неопределенной, а также о настроениях столичной интелли</w:t>
        <w:softHyphen/>
        <w:t>генции. Парадоксальность ситуации была налицо: советская власть в ряде отношений была не лучше, а даже хуже царского режима. В</w:t>
      </w:r>
    </w:p>
    <w:p>
      <w:pPr>
        <w:pStyle w:val="3"/>
        <w:rPr/>
      </w:pPr>
      <w:r>
        <w:rPr>
          <w:vertAlign w:val="superscript"/>
        </w:rPr>
        <w:t>1</w:t>
      </w:r>
      <w:r>
        <w:rPr/>
        <w:t xml:space="preserve"> Вопросы истории. 1996. № 3. С. 6.</w:t>
      </w:r>
    </w:p>
    <w:p>
      <w:pPr>
        <w:pStyle w:val="Normal"/>
        <w:shd w:fill="FFFFFF" w:val="clear"/>
        <w:rPr>
          <w:i/>
          <w:i/>
          <w:iCs/>
          <w:color w:val="000000"/>
        </w:rPr>
      </w:pPr>
      <w:r>
        <w:rPr>
          <w:i/>
          <w:iCs/>
          <w:color w:val="000000"/>
        </w:rPr>
        <w:t>360</w:t>
      </w:r>
    </w:p>
    <w:p>
      <w:pPr>
        <w:pStyle w:val="1"/>
        <w:rPr/>
      </w:pPr>
      <w:r>
        <mc:AlternateContent>
          <mc:Choice Requires="wps">
            <w:drawing>
              <wp:anchor behindDoc="0" distT="0" distB="0" distL="114935" distR="114935" simplePos="0" locked="0" layoutInCell="0" allowOverlap="1" relativeHeight="647">
                <wp:simplePos x="0" y="0"/>
                <wp:positionH relativeFrom="column">
                  <wp:posOffset>-3175</wp:posOffset>
                </wp:positionH>
                <wp:positionV relativeFrom="paragraph">
                  <wp:posOffset>-8890</wp:posOffset>
                </wp:positionV>
                <wp:extent cx="3999230" cy="0"/>
                <wp:effectExtent l="0" t="4445" r="0" b="5080"/>
                <wp:wrapNone/>
                <wp:docPr id="646" name=""/>
                <a:graphic xmlns:a="http://schemas.openxmlformats.org/drawingml/2006/main">
                  <a:graphicData uri="http://schemas.microsoft.com/office/word/2010/wordprocessingShape">
                    <wps:wsp>
                      <wps:cNvSpPr/>
                      <wps:spPr>
                        <a:xfrm>
                          <a:off x="0" y="0"/>
                          <a:ext cx="399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7pt" to="314.6pt,-0.7pt" stroked="t" o:allowincell="f" style="position:absolute">
                <v:stroke color="black" weight="9000" joinstyle="miter" endcap="flat"/>
                <v:fill o:detectmouseclick="t" on="false"/>
                <w10:wrap type="none"/>
              </v:line>
            </w:pict>
          </mc:Fallback>
        </mc:AlternateContent>
      </w:r>
      <w:r>
        <w:rPr/>
        <w:t xml:space="preserve">связи с этим неизбежно возникал и вопрос о том, не рано ли начали в свое время члены группы «Освобождение труда» пропаганду марксистских идей в России (теперь к этому добавляют и другой вопрос: а нужно ли было вообще переносить эти идеи на чуждую им российскую почву?). Вопрос непростой, мучительный, способный довести до отчаяния и душевной болезни... Известно, например, что В. И. Засулич буквально «сломалась» в 1917 г., а, умирая в 1919 г., как говорили, проклинала все свое революционное прошлое </w:t>
      </w:r>
      <w:r>
        <w:rPr>
          <w:vertAlign w:val="superscript"/>
        </w:rPr>
        <w:t>1</w:t>
      </w:r>
      <w:r>
        <w:rPr/>
        <w:t>. Ниче</w:t>
        <w:softHyphen/>
        <w:t xml:space="preserve">го подобного о Плеханове мы не знаем. Бесспорно, ситуация в советской России весной 1918 г. не внушала ему особого оптимизма, но тем не менее он говорил: «... Не надо унывать. Начнем сначала, с А, Б, В... » </w:t>
      </w:r>
      <w:r>
        <w:rPr>
          <w:vertAlign w:val="superscript"/>
        </w:rPr>
        <w:t>2</w:t>
      </w:r>
      <w:r>
        <w:rPr/>
        <w:t xml:space="preserve"> К тому же Плеханов никогда не отождествлял лени</w:t>
        <w:softHyphen/>
        <w:t>низм и большевизм с марксизмом, преданность которому он сохра</w:t>
        <w:softHyphen/>
        <w:t>нил до последнего вздоха, хотя и искал (как и Энгельс в последние годы жизни) более широких подходов к явлениям общественной жизни, стремясь избежать кровопролития, анархии и гражданской войны.</w:t>
      </w:r>
    </w:p>
    <w:p>
      <w:pPr>
        <w:pStyle w:val="21"/>
        <w:rPr/>
      </w:pPr>
      <w:r>
        <w:rPr/>
        <w:t>Содержание многочасовых разговоров Плеханова с Дейчем на самые разные темы дошло до нас лишь частично в передаче Р. М. Плехановой и самого Дейча, которые как бы дополняют друг друга. Розалии Марковне, например, запомнились высказывания мужа об источниках силы большевиков, которую Плеханов не скло</w:t>
        <w:softHyphen/>
        <w:t>нен был недооценивать. «Их сила опирается на отсталость наших экономических отношений и бессознательность пролетариата, — говорил он. — Они держатся на народной глупости, а глупость — это база солидная. Она была базой царизма, а теперь — больше</w:t>
        <w:softHyphen/>
        <w:t>вистской тирании». Отдельные частные декреты советской власти, например о национализации монастырских имуществ, Плеханов даже одобрял, но с горечью добавлял при этом: «...Как наши власти неумело и варварски берутся и за это относительно нетруд</w:t>
        <w:softHyphen/>
        <w:t xml:space="preserve">ное дело» </w:t>
      </w:r>
      <w:r>
        <w:rPr>
          <w:vertAlign w:val="superscript"/>
        </w:rPr>
        <w:t>3</w:t>
      </w:r>
      <w:r>
        <w:rPr/>
        <w:t>.</w:t>
      </w:r>
    </w:p>
    <w:p>
      <w:pPr>
        <w:pStyle w:val="21"/>
        <w:rPr/>
      </w:pPr>
      <w:r>
        <mc:AlternateContent>
          <mc:Choice Requires="wps">
            <w:drawing>
              <wp:anchor behindDoc="0" distT="0" distB="0" distL="114935" distR="114935" simplePos="0" locked="0" layoutInCell="0" allowOverlap="1" relativeHeight="648">
                <wp:simplePos x="0" y="0"/>
                <wp:positionH relativeFrom="column">
                  <wp:posOffset>84455</wp:posOffset>
                </wp:positionH>
                <wp:positionV relativeFrom="paragraph">
                  <wp:posOffset>2334895</wp:posOffset>
                </wp:positionV>
                <wp:extent cx="1798320" cy="0"/>
                <wp:effectExtent l="0" t="3175" r="0" b="3175"/>
                <wp:wrapNone/>
                <wp:docPr id="647"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183.85pt" to="148.2pt,183.85pt" stroked="t" o:allowincell="f" style="position:absolute">
                <v:stroke color="black" weight="6480" joinstyle="miter" endcap="flat"/>
                <v:fill o:detectmouseclick="t" on="false"/>
                <w10:wrap type="none"/>
              </v:line>
            </w:pict>
          </mc:Fallback>
        </mc:AlternateContent>
      </w:r>
      <w:r>
        <w:rPr/>
        <w:t>Очень важна для историка дневниковая запись Дейча от 6 фев</w:t>
        <w:softHyphen/>
        <w:t>раля 1918 г.: «Отправился к больному Г. В. [Плеханову] в Питкея</w:t>
        <w:softHyphen/>
        <w:t>рви. Много чрезвычайно интересного он мне высказал. О русском народе, что он очень даровит, но с грустью констатировал, что из-под палки только храбр. Поражал всех этой чертой, а теперь Бог знает чем стал. Об интеллигенции, что не успела пустить глубоких корней, что запрещение семинаристам поступать в высшие учебные заведения принесло громадный вред делу сближения интеллиген</w:t>
        <w:softHyphen/>
        <w:t>ции с народом, т. к. семинарист больше, чем другие, знает народ, работая с ним рядом. Выражал возмущение по поводу устраивае</w:t>
        <w:softHyphen/>
        <w:t>мых панихид по умершим, заявил, что, умирая, запрещает что-либо</w:t>
      </w:r>
    </w:p>
    <w:p>
      <w:pPr>
        <w:pStyle w:val="3"/>
        <w:rPr/>
      </w:pPr>
      <w:r>
        <w:rPr>
          <w:vertAlign w:val="superscript"/>
        </w:rPr>
        <w:t xml:space="preserve">1 </w:t>
      </w:r>
      <w:r>
        <w:rPr/>
        <w:t>См.: Мартов Ю. О. Письма. 1916-1922. Бенсон, 1990. С. 43.</w:t>
      </w:r>
    </w:p>
    <w:p>
      <w:pPr>
        <w:pStyle w:val="3"/>
        <w:rPr/>
      </w:pPr>
      <w:r>
        <w:rPr>
          <w:vertAlign w:val="superscript"/>
        </w:rPr>
        <w:t xml:space="preserve">2 </w:t>
      </w:r>
      <w:r>
        <w:rPr/>
        <w:t>Диалог. 1991. № 15. С. 101.</w:t>
      </w:r>
    </w:p>
    <w:p>
      <w:pPr>
        <w:pStyle w:val="3"/>
        <w:rPr/>
      </w:pPr>
      <w:r>
        <w:rPr>
          <w:vertAlign w:val="superscript"/>
        </w:rPr>
        <w:t xml:space="preserve">3 </w:t>
      </w:r>
      <w:r>
        <w:rPr/>
        <w:t>Там же. № 12. С. 81-82.</w:t>
      </w:r>
    </w:p>
    <w:p>
      <w:pPr>
        <w:pStyle w:val="Normal"/>
        <w:shd w:fill="FFFFFF" w:val="clear"/>
        <w:jc w:val="right"/>
        <w:rPr>
          <w:i/>
          <w:i/>
          <w:iCs/>
          <w:color w:val="000000"/>
          <w:sz w:val="22"/>
          <w:szCs w:val="22"/>
        </w:rPr>
      </w:pPr>
      <w:r>
        <w:rPr>
          <w:i/>
          <w:iCs/>
          <w:color w:val="000000"/>
          <w:sz w:val="22"/>
          <w:szCs w:val="22"/>
        </w:rPr>
        <w:t>361</w:t>
      </w:r>
    </w:p>
    <w:p>
      <w:pPr>
        <w:pStyle w:val="1"/>
        <w:rPr/>
      </w:pPr>
      <w:r>
        <mc:AlternateContent>
          <mc:Choice Requires="wps">
            <w:drawing>
              <wp:anchor behindDoc="0" distT="0" distB="0" distL="114935" distR="114935" simplePos="0" locked="0" layoutInCell="0" allowOverlap="1" relativeHeight="649">
                <wp:simplePos x="0" y="0"/>
                <wp:positionH relativeFrom="column">
                  <wp:posOffset>0</wp:posOffset>
                </wp:positionH>
                <wp:positionV relativeFrom="paragraph">
                  <wp:posOffset>-21590</wp:posOffset>
                </wp:positionV>
                <wp:extent cx="3992880" cy="0"/>
                <wp:effectExtent l="0" t="4445" r="0" b="4445"/>
                <wp:wrapNone/>
                <wp:docPr id="648" name=""/>
                <a:graphic xmlns:a="http://schemas.openxmlformats.org/drawingml/2006/main">
                  <a:graphicData uri="http://schemas.microsoft.com/office/word/2010/wordprocessingShape">
                    <wps:wsp>
                      <wps:cNvSpPr/>
                      <wps:spPr>
                        <a:xfrm>
                          <a:off x="0" y="0"/>
                          <a:ext cx="3992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pt" to="314.35pt,-1.7pt" stroked="t" o:allowincell="f" style="position:absolute">
                <v:stroke color="black" weight="9000" joinstyle="miter" endcap="flat"/>
                <v:fill o:detectmouseclick="t" on="false"/>
                <w10:wrap type="none"/>
              </v:line>
            </w:pict>
          </mc:Fallback>
        </mc:AlternateContent>
      </w:r>
      <w:r>
        <w:rPr/>
        <w:t>подобное относительно себя. Говорил о необходимости отличать белое людское духовенство от черного, с которым необходимо бо</w:t>
        <w:softHyphen/>
        <w:t>роться, что уже Петр делал... Русский народ удержал со времен татарской войны свойство сжигать свои города, т. к. победа угрожа</w:t>
        <w:softHyphen/>
        <w:t>ла угоном и истреблением. Этим же Георгий Валентинович объясня</w:t>
        <w:softHyphen/>
        <w:t xml:space="preserve">ет сожжение Москвы (в 1812 г. — </w:t>
      </w:r>
      <w:r>
        <w:rPr>
          <w:i/>
          <w:iCs w:val="false"/>
        </w:rPr>
        <w:t>С. Т.</w:t>
      </w:r>
      <w:r>
        <w:rPr/>
        <w:t>)</w:t>
      </w:r>
      <w:r>
        <w:rPr>
          <w:i/>
          <w:iCs w:val="false"/>
        </w:rPr>
        <w:t xml:space="preserve">. </w:t>
      </w:r>
      <w:r>
        <w:rPr/>
        <w:t>Патриотический подъем при крепостном строе, любовь к царю и полное равнодушие к родине при свободе».</w:t>
      </w:r>
    </w:p>
    <w:p>
      <w:pPr>
        <w:pStyle w:val="21"/>
        <w:rPr/>
      </w:pPr>
      <w:r>
        <w:rPr/>
        <w:t>Перейдя затем к оценкам отдельных социал-демократических деятелей, Плеханов сказал о Ленине: «Я думал, что он умнее, чем оказался». Мартов, по его мнению, — куда талантливее и глубже Троцкого, первая статья которого заставила было Плеханова поду</w:t>
        <w:softHyphen/>
        <w:t xml:space="preserve">мать, что это новый Добролюбов, но который затем «ничего путного не написал», показав себя «пустым, невежественным болтуном» </w:t>
      </w:r>
      <w:r>
        <w:rPr>
          <w:vertAlign w:val="superscript"/>
        </w:rPr>
        <w:t>1</w:t>
      </w:r>
      <w:r>
        <w:rPr/>
        <w:t>.</w:t>
      </w:r>
    </w:p>
    <w:p>
      <w:pPr>
        <w:pStyle w:val="21"/>
        <w:rPr/>
      </w:pPr>
      <w:r>
        <w:rPr/>
        <w:t>Весной 1918 г. одной из самых животрепещущих политических тем в России был Брестский сепаратный мирный договор между советской Россией и Германией. Плеханов воспринял его как траге</w:t>
        <w:softHyphen/>
        <w:t>дию и катастрофу. «Ленин всю Россию отдаст, лишь бы оставили ему маленький клочок земли, хотя бы Московский уезд для социа</w:t>
        <w:softHyphen/>
        <w:t>листического опыта. Ленина можно уподобить тем московским кня</w:t>
        <w:softHyphen/>
        <w:t xml:space="preserve">зьям, которые ползали на брюхе перед татарскими ханами, желая удержать за собой свои княжества. Ленин, тоже цепляясь за власть, ползает на брюхе перед Вильгельмом», — говорил он в те дни </w:t>
      </w:r>
      <w:r>
        <w:rPr>
          <w:vertAlign w:val="superscript"/>
        </w:rPr>
        <w:t>2</w:t>
      </w:r>
      <w:r>
        <w:rPr/>
        <w:t>. Распад и гибель великой державы, превращение ее в германскую колонию, национальный позор и унижение — такой виделась Пле</w:t>
        <w:softHyphen/>
        <w:t>ханову судьба России после Бреста. Жизнь показала, что первый русский марксист ошибся тогда в своих прогнозах, но не будем забывать, что ситуация в стране весной 1918 г. действительно была аховой.</w:t>
      </w:r>
    </w:p>
    <w:p>
      <w:pPr>
        <w:pStyle w:val="21"/>
        <w:rPr/>
      </w:pPr>
      <w:r>
        <w:rPr/>
        <w:t>Как-то раз, когда жена ставила ему банки, Георгий Валентино</w:t>
        <w:softHyphen/>
        <w:t xml:space="preserve">вич полушутя, полусерьезно сказал ей: «Ну зачем банки, не легкие у меня болят, это брест-литовский синдром, а против этой болезни ничего не сделаешь» </w:t>
      </w:r>
      <w:r>
        <w:rPr>
          <w:vertAlign w:val="superscript"/>
        </w:rPr>
        <w:t>3</w:t>
      </w:r>
      <w:r>
        <w:rPr/>
        <w:t>. Утром 18 марта у него началось горловое кровотечение, которое врачи не могли остановить несколько дней. По ночам Плеханова стало мучить удушье. Это было начало конца.</w:t>
      </w:r>
    </w:p>
    <w:p>
      <w:pPr>
        <w:pStyle w:val="21"/>
        <w:rPr/>
      </w:pPr>
      <w:r>
        <mc:AlternateContent>
          <mc:Choice Requires="wps">
            <w:drawing>
              <wp:anchor behindDoc="0" distT="0" distB="0" distL="114935" distR="114935" simplePos="0" locked="0" layoutInCell="0" allowOverlap="1" relativeHeight="650">
                <wp:simplePos x="0" y="0"/>
                <wp:positionH relativeFrom="column">
                  <wp:posOffset>8255</wp:posOffset>
                </wp:positionH>
                <wp:positionV relativeFrom="paragraph">
                  <wp:posOffset>1546225</wp:posOffset>
                </wp:positionV>
                <wp:extent cx="1786255" cy="0"/>
                <wp:effectExtent l="0" t="4445" r="0" b="4445"/>
                <wp:wrapNone/>
                <wp:docPr id="649" name=""/>
                <a:graphic xmlns:a="http://schemas.openxmlformats.org/drawingml/2006/main">
                  <a:graphicData uri="http://schemas.microsoft.com/office/word/2010/wordprocessingShape">
                    <wps:wsp>
                      <wps:cNvSpPr/>
                      <wps:spPr>
                        <a:xfrm>
                          <a:off x="0" y="0"/>
                          <a:ext cx="1786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5pt,121.75pt" to="141.25pt,121.75pt" stroked="t" o:allowincell="f" style="position:absolute">
                <v:stroke color="black" weight="9000" joinstyle="miter" endcap="flat"/>
                <v:fill o:detectmouseclick="t" on="false"/>
                <w10:wrap type="none"/>
              </v:line>
            </w:pict>
          </mc:Fallback>
        </mc:AlternateContent>
      </w:r>
      <w:r>
        <w:rPr/>
        <w:t>1 мая 1918 г. по просьбе Плеханова было составлено завещание. В нем говорилось: «Я, нижеподписавшийся, находясь в здравом уме и твердой памяти, завещаю свою волю: право на издание всех моих вышедших до сих пор и могущих впредь явиться сочинений предоставляю жене моей Розалии Марковне, урожденной Боград, а также дочерям моим Лидии Георгиевне и Евгении Георгиевне. Этим же лицам предоставляю все движимое мое имущество: библиотеку,</w:t>
      </w:r>
    </w:p>
    <w:p>
      <w:pPr>
        <w:pStyle w:val="3"/>
        <w:rPr/>
      </w:pPr>
      <w:r>
        <w:rPr>
          <w:vertAlign w:val="superscript"/>
        </w:rPr>
        <w:t xml:space="preserve">1 </w:t>
      </w:r>
      <w:r>
        <w:rPr/>
        <w:t>Вопросы истории. 1996. № 3. С. 15—16.</w:t>
      </w:r>
    </w:p>
    <w:p>
      <w:pPr>
        <w:pStyle w:val="3"/>
        <w:rPr/>
      </w:pPr>
      <w:r>
        <w:rPr>
          <w:vertAlign w:val="superscript"/>
        </w:rPr>
        <w:t xml:space="preserve">2 </w:t>
      </w:r>
      <w:r>
        <w:rPr/>
        <w:t>Диалог. 1991. № 3, С. 99.</w:t>
      </w:r>
    </w:p>
    <w:p>
      <w:pPr>
        <w:pStyle w:val="3"/>
        <w:rPr/>
      </w:pPr>
      <w:r>
        <w:rPr>
          <w:vertAlign w:val="superscript"/>
        </w:rPr>
        <w:t xml:space="preserve">3 </w:t>
      </w:r>
      <w:r>
        <w:rPr/>
        <w:t>Там же.</w:t>
      </w:r>
    </w:p>
    <w:p>
      <w:pPr>
        <w:pStyle w:val="Normal"/>
        <w:shd w:fill="FFFFFF" w:val="clear"/>
        <w:rPr>
          <w:i/>
          <w:i/>
          <w:iCs/>
          <w:color w:val="000000"/>
        </w:rPr>
      </w:pPr>
      <w:r>
        <w:rPr>
          <w:i/>
          <w:iCs/>
          <w:color w:val="000000"/>
        </w:rPr>
        <w:t>362</w:t>
      </w:r>
    </w:p>
    <w:p>
      <w:pPr>
        <w:pStyle w:val="1"/>
        <w:rPr/>
      </w:pPr>
      <w:r>
        <mc:AlternateContent>
          <mc:Choice Requires="wps">
            <w:drawing>
              <wp:anchor behindDoc="0" distT="0" distB="0" distL="114935" distR="114935" simplePos="0" locked="0" layoutInCell="0" allowOverlap="1" relativeHeight="651">
                <wp:simplePos x="0" y="0"/>
                <wp:positionH relativeFrom="column">
                  <wp:posOffset>3175</wp:posOffset>
                </wp:positionH>
                <wp:positionV relativeFrom="paragraph">
                  <wp:posOffset>-18415</wp:posOffset>
                </wp:positionV>
                <wp:extent cx="4035425" cy="0"/>
                <wp:effectExtent l="0" t="4445" r="0" b="4445"/>
                <wp:wrapNone/>
                <wp:docPr id="650"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7.95pt,-1.45pt" stroked="t" o:allowincell="f" style="position:absolute">
                <v:stroke color="black" weight="9000" joinstyle="miter" endcap="flat"/>
                <v:fill o:detectmouseclick="t" on="false"/>
                <w10:wrap type="none"/>
              </v:line>
            </w:pict>
          </mc:Fallback>
        </mc:AlternateContent>
      </w:r>
      <w:r>
        <w:rPr/>
        <w:t>вещи и прочее, в чем и подписываюсь. Завещание это, ввиду моего болезненного состояния, написано по моей просьбе В. Ф. Шпергазе. Г. Плеханов». К основному тексту завещания был сделан постскрип</w:t>
        <w:softHyphen/>
        <w:t xml:space="preserve">тум: «Кроме того, тем же вышеназванным лицам завещаю две тысячи франков в 4% облигациях г. Женевы, положенные мною в Женевское государственное казначейство </w:t>
      </w:r>
      <w:r>
        <w:rPr>
          <w:lang w:val="fr-FR"/>
        </w:rPr>
        <w:t xml:space="preserve">(Caisse d'Etat). </w:t>
      </w:r>
      <w:r>
        <w:rPr/>
        <w:t>Конечно, деньги должны быть уплачены им с причитающимися на них про</w:t>
        <w:softHyphen/>
        <w:t xml:space="preserve">центами. Г. Плеханов» </w:t>
      </w:r>
      <w:r>
        <w:rPr>
          <w:vertAlign w:val="superscript"/>
        </w:rPr>
        <w:t>1</w:t>
      </w:r>
      <w:r>
        <w:rPr/>
        <w:t>.</w:t>
      </w:r>
    </w:p>
    <w:p>
      <w:pPr>
        <w:pStyle w:val="21"/>
        <w:rPr/>
      </w:pPr>
      <w:r>
        <w:rPr/>
        <w:t>Плеханов просил, чтобы на его надгробии были высечены стро</w:t>
        <w:softHyphen/>
        <w:t xml:space="preserve">ки из поэмы английского поэта-романтика первой четверти </w:t>
      </w:r>
      <w:r>
        <w:rPr>
          <w:lang w:val="en-US"/>
        </w:rPr>
        <w:t>XIX</w:t>
      </w:r>
      <w:r>
        <w:rPr/>
        <w:t xml:space="preserve"> в. Шелли, посвященной памяти его друга, безвременно ушедшего из жизни поэта Джона Китса: «Он слился с природой» («Не </w:t>
      </w:r>
      <w:r>
        <w:rPr>
          <w:lang w:val="en-US"/>
        </w:rPr>
        <w:t>is</w:t>
      </w:r>
      <w:r>
        <w:rPr/>
        <w:t xml:space="preserve"> </w:t>
      </w:r>
      <w:r>
        <w:rPr>
          <w:lang w:val="en-US"/>
        </w:rPr>
        <w:t>made</w:t>
      </w:r>
      <w:r>
        <w:rPr/>
        <w:t xml:space="preserve"> </w:t>
      </w:r>
      <w:r>
        <w:rPr>
          <w:lang w:val="en-US"/>
        </w:rPr>
        <w:t>one</w:t>
      </w:r>
      <w:r>
        <w:rPr/>
        <w:t xml:space="preserve"> </w:t>
      </w:r>
      <w:r>
        <w:rPr>
          <w:lang w:val="en-US"/>
        </w:rPr>
        <w:t>with</w:t>
      </w:r>
      <w:r>
        <w:rPr/>
        <w:t xml:space="preserve"> </w:t>
      </w:r>
      <w:r>
        <w:rPr>
          <w:lang w:val="en-US"/>
        </w:rPr>
        <w:t>Nature</w:t>
      </w:r>
      <w:r>
        <w:rPr/>
        <w:t xml:space="preserve">») </w:t>
      </w:r>
      <w:r>
        <w:rPr>
          <w:vertAlign w:val="superscript"/>
        </w:rPr>
        <w:t>2</w:t>
      </w:r>
      <w:r>
        <w:rPr/>
        <w:t>. В них выражено необычайно созвучное настро</w:t>
        <w:softHyphen/>
        <w:t>ениям самого Георгия Валентиновича ощущение того поистине кос</w:t>
        <w:softHyphen/>
        <w:t>мического единства всего живого и неживого, человека и природы, перед которым отступает даже трагедия смерти отдельно взятой личности. К этой мысли Плеханов шел долгие годы. Однажды на берегу моря в Сан-Ремо он беседовал со своим спутником о смерти Энгельса и тот поинтересовался, почему Энгельс завещал сжечь свои останки, а пепел бросить в море. «Для того, чтобы поскорее раствориться в природе», — последовал короткий ответ Плеханова. Позже, в 1918 г., находясь в Финляндии и уже чувствуя приближе</w:t>
        <w:softHyphen/>
        <w:t xml:space="preserve">ние смерти, он говорил жене: «...Что такое смерть? Превращение материи. Видишь... эту березу, которая так нежно прижалась к сосне? Я тоже, может быть, превращусь когда-нибудь... в подобную березу. Что же здесь дурного?» </w:t>
      </w:r>
      <w:r>
        <w:rPr>
          <w:vertAlign w:val="superscript"/>
        </w:rPr>
        <w:t>3</w:t>
      </w:r>
    </w:p>
    <w:p>
      <w:pPr>
        <w:pStyle w:val="21"/>
        <w:rPr/>
      </w:pPr>
      <w:r>
        <w:rPr/>
        <w:t xml:space="preserve">Как и многие люди, предчувствующие скорый конец, Плеханов перебирал в памяти различные эпизоды своей жизни, вспоминал родных и близких, мысленно возвращался к детским годам. Как рассказывала потом Розалия Марковна, недели за две до смерти Георгий Валентинович просил ее обязательно побывать в родной Гудаловке и поклониться тем местам, где прошли его детство и отрочество </w:t>
      </w:r>
      <w:r>
        <w:rPr>
          <w:vertAlign w:val="superscript"/>
        </w:rPr>
        <w:t>4</w:t>
      </w:r>
      <w:r>
        <w:rPr/>
        <w:t>.</w:t>
      </w:r>
    </w:p>
    <w:p>
      <w:pPr>
        <w:pStyle w:val="21"/>
        <w:rPr/>
      </w:pPr>
      <w:r>
        <mc:AlternateContent>
          <mc:Choice Requires="wps">
            <w:drawing>
              <wp:anchor behindDoc="0" distT="0" distB="0" distL="114935" distR="114935" simplePos="0" locked="0" layoutInCell="0" allowOverlap="1" relativeHeight="652">
                <wp:simplePos x="0" y="0"/>
                <wp:positionH relativeFrom="column">
                  <wp:posOffset>8255</wp:posOffset>
                </wp:positionH>
                <wp:positionV relativeFrom="paragraph">
                  <wp:posOffset>1005205</wp:posOffset>
                </wp:positionV>
                <wp:extent cx="1804670" cy="0"/>
                <wp:effectExtent l="0" t="3175" r="0" b="3175"/>
                <wp:wrapNone/>
                <wp:docPr id="651"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79.15pt" to="142.7pt,79.15pt" stroked="t" o:allowincell="f" style="position:absolute">
                <v:stroke color="black" weight="6480" joinstyle="miter" endcap="flat"/>
                <v:fill o:detectmouseclick="t" on="false"/>
                <w10:wrap type="none"/>
              </v:line>
            </w:pict>
          </mc:Fallback>
        </mc:AlternateContent>
      </w:r>
      <w:r>
        <w:rPr/>
        <w:t xml:space="preserve">О последних неделях жизни Плеханова подробно рассказала в своих воспоминаниях Розалия Марковна </w:t>
      </w:r>
      <w:r>
        <w:rPr>
          <w:vertAlign w:val="superscript"/>
        </w:rPr>
        <w:t>5</w:t>
      </w:r>
      <w:r>
        <w:rPr/>
        <w:t>. Здоровье Георгия Вален</w:t>
        <w:softHyphen/>
        <w:t>тиновича ухудшалось с каждым днем. Возобновились продолжи</w:t>
        <w:softHyphen/>
        <w:t>тельные приступы удушья по ночам, причем ситуация усугублялась отсутствием в санатории Питкеярви баллонов с кислородом. Год</w:t>
      </w:r>
    </w:p>
    <w:p>
      <w:pPr>
        <w:pStyle w:val="3"/>
        <w:rPr/>
      </w:pPr>
      <w:r>
        <w:rPr>
          <w:vertAlign w:val="superscript"/>
        </w:rPr>
        <w:t xml:space="preserve">1 </w:t>
      </w:r>
      <w:r>
        <w:rPr/>
        <w:t>Архив Дома Плеханова. Ф. 1093. Оп. 1. Д. 529.</w:t>
      </w:r>
    </w:p>
    <w:p>
      <w:pPr>
        <w:pStyle w:val="3"/>
        <w:rPr/>
      </w:pPr>
      <w:r>
        <w:rPr>
          <w:vertAlign w:val="superscript"/>
        </w:rPr>
        <w:t xml:space="preserve">2 </w:t>
      </w:r>
      <w:r>
        <w:rPr/>
        <w:t>Это желание Плеханова было исполнено.</w:t>
      </w:r>
    </w:p>
    <w:p>
      <w:pPr>
        <w:pStyle w:val="3"/>
        <w:rPr/>
      </w:pPr>
      <w:r>
        <w:rPr>
          <w:vertAlign w:val="superscript"/>
        </w:rPr>
        <w:t xml:space="preserve">3 </w:t>
      </w:r>
      <w:r>
        <w:rPr/>
        <w:t>См.: Группа «Освобождение труда». Сб. 5. М. -Л., 1926. С. 307-308.</w:t>
      </w:r>
    </w:p>
    <w:p>
      <w:pPr>
        <w:pStyle w:val="3"/>
        <w:rPr/>
      </w:pPr>
      <w:r>
        <w:rPr>
          <w:vertAlign w:val="superscript"/>
        </w:rPr>
        <w:t xml:space="preserve">4 </w:t>
      </w:r>
      <w:r>
        <w:rPr/>
        <w:t>См.: Валентинов Н. Встречи с Лениным. Нью-Йорк, 1953. С. 161.</w:t>
      </w:r>
    </w:p>
    <w:p>
      <w:pPr>
        <w:pStyle w:val="3"/>
        <w:rPr/>
      </w:pPr>
      <w:r>
        <w:rPr>
          <w:vertAlign w:val="superscript"/>
        </w:rPr>
        <w:t xml:space="preserve">5 </w:t>
      </w:r>
      <w:r>
        <w:rPr/>
        <w:t>Воспоминания Р. М. Плехановой «Последние дни Г. В. Плеханова» были опубликованы в берлинском меньшевистском журнале «Заря» (1924. №5—6. С. 135—139). В 1991 г. они были переизданы в журнале «Диалог» № 15.</w:t>
      </w:r>
    </w:p>
    <w:p>
      <w:pPr>
        <w:pStyle w:val="3"/>
        <w:rPr/>
      </w:pPr>
      <w:r>
        <w:rPr/>
        <w:tab/>
        <w:tab/>
        <w:tab/>
        <w:tab/>
        <w:tab/>
        <w:tab/>
        <w:tab/>
        <w:tab/>
        <w:tab/>
        <w:tab/>
        <w:tab/>
        <w:tab/>
        <w:tab/>
        <w:t>363</w:t>
      </w:r>
    </w:p>
    <w:p>
      <w:pPr>
        <w:pStyle w:val="1"/>
        <w:rPr/>
      </w:pPr>
      <w:r>
        <mc:AlternateContent>
          <mc:Choice Requires="wps">
            <w:drawing>
              <wp:anchor behindDoc="0" distT="0" distB="0" distL="114935" distR="114935" simplePos="0" locked="0" layoutInCell="0" allowOverlap="1" relativeHeight="653">
                <wp:simplePos x="0" y="0"/>
                <wp:positionH relativeFrom="margin">
                  <wp:posOffset>84455</wp:posOffset>
                </wp:positionH>
                <wp:positionV relativeFrom="paragraph">
                  <wp:posOffset>4445</wp:posOffset>
                </wp:positionV>
                <wp:extent cx="3992880" cy="0"/>
                <wp:effectExtent l="0" t="6350" r="0" b="6350"/>
                <wp:wrapNone/>
                <wp:docPr id="652" name=""/>
                <a:graphic xmlns:a="http://schemas.openxmlformats.org/drawingml/2006/main">
                  <a:graphicData uri="http://schemas.microsoft.com/office/word/2010/wordprocessingShape">
                    <wps:wsp>
                      <wps:cNvSpPr/>
                      <wps:spPr>
                        <a:xfrm>
                          <a:off x="0" y="0"/>
                          <a:ext cx="3992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5pt,0.35pt" to="321pt,0.35pt" stroked="t" o:allowincell="f" style="position:absolute;mso-position-horizontal-relative:margin">
                <v:stroke color="black" weight="12240" joinstyle="miter" endcap="flat"/>
                <v:fill o:detectmouseclick="t" on="false"/>
                <w10:wrap type="none"/>
              </v:line>
            </w:pict>
          </mc:Fallback>
        </mc:AlternateContent>
      </w:r>
      <w:r>
        <w:rPr/>
        <w:t>назад по дороге в Россию Плехановы приобрели в Лондоне желез</w:t>
        <w:softHyphen/>
        <w:t>ный цилиндр со сжатым кислородом, но он остался в Петрограде у друзей, и доставить его в Финляндию, несмотря на все просьбы Розалии Марковны, так и не удалось. Могли бы помочь и препара</w:t>
        <w:softHyphen/>
        <w:t>ты опиума, но их организм Георгия Валентиновича переносил очень плохо.</w:t>
      </w:r>
    </w:p>
    <w:p>
      <w:pPr>
        <w:pStyle w:val="21"/>
        <w:rPr/>
      </w:pPr>
      <w:r>
        <w:rPr/>
        <w:t>В дневное время Плеханов казался бодрым, просил читать ему книги и газеты, интересовался ходом военных действий на Запад</w:t>
        <w:softHyphen/>
        <w:t>ном фронте. Он был очень рад, узнав, что немцы вынуждены были приостановить наступление на Париж. «Франция должна жить, — повторял Георгий Валентинович, — гибель Франции — это гибель европейской культуры».</w:t>
      </w:r>
    </w:p>
    <w:p>
      <w:pPr>
        <w:pStyle w:val="21"/>
        <w:rPr/>
      </w:pPr>
      <w:r>
        <w:rPr/>
        <w:t>Бодрость Плеханова, которая была результатом его огромного самообладания и силы воли, вводила в заблуждение не только редких посетителей, но даже врача санатория Питкеярви. Однако Розалию Марковну часто пугало выражение какой-то особой сосре</w:t>
        <w:softHyphen/>
        <w:t>доточенности и задумчивости на лице мужа, лучше всяких слов говорившее о том, что мысли его в эти минуты были где-то далеко-далеко. Когда она спрашивала, о чем он задумался, Плеханов отвечал довольно уклончиво, но можно было понять, что Георгий Валентинович подводит итоги своей жизни, вспоминает измены друзей, неблагодарность учеников, жалеет о том, что его идеи не дошли до рабочих. «Мне казалось, — вспоминала Розалия Марков</w:t>
        <w:softHyphen/>
        <w:t>на, — что перед ним стоял вопрос: «Зачем? К чему? Зачем он страдал и мучился всю жизнь? К чему все привело?»</w:t>
      </w:r>
    </w:p>
    <w:p>
      <w:pPr>
        <w:pStyle w:val="21"/>
        <w:rPr/>
      </w:pPr>
      <w:r>
        <w:rPr/>
        <w:t>15 мая рано утром Плеханов проснулся в тоскливой тревоге со словами: «Я задыхаюсь, я умираю». Жена подбежала к нему, приподняла, сделала промывание горла. Георгий Валентинович вздохнул свободно, и лицо его приняло более спокойное выраже</w:t>
        <w:softHyphen/>
        <w:t>ние. Он хотел продиктовать прощальное письмо дочерям, но жена хорошо понимала, что это потребует от него слишком большого напряжения, и уговорила отложить диктовку. «Ты скажи, что я их очень любил», — прошептал Плеханов.</w:t>
      </w:r>
    </w:p>
    <w:p>
      <w:pPr>
        <w:pStyle w:val="21"/>
        <w:rPr/>
      </w:pPr>
      <w:r>
        <w:rPr/>
        <w:t>Розалия Марковна вспоминала, как после смерти Георгия Вален</w:t>
        <w:softHyphen/>
        <w:t>тиновича ее упрекали в том, что она не привезла в Петроград политического завещания Плеханова. Его дочери тоже были огорче</w:t>
        <w:softHyphen/>
        <w:t>ны тем, что не получили от отца прощального письма. «Но, призна</w:t>
        <w:softHyphen/>
        <w:t>юсь, у меня не хватало духа говорить с ним об этих его предсмерт</w:t>
        <w:softHyphen/>
        <w:t>ных обязанностях. Я старалась, чтобы он меньше чувствовал при</w:t>
        <w:softHyphen/>
        <w:t>ближение смерти».</w:t>
      </w:r>
    </w:p>
    <w:p>
      <w:pPr>
        <w:sectPr>
          <w:type w:val="nextPage"/>
          <w:pgSz w:w="11906" w:h="16838"/>
          <w:pgMar w:left="1928" w:right="851" w:gutter="0" w:header="0" w:top="1440" w:footer="0" w:bottom="720"/>
          <w:pgNumType w:fmt="decimal"/>
          <w:formProt w:val="false"/>
          <w:textDirection w:val="lrTb"/>
          <w:docGrid w:type="default" w:linePitch="360" w:charSpace="0"/>
        </w:sectPr>
        <w:pStyle w:val="21"/>
        <w:rPr/>
      </w:pPr>
      <w:r>
        <w:rPr/>
        <w:t>С середины мая дело быстро пошло к трагической развязке. Плеханов начал бредить, заговариваться, страдать галлюцинация</w:t>
        <w:softHyphen/>
        <w:t>ми. Однажды он вдруг сказал: «А русских гонят с Украины». Розалия Марковна знала, что Георгий Валентинович горячо любил Украину, ее народ, природу и был убежден, что искусственный отрыв украинцев от русских будет губителен и для тех, и для других. Поэтому она, как могла, успокоила мужа, заверив его, что</w:t>
      </w:r>
    </w:p>
    <w:p>
      <w:pPr>
        <w:pStyle w:val="Normal"/>
        <w:shd w:fill="FFFFFF" w:val="clear"/>
        <w:rPr>
          <w:i/>
          <w:i/>
          <w:iCs/>
          <w:color w:val="000000"/>
        </w:rPr>
      </w:pPr>
      <w:r>
        <w:rPr>
          <w:i/>
          <w:iCs/>
          <w:color w:val="000000"/>
        </w:rPr>
        <w:t>364</w:t>
      </w:r>
    </w:p>
    <w:p>
      <w:pPr>
        <w:pStyle w:val="1"/>
        <w:rPr/>
      </w:pPr>
      <w:r>
        <mc:AlternateContent>
          <mc:Choice Requires="wps">
            <w:drawing>
              <wp:anchor behindDoc="0" distT="0" distB="0" distL="114935" distR="114935" simplePos="0" locked="0" layoutInCell="0" allowOverlap="1" relativeHeight="654">
                <wp:simplePos x="0" y="0"/>
                <wp:positionH relativeFrom="column">
                  <wp:posOffset>15240</wp:posOffset>
                </wp:positionH>
                <wp:positionV relativeFrom="paragraph">
                  <wp:posOffset>-24130</wp:posOffset>
                </wp:positionV>
                <wp:extent cx="4017010" cy="0"/>
                <wp:effectExtent l="0" t="4445" r="635" b="4445"/>
                <wp:wrapNone/>
                <wp:docPr id="653"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9pt" to="317.45pt,-1.9pt" stroked="t" o:allowincell="f" style="position:absolute">
                <v:stroke color="black" weight="9000" joinstyle="miter" endcap="flat"/>
                <v:fill o:detectmouseclick="t" on="false"/>
                <w10:wrap type="none"/>
              </v:line>
            </w:pict>
          </mc:Fallback>
        </mc:AlternateContent>
      </w:r>
      <w:r>
        <w:rPr/>
        <w:t>ничего подобного не происходит (в действительности к началу мая 1918</w:t>
      </w:r>
      <w:r>
        <w:rPr>
          <w:b/>
          <w:bCs/>
        </w:rPr>
        <w:t xml:space="preserve"> </w:t>
      </w:r>
      <w:r>
        <w:rPr/>
        <w:t>г. почти вся Украина была оккупирована немцами, и к власти там пришел гетман Скоропадский).</w:t>
      </w:r>
    </w:p>
    <w:p>
      <w:pPr>
        <w:pStyle w:val="21"/>
        <w:rPr/>
      </w:pPr>
      <w:r>
        <w:rPr/>
        <w:t>Остался в памяти Розалии Марковны и еще один эпизод. Дней за шесть до смерти Георгий Валентинович вдруг заговорил в полу</w:t>
        <w:softHyphen/>
        <w:t xml:space="preserve">забытьи страстным шепотом. Глаза его горели гневом, и, сделав энергичный жест рукой, он сказал: «Пусть попробуют не признать моей деятельности, я им задам!» </w:t>
      </w:r>
      <w:r>
        <w:rPr>
          <w:vertAlign w:val="superscript"/>
        </w:rPr>
        <w:t>1</w:t>
      </w:r>
    </w:p>
    <w:p>
      <w:pPr>
        <w:pStyle w:val="21"/>
        <w:rPr/>
      </w:pPr>
      <w:r>
        <w:rPr/>
        <w:t>Полемизируя с теми, кто считал, что к концу жизни Плеханов якобы разочаровался в пролетариате, Розалия Марковна категори</w:t>
        <w:softHyphen/>
        <w:t>чески отвергает эту версию и пишет: «Успех ленинского анархо-синдикализма он объяснял недостаточной сознательностью пролета</w:t>
        <w:softHyphen/>
        <w:t>риата, с одной стороны, и народными страданиями и неудовлетво</w:t>
        <w:softHyphen/>
        <w:t>ренностью — с другой. Он рассматривал русскую революцию ле</w:t>
        <w:softHyphen/>
        <w:t xml:space="preserve">нинского периода как эпилог </w:t>
      </w:r>
      <w:r>
        <w:rPr>
          <w:b/>
          <w:bCs/>
        </w:rPr>
        <w:t xml:space="preserve">1861 </w:t>
      </w:r>
      <w:r>
        <w:rPr/>
        <w:t>года. Солдату-крестьянину сули</w:t>
        <w:softHyphen/>
        <w:t>ли землю. Он все бросил и побежал в деревню. На деморализации солдата-крестьянина был основан большевистский переворот. Про</w:t>
        <w:softHyphen/>
        <w:t>летарское движение в России было еще молодо и слабо, и сбить пролетариат с толку талантливым ученикам не Маркса, а Бакунина, какими явились Ленин и Троцкий и их приспешники, было нетруд</w:t>
        <w:softHyphen/>
        <w:t>но. Но Плеханов верил, что здоровые силы пролетариата возьмут верх и что в будущем он займет почетное место в рядах Интернаци</w:t>
        <w:softHyphen/>
        <w:t xml:space="preserve">онала» </w:t>
      </w:r>
      <w:r>
        <w:rPr>
          <w:vertAlign w:val="superscript"/>
        </w:rPr>
        <w:t>2</w:t>
      </w:r>
      <w:r>
        <w:rPr/>
        <w:t>.</w:t>
      </w:r>
    </w:p>
    <w:p>
      <w:pPr>
        <w:pStyle w:val="21"/>
        <w:rPr/>
      </w:pPr>
      <w:r>
        <w:rPr/>
        <w:t>Около 20 мая 1918</w:t>
      </w:r>
      <w:r>
        <w:rPr>
          <w:b/>
          <w:bCs/>
        </w:rPr>
        <w:t xml:space="preserve"> </w:t>
      </w:r>
      <w:r>
        <w:rPr/>
        <w:t>г. Плеханова осматривал профессор Гель</w:t>
        <w:softHyphen/>
        <w:t>сингфорсского университета Талквист, который сказал, что больной проживет еще месяца два. Однако этому прогнозу не суждено было сбыться.</w:t>
      </w:r>
    </w:p>
    <w:p>
      <w:pPr>
        <w:pStyle w:val="21"/>
        <w:rPr/>
      </w:pPr>
      <w:r>
        <mc:AlternateContent>
          <mc:Choice Requires="wps">
            <w:drawing>
              <wp:anchor behindDoc="0" distT="0" distB="0" distL="114935" distR="114935" simplePos="0" locked="0" layoutInCell="0" allowOverlap="1" relativeHeight="655">
                <wp:simplePos x="0" y="0"/>
                <wp:positionH relativeFrom="column">
                  <wp:posOffset>8255</wp:posOffset>
                </wp:positionH>
                <wp:positionV relativeFrom="paragraph">
                  <wp:posOffset>1038225</wp:posOffset>
                </wp:positionV>
                <wp:extent cx="1798320" cy="0"/>
                <wp:effectExtent l="0" t="3175" r="0" b="3175"/>
                <wp:wrapNone/>
                <wp:docPr id="654"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81.75pt" to="142.2pt,81.75pt" stroked="t" o:allowincell="f" style="position:absolute">
                <v:stroke color="black" weight="6480" joinstyle="miter" endcap="flat"/>
                <v:fill o:detectmouseclick="t" on="false"/>
                <w10:wrap type="none"/>
              </v:line>
            </w:pict>
          </mc:Fallback>
        </mc:AlternateContent>
      </w:r>
      <w:r>
        <w:rPr/>
        <w:t>Как-то раз Плеханов сказал жене, что видит, как сидящие на постели три Парки (в римской мифологии — богини судьбы) с ножницами уже готовы перерезать нить его жизни. Тем не менее Плеханов еще находил в себе силы утешать плачущую Розалию Марковну, говоря ей: «Роза, как тебе не стыдно. Мы с тобой</w:t>
      </w:r>
    </w:p>
    <w:p>
      <w:pPr>
        <w:pStyle w:val="3"/>
        <w:rPr/>
      </w:pPr>
      <w:r>
        <w:rPr>
          <w:vertAlign w:val="superscript"/>
        </w:rPr>
        <w:t xml:space="preserve">1 </w:t>
      </w:r>
      <w:r>
        <w:rPr/>
        <w:t>Диалог. 1991. № 15. С. 106.</w:t>
      </w:r>
    </w:p>
    <w:p>
      <w:pPr>
        <w:pStyle w:val="3"/>
        <w:rPr/>
      </w:pPr>
      <w:r>
        <w:rPr>
          <w:vertAlign w:val="superscript"/>
        </w:rPr>
        <w:t xml:space="preserve">2 </w:t>
      </w:r>
      <w:r>
        <w:rPr/>
        <w:t>Существует и еще одна редакция записи Р. М. Плехановой этой мысли Георгия Валентиновича: «Революция, переживаемая нами, не есть револю</w:t>
        <w:softHyphen/>
        <w:t>ция в европейском смысле этого слова, а кровавый эпилог реформы 1861 года. Солдат — это крестьянин, который пошел в революцию только для того, чтобы получить помещичью землю, а до остальных завоеваний рево</w:t>
        <w:softHyphen/>
        <w:t>люции ему дела нет. Он истребляет и идет на буржуев, т. к., по его понятиям, это те же помещики. Ленин, Троцкий и другие, 20 лет шедшие с марксистами, в сущности сделались народниками после Февральской революции. Они действуют по программе Л. Тихомирова и следуют совету Бакунина, который находил, что революционеры должны опереться не на организованных рабочих, зараженных государственностью, а на малосознательные массы, крестьянские элементы и т. д.»</w:t>
      </w:r>
    </w:p>
    <w:p>
      <w:pPr>
        <w:pStyle w:val="Normal"/>
        <w:shd w:fill="FFFFFF" w:val="clear"/>
        <w:jc w:val="right"/>
        <w:rPr>
          <w:i/>
          <w:i/>
          <w:iCs/>
          <w:color w:val="000000"/>
        </w:rPr>
      </w:pPr>
      <w:r>
        <w:rPr>
          <w:i/>
          <w:iCs/>
          <w:color w:val="000000"/>
        </w:rPr>
        <w:t>365</w:t>
      </w:r>
    </w:p>
    <w:p>
      <w:pPr>
        <w:pStyle w:val="1"/>
        <w:rPr/>
      </w:pPr>
      <w:r>
        <mc:AlternateContent>
          <mc:Choice Requires="wps">
            <w:drawing>
              <wp:anchor behindDoc="0" distT="0" distB="0" distL="114935" distR="114935" simplePos="0" locked="0" layoutInCell="0" allowOverlap="1" relativeHeight="656">
                <wp:simplePos x="0" y="0"/>
                <wp:positionH relativeFrom="column">
                  <wp:posOffset>3175</wp:posOffset>
                </wp:positionH>
                <wp:positionV relativeFrom="paragraph">
                  <wp:posOffset>-15240</wp:posOffset>
                </wp:positionV>
                <wp:extent cx="4035425" cy="0"/>
                <wp:effectExtent l="0" t="4445" r="0" b="4445"/>
                <wp:wrapNone/>
                <wp:docPr id="655"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pt" to="317.95pt,-1.2pt" stroked="t" o:allowincell="f" style="position:absolute">
                <v:stroke color="black" weight="9000" joinstyle="miter" endcap="flat"/>
                <v:fill o:detectmouseclick="t" on="false"/>
                <w10:wrap type="none"/>
              </v:line>
            </w:pict>
          </mc:Fallback>
        </mc:AlternateContent>
      </w:r>
      <w:r>
        <w:rPr/>
        <w:t>старые революционеры и должны быть тверды вот так!» (при этом он сжал в кулак свою слабую, дрожащую руку).</w:t>
      </w:r>
    </w:p>
    <w:p>
      <w:pPr>
        <w:pStyle w:val="21"/>
        <w:rPr/>
      </w:pPr>
      <w:r>
        <w:rPr/>
        <w:t xml:space="preserve">Наступило 30 мая 1918 г. Ночь прошла относительно спокойно. Уже в 6 часов утра Георгий Валентинович проснулся, выпил стакан теплого чая с молоком и очень отчетливо сказал по-французски: </w:t>
      </w:r>
      <w:r>
        <w:rPr>
          <w:lang w:val="fr-FR"/>
        </w:rPr>
        <w:t xml:space="preserve">«C'est délicieux!» </w:t>
      </w:r>
      <w:r>
        <w:rPr/>
        <w:t>(«Восхитительно!»). Температура поднялась до 39°, но чувствовал он себя неплохо и был в полном сознании. Часа через два Розалия Марковна решила снова дать ему попить. Но после первой же ложечки чая ему стало плохо, он застонал, нача</w:t>
        <w:softHyphen/>
        <w:t>лись конвульсии лица и левой руки, дыхание остановилось. Роза</w:t>
        <w:softHyphen/>
        <w:t>лия Марковна в отчаянии стала звать на помощь, стучать в стену. Плеханову пробовали делать искусственное дыхание, но все было уже бесполезно: он вздохнул еще раза два, лицо его покрылось смертельной бледностью, и когда минуты через три пришел доктор, сердце Георгия Валентиновича уже не билось.</w:t>
      </w:r>
    </w:p>
    <w:p>
      <w:pPr>
        <w:pStyle w:val="21"/>
        <w:rPr/>
      </w:pPr>
      <w:r>
        <w:rPr/>
        <w:t>А потом несколько дней тело Плеханова лежало в погребе со льдом, дожидаясь отправки в Петроград. И было в выражении его лица что-то суровое и даже чуть-чуть грозное. Высокий лоб мысли</w:t>
        <w:softHyphen/>
        <w:t>теля, густые, по-молодому черные брови... Непризнанный, непри</w:t>
        <w:softHyphen/>
        <w:t>миренный, не сломленный...</w:t>
      </w:r>
    </w:p>
    <w:p>
      <w:pPr>
        <w:pStyle w:val="Normal"/>
        <w:shd w:fill="FFFFFF" w:val="clear"/>
        <w:rPr>
          <w:color w:val="000000"/>
          <w:sz w:val="24"/>
          <w:szCs w:val="24"/>
          <w:u w:val="single"/>
        </w:rPr>
      </w:pPr>
      <w:r>
        <w:rPr>
          <w:color w:val="000000"/>
          <w:sz w:val="24"/>
          <w:szCs w:val="24"/>
          <w:u w:val="single"/>
        </w:rPr>
      </w:r>
    </w:p>
    <w:p>
      <w:pPr>
        <w:pStyle w:val="Heading6"/>
        <w:rPr/>
      </w:pPr>
      <w:r>
        <w:rPr/>
        <w:t>ВМЕСТО ЗАКЛЮЧЕНИЯ</w:t>
      </w:r>
    </w:p>
    <w:p>
      <w:pPr>
        <w:pStyle w:val="22"/>
        <w:rPr/>
      </w:pPr>
      <w:r>
        <w:rPr/>
        <w:t>ГЕОРГИЙ ВАЛЕНТИНОВИЧ ПЛЕХАНОВ: ЧЕЛОВЕК, МЫСЛИТЕЛЬ, ПОЛИТИК</w:t>
      </w:r>
    </w:p>
    <w:p>
      <w:pPr>
        <w:pStyle w:val="21"/>
        <w:rPr/>
      </w:pPr>
      <w:r>
        <w:rPr/>
      </w:r>
    </w:p>
    <w:p>
      <w:pPr>
        <w:pStyle w:val="21"/>
        <w:rPr/>
      </w:pPr>
      <w:r>
        <w:rPr/>
        <w:t>Вот и перевернута последняя, самая драматическая страница биографии нашего героя. Судьба отпустила ему всего шестьдесят один с половиной год — по нынешним меркам не так уж и много. Однако в них вместилось столько событий, что их с избытком хватило бы на несколько человеческих биографий.</w:t>
      </w:r>
    </w:p>
    <w:p>
      <w:pPr>
        <w:pStyle w:val="21"/>
        <w:rPr/>
      </w:pPr>
      <w:r>
        <w:rPr/>
        <w:t>Плеханов был одним из тех, кто, по образному выражению поэта Тютчева, «посетил сей мир в его минуты роковые». Он пережил три войны, три революции, трех царей, был современником Дарвина и Маркса, Льва Толстого и Чайковского, Бисмарка и Уинстона Чер</w:t>
        <w:softHyphen/>
        <w:t>чилля. А скольких выдающихся людей Георгий Валентинович знал лично! Ведь среди его знакомых были Энгельс и Ленин, Каутский и Роза Люксембург, Гед и Лафарг, Лавров и Кропоткин, Мартов и Троцкий, Скрябин и Шаляпин, Горький и Луначарский. Приходи</w:t>
        <w:softHyphen/>
        <w:t>лось общаться Георгию Валентиновичу и с людьми совсем иного типа — Тихомировым, Азефом, Гапоном. Да разве всех перечис</w:t>
        <w:softHyphen/>
        <w:t>лишь...</w:t>
      </w:r>
    </w:p>
    <w:p>
      <w:pPr>
        <w:pStyle w:val="21"/>
        <w:rPr/>
      </w:pPr>
      <w:r>
        <w:rPr/>
        <w:t>Плеханов хорошо знал, что такое слава и успех. Но не обошли его стороной ни нужда, ни болезни, ни смерть детей, ни долгая разлука с родиной. Ему приходилось тайно пересекать государст</w:t>
        <w:softHyphen/>
        <w:t>венную границу и спать с револьвером под подушкой, через его руки прошли десятки тысяч книг, а от острого плехановского слова краснели или, наоборот, бледнели, казалось бы, закаленные в сло</w:t>
        <w:softHyphen/>
        <w:t>весных турнирах бойцы.</w:t>
      </w:r>
    </w:p>
    <w:p>
      <w:pPr>
        <w:pStyle w:val="21"/>
        <w:rPr/>
      </w:pPr>
      <w:r>
        <w:rPr/>
        <w:t>Конечно, каждый читатель вынес со страниц этой книги собст</w:t>
        <w:softHyphen/>
        <w:t>венное представление о Плеханове. Но, наверное, все согласятся с тем, что это была исключительно одаренная, артистическая натура, интеллектуал до мозга костей. Умная книга, интересный собесед</w:t>
        <w:softHyphen/>
        <w:t>ник, возможность познакомиться с произведениями высокого искус</w:t>
        <w:softHyphen/>
        <w:t xml:space="preserve">ства, общение с природой — вот то, что он ценил в жизни больше всего. Недаром, говоря о Георгии Валентиновиче, Луначарский употребил однажды немецкое выражение </w:t>
      </w:r>
      <w:r>
        <w:rPr>
          <w:lang w:val="de-DE"/>
        </w:rPr>
        <w:t xml:space="preserve">«Geistreich» </w:t>
      </w:r>
      <w:r>
        <w:rPr/>
        <w:t>— богатый духом.</w:t>
      </w:r>
    </w:p>
    <w:p>
      <w:pPr>
        <w:pStyle w:val="21"/>
        <w:rPr/>
      </w:pPr>
      <w:r>
        <w:rPr/>
        <w:t>Это был настоящий человек-оркестр, поражавший широтой и многообразием своих интересов. Он свободно владел французским и немецким, читал литературу на английском и некоторых славян</w:t>
        <w:softHyphen/>
        <w:t>ских языках, знал латынь и немного греческий. Перед нами настоя</w:t>
        <w:softHyphen/>
        <w:t>щий гуманитарий-энциклопедист с ярко выраженным историко-фи-</w:t>
      </w:r>
    </w:p>
    <w:p>
      <w:pPr>
        <w:pStyle w:val="Normal"/>
        <w:shd w:fill="FFFFFF" w:val="clear"/>
        <w:jc w:val="right"/>
        <w:rPr>
          <w:i/>
          <w:i/>
          <w:iCs/>
          <w:color w:val="000000"/>
          <w:sz w:val="22"/>
          <w:szCs w:val="22"/>
        </w:rPr>
      </w:pPr>
      <w:r>
        <w:rPr>
          <w:i/>
          <w:iCs/>
          <w:color w:val="000000"/>
          <w:sz w:val="22"/>
          <w:szCs w:val="22"/>
        </w:rPr>
        <w:t>367</w:t>
      </w:r>
    </w:p>
    <w:p>
      <w:pPr>
        <w:pStyle w:val="1"/>
        <w:rPr/>
      </w:pPr>
      <w:r>
        <mc:AlternateContent>
          <mc:Choice Requires="wps">
            <w:drawing>
              <wp:anchor behindDoc="0" distT="0" distB="0" distL="114935" distR="114935" simplePos="0" locked="0" layoutInCell="0" allowOverlap="1" relativeHeight="657">
                <wp:simplePos x="0" y="0"/>
                <wp:positionH relativeFrom="column">
                  <wp:posOffset>0</wp:posOffset>
                </wp:positionH>
                <wp:positionV relativeFrom="paragraph">
                  <wp:posOffset>-18415</wp:posOffset>
                </wp:positionV>
                <wp:extent cx="4041775" cy="0"/>
                <wp:effectExtent l="0" t="4445" r="0" b="4445"/>
                <wp:wrapNone/>
                <wp:docPr id="656"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5pt" to="318.2pt,-1.45pt" stroked="t" o:allowincell="f" style="position:absolute">
                <v:stroke color="black" weight="9000" joinstyle="miter" endcap="flat"/>
                <v:fill o:detectmouseclick="t" on="false"/>
                <w10:wrap type="none"/>
              </v:line>
            </w:pict>
          </mc:Fallback>
        </mc:AlternateContent>
      </w:r>
      <w:r>
        <w:rPr/>
        <w:t>лософским уклоном, блестящий знаток отечественной и зарубежной художественной литературы, включая поэзию. И это при том, что за плечами у него были только провинциальная военная гимназия, несколько месяцев, проведенные в столичном юнкерском училище, неполных два курса Горного института и эпизодическое посещение лекций в женевском университете и парижской Сорбонне. Все ос</w:t>
        <w:softHyphen/>
        <w:t>тальное было приобретено неустанным самообразованием и общени</w:t>
        <w:softHyphen/>
        <w:t>ем с интересными, эрудированными людьми.</w:t>
      </w:r>
    </w:p>
    <w:p>
      <w:pPr>
        <w:pStyle w:val="21"/>
        <w:rPr/>
      </w:pPr>
      <w:r>
        <w:rPr/>
        <w:t>Как человек Плеханов был натурой достаточно сложной. Воспи</w:t>
        <w:softHyphen/>
        <w:t>танный по законам дворянской чести, он был глубоко порядочным, хотя и несколько суховатым, сдержанным, а в чем-то даже аскетич</w:t>
        <w:softHyphen/>
        <w:t>ным человеком, очень скупым на внешние проявления своих чувств. Тем не менее мемуаристы отмечают, что дети пациентов Р. М. Плеха</w:t>
        <w:softHyphen/>
        <w:t>новой в санатории в Сан-Ремо всегда тянулись к Георгию Валенти</w:t>
        <w:softHyphen/>
        <w:t>новичу, угадывая за его строгостью внутреннюю доброту. Но были в его характере и такие черты, как вспыльчивость, раздражитель</w:t>
        <w:softHyphen/>
        <w:t>ность и даже капризность, болезненное самолюбие и стремление постоянно получать подтверждения своего превосходства над окру</w:t>
        <w:softHyphen/>
        <w:t>жающими. Не случайно сестра Ю. О. Мартова, Лидия Цедербаум, близко столкнувшаяся с Плехановым в «искровский» период, назы</w:t>
        <w:softHyphen/>
        <w:t>вала Георгия Валентиновича «великим человеком с огромным коли</w:t>
        <w:softHyphen/>
        <w:t>чеством мелких черт» (я никогда больше не видела такой психоло</w:t>
        <w:softHyphen/>
        <w:t xml:space="preserve">гической комбинации, добавляла она), признавая в то же время его колоссальные знания и подлинный европеизм (по сравнению с ним П. Б. Аксельрод всегда казался ей провинциалом) </w:t>
      </w:r>
      <w:r>
        <w:rPr>
          <w:vertAlign w:val="superscript"/>
        </w:rPr>
        <w:t>1</w:t>
      </w:r>
      <w:r>
        <w:rPr/>
        <w:t xml:space="preserve">. Л. И. Аксельрод в период охлаждения ее отношений с Плехановым в конце 1908 г. тоже называла Георгия Валентиновича с досады «крепостником», за которым должны идти его холопы. Она относила Плеханова к числу крупных деятелей, у которых, однако, «мозг мало общего имел с сердцем» </w:t>
      </w:r>
      <w:r>
        <w:rPr>
          <w:vertAlign w:val="superscript"/>
        </w:rPr>
        <w:t>2</w:t>
      </w:r>
      <w:r>
        <w:rPr/>
        <w:t>.</w:t>
      </w:r>
    </w:p>
    <w:p>
      <w:pPr>
        <w:pStyle w:val="21"/>
        <w:rPr/>
      </w:pPr>
      <w:r>
        <w:rPr/>
        <w:t>Но доминирующими чертами Плеханова— человека были его ко</w:t>
        <w:softHyphen/>
        <w:t>лоссальное трудолюбие, огромная сила воли, поразительная целеу</w:t>
        <w:softHyphen/>
        <w:t>стремленность, умение идти против течения и в жизни, и в полити</w:t>
        <w:softHyphen/>
        <w:t>ке. Это был смелый, гордый и сильный человек, настоящий рус</w:t>
        <w:softHyphen/>
        <w:t xml:space="preserve">ский интеллигент-демократ. Пресловутое «барство» Плеханова, о котором написал Максим Горький в своем известном очерке о Ленине со ссылкой на одного из рабочих — делегатов </w:t>
      </w:r>
      <w:r>
        <w:rPr>
          <w:lang w:val="en-US"/>
        </w:rPr>
        <w:t>V</w:t>
      </w:r>
      <w:r>
        <w:rPr/>
        <w:t xml:space="preserve"> съезда РСДРП, не имело ничего общего с презрением к труду, жестоким самодурством или праздной маниловской мечтательностью. И так ли уж страшен был знаменитый плехановский сюртук и его безуко</w:t>
        <w:softHyphen/>
        <w:t>ризненный французский по сравнению с дурными комиссарскими замашками некоторых истинно «пролетарских» революционеров, поразивших мир после 1917 г. своей жестокостью, грубостью и цинизмом?</w:t>
      </w:r>
    </w:p>
    <w:p>
      <w:pPr>
        <w:pStyle w:val="3"/>
        <w:rPr/>
      </w:pPr>
      <w:r>
        <mc:AlternateContent>
          <mc:Choice Requires="wps">
            <w:drawing>
              <wp:anchor behindDoc="0" distT="0" distB="0" distL="114935" distR="114935" simplePos="0" locked="0" layoutInCell="0" allowOverlap="1" relativeHeight="658">
                <wp:simplePos x="0" y="0"/>
                <wp:positionH relativeFrom="column">
                  <wp:posOffset>84455</wp:posOffset>
                </wp:positionH>
                <wp:positionV relativeFrom="paragraph">
                  <wp:posOffset>-81280</wp:posOffset>
                </wp:positionV>
                <wp:extent cx="1804670" cy="0"/>
                <wp:effectExtent l="0" t="1905" r="0" b="1905"/>
                <wp:wrapNone/>
                <wp:docPr id="657" name=""/>
                <a:graphic xmlns:a="http://schemas.openxmlformats.org/drawingml/2006/main">
                  <a:graphicData uri="http://schemas.microsoft.com/office/word/2010/wordprocessingShape">
                    <wps:wsp>
                      <wps:cNvSpPr/>
                      <wps:spPr>
                        <a:xfrm>
                          <a:off x="0" y="0"/>
                          <a:ext cx="180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pt,-6.4pt" to="148.7pt,-6.4pt" stroked="t" o:allowincell="f" style="position:absolute">
                <v:stroke color="black" weight="3240" joinstyle="miter" endcap="flat"/>
                <v:fill o:detectmouseclick="t" on="false"/>
                <w10:wrap type="none"/>
              </v:line>
            </w:pict>
          </mc:Fallback>
        </mc:AlternateContent>
      </w:r>
      <w:r>
        <w:rPr>
          <w:vertAlign w:val="superscript"/>
          <w:lang w:val="en-US" w:eastAsia="en-US"/>
        </w:rPr>
        <w:t xml:space="preserve">1 </w:t>
      </w:r>
      <w:r>
        <w:rPr/>
        <w:t>См</w:t>
      </w:r>
      <w:r>
        <w:rPr>
          <w:lang w:val="en-US" w:eastAsia="en-US"/>
        </w:rPr>
        <w:t>: The Making of three Russian Revolutionaries. P</w:t>
      </w:r>
      <w:r>
        <w:rPr/>
        <w:t>. 110, 162.</w:t>
      </w:r>
    </w:p>
    <w:p>
      <w:pPr>
        <w:pStyle w:val="3"/>
        <w:rPr/>
      </w:pPr>
      <w:r>
        <w:rPr>
          <w:vertAlign w:val="superscript"/>
        </w:rPr>
        <w:t xml:space="preserve">2 </w:t>
      </w:r>
      <w:r>
        <w:rPr/>
        <w:t>См.: РЦХИДНИ. Ф. 257. Оп. 1. Д. 22. Л. 12-13.</w:t>
      </w:r>
    </w:p>
    <w:p>
      <w:pPr>
        <w:pStyle w:val="Normal"/>
        <w:shd w:fill="FFFFFF" w:val="clear"/>
        <w:rPr>
          <w:i/>
          <w:i/>
          <w:iCs/>
          <w:color w:val="000000"/>
          <w:sz w:val="22"/>
          <w:szCs w:val="22"/>
        </w:rPr>
      </w:pPr>
      <w:r>
        <w:rPr>
          <w:i/>
          <w:iCs/>
          <w:color w:val="000000"/>
          <w:sz w:val="22"/>
          <w:szCs w:val="22"/>
        </w:rPr>
        <w:t>368</w:t>
      </w:r>
    </w:p>
    <w:p>
      <w:pPr>
        <w:pStyle w:val="21"/>
        <w:rPr/>
      </w:pPr>
      <w:r>
        <mc:AlternateContent>
          <mc:Choice Requires="wps">
            <w:drawing>
              <wp:anchor behindDoc="0" distT="0" distB="0" distL="114935" distR="114935" simplePos="0" locked="0" layoutInCell="0" allowOverlap="1" relativeHeight="659">
                <wp:simplePos x="0" y="0"/>
                <wp:positionH relativeFrom="column">
                  <wp:posOffset>-6350</wp:posOffset>
                </wp:positionH>
                <wp:positionV relativeFrom="paragraph">
                  <wp:posOffset>-15240</wp:posOffset>
                </wp:positionV>
                <wp:extent cx="4047490" cy="0"/>
                <wp:effectExtent l="0" t="4445" r="0" b="4445"/>
                <wp:wrapNone/>
                <wp:docPr id="658"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pt" to="318.15pt,-1.2pt" stroked="t" o:allowincell="f" style="position:absolute">
                <v:stroke color="black" weight="9000" joinstyle="miter" endcap="flat"/>
                <v:fill o:detectmouseclick="t" on="false"/>
                <w10:wrap type="none"/>
              </v:line>
            </w:pict>
          </mc:Fallback>
        </mc:AlternateContent>
      </w:r>
      <w:r>
        <w:rPr/>
        <w:t>Читателя этой книги не нужно убеждать, что у Плеханова была очень нелегкая судьба. Он не раз подходил к тем развилкам жиз</w:t>
        <w:softHyphen/>
        <w:t>ненного пути, когда нужно было решать извечный русский вопрос: что делать? Так было в юнкерском училище, в Горном институте, на Воронежском съезде «Земли и воли», при отъезде за границу в начале 1880 г. А ведь потом были еще переломные 1883, 1903, 1905, 1908, 1914 и 1917 годы. Трудно даже представить себе, как сложи</w:t>
        <w:softHyphen/>
        <w:t>лась бы жизнь Георгия Валентиновича, если бы он выбрал военную карьеру, стал горным инженером или ученым-химиком, причем все эти варианты были более чем реальны. Существовали свои альтер</w:t>
        <w:softHyphen/>
        <w:t>нативы и в судьбе Плеханова-революционера: он мог стать народо</w:t>
        <w:softHyphen/>
        <w:t>вольцем (характер для этого у Плеханова был вполне подходящий) и закончить жизнь на виселице или в сибирской ссылке, мог вер</w:t>
        <w:softHyphen/>
        <w:t>нуться в Россию не через 37 лет, а значительно раньше (как это сделала в 1905 г. В. И. Засулич), мог стать министром Временного правительства или разделить печальную участь убитых анархиста</w:t>
        <w:softHyphen/>
        <w:t>ми кадетов Кокошкина и Шингарева...</w:t>
      </w:r>
    </w:p>
    <w:p>
      <w:pPr>
        <w:pStyle w:val="21"/>
        <w:rPr/>
      </w:pPr>
      <w:r>
        <w:rPr/>
        <w:t>Эмиграция, вероятно, спасла Плеханову жизнь, но за это ему пришлось заплатить дорогой ценой, ибо за границей его яркий и сильный талант в значительной степени остался невостребованным. Останься Плеханов на родине, его путь к марксизму, наверное, был бы намного сложнее, но не исключено, что в этом случае он пришел бы к более органичному синтезу русской домарксистской революци</w:t>
        <w:softHyphen/>
        <w:t>онной традиции и учения Маркса, которое он с каким-то почти религиозным неистовством пропагандировал как вершину в разви</w:t>
        <w:softHyphen/>
        <w:t>тии мировой социально-политической мысли.</w:t>
      </w:r>
    </w:p>
    <w:p>
      <w:pPr>
        <w:pStyle w:val="21"/>
        <w:rPr/>
      </w:pPr>
      <w:r>
        <w:rPr/>
        <w:t>В историческом материализме Плеханов нашел тот ключ к тай</w:t>
        <w:softHyphen/>
        <w:t>нам развития общества, который он искал еще в народнический период своей деятельности. Его покорили строгая логика, строй</w:t>
        <w:softHyphen/>
        <w:t>ность и универсальность марксистских представлений о закономер</w:t>
        <w:softHyphen/>
        <w:t>ном поступательном ходе исторического процесса, признание рево</w:t>
        <w:softHyphen/>
        <w:t>люционных переворотов оптимальным для нового времени вариан</w:t>
        <w:softHyphen/>
        <w:t>том перехода с одной ступени общественного прогресса на другую, более высокую, а классовой борьбы — едва ли не единственным реальным средством достижения социальной справедливости по от</w:t>
        <w:softHyphen/>
        <w:t>ношению к людям труда.</w:t>
      </w:r>
    </w:p>
    <w:p>
      <w:pPr>
        <w:pStyle w:val="21"/>
        <w:rPr/>
      </w:pPr>
      <w:r>
        <w:rPr/>
        <w:t>Проблемы какой-то специальной адаптации марксизма к специ</w:t>
        <w:softHyphen/>
        <w:t>фическим условиям России для Плеханова практически не сущест</w:t>
        <w:softHyphen/>
        <w:t>вовало. Во всяком случае у нас нет оснований говорить о том, что она мучила его, не давала покоя, «портила» теоретические чертежи. И это при том, что Плеханов находил в истории России немало общего с историей восточных деспотий, прекрасно знал об экономи</w:t>
        <w:softHyphen/>
        <w:t xml:space="preserve">ческой и культурной отсталости нашей страны, ее крестьянском облике, незначительном удельном весе пролетариата в общей массе россиян. Он был убежден в незыблемости западной ориентации России со времен Петра </w:t>
      </w:r>
      <w:r>
        <w:rPr>
          <w:lang w:val="en-US"/>
        </w:rPr>
        <w:t>I</w:t>
      </w:r>
      <w:r>
        <w:rPr/>
        <w:t>, верил в преходящий, временный харак</w:t>
        <w:softHyphen/>
        <w:t>тер ее экономического отставания от развитых капиталистических стран, с оптимизмом смотрел на историческую миссию капитализма</w:t>
      </w:r>
    </w:p>
    <w:p>
      <w:pPr>
        <w:pStyle w:val="Normal"/>
        <w:shd w:fill="FFFFFF" w:val="clear"/>
        <w:jc w:val="right"/>
        <w:rPr>
          <w:i/>
          <w:i/>
          <w:iCs/>
          <w:color w:val="000000"/>
          <w:sz w:val="22"/>
          <w:szCs w:val="22"/>
        </w:rPr>
      </w:pPr>
      <w:r>
        <w:rPr>
          <w:i/>
          <w:iCs/>
          <w:color w:val="000000"/>
          <w:sz w:val="22"/>
          <w:szCs w:val="22"/>
        </w:rPr>
        <w:t>369</w:t>
      </w:r>
    </w:p>
    <w:p>
      <w:pPr>
        <w:pStyle w:val="1"/>
        <w:rPr/>
      </w:pPr>
      <w:r>
        <mc:AlternateContent>
          <mc:Choice Requires="wps">
            <w:drawing>
              <wp:anchor behindDoc="0" distT="0" distB="0" distL="114935" distR="114935" simplePos="0" locked="0" layoutInCell="0" allowOverlap="1" relativeHeight="660">
                <wp:simplePos x="0" y="0"/>
                <wp:positionH relativeFrom="column">
                  <wp:posOffset>-6350</wp:posOffset>
                </wp:positionH>
                <wp:positionV relativeFrom="paragraph">
                  <wp:posOffset>-21590</wp:posOffset>
                </wp:positionV>
                <wp:extent cx="4035425" cy="0"/>
                <wp:effectExtent l="0" t="4445" r="0" b="4445"/>
                <wp:wrapNone/>
                <wp:docPr id="659"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pt" to="317.2pt,-1.7pt" stroked="t" o:allowincell="f" style="position:absolute">
                <v:stroke color="black" weight="9000" joinstyle="miter" endcap="flat"/>
                <v:fill o:detectmouseclick="t" on="false"/>
                <w10:wrap type="none"/>
              </v:line>
            </w:pict>
          </mc:Fallback>
        </mc:AlternateContent>
      </w:r>
      <w:r>
        <w:rPr/>
        <w:t>как важного фактора приобщения России к европейской цивилиза</w:t>
        <w:softHyphen/>
        <w:t>ции. Правда, к концу жизни, возвратившись из эмиграции на роди</w:t>
        <w:softHyphen/>
        <w:t>ну, Плеханов увидел, как мало еще сделано в этом направлении, как много в России дикости и азиатчины, однако каких-либо кон</w:t>
        <w:softHyphen/>
        <w:t>цептуальных изменений в его подходе к вопросу о применимости марксизма к российской действительности за этим не последовало. При этом Ленин, который так или иначе пытался привести марк</w:t>
        <w:softHyphen/>
        <w:t>систскую теорию революции в соответствие с конкретными условия</w:t>
        <w:softHyphen/>
        <w:t>ми нашей страны, был в глазах Георгия Валентиновича лишь от</w:t>
        <w:softHyphen/>
        <w:t>ступником от марксизма в его истинном, классическом понимании.</w:t>
      </w:r>
    </w:p>
    <w:p>
      <w:pPr>
        <w:pStyle w:val="21"/>
        <w:rPr/>
      </w:pPr>
      <w:r>
        <w:rPr/>
        <w:t>Существовала и еще одна важная проблема — проблема коррек</w:t>
        <w:softHyphen/>
        <w:t>тировки взглядов Маркса и Энгельса, сложившихся в пору расцве</w:t>
        <w:softHyphen/>
        <w:t xml:space="preserve">та их революционной деятельности, применительно к реалиям </w:t>
      </w:r>
      <w:r>
        <w:rPr>
          <w:lang w:val="en-US"/>
        </w:rPr>
        <w:t>XX</w:t>
      </w:r>
      <w:r>
        <w:rPr/>
        <w:t xml:space="preserve"> века. Новое столетие принесло с собой колоссальное ускорение общественного прогресса при нарастании его уродливости, противо</w:t>
        <w:softHyphen/>
        <w:t>речивости и неравномерности в отдельных странах и в различных сферах жизни человека. Наблюдалось повышение жизненного уров</w:t>
        <w:softHyphen/>
        <w:t>ня трудящихся, общество становилось в общем и целом более демо</w:t>
        <w:softHyphen/>
        <w:t>кратичным (хотя картина здесь была достаточно пестрой), усилива</w:t>
        <w:softHyphen/>
        <w:t>лась тяга части его «верхов» и «низов» к социальным компромис</w:t>
        <w:softHyphen/>
        <w:t>сам, возрастала роль субъективного фактора в историческом про</w:t>
        <w:softHyphen/>
        <w:t>цессе. Вместе с тем шел рост милитаризма, сравнительно мирное развитие капитализма сменилось полосой войн, ставивших перед людьми проблему элементарного выживания, усиливался национа</w:t>
        <w:softHyphen/>
        <w:t>лизм. Тенденция к упорядочению и демократизации капитализма сталкивалась с тенденцией к усилению его хищнических, антигу</w:t>
        <w:softHyphen/>
        <w:t>манных, разрушительных черт, неизбежно порождавших у людей ответные настроения протеста и возмущения. Создавалась иллюзия, что капитализм как система изжил себя и готов уступить место более рационально и гармонично организованному обществу — со</w:t>
        <w:softHyphen/>
        <w:t>циализму. Короче говоря, ситуация была донельзя противоречивой, неустойчивой и запутанной.</w:t>
      </w:r>
    </w:p>
    <w:p>
      <w:pPr>
        <w:pStyle w:val="21"/>
        <w:rPr/>
      </w:pPr>
      <w:r>
        <w:rPr/>
        <w:t>Вполне понятно, что последователи Маркса и Энгельса не могли не реагировать на эти перемены. Так появился социалистический ревизионизм, с одной стороны, и марксистский левый радикализм — с другой. Вместе с тем были теоретики, которые по разным причинам уже не поспевали за быстротекущим временем, не могли адекватно отвечать на его вызов, обходили острые вопросы совре</w:t>
        <w:softHyphen/>
        <w:t>менности. К сожалению, к их числу относился и Плеханов, оставав</w:t>
        <w:softHyphen/>
        <w:t>шийся во многом человеком ушедшего девятнадцатого столетия и явно сдававший позиции теоретикам нового поколения марксистов.</w:t>
      </w:r>
    </w:p>
    <w:p>
      <w:pPr>
        <w:pStyle w:val="21"/>
        <w:rPr/>
      </w:pPr>
      <w:r>
        <w:rPr/>
        <w:t>Конечно, Плеханов вслед за Марксом и Энгельсом, расставши</w:t>
        <w:softHyphen/>
        <w:t>мися к концу жизни со многими своими юношескими увлечениями, не мог не уловить, что жизнь не подтвердила марксистские прогно</w:t>
        <w:softHyphen/>
        <w:t xml:space="preserve">зы середины </w:t>
      </w:r>
      <w:r>
        <w:rPr>
          <w:lang w:val="en-US"/>
        </w:rPr>
        <w:t>XIX</w:t>
      </w:r>
      <w:r>
        <w:rPr/>
        <w:t xml:space="preserve"> в. о возможности сравнительно быстрого перехо</w:t>
        <w:softHyphen/>
        <w:t>да от капитализма к социализму на основе действия механизма абсолютного обнищания трудящихся, стремительной пролетариза</w:t>
        <w:softHyphen/>
        <w:t>ции населения, катастрофических кризисов перепроизводства и на-</w:t>
      </w:r>
    </w:p>
    <w:p>
      <w:pPr>
        <w:pStyle w:val="Normal"/>
        <w:shd w:fill="FFFFFF" w:val="clear"/>
        <w:rPr>
          <w:i/>
          <w:i/>
          <w:iCs/>
          <w:color w:val="000000"/>
          <w:sz w:val="22"/>
          <w:szCs w:val="22"/>
        </w:rPr>
      </w:pPr>
      <w:r>
        <w:rPr>
          <w:i/>
          <w:iCs/>
          <w:color w:val="000000"/>
          <w:sz w:val="22"/>
          <w:szCs w:val="22"/>
        </w:rPr>
        <w:t>370</w:t>
      </w:r>
    </w:p>
    <w:p>
      <w:pPr>
        <w:pStyle w:val="1"/>
        <w:rPr/>
      </w:pPr>
      <w:r>
        <mc:AlternateContent>
          <mc:Choice Requires="wps">
            <w:drawing>
              <wp:anchor behindDoc="0" distT="0" distB="0" distL="114935" distR="114935" simplePos="0" locked="0" layoutInCell="0" allowOverlap="1" relativeHeight="661">
                <wp:simplePos x="0" y="0"/>
                <wp:positionH relativeFrom="column">
                  <wp:posOffset>-3175</wp:posOffset>
                </wp:positionH>
                <wp:positionV relativeFrom="paragraph">
                  <wp:posOffset>-18415</wp:posOffset>
                </wp:positionV>
                <wp:extent cx="4047490" cy="0"/>
                <wp:effectExtent l="0" t="4445" r="0" b="4445"/>
                <wp:wrapNone/>
                <wp:docPr id="660"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8.4pt,-1.45pt" stroked="t" o:allowincell="f" style="position:absolute">
                <v:stroke color="black" weight="9000" joinstyle="miter" endcap="flat"/>
                <v:fill o:detectmouseclick="t" on="false"/>
                <w10:wrap type="none"/>
              </v:line>
            </w:pict>
          </mc:Fallback>
        </mc:AlternateContent>
      </w:r>
      <w:r>
        <w:rPr/>
        <w:t>сильственного разрушения старого общественного строя. Отсюда предельная осторожность прогнозов Плеханова на будущее, его отказ от оптимистических прогнозов 1880-х годов о недолговечнос</w:t>
        <w:softHyphen/>
        <w:t>ти российского капитализма, акцентирование внимания на необхо</w:t>
        <w:softHyphen/>
        <w:t>димости очень длительной подготовительной работы по созданию объективных и субъективных предпосылок социализма. Но Плеха</w:t>
        <w:softHyphen/>
        <w:t>нов не пошел при этом за Бернштейном, лишь отодвигая в неопре</w:t>
        <w:softHyphen/>
        <w:t>деленное будущее осуществление социалистического идеала, но не подменяя социальную революцию эволюцией. Вместе с тем ему были чужды и характерные для леворадикалов, в частности для Ленина, поиски новых механизмов перехода к социалистическим преобразованиям с использованием госкапиталистических и сме</w:t>
        <w:softHyphen/>
        <w:t>шанных форм экономики, ставка левых на широкие антиимпериа</w:t>
        <w:softHyphen/>
        <w:t>листические и антиколониальные движения, разрыв радикалов с традициями буржуазного парламентаризма и т. д. Подобного рода новации Плехановым отвергались, и в итоге его взгляды на социа</w:t>
        <w:softHyphen/>
        <w:t>листическую революцию и социализм оставались крайне абстракт</w:t>
        <w:softHyphen/>
        <w:t>ными.</w:t>
      </w:r>
    </w:p>
    <w:p>
      <w:pPr>
        <w:pStyle w:val="21"/>
        <w:rPr/>
      </w:pPr>
      <w:r>
        <w:rPr/>
        <w:t>В конечном счете Плеханов постепенно все больше превращался в догматика, который был силен в истории, но оставлял почти без внимания многие новые явления в экономике и политике (монопо</w:t>
        <w:softHyphen/>
        <w:t>листическая стадия в развитии капитализма, советская форма демо</w:t>
        <w:softHyphen/>
        <w:t>кратии и т. д.). Уже один тот факт, что в 1900-х годах он считал взгляды членов группы «Освобождение труда» двадцатилетней дав</w:t>
        <w:softHyphen/>
        <w:t>ности своего рода эталоном русского марксизма, говорит о многом и явно не в пользу Плеханова. Счастливо избежав многих леворади</w:t>
        <w:softHyphen/>
        <w:t>кальных иллюзий и справедливо предупреждая об опасности левого экстремизма и разного рода социальных экспериментов, он, к сожа</w:t>
        <w:softHyphen/>
        <w:t>лению, не смог нащупать ту грань, которая отделяла истинно твор</w:t>
        <w:softHyphen/>
        <w:t xml:space="preserve">ческий марксизм от его искажений правого и левого толка. А впрочем, кто из теоретиков </w:t>
      </w:r>
      <w:r>
        <w:rPr>
          <w:lang w:val="en-US"/>
        </w:rPr>
        <w:t>II</w:t>
      </w:r>
      <w:r>
        <w:rPr/>
        <w:t xml:space="preserve"> Интернационала нашел ее, эту золо</w:t>
        <w:softHyphen/>
        <w:t>тую середину?</w:t>
      </w:r>
    </w:p>
    <w:p>
      <w:pPr>
        <w:pStyle w:val="21"/>
        <w:rPr/>
      </w:pPr>
      <w:r>
        <w:rPr/>
        <w:t>Плеханов, бесспорно, был не только талантливым пропагандис</w:t>
        <w:softHyphen/>
        <w:t>том и популяризатором марксизма, работы которого представляли собой лишь искусную «вышивку» по готовой теоретической канве. Он справедливо называл себя учеником Маркса и Энгельса, но, оставаясь в рамках марксистской парадигмы, предложил немало свежих и плодотворных подходов к решению таких важных вопро</w:t>
        <w:softHyphen/>
        <w:t>сов, как роль личности в истории, место социальной психологии в механизме политической борьбы, влияние географического и биоло</w:t>
        <w:softHyphen/>
        <w:t>гического факторов на общественное развитие. Поистине огромен вклад Плеханова в разработку истории и отечественной, и европей</w:t>
        <w:softHyphen/>
        <w:t>ской общественной мысли, литературоведение, теорию культуры.</w:t>
      </w:r>
    </w:p>
    <w:p>
      <w:pPr>
        <w:pStyle w:val="21"/>
        <w:rPr/>
      </w:pPr>
      <w:r>
        <w:rPr/>
        <w:t>Плеханов был горячим поборником идеи европеизации России, которую он рассматривал как магистральный процесс в отечествен</w:t>
        <w:softHyphen/>
        <w:t>ной истории нового и новейшего времени. Начатый российскими самодержцами, которые хотели поставить достижения европейского</w:t>
      </w:r>
    </w:p>
    <w:p>
      <w:pPr>
        <w:pStyle w:val="Normal"/>
        <w:shd w:fill="FFFFFF" w:val="clear"/>
        <w:jc w:val="right"/>
        <w:rPr>
          <w:i/>
          <w:i/>
          <w:iCs/>
          <w:color w:val="000000"/>
          <w:sz w:val="22"/>
          <w:szCs w:val="22"/>
        </w:rPr>
      </w:pPr>
      <w:r>
        <w:rPr>
          <w:i/>
          <w:iCs/>
          <w:color w:val="000000"/>
          <w:sz w:val="22"/>
          <w:szCs w:val="22"/>
        </w:rPr>
        <w:t>371</w:t>
      </w:r>
    </w:p>
    <w:p>
      <w:pPr>
        <w:pStyle w:val="1"/>
        <w:rPr/>
      </w:pPr>
      <w:r>
        <mc:AlternateContent>
          <mc:Choice Requires="wps">
            <w:drawing>
              <wp:anchor behindDoc="0" distT="0" distB="0" distL="114935" distR="114935" simplePos="0" locked="0" layoutInCell="0" allowOverlap="1" relativeHeight="662">
                <wp:simplePos x="0" y="0"/>
                <wp:positionH relativeFrom="column">
                  <wp:posOffset>0</wp:posOffset>
                </wp:positionH>
                <wp:positionV relativeFrom="paragraph">
                  <wp:posOffset>-18415</wp:posOffset>
                </wp:positionV>
                <wp:extent cx="4035425" cy="0"/>
                <wp:effectExtent l="0" t="4445" r="0" b="4445"/>
                <wp:wrapNone/>
                <wp:docPr id="661"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5pt" to="317.7pt,-1.45pt" stroked="t" o:allowincell="f" style="position:absolute">
                <v:stroke color="black" weight="9000" joinstyle="miter" endcap="flat"/>
                <v:fill o:detectmouseclick="t" on="false"/>
                <w10:wrap type="none"/>
              </v:line>
            </w:pict>
          </mc:Fallback>
        </mc:AlternateContent>
      </w:r>
      <w:r>
        <w:rPr/>
        <w:t>прогресса на службу своему имперскому великодержавию, этот про</w:t>
        <w:softHyphen/>
        <w:t>цесс, по мнению Плеханова, должен был получить мощный им</w:t>
        <w:softHyphen/>
        <w:t>пульс от победы буржуазной революции, а затем найти свое про</w:t>
        <w:softHyphen/>
        <w:t xml:space="preserve">должение в новой, демократической России. Пока же, говорил он в 1917 г., Россия — это еще далеко не Европа, а только, пользуясь выражением Тургенева, «первое лепетанье спросонья» </w:t>
      </w:r>
      <w:r>
        <w:rPr>
          <w:vertAlign w:val="superscript"/>
        </w:rPr>
        <w:t>1</w:t>
      </w:r>
      <w:r>
        <w:rPr/>
        <w:t>.</w:t>
      </w:r>
    </w:p>
    <w:p>
      <w:pPr>
        <w:pStyle w:val="21"/>
        <w:rPr/>
      </w:pPr>
      <w:r>
        <w:rPr/>
        <w:t>Плеханов видел свою задачу, в частности, и в том, чтобы знако</w:t>
        <w:softHyphen/>
        <w:t>мить россиян с европейской культурой, способствовать просвеще</w:t>
        <w:softHyphen/>
        <w:t>нию народа. Он был настоящим русским европейцем, оставаясь в то же время истинным патриотом своего Отечества.</w:t>
      </w:r>
    </w:p>
    <w:p>
      <w:pPr>
        <w:pStyle w:val="21"/>
        <w:rPr/>
      </w:pPr>
      <w:r>
        <w:rPr/>
        <w:t>Среди русских революционеров Георгий Валентинович выделял</w:t>
        <w:softHyphen/>
        <w:t>ся всесторонней образованностью, блестящим знанием отечествен</w:t>
        <w:softHyphen/>
        <w:t>ной и зарубежной литературы и искусства. Лучшие страницы про</w:t>
        <w:softHyphen/>
        <w:t>изведений Плеханова подобны россыпи драгоценных камней: он широко использовал литературные образы самых разных авторов, от Аристофана и Шекспира до Максима Горького и Игоря Северя</w:t>
        <w:softHyphen/>
        <w:t>нина, народные поговорки, библейские предания, стихотворные тексты. Плеханов хорошо разбирался в музыке, прекрасно ориенти</w:t>
        <w:softHyphen/>
        <w:t>ровался в западноевропейских художественных музеях.</w:t>
      </w:r>
    </w:p>
    <w:p>
      <w:pPr>
        <w:pStyle w:val="21"/>
        <w:rPr/>
      </w:pPr>
      <w:r>
        <w:rPr/>
        <w:t>Труднее всего говорить о Плеханове-политике, ибо политика была, мягко говоря, не самой сильной стороной его многогранной деятельности, и здесь Георгия Валентиновича переигрывал не толь</w:t>
        <w:softHyphen/>
        <w:t>ко Ленин, но и некоторые гораздо более посредственные люди. Плеханов был лишен черт харизматического лидера, не был фана</w:t>
        <w:softHyphen/>
        <w:t>тиком, авантюристом, демагогом или политическим гешефтмахером. За ним не стояли преданные ему боевые отряды или мощные финансовые группы. Наконец, он не сумел в силу многих обстоя</w:t>
        <w:softHyphen/>
        <w:t xml:space="preserve">тельств стать вождем сильной политической партии или группы, без чего в </w:t>
      </w:r>
      <w:r>
        <w:rPr>
          <w:lang w:val="en-US"/>
        </w:rPr>
        <w:t>XX</w:t>
      </w:r>
      <w:r>
        <w:rPr/>
        <w:t xml:space="preserve"> в. серьезный политический успех практически невозмо</w:t>
        <w:softHyphen/>
        <w:t>жен. Тем не менее Плеханов активно участвовал в общественной жизни, предлагая товарищам по социал-демократической партии свое видение ситуации в России и в мире, собственные оценки классов и партий, тактические планы, прогнозы на будущее, хотя и не добился на этом поприще признания и тем более популярности.</w:t>
      </w:r>
    </w:p>
    <w:p>
      <w:pPr>
        <w:pStyle w:val="21"/>
        <w:rPr/>
      </w:pPr>
      <w:r>
        <mc:AlternateContent>
          <mc:Choice Requires="wps">
            <w:drawing>
              <wp:anchor behindDoc="0" distT="0" distB="0" distL="114935" distR="114935" simplePos="0" locked="0" layoutInCell="0" allowOverlap="1" relativeHeight="663">
                <wp:simplePos x="0" y="0"/>
                <wp:positionH relativeFrom="column">
                  <wp:posOffset>8255</wp:posOffset>
                </wp:positionH>
                <wp:positionV relativeFrom="paragraph">
                  <wp:posOffset>2067560</wp:posOffset>
                </wp:positionV>
                <wp:extent cx="1798320" cy="0"/>
                <wp:effectExtent l="0" t="3175" r="0" b="3175"/>
                <wp:wrapNone/>
                <wp:docPr id="662" name=""/>
                <a:graphic xmlns:a="http://schemas.openxmlformats.org/drawingml/2006/main">
                  <a:graphicData uri="http://schemas.microsoft.com/office/word/2010/wordprocessingShape">
                    <wps:wsp>
                      <wps:cNvSpPr/>
                      <wps:spPr>
                        <a:xfrm>
                          <a:off x="0" y="0"/>
                          <a:ext cx="179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162.8pt" to="142.2pt,162.8pt" stroked="t" o:allowincell="f" style="position:absolute">
                <v:stroke color="black" weight="6480" joinstyle="miter" endcap="flat"/>
                <v:fill o:detectmouseclick="t" on="false"/>
                <w10:wrap type="none"/>
              </v:line>
            </w:pict>
          </mc:Fallback>
        </mc:AlternateContent>
      </w:r>
      <w:r>
        <w:rPr/>
        <w:t>В то время как большевики и эсеры постоянно торопили исто</w:t>
        <w:softHyphen/>
        <w:t>рию, подталкивая народные массы к скоропалительным и радикаль</w:t>
        <w:softHyphen/>
        <w:t>ным действия, Плеханов, обжегшись в юности на бакунизме, тяго</w:t>
        <w:softHyphen/>
        <w:t>тел в дальнейшем к более взвешенным и осторожным решениям, нередко получая за это незаслуженные политические пощечины и обвинения в оппортунизме и предательстве интересов революции. Конечно, Плеханов, как и любой политический деятель, вынужден был приспосабливаться к изменениям в объективной обстановке, менять свою тактику и некоторые оценки. Но изменником револю</w:t>
        <w:softHyphen/>
        <w:t>ционному делу он не был никогда.</w:t>
      </w:r>
    </w:p>
    <w:p>
      <w:pPr>
        <w:pStyle w:val="3"/>
        <w:rPr/>
      </w:pPr>
      <w:r>
        <w:rPr/>
        <w:t>1 См.: Валентинов Н. Трагедия Плеханова // Новый журнал. 1948. Т. 20. С. 292.</w:t>
      </w:r>
    </w:p>
    <w:p>
      <w:pPr>
        <w:pStyle w:val="Normal"/>
        <w:shd w:fill="FFFFFF" w:val="clear"/>
        <w:rPr>
          <w:i/>
          <w:i/>
          <w:iCs/>
          <w:color w:val="000000"/>
          <w:sz w:val="22"/>
          <w:szCs w:val="22"/>
        </w:rPr>
      </w:pPr>
      <w:r>
        <w:rPr>
          <w:i/>
          <w:iCs/>
          <w:color w:val="000000"/>
          <w:sz w:val="22"/>
          <w:szCs w:val="22"/>
        </w:rPr>
        <w:t>372</w:t>
      </w:r>
    </w:p>
    <w:p>
      <w:pPr>
        <w:pStyle w:val="21"/>
        <w:rPr/>
      </w:pPr>
      <w:r>
        <mc:AlternateContent>
          <mc:Choice Requires="wps">
            <w:drawing>
              <wp:anchor behindDoc="0" distT="0" distB="0" distL="114935" distR="114935" simplePos="0" locked="0" layoutInCell="0" allowOverlap="1" relativeHeight="664">
                <wp:simplePos x="0" y="0"/>
                <wp:positionH relativeFrom="column">
                  <wp:posOffset>-8890</wp:posOffset>
                </wp:positionH>
                <wp:positionV relativeFrom="paragraph">
                  <wp:posOffset>-30480</wp:posOffset>
                </wp:positionV>
                <wp:extent cx="4023360" cy="0"/>
                <wp:effectExtent l="635" t="6350" r="0" b="6350"/>
                <wp:wrapNone/>
                <wp:docPr id="663" name=""/>
                <a:graphic xmlns:a="http://schemas.openxmlformats.org/drawingml/2006/main">
                  <a:graphicData uri="http://schemas.microsoft.com/office/word/2010/wordprocessingShape">
                    <wps:wsp>
                      <wps:cNvSpPr/>
                      <wps:spPr>
                        <a:xfrm>
                          <a:off x="0" y="0"/>
                          <a:ext cx="4023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2.4pt" to="316.05pt,-2.4pt" stroked="t" o:allowincell="f" style="position:absolute">
                <v:stroke color="black" weight="12240" joinstyle="miter" endcap="flat"/>
                <v:fill o:detectmouseclick="t" on="false"/>
                <w10:wrap type="none"/>
              </v:line>
            </w:pict>
          </mc:Fallback>
        </mc:AlternateContent>
      </w:r>
      <w:r>
        <w:rPr/>
        <w:t>В раздираемой внутренней смутой российской социал-демокра</w:t>
        <w:softHyphen/>
        <w:t>тии Плеханов всегда занимал «особую» позицию, и были лишь сравнительно небольшие отрезки времени, когда его можно было — да и то с большими оговорками — зачислить либо в большевист</w:t>
        <w:softHyphen/>
        <w:t>скую (август — октябрь 1903 г.), либо в меньшевистскую (конец 1903 — весна 1905, 1906—1908 гг.) фракцию. Масштабы неорди</w:t>
        <w:softHyphen/>
        <w:t>нарной личности Плеханова, бесспорно, оправдывали его попытки подняться выше как большевизма, так и меньшевизма. С последним его роднили признание примата объективного над субъективным, экономики над политикой, класса над партией и тем более фрак</w:t>
        <w:softHyphen/>
        <w:t>цией, ставка на развитие пролетарского самосознания и инициати</w:t>
        <w:softHyphen/>
        <w:t>вы. Во многом объединяло Плеханова с меньшевиками и его отно</w:t>
        <w:softHyphen/>
        <w:t>шение к буржуазии, с одной стороны, и к крестьянству — с другой, хотя расстановка акцентов здесь в различные исторические периоды была у них далеко не одинаковой. Но чего он совершенно не выносил в меньшевизме, так это его расплывчатости, половинчатос</w:t>
        <w:softHyphen/>
        <w:t>ти и политического импрессионизма. Но «детьми» Плеханова были и большевики, унаследовавшие плехановское «якобинство», идею гегемонии пролетариата, тяготение к строгой партийной дисциплине и признание выдающейся роли революционного подполья. Плеха</w:t>
        <w:softHyphen/>
        <w:t>нов действительно стоял у колыбели российской социал-демокра</w:t>
        <w:softHyphen/>
        <w:t>тии, дав жизнь и большевикам, и меньшевикам, но неизменно сохраняя при этом свое собственное, неповторимое лицо.</w:t>
      </w:r>
    </w:p>
    <w:p>
      <w:pPr>
        <w:pStyle w:val="21"/>
        <w:rPr/>
      </w:pPr>
      <w:r>
        <w:rPr/>
        <w:t>Нельзя не признать, однако, что разработанная им концепция русской революции не вызвала в 1905 — 1917 гг. сочувствия в широ</w:t>
        <w:softHyphen/>
        <w:t>ких социал-демократических кругах и у политизированной части рабочих, которые тяготели к более радикальным решениям и подхо</w:t>
        <w:softHyphen/>
        <w:t>дам. В то время как Плеханов призывал рабочих к трезвым, взве</w:t>
        <w:softHyphen/>
        <w:t>шенным решениям и хотел действовать наверняка, радикально на</w:t>
        <w:softHyphen/>
        <w:t>строенные массы и их большевистские, эсеровские да и многие меньшевистские руководители готовы были идти дорогой проб и ошибок, рисковать, экспериментировать, но только не стоять на месте. Призрак революционной власти, обладание которой позволи</w:t>
        <w:softHyphen/>
        <w:t>ло бы намного ускорить ход событий и компенсировать недостаток объективных предпосылок, необходимых для выхода за традицион</w:t>
        <w:softHyphen/>
        <w:t>ные рамки буржуазных революций, туманил в то время тысячи горячих голов. И для них осторожный, умудренный опытом Плеха</w:t>
        <w:softHyphen/>
        <w:t>нов был слишком пресным и умеренным политиком, звавшим рево</w:t>
        <w:softHyphen/>
        <w:t>люционеров к строгому самоограничению, разумной осмотритель</w:t>
        <w:softHyphen/>
        <w:t>ности и взвешенности решений, а не к смелому прорыву в будущее.</w:t>
      </w:r>
    </w:p>
    <w:p>
      <w:pPr>
        <w:pStyle w:val="21"/>
        <w:rPr/>
      </w:pPr>
      <w:r>
        <w:rPr/>
        <w:t>В первые месяцы 1905 г. Плеханов тоже испытал на себе непре</w:t>
        <w:softHyphen/>
        <w:t>одолимое воздействие революционной эйфории. Однако он быстро остыл, стал призывать к тому, чтобы «притормозить» революцию, уверовал в Государственную Думу как инструмент политического воспитания народа и в итоге в 1906—1907 гг. оказался на крайнем правом фланге меньшевизма, которому он не подарил, однако, тогда ни одного яркого и оригинального тактического лозунга. Не пришлась ко двору в революционной среде и его идея общенацио-</w:t>
      </w:r>
    </w:p>
    <w:p>
      <w:pPr>
        <w:pStyle w:val="Normal"/>
        <w:shd w:fill="FFFFFF" w:val="clear"/>
        <w:tabs>
          <w:tab w:val="clear" w:pos="720"/>
          <w:tab w:val="left" w:pos="2275" w:leader="underscore"/>
          <w:tab w:val="left" w:pos="6000" w:leader="underscore"/>
        </w:tabs>
        <w:rPr/>
      </w:pPr>
      <w:r>
        <w:rPr/>
        <w:tab/>
      </w:r>
      <w:r>
        <w:rPr>
          <w:i/>
          <w:iCs/>
          <w:color w:val="000000"/>
          <w:sz w:val="22"/>
          <w:szCs w:val="22"/>
          <w:u w:val="single"/>
        </w:rPr>
        <w:tab/>
        <w:tab/>
        <w:tab/>
        <w:tab/>
        <w:tab/>
        <w:t>373</w:t>
      </w:r>
    </w:p>
    <w:p>
      <w:pPr>
        <w:pStyle w:val="1"/>
        <w:rPr/>
      </w:pPr>
      <w:r>
        <w:rPr/>
        <w:t>налыюй антиабсолютистской коалиции с участием буржуазии, к которой большинство социалистов относилось крайне враждебно.</w:t>
      </w:r>
    </w:p>
    <w:p>
      <w:pPr>
        <w:pStyle w:val="21"/>
        <w:rPr/>
      </w:pPr>
      <w:r>
        <w:rPr/>
        <w:t>В условиях резкой поляризации российского социума и острей</w:t>
        <w:softHyphen/>
        <w:t>ших социальных и политических конфликтов Плеханов не был принят ни революционерами-радикалами, ни либералами, ибо ни одна из этих группировок не считала его в полной мере «своим». Попытки Плеханова строить стратегию и тактику РСДРП по запад</w:t>
        <w:softHyphen/>
        <w:t>ным марксистским образцам не соответствовали ни степени зрелос</w:t>
        <w:softHyphen/>
        <w:t xml:space="preserve">ти российского капитализма, ни уровню политической культуры тогдашних россиян, ни их менталитету, для которого плехановский рационализм, системность и логика оставались в конечном счете чуждыми и непонятными. Вот почему после 1905 г. популярность Плеханова-политика шла уже по убывающей, его авторитет падал, а попытки защитить и законсервировать «классический» марксизм 40—80-х годов </w:t>
      </w:r>
      <w:r>
        <w:rPr>
          <w:lang w:val="en-US"/>
        </w:rPr>
        <w:t>XIX</w:t>
      </w:r>
      <w:r>
        <w:rPr/>
        <w:t xml:space="preserve"> в. все чаще встречали скептически-ироничес</w:t>
        <w:softHyphen/>
        <w:t>кую или откровенно негативную реакцию. Особенно одиноким чув</w:t>
        <w:softHyphen/>
        <w:t>ствовал он себя в 1917 г., хотя сегодня, в исторической ретроспек</w:t>
        <w:softHyphen/>
        <w:t>ции, когда мы уже знаем, к чему пришли в конце концов одержав</w:t>
        <w:softHyphen/>
        <w:t>шие победу критики и хулители Плеханова, его политическая осто</w:t>
        <w:softHyphen/>
        <w:t>рожность и некоторый «революционный консерватизм», если такой термин имеет право на существование, выглядят в глазах многих наших современников гораздо предпочтительнее, чем революцион</w:t>
        <w:softHyphen/>
        <w:t>ный экстремизм и безудержное стремление к захвату власти любой ценой.</w:t>
      </w:r>
    </w:p>
    <w:p>
      <w:pPr>
        <w:pStyle w:val="21"/>
        <w:rPr/>
      </w:pPr>
      <w:r>
        <w:rPr/>
        <w:t>Глубокое уважение вызывает характерное для Плеханова чувст</w:t>
        <w:softHyphen/>
        <w:t>во ответственности за судьбы своей страны и ее народа, категори</w:t>
        <w:softHyphen/>
        <w:t>ческое неприятие им любых проявлений исторически неподготов</w:t>
        <w:softHyphen/>
        <w:t>ленного социального экспериментаторства. Особенно ярко это каче</w:t>
        <w:softHyphen/>
        <w:t>ство Плеханова проявилось в 1917 г., когда он отказался поддер</w:t>
        <w:softHyphen/>
        <w:t>жать как победивших большевиков, так и их противников, тоже готовых утверждать свои идеи с помощью штыков. Плеханов не захотел влиться в тот бурный и мутный поток экстремизма и анар</w:t>
        <w:softHyphen/>
        <w:t>хизма, который катился тогда по России. И как бы мы ни относи</w:t>
        <w:softHyphen/>
        <w:t>лись к позиции Плеханова тех дней, его твердость и принципиаль</w:t>
        <w:softHyphen/>
        <w:t>ность не могут не вызывать уважения.</w:t>
      </w:r>
    </w:p>
    <w:p>
      <w:pPr>
        <w:pStyle w:val="21"/>
        <w:rPr/>
      </w:pPr>
      <w:r>
        <w:rPr/>
        <w:t>Конечно, вернувшись весной 1917 г. на родину, Плеханов пере</w:t>
        <w:softHyphen/>
        <w:t>жил глубокую драму человека, который не может остановить спол</w:t>
        <w:softHyphen/>
        <w:t>зание страны в пропасть гражданской войны. Когда же он увидел позже краешком глаза практику большевистского правления в пер</w:t>
        <w:softHyphen/>
        <w:t>вые недели и месяцы советской власти, он ужаснулся. Как писал в десятилетнюю годовщину смерти Плеханова не раз упоминавшийся в этой книге А. Н. Потресов, Георгий Валентинович приехал в Рос</w:t>
        <w:softHyphen/>
        <w:t>сию лишь для того, чтобы увидеть, как страну опять заковали в цепи «со штемпелем пролетариата» его же прежние ученики. «Трудно представить себе худшую египетскую казнь, чем этот тяже</w:t>
        <w:softHyphen/>
        <w:t>лый удар судьбы, - который обрушился на Плеханова... Он был шекспировским королем Лиром, которого покинули и предали его</w:t>
      </w:r>
    </w:p>
    <w:p>
      <w:pPr>
        <w:pStyle w:val="Normal"/>
        <w:shd w:fill="FFFFFF" w:val="clear"/>
        <w:rPr>
          <w:i/>
          <w:i/>
          <w:iCs/>
          <w:color w:val="000000"/>
          <w:sz w:val="22"/>
          <w:szCs w:val="22"/>
        </w:rPr>
      </w:pPr>
      <w:r>
        <w:rPr>
          <w:i/>
          <w:iCs/>
          <w:color w:val="000000"/>
          <w:sz w:val="22"/>
          <w:szCs w:val="22"/>
        </w:rPr>
        <w:t>374</w:t>
      </w:r>
    </w:p>
    <w:p>
      <w:pPr>
        <w:pStyle w:val="1"/>
        <w:rPr/>
      </w:pPr>
      <w:r>
        <mc:AlternateContent>
          <mc:Choice Requires="wps">
            <w:drawing>
              <wp:anchor behindDoc="0" distT="0" distB="0" distL="114935" distR="114935" simplePos="0" locked="0" layoutInCell="0" allowOverlap="1" relativeHeight="665">
                <wp:simplePos x="0" y="0"/>
                <wp:positionH relativeFrom="column">
                  <wp:posOffset>15240</wp:posOffset>
                </wp:positionH>
                <wp:positionV relativeFrom="paragraph">
                  <wp:posOffset>-24130</wp:posOffset>
                </wp:positionV>
                <wp:extent cx="4029710" cy="0"/>
                <wp:effectExtent l="635" t="4445" r="0" b="4445"/>
                <wp:wrapNone/>
                <wp:docPr id="664"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9pt" to="318.45pt,-1.9pt" stroked="t" o:allowincell="f" style="position:absolute">
                <v:stroke color="black" weight="9000" joinstyle="miter" endcap="flat"/>
                <v:fill o:detectmouseclick="t" on="false"/>
                <w10:wrap type="none"/>
              </v:line>
            </w:pict>
          </mc:Fallback>
        </mc:AlternateContent>
      </w:r>
      <w:r>
        <w:rPr/>
        <w:t xml:space="preserve">собственные дети... </w:t>
      </w:r>
      <w:r>
        <w:rPr>
          <w:lang w:val="en-US" w:eastAsia="en-US"/>
        </w:rPr>
        <w:t>»</w:t>
      </w:r>
      <w:r>
        <w:rPr/>
        <w:t xml:space="preserve"> </w:t>
      </w:r>
      <w:r>
        <w:rPr>
          <w:vertAlign w:val="superscript"/>
        </w:rPr>
        <w:t>1</w:t>
      </w:r>
      <w:r>
        <w:rPr/>
        <w:t xml:space="preserve"> И все же, добавим мы от себя, он никогда не жаловался на свою судьбу, «дикую» Россию и ее народ.</w:t>
      </w:r>
    </w:p>
    <w:p>
      <w:pPr>
        <w:pStyle w:val="21"/>
        <w:rPr/>
      </w:pPr>
      <w:r>
        <w:rPr/>
        <w:t>Мнение А. Н. Потресова перекликается с воспоминаниями М. К. Куприной-Иорданской, в квартире которой два месяца жил Плеханов после возвращения из эмиграции весной 1917 г. Когда П. А. Кропоткин, который долгое время тоже жил за границей, уви</w:t>
        <w:softHyphen/>
        <w:t>дел в Петрограде своих сторонников — расхристанных, вооружен</w:t>
        <w:softHyphen/>
        <w:t>ных до зубов молодцов с наглыми лицами, он пожаловался Плеха</w:t>
        <w:softHyphen/>
        <w:t xml:space="preserve">нову: «И для этого я всю жизнь работал над теорией анархизма!» И услышал ответ: «Я в таком же положении. Мог ли я думать, что моя проповедь научного социализма приведет ко всему тому, что говорят и делают сейчас...» </w:t>
      </w:r>
      <w:r>
        <w:rPr>
          <w:vertAlign w:val="superscript"/>
        </w:rPr>
        <w:t>2</w:t>
      </w:r>
    </w:p>
    <w:p>
      <w:pPr>
        <w:pStyle w:val="21"/>
        <w:rPr/>
      </w:pPr>
      <w:r>
        <w:rPr/>
        <w:t>Сравнивая Плеханова с другими лидерами российских марксис</w:t>
        <w:softHyphen/>
        <w:t>тов — Лениным, Аксельродом, Мартовым, Троцким, оказавшимися в начале 900-х годов на время в одной искровской «упряжке», невольно поражаешься тому, как далеко разошлись затем их жиз</w:t>
        <w:softHyphen/>
        <w:t>ненные пути. Плеханов оказался среди них наиболее ярким и та</w:t>
        <w:softHyphen/>
        <w:t>лантливым представителем «книжного», в значительной мере дог</w:t>
        <w:softHyphen/>
        <w:t xml:space="preserve">матического варианта марксизма, сформировавшегося в конце </w:t>
      </w:r>
      <w:r>
        <w:rPr>
          <w:lang w:val="en-US"/>
        </w:rPr>
        <w:t>XIX</w:t>
      </w:r>
      <w:r>
        <w:rPr/>
        <w:t xml:space="preserve"> в. во </w:t>
      </w:r>
      <w:r>
        <w:rPr>
          <w:lang w:val="en-US"/>
        </w:rPr>
        <w:t>II</w:t>
      </w:r>
      <w:r>
        <w:rPr/>
        <w:t xml:space="preserve"> Интернационале. Его характерными чертами были экономический детерминизм, безоговорочное признание мессиан</w:t>
        <w:softHyphen/>
        <w:t>ской роли рабочего класса как освободителя всех людей труда, соединение социалистических и демократических идеалов и безгра</w:t>
        <w:softHyphen/>
        <w:t>ничная вера в возможность их достижения. Не отрицая революци</w:t>
        <w:softHyphen/>
        <w:t>онного насилия, эта генерация марксистов связывала, однако, под</w:t>
        <w:softHyphen/>
        <w:t>готовку пролетарской революции не с заговорщической деятельнос</w:t>
        <w:softHyphen/>
        <w:t>тью узкого слоя фанатиков-революционеров, а с политическим про</w:t>
        <w:softHyphen/>
        <w:t>свещением и организацией широких пролетарских масс под руко</w:t>
        <w:softHyphen/>
        <w:t>водством марксистской партии.</w:t>
      </w:r>
    </w:p>
    <w:p>
      <w:pPr>
        <w:pStyle w:val="21"/>
        <w:rPr/>
      </w:pPr>
      <w:r>
        <w:rPr/>
        <w:t>За 40 лет своей активной революционной деятельности Плеханов прошел путь от юношеских анархистских иллюзий и якобинских увлечений к трезвому пониманию того, что социалистической рево</w:t>
        <w:softHyphen/>
        <w:t xml:space="preserve">люции должен предшествовать длительный процесс ее подготовки и любой волюнтаризм может обернуться здесь лишь дискредитацией самой идеи социализма с поистине фатальными последствиями. Особую осторожность следовало, по мнению Плеханова, проявлять российским марксистам, ибо их страна в начале </w:t>
      </w:r>
      <w:r>
        <w:rPr>
          <w:lang w:val="en-US"/>
        </w:rPr>
        <w:t>XX</w:t>
      </w:r>
      <w:r>
        <w:rPr/>
        <w:t xml:space="preserve"> в. страдала еще не столько от капитализма, сколько от его недостаточного и дефор</w:t>
        <w:softHyphen/>
        <w:t>мированного развития. При этом Плеханов хорошо понимал, что без буржуазной цивилизации и буржуазной демократии (со всеми их изъянами и пороками), на одном бунтарстве и патриархальном коллективизме «снизу» и насилии «сверху» социализм построить нельзя.</w:t>
      </w:r>
    </w:p>
    <w:p>
      <w:pPr>
        <w:pStyle w:val="Normal"/>
        <w:shd w:fill="FFFFFF" w:val="clear"/>
        <w:tabs>
          <w:tab w:val="clear" w:pos="720"/>
          <w:tab w:val="left" w:pos="2846" w:leader="underscore"/>
        </w:tabs>
        <w:rPr/>
      </w:pPr>
      <w:r>
        <w:rPr/>
        <w:tab/>
      </w:r>
    </w:p>
    <w:p>
      <w:pPr>
        <w:pStyle w:val="3"/>
        <w:rPr/>
      </w:pPr>
      <w:r>
        <w:rPr>
          <w:vertAlign w:val="superscript"/>
        </w:rPr>
        <w:t xml:space="preserve">1 </w:t>
      </w:r>
      <w:r>
        <w:rPr/>
        <w:t>Дни (Париж). 1928. 30 марта.</w:t>
      </w:r>
    </w:p>
    <w:p>
      <w:pPr>
        <w:pStyle w:val="3"/>
        <w:rPr/>
      </w:pPr>
      <w:r>
        <w:rPr>
          <w:vertAlign w:val="superscript"/>
        </w:rPr>
        <w:t xml:space="preserve">2 </w:t>
      </w:r>
      <w:r>
        <w:rPr/>
        <w:t>Встречи с прошлым. Вып. 6. М., 1988. С. 80.</w:t>
      </w:r>
    </w:p>
    <w:p>
      <w:pPr>
        <w:pStyle w:val="Normal"/>
        <w:shd w:fill="FFFFFF" w:val="clear"/>
        <w:jc w:val="right"/>
        <w:rPr>
          <w:i/>
          <w:i/>
          <w:iCs/>
          <w:color w:val="000000"/>
          <w:sz w:val="22"/>
          <w:szCs w:val="22"/>
        </w:rPr>
      </w:pPr>
      <w:r>
        <w:rPr>
          <w:i/>
          <w:iCs/>
          <w:color w:val="000000"/>
          <w:sz w:val="22"/>
          <w:szCs w:val="22"/>
        </w:rPr>
        <w:t>375</w:t>
      </w:r>
    </w:p>
    <w:p>
      <w:pPr>
        <w:pStyle w:val="21"/>
        <w:rPr/>
      </w:pPr>
      <w:r>
        <mc:AlternateContent>
          <mc:Choice Requires="wps">
            <w:drawing>
              <wp:anchor behindDoc="0" distT="0" distB="0" distL="114935" distR="114935" simplePos="0" locked="0" layoutInCell="0" allowOverlap="1" relativeHeight="666">
                <wp:simplePos x="0" y="0"/>
                <wp:positionH relativeFrom="column">
                  <wp:posOffset>12065</wp:posOffset>
                </wp:positionH>
                <wp:positionV relativeFrom="paragraph">
                  <wp:posOffset>-15240</wp:posOffset>
                </wp:positionV>
                <wp:extent cx="4017010" cy="0"/>
                <wp:effectExtent l="0" t="4445" r="0" b="4445"/>
                <wp:wrapNone/>
                <wp:docPr id="665"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2pt" to="317.2pt,-1.2pt" stroked="t" o:allowincell="f" style="position:absolute">
                <v:stroke color="black" weight="9000" joinstyle="miter" endcap="flat"/>
                <v:fill o:detectmouseclick="t" on="false"/>
                <w10:wrap type="none"/>
              </v:line>
            </w:pict>
          </mc:Fallback>
        </mc:AlternateContent>
      </w:r>
      <w:r>
        <w:rPr/>
        <w:t>Первая мировая война, в ходе которой Россия, несмотря на известные экспансионистские устремления царского правительства, оказалась в положении обороняющейся стороны, остро поставила вопрос о том, что пролетарский интернационализм без патриотизма не имеет жизненных корней. И по мере того, как ухудшалось военно-стратегическое и экономическое положение России и все острее вставала проблема сохранения территориальной целостности страны и ее государственности, Плеханов все громче призывал к патриотическому единению всех слоев российского общества ради отражения внешнего врага. Но успех оказался на стороне тех, кто сделал ставку на использование войны для свержения в России не только самодержавия, но и капитализма. В силу многих обстоя</w:t>
        <w:softHyphen/>
        <w:t>тельств наиболее активная в социальном и политическом плане часть народа в решающий момент поддержала большевиков или, по крайней мере, не противодействовала реализации планов Ленина и Троцкого, выдвинувших очень привлекательные для стоявших на грани полного отчаяния миллионных масс рабочих, солдат и крес</w:t>
        <w:softHyphen/>
        <w:t>тьян лозунги типа: «Долой войну!», «Грабь награбленное!» и т. д. и уверявших, что мировая революция спишет все — издержки сепа</w:t>
        <w:softHyphen/>
        <w:t>ратного мира с Германией, отсталость России, ее нищету и бескуль</w:t>
        <w:softHyphen/>
        <w:t>турье. В этих условиях через Плеханова, который не мог предло</w:t>
        <w:softHyphen/>
        <w:t>жить народу ничего равноценного большевистскому максимализму, просто перешагнули, оставив «отца» русского марксизма в гордом и трагическом одиночестве, как перешагнули, впрочем, и через сам ортодоксальный марксизм, прикрывшись рассуждениями о новой эпохе, вреде догматизма и необходимости «творческого» примене</w:t>
        <w:softHyphen/>
        <w:t>ния заветов Маркса и Энгельса. В итоге больному, изолированному от большой политики и лишенному массовой поддержки Плеханову оставалось лишь устраниться, чтобы не насиловать свою совесть и разум или не разделить печальную участь других «врагов револю</w:t>
        <w:softHyphen/>
        <w:t>ции», что он и сделал.</w:t>
      </w:r>
    </w:p>
    <w:p>
      <w:pPr>
        <w:pStyle w:val="21"/>
        <w:rPr/>
      </w:pPr>
      <w:r>
        <w:rPr/>
        <w:t>В каждом новом поколении у Плеханова, вероятно, будут и свои горячие сторонники, и не менее упрямые оппоненты. Но не будем забывать и еще об одной ипостаси Плеханова, который был одним из культурнейших людей своего времени, подлинным интеллиген</w:t>
        <w:softHyphen/>
        <w:t>том и просветителем. «Света, больше света! — вот что нужно прежде всего», — так писал он в своей знаменитой работе «К вопросу о развитии монистического взгляда на историю», цитируя известные слова великого Гете. Он хотел видеть Россию не страной рабов и не страной-жандармом, а великим государством подлинно свободных, образованных и уважаемых в мире людей. Таким он и останется с россиянами и не только с ними на все времена — борцом с социальной несправедливостью, великим революционером и патриотом. Как бы ни относились сегодня к идее социализма и к марксизму, имя Георгия Валентиновича Плеханова навсегда при</w:t>
        <w:softHyphen/>
        <w:t>надлежит истории.</w:t>
      </w:r>
    </w:p>
    <w:p>
      <w:pPr>
        <w:pStyle w:val="21"/>
        <w:rPr/>
      </w:pPr>
      <w:r>
        <w:rPr/>
      </w:r>
    </w:p>
    <w:p>
      <w:pPr>
        <w:pStyle w:val="Heading7"/>
        <w:rPr/>
      </w:pPr>
      <w:r>
        <w:rPr/>
        <w:t>ОГЛАВЛЕНИЕ</w:t>
      </w:r>
    </w:p>
    <w:p>
      <w:pPr>
        <w:pStyle w:val="Normal"/>
        <w:shd w:fill="FFFFFF" w:val="clear"/>
        <w:spacing w:lineRule="exact" w:line="206" w:before="288" w:after="0"/>
        <w:rPr>
          <w:color w:val="000000"/>
          <w:sz w:val="22"/>
          <w:szCs w:val="22"/>
        </w:rPr>
      </w:pPr>
      <w:r>
        <w:rPr>
          <w:color w:val="000000"/>
          <w:sz w:val="22"/>
          <w:szCs w:val="22"/>
        </w:rPr>
        <w:t>Введение.</w:t>
      </w:r>
    </w:p>
    <w:p>
      <w:pPr>
        <w:pStyle w:val="Normal"/>
        <w:shd w:fill="FFFFFF" w:val="clear"/>
        <w:tabs>
          <w:tab w:val="clear" w:pos="720"/>
          <w:tab w:val="left" w:pos="5933" w:leader="dot"/>
        </w:tabs>
        <w:spacing w:lineRule="exact" w:line="206"/>
        <w:rPr>
          <w:color w:val="000000"/>
          <w:sz w:val="22"/>
          <w:szCs w:val="22"/>
        </w:rPr>
      </w:pPr>
      <w:r>
        <w:rPr>
          <w:color w:val="000000"/>
          <w:sz w:val="22"/>
          <w:szCs w:val="22"/>
        </w:rPr>
        <w:t>Георгий Валентинович Плеханов: жизнь после смерти</w:t>
        <w:tab/>
        <w:t>3</w:t>
      </w:r>
    </w:p>
    <w:p>
      <w:pPr>
        <w:pStyle w:val="Normal"/>
        <w:shd w:fill="FFFFFF" w:val="clear"/>
        <w:tabs>
          <w:tab w:val="clear" w:pos="720"/>
          <w:tab w:val="left" w:pos="5798" w:leader="dot"/>
        </w:tabs>
        <w:spacing w:lineRule="auto" w:line="360"/>
        <w:rPr>
          <w:sz w:val="24"/>
        </w:rPr>
      </w:pPr>
      <w:r>
        <w:rPr>
          <w:color w:val="000000"/>
          <w:sz w:val="24"/>
          <w:szCs w:val="22"/>
        </w:rPr>
        <w:t xml:space="preserve">Глава </w:t>
      </w:r>
      <w:r>
        <w:rPr>
          <w:color w:val="000000"/>
          <w:sz w:val="24"/>
          <w:szCs w:val="22"/>
          <w:lang w:val="en-US"/>
        </w:rPr>
        <w:t>I</w:t>
      </w:r>
      <w:r>
        <w:rPr>
          <w:color w:val="000000"/>
          <w:sz w:val="24"/>
          <w:szCs w:val="22"/>
        </w:rPr>
        <w:t>. Становление революционера</w:t>
        <w:tab/>
        <w:t xml:space="preserve">  16</w:t>
      </w:r>
    </w:p>
    <w:p>
      <w:pPr>
        <w:pStyle w:val="Normal"/>
        <w:shd w:fill="FFFFFF" w:val="clear"/>
        <w:tabs>
          <w:tab w:val="clear" w:pos="720"/>
          <w:tab w:val="left" w:pos="5798" w:leader="dot"/>
        </w:tabs>
        <w:spacing w:lineRule="auto" w:line="360"/>
        <w:rPr>
          <w:sz w:val="24"/>
        </w:rPr>
      </w:pPr>
      <w:r>
        <w:rPr>
          <w:color w:val="000000"/>
          <w:sz w:val="24"/>
          <w:szCs w:val="22"/>
        </w:rPr>
        <w:t xml:space="preserve">Глава </w:t>
      </w:r>
      <w:r>
        <w:rPr>
          <w:color w:val="000000"/>
          <w:sz w:val="24"/>
          <w:szCs w:val="22"/>
          <w:lang w:val="en-US"/>
        </w:rPr>
        <w:t>II</w:t>
      </w:r>
      <w:r>
        <w:rPr>
          <w:color w:val="000000"/>
          <w:sz w:val="24"/>
          <w:szCs w:val="22"/>
        </w:rPr>
        <w:t>. От народничества к марксизму</w:t>
        <w:tab/>
        <w:t>60</w:t>
      </w:r>
    </w:p>
    <w:p>
      <w:pPr>
        <w:pStyle w:val="Normal"/>
        <w:shd w:fill="FFFFFF" w:val="clear"/>
        <w:tabs>
          <w:tab w:val="clear" w:pos="720"/>
          <w:tab w:val="left" w:pos="5659" w:leader="dot"/>
        </w:tabs>
        <w:spacing w:lineRule="auto" w:line="360"/>
        <w:rPr>
          <w:sz w:val="24"/>
        </w:rPr>
      </w:pPr>
      <w:r>
        <w:rPr>
          <w:color w:val="000000"/>
          <w:sz w:val="24"/>
          <w:szCs w:val="22"/>
        </w:rPr>
        <w:t xml:space="preserve">Глава </w:t>
      </w:r>
      <w:r>
        <w:rPr>
          <w:color w:val="000000"/>
          <w:sz w:val="24"/>
          <w:szCs w:val="22"/>
          <w:lang w:val="en-US"/>
        </w:rPr>
        <w:t>III</w:t>
      </w:r>
      <w:r>
        <w:rPr>
          <w:color w:val="000000"/>
          <w:sz w:val="24"/>
          <w:szCs w:val="22"/>
        </w:rPr>
        <w:t>. Годы нужды и скитаний</w:t>
        <w:tab/>
        <w:t xml:space="preserve">   107</w:t>
      </w:r>
    </w:p>
    <w:p>
      <w:pPr>
        <w:pStyle w:val="Normal"/>
        <w:shd w:fill="FFFFFF" w:val="clear"/>
        <w:tabs>
          <w:tab w:val="clear" w:pos="720"/>
          <w:tab w:val="left" w:pos="5659" w:leader="dot"/>
        </w:tabs>
        <w:spacing w:lineRule="auto" w:line="360"/>
        <w:rPr>
          <w:sz w:val="24"/>
        </w:rPr>
      </w:pPr>
      <w:r>
        <w:rPr>
          <w:color w:val="000000"/>
          <w:sz w:val="24"/>
          <w:szCs w:val="22"/>
        </w:rPr>
        <w:t xml:space="preserve">Глава </w:t>
      </w:r>
      <w:r>
        <w:rPr>
          <w:color w:val="000000"/>
          <w:sz w:val="24"/>
          <w:szCs w:val="22"/>
          <w:lang w:val="en-US"/>
        </w:rPr>
        <w:t>IV</w:t>
      </w:r>
      <w:r>
        <w:rPr>
          <w:color w:val="000000"/>
          <w:sz w:val="24"/>
          <w:szCs w:val="22"/>
        </w:rPr>
        <w:t>. На рубеже веков</w:t>
        <w:tab/>
        <w:t xml:space="preserve">   147</w:t>
      </w:r>
    </w:p>
    <w:p>
      <w:pPr>
        <w:pStyle w:val="Normal"/>
        <w:shd w:fill="FFFFFF" w:val="clear"/>
        <w:tabs>
          <w:tab w:val="clear" w:pos="720"/>
          <w:tab w:val="left" w:pos="5664" w:leader="dot"/>
        </w:tabs>
        <w:spacing w:lineRule="auto" w:line="360"/>
        <w:rPr>
          <w:sz w:val="24"/>
        </w:rPr>
      </w:pPr>
      <w:r>
        <w:rPr>
          <w:color w:val="000000"/>
          <w:sz w:val="24"/>
          <w:szCs w:val="22"/>
        </w:rPr>
        <w:t xml:space="preserve">Глава </w:t>
      </w:r>
      <w:r>
        <w:rPr>
          <w:color w:val="000000"/>
          <w:sz w:val="24"/>
          <w:szCs w:val="22"/>
          <w:lang w:val="en-US"/>
        </w:rPr>
        <w:t>V</w:t>
      </w:r>
      <w:r>
        <w:rPr>
          <w:color w:val="000000"/>
          <w:sz w:val="24"/>
          <w:szCs w:val="22"/>
        </w:rPr>
        <w:t>. Раскол</w:t>
        <w:tab/>
        <w:t xml:space="preserve">   178</w:t>
      </w:r>
    </w:p>
    <w:p>
      <w:pPr>
        <w:pStyle w:val="Normal"/>
        <w:shd w:fill="FFFFFF" w:val="clear"/>
        <w:tabs>
          <w:tab w:val="clear" w:pos="720"/>
          <w:tab w:val="left" w:pos="5664" w:leader="dot"/>
        </w:tabs>
        <w:spacing w:lineRule="auto" w:line="360"/>
        <w:rPr>
          <w:sz w:val="24"/>
        </w:rPr>
      </w:pPr>
      <w:r>
        <w:rPr>
          <w:color w:val="000000"/>
          <w:sz w:val="24"/>
          <w:szCs w:val="22"/>
        </w:rPr>
        <w:t xml:space="preserve">Глава </w:t>
      </w:r>
      <w:r>
        <w:rPr>
          <w:color w:val="000000"/>
          <w:sz w:val="24"/>
          <w:szCs w:val="22"/>
          <w:lang w:val="en-US"/>
        </w:rPr>
        <w:t>VI</w:t>
      </w:r>
      <w:r>
        <w:rPr>
          <w:color w:val="000000"/>
          <w:sz w:val="24"/>
          <w:szCs w:val="22"/>
        </w:rPr>
        <w:t>. Революционная гроза над Россией</w:t>
        <w:tab/>
        <w:t xml:space="preserve">  209</w:t>
      </w:r>
    </w:p>
    <w:p>
      <w:pPr>
        <w:pStyle w:val="Normal"/>
        <w:shd w:fill="FFFFFF" w:val="clear"/>
        <w:tabs>
          <w:tab w:val="clear" w:pos="720"/>
          <w:tab w:val="left" w:pos="5664" w:leader="dot"/>
        </w:tabs>
        <w:spacing w:lineRule="auto" w:line="360"/>
        <w:rPr>
          <w:sz w:val="24"/>
        </w:rPr>
      </w:pPr>
      <w:r>
        <w:rPr>
          <w:color w:val="000000"/>
          <w:sz w:val="24"/>
          <w:szCs w:val="22"/>
        </w:rPr>
        <w:t xml:space="preserve">Глава </w:t>
      </w:r>
      <w:r>
        <w:rPr>
          <w:color w:val="000000"/>
          <w:sz w:val="24"/>
          <w:szCs w:val="22"/>
          <w:lang w:val="en-US"/>
        </w:rPr>
        <w:t>VII</w:t>
      </w:r>
      <w:r>
        <w:rPr>
          <w:color w:val="000000"/>
          <w:sz w:val="24"/>
          <w:szCs w:val="22"/>
        </w:rPr>
        <w:t>. Между политикой и наукой</w:t>
        <w:tab/>
        <w:t xml:space="preserve">  251</w:t>
      </w:r>
    </w:p>
    <w:p>
      <w:pPr>
        <w:pStyle w:val="Normal"/>
        <w:shd w:fill="FFFFFF" w:val="clear"/>
        <w:tabs>
          <w:tab w:val="clear" w:pos="720"/>
          <w:tab w:val="left" w:pos="5664" w:leader="dot"/>
        </w:tabs>
        <w:spacing w:lineRule="auto" w:line="360"/>
        <w:rPr>
          <w:sz w:val="24"/>
        </w:rPr>
      </w:pPr>
      <w:r>
        <w:rPr>
          <w:color w:val="000000"/>
          <w:sz w:val="24"/>
          <w:szCs w:val="22"/>
        </w:rPr>
        <w:t xml:space="preserve">Глава </w:t>
      </w:r>
      <w:r>
        <w:rPr>
          <w:color w:val="000000"/>
          <w:sz w:val="24"/>
          <w:szCs w:val="22"/>
          <w:lang w:val="en-US"/>
        </w:rPr>
        <w:t>VIII</w:t>
      </w:r>
      <w:r>
        <w:rPr>
          <w:color w:val="000000"/>
          <w:sz w:val="24"/>
          <w:szCs w:val="22"/>
        </w:rPr>
        <w:t>. Защитить Россию!</w:t>
        <w:tab/>
        <w:t xml:space="preserve">  301</w:t>
      </w:r>
    </w:p>
    <w:p>
      <w:pPr>
        <w:pStyle w:val="Normal"/>
        <w:shd w:fill="FFFFFF" w:val="clear"/>
        <w:tabs>
          <w:tab w:val="clear" w:pos="720"/>
          <w:tab w:val="left" w:pos="5664" w:leader="dot"/>
        </w:tabs>
        <w:spacing w:lineRule="auto" w:line="360"/>
        <w:rPr>
          <w:sz w:val="24"/>
        </w:rPr>
      </w:pPr>
      <w:r>
        <w:rPr>
          <w:color w:val="000000"/>
          <w:sz w:val="24"/>
          <w:szCs w:val="22"/>
        </w:rPr>
        <w:t xml:space="preserve">Глава </w:t>
      </w:r>
      <w:r>
        <w:rPr>
          <w:color w:val="000000"/>
          <w:sz w:val="24"/>
          <w:szCs w:val="22"/>
          <w:lang w:val="en-US"/>
        </w:rPr>
        <w:t>IX</w:t>
      </w:r>
      <w:r>
        <w:rPr>
          <w:color w:val="000000"/>
          <w:sz w:val="24"/>
          <w:szCs w:val="22"/>
        </w:rPr>
        <w:t>. Последний год на родине</w:t>
        <w:tab/>
        <w:t xml:space="preserve">  324</w:t>
      </w:r>
    </w:p>
    <w:p>
      <w:pPr>
        <w:pStyle w:val="Normal"/>
        <w:shd w:fill="FFFFFF" w:val="clear"/>
        <w:spacing w:lineRule="auto" w:line="360"/>
        <w:rPr>
          <w:sz w:val="24"/>
        </w:rPr>
      </w:pPr>
      <w:r>
        <w:rPr>
          <w:color w:val="000000"/>
          <w:sz w:val="24"/>
          <w:szCs w:val="22"/>
        </w:rPr>
        <w:t>Вместо заключения.</w:t>
      </w:r>
    </w:p>
    <w:p>
      <w:pPr>
        <w:pStyle w:val="Normal"/>
        <w:shd w:fill="FFFFFF" w:val="clear"/>
        <w:spacing w:lineRule="auto" w:line="360"/>
        <w:rPr>
          <w:sz w:val="24"/>
        </w:rPr>
      </w:pPr>
      <w:r>
        <w:rPr>
          <w:color w:val="000000"/>
          <w:sz w:val="24"/>
          <w:szCs w:val="22"/>
        </w:rPr>
        <w:t>Георгий Валентинович Плеханов:</w:t>
      </w:r>
    </w:p>
    <w:p>
      <w:pPr>
        <w:pStyle w:val="Normal"/>
        <w:shd w:fill="FFFFFF" w:val="clear"/>
        <w:tabs>
          <w:tab w:val="clear" w:pos="720"/>
          <w:tab w:val="left" w:pos="5664" w:leader="dot"/>
        </w:tabs>
        <w:spacing w:lineRule="auto" w:line="360"/>
        <w:rPr>
          <w:color w:val="000000"/>
          <w:sz w:val="24"/>
          <w:szCs w:val="22"/>
        </w:rPr>
      </w:pPr>
      <w:r>
        <w:rPr>
          <w:color w:val="000000"/>
          <w:sz w:val="24"/>
          <w:szCs w:val="22"/>
        </w:rPr>
        <w:t>человек, мыслитель, политик</w:t>
        <w:tab/>
        <w:t xml:space="preserve">  366</w:t>
      </w:r>
    </w:p>
    <w:p>
      <w:pPr>
        <w:pStyle w:val="Normal"/>
        <w:shd w:fill="FFFFFF" w:val="clear"/>
        <w:tabs>
          <w:tab w:val="clear" w:pos="720"/>
          <w:tab w:val="left" w:pos="5664" w:leader="dot"/>
        </w:tabs>
        <w:spacing w:lineRule="auto" w:line="360"/>
        <w:rPr>
          <w:color w:val="000000"/>
          <w:sz w:val="24"/>
          <w:szCs w:val="22"/>
        </w:rPr>
      </w:pPr>
      <w:r>
        <w:rPr>
          <w:color w:val="000000"/>
          <w:sz w:val="24"/>
          <w:szCs w:val="22"/>
        </w:rPr>
      </w:r>
    </w:p>
    <w:p>
      <w:pPr>
        <w:pStyle w:val="Normal"/>
        <w:shd w:fill="FFFFFF" w:val="clear"/>
        <w:tabs>
          <w:tab w:val="clear" w:pos="720"/>
          <w:tab w:val="left" w:pos="5664" w:leader="dot"/>
        </w:tabs>
        <w:spacing w:lineRule="auto" w:line="360"/>
        <w:rPr>
          <w:b/>
          <w:b/>
          <w:bCs/>
          <w:color w:val="000000"/>
          <w:sz w:val="22"/>
          <w:szCs w:val="22"/>
        </w:rPr>
      </w:pPr>
      <w:r>
        <w:rPr>
          <w:b/>
          <w:bCs/>
          <w:color w:val="000000"/>
          <w:sz w:val="22"/>
          <w:szCs w:val="22"/>
        </w:rPr>
        <w:t>Тютюкин С. В.</w:t>
      </w:r>
    </w:p>
    <w:p>
      <w:pPr>
        <w:pStyle w:val="Normal"/>
        <w:shd w:fill="FFFFFF" w:val="clear"/>
        <w:spacing w:lineRule="exact" w:line="216" w:before="72" w:after="0"/>
        <w:rPr>
          <w:b/>
          <w:b/>
          <w:bCs/>
          <w:color w:val="000000"/>
          <w:sz w:val="22"/>
          <w:szCs w:val="22"/>
        </w:rPr>
      </w:pPr>
      <w:r>
        <w:rPr>
          <w:b/>
          <w:bCs/>
          <w:color w:val="000000"/>
          <w:sz w:val="22"/>
          <w:szCs w:val="22"/>
        </w:rPr>
        <w:t>Г. В. ПЛЕХАНОВ. СУДЬБА РУССКОГО МАРКСИСТА</w:t>
      </w:r>
    </w:p>
    <w:p>
      <w:pPr>
        <w:pStyle w:val="Normal"/>
        <w:shd w:fill="FFFFFF" w:val="clear"/>
        <w:spacing w:before="149" w:after="0"/>
        <w:rPr>
          <w:sz w:val="24"/>
        </w:rPr>
      </w:pPr>
      <w:r>
        <w:rPr>
          <w:color w:val="000000"/>
          <w:sz w:val="24"/>
          <w:szCs w:val="22"/>
        </w:rPr>
        <w:t xml:space="preserve">Художественное оформление </w:t>
      </w:r>
      <w:r>
        <w:rPr>
          <w:i/>
          <w:iCs/>
          <w:color w:val="000000"/>
          <w:sz w:val="24"/>
          <w:szCs w:val="22"/>
        </w:rPr>
        <w:t>А. Сорокин</w:t>
      </w:r>
    </w:p>
    <w:p>
      <w:pPr>
        <w:pStyle w:val="Normal"/>
        <w:shd w:fill="FFFFFF" w:val="clear"/>
        <w:spacing w:lineRule="exact" w:line="197" w:before="67" w:after="0"/>
        <w:rPr>
          <w:sz w:val="24"/>
        </w:rPr>
      </w:pPr>
      <w:r>
        <w:rPr>
          <w:color w:val="000000"/>
          <w:sz w:val="24"/>
          <w:szCs w:val="22"/>
        </w:rPr>
        <w:t xml:space="preserve">Техническое редактирование и компьютерная верстка </w:t>
      </w:r>
      <w:r>
        <w:rPr>
          <w:i/>
          <w:iCs/>
          <w:color w:val="000000"/>
          <w:sz w:val="24"/>
          <w:szCs w:val="22"/>
        </w:rPr>
        <w:t>Н. Галанчева</w:t>
      </w:r>
    </w:p>
    <w:p>
      <w:pPr>
        <w:pStyle w:val="Normal"/>
        <w:shd w:fill="FFFFFF" w:val="clear"/>
        <w:spacing w:before="178" w:after="0"/>
        <w:rPr>
          <w:sz w:val="24"/>
        </w:rPr>
      </w:pPr>
      <w:r>
        <w:rPr>
          <w:color w:val="000000"/>
          <w:sz w:val="24"/>
          <w:szCs w:val="22"/>
        </w:rPr>
        <w:t>ЛР № 030457 от 14. 12. 1992. Подписано в печать 16. 07. 97. Формат 60x90 1/16. Бумага офсетная № 1. Печать офсетная. Усл. печ. л. 23, 5. Уч. -изд. л. 25, 1. Тираж 1500 экз. Заказ №</w:t>
      </w:r>
      <w:r>
        <w:rPr>
          <w:i/>
          <w:iCs/>
          <w:color w:val="000000"/>
          <w:sz w:val="24"/>
          <w:szCs w:val="22"/>
          <w:lang w:val="fr-FR"/>
        </w:rPr>
        <w:t xml:space="preserve"> </w:t>
      </w:r>
      <w:r>
        <w:rPr>
          <w:color w:val="000000"/>
          <w:sz w:val="24"/>
          <w:szCs w:val="22"/>
        </w:rPr>
        <w:t>2093</w:t>
      </w:r>
    </w:p>
    <w:p>
      <w:pPr>
        <w:pStyle w:val="Heading8"/>
        <w:rPr/>
      </w:pPr>
      <w:r>
        <w:rPr/>
        <w:t>Издательство «Российская политическая энциклопедия»</w:t>
      </w:r>
    </w:p>
    <w:p>
      <w:pPr>
        <w:pStyle w:val="Normal"/>
        <w:shd w:fill="FFFFFF" w:val="clear"/>
        <w:rPr>
          <w:sz w:val="24"/>
        </w:rPr>
      </w:pPr>
      <w:r>
        <w:rPr>
          <w:color w:val="000000"/>
          <w:sz w:val="24"/>
          <w:szCs w:val="22"/>
        </w:rPr>
        <w:t>(РОССПЭН)</w:t>
      </w:r>
    </w:p>
    <w:p>
      <w:pPr>
        <w:pStyle w:val="2"/>
        <w:spacing w:lineRule="auto" w:line="240"/>
        <w:ind w:left="0" w:hanging="0"/>
        <w:rPr>
          <w:sz w:val="24"/>
        </w:rPr>
      </w:pPr>
      <w:r>
        <w:rPr>
          <w:sz w:val="24"/>
        </w:rPr>
        <w:t>129256, Москва, ул. В. Пика, д. 4, корп. 1. Тел. 181-00-13 (дирекция); 181-04-13 (отдел реализации). Факс 181-01-13</w:t>
      </w:r>
    </w:p>
    <w:p>
      <w:pPr>
        <w:pStyle w:val="Normal"/>
        <w:shd w:fill="FFFFFF" w:val="clear"/>
        <w:spacing w:before="67" w:after="0"/>
        <w:rPr>
          <w:color w:val="000000"/>
          <w:sz w:val="24"/>
          <w:szCs w:val="22"/>
        </w:rPr>
      </w:pPr>
      <w:r>
        <w:rPr>
          <w:color w:val="000000"/>
          <w:sz w:val="24"/>
          <w:szCs w:val="22"/>
        </w:rPr>
        <w:t>Отпечатано в Московской типографии № 2 РАН 121009, Москва, Шубинский пер., 6.</w:t>
      </w:r>
    </w:p>
    <w:sectPr>
      <w:type w:val="nextPage"/>
      <w:pgSz w:w="11906" w:h="16838"/>
      <w:pgMar w:left="1928" w:right="85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1207" w:before="240" w:after="0"/>
      <w:ind w:left="28" w:hanging="0"/>
      <w:jc w:val="center"/>
      <w:outlineLvl w:val="0"/>
    </w:pPr>
    <w:rPr>
      <w:b/>
      <w:bCs/>
      <w:color w:val="000000"/>
      <w:spacing w:val="9"/>
      <w:w w:val="47"/>
      <w:sz w:val="132"/>
      <w:szCs w:val="132"/>
      <w:vertAlign w:val="superscript"/>
    </w:rPr>
  </w:style>
  <w:style w:type="paragraph" w:styleId="Heading2">
    <w:name w:val="Heading 2"/>
    <w:basedOn w:val="Normal"/>
    <w:next w:val="Normal"/>
    <w:qFormat/>
    <w:pPr>
      <w:keepNext w:val="true"/>
      <w:numPr>
        <w:ilvl w:val="1"/>
        <w:numId w:val="1"/>
      </w:numPr>
      <w:shd w:fill="FFFFFF" w:val="clear"/>
      <w:ind w:right="-12" w:hanging="0"/>
      <w:jc w:val="center"/>
      <w:outlineLvl w:val="1"/>
    </w:pPr>
    <w:rPr>
      <w:i/>
      <w:iCs/>
      <w:color w:val="000000"/>
      <w:sz w:val="32"/>
      <w:szCs w:val="32"/>
    </w:rPr>
  </w:style>
  <w:style w:type="paragraph" w:styleId="Heading3">
    <w:name w:val="Heading 3"/>
    <w:basedOn w:val="Normal"/>
    <w:next w:val="Normal"/>
    <w:qFormat/>
    <w:pPr>
      <w:keepNext w:val="true"/>
      <w:numPr>
        <w:ilvl w:val="2"/>
        <w:numId w:val="1"/>
      </w:numPr>
      <w:shd w:fill="FFFFFF" w:val="clear"/>
      <w:ind w:left="24" w:hanging="0"/>
      <w:jc w:val="center"/>
      <w:outlineLvl w:val="2"/>
    </w:pPr>
    <w:rPr>
      <w:color w:val="000000"/>
      <w:spacing w:val="4"/>
      <w:sz w:val="24"/>
      <w:szCs w:val="24"/>
      <w:u w:val="single"/>
    </w:rPr>
  </w:style>
  <w:style w:type="paragraph" w:styleId="Heading4">
    <w:name w:val="Heading 4"/>
    <w:basedOn w:val="Normal"/>
    <w:next w:val="Normal"/>
    <w:qFormat/>
    <w:pPr>
      <w:keepNext w:val="true"/>
      <w:numPr>
        <w:ilvl w:val="3"/>
        <w:numId w:val="1"/>
      </w:numPr>
      <w:shd w:fill="FFFFFF" w:val="clear"/>
      <w:spacing w:lineRule="auto" w:line="360"/>
      <w:jc w:val="center"/>
      <w:outlineLvl w:val="3"/>
    </w:pPr>
    <w:rPr>
      <w:color w:val="000000"/>
      <w:sz w:val="24"/>
      <w:szCs w:val="24"/>
    </w:rPr>
  </w:style>
  <w:style w:type="paragraph" w:styleId="Heading5">
    <w:name w:val="Heading 5"/>
    <w:basedOn w:val="Normal"/>
    <w:next w:val="Normal"/>
    <w:qFormat/>
    <w:pPr>
      <w:keepNext w:val="true"/>
      <w:numPr>
        <w:ilvl w:val="4"/>
        <w:numId w:val="1"/>
      </w:numPr>
      <w:shd w:fill="FFFFFF" w:val="clear"/>
      <w:spacing w:before="302" w:after="0"/>
      <w:jc w:val="center"/>
      <w:outlineLvl w:val="4"/>
    </w:pPr>
    <w:rPr>
      <w:b/>
      <w:bCs/>
      <w:color w:val="000000"/>
      <w:sz w:val="24"/>
      <w:szCs w:val="24"/>
    </w:rPr>
  </w:style>
  <w:style w:type="paragraph" w:styleId="Heading6">
    <w:name w:val="Heading 6"/>
    <w:basedOn w:val="Normal"/>
    <w:next w:val="Normal"/>
    <w:qFormat/>
    <w:pPr>
      <w:keepNext w:val="true"/>
      <w:numPr>
        <w:ilvl w:val="5"/>
        <w:numId w:val="1"/>
      </w:numPr>
      <w:shd w:fill="FFFFFF" w:val="clear"/>
      <w:outlineLvl w:val="5"/>
    </w:pPr>
    <w:rPr>
      <w:b/>
      <w:bCs/>
      <w:color w:val="000000"/>
      <w:sz w:val="24"/>
      <w:szCs w:val="24"/>
      <w:u w:val="single"/>
    </w:rPr>
  </w:style>
  <w:style w:type="paragraph" w:styleId="Heading7">
    <w:name w:val="Heading 7"/>
    <w:basedOn w:val="Normal"/>
    <w:next w:val="Normal"/>
    <w:qFormat/>
    <w:pPr>
      <w:keepNext w:val="true"/>
      <w:numPr>
        <w:ilvl w:val="6"/>
        <w:numId w:val="1"/>
      </w:numPr>
      <w:shd w:fill="FFFFFF" w:val="clear"/>
      <w:jc w:val="center"/>
      <w:outlineLvl w:val="6"/>
    </w:pPr>
    <w:rPr>
      <w:b/>
      <w:bCs/>
      <w:color w:val="000000"/>
      <w:sz w:val="22"/>
      <w:szCs w:val="22"/>
    </w:rPr>
  </w:style>
  <w:style w:type="paragraph" w:styleId="Heading8">
    <w:name w:val="Heading 8"/>
    <w:basedOn w:val="Normal"/>
    <w:next w:val="Normal"/>
    <w:qFormat/>
    <w:pPr>
      <w:keepNext w:val="true"/>
      <w:numPr>
        <w:ilvl w:val="7"/>
        <w:numId w:val="1"/>
      </w:numPr>
      <w:shd w:fill="FFFFFF" w:val="clear"/>
      <w:spacing w:before="19" w:after="0"/>
      <w:outlineLvl w:val="7"/>
    </w:pPr>
    <w:rPr>
      <w:color w:val="000000"/>
      <w:sz w:val="24"/>
      <w:szCs w:val="22"/>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742" w:before="94" w:after="0"/>
      <w:jc w:val="center"/>
    </w:pPr>
    <w:rPr>
      <w:b/>
      <w:bCs/>
      <w:smallCaps/>
      <w:color w:val="000000"/>
      <w:sz w:val="80"/>
      <w:szCs w:val="80"/>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shd w:fill="FFFFFF" w:val="clear"/>
      <w:jc w:val="center"/>
    </w:pPr>
    <w:rPr>
      <w:b/>
      <w:bCs/>
      <w:color w:val="000000"/>
      <w:spacing w:val="1"/>
      <w:w w:val="65"/>
      <w:sz w:val="38"/>
      <w:szCs w:val="38"/>
    </w:rPr>
  </w:style>
  <w:style w:type="paragraph" w:styleId="TextBodyIndent">
    <w:name w:val="Body Text Indent"/>
    <w:basedOn w:val="Normal"/>
    <w:pPr>
      <w:shd w:fill="FFFFFF" w:val="clear"/>
      <w:spacing w:lineRule="auto" w:line="360"/>
      <w:ind w:firstLine="284"/>
      <w:jc w:val="both"/>
    </w:pPr>
    <w:rPr>
      <w:color w:val="000000"/>
      <w:sz w:val="24"/>
      <w:szCs w:val="22"/>
    </w:rPr>
  </w:style>
  <w:style w:type="paragraph" w:styleId="1">
    <w:name w:val="Стиль1"/>
    <w:basedOn w:val="Normal"/>
    <w:qFormat/>
    <w:pPr>
      <w:shd w:fill="FFFFFF" w:val="clear"/>
      <w:spacing w:lineRule="auto" w:line="360"/>
      <w:jc w:val="both"/>
    </w:pPr>
    <w:rPr>
      <w:iCs/>
      <w:sz w:val="24"/>
    </w:rPr>
  </w:style>
  <w:style w:type="paragraph" w:styleId="2">
    <w:name w:val="Основной текст с отступом 2"/>
    <w:basedOn w:val="Normal"/>
    <w:qFormat/>
    <w:pPr>
      <w:shd w:fill="FFFFFF" w:val="clear"/>
      <w:spacing w:lineRule="exact" w:line="173"/>
      <w:ind w:left="1349" w:hanging="0"/>
    </w:pPr>
    <w:rPr>
      <w:color w:val="000000"/>
      <w:sz w:val="22"/>
      <w:szCs w:val="22"/>
    </w:rPr>
  </w:style>
  <w:style w:type="paragraph" w:styleId="21">
    <w:name w:val="Стиль2"/>
    <w:basedOn w:val="TextBodyIndent"/>
    <w:qFormat/>
    <w:pPr/>
    <w:rPr/>
  </w:style>
  <w:style w:type="paragraph" w:styleId="Style8">
    <w:name w:val="Текст примечания"/>
    <w:basedOn w:val="Normal"/>
    <w:qFormat/>
    <w:pPr/>
    <w:rPr/>
  </w:style>
  <w:style w:type="paragraph" w:styleId="3">
    <w:name w:val="Стиль3"/>
    <w:basedOn w:val="Normal"/>
    <w:qFormat/>
    <w:pPr>
      <w:shd w:fill="FFFFFF" w:val="clear"/>
      <w:tabs>
        <w:tab w:val="clear" w:pos="720"/>
        <w:tab w:val="left" w:pos="346" w:leader="none"/>
      </w:tabs>
      <w:ind w:firstLine="170"/>
      <w:jc w:val="both"/>
    </w:pPr>
    <w:rPr>
      <w:lang w:val="en-US" w:eastAsia="en-US"/>
    </w:rPr>
  </w:style>
  <w:style w:type="paragraph" w:styleId="22">
    <w:name w:val="Основной текст 2"/>
    <w:basedOn w:val="Normal"/>
    <w:qFormat/>
    <w:pPr>
      <w:shd w:fill="FFFFFF" w:val="clear"/>
      <w:spacing w:lineRule="exact" w:line="269" w:before="278" w:after="0"/>
      <w:jc w:val="center"/>
    </w:pPr>
    <w:rPr>
      <w:b/>
      <w:bCs/>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21:06:00Z</dcterms:created>
  <dc:creator>Вячеслав Сачков</dc:creator>
  <dc:description/>
  <dc:language>en-US</dc:language>
  <cp:lastModifiedBy>Вячеслав Сачков</cp:lastModifiedBy>
  <dcterms:modified xsi:type="dcterms:W3CDTF">2006-07-09T21:47:00Z</dcterms:modified>
  <cp:revision>17</cp:revision>
  <dc:subject/>
  <dc:title/>
</cp:coreProperties>
</file>