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drawing>
          <wp:inline distT="0" distB="0" distL="0" distR="0">
            <wp:extent cx="1798320" cy="53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8" r="-20" b="-68"/>
                    <a:stretch>
                      <a:fillRect/>
                    </a:stretch>
                  </pic:blipFill>
                  <pic:spPr bwMode="auto">
                    <a:xfrm>
                      <a:off x="0" y="0"/>
                      <a:ext cx="1798320" cy="530225"/>
                    </a:xfrm>
                    <a:prstGeom prst="rect">
                      <a:avLst/>
                    </a:prstGeom>
                  </pic:spPr>
                </pic:pic>
              </a:graphicData>
            </a:graphic>
          </wp:inline>
        </w:drawing>
      </w:r>
    </w:p>
    <w:p>
      <w:pPr>
        <w:pStyle w:val="Normal"/>
        <w:jc w:val="center"/>
        <w:rPr>
          <w:sz w:val="16"/>
        </w:rPr>
      </w:pPr>
      <w:r>
        <w:rPr>
          <w:sz w:val="16"/>
        </w:rPr>
      </w:r>
    </w:p>
    <w:p>
      <w:pPr>
        <w:pStyle w:val="Normal"/>
        <w:jc w:val="center"/>
        <w:rPr>
          <w:sz w:val="24"/>
        </w:rPr>
      </w:pPr>
      <w:r>
        <w:rPr/>
        <w:drawing>
          <wp:inline distT="0" distB="0" distL="0" distR="0">
            <wp:extent cx="3041650" cy="1383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3041650" cy="1383665"/>
                    </a:xfrm>
                    <a:prstGeom prst="rect">
                      <a:avLst/>
                    </a:prstGeom>
                  </pic:spPr>
                </pic:pic>
              </a:graphicData>
            </a:graphic>
          </wp:inline>
        </w:drawing>
      </w:r>
    </w:p>
    <w:p>
      <w:pPr>
        <w:pStyle w:val="Normal"/>
        <w:jc w:val="center"/>
        <w:rPr>
          <w:sz w:val="16"/>
        </w:rPr>
      </w:pPr>
      <w:r>
        <w:rPr>
          <w:sz w:val="16"/>
        </w:rPr>
      </w:r>
    </w:p>
    <w:p>
      <w:pPr>
        <w:pStyle w:val="Normal"/>
        <w:shd w:fill="FFFFFF" w:val="clear"/>
        <w:jc w:val="center"/>
        <w:rPr>
          <w:sz w:val="24"/>
        </w:rPr>
      </w:pPr>
      <w:r>
        <w:rPr>
          <w:color w:val="000000"/>
          <w:sz w:val="24"/>
        </w:rPr>
        <w:t>Архангельск</w:t>
      </w:r>
    </w:p>
    <w:p>
      <w:pPr>
        <w:pStyle w:val="Normal"/>
        <w:shd w:fill="FFFFFF" w:val="clear"/>
        <w:jc w:val="center"/>
        <w:rPr>
          <w:sz w:val="24"/>
        </w:rPr>
      </w:pPr>
      <w:r>
        <w:rPr>
          <w:color w:val="000000"/>
          <w:sz w:val="24"/>
        </w:rPr>
        <w:t>Северо-Западное книжное издательство</w:t>
      </w:r>
    </w:p>
    <w:p>
      <w:pPr>
        <w:pStyle w:val="Normal"/>
        <w:shd w:fill="FFFFFF" w:val="clear"/>
        <w:jc w:val="center"/>
        <w:rPr>
          <w:sz w:val="24"/>
        </w:rPr>
      </w:pPr>
      <w:r>
        <w:rPr>
          <w:color w:val="000000"/>
          <w:sz w:val="24"/>
        </w:rPr>
        <w:t>1986</w:t>
      </w:r>
    </w:p>
    <w:p>
      <w:pPr>
        <w:pStyle w:val="Normal"/>
        <w:shd w:fill="FFFFFF" w:val="clear"/>
        <w:ind w:firstLine="426"/>
        <w:jc w:val="both"/>
        <w:rPr>
          <w:sz w:val="24"/>
        </w:rPr>
      </w:pPr>
      <w:r>
        <w:rPr>
          <w:color w:val="000000"/>
          <w:sz w:val="24"/>
        </w:rPr>
        <w:t>Фруменков Г.Г., Волынская В.Л.</w:t>
      </w:r>
    </w:p>
    <w:p>
      <w:pPr>
        <w:pStyle w:val="Normal"/>
        <w:shd w:fill="FFFFFF" w:val="clear"/>
        <w:ind w:firstLine="426"/>
        <w:jc w:val="both"/>
        <w:rPr>
          <w:sz w:val="24"/>
        </w:rPr>
      </w:pPr>
      <w:r>
        <w:rPr>
          <w:color w:val="000000"/>
          <w:sz w:val="24"/>
        </w:rPr>
        <w:t>Ф93 Декабристы на Севере. – Архангельск:</w:t>
      </w:r>
    </w:p>
    <w:p>
      <w:pPr>
        <w:pStyle w:val="Normal"/>
        <w:shd w:fill="FFFFFF" w:val="clear"/>
        <w:ind w:firstLine="426"/>
        <w:jc w:val="both"/>
        <w:rPr>
          <w:color w:val="000000"/>
          <w:sz w:val="24"/>
        </w:rPr>
      </w:pPr>
      <w:r>
        <w:rPr>
          <w:color w:val="000000"/>
          <w:sz w:val="24"/>
        </w:rPr>
        <w:t>Сев-Зап. кн. изд-во, 1986</w:t>
      </w:r>
    </w:p>
    <w:p>
      <w:pPr>
        <w:pStyle w:val="Normal"/>
        <w:shd w:fill="FFFFFF" w:val="clear"/>
        <w:ind w:firstLine="426"/>
        <w:jc w:val="both"/>
        <w:rPr/>
      </w:pPr>
      <w:r>
        <w:rPr>
          <w:color w:val="000000"/>
          <w:sz w:val="24"/>
        </w:rPr>
        <w:t>Книга рассказывает о судьбе декабристов находив</w:t>
        <w:softHyphen/>
        <w:t>шихся в тюрьме и ссылке в Архангельской губернии. Авторы, заслуженный деятель науки РСФСР, доктор исторических наук, профессор Г.Г Фруменков и научный сотрудник Государственного архива Архангельской области В.А. Волынская, использовали богатый архив</w:t>
        <w:softHyphen/>
        <w:t>ный материал, многие документы они вводят в оборот впервые.</w:t>
      </w:r>
    </w:p>
    <w:p>
      <w:pPr>
        <w:pStyle w:val="Normal"/>
        <w:shd w:fill="FFFFFF" w:val="clear"/>
        <w:ind w:firstLine="426"/>
        <w:jc w:val="both"/>
        <w:rPr>
          <w:sz w:val="24"/>
        </w:rPr>
      </w:pPr>
      <w:r>
        <w:rPr>
          <w:color w:val="000000"/>
          <w:sz w:val="24"/>
        </w:rPr>
        <w:t>Книга рассчитана на широкий круг читателей.</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Северо-Западное книжное издательство, 1986 г.</w:t>
      </w:r>
    </w:p>
    <w:p>
      <w:pPr>
        <w:pStyle w:val="Normal"/>
        <w:shd w:fill="FFFFFF" w:val="clear"/>
        <w:jc w:val="center"/>
        <w:rPr>
          <w:b/>
          <w:b/>
          <w:color w:val="000000"/>
          <w:sz w:val="16"/>
        </w:rPr>
      </w:pPr>
      <w:r>
        <w:rPr>
          <w:b/>
          <w:color w:val="000000"/>
          <w:sz w:val="16"/>
        </w:rPr>
      </w:r>
    </w:p>
    <w:p>
      <w:pPr>
        <w:pStyle w:val="Normal"/>
        <w:shd w:fill="FFFFFF" w:val="clear"/>
        <w:jc w:val="center"/>
        <w:rPr>
          <w:sz w:val="24"/>
        </w:rPr>
      </w:pPr>
      <w:r>
        <w:rPr>
          <w:b/>
          <w:color w:val="000000"/>
          <w:sz w:val="24"/>
        </w:rPr>
        <w:t>ВВЕДЕНИЕ</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w:t>
      </w:r>
      <w:r>
        <w:rPr>
          <w:color w:val="000000"/>
          <w:sz w:val="24"/>
        </w:rPr>
        <w:t>В 1825 году Россия впервые видела революционное движение против царизма”</w:t>
      </w:r>
      <w:r>
        <w:rPr>
          <w:rStyle w:val="FootnoteCharacters"/>
          <w:rStyle w:val="FootnoteAnchor"/>
          <w:color w:val="000000"/>
          <w:sz w:val="24"/>
        </w:rPr>
        <w:footnoteReference w:id="2"/>
      </w:r>
      <w:r>
        <w:rPr>
          <w:color w:val="000000"/>
          <w:sz w:val="24"/>
        </w:rPr>
        <w:t>, проявившееся в двух во</w:t>
        <w:softHyphen/>
        <w:t>оруженных выступлениях, которые вошли в историю под общим названием – восстание декабристов.</w:t>
      </w:r>
    </w:p>
    <w:p>
      <w:pPr>
        <w:pStyle w:val="Normal"/>
        <w:shd w:fill="FFFFFF" w:val="clear"/>
        <w:ind w:firstLine="426"/>
        <w:jc w:val="both"/>
        <w:rPr>
          <w:sz w:val="24"/>
        </w:rPr>
      </w:pPr>
      <w:r>
        <w:rPr>
          <w:color w:val="000000"/>
          <w:sz w:val="24"/>
        </w:rPr>
        <w:t>В статьях “Памяти Герцена”, “Роль сословий и клас</w:t>
        <w:softHyphen/>
        <w:t>сов в освободительном движении”, “Из прошлого ра</w:t>
        <w:softHyphen/>
        <w:t>бочей печати в России” В.И. Ленин указывал, что ос</w:t>
        <w:softHyphen/>
        <w:t>вободительное движение в нашей стране прошло три этапа соответственно трем главным классам русского общества. Первый период освободительного движения – с 1825 по 1861 г. – В. И Ленин характеризует как дво</w:t>
        <w:softHyphen/>
        <w:t>рянский, второй – с 1861 по 1895 г – как разночинский, или буржуазно-демократический, с 1895 г. начался тре</w:t>
        <w:softHyphen/>
        <w:t>тий, заключительный, период – пролетарский. “Самыми выдающимися деятелями дворянского периода были декабристы и Герцен”</w:t>
      </w:r>
      <w:r>
        <w:rPr>
          <w:rStyle w:val="FootnoteCharacters"/>
          <w:rStyle w:val="FootnoteAnchor"/>
          <w:color w:val="000000"/>
          <w:sz w:val="24"/>
        </w:rPr>
        <w:footnoteReference w:id="3"/>
      </w:r>
      <w:r>
        <w:rPr>
          <w:color w:val="000000"/>
          <w:sz w:val="24"/>
        </w:rPr>
        <w:t>.</w:t>
      </w:r>
    </w:p>
    <w:p>
      <w:pPr>
        <w:pStyle w:val="Normal"/>
        <w:shd w:fill="FFFFFF" w:val="clear"/>
        <w:ind w:firstLine="426"/>
        <w:jc w:val="both"/>
        <w:rPr>
          <w:sz w:val="24"/>
        </w:rPr>
      </w:pPr>
      <w:r>
        <w:rPr>
          <w:color w:val="000000"/>
          <w:sz w:val="24"/>
        </w:rPr>
        <w:t>В.И. Ленин называл декабристов “дворянскими ре</w:t>
        <w:softHyphen/>
        <w:t>волюционерами”. Это классическое определение раскры</w:t>
        <w:softHyphen/>
        <w:t>вает диалектическую сложность движения первенцев свободы. В нем подчеркивается революционная сущ</w:t>
        <w:softHyphen/>
        <w:t>ность декабристов – они были борцами за интересы на</w:t>
        <w:softHyphen/>
        <w:t>рода, впервые разработали четкую революционную про</w:t>
        <w:softHyphen/>
        <w:t>грамму, создали на ее основе тайные организации, которые готовили свержение царизма и ликвидацию кре</w:t>
        <w:softHyphen/>
        <w:t>постного права; вместе с тем отмечается классовая, дворянская, ограниченность декабристов – они были “страшно далеки... от народа”</w:t>
      </w:r>
      <w:r>
        <w:rPr>
          <w:rStyle w:val="FootnoteCharacters"/>
          <w:rStyle w:val="FootnoteAnchor"/>
          <w:color w:val="000000"/>
          <w:sz w:val="24"/>
        </w:rPr>
        <w:footnoteReference w:id="4"/>
      </w:r>
      <w:r>
        <w:rPr>
          <w:color w:val="000000"/>
          <w:sz w:val="24"/>
        </w:rPr>
        <w:t>. Дворянские революцио</w:t>
        <w:softHyphen/>
        <w:t>неры не понимали роли масс в революции, которую они готовили, боялись народа, для которого жертвовали всем, что имели: положением в обществе, свободой и даже жизнью. “Но их дело не пропало, – писал В.И. Ле</w:t>
        <w:softHyphen/>
        <w:t>нин. – Декабристы разбудили Герцена”</w:t>
      </w:r>
      <w:r>
        <w:rPr>
          <w:rStyle w:val="FootnoteCharacters"/>
          <w:rStyle w:val="FootnoteAnchor"/>
          <w:color w:val="000000"/>
          <w:sz w:val="24"/>
        </w:rPr>
        <w:footnoteReference w:id="5"/>
      </w:r>
      <w:r>
        <w:rPr>
          <w:color w:val="000000"/>
          <w:sz w:val="24"/>
        </w:rPr>
        <w:t>. Тем самым они способствовали дальнейшему политическому воспитанию масс.</w:t>
      </w:r>
    </w:p>
    <w:p>
      <w:pPr>
        <w:pStyle w:val="Normal"/>
        <w:shd w:fill="FFFFFF" w:val="clear"/>
        <w:ind w:firstLine="426"/>
        <w:jc w:val="both"/>
        <w:rPr>
          <w:sz w:val="24"/>
        </w:rPr>
      </w:pPr>
      <w:r>
        <w:rPr>
          <w:color w:val="000000"/>
          <w:sz w:val="24"/>
        </w:rPr>
        <w:t>Выпавшее из рук декабристов знамя русской рево</w:t>
        <w:softHyphen/>
        <w:t>люции подхватили разночинцы, последних сменили про</w:t>
        <w:softHyphen/>
        <w:t>летарские революционеры. Революционное движение росло и ширилось, поднималось на новую, высшую сту</w:t>
        <w:softHyphen/>
        <w:t>пень. Через 75 лет после восстания декабристов на страницах ленинской “Искры” ярким светом загорелись слова эпиграфа, взятого из ответа декабристов А.С. Пушкину: “Из искры возгорится пламя”. Они сим</w:t>
        <w:softHyphen/>
        <w:t>волизировали преемственность и связь поколений в рус</w:t>
        <w:softHyphen/>
        <w:t>ском революционном движении, непрерывность самого процесса революционной борьбы.</w:t>
      </w:r>
    </w:p>
    <w:p>
      <w:pPr>
        <w:pStyle w:val="Normal"/>
        <w:shd w:fill="FFFFFF" w:val="clear"/>
        <w:ind w:firstLine="426"/>
        <w:jc w:val="both"/>
        <w:rPr>
          <w:sz w:val="24"/>
        </w:rPr>
      </w:pPr>
      <w:r>
        <w:rPr>
          <w:color w:val="000000"/>
          <w:sz w:val="24"/>
        </w:rPr>
        <w:t>Декабристы выросли на почве русской действитель</w:t>
        <w:softHyphen/>
        <w:t>ности. Их мировоззрение сложилось под воздействием прогрессировавшего разложения феодально-крепостниче</w:t>
        <w:softHyphen/>
        <w:t>ской системы и обострения классовой борьбы в стране. Большое влияние на формирование освободительных идей передовой дворянской интеллигенции оказали воль</w:t>
        <w:softHyphen/>
        <w:t>нолюбивые стихи А.С. Пушкина, “Горе от ума” А.С. Грибоедова и особенно “Путешествие из Петер</w:t>
        <w:softHyphen/>
        <w:t>бурга в Москву” А.Н. Радищева. Хорошей школой по</w:t>
        <w:softHyphen/>
        <w:t>литического воспитания стала для мыслящей армейской молодежи Отечественная война 1812 года и европейский освободительный поход русских войск. Почти все де</w:t>
        <w:softHyphen/>
        <w:t>кабристы были офицерами, горячими патриотами, ге</w:t>
        <w:softHyphen/>
        <w:t>ройски защищавшими Родину от орд Наполеона.</w:t>
      </w:r>
    </w:p>
    <w:p>
      <w:pPr>
        <w:pStyle w:val="Normal"/>
        <w:shd w:fill="FFFFFF" w:val="clear"/>
        <w:ind w:firstLine="426"/>
        <w:jc w:val="both"/>
        <w:rPr>
          <w:sz w:val="24"/>
        </w:rPr>
      </w:pPr>
      <w:r>
        <w:rPr>
          <w:color w:val="000000"/>
          <w:sz w:val="24"/>
        </w:rPr>
        <w:t>“</w:t>
      </w:r>
      <w:r>
        <w:rPr>
          <w:color w:val="000000"/>
          <w:sz w:val="24"/>
        </w:rPr>
        <w:t>Мы были детьми 1812 года”, – говорил о себе и о своих друзьях Матвей Муравьев-Апостол. Победители Бонапарта осознали свою силу, гордились своим подвигом. В заграничных походах они стали свидетелями борьбы народа против феодального угнетения. И не могли дальше мириться с рабством народа и самодер</w:t>
        <w:softHyphen/>
        <w:t>жавным произволом в своей стране. “Лучшие люди из дворян”</w:t>
      </w:r>
      <w:r>
        <w:rPr>
          <w:rStyle w:val="FootnoteCharacters"/>
          <w:rStyle w:val="FootnoteAnchor"/>
          <w:color w:val="000000"/>
          <w:sz w:val="24"/>
        </w:rPr>
        <w:footnoteReference w:id="6"/>
      </w:r>
      <w:r>
        <w:rPr>
          <w:color w:val="000000"/>
          <w:sz w:val="24"/>
        </w:rPr>
        <w:t>, как называл декабристов В.И. Ленин, встали на путь борьбы за новую Россию, свободную от оков крепостничества и деспотизма. Для осуществления революционных замыслов они начали сплачиваться, соз</w:t>
        <w:softHyphen/>
        <w:t>давать союзы.</w:t>
      </w:r>
    </w:p>
    <w:p>
      <w:pPr>
        <w:pStyle w:val="Normal"/>
        <w:shd w:fill="FFFFFF" w:val="clear"/>
        <w:ind w:firstLine="426"/>
        <w:jc w:val="both"/>
        <w:rPr>
          <w:sz w:val="24"/>
        </w:rPr>
      </w:pPr>
      <w:r>
        <w:rPr>
          <w:color w:val="000000"/>
          <w:sz w:val="24"/>
        </w:rPr>
        <w:t>В 1816 году в Петербурге возникло первое в России тайное революционное общество – Союз спасения. На</w:t>
        <w:softHyphen/>
        <w:t>звание разъясняло цели союза: Россию нужно спасать, иначе царизм приведет ее к гибели – таково было мне</w:t>
        <w:softHyphen/>
        <w:t>ние членов тайной организации. Организаторами общества были Александр Муравьев, братья Сергей и Матвей Муравьевы-Апостолы, Сергей Трубецкой, Никита Му</w:t>
        <w:softHyphen/>
        <w:t>равьев и Иван Якушкин. Вскоре в Союз спасения всту</w:t>
        <w:softHyphen/>
        <w:t>пил Павел Иванович Пестель, ставший одним из вы</w:t>
        <w:softHyphen/>
        <w:t xml:space="preserve">дающихся революционеров первой четверти </w:t>
      </w:r>
      <w:r>
        <w:rPr>
          <w:color w:val="000000"/>
          <w:sz w:val="24"/>
          <w:lang w:val="en-US"/>
        </w:rPr>
        <w:t>XIX</w:t>
      </w:r>
      <w:r>
        <w:rPr>
          <w:color w:val="000000"/>
          <w:sz w:val="24"/>
        </w:rPr>
        <w:t xml:space="preserve"> века. При его участии был написан устав тайной организации, и она получила название Общества истинных и верных сынов Отечества. К сожалению, устав до нас не дошел, но из следственных материалов и мемуарной литерату</w:t>
        <w:softHyphen/>
        <w:t>ры известно, что союз ставил своей целью ликвидацию крепостничества и введение конституционной монархии.</w:t>
      </w:r>
    </w:p>
    <w:p>
      <w:pPr>
        <w:pStyle w:val="Normal"/>
        <w:shd w:fill="FFFFFF" w:val="clear"/>
        <w:ind w:firstLine="426"/>
        <w:jc w:val="both"/>
        <w:rPr>
          <w:sz w:val="24"/>
        </w:rPr>
      </w:pPr>
      <w:r>
        <w:rPr>
          <w:color w:val="000000"/>
          <w:sz w:val="24"/>
        </w:rPr>
        <w:t>В 1818 году на базе Общества истинных и верных сынов Отечества возникла новая тайная организация – Союз благоденствия. Она значительно выросла числен</w:t>
        <w:softHyphen/>
        <w:t>но, и поэтому был создан ряд управ в местах сосредоточения членов тайного общества – в Москве, Тульчине, Полтаве и ряде других городов. Во главе всей ор</w:t>
        <w:softHyphen/>
        <w:t>ганизации стояла Коренная управа, состоявшая из ше</w:t>
        <w:softHyphen/>
        <w:t>сти выборных членов. Она находилась в Петербурге.</w:t>
      </w:r>
    </w:p>
    <w:p>
      <w:pPr>
        <w:pStyle w:val="Normal"/>
        <w:shd w:fill="FFFFFF" w:val="clear"/>
        <w:ind w:firstLine="426"/>
        <w:jc w:val="both"/>
        <w:rPr>
          <w:sz w:val="24"/>
        </w:rPr>
      </w:pPr>
      <w:r>
        <w:rPr>
          <w:color w:val="000000"/>
          <w:sz w:val="24"/>
        </w:rPr>
        <w:t>Программа Союза благоденствия, записанная в “Зе</w:t>
        <w:softHyphen/>
        <w:t>леной книге” (название дано по цвету переплета, в ко</w:t>
        <w:softHyphen/>
        <w:t>тором хранился текст документа), предусматривала ниопровержение крепостного права и введение конститу</w:t>
        <w:softHyphen/>
        <w:t>ции. Но многие декабристы считали конституционную монархию слишком умеренным требованием. Об этом свидетельствует заседание Коренной управы, состояв</w:t>
        <w:softHyphen/>
        <w:t>шееся в начале 1820 года в Петербурге. На нем об</w:t>
        <w:softHyphen/>
        <w:t>суждался доклад П.И. Пестеля о форме политического устройства будущей России. Докладчик решительно вы</w:t>
        <w:softHyphen/>
        <w:t>сказался за республику. Его единодушно поддержали остальные члены руководящего органа Союза. Было принято первое в истории русского революционного дви</w:t>
        <w:softHyphen/>
        <w:t>жения решение о том, что обновленная Россия должна быть республикой. В.И. Ленин очень высоко ценил по</w:t>
        <w:softHyphen/>
        <w:t>литическое значение лозунга республики, выдвинутого декабристами</w:t>
      </w:r>
      <w:r>
        <w:rPr>
          <w:rStyle w:val="FootnoteCharacters"/>
          <w:rStyle w:val="FootnoteAnchor"/>
          <w:color w:val="000000"/>
          <w:sz w:val="24"/>
        </w:rPr>
        <w:footnoteReference w:id="7"/>
      </w:r>
      <w:r>
        <w:rPr>
          <w:color w:val="000000"/>
          <w:sz w:val="24"/>
        </w:rPr>
        <w:t>.</w:t>
      </w:r>
    </w:p>
    <w:p>
      <w:pPr>
        <w:pStyle w:val="Normal"/>
        <w:shd w:fill="FFFFFF" w:val="clear"/>
        <w:ind w:firstLine="426"/>
        <w:jc w:val="both"/>
        <w:rPr>
          <w:sz w:val="24"/>
        </w:rPr>
      </w:pPr>
      <w:r>
        <w:rPr>
          <w:color w:val="000000"/>
          <w:sz w:val="24"/>
        </w:rPr>
        <w:t>Резкая перемена политической цели потребовала от декабристов пересмотра тактики: республиканскую про</w:t>
        <w:softHyphen/>
        <w:t>грамму намечалось осуществить путем военной револю</w:t>
        <w:softHyphen/>
        <w:t>ции, совершенной лишь войсками, без участия народа.</w:t>
      </w:r>
    </w:p>
    <w:p>
      <w:pPr>
        <w:pStyle w:val="Normal"/>
        <w:shd w:fill="FFFFFF" w:val="clear"/>
        <w:ind w:firstLine="426"/>
        <w:jc w:val="both"/>
        <w:rPr>
          <w:sz w:val="24"/>
        </w:rPr>
      </w:pPr>
      <w:r>
        <w:rPr>
          <w:color w:val="000000"/>
          <w:sz w:val="24"/>
        </w:rPr>
        <w:t>Постановление Коренной управы Союза благоденст</w:t>
        <w:softHyphen/>
        <w:t>вия о республиканской форме правления для России обострило разногласия внутри тайной организации. Сто</w:t>
        <w:softHyphen/>
        <w:t>ронники конституционной монархии были встревожены радикализмом П.И Пестеля и его единомышленников. Для разрешения накопившихся противоречий в январе 1821 года был созван в Москве съезд представителей управ Союза благоденствия. Он объявил о роспуске союза. Такое постановление устраивало как тех, кого пугала революционная воинственность республиканцев, так и отважных декабристов, рвавшихся в бой с ца</w:t>
        <w:softHyphen/>
        <w:t>ризмом. Последним необходимо было отсеять ненадеж</w:t>
        <w:softHyphen/>
        <w:t>ных членов тайного общества.</w:t>
      </w:r>
    </w:p>
    <w:p>
      <w:pPr>
        <w:pStyle w:val="Normal"/>
        <w:shd w:fill="FFFFFF" w:val="clear"/>
        <w:ind w:firstLine="426"/>
        <w:jc w:val="both"/>
        <w:rPr>
          <w:sz w:val="24"/>
        </w:rPr>
      </w:pPr>
      <w:r>
        <w:rPr>
          <w:color w:val="000000"/>
          <w:sz w:val="24"/>
        </w:rPr>
        <w:t>Решение Московского съезда о самороспуске Союза благоденствия явилось началом создания двух новых революционных организаций – Южного и Северного обществ.</w:t>
      </w:r>
    </w:p>
    <w:p>
      <w:pPr>
        <w:pStyle w:val="Normal"/>
        <w:shd w:fill="FFFFFF" w:val="clear"/>
        <w:ind w:firstLine="426"/>
        <w:jc w:val="both"/>
        <w:rPr>
          <w:sz w:val="24"/>
        </w:rPr>
      </w:pPr>
      <w:r>
        <w:rPr>
          <w:color w:val="000000"/>
          <w:sz w:val="24"/>
        </w:rPr>
        <w:t>В марте 1821 года на Украине, в Тульчине, где размещался штаб 2-й армии, возникло Южное общество декабристов, ставившее своей задачей осуществление республиканской программы путем военной революции. Во главе организации стояла выборная директория из трех лиц: П. Пестеля (он был избран председателем), А. Юшневского и проживавшего в Петербурге Н. Му</w:t>
        <w:softHyphen/>
        <w:t>равьева, которого выбрали заочно с той целью, чтобы совместными с петербуржцами силами нанести основной удар по самодержавию в столице. Сама эта цель намечала создание в Петербурге Северного общества де</w:t>
        <w:softHyphen/>
        <w:t>кабристов.</w:t>
      </w:r>
    </w:p>
    <w:p>
      <w:pPr>
        <w:pStyle w:val="Normal"/>
        <w:shd w:fill="FFFFFF" w:val="clear"/>
        <w:ind w:firstLine="426"/>
        <w:jc w:val="both"/>
        <w:rPr>
          <w:sz w:val="24"/>
        </w:rPr>
      </w:pPr>
      <w:r>
        <w:rPr>
          <w:color w:val="000000"/>
          <w:sz w:val="24"/>
        </w:rPr>
        <w:t>Южное общество развило бурную деятельность. К 1823 году в его составе было уже три управы: Тульчинская (центральная), Каменская и Васильковская. Во главе последней стояли С.И. Муравьев-Апостол и М.П. Бестужев-Рюмин.</w:t>
      </w:r>
    </w:p>
    <w:p>
      <w:pPr>
        <w:pStyle w:val="Normal"/>
        <w:shd w:fill="FFFFFF" w:val="clear"/>
        <w:ind w:firstLine="426"/>
        <w:jc w:val="both"/>
        <w:rPr>
          <w:sz w:val="24"/>
        </w:rPr>
      </w:pPr>
      <w:r>
        <w:rPr>
          <w:color w:val="000000"/>
          <w:sz w:val="24"/>
        </w:rPr>
        <w:t>П.И. Пестель и его товарищи были сторонниками диктатуры Временного верховного правления, которое должно было взять в свои руки власть после победы революции, а затем создать органы постоянной респуб</w:t>
        <w:softHyphen/>
        <w:t>ликанской власти. П. Пестель составил наказ Времен</w:t>
        <w:softHyphen/>
        <w:t>ному верховному правлению, который оно должно было осуществить, после чего могло подать в отставку. На</w:t>
        <w:softHyphen/>
        <w:t>казу автор дал название “Русская Правда” в честь законодательного памятника Киевской Руси.</w:t>
      </w:r>
    </w:p>
    <w:p>
      <w:pPr>
        <w:pStyle w:val="Normal"/>
        <w:shd w:fill="FFFFFF" w:val="clear"/>
        <w:ind w:firstLine="426"/>
        <w:jc w:val="both"/>
        <w:rPr>
          <w:sz w:val="24"/>
        </w:rPr>
      </w:pPr>
      <w:r>
        <w:rPr>
          <w:color w:val="000000"/>
          <w:sz w:val="24"/>
        </w:rPr>
        <w:t>“</w:t>
      </w:r>
      <w:r>
        <w:rPr>
          <w:color w:val="000000"/>
          <w:sz w:val="24"/>
        </w:rPr>
        <w:t>Русская Правда” была идеологической программой Южного общества. Как она решала основные вопросы русской жизни – вопрос государственного устройства и аграрно-крестьянский?</w:t>
      </w:r>
    </w:p>
    <w:p>
      <w:pPr>
        <w:pStyle w:val="Normal"/>
        <w:shd w:fill="FFFFFF" w:val="clear"/>
        <w:ind w:firstLine="426"/>
        <w:jc w:val="both"/>
        <w:rPr>
          <w:sz w:val="24"/>
        </w:rPr>
      </w:pPr>
      <w:r>
        <w:rPr>
          <w:color w:val="000000"/>
          <w:sz w:val="24"/>
        </w:rPr>
        <w:t>П.И. Пестель – республиканец, сторонник революци</w:t>
        <w:softHyphen/>
        <w:t>онной верховной власти народа. Органами этой власти в послереволюционной России, по его мнению, должны явиться Народное вече, Державная дума и Верховный собор. Однопалатное Народное вече было намечено главным законодательным органом страны, русским парламентом. Исполнительная власть вручалась Державной думе. Верховный собор должен был контроли</w:t>
        <w:softHyphen/>
        <w:t>ровать действия законодательных и исполнительных органов власти.</w:t>
      </w:r>
    </w:p>
    <w:p>
      <w:pPr>
        <w:pStyle w:val="Normal"/>
        <w:shd w:fill="FFFFFF" w:val="clear"/>
        <w:ind w:firstLine="426"/>
        <w:jc w:val="both"/>
        <w:rPr>
          <w:sz w:val="24"/>
        </w:rPr>
      </w:pPr>
      <w:r>
        <w:rPr>
          <w:color w:val="000000"/>
          <w:sz w:val="24"/>
        </w:rPr>
        <w:t>“</w:t>
      </w:r>
      <w:r>
        <w:rPr>
          <w:color w:val="000000"/>
          <w:sz w:val="24"/>
        </w:rPr>
        <w:t>Русская Правда” уничтожала сословный строй, пре</w:t>
        <w:softHyphen/>
        <w:t>доставляла населению свободу слова, печати, вероиспо</w:t>
        <w:softHyphen/>
        <w:t>веданий, провозглашала равенство всех граждан перед законом и право каждого мужчины, достигшего двадца</w:t>
        <w:softHyphen/>
        <w:t>тилетнего возраста, участвовать в политической жизни страны, избирать и быть избранным в местные и цент</w:t>
        <w:softHyphen/>
        <w:t>ральные органы власти до Народного вече включитель</w:t>
        <w:softHyphen/>
        <w:t>но. П. Пестель разработал довольно демократический избирательный закон, который в случае его осущест</w:t>
        <w:softHyphen/>
        <w:t>вления превратил бы Россию в буржуазно-парламен</w:t>
        <w:softHyphen/>
        <w:t>тарную республику.</w:t>
      </w:r>
    </w:p>
    <w:p>
      <w:pPr>
        <w:pStyle w:val="Normal"/>
        <w:shd w:fill="FFFFFF" w:val="clear"/>
        <w:ind w:firstLine="426"/>
        <w:jc w:val="both"/>
        <w:rPr>
          <w:sz w:val="24"/>
        </w:rPr>
      </w:pPr>
      <w:r>
        <w:rPr>
          <w:color w:val="000000"/>
          <w:sz w:val="24"/>
        </w:rPr>
        <w:t>“</w:t>
      </w:r>
      <w:r>
        <w:rPr>
          <w:color w:val="000000"/>
          <w:sz w:val="24"/>
        </w:rPr>
        <w:t>Русская Правда” планировала решительную отмену крепостного права. Каждый крестьянин должен быть наделен землей без всякого выкупа. В основу решения аграрного вопроса Пестель положил два взаимоисклю</w:t>
        <w:softHyphen/>
        <w:t xml:space="preserve">чающих начала – принцип </w:t>
      </w:r>
      <w:r>
        <w:rPr>
          <w:i/>
          <w:color w:val="000000"/>
          <w:sz w:val="24"/>
        </w:rPr>
        <w:t xml:space="preserve">общественной </w:t>
      </w:r>
      <w:r>
        <w:rPr>
          <w:color w:val="000000"/>
          <w:sz w:val="24"/>
        </w:rPr>
        <w:t xml:space="preserve">собственности на землю и принцип </w:t>
      </w:r>
      <w:r>
        <w:rPr>
          <w:i/>
          <w:color w:val="000000"/>
          <w:sz w:val="24"/>
        </w:rPr>
        <w:t xml:space="preserve">частной </w:t>
      </w:r>
      <w:r>
        <w:rPr>
          <w:color w:val="000000"/>
          <w:sz w:val="24"/>
        </w:rPr>
        <w:t>собственности на нее. Он предлагал поделить землю в каждой волости на две части: общественную и частновладельческую. Общест</w:t>
        <w:softHyphen/>
        <w:t>венную землю нельзя было продавать, закладывать, передавать по наследству... Она предназначалась для производства “необходимого продукта”, короче – для пропитания крестьянина. Общественный земельный фонд создавался путем конфискации части (половины) по</w:t>
        <w:softHyphen/>
        <w:t>мещичьих владений. Остальная земля, включая сохра</w:t>
        <w:softHyphen/>
        <w:t>нившиеся дворянские поместья, составляла частновладельческий фонд. Землю из этого фонда можно было покупать, дарить, закладывать. Она предназначалась для производства “продуктов изобилия”. Каждый граж</w:t>
        <w:softHyphen/>
        <w:t>данин, получивший бесплатный общественный надел, мог дополнительно прикупить из частновладельческого поля любое количество земли и поступать с ней по своему усмотрению.</w:t>
      </w:r>
    </w:p>
    <w:p>
      <w:pPr>
        <w:pStyle w:val="Normal"/>
        <w:shd w:fill="FFFFFF" w:val="clear"/>
        <w:ind w:firstLine="426"/>
        <w:jc w:val="both"/>
        <w:rPr>
          <w:sz w:val="24"/>
        </w:rPr>
      </w:pPr>
      <w:r>
        <w:rPr>
          <w:color w:val="000000"/>
          <w:sz w:val="24"/>
        </w:rPr>
        <w:t>Аграрная реформа Пестеля способна была решитель</w:t>
        <w:softHyphen/>
        <w:t>но подорвать сословное дворянское землевладение и содействовать развитию буржуазных отношений в сель</w:t>
        <w:softHyphen/>
        <w:t>ском хозяйстве.</w:t>
      </w:r>
    </w:p>
    <w:p>
      <w:pPr>
        <w:pStyle w:val="Normal"/>
        <w:shd w:fill="FFFFFF" w:val="clear"/>
        <w:ind w:firstLine="426"/>
        <w:jc w:val="both"/>
        <w:rPr>
          <w:sz w:val="24"/>
        </w:rPr>
      </w:pPr>
      <w:r>
        <w:rPr>
          <w:color w:val="000000"/>
          <w:sz w:val="24"/>
        </w:rPr>
        <w:t>В целом “Русская Правда” Пестеля была для своего времени глубоко прогрессивной первой русской респуб</w:t>
        <w:softHyphen/>
        <w:t>ликанской конституцией.</w:t>
      </w:r>
    </w:p>
    <w:p>
      <w:pPr>
        <w:pStyle w:val="Normal"/>
        <w:shd w:fill="FFFFFF" w:val="clear"/>
        <w:ind w:firstLine="426"/>
        <w:jc w:val="both"/>
        <w:rPr>
          <w:sz w:val="24"/>
        </w:rPr>
      </w:pPr>
      <w:r>
        <w:rPr>
          <w:color w:val="000000"/>
          <w:sz w:val="24"/>
        </w:rPr>
        <w:t>В 1822 году в Петербурге окончательно оформилось Северное общество декабристов. В руководящее ядро союза входили Н.М. Муравьев, С.П. Трубецкой, М.С. Лунин, Е.П. Оболенский. Теоретиком и подлин</w:t>
        <w:softHyphen/>
        <w:t>ным руководителем общества был Никита Михайлович Муравьев. Он разработал свою конституцию, которая не была столь радикальна, как “Русская Правда” П.И. Пестеля.</w:t>
      </w:r>
    </w:p>
    <w:p>
      <w:pPr>
        <w:pStyle w:val="Normal"/>
        <w:shd w:fill="FFFFFF" w:val="clear"/>
        <w:ind w:firstLine="426"/>
        <w:jc w:val="both"/>
        <w:rPr>
          <w:sz w:val="24"/>
        </w:rPr>
      </w:pPr>
      <w:r>
        <w:rPr>
          <w:color w:val="000000"/>
          <w:sz w:val="24"/>
        </w:rPr>
        <w:t>Будущая Россия представлялась Муравьеву консти</w:t>
        <w:softHyphen/>
        <w:t>туционной монархией с федеративным устройством. Она делилась на “державы” и “области”, представлявшие собой самоуправляющиеся провинции. Высшим законо</w:t>
        <w:softHyphen/>
        <w:t>дательным органом федерации объявлялось Народное вече, состоявшее из двух палат: верхней – Верховной думы, и нижней – Палаты народных представителей. В “державах” также вводилась двухпалатная система. Избирательное право Муравьев предполагал предоста</w:t>
        <w:softHyphen/>
        <w:t>вить только собственникам движимого и недвижимого имущества.</w:t>
      </w:r>
    </w:p>
    <w:p>
      <w:pPr>
        <w:pStyle w:val="Normal"/>
        <w:shd w:fill="FFFFFF" w:val="clear"/>
        <w:ind w:firstLine="426"/>
        <w:jc w:val="both"/>
        <w:rPr>
          <w:sz w:val="24"/>
        </w:rPr>
      </w:pPr>
      <w:r>
        <w:rPr>
          <w:color w:val="000000"/>
          <w:sz w:val="24"/>
        </w:rPr>
        <w:t>Исполнительная власть по конституции Муравьева должна была принадлежать императору. Он – главный чиновник в государстве и командующий вооруженными силами.</w:t>
      </w:r>
    </w:p>
    <w:p>
      <w:pPr>
        <w:pStyle w:val="Normal"/>
        <w:shd w:fill="FFFFFF" w:val="clear"/>
        <w:ind w:firstLine="426"/>
        <w:jc w:val="both"/>
        <w:rPr>
          <w:sz w:val="24"/>
        </w:rPr>
      </w:pPr>
      <w:r>
        <w:rPr>
          <w:color w:val="000000"/>
          <w:sz w:val="24"/>
        </w:rPr>
        <w:t>Как и “Русская Правда” П.И. Пестеля, конституция Н.М. Муравьева отменяла крепостное право, но Му</w:t>
        <w:softHyphen/>
        <w:t>равьев в отличие от Пестеля планировал передать кре</w:t>
        <w:softHyphen/>
        <w:t>стьянам лишь усадебные участки и по две десятины пахотной земли на двор (по последнему варианту кон</w:t>
        <w:softHyphen/>
        <w:t>ституции). Этот программный документ провозглашал и ряд буржуазных свобод: свободу слова, печати, ве</w:t>
        <w:softHyphen/>
        <w:t>роисповеданий, а также свободу передвижений и заня</w:t>
        <w:softHyphen/>
        <w:t>тий населения.</w:t>
      </w:r>
    </w:p>
    <w:p>
      <w:pPr>
        <w:pStyle w:val="Normal"/>
        <w:shd w:fill="FFFFFF" w:val="clear"/>
        <w:ind w:firstLine="426"/>
        <w:jc w:val="both"/>
        <w:rPr>
          <w:sz w:val="24"/>
        </w:rPr>
      </w:pPr>
      <w:r>
        <w:rPr>
          <w:color w:val="000000"/>
          <w:sz w:val="24"/>
        </w:rPr>
        <w:t>В конституции Муравьева классовая дворянская огра</w:t>
        <w:softHyphen/>
        <w:t>ниченность выступает в большей степени, чем в “Рус</w:t>
        <w:softHyphen/>
        <w:t>ской Правде” Пестеля, но, несмотря на это, его про</w:t>
        <w:softHyphen/>
        <w:t>грамма является ярким документом дворянской рево</w:t>
        <w:softHyphen/>
        <w:t>люционности.</w:t>
      </w:r>
    </w:p>
    <w:p>
      <w:pPr>
        <w:pStyle w:val="Normal"/>
        <w:shd w:fill="FFFFFF" w:val="clear"/>
        <w:ind w:firstLine="426"/>
        <w:jc w:val="both"/>
        <w:rPr>
          <w:sz w:val="24"/>
        </w:rPr>
      </w:pPr>
      <w:r>
        <w:rPr>
          <w:color w:val="000000"/>
          <w:sz w:val="24"/>
        </w:rPr>
        <w:t>Третьей тайной организацией дворянских революцио</w:t>
        <w:softHyphen/>
        <w:t>неров было Общество соединенных славян, сложивше</w:t>
        <w:softHyphen/>
        <w:t>еся в 1823 году в городе Новоград-Волынском. Во гла</w:t>
        <w:softHyphen/>
        <w:t>ве его стояли братья Андрей и Петр Борисовы и поль</w:t>
        <w:softHyphen/>
        <w:t>ский революционер Юлиан Люблинский. Основной политической целью организации было объединение всех славянских народов в одну демократическую республи</w:t>
        <w:softHyphen/>
        <w:t>канскую федерацию. “Славяне” были врагами самодер</w:t>
        <w:softHyphen/>
        <w:t>жавия и крепостничества. В общеславянской республи</w:t>
        <w:softHyphen/>
        <w:t>ке они предполагали уничтожить крепостное право. Своих целей члены этой организации собирались до</w:t>
        <w:softHyphen/>
        <w:t>стичь вооруженным путем.</w:t>
      </w:r>
    </w:p>
    <w:p>
      <w:pPr>
        <w:pStyle w:val="Normal"/>
        <w:shd w:fill="FFFFFF" w:val="clear"/>
        <w:ind w:firstLine="426"/>
        <w:jc w:val="both"/>
        <w:rPr>
          <w:sz w:val="24"/>
        </w:rPr>
      </w:pPr>
      <w:r>
        <w:rPr>
          <w:color w:val="000000"/>
          <w:sz w:val="24"/>
        </w:rPr>
        <w:t>Осенью 1825 года Общество соединенных славян вли</w:t>
        <w:softHyphen/>
        <w:t>лось в Южный союз декабристов, образовав в нем осо</w:t>
        <w:softHyphen/>
        <w:t>бую, “славянскую”, управу.</w:t>
      </w:r>
    </w:p>
    <w:p>
      <w:pPr>
        <w:pStyle w:val="Normal"/>
        <w:shd w:fill="FFFFFF" w:val="clear"/>
        <w:ind w:firstLine="426"/>
        <w:jc w:val="both"/>
        <w:rPr>
          <w:sz w:val="24"/>
        </w:rPr>
      </w:pPr>
      <w:r>
        <w:rPr>
          <w:color w:val="000000"/>
          <w:sz w:val="24"/>
        </w:rPr>
        <w:t>Южное и Северное общества декабристов постоянно поддерживали связь между собой, обсуждали програм</w:t>
        <w:softHyphen/>
        <w:t>мные и тактические вопросы, вырабатывали единую ли</w:t>
        <w:softHyphen/>
        <w:t>нию действий в революции, которую совместно готови</w:t>
        <w:softHyphen/>
        <w:t>ли. Среди “северян” было немало сторонников Пестеля, разделявших его республиканские взгляды. Они груп</w:t>
        <w:softHyphen/>
        <w:t>пировались вокруг поэта К.Ф. Рылеева.</w:t>
      </w:r>
    </w:p>
    <w:p>
      <w:pPr>
        <w:pStyle w:val="Normal"/>
        <w:shd w:fill="FFFFFF" w:val="clear"/>
        <w:ind w:firstLine="426"/>
        <w:jc w:val="both"/>
        <w:rPr>
          <w:sz w:val="24"/>
        </w:rPr>
      </w:pPr>
      <w:r>
        <w:rPr>
          <w:color w:val="000000"/>
          <w:sz w:val="24"/>
        </w:rPr>
        <w:t>П.И. Пестель добивался полного слияния обоих Со</w:t>
        <w:softHyphen/>
        <w:t>юзов в один на основе признания “Русской Правды” программой объединенного общества. В марте 1824 го</w:t>
        <w:softHyphen/>
        <w:t>да он приезжал в Петербург с намерением объединить обе организации. И хотя сделать это ему тогда не удалось (объединение двух Союзов на общей идейной платформе было отложено до 1826 г.), пребывание лидера южан в столице оставило глубокий след в жизни Се</w:t>
        <w:softHyphen/>
        <w:t>верного общества. П. Пестель нашел общий язык с К. Рылеевым, Е. Оболенским, привлек на свою сторону гвардейских офицеров кавалергардского полка Ф. Вадковского, И. Поливанова, П. Свистунова. К 1825 году энергичные единомышленники Пестеля оттеснили на второй план умеренных руководителей Северного об</w:t>
        <w:softHyphen/>
        <w:t>щества Н. Муравьева и С. Трубецкого, заняв в нем ру</w:t>
        <w:softHyphen/>
        <w:t>ководящее положение.</w:t>
      </w:r>
    </w:p>
    <w:p>
      <w:pPr>
        <w:pStyle w:val="Normal"/>
        <w:shd w:fill="FFFFFF" w:val="clear"/>
        <w:ind w:firstLine="426"/>
        <w:jc w:val="both"/>
        <w:rPr>
          <w:sz w:val="24"/>
        </w:rPr>
      </w:pPr>
      <w:r>
        <w:rPr>
          <w:color w:val="000000"/>
          <w:sz w:val="24"/>
        </w:rPr>
        <w:t>В дни пребывания Пестеля в Петербурге была до</w:t>
        <w:softHyphen/>
        <w:t>стигнута договоренность о совместном и одновременном выступлении на Севере и на Юге в 1826 году.</w:t>
      </w:r>
    </w:p>
    <w:p>
      <w:pPr>
        <w:pStyle w:val="Normal"/>
        <w:shd w:fill="FFFFFF" w:val="clear"/>
        <w:ind w:firstLine="426"/>
        <w:jc w:val="both"/>
        <w:rPr>
          <w:sz w:val="24"/>
        </w:rPr>
      </w:pPr>
      <w:r>
        <w:rPr>
          <w:color w:val="000000"/>
          <w:sz w:val="24"/>
        </w:rPr>
        <w:t>Последующие события внесли коррективы в планы декабристов. В ноябре 1825 года внезапно умер Алек</w:t>
        <w:softHyphen/>
        <w:t xml:space="preserve">сандр </w:t>
      </w:r>
      <w:r>
        <w:rPr>
          <w:color w:val="000000"/>
          <w:sz w:val="24"/>
          <w:lang w:val="en-US"/>
        </w:rPr>
        <w:t>I</w:t>
      </w:r>
      <w:r>
        <w:rPr>
          <w:color w:val="000000"/>
          <w:sz w:val="24"/>
        </w:rPr>
        <w:t>. Это вынудило декабристов поднять восстание почти на год раньше намеченного срока, когда подго</w:t>
        <w:softHyphen/>
        <w:t>товка к нему еще не была завершена.</w:t>
      </w:r>
    </w:p>
    <w:p>
      <w:pPr>
        <w:pStyle w:val="Normal"/>
        <w:shd w:fill="FFFFFF" w:val="clear"/>
        <w:ind w:firstLine="426"/>
        <w:jc w:val="both"/>
        <w:rPr>
          <w:sz w:val="24"/>
        </w:rPr>
      </w:pPr>
      <w:r>
        <w:rPr>
          <w:color w:val="000000"/>
          <w:sz w:val="24"/>
        </w:rPr>
        <w:t xml:space="preserve">Наследовать Александру </w:t>
      </w:r>
      <w:r>
        <w:rPr>
          <w:color w:val="000000"/>
          <w:sz w:val="24"/>
          <w:lang w:val="en-US"/>
        </w:rPr>
        <w:t>I</w:t>
      </w:r>
      <w:r>
        <w:rPr>
          <w:color w:val="000000"/>
          <w:sz w:val="24"/>
        </w:rPr>
        <w:t>, не имевшему детей, дол</w:t>
        <w:softHyphen/>
        <w:t xml:space="preserve">жен был по закону Константин, старший из оставшихся братьев. 27 ноября войска и население принесли ему присягу, но оказалось, что Константин еще при жизни Александра </w:t>
      </w:r>
      <w:r>
        <w:rPr>
          <w:color w:val="000000"/>
          <w:sz w:val="24"/>
          <w:lang w:val="en-US"/>
        </w:rPr>
        <w:t>I</w:t>
      </w:r>
      <w:r>
        <w:rPr>
          <w:color w:val="000000"/>
          <w:sz w:val="24"/>
        </w:rPr>
        <w:t xml:space="preserve"> отрекся от престола в пользу следующего по старшинству брата, Николая. Отречение держалось в строжайшей тайне. О нем знали лишь члены царской семьи.</w:t>
      </w:r>
    </w:p>
    <w:p>
      <w:pPr>
        <w:pStyle w:val="Normal"/>
        <w:shd w:fill="FFFFFF" w:val="clear"/>
        <w:ind w:firstLine="426"/>
        <w:jc w:val="both"/>
        <w:rPr>
          <w:sz w:val="24"/>
        </w:rPr>
      </w:pPr>
      <w:r>
        <w:rPr>
          <w:color w:val="000000"/>
          <w:sz w:val="24"/>
        </w:rPr>
        <w:t>Наступил династический кризис. Декабристы решили воспользоваться им. Назначили вооруженное выступле</w:t>
        <w:softHyphen/>
        <w:t>ние на 14 декабря – день, определенный для “перепри</w:t>
        <w:softHyphen/>
        <w:t>сяги”, то есть для принесения присяги Николаю.</w:t>
      </w:r>
    </w:p>
    <w:p>
      <w:pPr>
        <w:pStyle w:val="Normal"/>
        <w:shd w:fill="FFFFFF" w:val="clear"/>
        <w:ind w:firstLine="426"/>
        <w:jc w:val="both"/>
        <w:rPr>
          <w:sz w:val="24"/>
        </w:rPr>
      </w:pPr>
      <w:r>
        <w:rPr>
          <w:color w:val="000000"/>
          <w:sz w:val="24"/>
        </w:rPr>
        <w:t>План революционного переворота, разработанный группой Рылеева, сводился к следующему: декабристы должны были вывести войска на Сенатскую площадь и, опираясь на них, заставить правительственные учреж</w:t>
        <w:softHyphen/>
        <w:t>дения отказаться от присяги Николаю, затем обязать Сенат опубликовать “Манифест к русскому народу”. В этом манифесте объявлялись о свержении Правитель</w:t>
        <w:softHyphen/>
        <w:t>ства, отмене крепостного права и созыве Великого со</w:t>
        <w:softHyphen/>
        <w:t>бора для решения вопроса о форме правления в России. Диктатором восстания был избран гвардии полковник князь Сергей Трубецкой, известный в военной среде.</w:t>
      </w:r>
    </w:p>
    <w:p>
      <w:pPr>
        <w:pStyle w:val="Normal"/>
        <w:shd w:fill="FFFFFF" w:val="clear"/>
        <w:ind w:firstLine="426"/>
        <w:jc w:val="both"/>
        <w:rPr>
          <w:sz w:val="24"/>
        </w:rPr>
      </w:pPr>
      <w:r>
        <w:rPr>
          <w:color w:val="000000"/>
          <w:sz w:val="24"/>
        </w:rPr>
        <w:t>Восстание произошло, как и было условлено, 14 де</w:t>
        <w:softHyphen/>
        <w:t xml:space="preserve">кабря 1825 года. В этот день революционные офицеры вывели на Сенатскую площадь в Петербурге около трех тысяч вооруженных солдат и построили их в боевом порядке в форме каре (четырехугольника) около памятника Петру </w:t>
      </w:r>
      <w:r>
        <w:rPr>
          <w:color w:val="000000"/>
          <w:sz w:val="24"/>
          <w:lang w:val="en-US"/>
        </w:rPr>
        <w:t>I</w:t>
      </w:r>
      <w:r>
        <w:rPr>
          <w:color w:val="000000"/>
          <w:sz w:val="24"/>
        </w:rPr>
        <w:t>. Войскам горячо сочувствовали жите</w:t>
        <w:softHyphen/>
        <w:t>ли столицы, они готовы были поддержать восставших, но декабристы не сумели опереться на народ и не хо</w:t>
        <w:softHyphen/>
        <w:t>тели делать его активной силой движения.</w:t>
      </w:r>
    </w:p>
    <w:p>
      <w:pPr>
        <w:pStyle w:val="Normal"/>
        <w:shd w:fill="FFFFFF" w:val="clear"/>
        <w:ind w:firstLine="426"/>
        <w:jc w:val="both"/>
        <w:rPr>
          <w:sz w:val="24"/>
        </w:rPr>
      </w:pPr>
      <w:r>
        <w:rPr>
          <w:color w:val="000000"/>
          <w:sz w:val="24"/>
        </w:rPr>
        <w:t>Революционным войскам недоставало организованно</w:t>
        <w:softHyphen/>
        <w:t>сти. Диктатор Трубецкой не явился на площадь. Ли</w:t>
        <w:softHyphen/>
        <w:t>шенные руководства, революционные солдаты и офице</w:t>
        <w:softHyphen/>
        <w:t>ры отбивали атаки конной гвардии правительственных войск, при содействии “простонародья” разоружали по</w:t>
        <w:softHyphen/>
        <w:t>лицейских, но сами не предпринимали активных насту</w:t>
        <w:softHyphen/>
        <w:t>пательных действий.</w:t>
      </w:r>
    </w:p>
    <w:p>
      <w:pPr>
        <w:pStyle w:val="Normal"/>
        <w:shd w:fill="FFFFFF" w:val="clear"/>
        <w:ind w:firstLine="426"/>
        <w:jc w:val="both"/>
        <w:rPr>
          <w:sz w:val="24"/>
        </w:rPr>
      </w:pPr>
      <w:r>
        <w:rPr>
          <w:color w:val="000000"/>
          <w:sz w:val="24"/>
        </w:rPr>
        <w:t>Воспользовавшись нерешительностью восставших, их оборонительной тактикой, Николай перехватил инициа</w:t>
        <w:softHyphen/>
        <w:t>тиву. Верные ему войска окружили мятежников и рас</w:t>
        <w:softHyphen/>
        <w:t>сеяли их картечными залпами. Около ста трупов оста</w:t>
        <w:softHyphen/>
        <w:t>лось на площади. Петербургское восстание декабристов было подавлено. Но оно послужило сигналом к восста</w:t>
        <w:softHyphen/>
        <w:t>нию на Юге.</w:t>
      </w:r>
    </w:p>
    <w:p>
      <w:pPr>
        <w:pStyle w:val="Normal"/>
        <w:shd w:fill="FFFFFF" w:val="clear"/>
        <w:ind w:firstLine="426"/>
        <w:jc w:val="both"/>
        <w:rPr>
          <w:sz w:val="24"/>
        </w:rPr>
      </w:pPr>
      <w:r>
        <w:rPr>
          <w:color w:val="000000"/>
          <w:sz w:val="24"/>
        </w:rPr>
        <w:t>29 декабря под руководством С. Муравьева-Апостола и М. Бестужева-Рюмина восстал Черниговский полк на Украине. Однако и это революционное выступление 3 января 1826 года было разгромлено. Причины пора</w:t>
        <w:softHyphen/>
        <w:t>жения восстаний в Петербурге и на юге России были одни и те же: декабристы не опирались на народ, были страшно далеки от него.</w:t>
      </w:r>
    </w:p>
    <w:p>
      <w:pPr>
        <w:pStyle w:val="Normal"/>
        <w:shd w:fill="FFFFFF" w:val="clear"/>
        <w:ind w:firstLine="426"/>
        <w:jc w:val="both"/>
        <w:rPr>
          <w:sz w:val="24"/>
        </w:rPr>
      </w:pPr>
      <w:r>
        <w:rPr>
          <w:color w:val="000000"/>
          <w:sz w:val="24"/>
        </w:rPr>
        <w:t>Победители декабристов свирепствовали. По всей стране прокатилась волна арестов. Арестовано было свыше 3 тысяч человек, в том числе более 500 офице</w:t>
        <w:softHyphen/>
        <w:t>ров и около 2500 солдат.</w:t>
      </w:r>
    </w:p>
    <w:p>
      <w:pPr>
        <w:pStyle w:val="Normal"/>
        <w:shd w:fill="FFFFFF" w:val="clear"/>
        <w:ind w:firstLine="426"/>
        <w:jc w:val="both"/>
        <w:rPr>
          <w:sz w:val="24"/>
        </w:rPr>
      </w:pPr>
      <w:r>
        <w:rPr>
          <w:color w:val="000000"/>
          <w:sz w:val="24"/>
        </w:rPr>
        <w:t xml:space="preserve">По утвержденному Николаем </w:t>
      </w:r>
      <w:r>
        <w:rPr>
          <w:color w:val="000000"/>
          <w:sz w:val="24"/>
          <w:lang w:val="en-US"/>
        </w:rPr>
        <w:t>I</w:t>
      </w:r>
      <w:r>
        <w:rPr>
          <w:color w:val="000000"/>
          <w:sz w:val="24"/>
        </w:rPr>
        <w:t xml:space="preserve"> приговору Верховно</w:t>
        <w:softHyphen/>
        <w:t>го уголовного суда пять человек были повешены: П.И. Пестель, С.И. Муравьев-Апостол, М.П. Бесту</w:t>
        <w:softHyphen/>
        <w:t>жев-Рюмин, К.Ф. Рылеев, П. Г. Каховский. К числу казненных следует прибавить насмерть забитых палка</w:t>
        <w:softHyphen/>
        <w:t>ми солдат.</w:t>
      </w:r>
    </w:p>
    <w:p>
      <w:pPr>
        <w:pStyle w:val="Normal"/>
        <w:shd w:fill="FFFFFF" w:val="clear"/>
        <w:ind w:firstLine="426"/>
        <w:jc w:val="both"/>
        <w:rPr/>
      </w:pPr>
      <w:r>
        <w:rPr>
          <w:color w:val="000000"/>
          <w:sz w:val="24"/>
        </w:rPr>
        <w:t>Многие из осужденных декабристов были отправ</w:t>
        <w:softHyphen/>
        <w:t>лены на каторжные работы, на поселение в Сибирь и на Кавказ – в “теплую Сибирь”. Пятеро декабристов отбывали наказание в Архангельске и Архангельской губернии. Некоторые участники первого революционно</w:t>
        <w:softHyphen/>
        <w:t>го выступления в России служили на Севере до восста</w:t>
        <w:softHyphen/>
        <w:t>ния в Петербурге и оставили глубокий след в истории этого края. О них рассказывается в книге. Введение и первые пять разделов ее написаны Г. Г. Фруменковым. Автор разделов, посвященных А. Н. Муравьеву и А. Г. Непенину, – В. А. Волынская.</w:t>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jc w:val="center"/>
        <w:rPr>
          <w:sz w:val="24"/>
        </w:rPr>
      </w:pPr>
      <w:r>
        <w:rPr>
          <w:b/>
          <w:color w:val="000000"/>
          <w:sz w:val="24"/>
        </w:rPr>
        <w:t>К ИСТОРИОГРАФИИ ВОПРОСА</w:t>
      </w:r>
    </w:p>
    <w:p>
      <w:pPr>
        <w:pStyle w:val="Normal"/>
        <w:shd w:fill="FFFFFF" w:val="clear"/>
        <w:ind w:firstLine="426"/>
        <w:jc w:val="both"/>
        <w:rPr>
          <w:color w:val="000000"/>
          <w:sz w:val="16"/>
        </w:rPr>
      </w:pPr>
      <w:r>
        <w:rPr>
          <w:color w:val="000000"/>
          <w:sz w:val="16"/>
        </w:rPr>
      </w:r>
    </w:p>
    <w:p>
      <w:pPr>
        <w:pStyle w:val="Normal"/>
        <w:shd w:fill="FFFFFF" w:val="clear"/>
        <w:ind w:firstLine="426"/>
        <w:jc w:val="both"/>
        <w:rPr>
          <w:sz w:val="24"/>
        </w:rPr>
      </w:pPr>
      <w:r>
        <w:rPr>
          <w:color w:val="000000"/>
          <w:sz w:val="24"/>
        </w:rPr>
        <w:t xml:space="preserve">Около четырех столетий дореволюционной истории северное Поморье было тюремно-каторжно-ссыльной окраиной страны. С </w:t>
      </w:r>
      <w:r>
        <w:rPr>
          <w:color w:val="000000"/>
          <w:sz w:val="24"/>
          <w:lang w:val="en-US"/>
        </w:rPr>
        <w:t>XVI</w:t>
      </w:r>
      <w:r>
        <w:rPr>
          <w:color w:val="000000"/>
          <w:sz w:val="24"/>
        </w:rPr>
        <w:t xml:space="preserve"> ве</w:t>
        <w:softHyphen/>
        <w:t xml:space="preserve">ка сюда потянулись в рубище арестантов религиозные отщепенцы. В “бунташное” время, как официально именовался </w:t>
      </w:r>
      <w:r>
        <w:rPr>
          <w:color w:val="000000"/>
          <w:sz w:val="24"/>
          <w:lang w:val="en-US"/>
        </w:rPr>
        <w:t>XVII</w:t>
      </w:r>
      <w:r>
        <w:rPr>
          <w:color w:val="000000"/>
          <w:sz w:val="24"/>
        </w:rPr>
        <w:t xml:space="preserve"> век, прибывали участники стихийных крестьянско-казацких войн и их руководители. Со второй четверти </w:t>
      </w:r>
      <w:r>
        <w:rPr>
          <w:color w:val="000000"/>
          <w:sz w:val="24"/>
          <w:lang w:val="en-US"/>
        </w:rPr>
        <w:t>XVIII</w:t>
      </w:r>
      <w:r>
        <w:rPr>
          <w:color w:val="000000"/>
          <w:sz w:val="24"/>
        </w:rPr>
        <w:t xml:space="preserve"> века – “проштрафившиеся” пред</w:t>
        <w:softHyphen/>
        <w:t>ставители столичной бюрократии, жертвы неудавшихся дворцовых переворотов и различ</w:t>
        <w:softHyphen/>
        <w:t>ные фрондеры, принадлежавшие, как прави</w:t>
        <w:softHyphen/>
        <w:t xml:space="preserve">ло, к высшим слоям общества. В последней четверти </w:t>
      </w:r>
      <w:r>
        <w:rPr>
          <w:color w:val="000000"/>
          <w:sz w:val="24"/>
          <w:lang w:val="en-US"/>
        </w:rPr>
        <w:t>XVIII</w:t>
      </w:r>
      <w:r>
        <w:rPr>
          <w:color w:val="000000"/>
          <w:sz w:val="24"/>
        </w:rPr>
        <w:t xml:space="preserve"> века пошли по этапу пугачев</w:t>
        <w:softHyphen/>
        <w:t>цы и отдельные деятели национальных дви</w:t>
        <w:softHyphen/>
        <w:t>жений, осужденные по политическим мотивам.</w:t>
      </w:r>
    </w:p>
    <w:p>
      <w:pPr>
        <w:pStyle w:val="Normal"/>
        <w:shd w:fill="FFFFFF" w:val="clear"/>
        <w:ind w:firstLine="426"/>
        <w:jc w:val="both"/>
        <w:rPr>
          <w:sz w:val="24"/>
        </w:rPr>
      </w:pPr>
      <w:r>
        <w:rPr>
          <w:color w:val="000000"/>
          <w:sz w:val="24"/>
        </w:rPr>
        <w:t xml:space="preserve">Революционное движение, начавшееся в России в 20-х годах </w:t>
      </w:r>
      <w:r>
        <w:rPr>
          <w:color w:val="000000"/>
          <w:sz w:val="24"/>
          <w:lang w:val="en-US"/>
        </w:rPr>
        <w:t>XIX</w:t>
      </w:r>
      <w:r>
        <w:rPr>
          <w:color w:val="000000"/>
          <w:sz w:val="24"/>
        </w:rPr>
        <w:t xml:space="preserve"> века, открыло качественно новую страницу в истории северного изгнания и заточения. В тюрьмы и на поселе</w:t>
        <w:softHyphen/>
        <w:t>ние стали поступать враги самодержавно-кре</w:t>
        <w:softHyphen/>
        <w:t>постнического строя. Началась политическая ссылка, основы которой были заложены ссыл</w:t>
        <w:softHyphen/>
        <w:t xml:space="preserve">кой по политическим делам в </w:t>
      </w:r>
      <w:r>
        <w:rPr>
          <w:color w:val="000000"/>
          <w:sz w:val="24"/>
          <w:lang w:val="en-US"/>
        </w:rPr>
        <w:t>XVII</w:t>
      </w:r>
      <w:r>
        <w:rPr>
          <w:color w:val="000000"/>
          <w:sz w:val="24"/>
        </w:rPr>
        <w:t>–</w:t>
      </w:r>
      <w:r>
        <w:rPr>
          <w:color w:val="000000"/>
          <w:sz w:val="24"/>
          <w:lang w:val="en-US"/>
        </w:rPr>
        <w:t>XVIII</w:t>
      </w:r>
      <w:r>
        <w:rPr>
          <w:color w:val="000000"/>
          <w:sz w:val="24"/>
        </w:rPr>
        <w:t xml:space="preserve"> вв.</w:t>
      </w:r>
    </w:p>
    <w:p>
      <w:pPr>
        <w:pStyle w:val="Normal"/>
        <w:shd w:fill="FFFFFF" w:val="clear"/>
        <w:ind w:firstLine="426"/>
        <w:jc w:val="both"/>
        <w:rPr>
          <w:sz w:val="24"/>
        </w:rPr>
      </w:pPr>
      <w:r>
        <w:rPr>
          <w:color w:val="000000"/>
          <w:sz w:val="24"/>
        </w:rPr>
        <w:t>Политическая ссылка была составной час</w:t>
        <w:softHyphen/>
        <w:t>тью революционной борьбы масс. В ней, как в зеркале, отразились главные этапы освобо</w:t>
        <w:softHyphen/>
        <w:t>дительного движения в России, определенные В. И. Лениным, как дворянский, разночинский, или буржуазно-демократический, и пролетарский.</w:t>
      </w:r>
    </w:p>
    <w:p>
      <w:pPr>
        <w:pStyle w:val="Normal"/>
        <w:shd w:fill="FFFFFF" w:val="clear"/>
        <w:ind w:firstLine="426"/>
        <w:jc w:val="both"/>
        <w:rPr>
          <w:sz w:val="24"/>
        </w:rPr>
      </w:pPr>
      <w:r>
        <w:rPr>
          <w:color w:val="000000"/>
          <w:sz w:val="24"/>
        </w:rPr>
        <w:t>Состав ссыльных поселенцев и политических каторжан “пристоличной Сибири”, какой слы</w:t>
        <w:softHyphen/>
        <w:t xml:space="preserve">ла Архангельская губерния в </w:t>
      </w:r>
      <w:r>
        <w:rPr>
          <w:color w:val="000000"/>
          <w:sz w:val="24"/>
          <w:lang w:val="en-US"/>
        </w:rPr>
        <w:t>XIX</w:t>
      </w:r>
      <w:r>
        <w:rPr>
          <w:color w:val="000000"/>
          <w:sz w:val="24"/>
        </w:rPr>
        <w:t xml:space="preserve"> веке, соот</w:t>
        <w:softHyphen/>
        <w:t>ветствовал той роли, которую играли классы и сословия русского общества, сменявшие друг друга на арене революционно-освободительной борьбы.</w:t>
      </w:r>
    </w:p>
    <w:p>
      <w:pPr>
        <w:pStyle w:val="Normal"/>
        <w:shd w:fill="FFFFFF" w:val="clear"/>
        <w:ind w:firstLine="426"/>
        <w:jc w:val="both"/>
        <w:rPr>
          <w:sz w:val="24"/>
        </w:rPr>
      </w:pPr>
      <w:r>
        <w:rPr>
          <w:color w:val="000000"/>
          <w:sz w:val="24"/>
        </w:rPr>
        <w:t>Представители всех трех поколений русских революционеров побывали в разные историче</w:t>
        <w:softHyphen/>
        <w:t>ские эпохи в тюрьмах и в изгнании на Севере. Во плоти конкретных человеческих судеб предстали определенные В. И. Лениным эта</w:t>
        <w:softHyphen/>
        <w:t>пы революционного движения.</w:t>
      </w:r>
    </w:p>
    <w:p>
      <w:pPr>
        <w:pStyle w:val="Normal"/>
        <w:shd w:fill="FFFFFF" w:val="clear"/>
        <w:ind w:firstLine="426"/>
        <w:jc w:val="both"/>
        <w:rPr>
          <w:sz w:val="24"/>
        </w:rPr>
      </w:pPr>
      <w:r>
        <w:rPr>
          <w:color w:val="000000"/>
          <w:sz w:val="24"/>
        </w:rPr>
        <w:t>Первым политическим процессом в истории России и первым прецедентом в использова</w:t>
        <w:softHyphen/>
        <w:t>нии ссылки как карательной меры для рас</w:t>
        <w:softHyphen/>
        <w:t>правы с политическим противником самодержавия была ссылка в Сибирь Александра Ни</w:t>
        <w:softHyphen/>
        <w:t>колаевича Радищева, являвшегося, по словам В. И. Ленина, гордостью русского народа</w:t>
      </w:r>
      <w:r>
        <w:rPr>
          <w:rStyle w:val="FootnoteCharacters"/>
          <w:rStyle w:val="FootnoteAnchor"/>
          <w:color w:val="000000"/>
          <w:sz w:val="24"/>
        </w:rPr>
        <w:footnoteReference w:id="8"/>
      </w:r>
      <w:r>
        <w:rPr>
          <w:color w:val="000000"/>
          <w:sz w:val="24"/>
        </w:rPr>
        <w:t>. А.Н. Радищев был ранним дворянским революционером, революционным одиночкой, пред</w:t>
        <w:softHyphen/>
        <w:t>шественником декабристов, первым нашим революционером-республиканцем. Он высту</w:t>
        <w:softHyphen/>
        <w:t>пил против самодержавия и крепостничества задолго до того, как заявили о себе тайные союзы, объединившие борцов начального эта</w:t>
        <w:softHyphen/>
        <w:t>па русской революции. Автора книги “Путе</w:t>
        <w:softHyphen/>
        <w:t>шествие из Петербурга в Москву” обвинили в совершении “государственного преступле</w:t>
        <w:softHyphen/>
        <w:t>ния” и приговорили к смертной казни, которая была заменена лишением дворянства и чинов с последующей ссылкой в Сибирь, в Илимский острог, на 10 лет. Этим решением и его исполнением было положено начало по</w:t>
        <w:softHyphen/>
        <w:t>литической ссылке. Правда, приговор по делу А.Н Радищева носил еще сугубо индивиду</w:t>
        <w:softHyphen/>
        <w:t>альный характер. Общие положения ссылки А.Н. Радищева были применены позднее в массовом масштабе к продолжателям его дела.</w:t>
      </w:r>
    </w:p>
    <w:p>
      <w:pPr>
        <w:pStyle w:val="Normal"/>
        <w:shd w:fill="FFFFFF" w:val="clear"/>
        <w:ind w:firstLine="426"/>
        <w:jc w:val="both"/>
        <w:rPr>
          <w:sz w:val="24"/>
        </w:rPr>
      </w:pPr>
      <w:r>
        <w:rPr>
          <w:color w:val="000000"/>
          <w:sz w:val="24"/>
        </w:rPr>
        <w:t>Политическая каторга и ссылка как кара</w:t>
        <w:softHyphen/>
        <w:t>тельная система открывается в России, в том числе и в наш край, декабристами, членами Южного и Северного обществ: Иваном Петровичем Жуковым, Сергеем Николаевичем Кашкиным и Александром Семеновичем Горожанским. Первые два находились в админист</w:t>
        <w:softHyphen/>
        <w:t>ративной ссылке в Архангельске, с третьим жестокосердная царская Фемида обошлась суровее – заточила в тюрьму Соловецкого мо</w:t>
        <w:softHyphen/>
        <w:t>настыря.</w:t>
      </w:r>
    </w:p>
    <w:p>
      <w:pPr>
        <w:pStyle w:val="Normal"/>
        <w:shd w:fill="FFFFFF" w:val="clear"/>
        <w:ind w:firstLine="426"/>
        <w:jc w:val="both"/>
        <w:rPr>
          <w:sz w:val="24"/>
        </w:rPr>
      </w:pPr>
      <w:r>
        <w:rPr>
          <w:color w:val="000000"/>
          <w:sz w:val="24"/>
        </w:rPr>
        <w:t>Многие декабристы побывали на Севере ранее 1825 года. Это были мореплаватели, которых с полярными морями и первым рус</w:t>
        <w:softHyphen/>
        <w:t>ским портом связала морская судьба. Одни из них плавали в северных водах добровольно и с интересом, другие – в силу служебной необходимости. Так, еще до восстания на Сенат</w:t>
        <w:softHyphen/>
        <w:t>ской площади в северном краю служили Ми</w:t>
        <w:softHyphen/>
        <w:t>хаил Александрович Бестужев, Николай Алек</w:t>
        <w:softHyphen/>
        <w:t>сеевич Чижов, Василий Абрамович Дивов, Ни</w:t>
        <w:softHyphen/>
        <w:t xml:space="preserve">колай Павлович </w:t>
      </w:r>
      <w:r>
        <w:rPr>
          <w:sz w:val="24"/>
        </w:rPr>
        <w:t>Акулов</w:t>
      </w:r>
      <w:r>
        <w:rPr>
          <w:smallCaps/>
          <w:color w:val="000000"/>
          <w:sz w:val="24"/>
        </w:rPr>
        <w:t xml:space="preserve"> </w:t>
      </w:r>
      <w:r>
        <w:rPr>
          <w:color w:val="000000"/>
          <w:sz w:val="24"/>
        </w:rPr>
        <w:t>и Михаил Карлович Кюхельбекер, брат друга А.С. Пушкина и одного из руководителей Северного союза – Вильгельма Кюхельбекера. Каждый из них внес вклад в исследование островов Белого моря и Ледовитого океана.</w:t>
      </w:r>
    </w:p>
    <w:p>
      <w:pPr>
        <w:pStyle w:val="Normal"/>
        <w:shd w:fill="FFFFFF" w:val="clear"/>
        <w:ind w:firstLine="426"/>
        <w:jc w:val="both"/>
        <w:rPr>
          <w:sz w:val="24"/>
        </w:rPr>
      </w:pPr>
      <w:r>
        <w:rPr>
          <w:color w:val="000000"/>
          <w:sz w:val="24"/>
        </w:rPr>
        <w:t>Внимание моряков – участников декабрист</w:t>
        <w:softHyphen/>
        <w:t>ского движения привлекала проблема Северо-Восточного морского пути из Европы в Тихий океан. Одному из первых ею довелось заняться Михаилу Карловичу Кюхельбекеру. Он был включен в состав экспедиции Андрея Петровича Лазарева – брата прославленного фло</w:t>
        <w:softHyphen/>
        <w:t>товодца Михаила Петровича Лазарева. Этой экспедиции предстояло в 1819 году предпри</w:t>
        <w:softHyphen/>
        <w:t>нять плавание из Архангельска к берегам Новой Земли. Назначение было воспринято юным воспитанником морского кадетского корпуса как подарок судьбы.</w:t>
      </w:r>
    </w:p>
    <w:p>
      <w:pPr>
        <w:pStyle w:val="Normal"/>
        <w:shd w:fill="FFFFFF" w:val="clear"/>
        <w:ind w:firstLine="426"/>
        <w:jc w:val="both"/>
        <w:rPr>
          <w:sz w:val="24"/>
        </w:rPr>
      </w:pPr>
      <w:r>
        <w:rPr>
          <w:color w:val="000000"/>
          <w:sz w:val="24"/>
        </w:rPr>
        <w:t>Экспедиция А.П. Лазарева подошла к Но</w:t>
        <w:softHyphen/>
        <w:t>вой Земле, но тяжелая ледовая обстановка в восточном секторе Баренцева моря не по</w:t>
        <w:softHyphen/>
        <w:t>зволила ей выполнить поставленную задачу. Михаил Кюхельбекер не терял зря времени. В дни плавания он вел океанографические, астрономические и метеорологические наблю</w:t>
        <w:softHyphen/>
        <w:t>дения. В отличие от А.П. Лазарева, придерживавшегося того мнения, что обладание Но</w:t>
        <w:softHyphen/>
        <w:t>вой Землей не принесет России существенной пользы, М. К. Кюхельбекер считал Новую Землю перспективным и полезным для России архипелагом.</w:t>
      </w:r>
    </w:p>
    <w:p>
      <w:pPr>
        <w:pStyle w:val="Normal"/>
        <w:shd w:fill="FFFFFF" w:val="clear"/>
        <w:ind w:firstLine="426"/>
        <w:jc w:val="both"/>
        <w:rPr>
          <w:sz w:val="24"/>
        </w:rPr>
      </w:pPr>
      <w:r>
        <w:rPr>
          <w:color w:val="000000"/>
          <w:sz w:val="24"/>
        </w:rPr>
        <w:t>М.К. Кюхельбекер поделился сведениями о результатах новоземельской экспедиции с известным русским мореплавателем и ученым, адмиралом Иваном Федоровичем Крузенштерном, и тот разработал проект новых пла</w:t>
        <w:softHyphen/>
        <w:t>ваний к арктическим островам, которые затем были успешно осуществлены в 1821–1824 го</w:t>
        <w:softHyphen/>
        <w:t>дах экспедициями под руководством Федора Петровича Литке.</w:t>
      </w:r>
    </w:p>
    <w:p>
      <w:pPr>
        <w:pStyle w:val="Normal"/>
        <w:shd w:fill="FFFFFF" w:val="clear"/>
        <w:ind w:firstLine="426"/>
        <w:jc w:val="both"/>
        <w:rPr>
          <w:sz w:val="24"/>
        </w:rPr>
      </w:pPr>
      <w:r>
        <w:rPr>
          <w:color w:val="000000"/>
          <w:sz w:val="24"/>
        </w:rPr>
        <w:t>В первом плавании Ф.П. Литке из Архан</w:t>
        <w:softHyphen/>
        <w:t>гельска в Северный Ледовитый океан на бриге “Новая Земля” (1821 год) участвовал декаб</w:t>
        <w:softHyphen/>
        <w:t>рист Николай Алексеевич Чижов</w:t>
      </w:r>
      <w:r>
        <w:rPr>
          <w:rStyle w:val="FootnoteCharacters"/>
          <w:rStyle w:val="FootnoteAnchor"/>
          <w:color w:val="000000"/>
          <w:sz w:val="24"/>
        </w:rPr>
        <w:footnoteReference w:id="9"/>
      </w:r>
      <w:r>
        <w:rPr>
          <w:color w:val="000000"/>
          <w:sz w:val="24"/>
        </w:rPr>
        <w:t>.</w:t>
      </w:r>
    </w:p>
    <w:p>
      <w:pPr>
        <w:pStyle w:val="Normal"/>
        <w:shd w:fill="FFFFFF" w:val="clear"/>
        <w:ind w:firstLine="426"/>
        <w:jc w:val="both"/>
        <w:rPr>
          <w:sz w:val="24"/>
        </w:rPr>
      </w:pPr>
      <w:r>
        <w:rPr>
          <w:color w:val="000000"/>
          <w:sz w:val="24"/>
        </w:rPr>
        <w:t>В августе экспедиция достигла южной око</w:t>
        <w:softHyphen/>
        <w:t>нечности Новой Земли, но подойти близко к берегу не смогла. Мешали льды. Н.А. Чижов вел научную работу. Он участвовал “в описи усмотренных с корабля западных берегов” архипелага. По возвращении на Большую землю Чижов составил обстоятельное физико-географическое описание Новой Земли. Оно было опубликовано в 1823 году в журнале “Сын Отечества”. Первым читателем и благо</w:t>
        <w:softHyphen/>
        <w:t>желательным рецензентом этой статьи был старший из братьев Бестужевых – Николай Александрович, начальник Морского музея, историограф русского флота. Он в значитель</w:t>
        <w:softHyphen/>
        <w:t>ной мере повлиял на формирование свободо</w:t>
        <w:softHyphen/>
        <w:t>любивых взглядов Н.А. Чижова. Известное влияние на формирование взглядов декабрис</w:t>
        <w:softHyphen/>
        <w:t>та и научных интересов путешественника ока</w:t>
        <w:softHyphen/>
        <w:t>зал и его дядя, свободомыслящий профессор, действительный член Петербургской академии наук Дмитрий Семенович Чижов, в доме кото</w:t>
        <w:softHyphen/>
        <w:t>рого жил племянник.</w:t>
      </w:r>
    </w:p>
    <w:p>
      <w:pPr>
        <w:pStyle w:val="Normal"/>
        <w:shd w:fill="FFFFFF" w:val="clear"/>
        <w:ind w:firstLine="426"/>
        <w:jc w:val="both"/>
        <w:rPr>
          <w:sz w:val="24"/>
        </w:rPr>
      </w:pPr>
      <w:r>
        <w:rPr>
          <w:color w:val="000000"/>
          <w:sz w:val="24"/>
        </w:rPr>
        <w:t>В статье Н.А. Чижова содержатся интерес</w:t>
        <w:softHyphen/>
        <w:t>ные исторические и этнографические данные, а также сведения о фауне и флоре архипела</w:t>
        <w:softHyphen/>
        <w:t>га. Автор сообщает, что Новая Земля извест</w:t>
        <w:softHyphen/>
        <w:t>на была с древних времен новгородцам. Они нашли там “обильную серебряную жилу... и добывали из нее чистое серебро”, но позднее разработка рудников прекратилась</w:t>
      </w:r>
      <w:r>
        <w:rPr>
          <w:rStyle w:val="FootnoteCharacters"/>
          <w:rStyle w:val="FootnoteAnchor"/>
          <w:color w:val="000000"/>
          <w:sz w:val="24"/>
        </w:rPr>
        <w:footnoteReference w:id="10"/>
      </w:r>
      <w:r>
        <w:rPr>
          <w:color w:val="000000"/>
          <w:sz w:val="24"/>
        </w:rPr>
        <w:t>.</w:t>
      </w:r>
    </w:p>
    <w:p>
      <w:pPr>
        <w:pStyle w:val="Normal"/>
        <w:shd w:fill="FFFFFF" w:val="clear"/>
        <w:ind w:firstLine="426"/>
        <w:jc w:val="both"/>
        <w:rPr>
          <w:sz w:val="24"/>
        </w:rPr>
      </w:pPr>
      <w:r>
        <w:rPr>
          <w:color w:val="000000"/>
          <w:sz w:val="24"/>
        </w:rPr>
        <w:t>Декабрист неистощим в описании природ</w:t>
        <w:softHyphen/>
        <w:t>ных богатств арктических островов. Там, отмечает он, встречались моржи в таком коли</w:t>
        <w:softHyphen/>
        <w:t>честве, что можно было взять на судно “пол</w:t>
        <w:softHyphen/>
        <w:t>ный груз зверя в одни сутки”. Н.А. Чижов пытается увлечь русское купечество китобой</w:t>
        <w:softHyphen/>
        <w:t>ным, моржовым и другими промыслами, от которых оно “получило бы большие прибытки в награду своих трудов, а науки также много бы выиграли, распространяя сведения о по</w:t>
        <w:softHyphen/>
        <w:t>лярных странах”</w:t>
      </w:r>
      <w:r>
        <w:rPr>
          <w:rStyle w:val="FootnoteCharacters"/>
          <w:rStyle w:val="FootnoteAnchor"/>
          <w:color w:val="000000"/>
          <w:sz w:val="24"/>
        </w:rPr>
        <w:footnoteReference w:id="11"/>
      </w:r>
      <w:r>
        <w:rPr>
          <w:color w:val="000000"/>
          <w:sz w:val="24"/>
        </w:rPr>
        <w:t>.</w:t>
      </w:r>
    </w:p>
    <w:p>
      <w:pPr>
        <w:pStyle w:val="Normal"/>
        <w:shd w:fill="FFFFFF" w:val="clear"/>
        <w:ind w:firstLine="426"/>
        <w:jc w:val="both"/>
        <w:rPr>
          <w:sz w:val="24"/>
        </w:rPr>
      </w:pPr>
      <w:r>
        <w:rPr>
          <w:color w:val="000000"/>
          <w:sz w:val="24"/>
        </w:rPr>
        <w:t>Н.А. Чижов высказал свое мнение о цен</w:t>
        <w:softHyphen/>
        <w:t>ности плаваний Ф.П. Литке в 1821 и 1822 го</w:t>
        <w:softHyphen/>
        <w:t>дах в Арктику, в результате которых было исследовано и картировано почти все запад</w:t>
        <w:softHyphen/>
        <w:t>ное побережье Новой Земли и тем самым окончательно опровергнуты “мнения, рассеян</w:t>
        <w:softHyphen/>
        <w:t>ные его предшественником</w:t>
      </w:r>
      <w:r>
        <w:rPr>
          <w:rStyle w:val="FootnoteCharacters"/>
          <w:rStyle w:val="FootnoteAnchor"/>
          <w:color w:val="000000"/>
          <w:sz w:val="24"/>
        </w:rPr>
        <w:footnoteReference w:id="12"/>
      </w:r>
      <w:r>
        <w:rPr>
          <w:color w:val="000000"/>
          <w:sz w:val="24"/>
        </w:rPr>
        <w:t xml:space="preserve"> о неприступности берегов Новой Земли и смертоносном ее кли</w:t>
        <w:softHyphen/>
        <w:t>мате”</w:t>
      </w:r>
      <w:r>
        <w:rPr>
          <w:rStyle w:val="FootnoteCharacters"/>
          <w:rStyle w:val="FootnoteAnchor"/>
          <w:color w:val="000000"/>
          <w:sz w:val="24"/>
        </w:rPr>
        <w:footnoteReference w:id="13"/>
      </w:r>
      <w:r>
        <w:rPr>
          <w:color w:val="000000"/>
          <w:sz w:val="24"/>
        </w:rPr>
        <w:t>.</w:t>
      </w:r>
    </w:p>
    <w:p>
      <w:pPr>
        <w:pStyle w:val="Normal"/>
        <w:shd w:fill="FFFFFF" w:val="clear"/>
        <w:ind w:firstLine="426"/>
        <w:jc w:val="both"/>
        <w:rPr>
          <w:sz w:val="24"/>
        </w:rPr>
      </w:pPr>
      <w:r>
        <w:rPr>
          <w:color w:val="000000"/>
          <w:sz w:val="24"/>
        </w:rPr>
        <w:t>Описанием Новой Земли Чижов стремился содействовать распространению географичес</w:t>
        <w:softHyphen/>
        <w:t>ких познаний о малоизвестных островах. Это соответствовало его сокровенному желанию – трудиться “к пользе наук и славе Отчизны”.</w:t>
      </w:r>
    </w:p>
    <w:p>
      <w:pPr>
        <w:pStyle w:val="Normal"/>
        <w:shd w:fill="FFFFFF" w:val="clear"/>
        <w:ind w:firstLine="426"/>
        <w:jc w:val="both"/>
        <w:rPr>
          <w:sz w:val="24"/>
        </w:rPr>
      </w:pPr>
      <w:r>
        <w:rPr>
          <w:color w:val="000000"/>
          <w:sz w:val="24"/>
        </w:rPr>
        <w:t>Несмотря на наличие отдельных ретроспек</w:t>
        <w:softHyphen/>
        <w:t>тивных элементов статья Чижова “О Новой Земле” представляет собой первый опыт комп</w:t>
        <w:softHyphen/>
        <w:t>лексной характеристики одного из самых больших архипелагов Русской Арктики. Оце</w:t>
        <w:softHyphen/>
        <w:t>нивая научные достоинства статьи Н.А. Чи</w:t>
        <w:softHyphen/>
        <w:t>жова, исследователь географической деятель</w:t>
        <w:softHyphen/>
        <w:t>ности декабристов В. М. Пасецкий пишет, что по своему значению она выходит “за рамки познавательных целей, предваряя появление капитального труда Литке “Четырехкратное плавание в Северный Ледовитый океан”</w:t>
      </w:r>
      <w:r>
        <w:rPr>
          <w:rStyle w:val="FootnoteCharacters"/>
          <w:rStyle w:val="FootnoteAnchor"/>
          <w:color w:val="000000"/>
          <w:sz w:val="24"/>
        </w:rPr>
        <w:footnoteReference w:id="14"/>
      </w:r>
      <w:r>
        <w:rPr>
          <w:color w:val="000000"/>
          <w:sz w:val="24"/>
        </w:rPr>
        <w:t>.</w:t>
      </w:r>
    </w:p>
    <w:p>
      <w:pPr>
        <w:pStyle w:val="Normal"/>
        <w:shd w:fill="FFFFFF" w:val="clear"/>
        <w:ind w:firstLine="426"/>
        <w:jc w:val="both"/>
        <w:rPr>
          <w:sz w:val="24"/>
        </w:rPr>
      </w:pPr>
      <w:r>
        <w:rPr>
          <w:color w:val="000000"/>
          <w:sz w:val="24"/>
        </w:rPr>
        <w:t>Увлеченно изучал Мировой океан и поляр</w:t>
        <w:softHyphen/>
        <w:t>ные моря Михаил Александрович Бестужев. Об этом выдающемся человеке и революцио</w:t>
        <w:softHyphen/>
        <w:t>нере, который незадолго до восстания пере</w:t>
        <w:softHyphen/>
        <w:t>шел с флота в лейб-гвардии Московский полк и первым привел свою роту на Сенатскую площадь, то есть по существу начал восста</w:t>
        <w:softHyphen/>
        <w:t>ние, а после его поражения пытался остано</w:t>
        <w:softHyphen/>
        <w:t>вить солдат на льду Невы, броситься на штурм Петропавловской крепости и, овладев ею, про</w:t>
        <w:softHyphen/>
        <w:t>должать борьбу, есть смысл рассказать под</w:t>
        <w:softHyphen/>
        <w:t>робнее, поскольку в его биографии важное место занимает Архангельск. К тому же М.А. Бестужев – автор интересных мемуаров о движении декабристов.</w:t>
      </w:r>
    </w:p>
    <w:p>
      <w:pPr>
        <w:pStyle w:val="Normal"/>
        <w:shd w:fill="FFFFFF" w:val="clear"/>
        <w:ind w:firstLine="426"/>
        <w:jc w:val="both"/>
        <w:rPr>
          <w:sz w:val="24"/>
        </w:rPr>
      </w:pPr>
      <w:r>
        <w:rPr>
          <w:color w:val="000000"/>
          <w:sz w:val="24"/>
        </w:rPr>
        <w:t>В семье Бестужевых было пять братьев: Николай, Александр, Михаил, Петр и Павел. Все они так или иначе были вовлечены в во</w:t>
        <w:softHyphen/>
        <w:t>доворот событий 14 декабря. Четыре старших брата состояли членами Северного общества и активно участвовали в восстании на Сенат</w:t>
        <w:softHyphen/>
        <w:t>ской площади.</w:t>
      </w:r>
    </w:p>
    <w:p>
      <w:pPr>
        <w:pStyle w:val="Normal"/>
        <w:shd w:fill="FFFFFF" w:val="clear"/>
        <w:ind w:firstLine="426"/>
        <w:jc w:val="both"/>
        <w:rPr>
          <w:sz w:val="24"/>
        </w:rPr>
      </w:pPr>
      <w:r>
        <w:rPr>
          <w:color w:val="000000"/>
          <w:sz w:val="24"/>
        </w:rPr>
        <w:t>В доме Бестужевых в большом почете был ученый из народа М.В. Ломоносов. Любовь к морю пробудила у старших братьев чтение трактата Ломоносова “Рассуждение о боль</w:t>
        <w:softHyphen/>
        <w:t>шой точности морского пути, читанное в пуб</w:t>
        <w:softHyphen/>
        <w:t>личном собрании императорской Академии наук мая 8 дня 1759 года”</w:t>
      </w:r>
      <w:r>
        <w:rPr>
          <w:rStyle w:val="FootnoteCharacters"/>
          <w:rStyle w:val="FootnoteAnchor"/>
          <w:color w:val="000000"/>
          <w:sz w:val="24"/>
        </w:rPr>
        <w:footnoteReference w:id="15"/>
      </w:r>
      <w:r>
        <w:rPr>
          <w:color w:val="000000"/>
          <w:sz w:val="24"/>
        </w:rPr>
        <w:t>, посвященное во</w:t>
        <w:softHyphen/>
        <w:t>просам кораблевождения.</w:t>
      </w:r>
    </w:p>
    <w:p>
      <w:pPr>
        <w:pStyle w:val="Normal"/>
        <w:shd w:fill="FFFFFF" w:val="clear"/>
        <w:ind w:firstLine="426"/>
        <w:jc w:val="both"/>
        <w:rPr>
          <w:sz w:val="24"/>
        </w:rPr>
      </w:pPr>
      <w:r>
        <w:rPr>
          <w:color w:val="000000"/>
          <w:sz w:val="24"/>
        </w:rPr>
        <w:t>Бестужевы, особенно Николай и Михаил, были близко знакомы со многими знаменитостями, в том числе с Федором Петровичем Литке и Михаилом Францевичем Рейнеке. Дружеское расположение Рейнеке к Бестуже</w:t>
        <w:softHyphen/>
        <w:t>вым и взаимное уважение сохранялись и по</w:t>
        <w:softHyphen/>
        <w:t>сле поражения восстания декабристов, когда от “государственных преступников” отверну</w:t>
        <w:softHyphen/>
        <w:t>лось большинство товарищей. Об этом свиде</w:t>
        <w:softHyphen/>
        <w:t>тельствуют, в частности, письма Михаила Бе</w:t>
        <w:softHyphen/>
        <w:t>стужева к М.Ф. Рейнеке из Селенгинска 1856–1857 годов</w:t>
      </w:r>
      <w:r>
        <w:rPr>
          <w:rStyle w:val="FootnoteCharacters"/>
          <w:rStyle w:val="FootnoteAnchor"/>
          <w:color w:val="000000"/>
          <w:sz w:val="24"/>
        </w:rPr>
        <w:footnoteReference w:id="16"/>
      </w:r>
      <w:r>
        <w:rPr>
          <w:color w:val="000000"/>
          <w:sz w:val="24"/>
        </w:rPr>
        <w:t>.</w:t>
      </w:r>
    </w:p>
    <w:p>
      <w:pPr>
        <w:pStyle w:val="Normal"/>
        <w:shd w:fill="FFFFFF" w:val="clear"/>
        <w:ind w:firstLine="426"/>
        <w:jc w:val="both"/>
        <w:rPr>
          <w:sz w:val="24"/>
        </w:rPr>
      </w:pPr>
      <w:r>
        <w:rPr>
          <w:color w:val="000000"/>
          <w:sz w:val="24"/>
        </w:rPr>
        <w:t xml:space="preserve">Михаил Александрович Бестужев в начале 1819 года прибыл в Архангельск с 14-м флотским экипажем, который считался лучшим по фронтовой части, для встречи Александра </w:t>
      </w:r>
      <w:r>
        <w:rPr>
          <w:color w:val="000000"/>
          <w:sz w:val="24"/>
          <w:lang w:val="en-US"/>
        </w:rPr>
        <w:t>I</w:t>
      </w:r>
      <w:r>
        <w:rPr>
          <w:color w:val="000000"/>
          <w:sz w:val="24"/>
        </w:rPr>
        <w:t>, решившего посетить город первым со времени Петра Великого. По признанию М. Бестужева, в Архангельск он ехал, как в ссылку, с не</w:t>
        <w:softHyphen/>
        <w:t>скрываемой надеждой долго не задерживать</w:t>
        <w:softHyphen/>
        <w:t>ся в городе, в котором не было ни родных, ни знакомых. С этой целью заручился множест</w:t>
        <w:softHyphen/>
        <w:t>вом рекомендательных писем к влиятельным людям Архангельска и обнадеживающим обе</w:t>
        <w:softHyphen/>
        <w:t>щанием главного командира Кронштадтского порта Моллера содействовать переводу обрат</w:t>
        <w:softHyphen/>
        <w:t>но – с Севера на Балтику. Но ходатаи не по</w:t>
        <w:softHyphen/>
        <w:t>требовались. Обаятельный, простой и общи</w:t>
        <w:softHyphen/>
        <w:t>тельный, М. Бестужев очень скоро нашел в морском городе сослуживцев и занятия, до</w:t>
        <w:softHyphen/>
        <w:t>ставлявшие удовольствие сердцу и уму. В Ар</w:t>
        <w:softHyphen/>
        <w:t>хангельске судьба свела Михаила Александ</w:t>
        <w:softHyphen/>
        <w:t>ровича Бестужева с другом по кадетскому корпусу Павлом Степановичем Нахимовым</w:t>
      </w:r>
      <w:r>
        <w:rPr>
          <w:rStyle w:val="FootnoteCharacters"/>
          <w:rStyle w:val="FootnoteAnchor"/>
          <w:color w:val="000000"/>
          <w:sz w:val="24"/>
        </w:rPr>
        <w:footnoteReference w:id="17"/>
      </w:r>
      <w:r>
        <w:rPr>
          <w:color w:val="000000"/>
          <w:sz w:val="24"/>
        </w:rPr>
        <w:t>, будущим героем Севастопольской обороны, находившемся в ту пору на Севере в служеб</w:t>
        <w:softHyphen/>
        <w:t>ной командировке. Однажды на балу в клубе М. Бестужев был очарован красотой юной се</w:t>
        <w:softHyphen/>
        <w:t>верянки, полюбил девушку и стал часто встре</w:t>
        <w:softHyphen/>
        <w:t>чаться с ней</w:t>
      </w:r>
      <w:r>
        <w:rPr>
          <w:rStyle w:val="FootnoteCharacters"/>
          <w:rStyle w:val="FootnoteAnchor"/>
          <w:color w:val="000000"/>
          <w:sz w:val="24"/>
        </w:rPr>
        <w:footnoteReference w:id="18"/>
      </w:r>
      <w:r>
        <w:rPr>
          <w:color w:val="000000"/>
          <w:sz w:val="24"/>
        </w:rPr>
        <w:t>. В занятиях по службе, дружес</w:t>
        <w:softHyphen/>
        <w:t>ких беседах с Нахимовым, свиданиях с люби</w:t>
        <w:softHyphen/>
        <w:t>мой, приятных развлечениях, какими был “так обилен в то время город Архангельск”, быст</w:t>
        <w:softHyphen/>
        <w:t>ро и неприметно летело время</w:t>
      </w:r>
      <w:r>
        <w:rPr>
          <w:rStyle w:val="FootnoteCharacters"/>
          <w:rStyle w:val="FootnoteAnchor"/>
          <w:color w:val="000000"/>
          <w:sz w:val="24"/>
        </w:rPr>
        <w:footnoteReference w:id="19"/>
      </w:r>
      <w:r>
        <w:rPr>
          <w:color w:val="000000"/>
          <w:sz w:val="24"/>
        </w:rPr>
        <w:t>. Через два с половиной года, 22 июня 1821 года, на фрега</w:t>
        <w:softHyphen/>
        <w:t>те “Крейсер” М.А. Бестужев выбыл в Крон</w:t>
        <w:softHyphen/>
        <w:t>штадт.</w:t>
      </w:r>
    </w:p>
    <w:p>
      <w:pPr>
        <w:pStyle w:val="Normal"/>
        <w:shd w:fill="FFFFFF" w:val="clear"/>
        <w:ind w:firstLine="426"/>
        <w:jc w:val="both"/>
        <w:rPr>
          <w:sz w:val="24"/>
        </w:rPr>
      </w:pPr>
      <w:r>
        <w:rPr>
          <w:color w:val="000000"/>
          <w:sz w:val="24"/>
        </w:rPr>
        <w:t>Воспоминания о месяцах, проведенных в Архангельске, всегда оставались “лучшим достоянием”</w:t>
      </w:r>
      <w:r>
        <w:rPr>
          <w:rStyle w:val="FootnoteCharacters"/>
          <w:rStyle w:val="FootnoteAnchor"/>
          <w:color w:val="000000"/>
          <w:sz w:val="24"/>
        </w:rPr>
        <w:footnoteReference w:id="20"/>
      </w:r>
      <w:r>
        <w:rPr>
          <w:color w:val="000000"/>
          <w:sz w:val="24"/>
        </w:rPr>
        <w:t xml:space="preserve"> декабриста. То были “самые счаст</w:t>
        <w:softHyphen/>
        <w:t>ливейшие дни моей юности”</w:t>
      </w:r>
      <w:r>
        <w:rPr>
          <w:rStyle w:val="FootnoteCharacters"/>
          <w:rStyle w:val="FootnoteAnchor"/>
          <w:color w:val="000000"/>
          <w:sz w:val="24"/>
        </w:rPr>
        <w:footnoteReference w:id="21"/>
      </w:r>
      <w:r>
        <w:rPr>
          <w:color w:val="000000"/>
          <w:sz w:val="24"/>
        </w:rPr>
        <w:t>, – писал М.А. Бестужев спустя 45 лет.</w:t>
      </w:r>
    </w:p>
    <w:p>
      <w:pPr>
        <w:pStyle w:val="Normal"/>
        <w:shd w:fill="FFFFFF" w:val="clear"/>
        <w:ind w:firstLine="426"/>
        <w:jc w:val="both"/>
        <w:rPr>
          <w:sz w:val="24"/>
        </w:rPr>
      </w:pPr>
      <w:r>
        <w:rPr>
          <w:color w:val="000000"/>
          <w:sz w:val="24"/>
        </w:rPr>
        <w:t>По возвращении из Архангельска Михаил Бестужев сроднился, по его определению, с капитан-лейтенантом Константином Петрови</w:t>
        <w:softHyphen/>
        <w:t>чем Торсоном</w:t>
      </w:r>
      <w:r>
        <w:rPr>
          <w:rStyle w:val="FootnoteCharacters"/>
          <w:rStyle w:val="FootnoteAnchor"/>
          <w:color w:val="000000"/>
          <w:sz w:val="24"/>
        </w:rPr>
        <w:footnoteReference w:id="22"/>
      </w:r>
      <w:r>
        <w:rPr>
          <w:color w:val="000000"/>
          <w:sz w:val="24"/>
        </w:rPr>
        <w:t>. Это был талантливый морской офицер, теоретик и практический работник, участник первой русской антарктической экспедиции Ф.Ф. Беллинсгаузена 1819–1821 го</w:t>
        <w:softHyphen/>
        <w:t>дов. К.П. Торсона беспокоил упадок русского флота, и он всецело был поглощен разработкой проектов преобразования его. В лице М.А. Бестужева Торсон нашел деятельного помощника. Можно предполагать, что архан</w:t>
        <w:softHyphen/>
        <w:t>гельские впечатления о печальном состоянии флота были одной из причин, побудивших Михаила Бестужева к совместной работе с Торсоном по усовершенствованию русского флота. Друзья и соавторы плана оздоровле</w:t>
        <w:softHyphen/>
        <w:t>ния морского флота стали политическими еди</w:t>
        <w:softHyphen/>
        <w:t>номышленниками К.П. Торсон принял М.А. Бестужева в тайное общество.</w:t>
      </w:r>
    </w:p>
    <w:p>
      <w:pPr>
        <w:pStyle w:val="Normal"/>
        <w:shd w:fill="FFFFFF" w:val="clear"/>
        <w:ind w:firstLine="426"/>
        <w:jc w:val="both"/>
        <w:rPr>
          <w:sz w:val="24"/>
        </w:rPr>
      </w:pPr>
      <w:r>
        <w:rPr>
          <w:color w:val="000000"/>
          <w:sz w:val="24"/>
        </w:rPr>
        <w:t>Побывала на Севере и другая группа море</w:t>
        <w:softHyphen/>
        <w:t>плавателей. Они попали в край “зело дальний и отлеглый” поневоле, после расправы над декабристами, за участие в революционном движении или близость к “злоумышленным обществам” и их членам. К этой группе принадлежали мичман 7-го флотского экипажа Алексей Михайлович Иванчин-Писарев и лей</w:t>
        <w:softHyphen/>
        <w:t>тенант гвардейского экипажа Василий Абра</w:t>
        <w:softHyphen/>
        <w:t>мович Шпейер. Оба они имели вольнолюбивые взгляды, были близки к офицерам-заго</w:t>
        <w:softHyphen/>
        <w:t>ворщикам и находились под их влиянием. В.А. Шпейер вместе с моряками-декабриста</w:t>
        <w:softHyphen/>
        <w:t>ми участвовал в восстании на Сенатской пло</w:t>
        <w:softHyphen/>
        <w:t>щади, за что был выдержан шесть месяцев под арестом в Свеаборгской крепости, а затем выписан во флот и служил некоторое время в Архангельске. Сюда же выслали в 1826 году “для исправления образа мыслей” и А.М. Иванчина-Писарева, разделявшего взгляды декабристов. Он должен был “состоять на службе под бдительным надзором начальст</w:t>
        <w:softHyphen/>
        <w:t>ва”</w:t>
      </w:r>
      <w:r>
        <w:rPr>
          <w:rStyle w:val="FootnoteCharacters"/>
          <w:rStyle w:val="FootnoteAnchor"/>
          <w:color w:val="000000"/>
          <w:sz w:val="24"/>
        </w:rPr>
        <w:footnoteReference w:id="23"/>
      </w:r>
      <w:r>
        <w:rPr>
          <w:color w:val="000000"/>
          <w:sz w:val="24"/>
        </w:rPr>
        <w:t>. Опальный офицер внес большой вклад в научное изучение Беломорского Севера.</w:t>
      </w:r>
    </w:p>
    <w:p>
      <w:pPr>
        <w:pStyle w:val="Normal"/>
        <w:shd w:fill="FFFFFF" w:val="clear"/>
        <w:ind w:firstLine="426"/>
        <w:jc w:val="both"/>
        <w:rPr>
          <w:sz w:val="24"/>
        </w:rPr>
      </w:pPr>
      <w:r>
        <w:rPr>
          <w:color w:val="000000"/>
          <w:sz w:val="24"/>
        </w:rPr>
        <w:t>В Архангельске Иванчину-Писареву посчастливилось встретиться с крупным ученым, впоследствии членом-корреспондентом Петер</w:t>
        <w:softHyphen/>
        <w:t>бургской академии наук, основоположником русской гидрографии, уже упоминавшимся другом декабристской семьи Бестужевых, Михаилом Францевичем Рейнеке. Это был пере</w:t>
        <w:softHyphen/>
        <w:t>довой офицер, сторонник прогрессивных идей. М.Ф. Рейнеке занимался изучением Белого моря. Он без колебаний взял в свой отряд А.М. Иванчина-Писарева и сделал его одним из своих помощников.</w:t>
      </w:r>
    </w:p>
    <w:p>
      <w:pPr>
        <w:pStyle w:val="Normal"/>
        <w:shd w:fill="FFFFFF" w:val="clear"/>
        <w:ind w:firstLine="426"/>
        <w:jc w:val="both"/>
        <w:rPr>
          <w:sz w:val="24"/>
        </w:rPr>
      </w:pPr>
      <w:r>
        <w:rPr>
          <w:color w:val="000000"/>
          <w:sz w:val="24"/>
        </w:rPr>
        <w:t>Четыре года, с 1827 по 1830, Писарев участ</w:t>
        <w:softHyphen/>
        <w:t>вовал в беломорских экспедициях М.Ф. Рейнеке, в результате которых в основном было закончено изучение Белого моря и заливов – Онежского, Двинского, Кандалакшского, Ме</w:t>
        <w:softHyphen/>
        <w:t>зенского, промерены глубины, исследовано течение, произведена съемка и опись островов.</w:t>
      </w:r>
    </w:p>
    <w:p>
      <w:pPr>
        <w:pStyle w:val="Normal"/>
        <w:shd w:fill="FFFFFF" w:val="clear"/>
        <w:ind w:firstLine="426"/>
        <w:jc w:val="both"/>
        <w:rPr>
          <w:sz w:val="24"/>
        </w:rPr>
      </w:pPr>
      <w:r>
        <w:rPr>
          <w:color w:val="000000"/>
          <w:sz w:val="24"/>
        </w:rPr>
        <w:t>Материалы беломорских экспедиций, части</w:t>
        <w:softHyphen/>
        <w:t>цей которых являлись труды А.М. Иванчина-Писарева, были обобщены в составленном и изданном М.Ф. Рейнеке в 1833–1834 годах “Атласе Белого моря и лапландского берега”.</w:t>
      </w:r>
    </w:p>
    <w:p>
      <w:pPr>
        <w:pStyle w:val="Normal"/>
        <w:shd w:fill="FFFFFF" w:val="clear"/>
        <w:ind w:firstLine="426"/>
        <w:jc w:val="both"/>
        <w:rPr>
          <w:sz w:val="24"/>
        </w:rPr>
      </w:pPr>
      <w:r>
        <w:rPr>
          <w:color w:val="000000"/>
          <w:sz w:val="24"/>
        </w:rPr>
        <w:t>М.Ф. Рейнеке, человек в высшей степени порядочный и независимый, остался доволен “редким и неусыпным усердием” Иванчина-Писарева. Поднадзорный стал лейтенантом, получил денежную премию. По представлению Рейнеке начальство доложило в столицу, что Иванчин-Писарев “поведения хорошего, нрав</w:t>
        <w:softHyphen/>
        <w:t>ственности доброй”, рачителен к подчиненным. Такая аттестация дала основание перевести Иванчина-Писарева в мае 1831 года в Свеаборг. Однако, когда спустя несколько месяцев офицер выехал в отпуск в Бронницкий уезд Московской губернии для приведения в порядок доставшегося ему после смерти отца имения, вдогонку полетело секретное письмо Бен</w:t>
        <w:softHyphen/>
        <w:t>кендорфа тамошнему военному губернатору Голицыну: “Покорнейше прошу приказать учредить за лейтенантом Иванчиным-Писаревым секретный надзор во время пребывания его в означенном уезде”</w:t>
      </w:r>
      <w:r>
        <w:rPr>
          <w:rStyle w:val="FootnoteCharacters"/>
          <w:rStyle w:val="FootnoteAnchor"/>
          <w:color w:val="000000"/>
          <w:sz w:val="24"/>
        </w:rPr>
        <w:footnoteReference w:id="24"/>
      </w:r>
      <w:r>
        <w:rPr>
          <w:color w:val="000000"/>
          <w:sz w:val="24"/>
        </w:rPr>
        <w:t>. Правительство сле</w:t>
        <w:softHyphen/>
        <w:t>дило за каждым шагом “помилованного” ссыльного.</w:t>
      </w:r>
    </w:p>
    <w:p>
      <w:pPr>
        <w:pStyle w:val="Normal"/>
        <w:shd w:fill="FFFFFF" w:val="clear"/>
        <w:ind w:firstLine="426"/>
        <w:jc w:val="both"/>
        <w:rPr>
          <w:sz w:val="24"/>
        </w:rPr>
      </w:pPr>
      <w:r>
        <w:rPr>
          <w:color w:val="000000"/>
          <w:sz w:val="24"/>
        </w:rPr>
        <w:t>Особняком стоит третья категория лиц, на</w:t>
        <w:softHyphen/>
        <w:t>казанных за сочувствие и косвенную причастность к движению декабристов. Имеются в виду коллежский советник, академик и дип</w:t>
        <w:softHyphen/>
        <w:t>ломат Иван Иванович Леванда и двоюродный дядя А.С. Пушкина, внук арапа Петра Вели</w:t>
        <w:softHyphen/>
        <w:t>кого, отставной подполковник Павел Исаако</w:t>
        <w:softHyphen/>
        <w:t>вич Ганнибал. Первый из них по обвинению “в произношении дерзких и оскорбительных слов против высочайшей особы е. и. в. и импе</w:t>
        <w:softHyphen/>
        <w:t>раторской фамилии; в знании о тайных об</w:t>
        <w:softHyphen/>
        <w:t>ществах и заговорщиках, покушавшихся зло</w:t>
        <w:softHyphen/>
        <w:t>умышленно на жизнь государя и на ниспро</w:t>
        <w:softHyphen/>
        <w:t>вержение существующего порядка, и не объяв</w:t>
        <w:softHyphen/>
        <w:t>лении о сем правительству” пробыл в ссылке в Архангельске с 3 марта 1826 года до смерти, последовавшей 21 октября 1829 года. Второй имел неосторожность в разговоре со случай</w:t>
        <w:softHyphen/>
        <w:t>ным знакомым осудить зверскую расправу над декабристами. Последовал донос и край</w:t>
        <w:softHyphen/>
        <w:t>не суровое (по степени вины) наказание: шесть месяцев Ганнибал провел в ссылке в Сольвычегодске и более пяти лет в монастыр</w:t>
        <w:softHyphen/>
        <w:t>ской тюрьме на Соловках – с мая 1827 года по сентябрь 1832 года.</w:t>
      </w:r>
    </w:p>
    <w:p>
      <w:pPr>
        <w:pStyle w:val="Normal"/>
        <w:shd w:fill="FFFFFF" w:val="clear"/>
        <w:ind w:firstLine="426"/>
        <w:jc w:val="both"/>
        <w:rPr>
          <w:sz w:val="24"/>
        </w:rPr>
      </w:pPr>
      <w:r>
        <w:rPr>
          <w:color w:val="000000"/>
          <w:sz w:val="24"/>
        </w:rPr>
        <w:t>С 1838 по 1839 год архангельским граждан</w:t>
        <w:softHyphen/>
        <w:t>ским губернатором был отставной полковник Главного штаба Александр Николаевич Му</w:t>
        <w:softHyphen/>
        <w:t>равьев, один из основателей первых декабристских союзов. Жизнь этого выдающегося человека была полна драматических коллизий и причудливых сплетений. В Архангельск Му</w:t>
        <w:softHyphen/>
        <w:t>равьев приехал, уже отбыв сибирскую ссылку. За короткое время пребывания на ответствен</w:t>
        <w:softHyphen/>
        <w:t>ном посту Муравьев объехал ряд уездов вве</w:t>
        <w:softHyphen/>
        <w:t>ренной ему губернии, познакомился с жизнью северян и с большой теплотой отзывался о их человеческих достоинствах. Верный идеалам декабристского движения, Муравьев сделал много полезного для края и оставил о себе хорошие воспоминания.</w:t>
      </w:r>
    </w:p>
    <w:p>
      <w:pPr>
        <w:pStyle w:val="Normal"/>
        <w:shd w:fill="FFFFFF" w:val="clear"/>
        <w:ind w:firstLine="426"/>
        <w:jc w:val="both"/>
        <w:rPr>
          <w:sz w:val="24"/>
        </w:rPr>
      </w:pPr>
      <w:r>
        <w:rPr>
          <w:color w:val="000000"/>
          <w:sz w:val="24"/>
        </w:rPr>
        <w:t>В “орлиной стае” декабристов был и уро</w:t>
        <w:softHyphen/>
        <w:t>женец Архангельска полковник Андрей Григорьевич Непенин, командир 32-го егерского полка 16-й пехотной дивизии, верой и правдой служивший целям Южного общества. О нем рассказывается в заключительном разделе этой книги.</w:t>
      </w:r>
    </w:p>
    <w:p>
      <w:pPr>
        <w:pStyle w:val="Normal"/>
        <w:shd w:fill="FFFFFF" w:val="clear"/>
        <w:ind w:firstLine="426"/>
        <w:jc w:val="both"/>
        <w:rPr>
          <w:sz w:val="24"/>
        </w:rPr>
      </w:pPr>
      <w:r>
        <w:rPr>
          <w:color w:val="000000"/>
          <w:sz w:val="24"/>
        </w:rPr>
        <w:t>Не было в архангельской ссылке лишь чле</w:t>
        <w:softHyphen/>
        <w:t>нов Общества соединенных славян и участников восстания Черниговского полка, хотя и они причинили немало хлопот местным влас</w:t>
        <w:softHyphen/>
        <w:t>тям. Известно, что после поражения восста</w:t>
        <w:softHyphen/>
        <w:t>ния на юге некоторым черниговцам во главе с поручиком Иваном Ивановичем Сухиновым удалось скрыться. До правительства дошли слухи, что беглецы нашли приют в бескрай</w:t>
        <w:softHyphen/>
        <w:t>них просторах Архангельской губернии.</w:t>
      </w:r>
    </w:p>
    <w:p>
      <w:pPr>
        <w:pStyle w:val="Normal"/>
        <w:shd w:fill="FFFFFF" w:val="clear"/>
        <w:ind w:firstLine="426"/>
        <w:jc w:val="both"/>
        <w:rPr>
          <w:sz w:val="24"/>
        </w:rPr>
      </w:pPr>
      <w:r>
        <w:rPr>
          <w:color w:val="000000"/>
          <w:sz w:val="24"/>
        </w:rPr>
        <w:t>В областном архиве хранится специальное “Дело о розыске в Архангельской губернии скрывающихся из группы Муравьева-Апостола декабристов: поручика Сухинова и нижних чи</w:t>
        <w:softHyphen/>
        <w:t>пов Черниговского пехотного полка”</w:t>
      </w:r>
      <w:r>
        <w:rPr>
          <w:rStyle w:val="FootnoteCharacters"/>
          <w:rStyle w:val="FootnoteAnchor"/>
          <w:color w:val="000000"/>
          <w:sz w:val="24"/>
        </w:rPr>
        <w:footnoteReference w:id="25"/>
      </w:r>
      <w:r>
        <w:rPr>
          <w:color w:val="000000"/>
          <w:sz w:val="24"/>
        </w:rPr>
        <w:t>. (Краткое содержание этого дела опубликовал в “Русской старине” И. Блинов</w:t>
      </w:r>
      <w:r>
        <w:rPr>
          <w:rStyle w:val="FootnoteCharacters"/>
          <w:rStyle w:val="FootnoteAnchor"/>
          <w:color w:val="000000"/>
          <w:sz w:val="24"/>
        </w:rPr>
        <w:footnoteReference w:id="26"/>
      </w:r>
      <w:r>
        <w:rPr>
          <w:color w:val="000000"/>
          <w:sz w:val="24"/>
        </w:rPr>
        <w:t>).</w:t>
      </w:r>
    </w:p>
    <w:p>
      <w:pPr>
        <w:pStyle w:val="Normal"/>
        <w:shd w:fill="FFFFFF" w:val="clear"/>
        <w:ind w:firstLine="426"/>
        <w:jc w:val="both"/>
        <w:rPr>
          <w:sz w:val="24"/>
        </w:rPr>
      </w:pPr>
      <w:r>
        <w:rPr>
          <w:color w:val="000000"/>
          <w:sz w:val="24"/>
        </w:rPr>
        <w:t>Папка открывается письмом от 11 февраля 1826 года, которым министерство внутренних дел обязывало архангельского гражданского губернатора “искать на территории губернии бежавших из мятежной шайки Муравьева-Апостола нижних чинов Черниговского пехот</w:t>
        <w:softHyphen/>
        <w:t>ного полка... а также бывшего в той шайке и неизвестно куда скрывшегося, переведенно</w:t>
        <w:softHyphen/>
        <w:t>го из Черниговского пехотного в Александрий</w:t>
        <w:softHyphen/>
        <w:t>ский гусарский, поручика Сухинова”</w:t>
      </w:r>
      <w:r>
        <w:rPr>
          <w:rStyle w:val="FootnoteCharacters"/>
          <w:rStyle w:val="FootnoteAnchor"/>
          <w:color w:val="000000"/>
          <w:sz w:val="24"/>
        </w:rPr>
        <w:footnoteReference w:id="27"/>
      </w:r>
      <w:r>
        <w:rPr>
          <w:color w:val="000000"/>
          <w:sz w:val="24"/>
        </w:rPr>
        <w:t>.</w:t>
      </w:r>
    </w:p>
    <w:p>
      <w:pPr>
        <w:pStyle w:val="Normal"/>
        <w:shd w:fill="FFFFFF" w:val="clear"/>
        <w:ind w:firstLine="426"/>
        <w:jc w:val="both"/>
        <w:rPr>
          <w:sz w:val="24"/>
        </w:rPr>
      </w:pPr>
      <w:r>
        <w:rPr>
          <w:color w:val="000000"/>
          <w:sz w:val="24"/>
        </w:rPr>
        <w:t>К письму приложен список одиннадцати человек – беглых рядовых и унтер-офицеров Черниговского полка</w:t>
      </w:r>
      <w:r>
        <w:rPr>
          <w:rStyle w:val="FootnoteCharacters"/>
          <w:rStyle w:val="FootnoteAnchor"/>
          <w:color w:val="000000"/>
          <w:sz w:val="24"/>
        </w:rPr>
        <w:footnoteReference w:id="28"/>
      </w:r>
      <w:r>
        <w:rPr>
          <w:color w:val="000000"/>
          <w:sz w:val="24"/>
        </w:rPr>
        <w:t>, дано и описание внеш</w:t>
        <w:softHyphen/>
        <w:t>них примет Сухинова: “Росту двух аршин около 8 вершков, лица смуглого, худощавого, чистого; волосы на голове и усах черные. Лет около 35; на левой руке между кистью и лок</w:t>
        <w:softHyphen/>
        <w:t>тем знак от раны пулею навылет”</w:t>
      </w:r>
      <w:r>
        <w:rPr>
          <w:rStyle w:val="FootnoteCharacters"/>
          <w:rStyle w:val="FootnoteAnchor"/>
          <w:color w:val="000000"/>
          <w:sz w:val="24"/>
        </w:rPr>
        <w:footnoteReference w:id="29"/>
      </w:r>
      <w:r>
        <w:rPr>
          <w:color w:val="000000"/>
          <w:sz w:val="24"/>
        </w:rPr>
        <w:t>.</w:t>
      </w:r>
    </w:p>
    <w:p>
      <w:pPr>
        <w:pStyle w:val="Normal"/>
        <w:shd w:fill="FFFFFF" w:val="clear"/>
        <w:ind w:firstLine="426"/>
        <w:jc w:val="both"/>
        <w:rPr>
          <w:sz w:val="24"/>
        </w:rPr>
      </w:pPr>
      <w:r>
        <w:rPr>
          <w:color w:val="000000"/>
          <w:sz w:val="24"/>
        </w:rPr>
        <w:t>11 марта губернатор предписал архангель</w:t>
        <w:softHyphen/>
        <w:t>ской городской полиции, всем городничим и ратушам “искать Сухинова и рядовых и, если найдутся, заклепать в кандалы” и прислать к нему.</w:t>
      </w:r>
    </w:p>
    <w:p>
      <w:pPr>
        <w:pStyle w:val="Normal"/>
        <w:shd w:fill="FFFFFF" w:val="clear"/>
        <w:ind w:firstLine="426"/>
        <w:jc w:val="both"/>
        <w:rPr>
          <w:sz w:val="24"/>
        </w:rPr>
      </w:pPr>
      <w:r>
        <w:rPr>
          <w:color w:val="000000"/>
          <w:sz w:val="24"/>
        </w:rPr>
        <w:t>С мест посыпались ответы. Они были иден</w:t>
        <w:softHyphen/>
        <w:t>тичны по содержанию. Приведем донесение Кольского городничего от 24 марта: “По горо</w:t>
        <w:softHyphen/>
        <w:t>ду Коле самовернейшее разыскание чинено было, но на жительстве не оказалось” ни са</w:t>
        <w:softHyphen/>
        <w:t>мого Сухинова и ни одного из одиннадцати нижних чинов</w:t>
      </w:r>
      <w:r>
        <w:rPr>
          <w:rStyle w:val="FootnoteCharacters"/>
          <w:rStyle w:val="FootnoteAnchor"/>
          <w:color w:val="000000"/>
          <w:sz w:val="24"/>
        </w:rPr>
        <w:footnoteReference w:id="30"/>
      </w:r>
      <w:r>
        <w:rPr>
          <w:color w:val="000000"/>
          <w:sz w:val="24"/>
        </w:rPr>
        <w:t>. Когда архангельский губер</w:t>
        <w:softHyphen/>
        <w:t>натор передавал содержание донесений своих подчиненных в столицу, И.И. Сухинов нахо</w:t>
        <w:softHyphen/>
        <w:t>дился уже под арестом. Его задержали в Ки</w:t>
        <w:softHyphen/>
        <w:t>шиневе 15 февраля 1826 года.</w:t>
      </w:r>
    </w:p>
    <w:p>
      <w:pPr>
        <w:pStyle w:val="Normal"/>
        <w:shd w:fill="FFFFFF" w:val="clear"/>
        <w:ind w:firstLine="426"/>
        <w:jc w:val="both"/>
        <w:rPr>
          <w:sz w:val="24"/>
        </w:rPr>
      </w:pPr>
      <w:r>
        <w:rPr>
          <w:color w:val="000000"/>
          <w:sz w:val="24"/>
        </w:rPr>
        <w:t>В конце 1825 года в Архангельске прозву</w:t>
        <w:softHyphen/>
        <w:t>чало имя еще одного декабриста – Вильгель</w:t>
        <w:softHyphen/>
        <w:t>ма Карловича Кюхельбекера. Лицейский при</w:t>
        <w:softHyphen/>
        <w:t>ятель А.С. Пушкина, его “брат родной по музе”, поэт, драматург, литературный критик, В.К. Кюхельбекер был “одним из главных зачинщиков” петербургского восстания декаб</w:t>
        <w:softHyphen/>
        <w:t>ристов. В день 14 декабря он носился по Се</w:t>
        <w:softHyphen/>
        <w:t>натской площади с пистолетом, стрелял в ве</w:t>
        <w:softHyphen/>
        <w:t>ликого князя Михаила Павловича, целился в генерала Воинова. Когда картечные выстре</w:t>
        <w:softHyphen/>
        <w:t>лы карателей внесли замешательство в ряды декабристов, пытался построить восставших в боевые порядки для штыковой контратаки. После поражения революционеров В.К. Кю</w:t>
        <w:softHyphen/>
        <w:t>хельбекер бежал из Петербурга вместе со своим камердинером Семеном Балашовым. Начались поиски “злоумышленника” по всей Руси великой, включая Архангельск, откуда В.К. Кюхельбекер мог перебраться за гра</w:t>
        <w:softHyphen/>
        <w:t>ницу, чего особенно опасалось правитель</w:t>
        <w:softHyphen/>
        <w:t>ство.</w:t>
      </w:r>
    </w:p>
    <w:p>
      <w:pPr>
        <w:pStyle w:val="Normal"/>
        <w:shd w:fill="FFFFFF" w:val="clear"/>
        <w:ind w:firstLine="426"/>
        <w:jc w:val="both"/>
        <w:rPr>
          <w:sz w:val="24"/>
        </w:rPr>
      </w:pPr>
      <w:r>
        <w:rPr>
          <w:color w:val="000000"/>
          <w:sz w:val="24"/>
        </w:rPr>
        <w:t>Архангельский губернатор получил секрет</w:t>
        <w:softHyphen/>
        <w:t>ное повеление из столицы “принять деятельные меры к отысканию сего Кюхельбекера, участвовавшего в злонамеренном бунте”. Сообщались приметы “мятежника”: “Росту вы</w:t>
        <w:softHyphen/>
        <w:t>сокого, сухощав, глаза навыкате, волосы ко</w:t>
        <w:softHyphen/>
        <w:t>ричные, рот при разговоре кривится [по</w:t>
        <w:softHyphen/>
        <w:t xml:space="preserve">следствие тяжелой болезни, перенесенной в детстве.– </w:t>
      </w:r>
      <w:r>
        <w:rPr>
          <w:i/>
          <w:color w:val="000000"/>
          <w:sz w:val="24"/>
        </w:rPr>
        <w:t>Г. Ф.</w:t>
      </w:r>
      <w:r>
        <w:rPr>
          <w:color w:val="000000"/>
          <w:sz w:val="24"/>
        </w:rPr>
        <w:t>].</w:t>
      </w:r>
      <w:r>
        <w:rPr>
          <w:i/>
          <w:color w:val="000000"/>
          <w:sz w:val="24"/>
        </w:rPr>
        <w:t xml:space="preserve"> </w:t>
      </w:r>
      <w:r>
        <w:rPr>
          <w:color w:val="000000"/>
          <w:sz w:val="24"/>
        </w:rPr>
        <w:t>Бакенбарды не растут, боро</w:t>
        <w:softHyphen/>
        <w:t>да мало зарастает. Сутуловат и ходит немно</w:t>
        <w:softHyphen/>
        <w:t>го искривившись, говорит протяжно, от роду ему около 30 лет”</w:t>
      </w:r>
      <w:r>
        <w:rPr>
          <w:rStyle w:val="FootnoteCharacters"/>
          <w:rStyle w:val="FootnoteAnchor"/>
          <w:color w:val="000000"/>
          <w:sz w:val="24"/>
        </w:rPr>
        <w:footnoteReference w:id="31"/>
      </w:r>
      <w:r>
        <w:rPr>
          <w:color w:val="000000"/>
          <w:sz w:val="24"/>
        </w:rPr>
        <w:t>. Из опубликованных де</w:t>
        <w:softHyphen/>
        <w:t>кабристских материалов известно, что В.К. Кюхельбекера усиленно разыскивали в Псковской губернии, где проживали его родствен</w:t>
        <w:softHyphen/>
        <w:t>ники. Псковскому гражданскому губернатору так же, как и архангельскому, назывались приметы беглеца</w:t>
      </w:r>
      <w:r>
        <w:rPr>
          <w:rStyle w:val="FootnoteCharacters"/>
          <w:rStyle w:val="FootnoteAnchor"/>
          <w:color w:val="000000"/>
          <w:sz w:val="24"/>
        </w:rPr>
        <w:footnoteReference w:id="32"/>
      </w:r>
      <w:r>
        <w:rPr>
          <w:color w:val="000000"/>
          <w:sz w:val="24"/>
        </w:rPr>
        <w:t>.</w:t>
      </w:r>
    </w:p>
    <w:p>
      <w:pPr>
        <w:pStyle w:val="Normal"/>
        <w:shd w:fill="FFFFFF" w:val="clear"/>
        <w:ind w:firstLine="426"/>
        <w:jc w:val="both"/>
        <w:rPr>
          <w:sz w:val="24"/>
        </w:rPr>
      </w:pPr>
      <w:r>
        <w:rPr>
          <w:color w:val="000000"/>
          <w:sz w:val="24"/>
        </w:rPr>
        <w:t>19 января 1826 года В.К. Кюхельбекер был арестован в Варшаве и препровожден в Петербург, в Петропавловскую крепость.</w:t>
      </w:r>
    </w:p>
    <w:p>
      <w:pPr>
        <w:pStyle w:val="Normal"/>
        <w:shd w:fill="FFFFFF" w:val="clear"/>
        <w:ind w:firstLine="426"/>
        <w:jc w:val="both"/>
        <w:rPr>
          <w:sz w:val="24"/>
        </w:rPr>
      </w:pPr>
      <w:r>
        <w:rPr>
          <w:color w:val="000000"/>
          <w:sz w:val="24"/>
        </w:rPr>
        <w:t>В Архангельске проживали мать и другие родственники декабриста А.Г. Непенина. Местной удельной конторой управлял Нази</w:t>
        <w:softHyphen/>
        <w:t>мов. Он приходился двоюродным братом штабс-капитану лейб-гвардии конно-пионерского эскадрона, члену Северного общества декабристов Михаилу Александровичу Нази</w:t>
        <w:softHyphen/>
        <w:t>мову. Правительство было озабочено, нет ли еще на Севере ближайших родственников де</w:t>
        <w:softHyphen/>
        <w:t>кабристов. Военный министр запросил об этом архангельского, вологодского и олонецкого генерал-губернатора, приложив к письму спи</w:t>
        <w:softHyphen/>
        <w:t>сок преданных Верховному уголовному суду и осужденных к различным наказаниям ре</w:t>
        <w:softHyphen/>
        <w:t>волюционеров. Список состоял из трех разде</w:t>
        <w:softHyphen/>
        <w:t>лов в соответствии с принадлежностью декаб</w:t>
        <w:softHyphen/>
        <w:t>ристов к тайным организациям: Северному и Южному союзам, Славянскому обществу</w:t>
      </w:r>
      <w:r>
        <w:rPr>
          <w:rStyle w:val="FootnoteCharacters"/>
          <w:rStyle w:val="FootnoteAnchor"/>
          <w:color w:val="000000"/>
          <w:sz w:val="24"/>
        </w:rPr>
        <w:footnoteReference w:id="33"/>
      </w:r>
      <w:r>
        <w:rPr>
          <w:color w:val="000000"/>
          <w:sz w:val="24"/>
        </w:rPr>
        <w:t>. Губернатор мобилизовал подчиненное ему на</w:t>
        <w:softHyphen/>
        <w:t>чальство и от своего имени затребовал нуж</w:t>
        <w:softHyphen/>
        <w:t>ные данные с мест. 4 декабря 1826 года во</w:t>
        <w:softHyphen/>
        <w:t>логодский и олонецкий гражданские губерна</w:t>
        <w:softHyphen/>
        <w:t>торы “почтеннейше доносили” шефу, что, по собранным от “градских и земских полиций сведениям”, близких родственников декабрис</w:t>
        <w:softHyphen/>
        <w:t>тов на подвластных им территориях не ока</w:t>
        <w:softHyphen/>
        <w:t>залось</w:t>
      </w:r>
      <w:r>
        <w:rPr>
          <w:rStyle w:val="FootnoteCharacters"/>
          <w:rStyle w:val="FootnoteAnchor"/>
          <w:color w:val="000000"/>
          <w:sz w:val="24"/>
        </w:rPr>
        <w:footnoteReference w:id="34"/>
      </w:r>
      <w:r>
        <w:rPr>
          <w:color w:val="000000"/>
          <w:sz w:val="24"/>
        </w:rPr>
        <w:t>, о чем, нужно полагать, не без удо</w:t>
        <w:softHyphen/>
        <w:t>вольствия рапортовал начальник края в Пе</w:t>
        <w:softHyphen/>
        <w:t>тербург.</w:t>
      </w:r>
    </w:p>
    <w:p>
      <w:pPr>
        <w:pStyle w:val="Normal"/>
        <w:shd w:fill="FFFFFF" w:val="clear"/>
        <w:ind w:firstLine="426"/>
        <w:jc w:val="both"/>
        <w:rPr>
          <w:sz w:val="24"/>
        </w:rPr>
      </w:pPr>
      <w:r>
        <w:rPr>
          <w:color w:val="000000"/>
          <w:sz w:val="24"/>
        </w:rPr>
        <w:t>Пока выявлено 15 декабристов, их спод</w:t>
        <w:softHyphen/>
        <w:t>вижников и единомышленников, судьбы кото</w:t>
        <w:softHyphen/>
        <w:t>рых были связаны с Архангельском в разное время и в различной степени. Цифра неве</w:t>
        <w:softHyphen/>
        <w:t>лика, и она объясняет, почему колонии декабристов, как таковой, в городе не было. В декабристскую “артель” входили Кашкин, Иванчин-Писарев и Жуков. Если к этому до</w:t>
        <w:softHyphen/>
        <w:t>бавить, что город на Северной Двине был лишь этапом в истории страдальческих ски</w:t>
        <w:softHyphen/>
        <w:t>таний декабристов, в нем они находились не</w:t>
        <w:softHyphen/>
        <w:t>продолжительное время, то станет понятно, как трудно выявить влияние ссыльных на здешнюю интеллигенцию.</w:t>
      </w:r>
    </w:p>
    <w:p>
      <w:pPr>
        <w:pStyle w:val="Normal"/>
        <w:shd w:fill="FFFFFF" w:val="clear"/>
        <w:ind w:firstLine="426"/>
        <w:jc w:val="both"/>
        <w:rPr>
          <w:sz w:val="24"/>
        </w:rPr>
      </w:pPr>
      <w:r>
        <w:rPr>
          <w:color w:val="000000"/>
          <w:sz w:val="24"/>
        </w:rPr>
        <w:t>Другое дело Сибирь. Там было больше сот</w:t>
        <w:softHyphen/>
        <w:t>ни ссыльных декабристов, из них 39 – в западном районе. В Сибири декабристы стали старожилами. Они занимались медицинской, просветительной, педагогической деятельно</w:t>
        <w:softHyphen/>
        <w:t>стью, открыли школы в Ялуторовске, Чите, Минусинске, Селенгинске и в других пунктах, организовали первую женскую школу в Тобольске, словом, внесли зримый вклад в куль</w:t>
        <w:softHyphen/>
        <w:t>турное и научное развитие Сибири</w:t>
      </w:r>
      <w:r>
        <w:rPr>
          <w:rStyle w:val="FootnoteCharacters"/>
          <w:rStyle w:val="FootnoteAnchor"/>
          <w:color w:val="000000"/>
          <w:sz w:val="24"/>
        </w:rPr>
        <w:footnoteReference w:id="35"/>
      </w:r>
      <w:r>
        <w:rPr>
          <w:color w:val="000000"/>
          <w:sz w:val="24"/>
        </w:rPr>
        <w:t>.</w:t>
      </w:r>
    </w:p>
    <w:p>
      <w:pPr>
        <w:pStyle w:val="Normal"/>
        <w:shd w:fill="FFFFFF" w:val="clear"/>
        <w:ind w:firstLine="426"/>
        <w:jc w:val="both"/>
        <w:rPr>
          <w:sz w:val="24"/>
        </w:rPr>
      </w:pPr>
      <w:r>
        <w:rPr>
          <w:color w:val="000000"/>
          <w:sz w:val="24"/>
        </w:rPr>
        <w:t>Что касается архангельского Севера, то здесь влияние ссылки на общественно-политическую жизнь легко прослеживается на бо</w:t>
        <w:softHyphen/>
        <w:t xml:space="preserve">лее позднем этапе: в конце </w:t>
      </w:r>
      <w:r>
        <w:rPr>
          <w:color w:val="000000"/>
          <w:sz w:val="24"/>
          <w:lang w:val="en-US"/>
        </w:rPr>
        <w:t>XIX</w:t>
      </w:r>
      <w:r>
        <w:rPr>
          <w:color w:val="000000"/>
          <w:sz w:val="24"/>
        </w:rPr>
        <w:t xml:space="preserve"> – начале </w:t>
      </w:r>
      <w:r>
        <w:rPr>
          <w:color w:val="000000"/>
          <w:sz w:val="24"/>
          <w:lang w:val="en-US"/>
        </w:rPr>
        <w:t>XX</w:t>
      </w:r>
      <w:r>
        <w:rPr>
          <w:color w:val="000000"/>
          <w:sz w:val="24"/>
        </w:rPr>
        <w:t xml:space="preserve"> века, когда ссылка стала массовой, а по клас</w:t>
        <w:softHyphen/>
        <w:t>совому составу пролетарской. Ссыльные соци</w:t>
        <w:softHyphen/>
        <w:t>ал-демократы, среди которых видную роль играли ученики и соратники В.И. Ленина по петербургскому “Союзу борьбы за освобож</w:t>
        <w:softHyphen/>
        <w:t>дение рабочего класса”, интенсивно распространяли на Севере марксистские идеи, а рево</w:t>
        <w:softHyphen/>
        <w:t>люционное рабочее движение Архангельска в свою очередь влияло на деятельность политссылки. Происходило взаимообогащение революционных традиций обеих сторон.</w:t>
      </w:r>
    </w:p>
    <w:p>
      <w:pPr>
        <w:pStyle w:val="Normal"/>
        <w:shd w:fill="FFFFFF" w:val="clear"/>
        <w:ind w:firstLine="426"/>
        <w:jc w:val="both"/>
        <w:rPr>
          <w:sz w:val="24"/>
        </w:rPr>
      </w:pPr>
      <w:r>
        <w:rPr>
          <w:color w:val="000000"/>
          <w:sz w:val="24"/>
        </w:rPr>
        <w:t>Бесспорно, мы еще не все знаем о пребы</w:t>
        <w:softHyphen/>
        <w:t>вании декабристов на Севере и их связях с местным населением. Многие тайны по-преж</w:t>
        <w:softHyphen/>
        <w:t>нему хранятся в архивах. Нужны дополни</w:t>
        <w:softHyphen/>
        <w:t>тельные кропотливые поиски. Кто ищет, тот всегда найдет. Придет время, и станут извест</w:t>
        <w:softHyphen/>
        <w:t>ны новые факты из архангельской биографии декабристов и новые имена, если не офицеров, то солдат-декабристов, судьбы которых пере</w:t>
        <w:softHyphen/>
        <w:t>крещивались с судьбами поморских семей, а пока лишь доподлинно известно, что декаб</w:t>
        <w:softHyphen/>
        <w:t>ристы и их друзья по несчастью оказывали благотворное нравственное воздействие на ме</w:t>
        <w:softHyphen/>
        <w:t>стное общество прежде всего мужественной борьбой за общественные интересы, несгибае</w:t>
        <w:softHyphen/>
        <w:t>мой стойкостью, человечностью и моральной чистотой, а также образованностью и широтой научных интересов.</w:t>
      </w:r>
    </w:p>
    <w:p>
      <w:pPr>
        <w:pStyle w:val="Normal"/>
        <w:shd w:fill="FFFFFF" w:val="clear"/>
        <w:ind w:firstLine="426"/>
        <w:jc w:val="both"/>
        <w:rPr>
          <w:sz w:val="24"/>
        </w:rPr>
      </w:pPr>
      <w:r>
        <w:rPr>
          <w:color w:val="000000"/>
          <w:sz w:val="24"/>
        </w:rPr>
        <w:t>М.А. Бестужев имел друзей среди передо</w:t>
        <w:softHyphen/>
        <w:t>вой молодежи Архангельска и устроил в го</w:t>
        <w:softHyphen/>
        <w:t>роде любительский театр, подобный тому, ко</w:t>
        <w:softHyphen/>
        <w:t>торый создал его старший брат Николай в Кронштадте</w:t>
      </w:r>
      <w:r>
        <w:rPr>
          <w:rStyle w:val="FootnoteCharacters"/>
          <w:rStyle w:val="FootnoteAnchor"/>
          <w:color w:val="000000"/>
          <w:sz w:val="24"/>
        </w:rPr>
        <w:footnoteReference w:id="36"/>
      </w:r>
      <w:r>
        <w:rPr>
          <w:color w:val="000000"/>
          <w:sz w:val="24"/>
        </w:rPr>
        <w:t>. Приходится сожалеть, что пока не обнаружено в местном архиве материалов, проливающих свет на деятельность бестужев</w:t>
        <w:softHyphen/>
        <w:t>ского театра в Архангельске, и мы не можем сказать, когда и какие представления он давал.</w:t>
      </w:r>
    </w:p>
    <w:p>
      <w:pPr>
        <w:pStyle w:val="Normal"/>
        <w:shd w:fill="FFFFFF" w:val="clear"/>
        <w:ind w:firstLine="426"/>
        <w:jc w:val="both"/>
        <w:rPr>
          <w:sz w:val="24"/>
        </w:rPr>
      </w:pPr>
      <w:r>
        <w:rPr>
          <w:color w:val="000000"/>
          <w:sz w:val="24"/>
        </w:rPr>
        <w:t>Декабристы оказали самое непосредствен</w:t>
        <w:softHyphen/>
        <w:t>ное и мощное воздействие на дальнейшее развитие революционного движения на Севере. По их стопам пошла демократическая моло</w:t>
        <w:softHyphen/>
        <w:t>дежь Архангельска, организовавшая в начале 1862 года антиправительственный кружок, ко</w:t>
        <w:softHyphen/>
        <w:t>торый по примеру А.И. Герцена и Н.П. Ога</w:t>
        <w:softHyphen/>
        <w:t>рева выпускал нелегальную газету обличи</w:t>
        <w:softHyphen/>
        <w:t>тельного содержания – “Колокольчик”. Ар</w:t>
        <w:softHyphen/>
        <w:t>хангельский “Колокольчик” продолжал тради</w:t>
        <w:softHyphen/>
        <w:t>ции декабристов, вел борьбу с произволом местных властей, пропагандировал идеи лон</w:t>
        <w:softHyphen/>
        <w:t>донского “Колокола”</w:t>
      </w:r>
      <w:r>
        <w:rPr>
          <w:rStyle w:val="FootnoteCharacters"/>
          <w:rStyle w:val="FootnoteAnchor"/>
          <w:color w:val="000000"/>
          <w:sz w:val="24"/>
        </w:rPr>
        <w:footnoteReference w:id="37"/>
      </w:r>
      <w:r>
        <w:rPr>
          <w:color w:val="000000"/>
          <w:sz w:val="24"/>
        </w:rPr>
        <w:t>.</w:t>
      </w:r>
    </w:p>
    <w:p>
      <w:pPr>
        <w:pStyle w:val="Normal"/>
        <w:shd w:fill="FFFFFF" w:val="clear"/>
        <w:ind w:firstLine="426"/>
        <w:jc w:val="both"/>
        <w:rPr>
          <w:sz w:val="24"/>
        </w:rPr>
      </w:pPr>
      <w:r>
        <w:rPr>
          <w:color w:val="000000"/>
          <w:sz w:val="24"/>
        </w:rPr>
        <w:t>После поражения восстания в Петербурге Михаил Бестужев решил бежать из столицы. Заметим, бежать не куда-нибудь, а именно в Архангельск. Созрел план, содержание кото</w:t>
        <w:softHyphen/>
        <w:t>рого М. Бестужев передал К. Торсону: он на</w:t>
        <w:softHyphen/>
        <w:t>меревался, переодевшись в костюм русского мужика, пристроиться к обозу, который еже</w:t>
        <w:softHyphen/>
        <w:t>годно приходит из Архангельска в Питер. “Приказчик этого обоза, – говорил он, – мне знаком и сделает все, чтобы спасти меня. В бытность мою в Архангельске я это испы</w:t>
        <w:softHyphen/>
        <w:t>тал. Он меня возьмет как помощника. Надо только достать паспорт”. А затем продолжал: “Лишь бы мне выбраться за заставу, а тогда я безопасно достигну Архангельска. Там до открытия навигации буду скрываться на ост</w:t>
        <w:softHyphen/>
        <w:t>ровах между лоцманами, между которыми есть задушевные мои приятели, которые по</w:t>
        <w:softHyphen/>
        <w:t>могут мне на английском или французском корабле высадиться в Англию или во Фран</w:t>
        <w:softHyphen/>
        <w:t>цию”</w:t>
      </w:r>
      <w:r>
        <w:rPr>
          <w:rStyle w:val="FootnoteCharacters"/>
          <w:rStyle w:val="FootnoteAnchor"/>
          <w:color w:val="000000"/>
          <w:sz w:val="24"/>
        </w:rPr>
        <w:footnoteReference w:id="38"/>
      </w:r>
      <w:r>
        <w:rPr>
          <w:color w:val="000000"/>
          <w:sz w:val="24"/>
        </w:rPr>
        <w:t>.</w:t>
      </w:r>
    </w:p>
    <w:p>
      <w:pPr>
        <w:pStyle w:val="Normal"/>
        <w:shd w:fill="FFFFFF" w:val="clear"/>
        <w:ind w:firstLine="426"/>
        <w:jc w:val="both"/>
        <w:rPr>
          <w:sz w:val="24"/>
        </w:rPr>
      </w:pPr>
      <w:r>
        <w:rPr>
          <w:color w:val="000000"/>
          <w:sz w:val="24"/>
        </w:rPr>
        <w:t>Обратим внимание на цитированные места. Оказывается, в Архангельске у декабриста был широкий круг абсолютно надежных дру</w:t>
        <w:softHyphen/>
        <w:t>зей. Последующие события подтвердили это. Один из закадычных архангельских приятелей Бестужева некий Злобин раздобыл для него столь необходимый паспорт</w:t>
      </w:r>
      <w:r>
        <w:rPr>
          <w:rStyle w:val="FootnoteCharacters"/>
          <w:rStyle w:val="FootnoteAnchor"/>
          <w:color w:val="000000"/>
          <w:sz w:val="24"/>
        </w:rPr>
        <w:footnoteReference w:id="39"/>
      </w:r>
      <w:r>
        <w:rPr>
          <w:color w:val="000000"/>
          <w:sz w:val="24"/>
        </w:rPr>
        <w:t>. Беглец переоделся в мужицкую одежду и наскоро загримировался в парик и бороду. Когда все было готово для того, чтобы отправиться в далекий путь – сопровождать обоз, идущий из Петер</w:t>
        <w:softHyphen/>
        <w:t>бурга в Архангельск, М. Бестужев на Сенат</w:t>
        <w:softHyphen/>
        <w:t>ской площади (надо же такому случиться!) неожиданно увидел Торсона со связанными назад руками, твердой поступью идущего под конвоем на допрос</w:t>
      </w:r>
      <w:r>
        <w:rPr>
          <w:rStyle w:val="FootnoteCharacters"/>
          <w:rStyle w:val="FootnoteAnchor"/>
          <w:color w:val="000000"/>
          <w:sz w:val="24"/>
        </w:rPr>
        <w:footnoteReference w:id="40"/>
      </w:r>
      <w:r>
        <w:rPr>
          <w:color w:val="000000"/>
          <w:sz w:val="24"/>
        </w:rPr>
        <w:t>. Тотчас возникло новое решение: М. Бестужев счел для себя неудоб</w:t>
        <w:softHyphen/>
        <w:t>ным покидать в беде товарища по тайному обществу, явился в Зимний дворец и добро</w:t>
        <w:softHyphen/>
        <w:t>вольно сдался правительству.</w:t>
      </w:r>
    </w:p>
    <w:p>
      <w:pPr>
        <w:pStyle w:val="Normal"/>
        <w:shd w:fill="FFFFFF" w:val="clear"/>
        <w:ind w:firstLine="426"/>
        <w:jc w:val="both"/>
        <w:rPr>
          <w:sz w:val="24"/>
        </w:rPr>
      </w:pPr>
      <w:r>
        <w:rPr>
          <w:color w:val="000000"/>
          <w:sz w:val="24"/>
        </w:rPr>
        <w:t>Царь, которого автор записок иронически именует “незабвенным”, проявил к М. Бестужеву, как к одному из главных зачинщиков восстания, особое озлобление. Декабриста заковали в ручные и ножные железа и бросили в Алексеевский равелин Петропавловской крепости.</w:t>
      </w:r>
    </w:p>
    <w:p>
      <w:pPr>
        <w:pStyle w:val="Normal"/>
        <w:shd w:fill="FFFFFF" w:val="clear"/>
        <w:ind w:firstLine="426"/>
        <w:jc w:val="both"/>
        <w:rPr>
          <w:sz w:val="24"/>
        </w:rPr>
      </w:pPr>
      <w:r>
        <w:rPr>
          <w:color w:val="000000"/>
          <w:sz w:val="24"/>
        </w:rPr>
        <w:t>Верховный уголовный суд приговорил М.А. Бестужева к лишению чинов и дворян</w:t>
        <w:softHyphen/>
        <w:t>ства и к пожизненной каторге, позже сокра</w:t>
        <w:softHyphen/>
        <w:t>щенной до 20 лет с последующим поселением в Сибири.</w:t>
      </w:r>
    </w:p>
    <w:p>
      <w:pPr>
        <w:pStyle w:val="Normal"/>
        <w:shd w:fill="FFFFFF" w:val="clear"/>
        <w:ind w:firstLine="426"/>
        <w:jc w:val="both"/>
        <w:rPr>
          <w:sz w:val="24"/>
        </w:rPr>
      </w:pPr>
      <w:r>
        <w:rPr>
          <w:color w:val="000000"/>
          <w:sz w:val="24"/>
        </w:rPr>
        <w:t>С Поморьем связана литературная деятель</w:t>
        <w:softHyphen/>
        <w:t>ность Александра Александровича Бестужева, писавшего под псевдонимом Марлинский, по названию местечка под Петербургом – Мар</w:t>
        <w:softHyphen/>
        <w:t>ли, где прошла его безмятежная юность. Од</w:t>
        <w:softHyphen/>
        <w:t>ной из лучших работ писателя-декабриста яв</w:t>
        <w:softHyphen/>
        <w:t>ляется героическая повесть “Мореход Ники</w:t>
        <w:softHyphen/>
        <w:t>тин”, впервые напечатанная в 1834 году. В ос</w:t>
        <w:softHyphen/>
        <w:t>нову ее сюжета положен реальный историче</w:t>
        <w:softHyphen/>
        <w:t>ский эпизод. Прототипом морехода Савелия Никитина является помор Матвей Андреевич Герасимов, совершивший поистине геркулесов подвиг. Захваченный летом 1810 года англий</w:t>
        <w:softHyphen/>
        <w:t>ским военным кораблем у берегов Лапландии в числе команды торгового судна “Евплус Второй”, перевозившего рожь из Архангельска в Норвегию, Герасимов сумел пленить неприя</w:t>
        <w:softHyphen/>
        <w:t>тельский конвойный отряд.</w:t>
      </w:r>
    </w:p>
    <w:p>
      <w:pPr>
        <w:pStyle w:val="Normal"/>
        <w:shd w:fill="FFFFFF" w:val="clear"/>
        <w:ind w:firstLine="426"/>
        <w:jc w:val="both"/>
        <w:rPr>
          <w:sz w:val="24"/>
        </w:rPr>
      </w:pPr>
      <w:r>
        <w:rPr>
          <w:color w:val="000000"/>
          <w:sz w:val="24"/>
        </w:rPr>
        <w:t>Обращает на себя внимание то, что Бестужев-Марлинский рассказал современникам о геройском поступке Герасимова и воспел подвиг помора задолго до появления в печати официального сообщения о нем. Как могло случиться такое? Литературоведы и историки до сих пор не пришли к единому мнению. Одни считают, что Александру Бестужеву, служившему в то время в Кавказском отдель</w:t>
        <w:softHyphen/>
        <w:t>ном корпусе, подсказал фабулу повести млад</w:t>
        <w:softHyphen/>
        <w:t>ший брат, Михаил, другие допускают, что опальному писателю могли рассказать о само</w:t>
        <w:softHyphen/>
        <w:t>отверженных действиях кормщика Павел Сте</w:t>
        <w:softHyphen/>
        <w:t>панович Нахимов либо Николай Алексеевич Чижов, третьи думают, что предание о север</w:t>
        <w:softHyphen/>
        <w:t>ных мореходах А. Бестужев услышал от ар</w:t>
        <w:softHyphen/>
        <w:t>хангельских солдат, служивших вместе со ссыльными декабристами на Кавказе, четвер</w:t>
        <w:softHyphen/>
        <w:t>тые с большой долей уверенности заявляют, что об этом постарался Иван Петрович Жу</w:t>
        <w:softHyphen/>
        <w:t>ков, переведенный из Архангельска на Кав</w:t>
        <w:softHyphen/>
        <w:t>каз, где находился в то время Бестужев-Марлинский, пятые... Впрочем, думается, что нет смысла гадать. Не исключено, что людская молва о легендарной храбрости помора дошла до писателя одновременно по нескольким ка</w:t>
        <w:softHyphen/>
        <w:t>налам, и он имел возможность сопоставить рассказы, отсеять вымышленные детали. Одно бесспорно: истоки всех устных преданий о Ге</w:t>
        <w:softHyphen/>
        <w:t>расимове восходят к Архангельску, к жителям или гостям города 20–30-х годов прошлого столетия, которые слышали многочисленные повествования о подвиге кормщика, передававшиеся тогда из уст в уста, а некоторые из них, возможно, встречались на Севере с са</w:t>
        <w:softHyphen/>
        <w:t>мим героем.</w:t>
      </w:r>
    </w:p>
    <w:p>
      <w:pPr>
        <w:pStyle w:val="Normal"/>
        <w:shd w:fill="FFFFFF" w:val="clear"/>
        <w:ind w:firstLine="426"/>
        <w:jc w:val="both"/>
        <w:rPr>
          <w:sz w:val="24"/>
        </w:rPr>
      </w:pPr>
      <w:r>
        <w:rPr>
          <w:color w:val="000000"/>
          <w:sz w:val="24"/>
        </w:rPr>
        <w:t>Важнее другое. Повесть “Мореход Никитин” является убедительным доказательством той святой истины, что А.А. Бестужев-Марлинский и в ссылке сохранил верность заветным декабристским мечтам и художественными средствами изображал простых русских лю</w:t>
        <w:softHyphen/>
        <w:t>дей, рассказывал о их вольнолюбии, верности матери Родине, утверждал идеалы народно</w:t>
        <w:softHyphen/>
        <w:t>сти, патриотизма и справедливости.</w:t>
      </w:r>
    </w:p>
    <w:p>
      <w:pPr>
        <w:pStyle w:val="Normal"/>
        <w:shd w:fill="FFFFFF" w:val="clear"/>
        <w:ind w:firstLine="426"/>
        <w:jc w:val="both"/>
        <w:rPr>
          <w:sz w:val="24"/>
        </w:rPr>
      </w:pPr>
      <w:r>
        <w:rPr>
          <w:color w:val="000000"/>
          <w:sz w:val="24"/>
        </w:rPr>
        <w:t>Не приходится удивляться тому, что на Се</w:t>
        <w:softHyphen/>
        <w:t>вере, как и во всех других местах вынужденного или добровольного пребывания, декаб</w:t>
        <w:softHyphen/>
        <w:t xml:space="preserve">ристы оставили о себе добрую память. К ним относились с сочувствием и доброжелательно. Во многих местах обширной Архангельской губернии были распространены в потаенном фольклоре </w:t>
      </w:r>
      <w:r>
        <w:rPr>
          <w:color w:val="000000"/>
          <w:sz w:val="24"/>
          <w:lang w:val="en-US"/>
        </w:rPr>
        <w:t>XIX</w:t>
      </w:r>
      <w:r>
        <w:rPr>
          <w:color w:val="000000"/>
          <w:sz w:val="24"/>
        </w:rPr>
        <w:t xml:space="preserve"> века декабристские песни</w:t>
      </w:r>
      <w:r>
        <w:rPr>
          <w:rStyle w:val="FootnoteCharacters"/>
          <w:rStyle w:val="FootnoteAnchor"/>
          <w:color w:val="000000"/>
          <w:sz w:val="24"/>
        </w:rPr>
        <w:footnoteReference w:id="41"/>
      </w:r>
      <w:r>
        <w:rPr>
          <w:color w:val="000000"/>
          <w:sz w:val="24"/>
        </w:rPr>
        <w:t>. Народ помнил своих заступников.</w:t>
      </w:r>
    </w:p>
    <w:p>
      <w:pPr>
        <w:pStyle w:val="Normal"/>
        <w:shd w:fill="FFFFFF" w:val="clear"/>
        <w:ind w:firstLine="426"/>
        <w:jc w:val="both"/>
        <w:rPr/>
      </w:pPr>
      <w:r>
        <w:rPr>
          <w:color w:val="000000"/>
          <w:sz w:val="24"/>
        </w:rPr>
        <w:t>В советской литературе о декабристах осве</w:t>
        <w:softHyphen/>
        <w:t>щены в той или иной степени сибирский, кавказский, молдавский периоды жизни первых русских революционеров. Причем в последние годы декабристская “Сибириада” пополнилась новыми документами и материалами. О пребывании же декабристов на Европейском Се</w:t>
        <w:softHyphen/>
        <w:t>вере страны пока известно до обидного мало. Предлагаемая вниманию читателей книга имеет целью хотя бы частично восполнить этот пробел и тем облегчить задачу будущих исследователей. Авторы отдают себе отчет в том, что исчерпывающая история архан</w:t>
        <w:softHyphen/>
        <w:t>гельской ссылки дворянских революционе</w:t>
        <w:softHyphen/>
        <w:t>ров – дело будущего.</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ОСТРОГ ДЛЯ АРЕСТАНТОВ “ОФИЦЕРСКОГО ЗВАНИЯ”</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Материалы центральных и областного ар</w:t>
        <w:softHyphen/>
        <w:t xml:space="preserve">хивов свидетельствуют о том, что Николай </w:t>
      </w:r>
      <w:r>
        <w:rPr>
          <w:color w:val="000000"/>
          <w:sz w:val="24"/>
          <w:lang w:val="en-US"/>
        </w:rPr>
        <w:t>I</w:t>
      </w:r>
      <w:r>
        <w:rPr>
          <w:color w:val="000000"/>
          <w:sz w:val="24"/>
        </w:rPr>
        <w:t>, преследуя декабристов, возлагал большие на</w:t>
        <w:softHyphen/>
        <w:t>дежды на Архангельскую губернию и особенно на соловецкий централ духовного ведомст</w:t>
        <w:softHyphen/>
        <w:t>ва, где были непревзойденные специалисты “катского мастерства” – пыток, жестоких из</w:t>
        <w:softHyphen/>
        <w:t>девательств и убийств. Царь намеревался за</w:t>
        <w:softHyphen/>
        <w:t>муровать своих опаснейших врагов в цитадель черного фанатизма на Белом море и упрятать их так надежно, чтобы и ухо не слышало, и глаз не видел.</w:t>
      </w:r>
    </w:p>
    <w:p>
      <w:pPr>
        <w:pStyle w:val="Normal"/>
        <w:shd w:fill="FFFFFF" w:val="clear"/>
        <w:ind w:firstLine="426"/>
        <w:jc w:val="both"/>
        <w:rPr>
          <w:sz w:val="24"/>
        </w:rPr>
      </w:pPr>
      <w:r>
        <w:rPr>
          <w:color w:val="000000"/>
          <w:sz w:val="24"/>
        </w:rPr>
        <w:t>Спустя два месяца после подавления вос</w:t>
        <w:softHyphen/>
        <w:t>стания декабристов, 23 февраля 1826 года, начальник главного штаба Дибич по поруче</w:t>
        <w:softHyphen/>
        <w:t>нию царя направил архангельскому, вологод</w:t>
        <w:softHyphen/>
        <w:t>скому и олонецкому генерал-губернатору Миницкому такой запрос: “Покорнейше прошу ваше превосходительство уведомить меня, сколько можно поместить в Соловецком мо</w:t>
        <w:softHyphen/>
        <w:t>настыре государственных преступников? Ка</w:t>
        <w:softHyphen/>
        <w:t>кого рода имеются там помещения и совер</w:t>
        <w:softHyphen/>
        <w:t>шенно ли место сие можно почитать безопас</w:t>
        <w:softHyphen/>
        <w:t>ным во всех отношениях? Я ожидать буду обо всем подробного сведения и мнения вашего превосходительства”.</w:t>
      </w:r>
    </w:p>
    <w:p>
      <w:pPr>
        <w:pStyle w:val="Normal"/>
        <w:shd w:fill="FFFFFF" w:val="clear"/>
        <w:ind w:firstLine="426"/>
        <w:jc w:val="both"/>
        <w:rPr>
          <w:sz w:val="24"/>
        </w:rPr>
      </w:pPr>
      <w:r>
        <w:rPr>
          <w:color w:val="000000"/>
          <w:sz w:val="24"/>
        </w:rPr>
        <w:t>Маховик завертелся. Цитированным пись</w:t>
        <w:softHyphen/>
        <w:t>мом открывается дело о перестройке соловецкой тюрьмы и приспособлении ее для заклю</w:t>
        <w:softHyphen/>
        <w:t>чения “государственных преступников” из дворянского класса. Эзоповский стиль письма не мог обмануть губернатора. “Намеки тонкие на то, чего не ведает никто”, были поняты им. Губернатор знал, что “государственными преступниками” именуются на канцелярском язы</w:t>
        <w:softHyphen/>
        <w:t>ке декабристы, и тотчас завел на них специальное секретное дело.</w:t>
      </w:r>
    </w:p>
    <w:p>
      <w:pPr>
        <w:pStyle w:val="Normal"/>
        <w:shd w:fill="FFFFFF" w:val="clear"/>
        <w:ind w:firstLine="426"/>
        <w:jc w:val="both"/>
        <w:rPr>
          <w:sz w:val="24"/>
        </w:rPr>
      </w:pPr>
      <w:r>
        <w:rPr>
          <w:color w:val="000000"/>
          <w:sz w:val="24"/>
        </w:rPr>
        <w:t>Решение правительства воодушевляло Миницкого. Он отдавал себе отчет в том, что заключение революционеров в тюрьму Соловецкого монастыря повысит его авторитет в глазах столицы и шансы на продвижение по служебной лестнице. Поэтому генерал-губер</w:t>
        <w:softHyphen/>
        <w:t>натор ревностно взялся за выполнение прави</w:t>
        <w:softHyphen/>
        <w:t>тельственного поручения. Он готов был пус</w:t>
        <w:softHyphen/>
        <w:t>титься во все тяжкие, чтобы оправдать дове</w:t>
        <w:softHyphen/>
        <w:t>рие власть имущих и, кроме того, имел пота</w:t>
        <w:softHyphen/>
        <w:t>енную корыстную цель с их помощью свести старые счеты с архимандритом, старательно оберегавшим свои права инквизитора от поку</w:t>
        <w:softHyphen/>
        <w:t>шений извне.</w:t>
      </w:r>
    </w:p>
    <w:p>
      <w:pPr>
        <w:pStyle w:val="Normal"/>
        <w:shd w:fill="FFFFFF" w:val="clear"/>
        <w:ind w:firstLine="426"/>
        <w:jc w:val="both"/>
        <w:rPr>
          <w:sz w:val="24"/>
        </w:rPr>
      </w:pPr>
      <w:r>
        <w:rPr>
          <w:color w:val="000000"/>
          <w:sz w:val="24"/>
        </w:rPr>
        <w:t>1 марта Миницкий отправил эстафетой от</w:t>
        <w:softHyphen/>
        <w:t>вет Дибичу. Обошлось это в 238 рублей 52 копейки. Такая экстренность сношений, связан</w:t>
        <w:softHyphen/>
        <w:t>ная с большими издержками, подтверждает, что намерение упрятать всех или некоторых декабристов в соловецкий острог было делом предрешенным.</w:t>
      </w:r>
    </w:p>
    <w:p>
      <w:pPr>
        <w:pStyle w:val="Normal"/>
        <w:shd w:fill="FFFFFF" w:val="clear"/>
        <w:ind w:firstLine="426"/>
        <w:jc w:val="both"/>
        <w:rPr>
          <w:sz w:val="24"/>
        </w:rPr>
      </w:pPr>
      <w:r>
        <w:rPr>
          <w:color w:val="000000"/>
          <w:sz w:val="24"/>
        </w:rPr>
        <w:t>Не упустив удобного случая лягнуть мона</w:t>
        <w:softHyphen/>
        <w:t>стырь за автономию в тюремных вопросах и засекреченность их, что не позволяло сочи</w:t>
        <w:softHyphen/>
        <w:t>нить всеобъемлющий ответ, начальник края все же сообщил своему вельможному адреса</w:t>
        <w:softHyphen/>
        <w:t>ту известные ему скромные данные о мона</w:t>
        <w:softHyphen/>
        <w:t>стырских узилищах и их жертвах. По мона</w:t>
        <w:softHyphen/>
        <w:t>стырским ведомостям, в соловецкой тюрьме содержалось 28 человек да двое ждали от</w:t>
        <w:softHyphen/>
        <w:t>правки в острог. Инвалидная команда состо</w:t>
        <w:softHyphen/>
        <w:t>яла из 27 рядовых, двух унтер-офицеров и одного обер-офицера. Казенная палата выпла</w:t>
        <w:softHyphen/>
        <w:t>чивала монастырю на содержание каждого заключенного по 120 рублей в год. Что каса</w:t>
        <w:softHyphen/>
        <w:t>ется емкости укромных мест, то “судя по опи</w:t>
        <w:softHyphen/>
        <w:t>санию, можно думать, поместится там нема</w:t>
        <w:softHyphen/>
        <w:t>лое число арестантов”. Однако вследствие от</w:t>
        <w:softHyphen/>
        <w:t>даленности архипелага от Архангельска, губернскому начальству “иметь нужное наблю</w:t>
        <w:softHyphen/>
        <w:t>дение и надзор за содержащимися арестанта</w:t>
        <w:softHyphen/>
        <w:t>ми совершенно невозможно”, – сетует автор письма. Дабы предотвратить “утечку” арес</w:t>
        <w:softHyphen/>
        <w:t>тантов, предлагалось учредить на острове “са</w:t>
        <w:softHyphen/>
        <w:t>мый верный и благонадежный караул” во главе с обер-офицером, наделенным комендантскими правами. Эта мера казалась тем более необходимой, что, по слухам, в летнее время при наплыве богомольцев арестанты “находили средство” бежать из монастыря. Напрасно Миницкий придавал значение тол</w:t>
        <w:softHyphen/>
        <w:t>кам и сам распространял их. Уж кому-кому, а ему должно было быть известно, что из со</w:t>
        <w:softHyphen/>
        <w:t>ловецкой тюрьмы никто не совершил удачно</w:t>
        <w:softHyphen/>
        <w:t>го побега. Но генерал-губернатор не мог от</w:t>
        <w:softHyphen/>
        <w:t>казать себе в удовольствии бросить тень на соперника – тюремщика, обладавшего непо</w:t>
        <w:softHyphen/>
        <w:t>мерно завышенными амбициями.</w:t>
      </w:r>
    </w:p>
    <w:p>
      <w:pPr>
        <w:pStyle w:val="Normal"/>
        <w:shd w:fill="FFFFFF" w:val="clear"/>
        <w:ind w:firstLine="426"/>
        <w:jc w:val="both"/>
        <w:rPr>
          <w:sz w:val="24"/>
        </w:rPr>
      </w:pPr>
      <w:r>
        <w:rPr>
          <w:color w:val="000000"/>
          <w:sz w:val="24"/>
        </w:rPr>
        <w:t>В письме Миницкий сообщил Дибичу, что с открытием навигации он собирается лично осмотреть монастырь, после чего направит в Петербург исчерпывающее описание соловецкой тюрьмы и ее возможностей</w:t>
      </w:r>
      <w:r>
        <w:rPr>
          <w:rStyle w:val="FootnoteCharacters"/>
          <w:rStyle w:val="FootnoteAnchor"/>
          <w:color w:val="000000"/>
          <w:sz w:val="24"/>
        </w:rPr>
        <w:footnoteReference w:id="42"/>
      </w:r>
      <w:r>
        <w:rPr>
          <w:color w:val="000000"/>
          <w:sz w:val="24"/>
        </w:rPr>
        <w:t>.</w:t>
      </w:r>
    </w:p>
    <w:p>
      <w:pPr>
        <w:pStyle w:val="Normal"/>
        <w:shd w:fill="FFFFFF" w:val="clear"/>
        <w:ind w:firstLine="426"/>
        <w:jc w:val="both"/>
        <w:rPr>
          <w:sz w:val="24"/>
        </w:rPr>
      </w:pPr>
      <w:r>
        <w:rPr>
          <w:color w:val="000000"/>
          <w:sz w:val="24"/>
        </w:rPr>
        <w:t>24 марта Дибич писал Миницкому, что вне</w:t>
        <w:softHyphen/>
        <w:t>сенное им в письме от 1 марта предложение “касательно личного осмотра и устройства в Соловецком монастыре нужного помещения для арестантов” одобрено царем. Преданный императору палач декабристов передал губернатору “высочайшее” повеление: “Как только что откроется судоходство по Белому морю, отправились бы в Соловецкий монастырь вместе с комендантом новодвинской Архангельской крепости инженер-полковником Сте</w:t>
        <w:softHyphen/>
        <w:t>пановым и, осмотрев тогда сей монастырь, составили бы предположение, сколько можно будет в оном поместить арестантов офицер</w:t>
        <w:softHyphen/>
        <w:t>ского звания и какое нужно сделать для сего устроение, недорогое, но удобное”</w:t>
      </w:r>
      <w:r>
        <w:rPr>
          <w:rStyle w:val="FootnoteCharacters"/>
          <w:rStyle w:val="FootnoteAnchor"/>
          <w:color w:val="000000"/>
          <w:sz w:val="24"/>
        </w:rPr>
        <w:footnoteReference w:id="43"/>
      </w:r>
      <w:r>
        <w:rPr>
          <w:color w:val="000000"/>
          <w:sz w:val="24"/>
        </w:rPr>
        <w:t>.</w:t>
      </w:r>
    </w:p>
    <w:p>
      <w:pPr>
        <w:pStyle w:val="Normal"/>
        <w:shd w:fill="FFFFFF" w:val="clear"/>
        <w:ind w:firstLine="426"/>
        <w:jc w:val="both"/>
        <w:rPr>
          <w:sz w:val="24"/>
        </w:rPr>
      </w:pPr>
      <w:r>
        <w:rPr>
          <w:color w:val="000000"/>
          <w:sz w:val="24"/>
        </w:rPr>
        <w:t>В письме впервые содержится недвусмыс</w:t>
        <w:softHyphen/>
        <w:t>ленное указание на декабристов как на тех узников, которыми правительство собиралось пополнить тюремное население Соловков. Для Миницкого и его окружения не составляло секрета, что арестантами “офицерского зва</w:t>
        <w:softHyphen/>
        <w:t>ния” именовались декабристы, находившиеся в то время под следствием. Губернатору конфиденциально сообщалось, что ответа на по</w:t>
        <w:softHyphen/>
        <w:t>ставленные вопросы ждет сам царь.</w:t>
      </w:r>
    </w:p>
    <w:p>
      <w:pPr>
        <w:pStyle w:val="Normal"/>
        <w:shd w:fill="FFFFFF" w:val="clear"/>
        <w:ind w:firstLine="426"/>
        <w:jc w:val="both"/>
        <w:rPr>
          <w:sz w:val="24"/>
        </w:rPr>
      </w:pPr>
      <w:r>
        <w:rPr>
          <w:color w:val="000000"/>
          <w:sz w:val="24"/>
        </w:rPr>
        <w:t>4 июня 1826 года Миницкий, Степанов и новый игумен Досифей осмотрели монастырские здания и наметили дома, которые можно было приспособить для содержания “именитых узников”. 26 июня губернатор направил в столицу отчет о результатах поездки на Соловки. Докладчик сообщил, что в двухэтаж</w:t>
        <w:softHyphen/>
        <w:t>ном здании бывшей иконописной палаты, приспособленном под тюрьму, в момент осмотра находилось 32 арестанта. Комиссия полагала, что если перестроить острог, на что потребу</w:t>
        <w:softHyphen/>
        <w:t>ется до 4500 рублей, то в него можно втис</w:t>
        <w:softHyphen/>
        <w:t>нуть до 40 человек, то есть получить допол</w:t>
        <w:softHyphen/>
        <w:t>нительно восемь арестантских мест, но казе</w:t>
        <w:softHyphen/>
        <w:t>маты первого этажа, в отличие от располо</w:t>
        <w:softHyphen/>
        <w:t>женных на втором, оставались бы двухмест</w:t>
        <w:softHyphen/>
        <w:t>ными, что шло вразрез с установками прави</w:t>
        <w:softHyphen/>
        <w:t>тельства, требовавшего подготовить для арестантов дворянского происхождения оди</w:t>
        <w:softHyphen/>
        <w:t>ночные изоляторы</w:t>
      </w:r>
      <w:r>
        <w:rPr>
          <w:rStyle w:val="FootnoteCharacters"/>
          <w:rStyle w:val="FootnoteAnchor"/>
          <w:color w:val="000000"/>
          <w:sz w:val="24"/>
        </w:rPr>
        <w:footnoteReference w:id="44"/>
      </w:r>
      <w:r>
        <w:rPr>
          <w:color w:val="000000"/>
          <w:sz w:val="24"/>
        </w:rPr>
        <w:t>.</w:t>
      </w:r>
    </w:p>
    <w:p>
      <w:pPr>
        <w:pStyle w:val="Normal"/>
        <w:shd w:fill="FFFFFF" w:val="clear"/>
        <w:ind w:firstLine="426"/>
        <w:jc w:val="both"/>
        <w:rPr>
          <w:sz w:val="24"/>
        </w:rPr>
      </w:pPr>
      <w:r>
        <w:rPr>
          <w:color w:val="000000"/>
          <w:sz w:val="24"/>
        </w:rPr>
        <w:t>Поскольку приведенные подсчеты не могли обрадовать царя, намеревавшегося выслать на крайсветный остров значительно больше “государственных преступников”, чем способ</w:t>
        <w:softHyphen/>
        <w:t>на была принять монастырская тюрьма, Миницкий начал поиск резервов увеличения чис</w:t>
        <w:softHyphen/>
        <w:t>ла узилищ. И нашел! Он внес два конкретных предложения. Во-первых, посчитал возможным перевести в монашеские кельи и “обратить в черные монастырские работы” 20 нынешних арестантов, наказанных за скопчество, старо</w:t>
        <w:softHyphen/>
        <w:t>обрядчество и богохульство. Монастырь полу</w:t>
        <w:softHyphen/>
        <w:t>чил бы 20 даровых рабочих, а правительство столько же арестантских лежаков. Во-вторых, предложил использовать в случае наплыва арестантов, – а такая ситуация не исключа</w:t>
        <w:softHyphen/>
        <w:t>лась – для их размещения два соседних с тюрьмой двухэтажных каменных здания (мас</w:t>
        <w:softHyphen/>
        <w:t>терские и цейхгауз), на перестройку которых и возведение кирпичной стены на каменном фундаменте, отделяющей тюремный двор от других монастырских построек, потребовалось бы по смете 15827 рублей 13 копеек. Это бы</w:t>
        <w:softHyphen/>
        <w:t>ло недешево, но дало бы еще 62 койки</w:t>
      </w:r>
      <w:r>
        <w:rPr>
          <w:rStyle w:val="FootnoteCharacters"/>
          <w:rStyle w:val="FootnoteAnchor"/>
          <w:color w:val="000000"/>
          <w:sz w:val="24"/>
        </w:rPr>
        <w:footnoteReference w:id="45"/>
      </w:r>
      <w:r>
        <w:rPr>
          <w:color w:val="000000"/>
          <w:sz w:val="24"/>
        </w:rPr>
        <w:t>.</w:t>
      </w:r>
    </w:p>
    <w:p>
      <w:pPr>
        <w:pStyle w:val="Normal"/>
        <w:shd w:fill="FFFFFF" w:val="clear"/>
        <w:ind w:firstLine="426"/>
        <w:jc w:val="both"/>
        <w:rPr>
          <w:sz w:val="24"/>
        </w:rPr>
      </w:pPr>
      <w:r>
        <w:rPr>
          <w:color w:val="000000"/>
          <w:sz w:val="24"/>
        </w:rPr>
        <w:t>Составитель проекта полагал, что над боль</w:t>
        <w:softHyphen/>
        <w:t>шой государственной тюрьмой, которую он намеревался создать на Соловках, неприлич</w:t>
        <w:softHyphen/>
        <w:t>но начальствовать служителю религиозного культа. Суточные рапорты офицера архиманд</w:t>
        <w:softHyphen/>
        <w:t>риту о тюремных делах несовместимы, с его точки зрения, с военной дисциплиной, посколь</w:t>
        <w:softHyphen/>
        <w:t>ку по уставу один другому не подчиняется, и, кроме того, исполнение обязанностей тюрем</w:t>
        <w:softHyphen/>
        <w:t>ного стража компрометирует лицо духовного сана. Дабы архимандрит не числился в двух ипостасях, Миницкий считал необходимым утвердить инструкцию, определяющую ответст</w:t>
        <w:softHyphen/>
        <w:t>венность как настоятеля монастыря, так и военного командира за острог и узников. Поми</w:t>
        <w:softHyphen/>
        <w:t>мо этого, он настаивал на том, чтобы сведения об арестантах, их жизни и поведении, пред</w:t>
        <w:softHyphen/>
        <w:t>ставлялись два раза в год не только духов</w:t>
        <w:softHyphen/>
        <w:t>ным, но и губернским властям и “чтоб инспек</w:t>
        <w:softHyphen/>
        <w:t>тирующий военную команду армейский начальник мог посещать арестантов на том самом праве, как губернские прокуроры посе</w:t>
        <w:softHyphen/>
        <w:t>щают остроги, и доносил бы всякий раз, что найдет по своей команде, равно и генерал-губернатору”</w:t>
      </w:r>
      <w:r>
        <w:rPr>
          <w:rStyle w:val="FootnoteCharacters"/>
          <w:rStyle w:val="FootnoteAnchor"/>
          <w:color w:val="000000"/>
          <w:sz w:val="24"/>
        </w:rPr>
        <w:footnoteReference w:id="46"/>
      </w:r>
      <w:r>
        <w:rPr>
          <w:color w:val="000000"/>
          <w:sz w:val="24"/>
        </w:rPr>
        <w:t>. При таком порядке отряд из 41 человека, включая двух обер-офицеров, трех унтер-офицеров и 36 рядовых, сможет, по убеждению Миницкого, при трехсменном карауле обеспечить надежную охрану до 100 заключенных</w:t>
      </w:r>
      <w:r>
        <w:rPr>
          <w:rStyle w:val="FootnoteCharacters"/>
          <w:rStyle w:val="FootnoteAnchor"/>
          <w:color w:val="000000"/>
          <w:sz w:val="24"/>
        </w:rPr>
        <w:footnoteReference w:id="47"/>
      </w:r>
      <w:r>
        <w:rPr>
          <w:color w:val="000000"/>
          <w:sz w:val="24"/>
        </w:rPr>
        <w:t>.</w:t>
      </w:r>
    </w:p>
    <w:p>
      <w:pPr>
        <w:pStyle w:val="Normal"/>
        <w:shd w:fill="FFFFFF" w:val="clear"/>
        <w:ind w:firstLine="426"/>
        <w:jc w:val="both"/>
        <w:rPr>
          <w:sz w:val="24"/>
        </w:rPr>
      </w:pPr>
      <w:r>
        <w:rPr>
          <w:color w:val="000000"/>
          <w:sz w:val="24"/>
        </w:rPr>
        <w:t xml:space="preserve">Царь не мог позволить, чтобы декабристы размещались по двое и более в одной камере. Николай </w:t>
      </w:r>
      <w:r>
        <w:rPr>
          <w:color w:val="000000"/>
          <w:sz w:val="24"/>
          <w:lang w:val="en-US"/>
        </w:rPr>
        <w:t>I</w:t>
      </w:r>
      <w:r>
        <w:rPr>
          <w:color w:val="000000"/>
          <w:sz w:val="24"/>
        </w:rPr>
        <w:t xml:space="preserve"> боялся даже мимолетных встреч революционеров, не то чтобы постоянного общения между ними. Декабристы были слиш</w:t>
        <w:softHyphen/>
        <w:t>ком опасны для тирана своими мыслями и поступками. Каждый из них должен был то</w:t>
        <w:softHyphen/>
        <w:t>миться в одиночке.</w:t>
      </w:r>
    </w:p>
    <w:p>
      <w:pPr>
        <w:pStyle w:val="Normal"/>
        <w:shd w:fill="FFFFFF" w:val="clear"/>
        <w:ind w:firstLine="426"/>
        <w:jc w:val="both"/>
        <w:rPr>
          <w:sz w:val="24"/>
        </w:rPr>
      </w:pPr>
      <w:r>
        <w:rPr>
          <w:color w:val="000000"/>
          <w:sz w:val="24"/>
        </w:rPr>
        <w:t xml:space="preserve">Соображения Миницкого были доложены царю. Последний мог заметить, что дотошности хозяина края позавидовал бы, пожалуй, сам Нестор-летописец. Николай </w:t>
      </w:r>
      <w:r>
        <w:rPr>
          <w:color w:val="000000"/>
          <w:sz w:val="24"/>
          <w:lang w:val="en-US"/>
        </w:rPr>
        <w:t>I</w:t>
      </w:r>
      <w:r>
        <w:rPr>
          <w:color w:val="000000"/>
          <w:sz w:val="24"/>
        </w:rPr>
        <w:t xml:space="preserve"> одобрил идею перестройки существовавшего в монас</w:t>
        <w:softHyphen/>
        <w:t>тыре тюремного корпуса, но потребовал “дом отделать так, чтобы арестанты сидели не вместе, а поодиночке, кроме находящихся в числе сих арестантов скопцов, которые могут сидеть и более двух вместе”</w:t>
      </w:r>
      <w:r>
        <w:rPr>
          <w:rStyle w:val="FootnoteCharacters"/>
          <w:rStyle w:val="FootnoteAnchor"/>
          <w:color w:val="000000"/>
          <w:sz w:val="24"/>
        </w:rPr>
        <w:footnoteReference w:id="48"/>
      </w:r>
      <w:r>
        <w:rPr>
          <w:color w:val="000000"/>
          <w:sz w:val="24"/>
        </w:rPr>
        <w:t>.</w:t>
      </w:r>
    </w:p>
    <w:p>
      <w:pPr>
        <w:pStyle w:val="Normal"/>
        <w:shd w:fill="FFFFFF" w:val="clear"/>
        <w:ind w:firstLine="426"/>
        <w:jc w:val="both"/>
        <w:rPr>
          <w:sz w:val="24"/>
        </w:rPr>
      </w:pPr>
      <w:r>
        <w:rPr>
          <w:color w:val="000000"/>
          <w:sz w:val="24"/>
        </w:rPr>
        <w:t>Царю понравилось предложение об уточне</w:t>
        <w:softHyphen/>
        <w:t>нии и определении прав и обязанностей командира соловецкого воинского отряда. Об этом свидетельствует письмо дежурного генерала главного штаба коменданту Петропавловской крепости генералу Сукину. Документ этот, датированный 30 октября 1826 г., следующе</w:t>
        <w:softHyphen/>
        <w:t>го содержания: “В Соловецком монастыре содержатся разного рода арестанты под надзо</w:t>
        <w:softHyphen/>
        <w:t>ром находящейся там воинской команды... По отдаленности сего места от губернского горо</w:t>
        <w:softHyphen/>
        <w:t>да и по неимению над той воинской командой ближайшего надзора государь-император, же</w:t>
        <w:softHyphen/>
        <w:t>лая снабдить начальника той команды надлежащей инструкцией как о должности его, так и о наблюдении за находящимися там арестантами, высочайше повелеть соизволил по</w:t>
        <w:softHyphen/>
        <w:t>ручить составление таковой инструкции ваше</w:t>
        <w:softHyphen/>
        <w:t>му высокопревосходительству”</w:t>
      </w:r>
      <w:r>
        <w:rPr>
          <w:rStyle w:val="FootnoteCharacters"/>
          <w:rStyle w:val="FootnoteAnchor"/>
          <w:color w:val="000000"/>
          <w:sz w:val="24"/>
        </w:rPr>
        <w:footnoteReference w:id="49"/>
      </w:r>
      <w:r>
        <w:rPr>
          <w:color w:val="000000"/>
          <w:sz w:val="24"/>
        </w:rPr>
        <w:t>.</w:t>
      </w:r>
    </w:p>
    <w:p>
      <w:pPr>
        <w:pStyle w:val="Normal"/>
        <w:shd w:fill="FFFFFF" w:val="clear"/>
        <w:ind w:firstLine="426"/>
        <w:jc w:val="both"/>
        <w:rPr>
          <w:sz w:val="24"/>
        </w:rPr>
      </w:pPr>
      <w:r>
        <w:rPr>
          <w:color w:val="000000"/>
          <w:sz w:val="24"/>
        </w:rPr>
        <w:t>В проекте инструкции, составленной таким знатоком тюремных дел, каким был в глазах царя Сукин, предлагалось установить в соло</w:t>
        <w:softHyphen/>
        <w:t>вецком остроге для декабристов точно такой же режим, какой был в секретном Алексеев</w:t>
        <w:softHyphen/>
        <w:t>ской равелине. Но генеральский опус не потребовался. Он был положен под сукно и сей</w:t>
        <w:softHyphen/>
        <w:t>час хранится в Центральном государственном военно-историческом архиве СССР</w:t>
      </w:r>
      <w:r>
        <w:rPr>
          <w:rStyle w:val="FootnoteCharacters"/>
          <w:rStyle w:val="FootnoteAnchor"/>
          <w:color w:val="000000"/>
          <w:sz w:val="24"/>
        </w:rPr>
        <w:footnoteReference w:id="50"/>
      </w:r>
      <w:r>
        <w:rPr>
          <w:color w:val="000000"/>
          <w:sz w:val="24"/>
        </w:rPr>
        <w:t>.</w:t>
      </w:r>
    </w:p>
    <w:p>
      <w:pPr>
        <w:pStyle w:val="Normal"/>
        <w:shd w:fill="FFFFFF" w:val="clear"/>
        <w:ind w:firstLine="426"/>
        <w:jc w:val="both"/>
        <w:rPr>
          <w:sz w:val="24"/>
        </w:rPr>
      </w:pPr>
      <w:r>
        <w:rPr>
          <w:color w:val="000000"/>
          <w:sz w:val="24"/>
        </w:rPr>
        <w:t>С лета 1826 года осужденных на каторгу декабристов стали партиями отправлять в Сибирь. Надобность в тюрьме Соловецкого мо</w:t>
        <w:softHyphen/>
        <w:t>настыря отпала. Царь и его подручные поте</w:t>
        <w:softHyphen/>
        <w:t>ряли интерес к главной тюрьме синода, яв</w:t>
        <w:softHyphen/>
        <w:t>лявшейся одновременно секретным государст</w:t>
        <w:softHyphen/>
        <w:t>венным застенком.</w:t>
      </w:r>
    </w:p>
    <w:p>
      <w:pPr>
        <w:pStyle w:val="Normal"/>
        <w:shd w:fill="FFFFFF" w:val="clear"/>
        <w:ind w:firstLine="426"/>
        <w:jc w:val="both"/>
        <w:rPr>
          <w:sz w:val="24"/>
        </w:rPr>
      </w:pPr>
      <w:r>
        <w:rPr>
          <w:color w:val="000000"/>
          <w:sz w:val="24"/>
        </w:rPr>
        <w:t>4 июня 1827 года на справке об устройстве в монастырской тюрьме на Соловецком острове одиночных камер для арестантов “офицерского чина” дежурный генерал главного штаба, по повелению Дибича, настрочил ре</w:t>
        <w:softHyphen/>
        <w:t>золюцию: “По ненаставшей надобности в предполагаемой перестройке высочайше повелено дело сие оставить без дальнейшего производства”</w:t>
      </w:r>
      <w:r>
        <w:rPr>
          <w:rStyle w:val="FootnoteCharacters"/>
          <w:rStyle w:val="FootnoteAnchor"/>
          <w:color w:val="000000"/>
          <w:sz w:val="24"/>
        </w:rPr>
        <w:footnoteReference w:id="51"/>
      </w:r>
      <w:r>
        <w:rPr>
          <w:color w:val="000000"/>
          <w:sz w:val="24"/>
        </w:rPr>
        <w:t>. Монастырский синклит не поставили в известность об изменившихся правительст</w:t>
        <w:softHyphen/>
        <w:t>венных планах. Смиренномудрые старцы на</w:t>
        <w:softHyphen/>
        <w:t>вели в тюремном здании, напоминавшем ми</w:t>
        <w:softHyphen/>
        <w:t>фические авгиевы конюшни, элементарный по</w:t>
        <w:softHyphen/>
        <w:t>рядок, произвели внутреннюю перепланировку, с учетом царских рекомендаций, оборудовали 27 чуланов (11 двухместных в “нижнем жилье” и 16 одиночных на втором этаже) и стали ждать поступления новых жертв, арес</w:t>
        <w:softHyphen/>
        <w:t>тантов “офицерского звания”...</w:t>
      </w:r>
    </w:p>
    <w:p>
      <w:pPr>
        <w:pStyle w:val="Normal"/>
        <w:shd w:fill="FFFFFF" w:val="clear"/>
        <w:jc w:val="center"/>
        <w:rPr>
          <w:sz w:val="16"/>
        </w:rPr>
      </w:pPr>
      <w:r>
        <w:rPr>
          <w:sz w:val="16"/>
        </w:rPr>
      </w:r>
    </w:p>
    <w:p>
      <w:pPr>
        <w:pStyle w:val="Normal"/>
        <w:shd w:fill="FFFFFF" w:val="clear"/>
        <w:jc w:val="center"/>
        <w:rPr>
          <w:sz w:val="24"/>
        </w:rPr>
      </w:pPr>
      <w:r>
        <w:rPr>
          <w:b/>
          <w:color w:val="000000"/>
          <w:sz w:val="24"/>
        </w:rPr>
        <w:t>АЛЕКСАНДР СЕМЕНОВИЧ ГОРОЖАНСКИЙ</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Первого такого узника они дождались лишь несколько лет спустя. В 1831 году в тюрьму Соловецкого монастыря заточили видного деятеля Северного союза декабристов, актив</w:t>
        <w:softHyphen/>
        <w:t>ного участника восстания 14 декабря 1825 го</w:t>
        <w:softHyphen/>
        <w:t>да на Сенатской площади, поручика Алек</w:t>
        <w:softHyphen/>
        <w:t>сандра Семеновича Горожанского. Он был единственным представителем первой фалан</w:t>
        <w:softHyphen/>
        <w:t>ги революционеров, которому не удалось из</w:t>
        <w:softHyphen/>
        <w:t>бежать заключения в монастырскую тюрьму на приполярном острове.</w:t>
      </w:r>
    </w:p>
    <w:p>
      <w:pPr>
        <w:pStyle w:val="Normal"/>
        <w:shd w:fill="FFFFFF" w:val="clear"/>
        <w:ind w:firstLine="426"/>
        <w:jc w:val="both"/>
        <w:rPr>
          <w:sz w:val="24"/>
        </w:rPr>
      </w:pPr>
      <w:r>
        <w:rPr>
          <w:color w:val="000000"/>
          <w:sz w:val="24"/>
        </w:rPr>
        <w:t>А.С. Горожанский родился, предположи</w:t>
        <w:softHyphen/>
        <w:t>тельно, в 1800 или 1801 году</w:t>
      </w:r>
      <w:r>
        <w:rPr>
          <w:rStyle w:val="FootnoteCharacters"/>
          <w:rStyle w:val="FootnoteAnchor"/>
          <w:color w:val="000000"/>
          <w:sz w:val="24"/>
        </w:rPr>
        <w:footnoteReference w:id="52"/>
      </w:r>
      <w:r>
        <w:rPr>
          <w:color w:val="000000"/>
          <w:sz w:val="24"/>
        </w:rPr>
        <w:t xml:space="preserve"> в семье богато</w:t>
        <w:softHyphen/>
        <w:t>го псковского помещика, коллежского асессо</w:t>
        <w:softHyphen/>
        <w:t>ра Семена Семеновича Горожанского</w:t>
      </w:r>
      <w:r>
        <w:rPr>
          <w:rStyle w:val="FootnoteCharacters"/>
          <w:rStyle w:val="FootnoteAnchor"/>
          <w:color w:val="000000"/>
          <w:sz w:val="24"/>
        </w:rPr>
        <w:footnoteReference w:id="53"/>
      </w:r>
      <w:r>
        <w:rPr>
          <w:color w:val="000000"/>
          <w:sz w:val="24"/>
        </w:rPr>
        <w:t>. Воспитывался вначале дома гувернерами, а с 1815 года учился в Дерптском университете на философском факультете. Стремился усовершен</w:t>
        <w:softHyphen/>
        <w:t>ствоваться “в предметах, к военной части относящихся”. Через четыре года тщеславный отец, возлагавший на способного юношу боль</w:t>
        <w:softHyphen/>
        <w:t>шие надежды, отозвал сына из университета и благодаря своим связям определил в один из самых аристократических и близких к тро</w:t>
        <w:softHyphen/>
        <w:t>ну полков столичной гвардии – Кавалергард</w:t>
        <w:softHyphen/>
        <w:t>ский.</w:t>
      </w:r>
    </w:p>
    <w:p>
      <w:pPr>
        <w:pStyle w:val="Normal"/>
        <w:shd w:fill="FFFFFF" w:val="clear"/>
        <w:ind w:firstLine="426"/>
        <w:jc w:val="both"/>
        <w:rPr>
          <w:sz w:val="24"/>
        </w:rPr>
      </w:pPr>
      <w:r>
        <w:rPr>
          <w:color w:val="000000"/>
          <w:sz w:val="24"/>
        </w:rPr>
        <w:t>Из формулярного списка, подписанного командиром полка генерал-майором графом Апраксиным, видно, что Горожанский начал военную службу 12 ноября 1819 года юнкером. 11 февраля 1821 года получил первый офицер</w:t>
        <w:softHyphen/>
        <w:t>ский чин в кавалерии – корнета.</w:t>
      </w:r>
    </w:p>
    <w:p>
      <w:pPr>
        <w:pStyle w:val="Normal"/>
        <w:shd w:fill="FFFFFF" w:val="clear"/>
        <w:ind w:firstLine="426"/>
        <w:jc w:val="both"/>
        <w:rPr>
          <w:sz w:val="24"/>
        </w:rPr>
      </w:pPr>
      <w:r>
        <w:rPr>
          <w:color w:val="000000"/>
          <w:sz w:val="24"/>
        </w:rPr>
        <w:t>Перед молодым кавалергардом открылась завидная карьера. 2 августа 1822 года Горожанского назначили полковым казначеем. Это была дань уважения его порядочности и состоятельности: чтобы иметь право хранить полковые деньги и ценности, нужны были лич</w:t>
        <w:softHyphen/>
        <w:t>ная честность и материальный достаток. Го</w:t>
        <w:softHyphen/>
        <w:t>рожанский обладал тем и другим. Архивные документы не оставляют сомнений в благо</w:t>
        <w:softHyphen/>
        <w:t>родстве и зажиточности казначея. В Петер</w:t>
        <w:softHyphen/>
        <w:t>бурге у него были великолепная квартира, первоклассный повар, два кучера, камердине</w:t>
        <w:softHyphen/>
        <w:t>ры, чего не имели не только равные ему по званию и положению, но и старшие офицеры привилегированного полка тяжелой гвардей</w:t>
        <w:softHyphen/>
        <w:t>ской кавалерии</w:t>
      </w:r>
      <w:r>
        <w:rPr>
          <w:rStyle w:val="FootnoteCharacters"/>
          <w:rStyle w:val="FootnoteAnchor"/>
          <w:color w:val="000000"/>
          <w:sz w:val="24"/>
        </w:rPr>
        <w:footnoteReference w:id="54"/>
      </w:r>
      <w:r>
        <w:rPr>
          <w:color w:val="000000"/>
          <w:sz w:val="24"/>
        </w:rPr>
        <w:t>.</w:t>
      </w:r>
    </w:p>
    <w:p>
      <w:pPr>
        <w:pStyle w:val="Normal"/>
        <w:shd w:fill="FFFFFF" w:val="clear"/>
        <w:ind w:firstLine="426"/>
        <w:jc w:val="both"/>
        <w:rPr>
          <w:sz w:val="24"/>
        </w:rPr>
      </w:pPr>
      <w:r>
        <w:rPr>
          <w:color w:val="000000"/>
          <w:sz w:val="24"/>
        </w:rPr>
        <w:t>За год до восстания, 12 декабря 1824 года, Горожанский стал поручиком и принял взвод.</w:t>
      </w:r>
    </w:p>
    <w:p>
      <w:pPr>
        <w:pStyle w:val="Normal"/>
        <w:shd w:fill="FFFFFF" w:val="clear"/>
        <w:ind w:firstLine="426"/>
        <w:jc w:val="both"/>
        <w:rPr>
          <w:sz w:val="24"/>
        </w:rPr>
      </w:pPr>
      <w:r>
        <w:rPr>
          <w:color w:val="000000"/>
          <w:sz w:val="24"/>
        </w:rPr>
        <w:t>Александр Семенович был человеком высо</w:t>
        <w:softHyphen/>
        <w:t>кого интеллекта и прекрасного образования. В послужном листе, из которого заимствова</w:t>
        <w:softHyphen/>
        <w:t>ны сведения о продвижении декабриста по службе, записано: “По-российски, по-немецки, по-французски, истории, географии, математике, алгебре, геометрии, тригонометрии знает”</w:t>
      </w:r>
      <w:r>
        <w:rPr>
          <w:rStyle w:val="FootnoteCharacters"/>
          <w:rStyle w:val="FootnoteAnchor"/>
          <w:color w:val="000000"/>
          <w:sz w:val="24"/>
        </w:rPr>
        <w:footnoteReference w:id="55"/>
      </w:r>
      <w:r>
        <w:rPr>
          <w:color w:val="000000"/>
          <w:sz w:val="24"/>
        </w:rPr>
        <w:t>.</w:t>
      </w:r>
    </w:p>
    <w:p>
      <w:pPr>
        <w:pStyle w:val="Normal"/>
        <w:shd w:fill="FFFFFF" w:val="clear"/>
        <w:ind w:firstLine="426"/>
        <w:jc w:val="both"/>
        <w:rPr>
          <w:sz w:val="24"/>
        </w:rPr>
      </w:pPr>
      <w:r>
        <w:rPr>
          <w:color w:val="000000"/>
          <w:sz w:val="24"/>
        </w:rPr>
        <w:t>Кавалергардский полк был богат именами первых революционеров. По сравнению с другими полками в нем значилось накануне и в период восстания самое большое число членов тайного общества – 14 человек. Правда, двое из них – поручик А.А. Крюков и ротмистр В.П. Ивашев – были адъютантами коман</w:t>
        <w:softHyphen/>
        <w:t>дующих 1-й и 2-й армиями и входили в состав Южного союза. Еще один из декабристов, полковник И.Ю. Поливанов, за год до вос</w:t>
        <w:softHyphen/>
        <w:t>стания вышел в отставку и отошел от актив</w:t>
        <w:softHyphen/>
        <w:t>ной деятельности, что, впрочем, не избавило его от суда. Поливанова приговорили к лише</w:t>
        <w:softHyphen/>
        <w:t>нию чинов и дворянства и ссылке на каторгу.</w:t>
      </w:r>
    </w:p>
    <w:p>
      <w:pPr>
        <w:pStyle w:val="Normal"/>
        <w:shd w:fill="FFFFFF" w:val="clear"/>
        <w:ind w:firstLine="426"/>
        <w:jc w:val="both"/>
        <w:rPr>
          <w:sz w:val="24"/>
        </w:rPr>
      </w:pPr>
      <w:r>
        <w:rPr>
          <w:color w:val="000000"/>
          <w:sz w:val="24"/>
        </w:rPr>
        <w:t>В Кавалергардском полку служили в раз</w:t>
        <w:softHyphen/>
        <w:t>ное время декабристы “старшего поколения”, прошедшие огонь Отечественной войны 12-го года: генералы С.Г. Волконский и М.Ф. Орлов, полковник П.И. Пестель, подполковник М.С. Лунин и другие</w:t>
      </w:r>
      <w:r>
        <w:rPr>
          <w:rStyle w:val="FootnoteCharacters"/>
          <w:rStyle w:val="FootnoteAnchor"/>
          <w:color w:val="000000"/>
          <w:sz w:val="24"/>
        </w:rPr>
        <w:footnoteReference w:id="56"/>
      </w:r>
      <w:r>
        <w:rPr>
          <w:color w:val="000000"/>
          <w:sz w:val="24"/>
        </w:rPr>
        <w:t>. Здесь вынашивал пла</w:t>
        <w:softHyphen/>
        <w:t>ны национальной революции будущий пред</w:t>
        <w:softHyphen/>
        <w:t>водитель греческих этеристов Александр Ип-силанти. Этим гордилась гвардейская моло</w:t>
        <w:softHyphen/>
        <w:t>дежь. Вольнолюбивый дух витал в полку.</w:t>
      </w:r>
    </w:p>
    <w:p>
      <w:pPr>
        <w:pStyle w:val="Normal"/>
        <w:shd w:fill="FFFFFF" w:val="clear"/>
        <w:ind w:firstLine="426"/>
        <w:jc w:val="both"/>
        <w:rPr>
          <w:sz w:val="24"/>
        </w:rPr>
      </w:pPr>
      <w:r>
        <w:rPr>
          <w:color w:val="000000"/>
          <w:sz w:val="24"/>
        </w:rPr>
        <w:t>В центре декабристской среды возвышалась монументальная фигура П.И. Пестеля. С мар</w:t>
        <w:softHyphen/>
        <w:t>та до конца апреля 1824 года П.И. Пестель находился в Петербурге. Ему удалось создать в столице филиал Южного общества. Ядро “пестелевской ячейки” составили энергичные и отважные кавалергарды: корнет Ф.Ф. Вадковский – приятель А.С. Грибоедова и близ</w:t>
        <w:softHyphen/>
        <w:t>кий знакомый П.И. Пестеля, И.А. Анненков, П.Н. Свистунов, Н.Н. Депрерадович. Всех их Пестель находил “в полном революционном и республиканском духе”. На совещании у Свистунова, который вместе с Вадковским возглавлял группу Южного общества на се</w:t>
        <w:softHyphen/>
        <w:t xml:space="preserve">вере, Пестель познакомил своих </w:t>
      </w:r>
      <w:r>
        <w:rPr>
          <w:sz w:val="24"/>
        </w:rPr>
        <w:t>сторонников</w:t>
      </w:r>
      <w:r>
        <w:rPr>
          <w:smallCaps/>
          <w:color w:val="000000"/>
          <w:sz w:val="24"/>
        </w:rPr>
        <w:t xml:space="preserve"> </w:t>
      </w:r>
      <w:r>
        <w:rPr>
          <w:color w:val="000000"/>
          <w:sz w:val="24"/>
        </w:rPr>
        <w:t>с основными положениями “Русской Правды” и убежденно доказывал необходимость введе</w:t>
        <w:softHyphen/>
        <w:t>ния в России республики. По словам Свисту</w:t>
        <w:softHyphen/>
        <w:t>нова, он сказал, что “надо переменить прав</w:t>
        <w:softHyphen/>
        <w:t>ление России и ввести республиканское прав</w:t>
        <w:softHyphen/>
        <w:t>ление, подобно как в Соединенных штатах в Америке”</w:t>
      </w:r>
      <w:r>
        <w:rPr>
          <w:rStyle w:val="FootnoteCharacters"/>
          <w:rStyle w:val="FootnoteAnchor"/>
          <w:color w:val="000000"/>
          <w:sz w:val="24"/>
        </w:rPr>
        <w:footnoteReference w:id="57"/>
      </w:r>
      <w:r>
        <w:rPr>
          <w:color w:val="000000"/>
          <w:sz w:val="24"/>
        </w:rPr>
        <w:t>. Никто не возражал Пестелю, хотя каждому было ясно, что достижение постав</w:t>
        <w:softHyphen/>
        <w:t>ленной им цели “означало уже большие злодеяния”, то есть требовало ликвидации чле</w:t>
        <w:softHyphen/>
        <w:t>нов царской семьи. Офицеры-кавалергарды явились надежной опорой “южного якобинца” в Петербурге, сторонниками его убеждений и тактических планов.</w:t>
      </w:r>
    </w:p>
    <w:p>
      <w:pPr>
        <w:pStyle w:val="Normal"/>
        <w:shd w:fill="FFFFFF" w:val="clear"/>
        <w:ind w:firstLine="426"/>
        <w:jc w:val="both"/>
        <w:rPr>
          <w:sz w:val="24"/>
        </w:rPr>
      </w:pPr>
      <w:r>
        <w:rPr>
          <w:color w:val="000000"/>
          <w:sz w:val="24"/>
        </w:rPr>
        <w:t>А.С. Горожанский вращался в декабрист</w:t>
        <w:softHyphen/>
        <w:t>ских кругах. Он сблизился с однополчанами, членами республиканской ячейки Северного союза – корнетами Александром Муравьевым (братом Никиты Муравьева), Федором Вадков</w:t>
        <w:softHyphen/>
        <w:t>ским и Петром Свистуновым. У них заимствовал свободный образ мыслей. Самое большое влияние на формирование революционного мировоззрения Горожанского оказали Вадковский и Свистунов. Оба они были революционерами пестелевского направления. Друзья часто вели с Горожанским разговоры на политические темы, при этом Вадковский “не про</w:t>
        <w:softHyphen/>
        <w:t>пускал случая толковать всякое распоряже</w:t>
        <w:softHyphen/>
        <w:t>ние правительства в худую сторону”</w:t>
      </w:r>
      <w:r>
        <w:rPr>
          <w:rStyle w:val="FootnoteCharacters"/>
          <w:rStyle w:val="FootnoteAnchor"/>
          <w:color w:val="000000"/>
          <w:sz w:val="24"/>
        </w:rPr>
        <w:footnoteReference w:id="58"/>
      </w:r>
      <w:r>
        <w:rPr>
          <w:color w:val="000000"/>
          <w:sz w:val="24"/>
        </w:rPr>
        <w:t>.</w:t>
      </w:r>
    </w:p>
    <w:p>
      <w:pPr>
        <w:pStyle w:val="Normal"/>
        <w:shd w:fill="FFFFFF" w:val="clear"/>
        <w:ind w:firstLine="426"/>
        <w:jc w:val="both"/>
        <w:rPr>
          <w:sz w:val="24"/>
        </w:rPr>
      </w:pPr>
      <w:r>
        <w:rPr>
          <w:color w:val="000000"/>
          <w:sz w:val="24"/>
        </w:rPr>
        <w:t>19 июля 1824 года один из организаторов кавалергардского кружка, корнет Ф.Ф. Вадковский, приказом царя был переведен “за недостойное поведение”, как значится в его послужном списке, из гвардии в Нежинский конно-егерский полк с переименованием в прапорщики</w:t>
      </w:r>
      <w:r>
        <w:rPr>
          <w:rStyle w:val="FootnoteCharacters"/>
          <w:rStyle w:val="FootnoteAnchor"/>
          <w:color w:val="000000"/>
          <w:sz w:val="24"/>
        </w:rPr>
        <w:footnoteReference w:id="59"/>
      </w:r>
      <w:r>
        <w:rPr>
          <w:color w:val="000000"/>
          <w:sz w:val="24"/>
        </w:rPr>
        <w:t xml:space="preserve"> и стал “южанином”, хотя формаль</w:t>
        <w:softHyphen/>
        <w:t>но считался и членом Северного союза.</w:t>
      </w:r>
    </w:p>
    <w:p>
      <w:pPr>
        <w:pStyle w:val="Normal"/>
        <w:shd w:fill="FFFFFF" w:val="clear"/>
        <w:ind w:firstLine="426"/>
        <w:jc w:val="both"/>
        <w:rPr>
          <w:sz w:val="24"/>
        </w:rPr>
      </w:pPr>
      <w:r>
        <w:rPr>
          <w:color w:val="000000"/>
          <w:sz w:val="24"/>
        </w:rPr>
        <w:t>В июле 1824 года Свистунов официально принял А.С. Горожанского в члены Северно</w:t>
        <w:softHyphen/>
        <w:t>го союза декабристов</w:t>
      </w:r>
      <w:r>
        <w:rPr>
          <w:rStyle w:val="FootnoteCharacters"/>
          <w:rStyle w:val="FootnoteAnchor"/>
          <w:color w:val="000000"/>
          <w:sz w:val="24"/>
        </w:rPr>
        <w:footnoteReference w:id="60"/>
      </w:r>
      <w:r>
        <w:rPr>
          <w:color w:val="000000"/>
          <w:sz w:val="24"/>
        </w:rPr>
        <w:t>. Горожанский дал сло</w:t>
        <w:softHyphen/>
        <w:t>во охранять “тайну сего Общества, быть вер</w:t>
        <w:softHyphen/>
        <w:t>ным целям его до конца жизни” и стараться “как можно больше других принимать”.</w:t>
      </w:r>
    </w:p>
    <w:p>
      <w:pPr>
        <w:pStyle w:val="Normal"/>
        <w:shd w:fill="FFFFFF" w:val="clear"/>
        <w:ind w:firstLine="426"/>
        <w:jc w:val="both"/>
        <w:rPr>
          <w:sz w:val="24"/>
        </w:rPr>
      </w:pPr>
      <w:r>
        <w:rPr>
          <w:color w:val="000000"/>
          <w:sz w:val="24"/>
        </w:rPr>
        <w:t>Обнародованные в недалеком прошлом следственные дела кавалергардов И. Ю. Поливанова (ВД, т. 13), 3.Г. Чернышева (ВД, т. 15), П.Н. Свистунова, И.А. Анненкова, А.М. Муравьева (ВД, т. 14), материалы вы</w:t>
        <w:softHyphen/>
        <w:t>шедшего в 1984 году 18 тома “Восстания де</w:t>
        <w:softHyphen/>
        <w:t>кабристов”, в который вошли следственные дела Д.А. Арцыбашева, А.Л. Кологривова, П.П. Свиньина, А.Н. Вяземского, Н.А. Васильчикова, Н.Н. Депрерадовича и особенно важное для нас дело А.С. Горожанского, пуб</w:t>
        <w:softHyphen/>
        <w:t>ликации новых исследований движения декаб</w:t>
        <w:softHyphen/>
        <w:t>ристов, в частности по петербургской ячейке Южного общества</w:t>
      </w:r>
      <w:r>
        <w:rPr>
          <w:rStyle w:val="FootnoteCharacters"/>
          <w:rStyle w:val="FootnoteAnchor"/>
          <w:color w:val="000000"/>
          <w:sz w:val="24"/>
        </w:rPr>
        <w:footnoteReference w:id="61"/>
      </w:r>
      <w:r>
        <w:rPr>
          <w:color w:val="000000"/>
          <w:sz w:val="24"/>
        </w:rPr>
        <w:t>, позволяют полнее выя</w:t>
        <w:softHyphen/>
        <w:t>вить и точнее определить роль А.С. Горожан</w:t>
        <w:softHyphen/>
        <w:t>ского в подготовке восстания и в событиях 14 декабря 1825 года.</w:t>
      </w:r>
    </w:p>
    <w:p>
      <w:pPr>
        <w:pStyle w:val="Normal"/>
        <w:shd w:fill="FFFFFF" w:val="clear"/>
        <w:ind w:firstLine="426"/>
        <w:jc w:val="both"/>
        <w:rPr>
          <w:sz w:val="24"/>
        </w:rPr>
      </w:pPr>
      <w:r>
        <w:rPr>
          <w:color w:val="000000"/>
          <w:sz w:val="24"/>
        </w:rPr>
        <w:t>Без обиняков скажем: А.С. Горожанский оказался самым радикально мыслящим кавалергардом. Он развил кипучую революцион</w:t>
        <w:softHyphen/>
        <w:t>ную деятельность. За короткое время Горожанский сумел принять в члены тайного об</w:t>
        <w:softHyphen/>
        <w:t>щества полковника Кологривова и поручика Свиньина, а вместе с А.М. Муравьевым – ротмистра князя Чернышева и корнета князя Вяземского, совместно со Свистуновым у себя на квартире ввел в союз корнета Арцыбаше</w:t>
        <w:softHyphen/>
        <w:t>ва</w:t>
      </w:r>
      <w:r>
        <w:rPr>
          <w:rStyle w:val="FootnoteCharacters"/>
          <w:rStyle w:val="FootnoteAnchor"/>
          <w:color w:val="000000"/>
          <w:sz w:val="24"/>
        </w:rPr>
        <w:footnoteReference w:id="62"/>
      </w:r>
      <w:r>
        <w:rPr>
          <w:color w:val="000000"/>
          <w:sz w:val="24"/>
        </w:rPr>
        <w:t>. Горожанский проводил в полку антипра</w:t>
        <w:softHyphen/>
        <w:t>вительственную агитацию, побуждал однопол</w:t>
        <w:softHyphen/>
        <w:t>чан к действиям.</w:t>
      </w:r>
    </w:p>
    <w:p>
      <w:pPr>
        <w:pStyle w:val="Normal"/>
        <w:shd w:fill="FFFFFF" w:val="clear"/>
        <w:ind w:firstLine="426"/>
        <w:jc w:val="both"/>
        <w:rPr>
          <w:sz w:val="24"/>
        </w:rPr>
      </w:pPr>
      <w:r>
        <w:rPr>
          <w:color w:val="000000"/>
          <w:sz w:val="24"/>
        </w:rPr>
        <w:t>И хотя Горожанский во время следствия уверял царских чиновников в том, что цель тайной организации ему известная – введе</w:t>
        <w:softHyphen/>
        <w:t>ние в России монархической конституции, от которой, как полагал, зависит “главное сча</w:t>
        <w:softHyphen/>
        <w:t>стье для России”, из показаний его товарищей по союзу следовало, что он знал о республи</w:t>
        <w:softHyphen/>
        <w:t>канских планах Южного общества и разделял взгляды “южан”. Так, Свистунов показал, что в июле 1824 года открыл Горожанскому на</w:t>
        <w:softHyphen/>
        <w:t>мерение Южного союза установить в России республику, а спустя некоторое время повто</w:t>
        <w:softHyphen/>
        <w:t>рил ему слышанное от Вадковского, что “для введения республиканского правления можно бы воспользоваться большим балом в Белой зале Зимнего дворца, там истребить священ</w:t>
        <w:softHyphen/>
        <w:t>ных особ императорской фамилии и разгла</w:t>
        <w:softHyphen/>
        <w:t>сить, что установляется республика”</w:t>
      </w:r>
      <w:r>
        <w:rPr>
          <w:rStyle w:val="FootnoteCharacters"/>
          <w:rStyle w:val="FootnoteAnchor"/>
          <w:color w:val="000000"/>
          <w:sz w:val="24"/>
        </w:rPr>
        <w:footnoteReference w:id="63"/>
      </w:r>
      <w:r>
        <w:rPr>
          <w:color w:val="000000"/>
          <w:sz w:val="24"/>
        </w:rPr>
        <w:t>. Свиде</w:t>
        <w:softHyphen/>
        <w:t>тельство Свистунова подтвердил Анненков. По его словам, северяне-республиканцы в присут</w:t>
        <w:softHyphen/>
        <w:t>ствии Горожанского и с его участием обсуж</w:t>
        <w:softHyphen/>
        <w:t xml:space="preserve">дали планы убийства Александра </w:t>
      </w:r>
      <w:r>
        <w:rPr>
          <w:color w:val="000000"/>
          <w:sz w:val="24"/>
          <w:lang w:val="en-US"/>
        </w:rPr>
        <w:t>I</w:t>
      </w:r>
      <w:r>
        <w:rPr>
          <w:color w:val="000000"/>
          <w:sz w:val="24"/>
        </w:rPr>
        <w:t xml:space="preserve"> и введения в стране республики</w:t>
      </w:r>
      <w:r>
        <w:rPr>
          <w:rStyle w:val="FootnoteCharacters"/>
          <w:rStyle w:val="FootnoteAnchor"/>
          <w:color w:val="000000"/>
          <w:sz w:val="24"/>
        </w:rPr>
        <w:footnoteReference w:id="64"/>
      </w:r>
      <w:r>
        <w:rPr>
          <w:color w:val="000000"/>
          <w:sz w:val="24"/>
        </w:rPr>
        <w:t>.</w:t>
      </w:r>
    </w:p>
    <w:p>
      <w:pPr>
        <w:pStyle w:val="Normal"/>
        <w:shd w:fill="FFFFFF" w:val="clear"/>
        <w:ind w:firstLine="426"/>
        <w:jc w:val="both"/>
        <w:rPr>
          <w:sz w:val="24"/>
        </w:rPr>
      </w:pPr>
      <w:r>
        <w:rPr>
          <w:color w:val="000000"/>
          <w:sz w:val="24"/>
        </w:rPr>
        <w:t>На очной ставке Свистунов подтвердил все сказанное им, но Горожанский “остался при своем показании”</w:t>
      </w:r>
      <w:r>
        <w:rPr>
          <w:rStyle w:val="FootnoteCharacters"/>
          <w:rStyle w:val="FootnoteAnchor"/>
          <w:color w:val="000000"/>
          <w:sz w:val="24"/>
        </w:rPr>
        <w:footnoteReference w:id="65"/>
      </w:r>
      <w:r>
        <w:rPr>
          <w:color w:val="000000"/>
          <w:sz w:val="24"/>
        </w:rPr>
        <w:t>. Он отводил от себя обви</w:t>
        <w:softHyphen/>
        <w:t>нения в тех поступках, за которые строже все</w:t>
        <w:softHyphen/>
        <w:t>го наказывали, но это не должно вводить нас в заблуждение. А вот судьям так и не уда</w:t>
        <w:softHyphen/>
        <w:t>лось выявить до конца подлинную роль Горо</w:t>
        <w:softHyphen/>
        <w:t>жанского в движении декабристов.</w:t>
      </w:r>
    </w:p>
    <w:p>
      <w:pPr>
        <w:pStyle w:val="Normal"/>
        <w:shd w:fill="FFFFFF" w:val="clear"/>
        <w:ind w:firstLine="426"/>
        <w:jc w:val="both"/>
        <w:rPr>
          <w:sz w:val="24"/>
        </w:rPr>
      </w:pPr>
      <w:r>
        <w:rPr>
          <w:color w:val="000000"/>
          <w:sz w:val="24"/>
        </w:rPr>
        <w:t>Изучая следственные материалы, убежда</w:t>
        <w:softHyphen/>
        <w:t>ешься, что А.С. Горожанский хорошо знал содержание программных документов тайных союзов, особенно конституцию Никиты Муравьева. Сопоставляя программы организаций, он явно отдавал предпочтение “Русской Прав</w:t>
        <w:softHyphen/>
        <w:t>де” П.И. Пестеля.</w:t>
      </w:r>
    </w:p>
    <w:p>
      <w:pPr>
        <w:pStyle w:val="Normal"/>
        <w:shd w:fill="FFFFFF" w:val="clear"/>
        <w:ind w:firstLine="426"/>
        <w:jc w:val="both"/>
        <w:rPr>
          <w:sz w:val="24"/>
        </w:rPr>
      </w:pPr>
      <w:r>
        <w:rPr>
          <w:color w:val="000000"/>
          <w:sz w:val="24"/>
        </w:rPr>
        <w:t>Конституция Н. Муравьева не нравилась Горожанскому своей умеренностью, и он ссылался на “Русскую Правду” Пестеля, которая “должна была быть гораздо либеральнее”</w:t>
      </w:r>
      <w:r>
        <w:rPr>
          <w:rStyle w:val="FootnoteCharacters"/>
          <w:rStyle w:val="FootnoteAnchor"/>
          <w:color w:val="000000"/>
          <w:sz w:val="24"/>
        </w:rPr>
        <w:footnoteReference w:id="66"/>
      </w:r>
      <w:r>
        <w:rPr>
          <w:color w:val="000000"/>
          <w:sz w:val="24"/>
        </w:rPr>
        <w:t>. Об этом часто вспоминал А.М. Муравь</w:t>
        <w:softHyphen/>
        <w:t>ев, познакомивший Горожанского с конституционным проектом своего старшего брата</w:t>
      </w:r>
      <w:r>
        <w:rPr>
          <w:rStyle w:val="FootnoteCharacters"/>
          <w:rStyle w:val="FootnoteAnchor"/>
          <w:color w:val="000000"/>
          <w:sz w:val="24"/>
        </w:rPr>
        <w:footnoteReference w:id="67"/>
      </w:r>
      <w:r>
        <w:rPr>
          <w:color w:val="000000"/>
          <w:sz w:val="24"/>
        </w:rPr>
        <w:t>.</w:t>
      </w:r>
    </w:p>
    <w:p>
      <w:pPr>
        <w:pStyle w:val="Normal"/>
        <w:shd w:fill="FFFFFF" w:val="clear"/>
        <w:ind w:firstLine="426"/>
        <w:jc w:val="both"/>
        <w:rPr>
          <w:sz w:val="24"/>
        </w:rPr>
      </w:pPr>
      <w:r>
        <w:rPr>
          <w:color w:val="000000"/>
          <w:sz w:val="24"/>
        </w:rPr>
        <w:t>Много раз спрашиваемый по этому вопросу, Горожанский пояснил следователям, что кон</w:t>
        <w:softHyphen/>
        <w:t>ституция Никиты Муравьева действительно ему не по вкусу, но вовсе не потому, что отличалась умеренностью, а в связи с тем, что “находил ее пустою”. Ссылки на “Русскую Правду” Пестеля, как и знакомство с ней, решительно отрицал</w:t>
      </w:r>
      <w:r>
        <w:rPr>
          <w:rStyle w:val="FootnoteCharacters"/>
          <w:rStyle w:val="FootnoteAnchor"/>
          <w:color w:val="000000"/>
          <w:sz w:val="24"/>
        </w:rPr>
        <w:footnoteReference w:id="68"/>
      </w:r>
      <w:r>
        <w:rPr>
          <w:color w:val="000000"/>
          <w:sz w:val="24"/>
        </w:rPr>
        <w:t>.</w:t>
      </w:r>
    </w:p>
    <w:p>
      <w:pPr>
        <w:pStyle w:val="Normal"/>
        <w:shd w:fill="FFFFFF" w:val="clear"/>
        <w:ind w:firstLine="426"/>
        <w:jc w:val="both"/>
        <w:rPr>
          <w:sz w:val="24"/>
        </w:rPr>
      </w:pPr>
      <w:r>
        <w:rPr>
          <w:color w:val="000000"/>
          <w:sz w:val="24"/>
        </w:rPr>
        <w:t>Следственный комитет видел в лице Горожанского (и не без оснований!) ревностного члена общества</w:t>
      </w:r>
      <w:r>
        <w:rPr>
          <w:rStyle w:val="FootnoteCharacters"/>
          <w:rStyle w:val="FootnoteAnchor"/>
          <w:color w:val="000000"/>
          <w:sz w:val="24"/>
        </w:rPr>
        <w:footnoteReference w:id="69"/>
      </w:r>
      <w:r>
        <w:rPr>
          <w:color w:val="000000"/>
          <w:sz w:val="24"/>
        </w:rPr>
        <w:t>. Александр Михайлович Му</w:t>
        <w:softHyphen/>
        <w:t>равьев называл своего соратника “одним из горячих членов союза”, приводил убедитель</w:t>
        <w:softHyphen/>
        <w:t>ные доказательства: стоило только корнету охладеть к делам, как поручик начал упре</w:t>
        <w:softHyphen/>
        <w:t>кать его в бездеятельности и подстрекать к усердному труду</w:t>
      </w:r>
      <w:r>
        <w:rPr>
          <w:rStyle w:val="FootnoteCharacters"/>
          <w:rStyle w:val="FootnoteAnchor"/>
          <w:color w:val="000000"/>
          <w:sz w:val="24"/>
        </w:rPr>
        <w:footnoteReference w:id="70"/>
      </w:r>
      <w:r>
        <w:rPr>
          <w:color w:val="000000"/>
          <w:sz w:val="24"/>
        </w:rPr>
        <w:t>.</w:t>
      </w:r>
    </w:p>
    <w:p>
      <w:pPr>
        <w:pStyle w:val="Normal"/>
        <w:shd w:fill="FFFFFF" w:val="clear"/>
        <w:ind w:firstLine="426"/>
        <w:jc w:val="both"/>
        <w:rPr>
          <w:sz w:val="24"/>
        </w:rPr>
      </w:pPr>
      <w:r>
        <w:rPr>
          <w:color w:val="000000"/>
          <w:sz w:val="24"/>
        </w:rPr>
        <w:t>В разговоре с А. Муравьевым Горожанский называл себя членом Южного общества, и со</w:t>
        <w:softHyphen/>
        <w:t>беседник считал его таковым по суждениям и поступкам. Хотя Горожанский оставил это за</w:t>
        <w:softHyphen/>
        <w:t>явление на совести А. Муравьева, но можно утверждать, что пылкий поручик примкнул к пестелевской группе кавалергардов и борол</w:t>
        <w:softHyphen/>
        <w:t>ся за идеалы “южан” – за республику и пол</w:t>
        <w:softHyphen/>
        <w:t>ное освобождение крестьян от крепостной не</w:t>
        <w:softHyphen/>
        <w:t>воли.</w:t>
      </w:r>
    </w:p>
    <w:p>
      <w:pPr>
        <w:pStyle w:val="Normal"/>
        <w:shd w:fill="FFFFFF" w:val="clear"/>
        <w:ind w:firstLine="426"/>
        <w:jc w:val="both"/>
        <w:rPr>
          <w:sz w:val="24"/>
        </w:rPr>
      </w:pPr>
      <w:r>
        <w:rPr>
          <w:color w:val="000000"/>
          <w:sz w:val="24"/>
        </w:rPr>
        <w:t>Вследствие расхождения показаний А. Му</w:t>
        <w:softHyphen/>
        <w:t>равьева и Горожанского по принципиальным вопросам им дана была очная ставка. Горо</w:t>
        <w:softHyphen/>
        <w:t>жанский ни в чем не сознался, кроме того, что разделял мнение товарищей о необходимости склонять на свою сторону преимущественно военнослужащих, чтобы войско было в руках конспиративного общества. От авторства этой идеи он отказался</w:t>
      </w:r>
      <w:r>
        <w:rPr>
          <w:rStyle w:val="FootnoteCharacters"/>
          <w:rStyle w:val="FootnoteAnchor"/>
          <w:color w:val="000000"/>
          <w:sz w:val="24"/>
        </w:rPr>
        <w:footnoteReference w:id="71"/>
      </w:r>
      <w:r>
        <w:rPr>
          <w:color w:val="000000"/>
          <w:sz w:val="24"/>
        </w:rPr>
        <w:t>.</w:t>
      </w:r>
    </w:p>
    <w:p>
      <w:pPr>
        <w:pStyle w:val="Normal"/>
        <w:shd w:fill="FFFFFF" w:val="clear"/>
        <w:ind w:firstLine="426"/>
        <w:jc w:val="both"/>
        <w:rPr>
          <w:sz w:val="24"/>
        </w:rPr>
      </w:pPr>
      <w:r>
        <w:rPr>
          <w:color w:val="000000"/>
          <w:sz w:val="24"/>
        </w:rPr>
        <w:t>Накануне восстания южный филиал в Пе</w:t>
        <w:softHyphen/>
        <w:t>тербурге установил тесную связь с рылеевской “отраслью” Северного общества и вы</w:t>
        <w:softHyphen/>
        <w:t>полнял указания штаба по подготовке к вос</w:t>
        <w:softHyphen/>
        <w:t>станию: Константину – присягать, Николаю – сопротивляться.</w:t>
      </w:r>
    </w:p>
    <w:p>
      <w:pPr>
        <w:pStyle w:val="Normal"/>
        <w:shd w:fill="FFFFFF" w:val="clear"/>
        <w:ind w:firstLine="426"/>
        <w:jc w:val="both"/>
        <w:rPr>
          <w:sz w:val="24"/>
        </w:rPr>
      </w:pPr>
      <w:r>
        <w:rPr>
          <w:color w:val="000000"/>
          <w:sz w:val="24"/>
        </w:rPr>
        <w:t>А.С. Горожанский не только был посвящен во все секреты союза, но вместе со своими друзьями – А. Муравьевым, П. Свистуновым, И. Анненковым играл видную роль в разработке плана действий. Причем приятельские отношения он, как правило, приносил в жерт</w:t>
        <w:softHyphen/>
        <w:t>ву революционным убеждениям. К примеру, Горожанский безоговорочно одобрил первый вариант плана восстания, по которому пред</w:t>
        <w:softHyphen/>
        <w:t>полагалось “вывесть несколько рот на пло</w:t>
        <w:softHyphen/>
        <w:t>щадь и требовать мнимое завещание, которое будто бы хранится в Сенате, объявить умень</w:t>
        <w:softHyphen/>
        <w:t>шение лет службы и тем обольстить солдата”. А. Муравьев и Свистунов отвергали “сей про</w:t>
        <w:softHyphen/>
        <w:t>ект”, смеялись над ним</w:t>
      </w:r>
      <w:r>
        <w:rPr>
          <w:rStyle w:val="FootnoteCharacters"/>
          <w:rStyle w:val="FootnoteAnchor"/>
          <w:color w:val="000000"/>
          <w:sz w:val="24"/>
        </w:rPr>
        <w:footnoteReference w:id="72"/>
      </w:r>
      <w:r>
        <w:rPr>
          <w:color w:val="000000"/>
          <w:sz w:val="24"/>
        </w:rPr>
        <w:t>. Но Горожанский ос</w:t>
        <w:softHyphen/>
        <w:t>тался при своем мнении.</w:t>
      </w:r>
    </w:p>
    <w:p>
      <w:pPr>
        <w:pStyle w:val="Normal"/>
        <w:shd w:fill="FFFFFF" w:val="clear"/>
        <w:ind w:firstLine="426"/>
        <w:jc w:val="both"/>
        <w:rPr>
          <w:sz w:val="24"/>
        </w:rPr>
      </w:pPr>
      <w:r>
        <w:rPr>
          <w:color w:val="000000"/>
          <w:sz w:val="24"/>
        </w:rPr>
        <w:t>Через неделю или полторы, когда стало из</w:t>
        <w:softHyphen/>
        <w:t>вестно об отречении цесаревича, А. Муравьев передал товарищам второй план центра, полу</w:t>
        <w:softHyphen/>
        <w:t>ченный от Е.П. Оболенского, содержание которого можно выразить одним словом – вы</w:t>
        <w:softHyphen/>
        <w:t>ступать! Горожанский принял план, Свистунов отозвался о нем, как о пустой затее</w:t>
      </w:r>
      <w:r>
        <w:rPr>
          <w:rStyle w:val="FootnoteCharacters"/>
          <w:rStyle w:val="FootnoteAnchor"/>
          <w:color w:val="000000"/>
          <w:sz w:val="24"/>
        </w:rPr>
        <w:footnoteReference w:id="73"/>
      </w:r>
      <w:r>
        <w:rPr>
          <w:color w:val="000000"/>
          <w:sz w:val="24"/>
        </w:rPr>
        <w:t>.</w:t>
      </w:r>
    </w:p>
    <w:p>
      <w:pPr>
        <w:pStyle w:val="Normal"/>
        <w:shd w:fill="FFFFFF" w:val="clear"/>
        <w:ind w:firstLine="426"/>
        <w:jc w:val="both"/>
        <w:rPr>
          <w:sz w:val="24"/>
        </w:rPr>
      </w:pPr>
      <w:r>
        <w:rPr>
          <w:color w:val="000000"/>
          <w:sz w:val="24"/>
        </w:rPr>
        <w:t>В обоих планах восстания конечной целью декабристов было “установить конституцион</w:t>
        <w:softHyphen/>
        <w:t>ное правление”, средство достижения цели определено фразой: “вся надежда на войска”</w:t>
      </w:r>
      <w:r>
        <w:rPr>
          <w:rStyle w:val="FootnoteCharacters"/>
          <w:rStyle w:val="FootnoteAnchor"/>
          <w:color w:val="000000"/>
          <w:sz w:val="24"/>
        </w:rPr>
        <w:footnoteReference w:id="74"/>
      </w:r>
      <w:r>
        <w:rPr>
          <w:color w:val="000000"/>
          <w:sz w:val="24"/>
        </w:rPr>
        <w:t>.</w:t>
      </w:r>
    </w:p>
    <w:p>
      <w:pPr>
        <w:pStyle w:val="Normal"/>
        <w:shd w:fill="FFFFFF" w:val="clear"/>
        <w:ind w:firstLine="426"/>
        <w:jc w:val="both"/>
        <w:rPr>
          <w:sz w:val="24"/>
        </w:rPr>
      </w:pPr>
      <w:r>
        <w:rPr>
          <w:color w:val="000000"/>
          <w:sz w:val="24"/>
        </w:rPr>
        <w:t>Вечером 11 декабря А. Муравьев был у Рылеева. От него узнал о подготовке выступления в столице, получил инструктаж и был оз</w:t>
        <w:softHyphen/>
        <w:t>накомлен с планом восстания. Организаторы вооруженного выступления полагали, что Фин</w:t>
        <w:softHyphen/>
        <w:t>ляндский, Измайловский, Лейбгренадерский, Московский полки и морской экипаж отка</w:t>
        <w:softHyphen/>
        <w:t>жутся присягать Николаю, будут выведены на площадь и станут требовать введения кон</w:t>
        <w:softHyphen/>
        <w:t>ституции. Разгонять их не будут, ибо солдаты “не захотят стрелять по своим”, да и “место не позволит”. Тогда другие армейские части присоединятся к мятежному войску и прави</w:t>
        <w:softHyphen/>
        <w:t>тельство капитулирует</w:t>
      </w:r>
      <w:r>
        <w:rPr>
          <w:rStyle w:val="FootnoteCharacters"/>
          <w:rStyle w:val="FootnoteAnchor"/>
          <w:color w:val="000000"/>
          <w:sz w:val="24"/>
        </w:rPr>
        <w:footnoteReference w:id="75"/>
      </w:r>
      <w:r>
        <w:rPr>
          <w:color w:val="000000"/>
          <w:sz w:val="24"/>
        </w:rPr>
        <w:t>.</w:t>
      </w:r>
    </w:p>
    <w:p>
      <w:pPr>
        <w:pStyle w:val="Normal"/>
        <w:shd w:fill="FFFFFF" w:val="clear"/>
        <w:ind w:firstLine="426"/>
        <w:jc w:val="both"/>
        <w:rPr>
          <w:sz w:val="24"/>
        </w:rPr>
      </w:pPr>
      <w:r>
        <w:rPr>
          <w:color w:val="000000"/>
          <w:sz w:val="24"/>
        </w:rPr>
        <w:t>Утром 12 декабря состоялось совещание у Горожанского. На нем присутствовали Анненков, Арцыбашев и А. Муравьев. Последний проинформировал о плане революционного вы</w:t>
        <w:softHyphen/>
        <w:t>ступления, изложенном Рылеевым. От себя сказал, по словам хозяина квартиры, что если Константин откажется от престола, то “тут надо непременно действовать”</w:t>
      </w:r>
      <w:r>
        <w:rPr>
          <w:rStyle w:val="FootnoteCharacters"/>
          <w:rStyle w:val="FootnoteAnchor"/>
          <w:color w:val="000000"/>
          <w:sz w:val="24"/>
        </w:rPr>
        <w:footnoteReference w:id="76"/>
      </w:r>
      <w:r>
        <w:rPr>
          <w:color w:val="000000"/>
          <w:sz w:val="24"/>
        </w:rPr>
        <w:t>. Вечером того дня Горожанский и Анненков явились к А. Му</w:t>
        <w:softHyphen/>
        <w:t>равьеву и передали слова Оболенского. Они “были те же самые”, которые А. Муравьев “слышал уже от Рылеева”</w:t>
      </w:r>
      <w:r>
        <w:rPr>
          <w:rStyle w:val="FootnoteCharacters"/>
          <w:rStyle w:val="FootnoteAnchor"/>
          <w:color w:val="000000"/>
          <w:sz w:val="24"/>
        </w:rPr>
        <w:footnoteReference w:id="77"/>
      </w:r>
      <w:r>
        <w:rPr>
          <w:color w:val="000000"/>
          <w:sz w:val="24"/>
        </w:rPr>
        <w:t>.</w:t>
      </w:r>
    </w:p>
    <w:p>
      <w:pPr>
        <w:pStyle w:val="Normal"/>
        <w:shd w:fill="FFFFFF" w:val="clear"/>
        <w:ind w:firstLine="426"/>
        <w:jc w:val="both"/>
        <w:rPr>
          <w:sz w:val="24"/>
        </w:rPr>
      </w:pPr>
      <w:r>
        <w:rPr>
          <w:color w:val="000000"/>
          <w:sz w:val="24"/>
        </w:rPr>
        <w:t>Казалось, жребий брошен, выбор сделан. Петербургская ячейка Южного союза с бескомпромиссной твердостью держала курс на участие в вооруженном восстании.</w:t>
      </w:r>
    </w:p>
    <w:p>
      <w:pPr>
        <w:pStyle w:val="Normal"/>
        <w:shd w:fill="FFFFFF" w:val="clear"/>
        <w:ind w:firstLine="426"/>
        <w:jc w:val="both"/>
        <w:rPr>
          <w:sz w:val="24"/>
        </w:rPr>
      </w:pPr>
      <w:r>
        <w:rPr>
          <w:color w:val="000000"/>
          <w:sz w:val="24"/>
        </w:rPr>
        <w:t>Все шло бы по плану, если бы в последний момент между кавалергардами и руководителями восстания не образовалась трещина, к которой, впрочем, Горожанский не имел ни малейшего отношения. Причину размолвки объяснил Анненков. “Накануне происшествия 14 декабря” его и Арцыбашева пригласили на квартиру к Оболенскому. От себя и Рылеева, находившегося там же, Оболенский объявил, что они “дали слово не присягать” Николаю, что “должны вместе умереть”, но не из</w:t>
        <w:softHyphen/>
        <w:t>менить клятве. Просил кавалергардов провес</w:t>
        <w:softHyphen/>
        <w:t>ти работу среди солдат, чтобы они не прися</w:t>
        <w:softHyphen/>
        <w:t>гали. Но приглашенные офицеры не дали со</w:t>
        <w:softHyphen/>
        <w:t>гласия “умереть совместно” и не обещали поднять свой полк</w:t>
      </w:r>
      <w:r>
        <w:rPr>
          <w:rStyle w:val="FootnoteCharacters"/>
          <w:rStyle w:val="FootnoteAnchor"/>
          <w:color w:val="000000"/>
          <w:sz w:val="24"/>
        </w:rPr>
        <w:footnoteReference w:id="78"/>
      </w:r>
      <w:r>
        <w:rPr>
          <w:color w:val="000000"/>
          <w:sz w:val="24"/>
        </w:rPr>
        <w:t>. Чувство неуверенности в успехе восстания сковывало их действия. Они не хотели рисковать и расставаться с лич</w:t>
        <w:softHyphen/>
        <w:t>ным благополучием, семейными радостями. Академик Н.М. Дружинин говорит о насту</w:t>
        <w:softHyphen/>
        <w:t>пившем в конце 1825 года невидимом “внут</w:t>
        <w:softHyphen/>
        <w:t>реннем кризисе” республиканской ячейки</w:t>
      </w:r>
      <w:r>
        <w:rPr>
          <w:rStyle w:val="FootnoteCharacters"/>
          <w:rStyle w:val="FootnoteAnchor"/>
          <w:color w:val="000000"/>
          <w:sz w:val="24"/>
        </w:rPr>
        <w:footnoteReference w:id="79"/>
      </w:r>
      <w:r>
        <w:rPr>
          <w:color w:val="000000"/>
          <w:sz w:val="24"/>
        </w:rPr>
        <w:t>. Руководителям восстания еще до событий 14 декабря стало ясно, что рассчитывать на главный полк столичной гвардии не приходит</w:t>
        <w:softHyphen/>
        <w:t>ся. Поэтому на заключительное заседание, со</w:t>
        <w:softHyphen/>
        <w:t>стоявшееся у Рылеева вечером 13 декабря, кавалергарды не были приглашены и не зна</w:t>
        <w:softHyphen/>
        <w:t>ли точной даты восстания</w:t>
      </w:r>
      <w:r>
        <w:rPr>
          <w:rStyle w:val="FootnoteCharacters"/>
          <w:rStyle w:val="FootnoteAnchor"/>
          <w:color w:val="000000"/>
          <w:sz w:val="24"/>
        </w:rPr>
        <w:footnoteReference w:id="80"/>
      </w:r>
      <w:r>
        <w:rPr>
          <w:color w:val="000000"/>
          <w:sz w:val="24"/>
        </w:rPr>
        <w:t>.</w:t>
      </w:r>
    </w:p>
    <w:p>
      <w:pPr>
        <w:pStyle w:val="Normal"/>
        <w:shd w:fill="FFFFFF" w:val="clear"/>
        <w:ind w:firstLine="426"/>
        <w:jc w:val="both"/>
        <w:rPr>
          <w:sz w:val="24"/>
        </w:rPr>
      </w:pPr>
      <w:r>
        <w:rPr>
          <w:color w:val="000000"/>
          <w:sz w:val="24"/>
        </w:rPr>
        <w:t>На вопрос: “Когда общество предполагало начать свои действия, какими средствами думало оно преклонить на свою сторону войска и произвести революцию?” – Горожанский со свойственной ему на допросах сдержанностью ответил: “О времени, когда начнутся действия, ничего не говорили, а говорили, что дано будет знать в свое время”. Далее последовало изложение типичного декабристского плана военной революции, в которой “солдат пойдет за офицером”</w:t>
      </w:r>
      <w:r>
        <w:rPr>
          <w:rStyle w:val="FootnoteCharacters"/>
          <w:rStyle w:val="FootnoteAnchor"/>
          <w:color w:val="000000"/>
          <w:sz w:val="24"/>
        </w:rPr>
        <w:footnoteReference w:id="81"/>
      </w:r>
      <w:r>
        <w:rPr>
          <w:color w:val="000000"/>
          <w:sz w:val="24"/>
        </w:rPr>
        <w:t>, не размышляя и не философ</w:t>
        <w:softHyphen/>
        <w:t>ствуя.</w:t>
      </w:r>
    </w:p>
    <w:p>
      <w:pPr>
        <w:pStyle w:val="Normal"/>
        <w:shd w:fill="FFFFFF" w:val="clear"/>
        <w:ind w:firstLine="426"/>
        <w:jc w:val="both"/>
        <w:rPr>
          <w:sz w:val="24"/>
        </w:rPr>
      </w:pPr>
      <w:r>
        <w:rPr>
          <w:color w:val="000000"/>
          <w:sz w:val="24"/>
        </w:rPr>
        <w:t>Можно предположить, что, если бы в пос</w:t>
        <w:softHyphen/>
        <w:t>ледней встрече с Рылеевым и Оболенским участвовал Горожанский – самый деятельный в то время член северного отделения Южного общества и его фактический лидер накануне восстания в Петербурге, результаты совеща</w:t>
        <w:softHyphen/>
        <w:t>ния для кавалергардской ячейки были бы иными. В отличие от нерешительных и пас</w:t>
        <w:softHyphen/>
        <w:t>сивных товарищей темпераментный Горожан</w:t>
        <w:softHyphen/>
        <w:t>ский рвался в бой с деспотизмом и готов был взять на себя инициативу в возбуждении “нижних чинов” полка к неповиновению и “бунту”.</w:t>
      </w:r>
    </w:p>
    <w:p>
      <w:pPr>
        <w:pStyle w:val="Normal"/>
        <w:shd w:fill="FFFFFF" w:val="clear"/>
        <w:ind w:firstLine="426"/>
        <w:jc w:val="both"/>
        <w:rPr>
          <w:sz w:val="24"/>
        </w:rPr>
      </w:pPr>
      <w:r>
        <w:rPr>
          <w:color w:val="000000"/>
          <w:sz w:val="24"/>
        </w:rPr>
        <w:t>Утром 14 декабря к Горожанскому, запы</w:t>
        <w:softHyphen/>
        <w:t>хавшись, вбежали А. Муравьев, Анненков и Арцыбашев. Все трое были в парадных мун</w:t>
        <w:softHyphen/>
        <w:t>дирах с эполетами. Они принесли и огорчи</w:t>
        <w:softHyphen/>
        <w:t>тельные, и обнадеживающие известия. Кавалергардский полк нехотя, из-под палки, но все же присягнул Николаю</w:t>
      </w:r>
      <w:r>
        <w:rPr>
          <w:rStyle w:val="FootnoteCharacters"/>
          <w:rStyle w:val="FootnoteAnchor"/>
          <w:color w:val="000000"/>
          <w:sz w:val="24"/>
        </w:rPr>
        <w:footnoteReference w:id="82"/>
      </w:r>
      <w:r>
        <w:rPr>
          <w:color w:val="000000"/>
          <w:sz w:val="24"/>
        </w:rPr>
        <w:t>. Сомнения кавалер</w:t>
        <w:softHyphen/>
        <w:t>гардов в законности прав Николая на прес</w:t>
        <w:softHyphen/>
        <w:t>тол были рассеяны вмешательством команди</w:t>
        <w:softHyphen/>
        <w:t>ра полка Апраксина, уговорившего рядовых присягать. А вот соседние полки, как свиде</w:t>
        <w:softHyphen/>
        <w:t>тельствовала ширившаяся молва, отказались признать самозванца императором. Визитеры попросили Горожанского проехать мимо ар</w:t>
        <w:softHyphen/>
        <w:t>тиллерийских казарм и конной гвардии, про</w:t>
        <w:softHyphen/>
        <w:t>верить толки, да и вообще узнать, “что в го</w:t>
        <w:softHyphen/>
        <w:t>роде делается”</w:t>
      </w:r>
      <w:r>
        <w:rPr>
          <w:rStyle w:val="FootnoteCharacters"/>
          <w:rStyle w:val="FootnoteAnchor"/>
          <w:color w:val="000000"/>
          <w:sz w:val="24"/>
        </w:rPr>
        <w:footnoteReference w:id="83"/>
      </w:r>
      <w:r>
        <w:rPr>
          <w:color w:val="000000"/>
          <w:sz w:val="24"/>
        </w:rPr>
        <w:t>.</w:t>
      </w:r>
    </w:p>
    <w:p>
      <w:pPr>
        <w:pStyle w:val="Normal"/>
        <w:shd w:fill="FFFFFF" w:val="clear"/>
        <w:ind w:firstLine="426"/>
        <w:jc w:val="both"/>
        <w:rPr>
          <w:sz w:val="24"/>
        </w:rPr>
      </w:pPr>
      <w:r>
        <w:rPr>
          <w:color w:val="000000"/>
          <w:sz w:val="24"/>
        </w:rPr>
        <w:t>На санях А. Муравьева Горожанский объе</w:t>
        <w:softHyphen/>
        <w:t>хал казармы нескольких гвардейских полков. Вернувшись домой, он живо и картинно в ма</w:t>
        <w:softHyphen/>
        <w:t>жорной интонации передал сослуживцам все, что видел и запомнил.</w:t>
      </w:r>
    </w:p>
    <w:p>
      <w:pPr>
        <w:pStyle w:val="Normal"/>
        <w:shd w:fill="FFFFFF" w:val="clear"/>
        <w:ind w:firstLine="426"/>
        <w:jc w:val="both"/>
        <w:rPr>
          <w:sz w:val="24"/>
        </w:rPr>
      </w:pPr>
      <w:r>
        <w:rPr>
          <w:color w:val="000000"/>
          <w:sz w:val="24"/>
        </w:rPr>
        <w:t>Предоставим слово Горожанскому:</w:t>
      </w:r>
    </w:p>
    <w:p>
      <w:pPr>
        <w:pStyle w:val="Normal"/>
        <w:shd w:fill="FFFFFF" w:val="clear"/>
        <w:ind w:firstLine="426"/>
        <w:jc w:val="both"/>
        <w:rPr>
          <w:sz w:val="24"/>
        </w:rPr>
      </w:pPr>
      <w:r>
        <w:rPr>
          <w:color w:val="000000"/>
          <w:sz w:val="24"/>
        </w:rPr>
        <w:t xml:space="preserve">– </w:t>
      </w:r>
      <w:r>
        <w:rPr>
          <w:color w:val="000000"/>
          <w:sz w:val="24"/>
        </w:rPr>
        <w:t>Еду по Невскому проспекту. Идут кон</w:t>
        <w:softHyphen/>
        <w:t>ногвардейские солдаты, я подозвал одного унтер-офицера и спрашиваю: “Что, присяга</w:t>
        <w:softHyphen/>
        <w:t>ли?” – “Присягали”, – был его ответ... При</w:t>
        <w:softHyphen/>
        <w:t>ехав в Измайловский полк, нашел, что там присягают и очень смирно, но только как до</w:t>
        <w:softHyphen/>
        <w:t>шло до имени императора, то и начали шу</w:t>
        <w:softHyphen/>
        <w:t>меть, вот я ту же минуту – в сани, и поехал. Остановился возле Московского полка и спра</w:t>
        <w:softHyphen/>
        <w:t>шиваю: “Что, тут присягают?” – “Нет”. – “Что же, не началась присяга?” – “Нет, оста</w:t>
        <w:softHyphen/>
        <w:t>новилась”.</w:t>
      </w:r>
    </w:p>
    <w:p>
      <w:pPr>
        <w:pStyle w:val="Normal"/>
        <w:shd w:fill="FFFFFF" w:val="clear"/>
        <w:ind w:firstLine="426"/>
        <w:jc w:val="both"/>
        <w:rPr>
          <w:sz w:val="24"/>
        </w:rPr>
      </w:pPr>
      <w:r>
        <w:rPr>
          <w:color w:val="000000"/>
          <w:sz w:val="24"/>
        </w:rPr>
        <w:t>Рассказ восторженно-возбужденного Горо</w:t>
        <w:softHyphen/>
        <w:t>жанского произвел очень сильное впечатление на его товарищей. В какое-то мгновение им показалось, что поторопились присягнуть. “На</w:t>
        <w:softHyphen/>
        <w:t>до у нас что-нибудь сделать!” – вырвалось у слушателей</w:t>
      </w:r>
      <w:r>
        <w:rPr>
          <w:rStyle w:val="FootnoteCharacters"/>
          <w:rStyle w:val="FootnoteAnchor"/>
          <w:color w:val="000000"/>
          <w:sz w:val="24"/>
        </w:rPr>
        <w:footnoteReference w:id="84"/>
      </w:r>
      <w:r>
        <w:rPr>
          <w:color w:val="000000"/>
          <w:sz w:val="24"/>
        </w:rPr>
        <w:t>. После небольшой паузы А. Муравьев бросил реплику об измайловцах и московцах: “Вот как действуют, а говорили и спорили со мной, что ничего не может быть”</w:t>
      </w:r>
      <w:r>
        <w:rPr>
          <w:rStyle w:val="FootnoteCharacters"/>
          <w:rStyle w:val="FootnoteAnchor"/>
          <w:color w:val="000000"/>
          <w:sz w:val="24"/>
        </w:rPr>
        <w:footnoteReference w:id="85"/>
      </w:r>
      <w:r>
        <w:rPr>
          <w:color w:val="000000"/>
          <w:sz w:val="24"/>
        </w:rPr>
        <w:t>.</w:t>
      </w:r>
    </w:p>
    <w:p>
      <w:pPr>
        <w:pStyle w:val="Normal"/>
        <w:shd w:fill="FFFFFF" w:val="clear"/>
        <w:ind w:firstLine="426"/>
        <w:jc w:val="both"/>
        <w:rPr>
          <w:sz w:val="24"/>
        </w:rPr>
      </w:pPr>
      <w:r>
        <w:rPr>
          <w:color w:val="000000"/>
          <w:sz w:val="24"/>
        </w:rPr>
        <w:t>Решение созрело мгновенно: попытаться поднять полк, воспользовавшись для этого приказом выступать для подавления “бунта”. Но как убедить присягнувших солдат отказаться от данной ими присяги? Заронить сом</w:t>
        <w:softHyphen/>
        <w:t>нение в верности манифеста и отречении Константина от престола – такая мысль пришла Горожанскому. Офицеры посчитали ее пра</w:t>
        <w:softHyphen/>
        <w:t>вильной и решили этим воспользоваться, ко</w:t>
        <w:softHyphen/>
        <w:t>гда полку велят “выезжать”, то есть высту</w:t>
        <w:softHyphen/>
        <w:t>пать против восставших.</w:t>
      </w:r>
    </w:p>
    <w:p>
      <w:pPr>
        <w:pStyle w:val="Normal"/>
        <w:shd w:fill="FFFFFF" w:val="clear"/>
        <w:ind w:firstLine="426"/>
        <w:jc w:val="both"/>
        <w:rPr>
          <w:sz w:val="24"/>
        </w:rPr>
      </w:pPr>
      <w:r>
        <w:rPr>
          <w:color w:val="000000"/>
          <w:sz w:val="24"/>
        </w:rPr>
        <w:t>Когда раздалась команда седлать лошадей, Горожанский тотчас вызвал к себе преданного ему унтер-офицера Михайлова (по форму</w:t>
        <w:softHyphen/>
        <w:t>лярному списку Мургина) и поручил склонять солдат к неповиновению, внушать им, что манифест ложный и что Константин вовсе не отказывается от престола. Подобная агитация в эскадронах должна была, по мысли Горожанского, задержать выход полка на площадь и предотвратить соединение его с правительственными силами.</w:t>
      </w:r>
    </w:p>
    <w:p>
      <w:pPr>
        <w:pStyle w:val="Normal"/>
        <w:shd w:fill="FFFFFF" w:val="clear"/>
        <w:ind w:firstLine="426"/>
        <w:jc w:val="both"/>
        <w:rPr>
          <w:sz w:val="24"/>
        </w:rPr>
      </w:pPr>
      <w:r>
        <w:rPr>
          <w:color w:val="000000"/>
          <w:sz w:val="24"/>
        </w:rPr>
        <w:t>Михайлов стал выполнять указания взвод</w:t>
        <w:softHyphen/>
        <w:t>ного и многим разъяснял то, чему учил его офицер, но “все столь спешили, что его мало слышали”, – признавал он позднее</w:t>
      </w:r>
      <w:r>
        <w:rPr>
          <w:rStyle w:val="FootnoteCharacters"/>
          <w:rStyle w:val="FootnoteAnchor"/>
          <w:color w:val="000000"/>
          <w:sz w:val="24"/>
        </w:rPr>
        <w:footnoteReference w:id="86"/>
      </w:r>
      <w:r>
        <w:rPr>
          <w:color w:val="000000"/>
          <w:sz w:val="24"/>
        </w:rPr>
        <w:t>.</w:t>
      </w:r>
    </w:p>
    <w:p>
      <w:pPr>
        <w:pStyle w:val="Normal"/>
        <w:shd w:fill="FFFFFF" w:val="clear"/>
        <w:ind w:firstLine="426"/>
        <w:jc w:val="both"/>
        <w:rPr>
          <w:sz w:val="24"/>
        </w:rPr>
      </w:pPr>
      <w:r>
        <w:rPr>
          <w:color w:val="000000"/>
          <w:sz w:val="24"/>
        </w:rPr>
        <w:t>А.С. Горожанский настойчиво искал опору в солдатской массе. Когда в полку начались сборы для марша на площадь, поручик оста</w:t>
        <w:softHyphen/>
        <w:t>навливал кавалергардов, бежавших на ко</w:t>
        <w:softHyphen/>
        <w:t>нюшню седлать лошадей, повторял им фразу о фальшивом манифесте и заклинал “не вы</w:t>
        <w:softHyphen/>
        <w:t xml:space="preserve">езжать”. До этого убеждал солдат, что они обмануты начальством и напрасно присягали Николаю </w:t>
      </w:r>
      <w:r>
        <w:rPr>
          <w:color w:val="000000"/>
          <w:sz w:val="24"/>
          <w:lang w:val="en-US"/>
        </w:rPr>
        <w:t>I</w:t>
      </w:r>
      <w:r>
        <w:rPr>
          <w:rStyle w:val="FootnoteCharacters"/>
          <w:rStyle w:val="FootnoteAnchor"/>
          <w:color w:val="000000"/>
          <w:sz w:val="24"/>
          <w:lang w:val="en-US"/>
        </w:rPr>
        <w:footnoteReference w:id="87"/>
      </w:r>
      <w:r>
        <w:rPr>
          <w:color w:val="000000"/>
          <w:sz w:val="24"/>
        </w:rPr>
        <w:t>. Следователи и судьи инкримини</w:t>
        <w:softHyphen/>
        <w:t>ровали Горожанскому то, что он “во время происшествия 14 декабря возбуждал нижних чинов к беспорядкам”</w:t>
      </w:r>
      <w:r>
        <w:rPr>
          <w:rStyle w:val="FootnoteCharacters"/>
          <w:rStyle w:val="FootnoteAnchor"/>
          <w:color w:val="000000"/>
          <w:sz w:val="24"/>
        </w:rPr>
        <w:footnoteReference w:id="88"/>
      </w:r>
      <w:r>
        <w:rPr>
          <w:color w:val="000000"/>
          <w:sz w:val="24"/>
        </w:rPr>
        <w:t>. Работа среди рядо</w:t>
        <w:softHyphen/>
        <w:t>вых выгодно отличает Горожанского от дру</w:t>
        <w:softHyphen/>
        <w:t>гих столичных офицеров.</w:t>
      </w:r>
    </w:p>
    <w:p>
      <w:pPr>
        <w:pStyle w:val="Normal"/>
        <w:shd w:fill="FFFFFF" w:val="clear"/>
        <w:ind w:firstLine="426"/>
        <w:jc w:val="both"/>
        <w:rPr>
          <w:sz w:val="24"/>
        </w:rPr>
      </w:pPr>
      <w:r>
        <w:rPr>
          <w:color w:val="000000"/>
          <w:sz w:val="24"/>
        </w:rPr>
        <w:t>Несмотря на все усилия Горожанского и его помощника Михайлова, Кавалергардский полк направился ко дворцу. Эта весть омра</w:t>
        <w:softHyphen/>
        <w:t>чила настроение Горожанского. Революционе</w:t>
        <w:softHyphen/>
        <w:t>ра не удивило то, что во главе колонны шел на помощь царю генерал Апраксин, но кар</w:t>
        <w:softHyphen/>
        <w:t>тину окончательно испортил один нелепый мазок – в рядах полка маршировали товари</w:t>
        <w:softHyphen/>
        <w:t>щи Горожанского по тайному обществу: А. Муравьев, Анненков, Арцыбашев, Вязем</w:t>
        <w:softHyphen/>
        <w:t>ский, Депрерадович</w:t>
      </w:r>
      <w:r>
        <w:rPr>
          <w:rStyle w:val="FootnoteCharacters"/>
          <w:rStyle w:val="FootnoteAnchor"/>
          <w:color w:val="000000"/>
          <w:sz w:val="24"/>
        </w:rPr>
        <w:footnoteReference w:id="89"/>
      </w:r>
      <w:r>
        <w:rPr>
          <w:color w:val="000000"/>
          <w:sz w:val="24"/>
        </w:rPr>
        <w:t>. Это крайне озадачило поручика.</w:t>
      </w:r>
    </w:p>
    <w:p>
      <w:pPr>
        <w:pStyle w:val="Normal"/>
        <w:shd w:fill="FFFFFF" w:val="clear"/>
        <w:ind w:firstLine="426"/>
        <w:jc w:val="both"/>
        <w:rPr>
          <w:sz w:val="24"/>
        </w:rPr>
      </w:pPr>
      <w:r>
        <w:rPr>
          <w:color w:val="000000"/>
          <w:sz w:val="24"/>
        </w:rPr>
        <w:t>Известно, что Николай, не доверявший ка</w:t>
        <w:softHyphen/>
        <w:t>валергардам, не сразу направил их против мятежного каре. А когда вынужден был сде</w:t>
        <w:softHyphen/>
        <w:t>лать это, в действиях кавалеристов чувство</w:t>
        <w:softHyphen/>
        <w:t>валась вялость и нерешительность. Налицо были результаты агитации Горожанского и Михайлова: кавалергарды не проявили жела</w:t>
        <w:softHyphen/>
        <w:t>ния разгонять каре, в котором стояли их братья-солдаты.</w:t>
      </w:r>
    </w:p>
    <w:p>
      <w:pPr>
        <w:pStyle w:val="Normal"/>
        <w:shd w:fill="FFFFFF" w:val="clear"/>
        <w:ind w:firstLine="426"/>
        <w:jc w:val="both"/>
        <w:rPr>
          <w:sz w:val="24"/>
        </w:rPr>
      </w:pPr>
      <w:r>
        <w:rPr>
          <w:color w:val="000000"/>
          <w:sz w:val="24"/>
        </w:rPr>
        <w:t>Уместно подчеркнуть, что А.С. Горожан</w:t>
        <w:softHyphen/>
        <w:t>ский был единственным из кавалергардских офицеров, уклонившимся от присяги Николаю, бойкотировавшим ее, как того требовало руководство Северного общества. В справке о Горожанском лаконично сказано: “Во время приведения к присяге полка... при своей коман</w:t>
        <w:softHyphen/>
        <w:t>де не находился, потому что в оное время был выехавши со двора”</w:t>
      </w:r>
      <w:r>
        <w:rPr>
          <w:rStyle w:val="FootnoteCharacters"/>
          <w:rStyle w:val="FootnoteAnchor"/>
          <w:color w:val="000000"/>
          <w:sz w:val="24"/>
        </w:rPr>
        <w:footnoteReference w:id="90"/>
      </w:r>
      <w:r>
        <w:rPr>
          <w:color w:val="000000"/>
          <w:sz w:val="24"/>
        </w:rPr>
        <w:t>.</w:t>
      </w:r>
    </w:p>
    <w:p>
      <w:pPr>
        <w:pStyle w:val="Normal"/>
        <w:shd w:fill="FFFFFF" w:val="clear"/>
        <w:ind w:firstLine="426"/>
        <w:jc w:val="both"/>
        <w:rPr>
          <w:sz w:val="24"/>
        </w:rPr>
      </w:pPr>
      <w:r>
        <w:rPr>
          <w:color w:val="000000"/>
          <w:sz w:val="24"/>
        </w:rPr>
        <w:t>По сведениям, поступившим от командира полка, Горожанский присягал “15-го числа в полковой церкви”, а по признанию самого декабриста, он принял присягу лишь 16 де</w:t>
        <w:softHyphen/>
        <w:t>кабря</w:t>
      </w:r>
      <w:r>
        <w:rPr>
          <w:rStyle w:val="FootnoteCharacters"/>
          <w:rStyle w:val="FootnoteAnchor"/>
          <w:color w:val="000000"/>
          <w:sz w:val="24"/>
        </w:rPr>
        <w:footnoteReference w:id="91"/>
      </w:r>
      <w:r>
        <w:rPr>
          <w:color w:val="000000"/>
          <w:sz w:val="24"/>
        </w:rPr>
        <w:t>.</w:t>
      </w:r>
    </w:p>
    <w:p>
      <w:pPr>
        <w:pStyle w:val="Normal"/>
        <w:shd w:fill="FFFFFF" w:val="clear"/>
        <w:ind w:firstLine="426"/>
        <w:jc w:val="both"/>
        <w:rPr>
          <w:sz w:val="24"/>
        </w:rPr>
      </w:pPr>
      <w:r>
        <w:rPr>
          <w:color w:val="000000"/>
          <w:sz w:val="24"/>
        </w:rPr>
        <w:t>Когда в полку шла присяга, Горожанский мчался к Зимнему дворцу, но поскольку подходы к нему были перекрыты полицией, оста</w:t>
        <w:softHyphen/>
        <w:t>вил дрожки возле конногвардейского манежа и побежал на Сенатскую площадь, где при</w:t>
        <w:softHyphen/>
        <w:t>соединился к восставшим. А.С. Горожанский подходил к каре, “видел и за руку брал Одо</w:t>
        <w:softHyphen/>
        <w:t>евского” и на его вопрос: “Что мой полк?” – отвечал: “Оный сюда идет”</w:t>
      </w:r>
      <w:r>
        <w:rPr>
          <w:rStyle w:val="FootnoteCharacters"/>
          <w:rStyle w:val="FootnoteAnchor"/>
          <w:color w:val="000000"/>
          <w:sz w:val="24"/>
        </w:rPr>
        <w:footnoteReference w:id="92"/>
      </w:r>
      <w:r>
        <w:rPr>
          <w:color w:val="000000"/>
          <w:sz w:val="24"/>
        </w:rPr>
        <w:t>, то есть преду</w:t>
        <w:softHyphen/>
        <w:t>предил восставших, что и кавалергарды вы</w:t>
        <w:softHyphen/>
        <w:t>ступают против них. На следствии, не отри</w:t>
        <w:softHyphen/>
        <w:t>цая приведенный диалог, Горожанский пояс</w:t>
        <w:softHyphen/>
        <w:t>нил, что говорил Одоевскому о маршруте полка без злого умысла и “без другого намере</w:t>
        <w:softHyphen/>
        <w:t>ния, как зная, что полк действительно идет”</w:t>
      </w:r>
      <w:r>
        <w:rPr>
          <w:rStyle w:val="FootnoteCharacters"/>
          <w:rStyle w:val="FootnoteAnchor"/>
          <w:color w:val="000000"/>
          <w:sz w:val="24"/>
        </w:rPr>
        <w:footnoteReference w:id="93"/>
      </w:r>
      <w:r>
        <w:rPr>
          <w:color w:val="000000"/>
          <w:sz w:val="24"/>
        </w:rPr>
        <w:t>.</w:t>
      </w:r>
    </w:p>
    <w:p>
      <w:pPr>
        <w:pStyle w:val="Normal"/>
        <w:shd w:fill="FFFFFF" w:val="clear"/>
        <w:ind w:firstLine="426"/>
        <w:jc w:val="both"/>
        <w:rPr>
          <w:sz w:val="24"/>
        </w:rPr>
      </w:pPr>
      <w:r>
        <w:rPr>
          <w:color w:val="000000"/>
          <w:sz w:val="24"/>
        </w:rPr>
        <w:t>Потом Горожанский встретил знакомого чи</w:t>
        <w:softHyphen/>
        <w:t>новника министерства юстиции Павлова и по</w:t>
        <w:softHyphen/>
        <w:t>шел с ним в Сенат. Со второго этажа здания он видел, как декабристы были рассеяны царской картечью. Когда “все кончилось”, вышел на улицу и, не найдя своей коляски, на попутном извозчике воротился домой. Вызвал ун</w:t>
        <w:softHyphen/>
        <w:t>тер-офицера Михайлова и сказал ему, чтобы он “никак больше никому не говорил”</w:t>
      </w:r>
      <w:r>
        <w:rPr>
          <w:rStyle w:val="FootnoteCharacters"/>
          <w:rStyle w:val="FootnoteAnchor"/>
          <w:color w:val="000000"/>
          <w:sz w:val="24"/>
        </w:rPr>
        <w:footnoteReference w:id="94"/>
      </w:r>
      <w:r>
        <w:rPr>
          <w:color w:val="000000"/>
          <w:sz w:val="24"/>
        </w:rPr>
        <w:t>. 29 де</w:t>
        <w:softHyphen/>
        <w:t>кабря 1825 года Александра Семеновича арестовали и доставили в Петропавловскую кре</w:t>
        <w:softHyphen/>
        <w:t>пость с собственноручной запиской императо</w:t>
        <w:softHyphen/>
        <w:t>ра: “Горожанского посадить куда удобно под строгий арест”</w:t>
      </w:r>
      <w:r>
        <w:rPr>
          <w:rStyle w:val="FootnoteCharacters"/>
          <w:rStyle w:val="FootnoteAnchor"/>
          <w:color w:val="000000"/>
          <w:sz w:val="24"/>
        </w:rPr>
        <w:footnoteReference w:id="95"/>
      </w:r>
      <w:r>
        <w:rPr>
          <w:color w:val="000000"/>
          <w:sz w:val="24"/>
        </w:rPr>
        <w:t>.</w:t>
      </w:r>
    </w:p>
    <w:p>
      <w:pPr>
        <w:pStyle w:val="Normal"/>
        <w:shd w:fill="FFFFFF" w:val="clear"/>
        <w:ind w:firstLine="426"/>
        <w:jc w:val="both"/>
        <w:rPr>
          <w:sz w:val="24"/>
        </w:rPr>
      </w:pPr>
      <w:r>
        <w:rPr>
          <w:color w:val="000000"/>
          <w:sz w:val="24"/>
        </w:rPr>
        <w:t>На следствии декабрист вел себя мужест</w:t>
        <w:softHyphen/>
        <w:t>венно. Сознался, что был членом тайного общества, знал “о приготовляемом возмущении 14 декабря” и о решении союза “противиться присяге сообщил своим сочленам”. Показывал скупо и старался не оговаривать товарищей. Пытался запутать следствие, направить его по ложному пути. Чиновники в мундирах хо</w:t>
        <w:softHyphen/>
        <w:t>тели узнать у Горожанского, кого заметил он на площади, “особенно поощрявшего солдат и чернь к продолжению неустройства”, но так и не добились прямого ответа. “Тут много хо</w:t>
        <w:softHyphen/>
        <w:t>дило во фраках, то есть в партикулярном пла</w:t>
        <w:softHyphen/>
        <w:t>тье, с пистолетами, но лица вовсе мне неиз</w:t>
        <w:softHyphen/>
        <w:t>вестные”, – слукавил декабрист</w:t>
      </w:r>
      <w:r>
        <w:rPr>
          <w:rStyle w:val="FootnoteCharacters"/>
          <w:rStyle w:val="FootnoteAnchor"/>
          <w:color w:val="000000"/>
          <w:sz w:val="24"/>
        </w:rPr>
        <w:footnoteReference w:id="96"/>
      </w:r>
      <w:r>
        <w:rPr>
          <w:color w:val="000000"/>
          <w:sz w:val="24"/>
        </w:rPr>
        <w:t>. На вопрос: “О чем говорили служащие Сената?” – после</w:t>
        <w:softHyphen/>
        <w:t>довал ответ: “Что же оные говорили – не слы</w:t>
        <w:softHyphen/>
        <w:t>шал, ибо все были столь заняты зрелищем происшествия, что мало говорили”</w:t>
      </w:r>
      <w:r>
        <w:rPr>
          <w:rStyle w:val="FootnoteCharacters"/>
          <w:rStyle w:val="FootnoteAnchor"/>
          <w:color w:val="000000"/>
          <w:sz w:val="24"/>
        </w:rPr>
        <w:footnoteReference w:id="97"/>
      </w:r>
      <w:r>
        <w:rPr>
          <w:color w:val="000000"/>
          <w:sz w:val="24"/>
        </w:rPr>
        <w:t>. И так на каждый вопрос: не знаю, не видел, не помню...</w:t>
      </w:r>
    </w:p>
    <w:p>
      <w:pPr>
        <w:pStyle w:val="Normal"/>
        <w:shd w:fill="FFFFFF" w:val="clear"/>
        <w:ind w:firstLine="426"/>
        <w:jc w:val="both"/>
        <w:rPr>
          <w:sz w:val="24"/>
        </w:rPr>
      </w:pPr>
      <w:r>
        <w:rPr>
          <w:color w:val="000000"/>
          <w:sz w:val="24"/>
        </w:rPr>
        <w:t>Царь жестоко покарал декабристов-кавалер</w:t>
        <w:softHyphen/>
        <w:t>гардов. Семь офицеров были приговорены Верховным уголовным судом к каторжным работам на срок от года до 15 лет: Александр Михайлович Муравьев, Петр Свистунов, Иван Анненков, Захар Чернышев, Александр Крюков, Иван Поливанов и Василий Ивашев</w:t>
      </w:r>
      <w:r>
        <w:rPr>
          <w:rStyle w:val="FootnoteCharacters"/>
          <w:rStyle w:val="FootnoteAnchor"/>
          <w:color w:val="000000"/>
          <w:sz w:val="24"/>
        </w:rPr>
        <w:footnoteReference w:id="98"/>
      </w:r>
      <w:r>
        <w:rPr>
          <w:color w:val="000000"/>
          <w:sz w:val="24"/>
        </w:rPr>
        <w:t>. Столько же кавалергардов подверглись нака</w:t>
        <w:softHyphen/>
        <w:t>занию в административном, внесудебном, по</w:t>
        <w:softHyphen/>
        <w:t>рядке: Горожанский, Арцыбашев, Васильчиков, Вяземский, Депрерадович, Кологривов и Свиньин</w:t>
      </w:r>
      <w:r>
        <w:rPr>
          <w:rStyle w:val="FootnoteCharacters"/>
          <w:rStyle w:val="FootnoteAnchor"/>
          <w:color w:val="000000"/>
          <w:sz w:val="24"/>
        </w:rPr>
        <w:footnoteReference w:id="99"/>
      </w:r>
      <w:r>
        <w:rPr>
          <w:color w:val="000000"/>
          <w:sz w:val="24"/>
        </w:rPr>
        <w:t>. Из них самое тяжкое дисциплинар</w:t>
        <w:softHyphen/>
        <w:t>ное наказание понес Горожанский. 7 июля 1826 года декабристу объявили приказ царя: “Всемилостивейше снисходя к молодости и неопытности Горожанского... не предавая су</w:t>
        <w:softHyphen/>
        <w:t>ду, наказать исправительной мерой, продер</w:t>
        <w:softHyphen/>
        <w:t>жав еще 4 года в крепости, перевести в Кизильский батальон тем же чином и ежемесяч</w:t>
        <w:softHyphen/>
        <w:t>но доносить о его поведении”</w:t>
      </w:r>
      <w:r>
        <w:rPr>
          <w:rStyle w:val="FootnoteCharacters"/>
          <w:rStyle w:val="FootnoteAnchor"/>
          <w:color w:val="000000"/>
          <w:sz w:val="24"/>
        </w:rPr>
        <w:footnoteReference w:id="100"/>
      </w:r>
      <w:r>
        <w:rPr>
          <w:color w:val="000000"/>
          <w:sz w:val="24"/>
        </w:rPr>
        <w:t>. Лицемерие ко</w:t>
        <w:softHyphen/>
        <w:t>ронованного деспота не имело границ. Цар</w:t>
        <w:softHyphen/>
        <w:t>ская “снисходительность” обрекала револю</w:t>
        <w:softHyphen/>
        <w:t>ционера на нечеловеческие страдания.</w:t>
      </w:r>
    </w:p>
    <w:p>
      <w:pPr>
        <w:pStyle w:val="Normal"/>
        <w:shd w:fill="FFFFFF" w:val="clear"/>
        <w:ind w:firstLine="426"/>
        <w:jc w:val="both"/>
        <w:rPr>
          <w:sz w:val="24"/>
        </w:rPr>
      </w:pPr>
      <w:r>
        <w:rPr>
          <w:color w:val="000000"/>
          <w:sz w:val="24"/>
        </w:rPr>
        <w:t>Справедливости ради скажем, что матери</w:t>
        <w:softHyphen/>
        <w:t>альных затруднений Горожанский не испытывал в крепости. При “посажении”, как сказа</w:t>
        <w:softHyphen/>
        <w:t>но в официальном документе, у Горожанского было изъято и отдано на хранение тюремному начальству 1250 рублей</w:t>
      </w:r>
      <w:r>
        <w:rPr>
          <w:rStyle w:val="FootnoteCharacters"/>
          <w:rStyle w:val="FootnoteAnchor"/>
          <w:color w:val="000000"/>
          <w:sz w:val="24"/>
        </w:rPr>
        <w:footnoteReference w:id="101"/>
      </w:r>
      <w:r>
        <w:rPr>
          <w:color w:val="000000"/>
          <w:sz w:val="24"/>
        </w:rPr>
        <w:t>. В дальнейшем декабристу аккуратно помогали деньгами род</w:t>
        <w:softHyphen/>
        <w:t>ственники. Но ведь не хлебом единым жив человек!</w:t>
      </w:r>
    </w:p>
    <w:p>
      <w:pPr>
        <w:pStyle w:val="Normal"/>
        <w:shd w:fill="FFFFFF" w:val="clear"/>
        <w:ind w:firstLine="426"/>
        <w:jc w:val="both"/>
        <w:rPr>
          <w:sz w:val="24"/>
        </w:rPr>
      </w:pPr>
      <w:r>
        <w:rPr>
          <w:color w:val="000000"/>
          <w:sz w:val="24"/>
        </w:rPr>
        <w:t>Заключенных Петропавловской крепости угнетали тюремные порядки, одиночество, несправедливость, наглость надсмотрщиков. Многие декабристы были закованы в железа, иные – прикованы к стене. До мая 1826 года в железах содержались Щепин-Ростовский, Арбузов, Якубович, Цебриков, Петр Борисов, Артамон Муравьев, Михаил Бестужев, Бесту</w:t>
        <w:softHyphen/>
        <w:t>жев-Рюмин и другие</w:t>
      </w:r>
      <w:r>
        <w:rPr>
          <w:rStyle w:val="FootnoteCharacters"/>
          <w:rStyle w:val="FootnoteAnchor"/>
          <w:color w:val="000000"/>
          <w:sz w:val="24"/>
        </w:rPr>
        <w:footnoteReference w:id="102"/>
      </w:r>
      <w:r>
        <w:rPr>
          <w:color w:val="000000"/>
          <w:sz w:val="24"/>
        </w:rPr>
        <w:t>. Сырые, душные и во</w:t>
        <w:softHyphen/>
        <w:t>нючие казематы кишели паразитами, которых истребляли лишь “посредством сметания”. При таком способе борьбы с насекомыми со</w:t>
        <w:softHyphen/>
        <w:t>вершенно уничтожить их оказалось “весьма затруднительно”, признавали жандармы</w:t>
      </w:r>
      <w:r>
        <w:rPr>
          <w:rStyle w:val="FootnoteCharacters"/>
          <w:rStyle w:val="FootnoteAnchor"/>
          <w:color w:val="000000"/>
          <w:sz w:val="24"/>
        </w:rPr>
        <w:footnoteReference w:id="103"/>
      </w:r>
      <w:r>
        <w:rPr>
          <w:color w:val="000000"/>
          <w:sz w:val="24"/>
        </w:rPr>
        <w:t>.</w:t>
      </w:r>
    </w:p>
    <w:p>
      <w:pPr>
        <w:pStyle w:val="Normal"/>
        <w:shd w:fill="FFFFFF" w:val="clear"/>
        <w:ind w:firstLine="426"/>
        <w:jc w:val="both"/>
        <w:rPr>
          <w:sz w:val="24"/>
        </w:rPr>
      </w:pPr>
      <w:r>
        <w:rPr>
          <w:color w:val="000000"/>
          <w:sz w:val="24"/>
        </w:rPr>
        <w:t>Разрушалось здоровье узников. Свирепст</w:t>
        <w:softHyphen/>
        <w:t>вовали простудные, водяночные, золотушные, цинготные и другие заболевания</w:t>
      </w:r>
      <w:r>
        <w:rPr>
          <w:rStyle w:val="FootnoteCharacters"/>
          <w:rStyle w:val="FootnoteAnchor"/>
          <w:color w:val="000000"/>
          <w:sz w:val="24"/>
        </w:rPr>
        <w:footnoteReference w:id="104"/>
      </w:r>
      <w:r>
        <w:rPr>
          <w:color w:val="000000"/>
          <w:sz w:val="24"/>
        </w:rPr>
        <w:t>. Штаб-ле</w:t>
        <w:softHyphen/>
        <w:t>карь крепости Элькан забрасывал Сукина докладными такого рода: содержащийся в кре</w:t>
        <w:softHyphen/>
        <w:t>пости арестант (имярек) “одержим сильной цинготной болезнью”, однако “по сырости ка</w:t>
        <w:softHyphen/>
        <w:t>зематов и неудобности в них для лечения” лечить его “с успехом невозможно, а потому и не благоугодно ли будет вашему высокопревосходительству об отправлении сего арестан</w:t>
        <w:softHyphen/>
        <w:t>та для удобнейшего пользования в какую-ли</w:t>
        <w:softHyphen/>
        <w:t>бо больницу сделать куда следует представ</w:t>
        <w:softHyphen/>
        <w:t>ление”</w:t>
      </w:r>
      <w:r>
        <w:rPr>
          <w:rStyle w:val="FootnoteCharacters"/>
          <w:rStyle w:val="FootnoteAnchor"/>
          <w:color w:val="000000"/>
          <w:sz w:val="24"/>
        </w:rPr>
        <w:footnoteReference w:id="105"/>
      </w:r>
      <w:r>
        <w:rPr>
          <w:color w:val="000000"/>
          <w:sz w:val="24"/>
        </w:rPr>
        <w:t>. Редко подобным рапортам комен</w:t>
        <w:softHyphen/>
        <w:t>дант давал ход, чаще “коллекционировал” их.</w:t>
      </w:r>
    </w:p>
    <w:p>
      <w:pPr>
        <w:pStyle w:val="Normal"/>
        <w:shd w:fill="FFFFFF" w:val="clear"/>
        <w:ind w:firstLine="426"/>
        <w:jc w:val="both"/>
        <w:rPr>
          <w:sz w:val="24"/>
        </w:rPr>
      </w:pPr>
      <w:r>
        <w:rPr>
          <w:color w:val="000000"/>
          <w:sz w:val="24"/>
        </w:rPr>
        <w:t>Истощались моральные силы декабристов, многие страдали психическим расстройством и нервными недугами. 5 сентября 1826 года умер в крепости от нервной горячки и судорожных припадков отставной полковники. Ю. По</w:t>
        <w:softHyphen/>
        <w:t>ливанов</w:t>
      </w:r>
      <w:r>
        <w:rPr>
          <w:rStyle w:val="FootnoteCharacters"/>
          <w:rStyle w:val="FootnoteAnchor"/>
          <w:color w:val="000000"/>
          <w:sz w:val="24"/>
        </w:rPr>
        <w:footnoteReference w:id="106"/>
      </w:r>
      <w:r>
        <w:rPr>
          <w:color w:val="000000"/>
          <w:sz w:val="24"/>
        </w:rPr>
        <w:t>. В “помешательстве ума” оказался капитан Черниговского полка, “славянин” А.Ф. Фурман</w:t>
      </w:r>
      <w:r>
        <w:rPr>
          <w:rStyle w:val="FootnoteCharacters"/>
          <w:rStyle w:val="FootnoteAnchor"/>
          <w:color w:val="000000"/>
          <w:sz w:val="24"/>
        </w:rPr>
        <w:footnoteReference w:id="107"/>
      </w:r>
      <w:r>
        <w:rPr>
          <w:color w:val="000000"/>
          <w:sz w:val="24"/>
        </w:rPr>
        <w:t>. 14–16 июня 1826 года пытал</w:t>
        <w:softHyphen/>
        <w:t>ся покончить с собой корнет П.Н. Свистунов. Он проглотил с хлебом обломок стекла, а че</w:t>
        <w:softHyphen/>
        <w:t>рез два дня бросился в Неву, но был спасен</w:t>
      </w:r>
      <w:r>
        <w:rPr>
          <w:rStyle w:val="FootnoteCharacters"/>
          <w:rStyle w:val="FootnoteAnchor"/>
          <w:color w:val="000000"/>
          <w:sz w:val="24"/>
        </w:rPr>
        <w:footnoteReference w:id="108"/>
      </w:r>
      <w:r>
        <w:rPr>
          <w:color w:val="000000"/>
          <w:sz w:val="24"/>
        </w:rPr>
        <w:t xml:space="preserve"> и отправлен на каторгу. Сами тюремщики не верили, что арестанты могут оставаться в кре</w:t>
        <w:softHyphen/>
        <w:t>пости психически нормальными людьми. В ию</w:t>
        <w:softHyphen/>
        <w:t>не 1826 года царь разрешил Свистуновой сви</w:t>
        <w:softHyphen/>
        <w:t>дание с сыном, но с оговоркой: если он “в здравом рассудке”</w:t>
      </w:r>
      <w:r>
        <w:rPr>
          <w:rStyle w:val="FootnoteCharacters"/>
          <w:rStyle w:val="FootnoteAnchor"/>
          <w:color w:val="000000"/>
          <w:sz w:val="24"/>
        </w:rPr>
        <w:footnoteReference w:id="109"/>
      </w:r>
      <w:r>
        <w:rPr>
          <w:color w:val="000000"/>
          <w:sz w:val="24"/>
        </w:rPr>
        <w:t>.</w:t>
      </w:r>
    </w:p>
    <w:p>
      <w:pPr>
        <w:pStyle w:val="Normal"/>
        <w:shd w:fill="FFFFFF" w:val="clear"/>
        <w:ind w:firstLine="426"/>
        <w:jc w:val="both"/>
        <w:rPr>
          <w:sz w:val="24"/>
        </w:rPr>
      </w:pPr>
      <w:r>
        <w:rPr>
          <w:color w:val="000000"/>
          <w:sz w:val="24"/>
        </w:rPr>
        <w:t>Коль молодые, физически крепкие люди, гиганты духа, сходили с ума после 6–10-месячного пребывания в крепостном изоляторе, то можно было не сомневаться, что четыре свинцовых года выбьют из колеи такого гор</w:t>
        <w:softHyphen/>
        <w:t>дого, порывистого, болезненно-раздражительного и крайне свободолюбивого человека, ка</w:t>
        <w:softHyphen/>
        <w:t>ким был Горожанский. 19 апреля 1829 года Бенкендорф уведомил Сукина, что по просьбе псковского помещика Петра Горожанского ему дозволяется “иметь свидание с братом, но не иначе, как при свидетеле”</w:t>
      </w:r>
      <w:r>
        <w:rPr>
          <w:rStyle w:val="FootnoteCharacters"/>
          <w:rStyle w:val="FootnoteAnchor"/>
          <w:color w:val="000000"/>
          <w:sz w:val="24"/>
        </w:rPr>
        <w:footnoteReference w:id="110"/>
      </w:r>
      <w:r>
        <w:rPr>
          <w:color w:val="000000"/>
          <w:sz w:val="24"/>
        </w:rPr>
        <w:t>. В августе братья увиделись. Описание встречи не обна</w:t>
        <w:softHyphen/>
        <w:t>ружено, но известно, что декабрист произвел на брата впечатление душевнобольного чело</w:t>
        <w:softHyphen/>
        <w:t>века</w:t>
      </w:r>
      <w:r>
        <w:rPr>
          <w:rStyle w:val="FootnoteCharacters"/>
          <w:rStyle w:val="FootnoteAnchor"/>
          <w:color w:val="000000"/>
          <w:sz w:val="24"/>
        </w:rPr>
        <w:footnoteReference w:id="111"/>
      </w:r>
      <w:r>
        <w:rPr>
          <w:color w:val="000000"/>
          <w:sz w:val="24"/>
        </w:rPr>
        <w:t>.</w:t>
      </w:r>
    </w:p>
    <w:p>
      <w:pPr>
        <w:pStyle w:val="Normal"/>
        <w:shd w:fill="FFFFFF" w:val="clear"/>
        <w:ind w:firstLine="426"/>
        <w:jc w:val="both"/>
        <w:rPr>
          <w:sz w:val="24"/>
        </w:rPr>
      </w:pPr>
      <w:r>
        <w:rPr>
          <w:color w:val="000000"/>
          <w:sz w:val="24"/>
        </w:rPr>
        <w:t>7 июля 1830 года А.С. Горожанский вышел из крепости и выехал к месту службы – в 7-й линейный Оренбургский (бывший Кизильский гарнизонный) батальон “под бдительное наблюдение начальства”. Начался оренбургский период жизни декабриста. Находиться на свободе, хотя и под надзором, ему долго не при</w:t>
        <w:softHyphen/>
        <w:t>шлось. В ноябре 1830 года командир отдель</w:t>
        <w:softHyphen/>
        <w:t>ного Оренбургского корпуса генерал-адъютант граф Сухтелен сообщил в столицу, что по прибытии на новое место Горожанский “отзывал</w:t>
        <w:softHyphen/>
        <w:t>ся больным”. Лекарь нашел его “одержимым слабостию нервов, с подозрительным расстрой</w:t>
        <w:softHyphen/>
        <w:t>ством умственных способностей”, но могущим нести службу. Назначенный дежурным по ка</w:t>
        <w:softHyphen/>
        <w:t>раулам, Горожанский в первый раз справился с обязанностью, но при вторичном ее выпол</w:t>
        <w:softHyphen/>
        <w:t>нении он, осматривая посты, нанес обнажен</w:t>
        <w:softHyphen/>
        <w:t>ной шпагой несколько легких ударов по голо</w:t>
        <w:softHyphen/>
        <w:t>ве стоявшему на часах рядовому Стугину за то, что тот будто бы нерадиво нес караул. Горожанского должны были судить по всей строгости закона, если бы медицинская ко</w:t>
        <w:softHyphen/>
        <w:t>миссия военного суда признала его вполне вменяемым.</w:t>
      </w:r>
    </w:p>
    <w:p>
      <w:pPr>
        <w:pStyle w:val="Normal"/>
        <w:shd w:fill="FFFFFF" w:val="clear"/>
        <w:ind w:firstLine="426"/>
        <w:jc w:val="both"/>
        <w:rPr>
          <w:sz w:val="24"/>
        </w:rPr>
      </w:pPr>
      <w:r>
        <w:rPr>
          <w:color w:val="000000"/>
          <w:sz w:val="24"/>
        </w:rPr>
        <w:t>Не успели закрыть дело с часовым, как Сухтелен в очередном донесении сообщал, что Горожанский “оказал буйство против одного офицера и рядового, которые были приставлены к нему для присмотра” и объявил ба</w:t>
        <w:softHyphen/>
        <w:t>тальонному адъютанту подпоручику Янчевскому, что не признает над собой власти царя и повинуется только одной христианской вла</w:t>
        <w:softHyphen/>
        <w:t>сти, и при этом “произносил разные дерзкие слова на особу его величества”.</w:t>
      </w:r>
    </w:p>
    <w:p>
      <w:pPr>
        <w:pStyle w:val="Normal"/>
        <w:shd w:fill="FFFFFF" w:val="clear"/>
        <w:ind w:firstLine="426"/>
        <w:jc w:val="both"/>
        <w:rPr>
          <w:sz w:val="24"/>
        </w:rPr>
      </w:pPr>
      <w:r>
        <w:rPr>
          <w:color w:val="000000"/>
          <w:sz w:val="24"/>
        </w:rPr>
        <w:t>Это же он “дерзнул повторить батальонному своему командиру и коменданту Кизильской крепости, который, узнав от Горожанского, что он совершенно здоров, и удостоверясь по сему, что он имеет дерзкие намерения, прика</w:t>
        <w:softHyphen/>
        <w:t>зал посадить его под строгий надзор”</w:t>
      </w:r>
      <w:r>
        <w:rPr>
          <w:rStyle w:val="FootnoteCharacters"/>
          <w:rStyle w:val="FootnoteAnchor"/>
          <w:color w:val="000000"/>
          <w:sz w:val="24"/>
        </w:rPr>
        <w:footnoteReference w:id="112"/>
      </w:r>
      <w:r>
        <w:rPr>
          <w:color w:val="000000"/>
          <w:sz w:val="24"/>
        </w:rPr>
        <w:t>. К этому корпусной командир добавил: “Из на</w:t>
        <w:softHyphen/>
        <w:t>блюдений, сделанных над Горожанским... обнаружилось в его характере, крутом и пыл</w:t>
        <w:softHyphen/>
        <w:t>ком, особенное против всего ожесточение, ко</w:t>
        <w:softHyphen/>
        <w:t>торое раздражается и увеличивается при ма</w:t>
        <w:softHyphen/>
        <w:t>лейшей неприятности”</w:t>
      </w:r>
      <w:r>
        <w:rPr>
          <w:rStyle w:val="FootnoteCharacters"/>
          <w:rStyle w:val="FootnoteAnchor"/>
          <w:color w:val="000000"/>
          <w:sz w:val="24"/>
        </w:rPr>
        <w:footnoteReference w:id="113"/>
      </w:r>
      <w:r>
        <w:rPr>
          <w:color w:val="000000"/>
          <w:sz w:val="24"/>
        </w:rPr>
        <w:t>.</w:t>
      </w:r>
    </w:p>
    <w:p>
      <w:pPr>
        <w:pStyle w:val="Normal"/>
        <w:shd w:fill="FFFFFF" w:val="clear"/>
        <w:ind w:firstLine="426"/>
        <w:jc w:val="both"/>
        <w:rPr>
          <w:sz w:val="24"/>
        </w:rPr>
      </w:pPr>
      <w:r>
        <w:rPr>
          <w:color w:val="000000"/>
          <w:sz w:val="24"/>
        </w:rPr>
        <w:t>Военное начальство, ничтоже сумняшеся, вопреки заключению медицины утверждало, что Горожанский здоров. Факты ставились с ног на голову только для того, чтобы изба</w:t>
        <w:softHyphen/>
        <w:t>виться от революционера и ухудшить его и без того тяжелое положение.</w:t>
      </w:r>
    </w:p>
    <w:p>
      <w:pPr>
        <w:pStyle w:val="Normal"/>
        <w:shd w:fill="FFFFFF" w:val="clear"/>
        <w:ind w:firstLine="426"/>
        <w:jc w:val="both"/>
        <w:rPr>
          <w:sz w:val="24"/>
        </w:rPr>
      </w:pPr>
      <w:r>
        <w:rPr>
          <w:color w:val="000000"/>
          <w:sz w:val="24"/>
        </w:rPr>
        <w:t xml:space="preserve">Николай </w:t>
      </w:r>
      <w:r>
        <w:rPr>
          <w:color w:val="000000"/>
          <w:sz w:val="24"/>
          <w:lang w:val="en-US"/>
        </w:rPr>
        <w:t>I</w:t>
      </w:r>
      <w:r>
        <w:rPr>
          <w:color w:val="000000"/>
          <w:sz w:val="24"/>
        </w:rPr>
        <w:t xml:space="preserve"> распорядился отправить Горо</w:t>
        <w:softHyphen/>
        <w:t>жанского в Соловецкий монастырь и содер</w:t>
        <w:softHyphen/>
        <w:t>жать под неослабным караулом. Срок зато</w:t>
        <w:softHyphen/>
        <w:t>чения не оговаривался. Об этом 15 декабря 1830 года управляющий главным штабом ге</w:t>
        <w:softHyphen/>
        <w:t>нерал-адъютант граф Чернышев ставил в из</w:t>
        <w:softHyphen/>
        <w:t>вестность синодального обер-прокурора князя Мещерского, просил последнего “сделать на</w:t>
        <w:softHyphen/>
        <w:t>длежащее распоряжение о предписании духов</w:t>
        <w:softHyphen/>
        <w:t>ному начальству Соловецкого монастыря при</w:t>
        <w:softHyphen/>
        <w:t>нять в оный поручика Горожанского” и со</w:t>
        <w:softHyphen/>
        <w:t>держать его там “по силе высочайшего ука</w:t>
        <w:softHyphen/>
        <w:t>зания”. Одновременно обер-прокурор синода уведомлялся о том, что Горожанского пришлет в монастырь архангельский военный губерна</w:t>
        <w:softHyphen/>
        <w:t>тор. На следующий день Мещерский сообщил о содержании письма Чернышева синоду, и тот, заслушав предложение обер-прокурора, постановил: “О сем высочайшем повелении Соловецкого монастыря к архимандриту Досифею послать указ с тем, чтобы по достав</w:t>
        <w:softHyphen/>
        <w:t>лении поручика Горожанского в Соловецкий монастырь был он содержан в оном под стро</w:t>
        <w:softHyphen/>
        <w:t>гим надзором, и чтобы употребляемы были как лично им, архимандритом, так и через посредство искусных монашествующих крот</w:t>
        <w:softHyphen/>
        <w:t>кие и приличные меры к приведению его в раскаяние в содеянном им преступлении и об образе жизни его доносимо было святейшему синоду по полугодно”</w:t>
      </w:r>
      <w:r>
        <w:rPr>
          <w:rStyle w:val="FootnoteCharacters"/>
          <w:rStyle w:val="FootnoteAnchor"/>
          <w:color w:val="000000"/>
          <w:sz w:val="24"/>
        </w:rPr>
        <w:footnoteReference w:id="114"/>
      </w:r>
      <w:r>
        <w:rPr>
          <w:color w:val="000000"/>
          <w:sz w:val="24"/>
        </w:rPr>
        <w:t>. По просьбе Мещер</w:t>
        <w:softHyphen/>
        <w:t>ского министр финансов предписал Архан</w:t>
        <w:softHyphen/>
        <w:t>гельской казенной палате отпускать по тре</w:t>
        <w:softHyphen/>
        <w:t xml:space="preserve">бованию настоятеля на содержание Горожанского по 120 рублей (36 рублей серебром.– </w:t>
      </w:r>
      <w:r>
        <w:rPr>
          <w:i/>
          <w:color w:val="000000"/>
          <w:sz w:val="24"/>
        </w:rPr>
        <w:t xml:space="preserve">Г. Ф.) </w:t>
      </w:r>
      <w:r>
        <w:rPr>
          <w:color w:val="000000"/>
          <w:sz w:val="24"/>
        </w:rPr>
        <w:t>в год со дня поступления его в монастырь.</w:t>
      </w:r>
    </w:p>
    <w:p>
      <w:pPr>
        <w:pStyle w:val="Normal"/>
        <w:shd w:fill="FFFFFF" w:val="clear"/>
        <w:ind w:firstLine="426"/>
        <w:jc w:val="both"/>
        <w:rPr>
          <w:sz w:val="24"/>
        </w:rPr>
      </w:pPr>
      <w:r>
        <w:rPr>
          <w:color w:val="000000"/>
          <w:sz w:val="24"/>
        </w:rPr>
        <w:t>11 февраля 1831 года Горожанского привез</w:t>
        <w:softHyphen/>
        <w:t>ли в Архангельск и поместили в губернской тюрьме “в отдельном покое под строгим при</w:t>
        <w:softHyphen/>
        <w:t>смотром”</w:t>
      </w:r>
      <w:r>
        <w:rPr>
          <w:rStyle w:val="FootnoteCharacters"/>
          <w:rStyle w:val="FootnoteAnchor"/>
          <w:color w:val="000000"/>
          <w:sz w:val="24"/>
        </w:rPr>
        <w:footnoteReference w:id="115"/>
      </w:r>
      <w:r>
        <w:rPr>
          <w:color w:val="000000"/>
          <w:sz w:val="24"/>
        </w:rPr>
        <w:t>.</w:t>
      </w:r>
    </w:p>
    <w:p>
      <w:pPr>
        <w:pStyle w:val="Normal"/>
        <w:shd w:fill="FFFFFF" w:val="clear"/>
        <w:ind w:firstLine="426"/>
        <w:jc w:val="both"/>
        <w:rPr>
          <w:sz w:val="24"/>
        </w:rPr>
      </w:pPr>
      <w:r>
        <w:rPr>
          <w:color w:val="000000"/>
          <w:sz w:val="24"/>
        </w:rPr>
        <w:t>Поскольку в зимнее время не было связи с островами Соловецкого архипелага, в монастырь декабриста отправили лишь с откры</w:t>
        <w:softHyphen/>
        <w:t>тием навигации. В Государственном архиве Архангельской области в фонде канцелярии гражданского губернатора хранится дело о пребывании А.С. Горожанского в Архангель</w:t>
        <w:softHyphen/>
        <w:t>ске, из которого видно, что только 17 мая 1831 года под охраной квартального надзира</w:t>
        <w:softHyphen/>
        <w:t>теля Бенедиксова и жандарма Першина де</w:t>
        <w:softHyphen/>
        <w:t>кабриста отправили на Соловецкие острова. Занимался этим гражданский губернатор Фи</w:t>
        <w:softHyphen/>
        <w:t>лимонов.</w:t>
      </w:r>
    </w:p>
    <w:p>
      <w:pPr>
        <w:pStyle w:val="Normal"/>
        <w:shd w:fill="FFFFFF" w:val="clear"/>
        <w:ind w:firstLine="426"/>
        <w:jc w:val="both"/>
        <w:rPr>
          <w:sz w:val="24"/>
        </w:rPr>
      </w:pPr>
      <w:r>
        <w:rPr>
          <w:color w:val="000000"/>
          <w:sz w:val="24"/>
        </w:rPr>
        <w:t>21 мая 1831 года архимандрит Досифей “почтительнейше доносил” в синод и уведо</w:t>
        <w:softHyphen/>
        <w:t>мил отправителя, что в этот день доставлен в монастырь важный “государственный пре</w:t>
        <w:softHyphen/>
        <w:t>ступник” Горожанский, который “принят ис</w:t>
        <w:softHyphen/>
        <w:t>правно и содержится с прочими арестантами в соловецком остроге”</w:t>
      </w:r>
      <w:r>
        <w:rPr>
          <w:rStyle w:val="FootnoteCharacters"/>
          <w:rStyle w:val="FootnoteAnchor"/>
          <w:color w:val="000000"/>
          <w:sz w:val="24"/>
        </w:rPr>
        <w:footnoteReference w:id="116"/>
      </w:r>
      <w:r>
        <w:rPr>
          <w:color w:val="000000"/>
          <w:sz w:val="24"/>
        </w:rPr>
        <w:t>. Так началась для бывшего кавалергарда тюремная жизнь в мо</w:t>
        <w:softHyphen/>
        <w:t>настыре. Жизнь, полная мук и страданий.</w:t>
      </w:r>
    </w:p>
    <w:p>
      <w:pPr>
        <w:pStyle w:val="Normal"/>
        <w:shd w:fill="FFFFFF" w:val="clear"/>
        <w:ind w:firstLine="426"/>
        <w:jc w:val="both"/>
        <w:rPr>
          <w:sz w:val="24"/>
        </w:rPr>
      </w:pPr>
      <w:r>
        <w:rPr>
          <w:color w:val="000000"/>
          <w:sz w:val="24"/>
        </w:rPr>
        <w:t>Сейчас трудно, просто невозможно соста</w:t>
        <w:softHyphen/>
        <w:t xml:space="preserve">вить точное представление о тюрьме Соловецкого монастыря первой половины </w:t>
      </w:r>
      <w:r>
        <w:rPr>
          <w:color w:val="000000"/>
          <w:sz w:val="24"/>
          <w:lang w:val="en-US"/>
        </w:rPr>
        <w:t>XIX</w:t>
      </w:r>
      <w:r>
        <w:rPr>
          <w:color w:val="000000"/>
          <w:sz w:val="24"/>
        </w:rPr>
        <w:t xml:space="preserve"> века. Самое кошмарное сновидение поблекнет перед тогдашней инквизиторской действительностью Соловков. Могильная тишина тюремных гробов, вечные акафисты в честь Христа, елейные увещания архимандрита и старшей братии, принудительное церковное покаяние в реальных или мнимых грехах, полуголодное существование должны были парализовать волю узника, атрофировать его разум, словом, превратить человека в животное.</w:t>
      </w:r>
    </w:p>
    <w:p>
      <w:pPr>
        <w:pStyle w:val="Normal"/>
        <w:shd w:fill="FFFFFF" w:val="clear"/>
        <w:ind w:firstLine="426"/>
        <w:jc w:val="both"/>
        <w:rPr>
          <w:sz w:val="24"/>
        </w:rPr>
      </w:pPr>
      <w:r>
        <w:rPr>
          <w:color w:val="000000"/>
          <w:sz w:val="24"/>
        </w:rPr>
        <w:t>В 1834 году Соловки посетил в качестве туриста известный историк, литературный критик и общественный деятель А.В. Никитенко. В дневнике за 1 августа он оставил такую запись о монастырской тюрьме и ее узниках:</w:t>
      </w:r>
    </w:p>
    <w:p>
      <w:pPr>
        <w:pStyle w:val="Normal"/>
        <w:shd w:fill="FFFFFF" w:val="clear"/>
        <w:ind w:firstLine="426"/>
        <w:jc w:val="both"/>
        <w:rPr>
          <w:sz w:val="24"/>
        </w:rPr>
      </w:pPr>
      <w:r>
        <w:rPr>
          <w:color w:val="000000"/>
          <w:sz w:val="24"/>
        </w:rPr>
        <w:t>“</w:t>
      </w:r>
      <w:r>
        <w:rPr>
          <w:color w:val="000000"/>
          <w:sz w:val="24"/>
        </w:rPr>
        <w:t>Каждый из заключенных имеет отдельную каморку, чулан, или, вернее, могилу: отсюда он переходит прямо на кладбище.</w:t>
      </w:r>
    </w:p>
    <w:p>
      <w:pPr>
        <w:pStyle w:val="Normal"/>
        <w:shd w:fill="FFFFFF" w:val="clear"/>
        <w:ind w:firstLine="426"/>
        <w:jc w:val="both"/>
        <w:rPr>
          <w:sz w:val="24"/>
        </w:rPr>
      </w:pPr>
      <w:r>
        <w:rPr>
          <w:color w:val="000000"/>
          <w:sz w:val="24"/>
        </w:rPr>
        <w:t>Всякое сообщение между заключенными строго запрещено. У них ни книг, ни орудий для письма. Им не позволяют даже гулять на монастырском дворе. Самоубийство – и то им недоступно, так как при них ни перочин</w:t>
        <w:softHyphen/>
        <w:t>ного ножика, ни гвоздя. И бежать некуда – кругом вода, а зимой непомерная стужа и голодная смерть, прежде чем несчастный до</w:t>
        <w:softHyphen/>
        <w:t>брался бы до противоположного берега”</w:t>
      </w:r>
      <w:r>
        <w:rPr>
          <w:rStyle w:val="FootnoteCharacters"/>
          <w:rStyle w:val="FootnoteAnchor"/>
          <w:color w:val="000000"/>
          <w:sz w:val="24"/>
        </w:rPr>
        <w:footnoteReference w:id="117"/>
      </w:r>
      <w:r>
        <w:rPr>
          <w:color w:val="000000"/>
          <w:sz w:val="24"/>
        </w:rPr>
        <w:t>.</w:t>
      </w:r>
    </w:p>
    <w:p>
      <w:pPr>
        <w:pStyle w:val="Normal"/>
        <w:shd w:fill="FFFFFF" w:val="clear"/>
        <w:ind w:firstLine="426"/>
        <w:jc w:val="both"/>
        <w:rPr>
          <w:sz w:val="24"/>
        </w:rPr>
      </w:pPr>
      <w:r>
        <w:rPr>
          <w:color w:val="000000"/>
          <w:sz w:val="24"/>
        </w:rPr>
        <w:t>На минуту прервем печальную повесть о страшной судьбе, уготованной декабристу на Соловках. Передадим полудетективные дета</w:t>
        <w:softHyphen/>
        <w:t>ли истории, случившейся в это время с самим губернатором.</w:t>
      </w:r>
    </w:p>
    <w:p>
      <w:pPr>
        <w:pStyle w:val="Normal"/>
        <w:shd w:fill="FFFFFF" w:val="clear"/>
        <w:ind w:firstLine="426"/>
        <w:jc w:val="both"/>
        <w:rPr>
          <w:sz w:val="24"/>
        </w:rPr>
      </w:pPr>
      <w:r>
        <w:rPr>
          <w:color w:val="000000"/>
          <w:sz w:val="24"/>
        </w:rPr>
        <w:t>Едва успел Владимир Сергеевич Филимо</w:t>
        <w:softHyphen/>
        <w:t>нов закончить переписку по делу Горожанского, как в Архангельск явился 1 июля 1831 го</w:t>
        <w:softHyphen/>
        <w:t>да посланец царя старший адъютант главного морского штаба капитан второго ранга Кутыгин и в присутствии военного губернатора адмирала Галла на квартире Филимонова опечатал все его бумаги, а самого гражданского губернатора под присмотром фельдъеге</w:t>
        <w:softHyphen/>
        <w:t>ря отправил в Петербург, где его заключили в Петропавловскую крепость и отдали во власть Сукина, из лап которого за год до этого вырвался соловецкий узник</w:t>
      </w:r>
      <w:r>
        <w:rPr>
          <w:rStyle w:val="FootnoteCharacters"/>
          <w:rStyle w:val="FootnoteAnchor"/>
          <w:color w:val="000000"/>
          <w:sz w:val="24"/>
        </w:rPr>
        <w:footnoteReference w:id="118"/>
      </w:r>
      <w:r>
        <w:rPr>
          <w:color w:val="000000"/>
          <w:sz w:val="24"/>
        </w:rPr>
        <w:t>.</w:t>
      </w:r>
    </w:p>
    <w:p>
      <w:pPr>
        <w:pStyle w:val="Normal"/>
        <w:shd w:fill="FFFFFF" w:val="clear"/>
        <w:ind w:firstLine="426"/>
        <w:jc w:val="both"/>
        <w:rPr>
          <w:sz w:val="24"/>
        </w:rPr>
      </w:pPr>
      <w:r>
        <w:rPr>
          <w:color w:val="000000"/>
          <w:sz w:val="24"/>
        </w:rPr>
        <w:t>В числе бумаг, изъятых у действительного статского советника Филимонова, оказались выписки из декабристских проектов государ</w:t>
        <w:softHyphen/>
        <w:t>ственных преобразований, письма отставного полковника А.Н. Муравьева, из которых сле</w:t>
        <w:softHyphen/>
        <w:t>довало, что декабрист и губернатор были в дружеских отношениях. Там же хранились пять собственноручных записок декабриста подполковника Г.С. Батенькова, свиде</w:t>
        <w:softHyphen/>
        <w:t>тельствовавших о близкой связи его с Фили</w:t>
        <w:softHyphen/>
        <w:t>моновым.</w:t>
      </w:r>
    </w:p>
    <w:p>
      <w:pPr>
        <w:pStyle w:val="Normal"/>
        <w:shd w:fill="FFFFFF" w:val="clear"/>
        <w:ind w:firstLine="426"/>
        <w:jc w:val="both"/>
        <w:rPr>
          <w:sz w:val="24"/>
        </w:rPr>
      </w:pPr>
      <w:r>
        <w:rPr>
          <w:color w:val="000000"/>
          <w:sz w:val="24"/>
        </w:rPr>
        <w:t>Особое удивление императора вызвало об</w:t>
        <w:softHyphen/>
        <w:t>наруженное в бумагах секретное письмо барона В.И. Штейнгеля, направленное им 11 января 1826 года из Петропавловской кре</w:t>
        <w:softHyphen/>
        <w:t>пости на высочайшее имя</w:t>
      </w:r>
      <w:r>
        <w:rPr>
          <w:rStyle w:val="FootnoteCharacters"/>
          <w:rStyle w:val="FootnoteAnchor"/>
          <w:color w:val="000000"/>
          <w:sz w:val="24"/>
        </w:rPr>
        <w:footnoteReference w:id="119"/>
      </w:r>
      <w:r>
        <w:rPr>
          <w:color w:val="000000"/>
          <w:sz w:val="24"/>
        </w:rPr>
        <w:t>. В письме содер</w:t>
        <w:softHyphen/>
        <w:t>жалась критика в адрес правительства Алек</w:t>
        <w:softHyphen/>
        <w:t xml:space="preserve">сандра </w:t>
      </w:r>
      <w:r>
        <w:rPr>
          <w:color w:val="000000"/>
          <w:sz w:val="24"/>
          <w:lang w:val="en-US"/>
        </w:rPr>
        <w:t>I</w:t>
      </w:r>
      <w:r>
        <w:rPr>
          <w:color w:val="000000"/>
          <w:sz w:val="24"/>
        </w:rPr>
        <w:t>, новому правительству предлагалась программа преобразований, в частности, вы</w:t>
        <w:softHyphen/>
        <w:t>сказывались предложения улучшить положе</w:t>
        <w:softHyphen/>
        <w:t>ние крестьян и горожан, прекратить унизи</w:t>
        <w:softHyphen/>
        <w:t>тельную продажу крепостных и т. д.</w:t>
      </w:r>
      <w:r>
        <w:rPr>
          <w:rStyle w:val="FootnoteCharacters"/>
          <w:rStyle w:val="FootnoteAnchor"/>
          <w:color w:val="000000"/>
          <w:sz w:val="24"/>
        </w:rPr>
        <w:footnoteReference w:id="120"/>
      </w:r>
      <w:r>
        <w:rPr>
          <w:color w:val="000000"/>
          <w:sz w:val="24"/>
        </w:rPr>
        <w:t>. Нико</w:t>
        <w:softHyphen/>
        <w:t xml:space="preserve">лай </w:t>
      </w:r>
      <w:r>
        <w:rPr>
          <w:color w:val="000000"/>
          <w:sz w:val="24"/>
          <w:lang w:val="en-US"/>
        </w:rPr>
        <w:t>I</w:t>
      </w:r>
      <w:r>
        <w:rPr>
          <w:color w:val="000000"/>
          <w:sz w:val="24"/>
        </w:rPr>
        <w:t>, лично руководивший следствием, заин</w:t>
        <w:softHyphen/>
        <w:t>тересовался, как мог попасть в руки частного лица секретный документ большого общест</w:t>
        <w:softHyphen/>
        <w:t>венно-политического значения? Выяснилось, что записку Штейнгеля Филимонов получил от своего родственника генерал-адъютанта Потапова, члена Следственной комиссии по делу декабристов. Снял с нее копию лишь потому, что “всегда старался приобрести бумаги любопытные, в особенности касающиеся до России”, – уверял арестованный</w:t>
      </w:r>
      <w:r>
        <w:rPr>
          <w:rStyle w:val="FootnoteCharacters"/>
          <w:rStyle w:val="FootnoteAnchor"/>
          <w:color w:val="000000"/>
          <w:sz w:val="24"/>
        </w:rPr>
        <w:footnoteReference w:id="121"/>
      </w:r>
      <w:r>
        <w:rPr>
          <w:color w:val="000000"/>
          <w:sz w:val="24"/>
        </w:rPr>
        <w:t>.</w:t>
      </w:r>
    </w:p>
    <w:p>
      <w:pPr>
        <w:pStyle w:val="Normal"/>
        <w:shd w:fill="FFFFFF" w:val="clear"/>
        <w:ind w:firstLine="426"/>
        <w:jc w:val="both"/>
        <w:rPr>
          <w:sz w:val="24"/>
        </w:rPr>
      </w:pPr>
      <w:r>
        <w:rPr>
          <w:color w:val="000000"/>
          <w:sz w:val="24"/>
        </w:rPr>
        <w:t>Филимонов встречался в разное время с А.Н. Муравьевым, Г.С. Батеньковым и А.А. Бестужевым, но не знал о их принад</w:t>
        <w:softHyphen/>
        <w:t>лежности к тайным организациям.</w:t>
      </w:r>
    </w:p>
    <w:p>
      <w:pPr>
        <w:pStyle w:val="Normal"/>
        <w:shd w:fill="FFFFFF" w:val="clear"/>
        <w:ind w:firstLine="426"/>
        <w:jc w:val="both"/>
        <w:rPr>
          <w:sz w:val="24"/>
        </w:rPr>
      </w:pPr>
      <w:r>
        <w:rPr>
          <w:color w:val="000000"/>
          <w:sz w:val="24"/>
        </w:rPr>
        <w:t>Владимир Сергеевич упражнялся в стихо</w:t>
        <w:softHyphen/>
        <w:t>сложении, драматургии, беллетристике, переводах, печатался в журналах, лично знаком был со многими литераторами, в том числе с Батюшковым, Вяземским, Жуковским и дру</w:t>
        <w:softHyphen/>
        <w:t>гими. В 1828 году Филимонов прислал А.С. Пушкину свою шутливую поэму “Дурац</w:t>
        <w:softHyphen/>
        <w:t>кий колпак” в сопровождении четверостишия:</w:t>
      </w:r>
    </w:p>
    <w:p>
      <w:pPr>
        <w:pStyle w:val="Normal"/>
        <w:shd w:fill="FFFFFF" w:val="clear"/>
        <w:ind w:firstLine="3402"/>
        <w:jc w:val="both"/>
        <w:rPr>
          <w:color w:val="000000"/>
          <w:sz w:val="24"/>
        </w:rPr>
      </w:pPr>
      <w:r>
        <w:rPr>
          <w:color w:val="000000"/>
          <w:sz w:val="24"/>
        </w:rPr>
        <w:t>Вы в мире славою гремите,</w:t>
      </w:r>
    </w:p>
    <w:p>
      <w:pPr>
        <w:pStyle w:val="Normal"/>
        <w:shd w:fill="FFFFFF" w:val="clear"/>
        <w:ind w:firstLine="3402"/>
        <w:jc w:val="both"/>
        <w:rPr>
          <w:color w:val="000000"/>
          <w:sz w:val="24"/>
        </w:rPr>
      </w:pPr>
      <w:r>
        <w:rPr>
          <w:color w:val="000000"/>
          <w:sz w:val="24"/>
        </w:rPr>
        <w:t>Поэт! В лавровом вы венке.</w:t>
      </w:r>
    </w:p>
    <w:p>
      <w:pPr>
        <w:pStyle w:val="Normal"/>
        <w:shd w:fill="FFFFFF" w:val="clear"/>
        <w:ind w:firstLine="3402"/>
        <w:jc w:val="both"/>
        <w:rPr>
          <w:color w:val="000000"/>
          <w:sz w:val="24"/>
        </w:rPr>
      </w:pPr>
      <w:r>
        <w:rPr>
          <w:color w:val="000000"/>
          <w:sz w:val="24"/>
        </w:rPr>
        <w:t>Певцу безвестному простите,</w:t>
      </w:r>
    </w:p>
    <w:p>
      <w:pPr>
        <w:pStyle w:val="Normal"/>
        <w:shd w:fill="FFFFFF" w:val="clear"/>
        <w:ind w:firstLine="3402"/>
        <w:jc w:val="both"/>
        <w:rPr>
          <w:sz w:val="24"/>
        </w:rPr>
      </w:pPr>
      <w:r>
        <w:rPr>
          <w:color w:val="000000"/>
          <w:sz w:val="24"/>
        </w:rPr>
        <w:t>Я к вам являюсь в колпаке.</w:t>
      </w:r>
    </w:p>
    <w:p>
      <w:pPr>
        <w:pStyle w:val="Normal"/>
        <w:shd w:fill="FFFFFF" w:val="clear"/>
        <w:ind w:firstLine="426"/>
        <w:jc w:val="both"/>
        <w:rPr>
          <w:sz w:val="24"/>
        </w:rPr>
      </w:pPr>
      <w:r>
        <w:rPr>
          <w:color w:val="000000"/>
          <w:sz w:val="24"/>
        </w:rPr>
        <w:t>А.С. Пушкин ответил стихотворным посла</w:t>
        <w:softHyphen/>
        <w:t>нием “В.С. Филимонову”, в котором обратился к философу-поэту как к своему товари</w:t>
        <w:softHyphen/>
        <w:t>щу по перу и единомышленнику</w:t>
      </w:r>
      <w:r>
        <w:rPr>
          <w:rStyle w:val="FootnoteCharacters"/>
          <w:rStyle w:val="FootnoteAnchor"/>
          <w:color w:val="000000"/>
          <w:sz w:val="24"/>
        </w:rPr>
        <w:footnoteReference w:id="122"/>
      </w:r>
      <w:r>
        <w:rPr>
          <w:color w:val="000000"/>
          <w:sz w:val="24"/>
        </w:rPr>
        <w:t>.</w:t>
      </w:r>
    </w:p>
    <w:p>
      <w:pPr>
        <w:pStyle w:val="Normal"/>
        <w:shd w:fill="FFFFFF" w:val="clear"/>
        <w:ind w:firstLine="426"/>
        <w:jc w:val="both"/>
        <w:rPr>
          <w:sz w:val="24"/>
        </w:rPr>
      </w:pPr>
      <w:r>
        <w:rPr>
          <w:color w:val="000000"/>
          <w:sz w:val="24"/>
        </w:rPr>
        <w:t>Одним словом, архангельский гражданский губернатор был просвещенным и передовым человеком своего времени, связанным с оппо</w:t>
        <w:softHyphen/>
        <w:t>зиционно настроенной дворянской интеллигенцией. В.С. Филимонов разоблачил жульниче</w:t>
        <w:softHyphen/>
        <w:t>ские проделки “хозяина края” вице-адмирала Миницкого, и тот был отстранен от должности генерал-губернатора. Популярность Филимонова среди населения возросла. И вдруг такая оказия...</w:t>
      </w:r>
    </w:p>
    <w:p>
      <w:pPr>
        <w:pStyle w:val="Normal"/>
        <w:shd w:fill="FFFFFF" w:val="clear"/>
        <w:ind w:firstLine="426"/>
        <w:jc w:val="both"/>
        <w:rPr>
          <w:sz w:val="24"/>
        </w:rPr>
      </w:pPr>
      <w:r>
        <w:rPr>
          <w:color w:val="000000"/>
          <w:sz w:val="24"/>
        </w:rPr>
        <w:t>Повод к обыску и аресту Филимонова дали секретные донесения Поллонина по делу кружка Сунгурова и показания самих сунгуровцев – участников антиправительственной организации, созданной в 1831 году студента</w:t>
        <w:softHyphen/>
        <w:t>ми Московского университета. Руководители группы – Сунгуров, Гуров и другие, чтобы придать кружку больший вес, сообщили сво</w:t>
        <w:softHyphen/>
        <w:t>им единомышленникам, что Филимонов – член их общества и в случае неудачи револю</w:t>
        <w:softHyphen/>
        <w:t>ционеры могут с его помощью бежать на ко</w:t>
        <w:softHyphen/>
        <w:t>раблях “в Англию или куда им будет угодно”. Истина состояла здесь лишь в том, что Фи</w:t>
        <w:softHyphen/>
        <w:t>лимонов переписывался с кружковцами Гуро</w:t>
        <w:softHyphen/>
        <w:t>вым и Козловым, а при встречах разговари</w:t>
        <w:softHyphen/>
        <w:t>вал с ними на политические темы, в том числе касались “происшествий 14 декабря” и вспо</w:t>
        <w:softHyphen/>
        <w:t>минали “о лицах, в них участвовавших, более или менее им известных”</w:t>
      </w:r>
      <w:r>
        <w:rPr>
          <w:rStyle w:val="FootnoteCharacters"/>
          <w:rStyle w:val="FootnoteAnchor"/>
          <w:color w:val="000000"/>
          <w:sz w:val="24"/>
        </w:rPr>
        <w:footnoteReference w:id="123"/>
      </w:r>
      <w:r>
        <w:rPr>
          <w:color w:val="000000"/>
          <w:sz w:val="24"/>
        </w:rPr>
        <w:t>.</w:t>
      </w:r>
    </w:p>
    <w:p>
      <w:pPr>
        <w:pStyle w:val="Normal"/>
        <w:shd w:fill="FFFFFF" w:val="clear"/>
        <w:ind w:firstLine="426"/>
        <w:jc w:val="both"/>
        <w:rPr>
          <w:sz w:val="24"/>
        </w:rPr>
      </w:pPr>
      <w:r>
        <w:rPr>
          <w:color w:val="000000"/>
          <w:sz w:val="24"/>
        </w:rPr>
        <w:t>19 сентября 1831 года Филимонову объяви</w:t>
        <w:softHyphen/>
        <w:t>ли от имени царя, что уже один столь неблагоприятный поступок, как хранение програм</w:t>
        <w:softHyphen/>
        <w:t>мной рукописи Штейнгеля, независимо от прочих предметов обвинения, вполне доказывает справедливость принятых против него мер строгости</w:t>
      </w:r>
      <w:r>
        <w:rPr>
          <w:rStyle w:val="FootnoteCharacters"/>
          <w:rStyle w:val="FootnoteAnchor"/>
          <w:color w:val="000000"/>
          <w:sz w:val="24"/>
        </w:rPr>
        <w:footnoteReference w:id="124"/>
      </w:r>
      <w:r>
        <w:rPr>
          <w:color w:val="000000"/>
          <w:sz w:val="24"/>
        </w:rPr>
        <w:t xml:space="preserve">. 24 октября Бенкендорф объявил Филимонову решение Николая </w:t>
      </w:r>
      <w:r>
        <w:rPr>
          <w:color w:val="000000"/>
          <w:sz w:val="24"/>
          <w:lang w:val="en-US"/>
        </w:rPr>
        <w:t>I</w:t>
      </w:r>
      <w:r>
        <w:rPr>
          <w:color w:val="000000"/>
          <w:sz w:val="24"/>
        </w:rPr>
        <w:t xml:space="preserve"> освободить арестанта из крепости и отправить на житель</w:t>
        <w:softHyphen/>
        <w:t>ство в Нарву, установив за ним, теперь уже бывшим архангельским губернатором, поли</w:t>
        <w:softHyphen/>
        <w:t>цейский надзор. Позднее наказание было смягчено.</w:t>
      </w:r>
    </w:p>
    <w:p>
      <w:pPr>
        <w:pStyle w:val="Normal"/>
        <w:shd w:fill="FFFFFF" w:val="clear"/>
        <w:ind w:firstLine="426"/>
        <w:jc w:val="both"/>
        <w:rPr>
          <w:sz w:val="24"/>
        </w:rPr>
      </w:pPr>
      <w:r>
        <w:rPr>
          <w:color w:val="000000"/>
          <w:sz w:val="24"/>
        </w:rPr>
        <w:t>Думается, что для наших целей нет нужды в более детальной характеристике Филимонова и можно вернуться к рассказу о Горожанском.</w:t>
      </w:r>
    </w:p>
    <w:p>
      <w:pPr>
        <w:pStyle w:val="Normal"/>
        <w:shd w:fill="FFFFFF" w:val="clear"/>
        <w:ind w:firstLine="426"/>
        <w:jc w:val="both"/>
        <w:rPr>
          <w:sz w:val="24"/>
        </w:rPr>
      </w:pPr>
      <w:r>
        <w:rPr>
          <w:color w:val="000000"/>
          <w:sz w:val="24"/>
        </w:rPr>
        <w:t>31 декабря 1831 года “усердствующий соло</w:t>
        <w:softHyphen/>
        <w:t>вецкий богомолец” направил в синод первый полугодовой рапорт “об образе жизни” Горожанского, в котором писал, что арестант ведет себя смирно, но “в преступлениях своих ни в чем не признается. Примечательно в нем помешательство ума”</w:t>
      </w:r>
      <w:r>
        <w:rPr>
          <w:rStyle w:val="FootnoteCharacters"/>
          <w:rStyle w:val="FootnoteAnchor"/>
          <w:color w:val="000000"/>
          <w:sz w:val="24"/>
        </w:rPr>
        <w:footnoteReference w:id="125"/>
      </w:r>
      <w:r>
        <w:rPr>
          <w:color w:val="000000"/>
          <w:sz w:val="24"/>
        </w:rPr>
        <w:t>. Из последующих до</w:t>
        <w:softHyphen/>
        <w:t>несений видно, что душевное расстройство Горожанского усиливалось, хотя оно “таилось в нем скрытно и только по временам оказы</w:t>
        <w:softHyphen/>
        <w:t>валось из некоторых сумасбродных речей его”. Караульный офицер подпоручик Инков обра</w:t>
        <w:softHyphen/>
        <w:t>тил внимание на то, что Горожанский “неод</w:t>
        <w:softHyphen/>
        <w:t>нократно производил крик и разговоры сам с собою даже в ночное время”, хотя из част</w:t>
        <w:softHyphen/>
        <w:t>ных бесед с ним ничего не мог заметить.</w:t>
      </w:r>
    </w:p>
    <w:p>
      <w:pPr>
        <w:pStyle w:val="Normal"/>
        <w:shd w:fill="FFFFFF" w:val="clear"/>
        <w:ind w:firstLine="426"/>
        <w:jc w:val="both"/>
        <w:rPr>
          <w:sz w:val="24"/>
        </w:rPr>
      </w:pPr>
      <w:r>
        <w:rPr>
          <w:color w:val="000000"/>
          <w:sz w:val="24"/>
        </w:rPr>
        <w:t>Никто не удосужился сообщить родственни</w:t>
        <w:softHyphen/>
        <w:t>кам Горожанского о высылке его на Соловки. Только через год дошли об этом слухи до Пскова. 10 августа 1832 года мать декабрис</w:t>
        <w:softHyphen/>
        <w:t>та, шестидесятилетняя Мария Егоровна Горожанская, первый раз обратилась к царю с письмом, в котором просила подвергнуть ее сына медицинскому осмотру и, если выяснит</w:t>
        <w:softHyphen/>
        <w:t>ся, что он потерял рассудок, отдать ей его на поруки “под самым строгим надзором мест</w:t>
        <w:softHyphen/>
        <w:t>ного начальства”. Мать гарантировала уход за сыном и “благонадежное состояние” его. Против этого решительно восстал Бенкендорф, полагавший, что мать не имеет возможности ни призреть, ни исцелить сына от безумия, если он на самом деле находится в таковом состоянии. Вместо этого шеф жандармов пред</w:t>
        <w:softHyphen/>
        <w:t>ложил “освидетельствовать Горожанского в Соловецком монастыре, и буде он точно ока</w:t>
        <w:softHyphen/>
        <w:t>жется сумасшедшим, доставить его в С.-Пе</w:t>
        <w:softHyphen/>
        <w:t>тербург для помещения в дом умалишенных”</w:t>
      </w:r>
      <w:r>
        <w:rPr>
          <w:rStyle w:val="FootnoteCharacters"/>
          <w:rStyle w:val="FootnoteAnchor"/>
          <w:color w:val="000000"/>
          <w:sz w:val="24"/>
        </w:rPr>
        <w:footnoteReference w:id="126"/>
      </w:r>
      <w:r>
        <w:rPr>
          <w:color w:val="000000"/>
          <w:sz w:val="24"/>
        </w:rPr>
        <w:t>. Доводы Бенкендорфа взяли верх. На проше</w:t>
        <w:softHyphen/>
        <w:t>нии М.Е. Горожанской появилась резолюция царя: “Освидетельствовать и, что откроется, донести”</w:t>
      </w:r>
      <w:r>
        <w:rPr>
          <w:rStyle w:val="FootnoteCharacters"/>
          <w:rStyle w:val="FootnoteAnchor"/>
          <w:color w:val="000000"/>
          <w:sz w:val="24"/>
        </w:rPr>
        <w:footnoteReference w:id="127"/>
      </w:r>
      <w:r>
        <w:rPr>
          <w:color w:val="000000"/>
          <w:sz w:val="24"/>
        </w:rPr>
        <w:t>. Но выполнение “высочайшей во</w:t>
        <w:softHyphen/>
        <w:t>ли” затянулось. Архимандрит Досифей и ар</w:t>
        <w:softHyphen/>
        <w:t>хангельский военный губернатор Галл счита</w:t>
        <w:softHyphen/>
        <w:t>ли необходимым привезти Горожанского для освидетельствования в Архангельск. Бенкен</w:t>
        <w:softHyphen/>
        <w:t>дорф вновь встал на дыбы. Он рекомендовал командировать для этой цели в Соловецкий монастырь “благонадежного лекаря”. Автор очерков “Декабристы-псковичи” А.А. Попов справедливо обратил внимание на последние два слова: на предписание направить на Со</w:t>
        <w:softHyphen/>
        <w:t>ловки не какого-нибудь лекаря, а именно “благонадежного”, то есть заслуживающего доверия с точки зрения, разумеется, не меди</w:t>
        <w:softHyphen/>
        <w:t>цинской, а политической</w:t>
      </w:r>
      <w:r>
        <w:rPr>
          <w:rStyle w:val="FootnoteCharacters"/>
          <w:rStyle w:val="FootnoteAnchor"/>
          <w:color w:val="000000"/>
          <w:sz w:val="24"/>
        </w:rPr>
        <w:footnoteReference w:id="128"/>
      </w:r>
      <w:r>
        <w:rPr>
          <w:color w:val="000000"/>
          <w:sz w:val="24"/>
        </w:rPr>
        <w:t>. Но и этому совету не спешили следовать. Лекарь задерживался...</w:t>
      </w:r>
    </w:p>
    <w:p>
      <w:pPr>
        <w:pStyle w:val="Normal"/>
        <w:shd w:fill="FFFFFF" w:val="clear"/>
        <w:ind w:firstLine="426"/>
        <w:jc w:val="both"/>
        <w:rPr>
          <w:sz w:val="24"/>
        </w:rPr>
      </w:pPr>
      <w:r>
        <w:rPr>
          <w:color w:val="000000"/>
          <w:sz w:val="24"/>
        </w:rPr>
        <w:t>Известно, что режим тюрьмы Соловецкого монастыря во многом зависел от архимандритов. Хотя добросердечных настоятелей вовсе не было, отдельные игумены отличались от прочих особой беспощадностью и проявляли личную инициативу в изобретении методов издевательства над узниками. К числу таких принадлежал архимандрит Досифей, распоряжавшийся тюрьмой как раз в те дни, когда в ней томились революционные борцы – чле</w:t>
        <w:softHyphen/>
        <w:t>ны антиправительственного общества братьев Критских и Горожанский. К “политикам” До</w:t>
        <w:softHyphen/>
        <w:t>сифей относился с лютой ненавистью, считал их своими личными врагами. Он оскорблял политических словами и действиями, называл их “погаными”, плевал им в лицо.</w:t>
      </w:r>
    </w:p>
    <w:p>
      <w:pPr>
        <w:pStyle w:val="Normal"/>
        <w:shd w:fill="FFFFFF" w:val="clear"/>
        <w:ind w:firstLine="426"/>
        <w:jc w:val="both"/>
        <w:rPr>
          <w:sz w:val="24"/>
        </w:rPr>
      </w:pPr>
      <w:r>
        <w:rPr>
          <w:color w:val="000000"/>
          <w:sz w:val="24"/>
        </w:rPr>
        <w:t>Крайне жестоко обошелся Досифей с Горожанским. Архимандрит-держиморда решил, что декабрист игнорирует его проповеди по</w:t>
        <w:softHyphen/>
        <w:t>тому, что “от уединенной жизни пришел о себе в высокоумие”, и для смирения строптивого революционера посадил его в яму. Декаб</w:t>
        <w:softHyphen/>
        <w:t>рист Горожанский был последним узником земляной тюрьмы на Соловках. Уместно отме</w:t>
        <w:softHyphen/>
        <w:t xml:space="preserve">тить, что, по отчетам старцев, “погреба для колодников” были засыпаны мусором и песком еще в середине </w:t>
      </w:r>
      <w:r>
        <w:rPr>
          <w:color w:val="000000"/>
          <w:sz w:val="24"/>
          <w:lang w:val="en-US"/>
        </w:rPr>
        <w:t>XVIII</w:t>
      </w:r>
      <w:r>
        <w:rPr>
          <w:color w:val="000000"/>
          <w:sz w:val="24"/>
        </w:rPr>
        <w:t xml:space="preserve"> века. Сохранившиеся архивные документы уличают монахов в бес</w:t>
        <w:softHyphen/>
        <w:t>пардонной лжи. Подземелья, воскресавшие жуткие времена средневековой инквизиции, использовались иноками для физической рас</w:t>
        <w:softHyphen/>
        <w:t xml:space="preserve">правы с врагами абсолютизма и его служанки церкви даже в первой половине </w:t>
      </w:r>
      <w:r>
        <w:rPr>
          <w:color w:val="000000"/>
          <w:sz w:val="24"/>
          <w:lang w:val="en-US"/>
        </w:rPr>
        <w:t>XIX</w:t>
      </w:r>
      <w:r>
        <w:rPr>
          <w:color w:val="000000"/>
          <w:sz w:val="24"/>
        </w:rPr>
        <w:t xml:space="preserve"> века.</w:t>
      </w:r>
    </w:p>
    <w:p>
      <w:pPr>
        <w:pStyle w:val="Normal"/>
        <w:shd w:fill="FFFFFF" w:val="clear"/>
        <w:ind w:firstLine="426"/>
        <w:jc w:val="both"/>
        <w:rPr>
          <w:sz w:val="24"/>
        </w:rPr>
      </w:pPr>
      <w:r>
        <w:rPr>
          <w:color w:val="000000"/>
          <w:sz w:val="24"/>
        </w:rPr>
        <w:t>Приведем с незначительными купюрами ра</w:t>
        <w:softHyphen/>
        <w:t>порт жандармского офицера Алексеева от 24 марта 1833 года: “Государственный пре</w:t>
        <w:softHyphen/>
        <w:t>ступник Горожанский был отправлен в Соло</w:t>
        <w:softHyphen/>
        <w:t>вецкий монастырь. Мать его, богатая женщи</w:t>
        <w:softHyphen/>
        <w:t>на, посылала к нему через тамошнего архи</w:t>
        <w:softHyphen/>
        <w:t>мандрита платье, белье и другие необходимые вещи, а также деньги на его содержание, нако</w:t>
        <w:softHyphen/>
        <w:t>нец, получив позволение, поехала сама прове</w:t>
        <w:softHyphen/>
        <w:t>дать [сына] и нашла его запертого в подземелье в одной только изношенной, грязной рубашке, питающегося одной гнилою рыбой, которую ему бросали в сделанное сверху отверстие. Горожанский совершенно повредился в уме, не узнал матери, и та не могла добиться от него ни одного слова, только чрезвычайно обрадовался, когда она ему надела новую ру</w:t>
        <w:softHyphen/>
        <w:t>башку и поцеловал оную... Госпожа Горожанская подарила архимандриту две тысячи руб</w:t>
        <w:softHyphen/>
        <w:t>лей, и тотчас оне перевели его из подземелья в комнату и стали лучше кормить, но монахи по секрету ей объявили, что по ее отъезде архимандрит опять его посадит в прежнее место и будет содержать по-прежнему. Очень вероятно, что ежели она что и посылает туда, то все удерживается архимандритом в свою пользу, а не доходит до ее несчастного, лишен</w:t>
        <w:softHyphen/>
        <w:t>ного рассудка сына...”</w:t>
      </w:r>
    </w:p>
    <w:p>
      <w:pPr>
        <w:pStyle w:val="Normal"/>
        <w:shd w:fill="FFFFFF" w:val="clear"/>
        <w:ind w:firstLine="426"/>
        <w:jc w:val="both"/>
        <w:rPr>
          <w:sz w:val="24"/>
        </w:rPr>
      </w:pPr>
      <w:r>
        <w:rPr>
          <w:color w:val="000000"/>
          <w:sz w:val="24"/>
        </w:rPr>
        <w:t>Далекий от сантиментов жандармский офи</w:t>
        <w:softHyphen/>
        <w:t>цер считал возможным просить начальство “оказать истинное благодеяние для престаре</w:t>
        <w:softHyphen/>
        <w:t>лой матери, приказав поместить его [Горожанского] в какой-либо сумасшедший дом, где она, плативши за его содержание, могла бы иногда его видеть”</w:t>
      </w:r>
      <w:r>
        <w:rPr>
          <w:rStyle w:val="FootnoteCharacters"/>
          <w:rStyle w:val="FootnoteAnchor"/>
          <w:color w:val="000000"/>
          <w:sz w:val="24"/>
        </w:rPr>
        <w:footnoteReference w:id="129"/>
      </w:r>
      <w:r>
        <w:rPr>
          <w:color w:val="000000"/>
          <w:sz w:val="24"/>
        </w:rPr>
        <w:t>.</w:t>
      </w:r>
    </w:p>
    <w:p>
      <w:pPr>
        <w:pStyle w:val="Normal"/>
        <w:shd w:fill="FFFFFF" w:val="clear"/>
        <w:ind w:firstLine="426"/>
        <w:jc w:val="both"/>
        <w:rPr>
          <w:sz w:val="24"/>
        </w:rPr>
      </w:pPr>
      <w:r>
        <w:rPr>
          <w:color w:val="000000"/>
          <w:sz w:val="24"/>
        </w:rPr>
        <w:t>На полях напротив рапорта Алексеева не</w:t>
        <w:softHyphen/>
        <w:t>известной рукой сделана карандашом такая запись: “Когда получится отзыв о произведен</w:t>
        <w:softHyphen/>
        <w:t>ном Горожанскому медицинском свидетельст</w:t>
        <w:softHyphen/>
        <w:t>ве, тогда сию бумагу доложить”. И вторая, другой рукой: “Переговорим”. Однако из дела не видно, чтобы по упомянутой докладной с кем-нибудь велся разговор. За издеватель</w:t>
        <w:softHyphen/>
        <w:t>ство над Горожанским монахов следовало привлекать к ответственности, но правитель</w:t>
        <w:softHyphen/>
        <w:t>ство не хотело компрометировать своих союз</w:t>
        <w:softHyphen/>
        <w:t>ников. Рапорт Алексеева сдали в архив.</w:t>
      </w:r>
    </w:p>
    <w:p>
      <w:pPr>
        <w:pStyle w:val="Normal"/>
        <w:shd w:fill="FFFFFF" w:val="clear"/>
        <w:ind w:firstLine="426"/>
        <w:jc w:val="both"/>
        <w:rPr>
          <w:sz w:val="24"/>
        </w:rPr>
      </w:pPr>
      <w:r>
        <w:rPr>
          <w:color w:val="000000"/>
          <w:sz w:val="24"/>
        </w:rPr>
        <w:t>“</w:t>
      </w:r>
      <w:r>
        <w:rPr>
          <w:color w:val="000000"/>
          <w:sz w:val="24"/>
        </w:rPr>
        <w:t>Комнатой”, в которую перевели Горожанского после визита матери, жандарм называет чулан тюремного здания размером до трех аршин в длину и два аршина в ширину, напоминающий собой собачью конуру</w:t>
      </w:r>
      <w:r>
        <w:rPr>
          <w:rStyle w:val="FootnoteCharacters"/>
          <w:rStyle w:val="FootnoteAnchor"/>
          <w:color w:val="000000"/>
          <w:sz w:val="24"/>
        </w:rPr>
        <w:footnoteReference w:id="130"/>
      </w:r>
      <w:r>
        <w:rPr>
          <w:color w:val="000000"/>
          <w:sz w:val="24"/>
        </w:rPr>
        <w:t>. В этих “кабинах” заключенные не могли двигаться – лежали или стояли. “Вообрази себе, каково сидеть в таких клетках всю свою жизнь!” – писал в 1838 году Александр Николаевич Му</w:t>
        <w:softHyphen/>
        <w:t>равьев брату Андрею в перлюстрированном 3-м отделением письме</w:t>
      </w:r>
      <w:r>
        <w:rPr>
          <w:rStyle w:val="FootnoteCharacters"/>
          <w:rStyle w:val="FootnoteAnchor"/>
          <w:color w:val="000000"/>
          <w:sz w:val="24"/>
        </w:rPr>
        <w:footnoteReference w:id="131"/>
      </w:r>
      <w:r>
        <w:rPr>
          <w:color w:val="000000"/>
          <w:sz w:val="24"/>
        </w:rPr>
        <w:t>. Здесь же, в коридорах тюрьмы, у самых дверей арестантских казематов, размещались караульные солдаты. Они раздражали А. Горожанского, издевались над ним.</w:t>
      </w:r>
    </w:p>
    <w:p>
      <w:pPr>
        <w:pStyle w:val="Normal"/>
        <w:shd w:fill="FFFFFF" w:val="clear"/>
        <w:ind w:firstLine="426"/>
        <w:jc w:val="both"/>
        <w:rPr>
          <w:sz w:val="24"/>
        </w:rPr>
      </w:pPr>
      <w:r>
        <w:rPr>
          <w:color w:val="000000"/>
          <w:sz w:val="24"/>
        </w:rPr>
        <w:t>Доведенный режимом Соловков до крайнего психического расстройства, Горожанский 9 мая 1833 года заколол ножом часового Герасима Скворцова. Только после этого чрезвычайного происшествия на Соловки для освидетельст</w:t>
        <w:softHyphen/>
        <w:t>вования арестанта “в положении ума его” вы</w:t>
        <w:softHyphen/>
        <w:t>ехал член Архангельской врачебной управы, вполне “благонадежный” лекарь (акушер!) Григорий Резанцев.</w:t>
      </w:r>
    </w:p>
    <w:p>
      <w:pPr>
        <w:pStyle w:val="Normal"/>
        <w:shd w:fill="FFFFFF" w:val="clear"/>
        <w:ind w:firstLine="426"/>
        <w:jc w:val="both"/>
        <w:rPr>
          <w:sz w:val="24"/>
        </w:rPr>
      </w:pPr>
      <w:r>
        <w:rPr>
          <w:color w:val="000000"/>
          <w:sz w:val="24"/>
        </w:rPr>
        <w:t>На основании объяснений Досифея и пору</w:t>
        <w:softHyphen/>
        <w:t>чика Инкова лекарь установил, что до осени 1832 года Горожанский отличался довольно скромным нравом, а затем “стал делать раз</w:t>
        <w:softHyphen/>
        <w:t>ные буйные поступки”. В то же время он пе</w:t>
        <w:softHyphen/>
        <w:t>рестал ходить в церковь, на великий пост просил дозволения употреблять мясную пищу.</w:t>
      </w:r>
    </w:p>
    <w:p>
      <w:pPr>
        <w:pStyle w:val="Normal"/>
        <w:shd w:fill="FFFFFF" w:val="clear"/>
        <w:ind w:firstLine="426"/>
        <w:jc w:val="both"/>
        <w:rPr>
          <w:sz w:val="24"/>
        </w:rPr>
      </w:pPr>
      <w:r>
        <w:rPr>
          <w:color w:val="000000"/>
          <w:sz w:val="24"/>
        </w:rPr>
        <w:t>В течение трех суток Резанцев следил за Горожанским без ведома наблюдаемого. Бывший кавалергард показался ему молчаливым, пасмурным, занятым “мрачными своими мыс</w:t>
        <w:softHyphen/>
        <w:t>лями, при совершенном невнимании ко всему, его окружавшему”. Ночью узник спал мало, больше ходил скорыми шагами по камере. В разговор вступал неохотно, на вопросы от</w:t>
        <w:softHyphen/>
        <w:t>вечал отрывисто, об обыкновенных вещах су</w:t>
        <w:softHyphen/>
        <w:t>дил правильно. Отлично помнил прошедшее. Оживлялся, когда беседа касалась настояще</w:t>
        <w:softHyphen/>
        <w:t>го его положения. В этом случае апатия поки</w:t>
        <w:softHyphen/>
        <w:t>дала Горожанского, и он “громко произносил жалобы на несправедливость подвергнувших его заключению, на беспрестанные обиды и притеснения от всех как в Оренбургской губернии, так и в монастыре от солдат и архимандрита”. Причину убийства часового объяснял тем, что солдаты не дают ему покоя ни днем, ни ночью, плюют в него, постоянно кричат, шумят, а часовой, который должен унимать солдат, потакает их поступкам”</w:t>
      </w:r>
      <w:r>
        <w:rPr>
          <w:rStyle w:val="FootnoteCharacters"/>
          <w:rStyle w:val="FootnoteAnchor"/>
          <w:color w:val="000000"/>
          <w:sz w:val="24"/>
        </w:rPr>
        <w:footnoteReference w:id="132"/>
      </w:r>
      <w:r>
        <w:rPr>
          <w:color w:val="000000"/>
          <w:sz w:val="24"/>
        </w:rPr>
        <w:t>. Между тем справедливость и честь “всегда требовали убивать злодея”. Горожанский не оправдывал свое поведение и не искал смяг</w:t>
        <w:softHyphen/>
        <w:t>чающих вину обстоятельств. Он заявил врачу, что “обидами и притеснениями” доведен до отчаянного состояния, терпению пришел ко</w:t>
        <w:softHyphen/>
        <w:t>нец и, чтобы избавиться от мучений и “скорее разом решить свою участь, готов сделать все”.</w:t>
      </w:r>
    </w:p>
    <w:p>
      <w:pPr>
        <w:pStyle w:val="Normal"/>
        <w:shd w:fill="FFFFFF" w:val="clear"/>
        <w:ind w:firstLine="426"/>
        <w:jc w:val="both"/>
        <w:rPr>
          <w:sz w:val="24"/>
        </w:rPr>
      </w:pPr>
      <w:r>
        <w:rPr>
          <w:color w:val="000000"/>
          <w:sz w:val="24"/>
        </w:rPr>
        <w:t>Из слышанного и виденного Резанцев сде</w:t>
        <w:softHyphen/>
        <w:t>лал такой вывод: “Я заключаю, что поручик Горожанский имеет частное помешательство ума, основанное на мнимой против него несправедливости других и претерпенных через то от всех обид и оскорблений, соединенное с опостылостью жизни как следствия претер</w:t>
        <w:softHyphen/>
        <w:t>певаемых им великих несчастий”</w:t>
      </w:r>
      <w:r>
        <w:rPr>
          <w:rStyle w:val="FootnoteCharacters"/>
          <w:rStyle w:val="FootnoteAnchor"/>
          <w:color w:val="000000"/>
          <w:sz w:val="24"/>
        </w:rPr>
        <w:footnoteReference w:id="133"/>
      </w:r>
      <w:r>
        <w:rPr>
          <w:color w:val="000000"/>
          <w:sz w:val="24"/>
        </w:rPr>
        <w:t>.</w:t>
      </w:r>
    </w:p>
    <w:p>
      <w:pPr>
        <w:pStyle w:val="Normal"/>
        <w:shd w:fill="FFFFFF" w:val="clear"/>
        <w:ind w:firstLine="426"/>
        <w:jc w:val="both"/>
        <w:rPr>
          <w:sz w:val="24"/>
        </w:rPr>
      </w:pPr>
      <w:r>
        <w:rPr>
          <w:color w:val="000000"/>
          <w:sz w:val="24"/>
        </w:rPr>
        <w:t>Диагноз, поставленный Резанцевым, не по</w:t>
        <w:softHyphen/>
        <w:t>зволил правительству совершить над Горожанским новый, задуманный Николаем, акт произвола. Военное министерство уже имело предписание царя судить бунтаря военным судом за совокупность всех совершенных им в жизни преступлений в том случае, если, по освидетельствованию врача, он окажется симулирующим умопомешательство. Но благона</w:t>
        <w:softHyphen/>
        <w:t>дежность акушера помешала коронованному палачу усомниться в точности медицинского заключения. Заметим, что эта же “благонадежность” не позволила акушеру сказать, как того требовала врачебная этика, что ме</w:t>
        <w:softHyphen/>
        <w:t>дицина могла поставить Горожанского на ноги. Читатель помнит, что даже Бенкендорф, эта крайне одиозная личность, и тот считал возможным определить Горожанского в сто</w:t>
        <w:softHyphen/>
        <w:t>личный дом для душевнобольных, если по ме</w:t>
        <w:softHyphen/>
        <w:t>дицинскому освидетельствованию окажется, что он “скорбен умом”. Все это было предано забвению.</w:t>
      </w:r>
    </w:p>
    <w:p>
      <w:pPr>
        <w:pStyle w:val="Normal"/>
        <w:shd w:fill="FFFFFF" w:val="clear"/>
        <w:ind w:firstLine="426"/>
        <w:jc w:val="both"/>
        <w:rPr>
          <w:sz w:val="24"/>
        </w:rPr>
      </w:pPr>
      <w:r>
        <w:rPr>
          <w:color w:val="000000"/>
          <w:sz w:val="24"/>
        </w:rPr>
        <w:t>16 июня 1833 года по докладу Бенкендор</w:t>
        <w:softHyphen/>
        <w:t>фа царь распорядился оставить Горожанского “в настоящем монастыре, а в отвращение мо</w:t>
        <w:softHyphen/>
        <w:t>гущих быть во время припадков сей болезни подобных прежним происшествий и для обуз</w:t>
        <w:softHyphen/>
        <w:t>дания его от дерзких предприятий употребить в нужных случаях изобретенную для таковых больных куртку, препятствующую свободному владению руками”</w:t>
      </w:r>
      <w:r>
        <w:rPr>
          <w:rStyle w:val="FootnoteCharacters"/>
          <w:rStyle w:val="FootnoteAnchor"/>
          <w:color w:val="000000"/>
          <w:sz w:val="24"/>
        </w:rPr>
        <w:footnoteReference w:id="134"/>
      </w:r>
      <w:r>
        <w:rPr>
          <w:color w:val="000000"/>
          <w:sz w:val="24"/>
        </w:rPr>
        <w:t>. Об этом 26 июля воен</w:t>
        <w:softHyphen/>
        <w:t>ный министр Татищев написал Бенкендорфу, а 31 июля 3-е отделение уведомило Галла.</w:t>
      </w:r>
    </w:p>
    <w:p>
      <w:pPr>
        <w:pStyle w:val="Normal"/>
        <w:shd w:fill="FFFFFF" w:val="clear"/>
        <w:ind w:firstLine="426"/>
        <w:jc w:val="both"/>
        <w:rPr>
          <w:sz w:val="24"/>
        </w:rPr>
      </w:pPr>
      <w:r>
        <w:rPr>
          <w:color w:val="000000"/>
          <w:sz w:val="24"/>
        </w:rPr>
        <w:t>В августе 1833 года Бенкендорф сообщил Марии Егоровне Горожанской волю царя и на этом основании отклонил ее неоднократ</w:t>
        <w:softHyphen/>
        <w:t>ные просьбы о возвращении ей “потерянного и злополучного сына в расстроенном его ныне состоянии” или о помещении его в “заведение для душевнобольных”. Такой ответ, разумеет</w:t>
        <w:softHyphen/>
        <w:t>ся, не мог удовлетворить мать. Эта терпеливая и мужественная женщина до конца боролась за сына. Она пыталась убедить Бенкендорфа, что “дальнейшее содержание несчастного узника в монастырской тюрьме есть тяг</w:t>
        <w:softHyphen/>
        <w:t>чайшее его страдание и неизбежная гибель”. Мария Егоровна слезно и настойчиво повто</w:t>
        <w:softHyphen/>
        <w:t>ряла свои просьбы “извлечь сына из настоя</w:t>
        <w:softHyphen/>
        <w:t>щего убийственного заключения” и определить его в больницу для душевнобольных в центре страны</w:t>
      </w:r>
      <w:r>
        <w:rPr>
          <w:rStyle w:val="FootnoteCharacters"/>
          <w:rStyle w:val="FootnoteAnchor"/>
          <w:color w:val="000000"/>
          <w:sz w:val="24"/>
        </w:rPr>
        <w:footnoteReference w:id="135"/>
      </w:r>
      <w:r>
        <w:rPr>
          <w:color w:val="000000"/>
          <w:sz w:val="24"/>
        </w:rPr>
        <w:t>. Но на всех последующих прошениях матери декабриста красовалась царская резо</w:t>
        <w:softHyphen/>
        <w:t>люция: “Оставить без последствий”. Эта крат</w:t>
        <w:softHyphen/>
        <w:t>кая, но имевшая огромную силу канцелярская формула отнимала у несчастных и их родст</w:t>
        <w:softHyphen/>
        <w:t>венников всякую возможность отстаивать справедливость и не оставляла никакой на</w:t>
        <w:softHyphen/>
        <w:t>дежды на освобождение.</w:t>
      </w:r>
    </w:p>
    <w:p>
      <w:pPr>
        <w:pStyle w:val="Normal"/>
        <w:shd w:fill="FFFFFF" w:val="clear"/>
        <w:ind w:firstLine="426"/>
        <w:jc w:val="both"/>
        <w:rPr>
          <w:sz w:val="24"/>
        </w:rPr>
      </w:pPr>
      <w:r>
        <w:rPr>
          <w:color w:val="000000"/>
          <w:sz w:val="24"/>
        </w:rPr>
        <w:t>Чувствуя безнаказанность, Досифей про</w:t>
        <w:softHyphen/>
        <w:t>должал “врачевать” больного революционера по-своему. Как и предсказывали иноки, он ухудшил положение Горожанского. Правда, в земляную тюрьму на этот раз его не опус</w:t>
        <w:softHyphen/>
        <w:t>тили, но есть основания подозревать, что по</w:t>
        <w:softHyphen/>
        <w:t>сле отъезда Марии Егоровны декабриста пе</w:t>
        <w:softHyphen/>
        <w:t>ревели из камеры общего острога в каземат Головленковой башни, воспользовались им как карцером. На такое предположение наво</w:t>
        <w:softHyphen/>
        <w:t>дит обнаруженная краеведами на камне казе</w:t>
        <w:softHyphen/>
        <w:t>мата башни надпись: “14 декабря 1825 года”. Думается, что кроме Горожанского, в память которого должна была врезаться дата восста</w:t>
        <w:softHyphen/>
        <w:t>ния декабристов, едва ли кто из заключенных тех лет мог сделать такую надпись. Склеп, в котором содержался Горожанский после тра</w:t>
        <w:softHyphen/>
        <w:t>гического случая с караульным, именовался в исходящих монастырских бумагах “особен</w:t>
        <w:softHyphen/>
        <w:t>ным чуланом”</w:t>
      </w:r>
      <w:r>
        <w:rPr>
          <w:rStyle w:val="FootnoteCharacters"/>
          <w:rStyle w:val="FootnoteAnchor"/>
          <w:color w:val="000000"/>
          <w:sz w:val="24"/>
        </w:rPr>
        <w:footnoteReference w:id="136"/>
      </w:r>
      <w:r>
        <w:rPr>
          <w:color w:val="000000"/>
          <w:sz w:val="24"/>
        </w:rPr>
        <w:t>.</w:t>
      </w:r>
    </w:p>
    <w:p>
      <w:pPr>
        <w:pStyle w:val="Normal"/>
        <w:shd w:fill="FFFFFF" w:val="clear"/>
        <w:ind w:firstLine="426"/>
        <w:jc w:val="both"/>
        <w:rPr>
          <w:sz w:val="24"/>
        </w:rPr>
      </w:pPr>
      <w:r>
        <w:rPr>
          <w:color w:val="000000"/>
          <w:sz w:val="24"/>
        </w:rPr>
        <w:t>Убийство Горожанским часового вынудило правительство ближе познакомиться с Солов</w:t>
        <w:softHyphen/>
        <w:t>ками. Летом 1835 года монастырскую тюрьму ревизовал командированный из Петербурга подполковник корпуса жандармов Озерецковский. Жандармский офицер, видевший всякие картины тюремного быта и отвыкший удив</w:t>
        <w:softHyphen/>
        <w:t>ляться, вынужден был признать, что монахи переусердствовали в своем тюремном рвении. Он отметил, что “положение арестантов Соловецкого монастыря весьма тяжко” и что “многие арестанты несут наказание, весьма превышающее меру вины их”</w:t>
      </w:r>
      <w:r>
        <w:rPr>
          <w:rStyle w:val="FootnoteCharacters"/>
          <w:rStyle w:val="FootnoteAnchor"/>
          <w:color w:val="000000"/>
          <w:sz w:val="24"/>
        </w:rPr>
        <w:footnoteReference w:id="137"/>
      </w:r>
      <w:r>
        <w:rPr>
          <w:color w:val="000000"/>
          <w:sz w:val="24"/>
        </w:rPr>
        <w:t>.</w:t>
      </w:r>
    </w:p>
    <w:p>
      <w:pPr>
        <w:pStyle w:val="Normal"/>
        <w:shd w:fill="FFFFFF" w:val="clear"/>
        <w:ind w:firstLine="426"/>
        <w:jc w:val="both"/>
        <w:rPr>
          <w:sz w:val="24"/>
        </w:rPr>
      </w:pPr>
      <w:r>
        <w:rPr>
          <w:color w:val="000000"/>
          <w:sz w:val="24"/>
        </w:rPr>
        <w:t xml:space="preserve">Результаты проверки Бенкендорф доложил царю. В ответ Николай </w:t>
      </w:r>
      <w:r>
        <w:rPr>
          <w:color w:val="000000"/>
          <w:sz w:val="24"/>
          <w:lang w:val="en-US"/>
        </w:rPr>
        <w:t>I</w:t>
      </w:r>
      <w:r>
        <w:rPr>
          <w:color w:val="000000"/>
          <w:sz w:val="24"/>
        </w:rPr>
        <w:t xml:space="preserve"> отменил прежний порядок ссылки на Соловки, по которому этим правом пользовались синод и Тайная розыскных дел канцелярия, и оставил его только за собой. Это означало официальное признание государственной важности соловец</w:t>
        <w:softHyphen/>
        <w:t>кого острога.</w:t>
      </w:r>
    </w:p>
    <w:p>
      <w:pPr>
        <w:pStyle w:val="Normal"/>
        <w:shd w:fill="FFFFFF" w:val="clear"/>
        <w:ind w:firstLine="426"/>
        <w:jc w:val="both"/>
        <w:rPr>
          <w:sz w:val="24"/>
        </w:rPr>
      </w:pPr>
      <w:r>
        <w:rPr>
          <w:color w:val="000000"/>
          <w:sz w:val="24"/>
        </w:rPr>
        <w:t>Изменено было положение арестантов, на</w:t>
        <w:softHyphen/>
        <w:t>ходившихся в монастырской тюрьме в момент проверки ее. Семь человек вовсе освобожда</w:t>
        <w:softHyphen/>
        <w:t>лись из заключения, пятнадцать сдавались в солдаты</w:t>
      </w:r>
      <w:r>
        <w:rPr>
          <w:rStyle w:val="FootnoteCharacters"/>
          <w:rStyle w:val="FootnoteAnchor"/>
          <w:color w:val="000000"/>
          <w:sz w:val="24"/>
        </w:rPr>
        <w:footnoteReference w:id="138"/>
      </w:r>
      <w:r>
        <w:rPr>
          <w:color w:val="000000"/>
          <w:sz w:val="24"/>
        </w:rPr>
        <w:t>.</w:t>
      </w:r>
    </w:p>
    <w:p>
      <w:pPr>
        <w:pStyle w:val="Normal"/>
        <w:shd w:fill="FFFFFF" w:val="clear"/>
        <w:ind w:firstLine="426"/>
        <w:jc w:val="both"/>
        <w:rPr>
          <w:sz w:val="24"/>
        </w:rPr>
      </w:pPr>
      <w:r>
        <w:rPr>
          <w:color w:val="000000"/>
          <w:sz w:val="24"/>
        </w:rPr>
        <w:t>Царские “милости”, последовавшие за ос</w:t>
        <w:softHyphen/>
        <w:t>мотром монастырской тюрьмы Озерецковским, не распространялись лишь на Горожанского. В его положении особых изменений не наступило, если не считать, что декабриста пере</w:t>
        <w:softHyphen/>
        <w:t>местили из мешка Головленковой башни в ка</w:t>
        <w:softHyphen/>
        <w:t>меру тюремного здания. Дальнейшая судьба Горожанского определялась синодом и правительством на основании тех характеристик, которые давал своей жертве рясофорный тю</w:t>
        <w:softHyphen/>
        <w:t>ремщик. Досифей несколько раз отправлял в синод одну и ту же, словно переписанную под копирку, характеристику Горожанского. В ней говорилось, что Горожанский “никаких увещательных слов слышать не может, отчего даже приходит в бешенство, и считает себя вправе и властным всегда и всякого убить, и если б дать ему ныне свободу, то он с убийст</w:t>
        <w:softHyphen/>
        <w:t>венною злобою на каждого бросался б. А дабы он не мог сделать кому-либо вреда, то со</w:t>
        <w:softHyphen/>
        <w:t>держится в чулане без выпуску”</w:t>
      </w:r>
      <w:r>
        <w:rPr>
          <w:rStyle w:val="FootnoteCharacters"/>
          <w:rStyle w:val="FootnoteAnchor"/>
          <w:color w:val="000000"/>
          <w:sz w:val="24"/>
        </w:rPr>
        <w:footnoteReference w:id="139"/>
      </w:r>
      <w:r>
        <w:rPr>
          <w:color w:val="000000"/>
          <w:sz w:val="24"/>
        </w:rPr>
        <w:t>. Безапелля</w:t>
        <w:softHyphen/>
        <w:t>ционное заключение строилось архимандри</w:t>
        <w:softHyphen/>
        <w:t>том на основании бездоказательных предпо</w:t>
        <w:softHyphen/>
        <w:t>ложений, но подобная аттестация, повторяе</w:t>
        <w:softHyphen/>
        <w:t>мая из года в год, лишала А. С. Горожанского возможности увидеть когда-либо свободу.</w:t>
      </w:r>
    </w:p>
    <w:p>
      <w:pPr>
        <w:pStyle w:val="Normal"/>
        <w:shd w:fill="FFFFFF" w:val="clear"/>
        <w:ind w:firstLine="426"/>
        <w:jc w:val="both"/>
        <w:rPr>
          <w:sz w:val="24"/>
        </w:rPr>
      </w:pPr>
      <w:r>
        <w:rPr>
          <w:color w:val="000000"/>
          <w:sz w:val="24"/>
        </w:rPr>
        <w:t>Кроме Горожанского, в тюрьме Соловецко</w:t>
        <w:softHyphen/>
        <w:t>го монастыря содержалось еще двое арестантов, потерявших рассудок: мастеровой Людиновского чугунного завода Петр Потапов и военный поселянин Федор Рабочий.</w:t>
      </w:r>
    </w:p>
    <w:p>
      <w:pPr>
        <w:pStyle w:val="Normal"/>
        <w:shd w:fill="FFFFFF" w:val="clear"/>
        <w:ind w:firstLine="426"/>
        <w:jc w:val="both"/>
        <w:rPr>
          <w:sz w:val="24"/>
        </w:rPr>
      </w:pPr>
      <w:r>
        <w:rPr>
          <w:color w:val="000000"/>
          <w:sz w:val="24"/>
        </w:rPr>
        <w:t>Монахам, по всей видимости, надоело во</w:t>
        <w:softHyphen/>
        <w:t>зиться с умалишенными. Проку от них никакого, а мороки много. И вот 22 мая 1835 года Досифей обратился в синод с просьбой изба</w:t>
        <w:softHyphen/>
        <w:t>вить монастырь от душевнобольных и ото</w:t>
        <w:softHyphen/>
        <w:t>слать их “в домы умалишенных для должного лечения”. Ходатайство мотивировалось тем, что без врачебного вмешательства “они все более подвергаются расстройству ума”, а уве</w:t>
        <w:softHyphen/>
        <w:t>щаний “в учиненных ими проступках, в теперешнем расстроенном их положении, делать им нельзя” При этом старец отважился со</w:t>
        <w:softHyphen/>
        <w:t>слаться на мнение государственного совета о подобных больных, удостоившееся царского утверждения</w:t>
      </w:r>
      <w:r>
        <w:rPr>
          <w:rStyle w:val="FootnoteCharacters"/>
          <w:rStyle w:val="FootnoteAnchor"/>
          <w:color w:val="000000"/>
          <w:sz w:val="24"/>
        </w:rPr>
        <w:footnoteReference w:id="140"/>
      </w:r>
      <w:r>
        <w:rPr>
          <w:color w:val="000000"/>
          <w:sz w:val="24"/>
        </w:rPr>
        <w:t>. И это не помогло! Исключение было сделано только для Потапова. Синод постановил освидетельствовать его и отослать в дом умалишенных на лечение. Решение бы</w:t>
        <w:softHyphen/>
        <w:t>ло выполнено. 9 сентября 1836 года Потапова направили в приказ общественного призрения с тем чтобы он поместил его “в одно из своих заведений, сообразуясь со свойством его бо</w:t>
        <w:softHyphen/>
        <w:t>лезни”, и по выздоровлении возвратил бы в Архангельское губернское правление</w:t>
      </w:r>
      <w:r>
        <w:rPr>
          <w:rStyle w:val="FootnoteCharacters"/>
          <w:rStyle w:val="FootnoteAnchor"/>
          <w:color w:val="000000"/>
          <w:sz w:val="24"/>
        </w:rPr>
        <w:footnoteReference w:id="141"/>
      </w:r>
      <w:r>
        <w:rPr>
          <w:color w:val="000000"/>
          <w:sz w:val="24"/>
        </w:rPr>
        <w:t>.</w:t>
      </w:r>
    </w:p>
    <w:p>
      <w:pPr>
        <w:pStyle w:val="Normal"/>
        <w:shd w:fill="FFFFFF" w:val="clear"/>
        <w:ind w:firstLine="426"/>
        <w:jc w:val="both"/>
        <w:rPr>
          <w:sz w:val="24"/>
        </w:rPr>
      </w:pPr>
      <w:r>
        <w:rPr>
          <w:color w:val="000000"/>
          <w:sz w:val="24"/>
        </w:rPr>
        <w:t>Что касается Ф. Рабочего и А. Горожанско</w:t>
        <w:softHyphen/>
        <w:t>го, которые заключены были в монастырскую тюрьму по воле царя, синод считал “неудоб</w:t>
        <w:softHyphen/>
        <w:t xml:space="preserve">ным испрашивать высочайшего разрешения на такую же для них меру, какая назначена теперь для Потапова, особенно же для Горожанского (подчеркнуто мной.– </w:t>
      </w:r>
      <w:r>
        <w:rPr>
          <w:i/>
          <w:color w:val="000000"/>
          <w:sz w:val="24"/>
        </w:rPr>
        <w:t xml:space="preserve">Г. Ф.), </w:t>
      </w:r>
      <w:r>
        <w:rPr>
          <w:color w:val="000000"/>
          <w:sz w:val="24"/>
        </w:rPr>
        <w:t>о ко</w:t>
        <w:softHyphen/>
        <w:t>тором и после убийства в самом монастыре часового, объявлена была высочайшая воля оставить его в сем монастыре”. Спросить бы у высших церковных иерархов – Серафима, митрополита Новгородского и Санктпетербургского, Филарета, митрополита Московского, и других, скрепивших своими подписями сино</w:t>
        <w:softHyphen/>
        <w:t>дальный указ от 4 октября 1835 года</w:t>
      </w:r>
      <w:r>
        <w:rPr>
          <w:rStyle w:val="FootnoteCharacters"/>
          <w:rStyle w:val="FootnoteAnchor"/>
          <w:color w:val="000000"/>
          <w:sz w:val="24"/>
        </w:rPr>
        <w:footnoteReference w:id="142"/>
      </w:r>
      <w:r>
        <w:rPr>
          <w:color w:val="000000"/>
          <w:sz w:val="24"/>
        </w:rPr>
        <w:t>, а удобно ли было истязать в “кромешном омуте” Соловков человека, впавшего в безумие, совместимо ли это с догмами православной веры?</w:t>
      </w:r>
    </w:p>
    <w:p>
      <w:pPr>
        <w:pStyle w:val="Normal"/>
        <w:shd w:fill="FFFFFF" w:val="clear"/>
        <w:ind w:firstLine="426"/>
        <w:jc w:val="both"/>
        <w:rPr>
          <w:sz w:val="24"/>
        </w:rPr>
      </w:pPr>
      <w:r>
        <w:rPr>
          <w:color w:val="000000"/>
          <w:sz w:val="24"/>
        </w:rPr>
        <w:t>А.С. Горожанский обрекался на мучитель</w:t>
        <w:softHyphen/>
        <w:t>ную смерть. Издевательства надзирателей над ним продолжались. Известно, что царь при</w:t>
        <w:softHyphen/>
        <w:t>слал монахам для заключенного смиритель</w:t>
        <w:softHyphen/>
        <w:t>ную куртку</w:t>
      </w:r>
      <w:r>
        <w:rPr>
          <w:rStyle w:val="FootnoteCharacters"/>
          <w:rStyle w:val="FootnoteAnchor"/>
          <w:color w:val="000000"/>
          <w:sz w:val="24"/>
        </w:rPr>
        <w:footnoteReference w:id="143"/>
      </w:r>
      <w:r>
        <w:rPr>
          <w:color w:val="000000"/>
          <w:sz w:val="24"/>
        </w:rPr>
        <w:t>, хотя не установлено, одевалась ли она на декабриста.</w:t>
      </w:r>
    </w:p>
    <w:p>
      <w:pPr>
        <w:pStyle w:val="Normal"/>
        <w:shd w:fill="FFFFFF" w:val="clear"/>
        <w:ind w:firstLine="426"/>
        <w:jc w:val="both"/>
        <w:rPr>
          <w:sz w:val="24"/>
        </w:rPr>
      </w:pPr>
      <w:r>
        <w:rPr>
          <w:color w:val="000000"/>
          <w:sz w:val="24"/>
        </w:rPr>
        <w:t>29 июля 1846 года в тюрьме Соловеикого монастыря, превращенной к этому времени в трехэтажную каменную гробницу, Горожан</w:t>
        <w:softHyphen/>
        <w:t>ский скончался</w:t>
      </w:r>
      <w:r>
        <w:rPr>
          <w:rStyle w:val="FootnoteCharacters"/>
          <w:rStyle w:val="FootnoteAnchor"/>
          <w:color w:val="000000"/>
          <w:sz w:val="24"/>
        </w:rPr>
        <w:footnoteReference w:id="144"/>
      </w:r>
      <w:r>
        <w:rPr>
          <w:color w:val="000000"/>
          <w:sz w:val="24"/>
        </w:rPr>
        <w:t>. Через два года эту скорбную весть сообщили племяннице декабриста Алек</w:t>
        <w:softHyphen/>
        <w:t>сандре Гавриловне Калининой.</w:t>
      </w:r>
    </w:p>
    <w:p>
      <w:pPr>
        <w:pStyle w:val="Normal"/>
        <w:shd w:fill="FFFFFF" w:val="clear"/>
        <w:ind w:firstLine="426"/>
        <w:jc w:val="both"/>
        <w:rPr>
          <w:sz w:val="24"/>
        </w:rPr>
      </w:pPr>
      <w:r>
        <w:rPr>
          <w:color w:val="000000"/>
          <w:sz w:val="24"/>
        </w:rPr>
        <w:t>В общей сложности А.С. Горожанский про</w:t>
        <w:softHyphen/>
        <w:t>сидел в одиночных камерах Петропавловской крепости и Соловецкого монастыря 19 лет из 46, отпущенных ему судьбой. Он понес столь же тяжкое наказание, как осужденные по первому разряду руководители декабристских организаций и главные участники восстаний на Сенатской площади и на юге – в Черниговском полку.</w:t>
      </w:r>
    </w:p>
    <w:p>
      <w:pPr>
        <w:pStyle w:val="Normal"/>
        <w:shd w:fill="FFFFFF" w:val="clear"/>
        <w:ind w:firstLine="426"/>
        <w:jc w:val="both"/>
        <w:rPr>
          <w:sz w:val="24"/>
        </w:rPr>
      </w:pPr>
      <w:r>
        <w:rPr>
          <w:color w:val="000000"/>
          <w:sz w:val="24"/>
        </w:rPr>
        <w:t>Типичный декабрист, А.С. Горожанский “с терпением мраморным сносил” свою суровую долю. В Петропавловской крепости, в Оренбургской ссылке и в Соловецком мона</w:t>
        <w:softHyphen/>
        <w:t>стыре Александр Семенович Горожанский не</w:t>
        <w:softHyphen/>
        <w:t>смотря на периодические приступы тяжелой душевной болезни вел себя мужественно, ни</w:t>
        <w:softHyphen/>
        <w:t>когда не унижался перед карателями и не просил пощады у них, не выражал сожаления по поводу избранного пути, верил в правоту того дела, за которое боролся на свободе и страдал в застенках николаевских тюрем. До конца своих страдальческих дней борец за справедливость ненавидел царя, деспотизм и произвол.</w:t>
      </w:r>
    </w:p>
    <w:p>
      <w:pPr>
        <w:pStyle w:val="Normal"/>
        <w:shd w:fill="FFFFFF" w:val="clear"/>
        <w:ind w:firstLine="426"/>
        <w:jc w:val="both"/>
        <w:rPr>
          <w:sz w:val="24"/>
        </w:rPr>
      </w:pPr>
      <w:r>
        <w:rPr>
          <w:color w:val="000000"/>
          <w:sz w:val="24"/>
        </w:rPr>
        <w:t>Александр Семенович Горожанский, как и многие представители декабристского рыцарства, погиб, но не покорился.</w:t>
      </w:r>
    </w:p>
    <w:p>
      <w:pPr>
        <w:pStyle w:val="Normal"/>
        <w:shd w:fill="FFFFFF" w:val="clear"/>
        <w:ind w:firstLine="426"/>
        <w:jc w:val="both"/>
        <w:rPr/>
      </w:pPr>
      <w:r>
        <w:rPr>
          <w:color w:val="000000"/>
          <w:sz w:val="24"/>
        </w:rPr>
        <w:t>В дни, когда страна отмечала 150-летие восстания декабристов, на здании бывшего Соловецкого острога появилась мемориальная доска с лаконичным текстом: “Декабрист А.С. Горожанский находился в заточении в Соловецком монастыре с 1831 по 1846 год”.</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ИВАН ПЕТРОВИЧ ЖУКОВ</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В 1903 году издательство товарищества Вольф выпустило беллетристическое произведение И.А. Строевой-Поллиной “Декабрист”. Книга имеет подзаголовок “Исторический роман из эпохи первой половины николаевских времен”. Это одно из ранних художе</w:t>
        <w:softHyphen/>
        <w:t>ственных произведений, посвященных декаб</w:t>
        <w:softHyphen/>
        <w:t>ристам, точнее, одному декабристу.</w:t>
      </w:r>
    </w:p>
    <w:p>
      <w:pPr>
        <w:pStyle w:val="Normal"/>
        <w:shd w:fill="FFFFFF" w:val="clear"/>
        <w:ind w:firstLine="426"/>
        <w:jc w:val="both"/>
        <w:rPr>
          <w:sz w:val="24"/>
        </w:rPr>
      </w:pPr>
      <w:r>
        <w:rPr>
          <w:color w:val="000000"/>
          <w:sz w:val="24"/>
        </w:rPr>
        <w:t>Основной персонаж романа Илья Журин. Прототипом его явился декабрист Иван Жу</w:t>
        <w:softHyphen/>
        <w:t>ков. Писательница использовала некоторые, преимущественно внешнесобытийные, момен</w:t>
        <w:softHyphen/>
        <w:t>ты подлинной биографии декабриста, включая его северную ссылку. Одна из глав романа называется “В мирном Архангельске”</w:t>
      </w:r>
      <w:r>
        <w:rPr>
          <w:rStyle w:val="FootnoteCharacters"/>
          <w:rStyle w:val="FootnoteAnchor"/>
          <w:color w:val="000000"/>
          <w:sz w:val="24"/>
        </w:rPr>
        <w:footnoteReference w:id="145"/>
      </w:r>
      <w:r>
        <w:rPr>
          <w:color w:val="000000"/>
          <w:sz w:val="24"/>
        </w:rPr>
        <w:t>.</w:t>
      </w:r>
    </w:p>
    <w:p>
      <w:pPr>
        <w:pStyle w:val="Normal"/>
        <w:shd w:fill="FFFFFF" w:val="clear"/>
        <w:ind w:firstLine="426"/>
        <w:jc w:val="both"/>
        <w:rPr>
          <w:sz w:val="24"/>
        </w:rPr>
      </w:pPr>
      <w:r>
        <w:rPr>
          <w:color w:val="000000"/>
          <w:sz w:val="24"/>
        </w:rPr>
        <w:t>Если смотреть, как говорится, в корень, опустив аксессуары, должно признать, что первый роман о декабристах суть ничто иное, как жалкая и аляповатая пародия на революционную Россию. Он написан с крайне монар</w:t>
        <w:softHyphen/>
        <w:t>хических позиций и в назидание всем, кто вздумает встать на путь декабристов, которые оскорбительно именуются “мракобеснующимися”</w:t>
      </w:r>
      <w:r>
        <w:rPr>
          <w:rStyle w:val="FootnoteCharacters"/>
          <w:rStyle w:val="FootnoteAnchor"/>
          <w:color w:val="000000"/>
          <w:sz w:val="24"/>
        </w:rPr>
        <w:footnoteReference w:id="146"/>
      </w:r>
      <w:r>
        <w:rPr>
          <w:color w:val="000000"/>
          <w:sz w:val="24"/>
        </w:rPr>
        <w:t>.</w:t>
      </w:r>
    </w:p>
    <w:p>
      <w:pPr>
        <w:pStyle w:val="Normal"/>
        <w:shd w:fill="FFFFFF" w:val="clear"/>
        <w:ind w:firstLine="426"/>
        <w:jc w:val="both"/>
        <w:rPr>
          <w:sz w:val="24"/>
        </w:rPr>
      </w:pPr>
      <w:r>
        <w:rPr>
          <w:color w:val="000000"/>
          <w:sz w:val="24"/>
        </w:rPr>
        <w:t>Трудно сказать, чего больше в произведе</w:t>
        <w:softHyphen/>
        <w:t>нии – лицемерия или откровенной лжи. Известный враль Иван Александрович Хлестаков вполне мог бы позавидовать романисту.</w:t>
      </w:r>
    </w:p>
    <w:p>
      <w:pPr>
        <w:pStyle w:val="Normal"/>
        <w:shd w:fill="FFFFFF" w:val="clear"/>
        <w:ind w:firstLine="426"/>
        <w:jc w:val="both"/>
        <w:rPr>
          <w:sz w:val="24"/>
        </w:rPr>
      </w:pPr>
      <w:r>
        <w:rPr>
          <w:color w:val="000000"/>
          <w:sz w:val="24"/>
        </w:rPr>
        <w:t>Тайное революционное общество, ставившее перед собой благородные цели, называется “бандой”</w:t>
      </w:r>
      <w:r>
        <w:rPr>
          <w:rStyle w:val="FootnoteCharacters"/>
          <w:rStyle w:val="FootnoteAnchor"/>
          <w:color w:val="000000"/>
          <w:sz w:val="24"/>
        </w:rPr>
        <w:footnoteReference w:id="147"/>
      </w:r>
      <w:r>
        <w:rPr>
          <w:color w:val="000000"/>
          <w:sz w:val="24"/>
        </w:rPr>
        <w:t>, в которую подпоручик Илья Журин был втянут “науськиванием вожаков партии”</w:t>
      </w:r>
      <w:r>
        <w:rPr>
          <w:rStyle w:val="FootnoteCharacters"/>
          <w:rStyle w:val="FootnoteAnchor"/>
          <w:color w:val="000000"/>
          <w:sz w:val="24"/>
        </w:rPr>
        <w:footnoteReference w:id="148"/>
      </w:r>
      <w:r>
        <w:rPr>
          <w:color w:val="000000"/>
          <w:sz w:val="24"/>
        </w:rPr>
        <w:t>. Оказавшийся, по воле сочинителя, в Архангельске рядовым солдатом, Журин не переставал ругать своих “завлекателей-обманщиков”</w:t>
      </w:r>
      <w:r>
        <w:rPr>
          <w:rStyle w:val="FootnoteCharacters"/>
          <w:rStyle w:val="FootnoteAnchor"/>
          <w:color w:val="000000"/>
          <w:sz w:val="24"/>
        </w:rPr>
        <w:footnoteReference w:id="149"/>
      </w:r>
      <w:r>
        <w:rPr>
          <w:color w:val="000000"/>
          <w:sz w:val="24"/>
        </w:rPr>
        <w:t>, а заодно и самого себя за то, что “влез в шайку”. Набор определений этого чистейшей воды блефа явно позаимствован из монархического жаргона. Но это еще полбеды, так сказать, цветочки банального сюжета. Хамские ягодки впереди.</w:t>
      </w:r>
    </w:p>
    <w:p>
      <w:pPr>
        <w:pStyle w:val="Normal"/>
        <w:shd w:fill="FFFFFF" w:val="clear"/>
        <w:ind w:firstLine="426"/>
        <w:jc w:val="both"/>
        <w:rPr>
          <w:sz w:val="24"/>
        </w:rPr>
      </w:pPr>
      <w:r>
        <w:rPr>
          <w:color w:val="000000"/>
          <w:sz w:val="24"/>
        </w:rPr>
        <w:t>На “погибельном Кавказе” ссыльный храбро сражается с горцами “за веру, царя и отечество”. Самодержец “великодушно” прощает ему “грехи молодости”, возвращает офицер</w:t>
        <w:softHyphen/>
        <w:t>ский чин, права дворянства, награждает кре</w:t>
        <w:softHyphen/>
        <w:t>стами, золотым оружием. Во сне такого не мог увидеть декабрист!</w:t>
      </w:r>
    </w:p>
    <w:p>
      <w:pPr>
        <w:pStyle w:val="Normal"/>
        <w:shd w:fill="FFFFFF" w:val="clear"/>
        <w:ind w:firstLine="426"/>
        <w:jc w:val="both"/>
        <w:rPr>
          <w:sz w:val="24"/>
        </w:rPr>
      </w:pPr>
      <w:r>
        <w:rPr>
          <w:color w:val="000000"/>
          <w:sz w:val="24"/>
        </w:rPr>
        <w:t>Под занавес Строева-Поллина устроила Журину встречу с царем, во время которой собеседники обменялись такими фразами:</w:t>
      </w:r>
    </w:p>
    <w:p>
      <w:pPr>
        <w:pStyle w:val="Normal"/>
        <w:shd w:fill="FFFFFF" w:val="clear"/>
        <w:ind w:firstLine="426"/>
        <w:jc w:val="both"/>
        <w:rPr>
          <w:sz w:val="24"/>
        </w:rPr>
      </w:pPr>
      <w:r>
        <w:rPr>
          <w:color w:val="000000"/>
          <w:sz w:val="24"/>
        </w:rPr>
        <w:t xml:space="preserve">– </w:t>
      </w:r>
      <w:r>
        <w:rPr>
          <w:color w:val="000000"/>
          <w:sz w:val="24"/>
        </w:rPr>
        <w:t>Все тебя хвалят, охотно верю в твои верноподданнические чувства.</w:t>
      </w:r>
    </w:p>
    <w:p>
      <w:pPr>
        <w:pStyle w:val="Normal"/>
        <w:shd w:fill="FFFFFF" w:val="clear"/>
        <w:ind w:firstLine="426"/>
        <w:jc w:val="both"/>
        <w:rPr>
          <w:sz w:val="24"/>
        </w:rPr>
      </w:pPr>
      <w:r>
        <w:rPr>
          <w:color w:val="000000"/>
          <w:sz w:val="24"/>
        </w:rPr>
        <w:t xml:space="preserve">– </w:t>
      </w:r>
      <w:r>
        <w:rPr>
          <w:color w:val="000000"/>
          <w:sz w:val="24"/>
        </w:rPr>
        <w:t>У меня иных никогда и не было, ваше величество! – твердо ответил Илья Журин</w:t>
      </w:r>
      <w:r>
        <w:rPr>
          <w:rStyle w:val="FootnoteCharacters"/>
          <w:rStyle w:val="FootnoteAnchor"/>
          <w:color w:val="000000"/>
          <w:sz w:val="24"/>
        </w:rPr>
        <w:footnoteReference w:id="150"/>
      </w:r>
      <w:r>
        <w:rPr>
          <w:color w:val="000000"/>
          <w:sz w:val="24"/>
        </w:rPr>
        <w:t>.</w:t>
      </w:r>
    </w:p>
    <w:p>
      <w:pPr>
        <w:pStyle w:val="Normal"/>
        <w:shd w:fill="FFFFFF" w:val="clear"/>
        <w:ind w:firstLine="426"/>
        <w:jc w:val="both"/>
        <w:rPr>
          <w:sz w:val="24"/>
        </w:rPr>
      </w:pPr>
      <w:r>
        <w:rPr>
          <w:color w:val="000000"/>
          <w:sz w:val="24"/>
        </w:rPr>
        <w:t xml:space="preserve">Николай </w:t>
      </w:r>
      <w:r>
        <w:rPr>
          <w:color w:val="000000"/>
          <w:sz w:val="24"/>
          <w:lang w:val="en-US"/>
        </w:rPr>
        <w:t>I</w:t>
      </w:r>
      <w:r>
        <w:rPr>
          <w:color w:val="000000"/>
          <w:sz w:val="24"/>
        </w:rPr>
        <w:t xml:space="preserve"> панибратски похлопал “кавказ</w:t>
        <w:softHyphen/>
        <w:t>ского героя” по эполету, назвал его “отлич</w:t>
        <w:softHyphen/>
        <w:t>ным товарищем”. В уста коронованного пала</w:t>
        <w:softHyphen/>
        <w:t>ча вкладываются слова: “Ну, а кто старое помянет, тому глаз вон”</w:t>
      </w:r>
      <w:r>
        <w:rPr>
          <w:rStyle w:val="FootnoteCharacters"/>
          <w:rStyle w:val="FootnoteAnchor"/>
          <w:color w:val="000000"/>
          <w:sz w:val="24"/>
        </w:rPr>
        <w:footnoteReference w:id="151"/>
      </w:r>
      <w:r>
        <w:rPr>
          <w:color w:val="000000"/>
          <w:sz w:val="24"/>
        </w:rPr>
        <w:t>.</w:t>
      </w:r>
    </w:p>
    <w:p>
      <w:pPr>
        <w:pStyle w:val="Normal"/>
        <w:shd w:fill="FFFFFF" w:val="clear"/>
        <w:ind w:firstLine="426"/>
        <w:jc w:val="both"/>
        <w:rPr>
          <w:sz w:val="24"/>
        </w:rPr>
      </w:pPr>
      <w:r>
        <w:rPr>
          <w:color w:val="000000"/>
          <w:sz w:val="24"/>
        </w:rPr>
        <w:t>Роман кончается идиллической сценой. Жу</w:t>
        <w:softHyphen/>
        <w:t>рин вышел в отставку, приехал на житье к генералу-отцу и, облегченно вздохнув, произ</w:t>
        <w:softHyphen/>
        <w:t>носит сакраментальную фразу: “Печали отбросим, начнем новую жизнь!.. Мы еще моло</w:t>
        <w:softHyphen/>
        <w:t>ды!”</w:t>
      </w:r>
      <w:r>
        <w:rPr>
          <w:rStyle w:val="FootnoteCharacters"/>
          <w:rStyle w:val="FootnoteAnchor"/>
          <w:color w:val="000000"/>
          <w:sz w:val="24"/>
        </w:rPr>
        <w:footnoteReference w:id="152"/>
      </w:r>
      <w:r>
        <w:rPr>
          <w:color w:val="000000"/>
          <w:sz w:val="24"/>
        </w:rPr>
        <w:t>.</w:t>
      </w:r>
    </w:p>
    <w:p>
      <w:pPr>
        <w:pStyle w:val="Normal"/>
        <w:shd w:fill="FFFFFF" w:val="clear"/>
        <w:ind w:firstLine="426"/>
        <w:jc w:val="both"/>
        <w:rPr>
          <w:sz w:val="24"/>
        </w:rPr>
      </w:pPr>
      <w:r>
        <w:rPr>
          <w:color w:val="000000"/>
          <w:sz w:val="24"/>
        </w:rPr>
        <w:t>Декабристского периода в жизни героя ро</w:t>
        <w:softHyphen/>
        <w:t>мана как не бывало. Он удалялся из биогра</w:t>
        <w:softHyphen/>
        <w:t>фии Журина-Жукова одним росчерком пера писателя-реакционера.</w:t>
      </w:r>
    </w:p>
    <w:p>
      <w:pPr>
        <w:pStyle w:val="Normal"/>
        <w:shd w:fill="FFFFFF" w:val="clear"/>
        <w:ind w:firstLine="426"/>
        <w:jc w:val="both"/>
        <w:rPr>
          <w:sz w:val="24"/>
        </w:rPr>
      </w:pPr>
      <w:r>
        <w:rPr>
          <w:color w:val="000000"/>
          <w:sz w:val="24"/>
        </w:rPr>
        <w:t>По своей сути роман Строевой-Поллиной антиисторический. Это грубый пасквиль на начальный период русского освободительного движения. Не случайно на титульном листе книги красуются слова: “Дозволено цензу</w:t>
        <w:softHyphen/>
        <w:t>рой”.</w:t>
      </w:r>
    </w:p>
    <w:p>
      <w:pPr>
        <w:pStyle w:val="Normal"/>
        <w:shd w:fill="FFFFFF" w:val="clear"/>
        <w:ind w:firstLine="426"/>
        <w:jc w:val="both"/>
        <w:rPr>
          <w:sz w:val="24"/>
        </w:rPr>
      </w:pPr>
      <w:r>
        <w:rPr>
          <w:color w:val="000000"/>
          <w:sz w:val="24"/>
        </w:rPr>
        <w:t>Есть мудрая восточная поговорка: чтобы дать жаждущему напиться, нужно сначала наполнить кувшин. Иными словами, чтобы написать стоящее произведение и удовлетво</w:t>
        <w:softHyphen/>
        <w:t>рить интеллектуальные запросы читающей публики, нужно ох как поработать! Строева-Поллина не утруждала себя изучением декаб</w:t>
        <w:softHyphen/>
        <w:t>ристских материалов, хотя в предисловии кля</w:t>
        <w:softHyphen/>
        <w:t>нется, что сделала это. Политические ситуации, созданные автором, безжизненны. “Декаб</w:t>
        <w:softHyphen/>
        <w:t>рист” написан наспех, по заказу прави</w:t>
        <w:softHyphen/>
        <w:t>тельства, с целью очернить революционное движение и не имеет ни познавательной, ни художественной ценности. О романе можно было не говорить так много, если бы он не посвящался декабристу, который оказался в числе первых политических ссыльных Архан</w:t>
        <w:softHyphen/>
        <w:t>гельска.</w:t>
      </w:r>
    </w:p>
    <w:p>
      <w:pPr>
        <w:pStyle w:val="Normal"/>
        <w:shd w:fill="FFFFFF" w:val="clear"/>
        <w:ind w:firstLine="426"/>
        <w:jc w:val="both"/>
        <w:rPr>
          <w:sz w:val="24"/>
        </w:rPr>
      </w:pPr>
      <w:r>
        <w:rPr>
          <w:color w:val="000000"/>
          <w:sz w:val="24"/>
        </w:rPr>
        <w:t>С удовлетворением сообщаем, что реальный Жуков по своему нравственному облику не имеет ничего общего с тем хлюпиком, который предстает перед нами со страниц книги Строевой-Поллиной. Какую бы клевету ни сочиня</w:t>
        <w:softHyphen/>
        <w:t>ли горе-писатели, правда рано или поздно выйдет наружу.</w:t>
      </w:r>
    </w:p>
    <w:p>
      <w:pPr>
        <w:pStyle w:val="Normal"/>
        <w:shd w:fill="FFFFFF" w:val="clear"/>
        <w:ind w:firstLine="426"/>
        <w:jc w:val="both"/>
        <w:rPr>
          <w:sz w:val="24"/>
        </w:rPr>
      </w:pPr>
      <w:r>
        <w:rPr>
          <w:color w:val="000000"/>
          <w:sz w:val="24"/>
        </w:rPr>
        <w:t>Штабс-ротмистр Белорусского гусарского принца Оранского полка Иван Петрович Жуков был одним из благороднейших представи</w:t>
        <w:softHyphen/>
        <w:t>телей декабристского племени, рыцарем без страха и упрека.</w:t>
      </w:r>
    </w:p>
    <w:p>
      <w:pPr>
        <w:pStyle w:val="Normal"/>
        <w:shd w:fill="FFFFFF" w:val="clear"/>
        <w:ind w:firstLine="426"/>
        <w:jc w:val="both"/>
        <w:rPr>
          <w:sz w:val="24"/>
        </w:rPr>
      </w:pPr>
      <w:r>
        <w:rPr>
          <w:color w:val="000000"/>
          <w:sz w:val="24"/>
        </w:rPr>
        <w:t>По признанию М.П. Бестужева-Рюмина, он принял Жукова в Южный союз в начале 1824 года</w:t>
      </w:r>
      <w:r>
        <w:rPr>
          <w:rStyle w:val="FootnoteCharacters"/>
          <w:rStyle w:val="FootnoteAnchor"/>
          <w:color w:val="000000"/>
          <w:sz w:val="24"/>
        </w:rPr>
        <w:footnoteReference w:id="153"/>
      </w:r>
      <w:r>
        <w:rPr>
          <w:color w:val="000000"/>
          <w:sz w:val="24"/>
        </w:rPr>
        <w:t>. Жуков принадлежал к Васильковской управе Южного союза, которая развила бурную деятельность по подготовке к восста</w:t>
        <w:softHyphen/>
        <w:t>нию и проводила эту работу, как отмечал П.И. Пестель, независимо от директории, хо</w:t>
        <w:softHyphen/>
        <w:t>тя и сообщала “к сведению то, что у нее про</w:t>
        <w:softHyphen/>
        <w:t>исходило”</w:t>
      </w:r>
      <w:r>
        <w:rPr>
          <w:rStyle w:val="FootnoteCharacters"/>
          <w:rStyle w:val="FootnoteAnchor"/>
          <w:color w:val="000000"/>
          <w:sz w:val="24"/>
        </w:rPr>
        <w:footnoteReference w:id="154"/>
      </w:r>
      <w:r>
        <w:rPr>
          <w:color w:val="000000"/>
          <w:sz w:val="24"/>
        </w:rPr>
        <w:t>.</w:t>
      </w:r>
    </w:p>
    <w:p>
      <w:pPr>
        <w:pStyle w:val="Normal"/>
        <w:shd w:fill="FFFFFF" w:val="clear"/>
        <w:ind w:firstLine="426"/>
        <w:jc w:val="both"/>
        <w:rPr>
          <w:sz w:val="24"/>
        </w:rPr>
      </w:pPr>
      <w:r>
        <w:rPr>
          <w:color w:val="000000"/>
          <w:sz w:val="24"/>
        </w:rPr>
        <w:t>И. П. Жуков полагал, что цель общества, в которое он вступил, состояла “в улучшении законов и введении конституции”</w:t>
      </w:r>
      <w:r>
        <w:rPr>
          <w:rStyle w:val="FootnoteCharacters"/>
          <w:rStyle w:val="FootnoteAnchor"/>
          <w:color w:val="000000"/>
          <w:sz w:val="24"/>
        </w:rPr>
        <w:footnoteReference w:id="155"/>
      </w:r>
      <w:r>
        <w:rPr>
          <w:color w:val="000000"/>
          <w:sz w:val="24"/>
        </w:rPr>
        <w:t>. За это он собирался бороться.</w:t>
      </w:r>
    </w:p>
    <w:p>
      <w:pPr>
        <w:pStyle w:val="Normal"/>
        <w:shd w:fill="FFFFFF" w:val="clear"/>
        <w:ind w:firstLine="426"/>
        <w:jc w:val="both"/>
        <w:rPr>
          <w:sz w:val="24"/>
        </w:rPr>
      </w:pPr>
      <w:r>
        <w:rPr>
          <w:color w:val="000000"/>
          <w:sz w:val="24"/>
        </w:rPr>
        <w:t>Подробных сведений об участии Жукова в повседневной работе декабристской организации у нас нет. Сохранились лишь отдельные эпизоды революционной деятельности офице</w:t>
        <w:softHyphen/>
        <w:t>ра, которые позволяют говорить о том, что Жуков отнюдь не рядовой декабрист. Руководители Васильковской управы питали осо</w:t>
        <w:softHyphen/>
        <w:t>бое доверие к Жукову и возлагали на него большие надежды. По свидетельству Иосифа Поджио, М.П. Бестужев-Рюмин видел в Жу</w:t>
        <w:softHyphen/>
        <w:t>кове одного из возможных кандидатов в царе</w:t>
        <w:softHyphen/>
        <w:t>убийцы</w:t>
      </w:r>
      <w:r>
        <w:rPr>
          <w:rStyle w:val="FootnoteCharacters"/>
          <w:rStyle w:val="FootnoteAnchor"/>
          <w:color w:val="000000"/>
          <w:sz w:val="24"/>
        </w:rPr>
        <w:footnoteReference w:id="156"/>
      </w:r>
      <w:r>
        <w:rPr>
          <w:color w:val="000000"/>
          <w:sz w:val="24"/>
        </w:rPr>
        <w:t>. В этом сознался и сам Бестужев-Рюмин</w:t>
      </w:r>
      <w:r>
        <w:rPr>
          <w:rStyle w:val="FootnoteCharacters"/>
          <w:rStyle w:val="FootnoteAnchor"/>
          <w:color w:val="000000"/>
          <w:sz w:val="24"/>
        </w:rPr>
        <w:footnoteReference w:id="157"/>
      </w:r>
      <w:r>
        <w:rPr>
          <w:color w:val="000000"/>
          <w:sz w:val="24"/>
        </w:rPr>
        <w:t>.</w:t>
      </w:r>
    </w:p>
    <w:p>
      <w:pPr>
        <w:pStyle w:val="Normal"/>
        <w:shd w:fill="FFFFFF" w:val="clear"/>
        <w:ind w:firstLine="426"/>
        <w:jc w:val="both"/>
        <w:rPr>
          <w:sz w:val="24"/>
        </w:rPr>
      </w:pPr>
      <w:r>
        <w:rPr>
          <w:color w:val="000000"/>
          <w:sz w:val="24"/>
        </w:rPr>
        <w:t>И.П. Жуков сочинил ключ для тайной пе</w:t>
        <w:softHyphen/>
        <w:t>реписки, хотя пользоваться им не довелось</w:t>
      </w:r>
      <w:r>
        <w:rPr>
          <w:rStyle w:val="FootnoteCharacters"/>
          <w:rStyle w:val="FootnoteAnchor"/>
          <w:color w:val="000000"/>
          <w:sz w:val="24"/>
        </w:rPr>
        <w:footnoteReference w:id="158"/>
      </w:r>
      <w:r>
        <w:rPr>
          <w:color w:val="000000"/>
          <w:sz w:val="24"/>
        </w:rPr>
        <w:t>. В квартире Жукова проходили встречи членов филиала Южного союза. Жуков присутство</w:t>
        <w:softHyphen/>
        <w:t>вал на многих ответственных совещаниях южан у Волконского, Повало-Швейковского, где рассматривались вопросы стратегии и так</w:t>
        <w:softHyphen/>
        <w:t>тики декабристов, участвовал в обсуждении проектов цареубийства.</w:t>
      </w:r>
    </w:p>
    <w:p>
      <w:pPr>
        <w:pStyle w:val="Normal"/>
        <w:shd w:fill="FFFFFF" w:val="clear"/>
        <w:ind w:firstLine="426"/>
        <w:jc w:val="both"/>
        <w:rPr>
          <w:sz w:val="24"/>
        </w:rPr>
      </w:pPr>
      <w:r>
        <w:rPr>
          <w:color w:val="000000"/>
          <w:sz w:val="24"/>
        </w:rPr>
        <w:t>Однажды, при Сергее Муравьеве-Апостоле и Повало-Швейковском, Жуков, по заявлению Бестужева-Рюмина, сказал: “Я знаю, что для успеха в предприятии нашем необходима смерть государя; но если бы на меня пал жре</w:t>
        <w:softHyphen/>
        <w:t>бий в числе заговорщиков, то я после сего сам бы лишил себя жизни”</w:t>
      </w:r>
      <w:r>
        <w:rPr>
          <w:rStyle w:val="FootnoteCharacters"/>
          <w:rStyle w:val="FootnoteAnchor"/>
          <w:color w:val="000000"/>
          <w:sz w:val="24"/>
        </w:rPr>
        <w:footnoteReference w:id="159"/>
      </w:r>
      <w:r>
        <w:rPr>
          <w:color w:val="000000"/>
          <w:sz w:val="24"/>
        </w:rPr>
        <w:t>. Жуков думал и говорил так, скорее всего, из-за опасения жестоких репрессий, ждавших цареубийцу, а вовсе не потому, что был принципиальным противником расправы с императором и ско</w:t>
        <w:softHyphen/>
        <w:t>рее согласился бы “лишиться жизни, нежели быть убийцею”, как показывал на следствии полковник И. С. Повало-Швейковский</w:t>
      </w:r>
      <w:r>
        <w:rPr>
          <w:rStyle w:val="FootnoteCharacters"/>
          <w:rStyle w:val="FootnoteAnchor"/>
          <w:color w:val="000000"/>
          <w:sz w:val="24"/>
        </w:rPr>
        <w:footnoteReference w:id="160"/>
      </w:r>
      <w:r>
        <w:rPr>
          <w:color w:val="000000"/>
          <w:sz w:val="24"/>
        </w:rPr>
        <w:t>.</w:t>
      </w:r>
    </w:p>
    <w:p>
      <w:pPr>
        <w:pStyle w:val="Normal"/>
        <w:shd w:fill="FFFFFF" w:val="clear"/>
        <w:ind w:firstLine="426"/>
        <w:jc w:val="both"/>
        <w:rPr>
          <w:sz w:val="24"/>
        </w:rPr>
      </w:pPr>
      <w:r>
        <w:rPr>
          <w:color w:val="000000"/>
          <w:sz w:val="24"/>
        </w:rPr>
        <w:t>И.П. Жуков хранил и размножал переве</w:t>
        <w:softHyphen/>
        <w:t>денные с французского его однополчанином штабс-ротмистром Михаилом Паскевичем сти</w:t>
        <w:softHyphen/>
        <w:t>хи “на смерть Дюка-де-Берри, исполненные ужаса”. В них “убийца, готовясь на злодея</w:t>
        <w:softHyphen/>
        <w:t>ние”, оправдывает свой поступок добрыми целями</w:t>
      </w:r>
      <w:r>
        <w:rPr>
          <w:rStyle w:val="FootnoteCharacters"/>
          <w:rStyle w:val="FootnoteAnchor"/>
          <w:color w:val="000000"/>
          <w:sz w:val="24"/>
        </w:rPr>
        <w:footnoteReference w:id="161"/>
      </w:r>
      <w:r>
        <w:rPr>
          <w:color w:val="000000"/>
          <w:sz w:val="24"/>
        </w:rPr>
        <w:t>. “Сии зловредные стихи”, переписанные своею рукой, Жуков раздавал многим, в том числе Бестужеву-Рюмину, без всякого, как уверял судей, “преднамерения, а единственно по легкомыслию”</w:t>
      </w:r>
      <w:r>
        <w:rPr>
          <w:rStyle w:val="FootnoteCharacters"/>
          <w:rStyle w:val="FootnoteAnchor"/>
          <w:color w:val="000000"/>
          <w:sz w:val="24"/>
        </w:rPr>
        <w:footnoteReference w:id="162"/>
      </w:r>
      <w:r>
        <w:rPr>
          <w:color w:val="000000"/>
          <w:sz w:val="24"/>
        </w:rPr>
        <w:t>.</w:t>
      </w:r>
    </w:p>
    <w:p>
      <w:pPr>
        <w:pStyle w:val="Normal"/>
        <w:shd w:fill="FFFFFF" w:val="clear"/>
        <w:ind w:firstLine="426"/>
        <w:jc w:val="both"/>
        <w:rPr>
          <w:sz w:val="24"/>
        </w:rPr>
      </w:pPr>
      <w:r>
        <w:rPr>
          <w:color w:val="000000"/>
          <w:sz w:val="24"/>
        </w:rPr>
        <w:t>Жуков сам упражнялся в стихосложении, подражая при этом Пушкину и Рылееву</w:t>
      </w:r>
      <w:r>
        <w:rPr>
          <w:rStyle w:val="FootnoteCharacters"/>
          <w:rStyle w:val="FootnoteAnchor"/>
          <w:color w:val="000000"/>
          <w:sz w:val="24"/>
        </w:rPr>
        <w:footnoteReference w:id="163"/>
      </w:r>
      <w:r>
        <w:rPr>
          <w:color w:val="000000"/>
          <w:sz w:val="24"/>
        </w:rPr>
        <w:t>. Особый интерес проявил Следственный коми</w:t>
        <w:softHyphen/>
        <w:t>тет к агитационной песне “Подгуляла я”, в которой содержится революционный призыв к свержению монархов:</w:t>
      </w:r>
    </w:p>
    <w:p>
      <w:pPr>
        <w:pStyle w:val="Normal"/>
        <w:shd w:fill="FFFFFF" w:val="clear"/>
        <w:ind w:firstLine="3402"/>
        <w:jc w:val="both"/>
        <w:rPr>
          <w:color w:val="000000"/>
          <w:sz w:val="24"/>
        </w:rPr>
      </w:pPr>
      <w:r>
        <w:rPr>
          <w:color w:val="000000"/>
          <w:sz w:val="24"/>
        </w:rPr>
        <w:t>Я свободы дочь,</w:t>
      </w:r>
    </w:p>
    <w:p>
      <w:pPr>
        <w:pStyle w:val="Normal"/>
        <w:shd w:fill="FFFFFF" w:val="clear"/>
        <w:ind w:firstLine="3402"/>
        <w:jc w:val="both"/>
        <w:rPr>
          <w:color w:val="000000"/>
          <w:sz w:val="24"/>
        </w:rPr>
      </w:pPr>
      <w:r>
        <w:rPr>
          <w:color w:val="000000"/>
          <w:sz w:val="24"/>
        </w:rPr>
        <w:t>Я со трона прочь</w:t>
      </w:r>
    </w:p>
    <w:p>
      <w:pPr>
        <w:pStyle w:val="Normal"/>
        <w:shd w:fill="FFFFFF" w:val="clear"/>
        <w:ind w:firstLine="3402"/>
        <w:jc w:val="both"/>
        <w:rPr>
          <w:color w:val="000000"/>
          <w:sz w:val="24"/>
        </w:rPr>
      </w:pPr>
      <w:r>
        <w:rPr>
          <w:color w:val="000000"/>
          <w:sz w:val="24"/>
        </w:rPr>
        <w:t>Императоров,</w:t>
      </w:r>
    </w:p>
    <w:p>
      <w:pPr>
        <w:pStyle w:val="Normal"/>
        <w:shd w:fill="FFFFFF" w:val="clear"/>
        <w:ind w:firstLine="3402"/>
        <w:jc w:val="both"/>
        <w:rPr>
          <w:color w:val="000000"/>
          <w:sz w:val="24"/>
        </w:rPr>
      </w:pPr>
      <w:r>
        <w:rPr>
          <w:color w:val="000000"/>
          <w:sz w:val="24"/>
        </w:rPr>
        <w:t>Я взбунтую полки,</w:t>
      </w:r>
    </w:p>
    <w:p>
      <w:pPr>
        <w:pStyle w:val="Normal"/>
        <w:shd w:fill="FFFFFF" w:val="clear"/>
        <w:ind w:firstLine="3402"/>
        <w:jc w:val="both"/>
        <w:rPr>
          <w:color w:val="000000"/>
          <w:sz w:val="24"/>
        </w:rPr>
      </w:pPr>
      <w:r>
        <w:rPr>
          <w:color w:val="000000"/>
          <w:sz w:val="24"/>
        </w:rPr>
        <w:t>Развяжу языки</w:t>
      </w:r>
    </w:p>
    <w:p>
      <w:pPr>
        <w:pStyle w:val="Normal"/>
        <w:shd w:fill="FFFFFF" w:val="clear"/>
        <w:ind w:firstLine="3402"/>
        <w:jc w:val="both"/>
        <w:rPr>
          <w:sz w:val="24"/>
        </w:rPr>
      </w:pPr>
      <w:r>
        <w:rPr>
          <w:color w:val="000000"/>
          <w:sz w:val="24"/>
        </w:rPr>
        <w:t>У сенаторов</w:t>
      </w:r>
      <w:r>
        <w:rPr>
          <w:rStyle w:val="FootnoteCharacters"/>
          <w:rStyle w:val="FootnoteAnchor"/>
          <w:color w:val="000000"/>
          <w:sz w:val="24"/>
        </w:rPr>
        <w:footnoteReference w:id="164"/>
      </w:r>
      <w:r>
        <w:rPr>
          <w:color w:val="000000"/>
          <w:sz w:val="24"/>
        </w:rPr>
        <w:t>.</w:t>
      </w:r>
    </w:p>
    <w:p>
      <w:pPr>
        <w:pStyle w:val="Normal"/>
        <w:shd w:fill="FFFFFF" w:val="clear"/>
        <w:ind w:firstLine="426"/>
        <w:jc w:val="both"/>
        <w:rPr>
          <w:sz w:val="24"/>
        </w:rPr>
      </w:pPr>
      <w:r>
        <w:rPr>
          <w:color w:val="000000"/>
          <w:sz w:val="24"/>
        </w:rPr>
        <w:t>Песня “Подгуляла я” впервые была опуб</w:t>
        <w:softHyphen/>
        <w:t xml:space="preserve">ликована в сборнике Герцена и Огарева “Русская потаённая литература </w:t>
      </w:r>
      <w:r>
        <w:rPr>
          <w:color w:val="000000"/>
          <w:sz w:val="24"/>
          <w:lang w:val="en-US"/>
        </w:rPr>
        <w:t>XIX</w:t>
      </w:r>
      <w:r>
        <w:rPr>
          <w:color w:val="000000"/>
          <w:sz w:val="24"/>
        </w:rPr>
        <w:t xml:space="preserve"> столетия”, вышедшем в свет в Лондоне в 1861 году.</w:t>
      </w:r>
    </w:p>
    <w:p>
      <w:pPr>
        <w:pStyle w:val="Normal"/>
        <w:shd w:fill="FFFFFF" w:val="clear"/>
        <w:ind w:firstLine="426"/>
        <w:jc w:val="both"/>
        <w:rPr>
          <w:sz w:val="24"/>
        </w:rPr>
      </w:pPr>
      <w:r>
        <w:rPr>
          <w:color w:val="000000"/>
          <w:sz w:val="24"/>
        </w:rPr>
        <w:t>Матвей Муравьев-Апостол показал на след</w:t>
        <w:softHyphen/>
        <w:t>ствии, что эту песню Бестужев-Рюмин дал Жукову</w:t>
      </w:r>
      <w:r>
        <w:rPr>
          <w:rStyle w:val="FootnoteCharacters"/>
          <w:rStyle w:val="FootnoteAnchor"/>
          <w:color w:val="000000"/>
          <w:sz w:val="24"/>
        </w:rPr>
        <w:footnoteReference w:id="165"/>
      </w:r>
      <w:r>
        <w:rPr>
          <w:color w:val="000000"/>
          <w:sz w:val="24"/>
        </w:rPr>
        <w:t xml:space="preserve"> как знатоку поэзии и распространи</w:t>
        <w:softHyphen/>
        <w:t>телю массовой агитационной литературы.</w:t>
      </w:r>
    </w:p>
    <w:p>
      <w:pPr>
        <w:pStyle w:val="Normal"/>
        <w:shd w:fill="FFFFFF" w:val="clear"/>
        <w:ind w:firstLine="426"/>
        <w:jc w:val="both"/>
        <w:rPr>
          <w:sz w:val="24"/>
        </w:rPr>
      </w:pPr>
      <w:r>
        <w:rPr>
          <w:color w:val="000000"/>
          <w:sz w:val="24"/>
        </w:rPr>
        <w:t>Руководители восстания на Украине рассчи</w:t>
        <w:softHyphen/>
        <w:t>тывали на помощь офицеров гусарского полка и прежде всего – на И.П. Жукова</w:t>
      </w:r>
      <w:r>
        <w:rPr>
          <w:rStyle w:val="FootnoteCharacters"/>
          <w:rStyle w:val="FootnoteAnchor"/>
          <w:color w:val="000000"/>
          <w:sz w:val="24"/>
        </w:rPr>
        <w:footnoteReference w:id="166"/>
      </w:r>
      <w:r>
        <w:rPr>
          <w:color w:val="000000"/>
          <w:sz w:val="24"/>
        </w:rPr>
        <w:t>. Вера в Жукова и надежда на него сохранялись до последнего. Уже в дни восстания Чернигов</w:t>
        <w:softHyphen/>
        <w:t>ского полка Бестужев-Рюмин, по его показа</w:t>
        <w:softHyphen/>
        <w:t>нию на следствии, направил Жукову письмо, в котором приглашал его в Родомысл на встречу с целью уговорить штабс-ротмистра “к возбуждению гусарского принца Оранского полка в пользу возмутившегося Черниговско</w:t>
        <w:softHyphen/>
        <w:t>го полка”. Письмо это до нас не дошло, и Жу</w:t>
        <w:softHyphen/>
        <w:t>ков не сознался в получении его</w:t>
      </w:r>
      <w:r>
        <w:rPr>
          <w:rStyle w:val="FootnoteCharacters"/>
          <w:rStyle w:val="FootnoteAnchor"/>
          <w:color w:val="000000"/>
          <w:sz w:val="24"/>
        </w:rPr>
        <w:footnoteReference w:id="167"/>
      </w:r>
      <w:r>
        <w:rPr>
          <w:color w:val="000000"/>
          <w:sz w:val="24"/>
        </w:rPr>
        <w:t>.</w:t>
      </w:r>
    </w:p>
    <w:p>
      <w:pPr>
        <w:pStyle w:val="Normal"/>
        <w:shd w:fill="FFFFFF" w:val="clear"/>
        <w:ind w:firstLine="426"/>
        <w:jc w:val="both"/>
        <w:rPr>
          <w:sz w:val="24"/>
        </w:rPr>
      </w:pPr>
      <w:r>
        <w:rPr>
          <w:color w:val="000000"/>
          <w:sz w:val="24"/>
        </w:rPr>
        <w:t>И.П. Жуков не сумел сделать того, чего от него ожидали руководители Васильковской управы Южного общества. Гусарский полк не поддержал черниговцев. Накануне восста</w:t>
        <w:softHyphen/>
        <w:t>ния важные для Жукова личные дела отвле</w:t>
        <w:softHyphen/>
        <w:t>кли его от активной деятельности в пользу декабристского союза. По словам Бестужева-Рюмина, Жуков охладел к обществу и “от оного решительно отстал”</w:t>
      </w:r>
      <w:r>
        <w:rPr>
          <w:rStyle w:val="FootnoteCharacters"/>
          <w:rStyle w:val="FootnoteAnchor"/>
          <w:color w:val="000000"/>
          <w:sz w:val="24"/>
        </w:rPr>
        <w:footnoteReference w:id="168"/>
      </w:r>
      <w:r>
        <w:rPr>
          <w:color w:val="000000"/>
          <w:sz w:val="24"/>
        </w:rPr>
        <w:t>. Потому-то форту</w:t>
        <w:softHyphen/>
        <w:t>на и оказалась благосклонной к нему. Аресто</w:t>
        <w:softHyphen/>
        <w:t>ванный и доставленный в январе 1826 года в Петербург, Жуков был посажен на главную гауптвахту, оттуда по болезни направлен в госпиталь, а затем приказом от 7 июля 1826 года переведен штабс-капитаном в Архангелогородский гарнизонный полк.</w:t>
      </w:r>
    </w:p>
    <w:p>
      <w:pPr>
        <w:pStyle w:val="Normal"/>
        <w:shd w:fill="FFFFFF" w:val="clear"/>
        <w:ind w:firstLine="426"/>
        <w:jc w:val="both"/>
        <w:rPr>
          <w:sz w:val="24"/>
        </w:rPr>
      </w:pPr>
      <w:r>
        <w:rPr>
          <w:color w:val="000000"/>
          <w:sz w:val="24"/>
        </w:rPr>
        <w:t>В Архангельск декабрист прибыл под кон</w:t>
        <w:softHyphen/>
        <w:t>воем и находился здесь под бдительным надзором. Губернское начальство ежемесячно со</w:t>
        <w:softHyphen/>
        <w:t>общало в столицу о поведении ссыльного. Из этих рапортов мы узнаем, что Жуков служил, как служили офицеры в провинциальных гарнизонах, не лучше и не хуже других. Все докладные сообщают, что в Архангельске Жуков подружился со ссыльным декабристом Кашкиным, с которым почти ежедневно встречался. В компанию Кашкина и Жукова вхо</w:t>
        <w:softHyphen/>
        <w:t>дил на правах полноправного члена и третий ссыльный декабрист, А. М. Иванчин-Писарев. Мы не знаем, какие разговоры вели члены разгромленных царизмом революционных со</w:t>
        <w:softHyphen/>
        <w:t>юзов, но понимаем, что беседовать им было о чем.</w:t>
      </w:r>
    </w:p>
    <w:p>
      <w:pPr>
        <w:pStyle w:val="Normal"/>
        <w:shd w:fill="FFFFFF" w:val="clear"/>
        <w:ind w:firstLine="426"/>
        <w:jc w:val="both"/>
        <w:rPr>
          <w:sz w:val="24"/>
        </w:rPr>
      </w:pPr>
      <w:r>
        <w:rPr>
          <w:color w:val="000000"/>
          <w:sz w:val="24"/>
        </w:rPr>
        <w:t>Горемычное житье репрессированного офи</w:t>
        <w:softHyphen/>
        <w:t>цера в Архангельске внезапно озарилось личным счастьем. Жуков попал в горницы к кра</w:t>
        <w:softHyphen/>
        <w:t>савице Елизавете Шульц, дочери коменданта города. Молодые люди полюбили друг друга и решили соединить свои жизни. Но на дыбы встал отец невесты. Он ни за что не хотел иметь своим зятем политического ссыльного и запретил дочери встречаться с декабристом. Иван Петрович приуныл. В конце июля 1827 года выехал из Архангельска Кашкин, и Жу</w:t>
        <w:softHyphen/>
        <w:t>ков почувствовал себя вовсе одиноким.</w:t>
      </w:r>
    </w:p>
    <w:p>
      <w:pPr>
        <w:pStyle w:val="Normal"/>
        <w:shd w:fill="FFFFFF" w:val="clear"/>
        <w:ind w:firstLine="426"/>
        <w:jc w:val="both"/>
        <w:rPr>
          <w:sz w:val="24"/>
        </w:rPr>
      </w:pPr>
      <w:r>
        <w:rPr>
          <w:color w:val="000000"/>
          <w:sz w:val="24"/>
        </w:rPr>
        <w:t>Лишенный надежды на счастливый брак, он, потеряв терпение, обратился 2 ноября 1828 года с письмом к шефу жандармов Бен</w:t>
        <w:softHyphen/>
        <w:t>кендорфу, в котором просил его исходатайст</w:t>
        <w:softHyphen/>
        <w:t>вовать у царя позволения отправиться на кав</w:t>
        <w:softHyphen/>
        <w:t>казский театр военных действий</w:t>
      </w:r>
      <w:r>
        <w:rPr>
          <w:rStyle w:val="FootnoteCharacters"/>
          <w:rStyle w:val="FootnoteAnchor"/>
          <w:color w:val="000000"/>
          <w:sz w:val="24"/>
        </w:rPr>
        <w:footnoteReference w:id="169"/>
      </w:r>
      <w:r>
        <w:rPr>
          <w:color w:val="000000"/>
          <w:sz w:val="24"/>
        </w:rPr>
        <w:t>. Просьба была удовлетворена. 3 декабря граф Черны</w:t>
        <w:softHyphen/>
        <w:t>шев подписал приказ о переводе офицера в Куринский пехотный полк Кавказского корпу</w:t>
        <w:softHyphen/>
        <w:t>са, участвовавшего в войне с Турцией. Жуко</w:t>
        <w:softHyphen/>
        <w:t>ву, таким образом, надлежало кровью смыть “свое преступление”</w:t>
      </w:r>
      <w:r>
        <w:rPr>
          <w:rStyle w:val="FootnoteCharacters"/>
          <w:rStyle w:val="FootnoteAnchor"/>
          <w:color w:val="000000"/>
          <w:sz w:val="24"/>
        </w:rPr>
        <w:footnoteReference w:id="170"/>
      </w:r>
      <w:r>
        <w:rPr>
          <w:color w:val="000000"/>
          <w:sz w:val="24"/>
        </w:rPr>
        <w:t>.</w:t>
      </w:r>
    </w:p>
    <w:p>
      <w:pPr>
        <w:pStyle w:val="Normal"/>
        <w:shd w:fill="FFFFFF" w:val="clear"/>
        <w:ind w:firstLine="426"/>
        <w:jc w:val="both"/>
        <w:rPr>
          <w:sz w:val="24"/>
        </w:rPr>
      </w:pPr>
      <w:r>
        <w:rPr>
          <w:color w:val="000000"/>
          <w:sz w:val="24"/>
        </w:rPr>
        <w:t>Верно говорят: поспешишь – людей насме</w:t>
        <w:softHyphen/>
        <w:t>шишь. Жуков поторопился. Слезы дочери сделали свое дело. Отец сдался и стал тестем декабриста. Дальше события развивались, как в приключенческом романе. На свадебном пи</w:t>
        <w:softHyphen/>
        <w:t>ру внезапно появился фельдъегерь из Петербурга. Он привез приказ свыше “тотчас же, не медля нимало, отправить штабс-капитана Жукова на Кавказ”. Попрощавшись с архан</w:t>
        <w:softHyphen/>
        <w:t>гельскими родственниками, Жуков отбыл к новому месту службы.</w:t>
      </w:r>
    </w:p>
    <w:p>
      <w:pPr>
        <w:pStyle w:val="Normal"/>
        <w:shd w:fill="FFFFFF" w:val="clear"/>
        <w:ind w:firstLine="426"/>
        <w:jc w:val="both"/>
        <w:rPr>
          <w:sz w:val="24"/>
        </w:rPr>
      </w:pPr>
      <w:r>
        <w:rPr>
          <w:color w:val="000000"/>
          <w:sz w:val="24"/>
        </w:rPr>
        <w:t>На Кавказе И. П. Жуков встретился и крепко подружился с декабристом А.А. Бестужевым-Марлинским. Вместе воевали с тур</w:t>
        <w:softHyphen/>
        <w:t>ками. Участвовали в горных экспедициях. Удостоились орденов. В Дербенте жили в од</w:t>
        <w:softHyphen/>
        <w:t>ной комнате, вспоминали былое, мечтали о будущем. Можно допустить, что Жуков, слыв</w:t>
        <w:softHyphen/>
        <w:t>ший хорошим рассказчиком, поведал писате</w:t>
        <w:softHyphen/>
        <w:t>лю быль о подвиге Матвея Герасимова. А.А. Бестужев-Марлинский посвятил своему побратиму повесть “Наезды”.</w:t>
      </w:r>
    </w:p>
    <w:p>
      <w:pPr>
        <w:pStyle w:val="Normal"/>
        <w:shd w:fill="FFFFFF" w:val="clear"/>
        <w:ind w:firstLine="426"/>
        <w:jc w:val="both"/>
        <w:rPr>
          <w:sz w:val="24"/>
        </w:rPr>
      </w:pPr>
      <w:r>
        <w:rPr>
          <w:color w:val="000000"/>
          <w:sz w:val="24"/>
        </w:rPr>
        <w:t>Бестужев-Марлинский очень высоко ценил способности, храбрость и душевные качества своего товарища по несчастью. Жуков отве</w:t>
        <w:softHyphen/>
        <w:t>чал ему полной взаимностью и, выйдя в от</w:t>
        <w:softHyphen/>
        <w:t>ставку, переписывался с кавказским другом вплоть до трагической гибели последнего в бою за мыс Адлер (1837).</w:t>
      </w:r>
    </w:p>
    <w:p>
      <w:pPr>
        <w:pStyle w:val="Normal"/>
        <w:shd w:fill="FFFFFF" w:val="clear"/>
        <w:ind w:firstLine="426"/>
        <w:jc w:val="both"/>
        <w:rPr>
          <w:sz w:val="24"/>
        </w:rPr>
      </w:pPr>
      <w:r>
        <w:rPr>
          <w:color w:val="000000"/>
          <w:sz w:val="24"/>
        </w:rPr>
        <w:t>Не прерывал Жуков связи с Кашкиным. В семейном архиве Кашкиных хранится два письма, присланных Жуковым с Кавказа. Первое – личного характера, во втором Жу</w:t>
        <w:softHyphen/>
        <w:t>ков рассказывал о своем приезде на Кавказ. “Судьба еще не устала гнать несчастного”, – писал он. Далее корреспондент Кашкина сообщал, что ему предстоит участвовать в военных действиях Кабардинского полка, стоявшего в Баязете на границе с Турцией. В случае своей смерти Жуков просил Кашкина по</w:t>
        <w:softHyphen/>
        <w:t>заботиться о его ребенке. Этот любопытный штрих – свидетельство глубокой взаимной привязанности двух декабристов, возникшей в часы испытаний. Заботу о самом дорогом, что имел Жуков, – о ребенке, он поручает не родственникам, а другу по архангельской ссылке</w:t>
      </w:r>
      <w:r>
        <w:rPr>
          <w:rStyle w:val="FootnoteCharacters"/>
          <w:rStyle w:val="FootnoteAnchor"/>
          <w:color w:val="000000"/>
          <w:sz w:val="24"/>
        </w:rPr>
        <w:footnoteReference w:id="171"/>
      </w:r>
      <w:r>
        <w:rPr>
          <w:color w:val="000000"/>
          <w:sz w:val="24"/>
        </w:rPr>
        <w:t>.</w:t>
      </w:r>
    </w:p>
    <w:p>
      <w:pPr>
        <w:pStyle w:val="Normal"/>
        <w:shd w:fill="FFFFFF" w:val="clear"/>
        <w:ind w:firstLine="426"/>
        <w:jc w:val="both"/>
        <w:rPr>
          <w:sz w:val="24"/>
        </w:rPr>
      </w:pPr>
      <w:r>
        <w:rPr>
          <w:color w:val="000000"/>
          <w:sz w:val="24"/>
        </w:rPr>
        <w:t>Начиная с 1828 года мать И.П. Жукова неоднократно обращалась к царю с просьбой разрешить сыну оставить службу и жить с ней в деревне, дабы помочь поднять развалившееся хозяйство, но всякий раз прошения, выра</w:t>
        <w:softHyphen/>
        <w:t>жаясь канцелярским языком, оставались “без милостивого воззрения”. Только в 1833 году Жуков получил долгожданную отставку “по домашним обстоятельствам”, но с категори</w:t>
        <w:softHyphen/>
        <w:t>ческим воспрещением въезда в обе столицы и с учреждением за ним секретного надзора по новому месту жительства – в селе Серги</w:t>
        <w:softHyphen/>
        <w:t>евском Лаишевского уезда Казанской губер</w:t>
        <w:softHyphen/>
        <w:t>нии. В качестве снисхождения поднадзорному разрешили выезжать в случае надобности в Казань, но при условии, что на каждую по</w:t>
        <w:softHyphen/>
        <w:t>ездку он получит разрешение тамошнего во</w:t>
        <w:softHyphen/>
        <w:t>енного губернатора генерал-адъютанта Стрекалова и всякий приезд будет представляться ему лично</w:t>
      </w:r>
      <w:r>
        <w:rPr>
          <w:rStyle w:val="FootnoteCharacters"/>
          <w:rStyle w:val="FootnoteAnchor"/>
          <w:color w:val="000000"/>
          <w:sz w:val="24"/>
        </w:rPr>
        <w:footnoteReference w:id="172"/>
      </w:r>
      <w:r>
        <w:rPr>
          <w:color w:val="000000"/>
          <w:sz w:val="24"/>
        </w:rPr>
        <w:t>. Позднее Жукову позволен был свободный въезд еще и в Симбирскую губер</w:t>
        <w:softHyphen/>
        <w:t>нию для приведения в порядок доставшегося ему от сестры имения</w:t>
      </w:r>
      <w:r>
        <w:rPr>
          <w:rStyle w:val="FootnoteCharacters"/>
          <w:rStyle w:val="FootnoteAnchor"/>
          <w:color w:val="000000"/>
          <w:sz w:val="24"/>
        </w:rPr>
        <w:footnoteReference w:id="173"/>
      </w:r>
      <w:r>
        <w:rPr>
          <w:color w:val="000000"/>
          <w:sz w:val="24"/>
        </w:rPr>
        <w:t>. Когда же “помило</w:t>
        <w:softHyphen/>
        <w:t>ванный” декабрист попросил позволения на участие в дворянских выборах в Казанской губернии и на вступление в службу по выбо</w:t>
        <w:softHyphen/>
        <w:t>рам, царь “изволил найти неудобным разре</w:t>
        <w:softHyphen/>
        <w:t>шить сие Жукову, как подвергнутому наказа</w:t>
        <w:softHyphen/>
        <w:t>нию за прикосновенность к тайным общест</w:t>
        <w:softHyphen/>
        <w:t>вам”</w:t>
      </w:r>
      <w:r>
        <w:rPr>
          <w:rStyle w:val="FootnoteCharacters"/>
          <w:rStyle w:val="FootnoteAnchor"/>
          <w:color w:val="000000"/>
          <w:sz w:val="24"/>
        </w:rPr>
        <w:footnoteReference w:id="174"/>
      </w:r>
      <w:r>
        <w:rPr>
          <w:color w:val="000000"/>
          <w:sz w:val="24"/>
        </w:rPr>
        <w:t>.</w:t>
      </w:r>
    </w:p>
    <w:p>
      <w:pPr>
        <w:pStyle w:val="Normal"/>
        <w:shd w:fill="FFFFFF" w:val="clear"/>
        <w:ind w:firstLine="426"/>
        <w:jc w:val="both"/>
        <w:rPr/>
      </w:pPr>
      <w:r>
        <w:rPr>
          <w:color w:val="000000"/>
          <w:sz w:val="24"/>
        </w:rPr>
        <w:t>Лишь более чем через два десятилетия по</w:t>
        <w:softHyphen/>
        <w:t>сле выступления декабристов, весной 1847 года, царь разрешил Жукову приехать в Петер</w:t>
        <w:softHyphen/>
        <w:t>бург для встречи с родственниками и определения на учебу детей: дочери – в закрытое женское учебное заведение, двух сыновей – в гвардейскую юнкерскую школу</w:t>
      </w:r>
      <w:r>
        <w:rPr>
          <w:rStyle w:val="FootnoteCharacters"/>
          <w:rStyle w:val="FootnoteAnchor"/>
          <w:color w:val="000000"/>
          <w:sz w:val="24"/>
        </w:rPr>
        <w:footnoteReference w:id="175"/>
      </w:r>
      <w:r>
        <w:rPr>
          <w:color w:val="000000"/>
          <w:sz w:val="24"/>
        </w:rPr>
        <w:t>. Сообщая об этом министру внутренних дел Перовскому, новый шеф жандармов Орлов сделал припис</w:t>
        <w:softHyphen/>
        <w:t>ку: “При том покорнейше прошу вас, дабы по прибытии в С.-Петербург г. Жукова, имелось за ним, во все время бытности его здесь, с ва</w:t>
        <w:softHyphen/>
        <w:t>шей стороны секретное наблюдение”</w:t>
      </w:r>
      <w:r>
        <w:rPr>
          <w:rStyle w:val="FootnoteCharacters"/>
          <w:rStyle w:val="FootnoteAnchor"/>
          <w:color w:val="000000"/>
          <w:sz w:val="24"/>
        </w:rPr>
        <w:footnoteReference w:id="176"/>
      </w:r>
      <w:r>
        <w:rPr>
          <w:color w:val="000000"/>
          <w:sz w:val="24"/>
        </w:rPr>
        <w:t>. Поли</w:t>
        <w:softHyphen/>
        <w:t>цейская слежка за Жуковым сохранялась до смерти декабриста. Столь злопамятным и мстительным было царское правительство.</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СЕРГЕЙ НИКОЛАЕВИЧ КАШКИН</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Губернский секретарь Сергей Николаевич Кашкин был отпрыском древнего русского рода. Он родился 17 апреля 1799 года в Москве в семье известного вельможи сенатора Николая Евгеньевича Кашкина. У отца была бога</w:t>
        <w:softHyphen/>
        <w:t>тая библиотека, многочисленные и прочные столичные связи. Он часто устраивал приемы, балы, литературные и музыкальные вечера, в которых участвовали известные писатели, художники, актеры. Хорошо знал Н.Е. Каш</w:t>
        <w:softHyphen/>
        <w:t>кина и бывал в доме сенатора А.С. Пушкин. Мать Сергея, Анна Гавриловна Бахметева, была в приятельских отношениях с Н.М. Ка</w:t>
        <w:softHyphen/>
        <w:t>рамзиным.</w:t>
      </w:r>
    </w:p>
    <w:p>
      <w:pPr>
        <w:pStyle w:val="Normal"/>
        <w:shd w:fill="FFFFFF" w:val="clear"/>
        <w:ind w:firstLine="426"/>
        <w:jc w:val="both"/>
        <w:rPr>
          <w:sz w:val="24"/>
        </w:rPr>
      </w:pPr>
      <w:r>
        <w:rPr>
          <w:color w:val="000000"/>
          <w:sz w:val="24"/>
        </w:rPr>
        <w:t>Будущий декабрист получил в родительском доме блестящее образование. В Московском университете, в котором воспитывались в раз</w:t>
        <w:softHyphen/>
        <w:t>ное время И.А. Анненков, братья Николай и Павел Бобрищевы-Пушкины, И.Г. Бурцев, Николай Крюков, Артамон Муравьев, А.А. Тучков и многие другие декабристы, он слушал лекции по физике. Отец прочил сыну военную карьеру.</w:t>
      </w:r>
    </w:p>
    <w:p>
      <w:pPr>
        <w:pStyle w:val="Normal"/>
        <w:shd w:fill="FFFFFF" w:val="clear"/>
        <w:ind w:firstLine="426"/>
        <w:jc w:val="both"/>
        <w:rPr>
          <w:sz w:val="24"/>
        </w:rPr>
      </w:pPr>
      <w:r>
        <w:rPr>
          <w:color w:val="000000"/>
          <w:sz w:val="24"/>
        </w:rPr>
        <w:t>В 1812 году Сергея Кашкина зачислили урядником в Московское ополчение. В 1818 году он стал офицером. 20 сентября следую</w:t>
        <w:softHyphen/>
        <w:t>щего года в чине подпоручика был переведен в лейб-гвардии Павловский полк, где служил тогда его двоюродный брат и друг князь Ев</w:t>
        <w:softHyphen/>
        <w:t>гений Петрович Оболенский – будущий руко</w:t>
        <w:softHyphen/>
        <w:t>водитель вооруженного восстания в Петербур</w:t>
        <w:softHyphen/>
        <w:t>ге, сменивший на этом посту в конце дня 14 декабря “диктатора” С.П. Трубецкого, не явившегося на Сенатскую площадь.</w:t>
      </w:r>
    </w:p>
    <w:p>
      <w:pPr>
        <w:pStyle w:val="Normal"/>
        <w:shd w:fill="FFFFFF" w:val="clear"/>
        <w:ind w:firstLine="426"/>
        <w:jc w:val="both"/>
        <w:rPr>
          <w:sz w:val="24"/>
        </w:rPr>
      </w:pPr>
      <w:r>
        <w:rPr>
          <w:color w:val="000000"/>
          <w:sz w:val="24"/>
        </w:rPr>
        <w:t>Е.П. Оболенский как старший по возрасту (родился в апреле 1796 года), бесспорно, оказывал идейное влияние на младшего годами родственника. Он же принял Кашкина в 1823 году в тайное общество, с тем чтобы “заботить</w:t>
        <w:softHyphen/>
        <w:t>ся о распространении просвещения, стараться освобождать от рабства дворовых людей и быть вообще полезным гражданином”</w:t>
      </w:r>
      <w:r>
        <w:rPr>
          <w:rStyle w:val="FootnoteCharacters"/>
          <w:rStyle w:val="FootnoteAnchor"/>
          <w:color w:val="000000"/>
          <w:sz w:val="24"/>
        </w:rPr>
        <w:footnoteReference w:id="177"/>
      </w:r>
      <w:r>
        <w:rPr>
          <w:color w:val="000000"/>
          <w:sz w:val="24"/>
        </w:rPr>
        <w:t>. Крепостное право было особенно ненавистно Кашкину, и борьба с ним влекла его в революци</w:t>
        <w:softHyphen/>
        <w:t>онную организацию.</w:t>
      </w:r>
    </w:p>
    <w:p>
      <w:pPr>
        <w:pStyle w:val="Normal"/>
        <w:shd w:fill="FFFFFF" w:val="clear"/>
        <w:ind w:firstLine="426"/>
        <w:jc w:val="both"/>
        <w:rPr>
          <w:sz w:val="24"/>
        </w:rPr>
      </w:pPr>
      <w:r>
        <w:rPr>
          <w:color w:val="000000"/>
          <w:sz w:val="24"/>
        </w:rPr>
        <w:t>Не будем преувеличивать зависимость Каш</w:t>
        <w:softHyphen/>
        <w:t>кина от Оболенского. Известно, что еще в 1819 году члены Союза благоденствия Я. Толстой, А. Токарев, Ф. Глинка при участии С. Кашкина и Е. Оболенского создали обще</w:t>
        <w:softHyphen/>
        <w:t>ство “Добра и правды”, которое хотело соста</w:t>
        <w:softHyphen/>
        <w:t>вить конституцию и утвердить в государстве справедливость. Хотя кружок распался, не успев оформиться, участие в нем Кашкина свидетельствовало о том, что он был подго</w:t>
        <w:softHyphen/>
        <w:t>товлен к вступлению в более действенную, декабристскую организацию. Оболенский помог Кашкину осуществить созревшую мечту.</w:t>
      </w:r>
    </w:p>
    <w:p>
      <w:pPr>
        <w:pStyle w:val="Normal"/>
        <w:shd w:fill="FFFFFF" w:val="clear"/>
        <w:ind w:firstLine="426"/>
        <w:jc w:val="both"/>
        <w:rPr>
          <w:sz w:val="24"/>
        </w:rPr>
      </w:pPr>
      <w:r>
        <w:rPr>
          <w:color w:val="000000"/>
          <w:sz w:val="24"/>
        </w:rPr>
        <w:t>Руководство Северного общества декабрис</w:t>
        <w:softHyphen/>
        <w:t>тов озабочено было положением дел в Москве. В начале 1825 года приезжавший в пер</w:t>
        <w:softHyphen/>
        <w:t>вопрестольную Е.П. Оболенский созвал организационное совещание местных декабристов, на котором присутствовали Иван Пущин, Сер</w:t>
        <w:softHyphen/>
        <w:t>гей Кашкин, Алексей Тучков, Михаил Нарыш</w:t>
        <w:softHyphen/>
        <w:t>кин, Павел Колошин, Алексей Семенов и Константин Оболенский</w:t>
      </w:r>
      <w:r>
        <w:rPr>
          <w:rStyle w:val="FootnoteCharacters"/>
          <w:rStyle w:val="FootnoteAnchor"/>
          <w:color w:val="000000"/>
          <w:sz w:val="24"/>
        </w:rPr>
        <w:footnoteReference w:id="178"/>
      </w:r>
      <w:r>
        <w:rPr>
          <w:color w:val="000000"/>
          <w:sz w:val="24"/>
        </w:rPr>
        <w:t>. Совещание единогласно выбрало И.И. Пущина председателем, или презусом, Московской управы тайного обще</w:t>
        <w:softHyphen/>
        <w:t>ства, подчинявшейся руководству Северного союза</w:t>
      </w:r>
      <w:r>
        <w:rPr>
          <w:rStyle w:val="FootnoteCharacters"/>
          <w:rStyle w:val="FootnoteAnchor"/>
          <w:color w:val="000000"/>
          <w:sz w:val="24"/>
        </w:rPr>
        <w:footnoteReference w:id="179"/>
      </w:r>
      <w:r>
        <w:rPr>
          <w:color w:val="000000"/>
          <w:sz w:val="24"/>
        </w:rPr>
        <w:t>. Деятельным членом филиала был С.Н. Кашкин. Е.П. Оболенский, приезжая в Москву, всякий раз навещал Кашкина, пере</w:t>
        <w:softHyphen/>
        <w:t>писывался с братом</w:t>
      </w:r>
      <w:r>
        <w:rPr>
          <w:rStyle w:val="FootnoteCharacters"/>
          <w:rStyle w:val="FootnoteAnchor"/>
          <w:color w:val="000000"/>
          <w:sz w:val="24"/>
        </w:rPr>
        <w:footnoteReference w:id="180"/>
      </w:r>
      <w:r>
        <w:rPr>
          <w:color w:val="000000"/>
          <w:sz w:val="24"/>
        </w:rPr>
        <w:t>, информировал его о де</w:t>
        <w:softHyphen/>
        <w:t>лах и планах конспиративной организации. С каких идейных позиций освещал Оболен</w:t>
        <w:softHyphen/>
        <w:t>ский внутреннюю жизнь Северного союза, можно предполагать, если учесть, что он при</w:t>
        <w:softHyphen/>
        <w:t>надлежал к рылеевскому центру и одно время солидаризировался с основными положениями республиканской программы П.И. Пестеля. По признанию самого Кашкина, он слышал от Оболенского еще в 1823 году “изъявление преступных мыслей”</w:t>
      </w:r>
      <w:r>
        <w:rPr>
          <w:rStyle w:val="FootnoteCharacters"/>
          <w:rStyle w:val="FootnoteAnchor"/>
          <w:color w:val="000000"/>
          <w:sz w:val="24"/>
        </w:rPr>
        <w:footnoteReference w:id="181"/>
      </w:r>
      <w:r>
        <w:rPr>
          <w:color w:val="000000"/>
          <w:sz w:val="24"/>
        </w:rPr>
        <w:t>. С.Н. Кашкйй постоян</w:t>
        <w:softHyphen/>
        <w:t>но находился в сфере действия пропаганды Е.П. Оболенского, был в курсе планов, дел и программно-тактических требований Север</w:t>
        <w:softHyphen/>
        <w:t>ного общества.</w:t>
      </w:r>
    </w:p>
    <w:p>
      <w:pPr>
        <w:pStyle w:val="Normal"/>
        <w:shd w:fill="FFFFFF" w:val="clear"/>
        <w:ind w:firstLine="426"/>
        <w:jc w:val="both"/>
        <w:rPr>
          <w:sz w:val="24"/>
        </w:rPr>
      </w:pPr>
      <w:r>
        <w:rPr>
          <w:color w:val="000000"/>
          <w:sz w:val="24"/>
        </w:rPr>
        <w:t>С.Н. Кашкин играл заметную роль во мно</w:t>
        <w:softHyphen/>
        <w:t xml:space="preserve">гих ответственных начинаниях декабристов. Он знал о намерении Якубовича совершить покушение на жизнь Александра </w:t>
      </w:r>
      <w:r>
        <w:rPr>
          <w:color w:val="000000"/>
          <w:sz w:val="24"/>
          <w:lang w:val="en-US"/>
        </w:rPr>
        <w:t>I</w:t>
      </w:r>
      <w:r>
        <w:rPr>
          <w:color w:val="000000"/>
          <w:sz w:val="24"/>
        </w:rPr>
        <w:t>. От Пущи</w:t>
        <w:softHyphen/>
        <w:t>на получил конституцию Никиты Муравьева, привезенную последним в Москву в сентябре 1825 года. Едва ли следует пояснять, что не каждому члену Московской управы доверяли хранение такого ответственного политического документа, каким являлась конституция Н. Муравьева. Для этого нужно было прина</w:t>
        <w:softHyphen/>
        <w:t>длежать к руководящему ядру организации. Документ был передан не просто на хранение, но и для снятия с него копии, на что Сергей Николаевич дал свое согласие</w:t>
      </w:r>
      <w:r>
        <w:rPr>
          <w:rStyle w:val="FootnoteCharacters"/>
          <w:rStyle w:val="FootnoteAnchor"/>
          <w:color w:val="000000"/>
          <w:sz w:val="24"/>
        </w:rPr>
        <w:footnoteReference w:id="182"/>
      </w:r>
      <w:r>
        <w:rPr>
          <w:color w:val="000000"/>
          <w:sz w:val="24"/>
        </w:rPr>
        <w:t>.</w:t>
      </w:r>
    </w:p>
    <w:p>
      <w:pPr>
        <w:pStyle w:val="Normal"/>
        <w:shd w:fill="FFFFFF" w:val="clear"/>
        <w:ind w:firstLine="426"/>
        <w:jc w:val="both"/>
        <w:rPr>
          <w:sz w:val="24"/>
        </w:rPr>
      </w:pPr>
      <w:r>
        <w:rPr>
          <w:color w:val="000000"/>
          <w:sz w:val="24"/>
        </w:rPr>
        <w:t>За неделю до вооруженного выступления дворянских революционеров на Сенатской площади в Петербург приехал И.И. Пущин. Он моментально окунулся в водоворот собы</w:t>
        <w:softHyphen/>
        <w:t>тий, связанных с подготовкой к восстанию. Презус Московской управы участвовал в вос</w:t>
        <w:softHyphen/>
        <w:t>стании 14 декабря и был одним из его руко</w:t>
        <w:softHyphen/>
        <w:t>водителей.</w:t>
      </w:r>
    </w:p>
    <w:p>
      <w:pPr>
        <w:pStyle w:val="Normal"/>
        <w:shd w:fill="FFFFFF" w:val="clear"/>
        <w:ind w:firstLine="426"/>
        <w:jc w:val="both"/>
        <w:rPr>
          <w:sz w:val="24"/>
        </w:rPr>
      </w:pPr>
      <w:r>
        <w:rPr>
          <w:color w:val="000000"/>
          <w:sz w:val="24"/>
        </w:rPr>
        <w:t>Двумя днями ранее восстания декабристов И.И. Пущин написал письмо в Москву члену местного отделения тайного общества титу</w:t>
        <w:softHyphen/>
        <w:t>лярному советнику Степану Михайловичу Семенову, служившему в канцелярии военного генерал-губернатора. “16 декабря повечеру” С.М. Семенов познакомил с содержанием письма С.Н. Кашкина. И.И. Пущин уведомлял своих товарищей по борьбе, “что уже не</w:t>
        <w:softHyphen/>
        <w:t>сколько ночей проводит одетым, что войска вскоре выйдут на площадь, что будут требо</w:t>
        <w:softHyphen/>
        <w:t>вать законного государя...”</w:t>
      </w:r>
      <w:r>
        <w:rPr>
          <w:rStyle w:val="FootnoteCharacters"/>
          <w:rStyle w:val="FootnoteAnchor"/>
          <w:color w:val="000000"/>
          <w:sz w:val="24"/>
        </w:rPr>
        <w:footnoteReference w:id="183"/>
      </w:r>
      <w:r>
        <w:rPr>
          <w:color w:val="000000"/>
          <w:sz w:val="24"/>
        </w:rPr>
        <w:t>.</w:t>
      </w:r>
    </w:p>
    <w:p>
      <w:pPr>
        <w:pStyle w:val="Normal"/>
        <w:shd w:fill="FFFFFF" w:val="clear"/>
        <w:ind w:firstLine="426"/>
        <w:jc w:val="both"/>
        <w:rPr>
          <w:sz w:val="24"/>
        </w:rPr>
      </w:pPr>
      <w:r>
        <w:rPr>
          <w:color w:val="000000"/>
          <w:sz w:val="24"/>
        </w:rPr>
        <w:t>Нужно полагать, что эта важная новость сообщалась С.Н. Кашкину, доверенному лицу И. Пущина и Е. Оболенского, не только с ве</w:t>
        <w:softHyphen/>
        <w:t>дома, но и по совету автора письма. Дела</w:t>
        <w:softHyphen/>
        <w:t>лось это с той целью, чтобы подтолкнуть моск</w:t>
        <w:softHyphen/>
        <w:t>вичей к выступлению. Предполагалось, что в случае нерешительности москвичей и пораже</w:t>
        <w:softHyphen/>
        <w:t>ния восстания в Петербурге у получивших это письмо будет возможность уничтожить все улики и тем самым спрятать концы в воду, как, впрочем, и поступил С.Н. Кашкин.</w:t>
      </w:r>
    </w:p>
    <w:p>
      <w:pPr>
        <w:pStyle w:val="Normal"/>
        <w:shd w:fill="FFFFFF" w:val="clear"/>
        <w:ind w:firstLine="426"/>
        <w:jc w:val="both"/>
        <w:rPr>
          <w:sz w:val="24"/>
        </w:rPr>
      </w:pPr>
      <w:r>
        <w:rPr>
          <w:color w:val="000000"/>
          <w:sz w:val="24"/>
        </w:rPr>
        <w:t>Утром 16 декабря, еще до ознакомления с письмом И.И. Пущина, С.Н. Кашкин узнал “об ужасном происшествии” в Петербурге</w:t>
      </w:r>
      <w:r>
        <w:rPr>
          <w:rStyle w:val="FootnoteCharacters"/>
          <w:rStyle w:val="FootnoteAnchor"/>
          <w:color w:val="000000"/>
          <w:sz w:val="24"/>
        </w:rPr>
        <w:footnoteReference w:id="184"/>
      </w:r>
      <w:r>
        <w:rPr>
          <w:color w:val="000000"/>
          <w:sz w:val="24"/>
        </w:rPr>
        <w:t>. Он тотчас сжег текст конституции в камине, а следователям позднее объявил, что “по не</w:t>
        <w:softHyphen/>
        <w:t>досугу” даже не читал ее</w:t>
      </w:r>
      <w:r>
        <w:rPr>
          <w:rStyle w:val="FootnoteCharacters"/>
          <w:rStyle w:val="FootnoteAnchor"/>
          <w:color w:val="000000"/>
          <w:sz w:val="24"/>
        </w:rPr>
        <w:footnoteReference w:id="185"/>
      </w:r>
      <w:r>
        <w:rPr>
          <w:color w:val="000000"/>
          <w:sz w:val="24"/>
        </w:rPr>
        <w:t>.</w:t>
      </w:r>
    </w:p>
    <w:p>
      <w:pPr>
        <w:pStyle w:val="Normal"/>
        <w:shd w:fill="FFFFFF" w:val="clear"/>
        <w:ind w:firstLine="426"/>
        <w:jc w:val="both"/>
        <w:rPr>
          <w:sz w:val="24"/>
        </w:rPr>
      </w:pPr>
      <w:r>
        <w:rPr>
          <w:color w:val="000000"/>
          <w:sz w:val="24"/>
        </w:rPr>
        <w:t>С.Н. Кашкин принимал участие в собрании декабристов у А.А. Тучкова, на котором “было положено стараться уничтожить рабство крестьян” и обсуждалась поэма К.Ф. Рыле</w:t>
        <w:softHyphen/>
        <w:t>ева “Войнаровский”. На очной ставке с Пу</w:t>
        <w:softHyphen/>
        <w:t>щиным, который сделал это признание, Каш</w:t>
        <w:softHyphen/>
        <w:t>кин выбрал из двух зол меньшее: отрицая участие в обсуждении политических вопросов, удостоверил литературные рассуждения о по</w:t>
        <w:softHyphen/>
        <w:t>эме “Войнаровский”</w:t>
      </w:r>
      <w:r>
        <w:rPr>
          <w:rStyle w:val="FootnoteCharacters"/>
          <w:rStyle w:val="FootnoteAnchor"/>
          <w:color w:val="000000"/>
          <w:sz w:val="24"/>
        </w:rPr>
        <w:footnoteReference w:id="186"/>
      </w:r>
      <w:r>
        <w:rPr>
          <w:color w:val="000000"/>
          <w:sz w:val="24"/>
        </w:rPr>
        <w:t>. Было еще одно собра</w:t>
        <w:softHyphen/>
        <w:t>ние декабристов-москвичей с участием С.Н. Кашкина на квартире титулярного со</w:t>
        <w:softHyphen/>
        <w:t>ветника И.Н. Горсткина. На нем порешили выпустить на волю в течение пяти лет всех дворовых людей</w:t>
      </w:r>
      <w:r>
        <w:rPr>
          <w:rStyle w:val="FootnoteCharacters"/>
          <w:rStyle w:val="FootnoteAnchor"/>
          <w:color w:val="000000"/>
          <w:sz w:val="24"/>
        </w:rPr>
        <w:footnoteReference w:id="187"/>
      </w:r>
      <w:r>
        <w:rPr>
          <w:color w:val="000000"/>
          <w:sz w:val="24"/>
        </w:rPr>
        <w:t>.</w:t>
      </w:r>
    </w:p>
    <w:p>
      <w:pPr>
        <w:pStyle w:val="Normal"/>
        <w:shd w:fill="FFFFFF" w:val="clear"/>
        <w:ind w:firstLine="426"/>
        <w:jc w:val="both"/>
        <w:rPr>
          <w:sz w:val="24"/>
        </w:rPr>
      </w:pPr>
      <w:r>
        <w:rPr>
          <w:color w:val="000000"/>
          <w:sz w:val="24"/>
        </w:rPr>
        <w:t>Прослужив год в Павловском полку, 24 сен</w:t>
        <w:softHyphen/>
        <w:t>тября 1820 года Кашкин вышел в отставку в звании поручика. 3 ноября 1824 года посту</w:t>
        <w:softHyphen/>
        <w:t>пил заседателем в первый департамент Московского надворного суда, получив вскоре гражданский чин губернского секретаря. Пе</w:t>
        <w:softHyphen/>
        <w:t>реход на гражданскую службу был вызван стремлением личным примером честной служ</w:t>
        <w:softHyphen/>
        <w:t>бы облагородить само учреждение и “внушить молодым людям желание служить в местах судебных, распространять добрые чувства и понятия и такой жизнью и примером сеять плоды для потомства”, – пояснял следовате</w:t>
        <w:softHyphen/>
        <w:t>лям Кашкин</w:t>
      </w:r>
      <w:r>
        <w:rPr>
          <w:rStyle w:val="FootnoteCharacters"/>
          <w:rStyle w:val="FootnoteAnchor"/>
          <w:color w:val="000000"/>
          <w:sz w:val="24"/>
        </w:rPr>
        <w:footnoteReference w:id="188"/>
      </w:r>
      <w:r>
        <w:rPr>
          <w:color w:val="000000"/>
          <w:sz w:val="24"/>
        </w:rPr>
        <w:t>.</w:t>
      </w:r>
    </w:p>
    <w:p>
      <w:pPr>
        <w:pStyle w:val="Normal"/>
        <w:shd w:fill="FFFFFF" w:val="clear"/>
        <w:ind w:firstLine="426"/>
        <w:jc w:val="both"/>
        <w:rPr>
          <w:sz w:val="24"/>
        </w:rPr>
      </w:pPr>
      <w:r>
        <w:rPr>
          <w:color w:val="000000"/>
          <w:sz w:val="24"/>
        </w:rPr>
        <w:t>Объяснение согласуется с уставными поло</w:t>
        <w:softHyphen/>
        <w:t>жениями Союза благоденствия, требовавшими от своих членов не чуждаться выборных и ад</w:t>
        <w:softHyphen/>
        <w:t>министративных постов с тем, чтобы искоренять зло, лихоимство, на практике осуществлять провозглашенные программой организации (“Зеленой книгой”) принципы человеколюбия, правосудия и нравственности.</w:t>
      </w:r>
    </w:p>
    <w:p>
      <w:pPr>
        <w:pStyle w:val="Normal"/>
        <w:shd w:fill="FFFFFF" w:val="clear"/>
        <w:ind w:firstLine="426"/>
        <w:jc w:val="both"/>
        <w:rPr>
          <w:sz w:val="24"/>
        </w:rPr>
      </w:pPr>
      <w:r>
        <w:rPr>
          <w:color w:val="000000"/>
          <w:sz w:val="24"/>
        </w:rPr>
        <w:t>Почти на год раньше Сергея Николаевича, в декабре 1823 года, руководствуясь теми же побуждениями, сбросил мундир конно-гвардейского полка и перешел в Московский надворный суд судьей И.И. Пущин. Это делалось в пику привилегированному высшему общест</w:t>
        <w:softHyphen/>
        <w:t>ву, предпочитавшему блестящие офицерские эполеты скромной деятельности на граждан</w:t>
        <w:softHyphen/>
        <w:t>ском поприще. Передовые люди дворянского класса жадно искали новые эффективные формы служения Отечеству, надеялись и стремились бескорыстной службой в судебных органах принести больше пользы своему на</w:t>
        <w:softHyphen/>
        <w:t>роду.</w:t>
      </w:r>
    </w:p>
    <w:p>
      <w:pPr>
        <w:pStyle w:val="Normal"/>
        <w:shd w:fill="FFFFFF" w:val="clear"/>
        <w:ind w:firstLine="426"/>
        <w:jc w:val="both"/>
        <w:rPr>
          <w:sz w:val="24"/>
        </w:rPr>
      </w:pPr>
      <w:r>
        <w:rPr>
          <w:color w:val="000000"/>
          <w:sz w:val="24"/>
        </w:rPr>
        <w:t>С.Н. Кашкин и И.И. Пущин служили вме</w:t>
        <w:softHyphen/>
        <w:t>сте, часто встречались, обдумывали, как поставить преграды злоупотреблениям и произ</w:t>
        <w:softHyphen/>
        <w:t>волу в судопроизводстве, о котором народ сложил поговорку: закон что дышло, куда по</w:t>
        <w:softHyphen/>
        <w:t>вернешь, туда и вышло.</w:t>
      </w:r>
    </w:p>
    <w:p>
      <w:pPr>
        <w:pStyle w:val="Normal"/>
        <w:shd w:fill="FFFFFF" w:val="clear"/>
        <w:ind w:firstLine="426"/>
        <w:jc w:val="both"/>
        <w:rPr>
          <w:sz w:val="24"/>
        </w:rPr>
      </w:pPr>
      <w:r>
        <w:rPr>
          <w:color w:val="000000"/>
          <w:sz w:val="24"/>
        </w:rPr>
        <w:t>С.Н. Кашкин прослужил в суде год. 8 января 1826 года его арестовали и доставили в Петербург. 11 января “в 4 часа пополудни” декабрист поступил в Петропавловскую кре</w:t>
        <w:softHyphen/>
        <w:t>пость с личной запиской царя: “Присылаемо</w:t>
        <w:softHyphen/>
        <w:t>го Кашкина содержать строго по усмотре</w:t>
        <w:softHyphen/>
        <w:t>нию”</w:t>
      </w:r>
      <w:r>
        <w:rPr>
          <w:rStyle w:val="FootnoteCharacters"/>
          <w:rStyle w:val="FootnoteAnchor"/>
          <w:color w:val="000000"/>
          <w:sz w:val="24"/>
        </w:rPr>
        <w:footnoteReference w:id="189"/>
      </w:r>
      <w:r>
        <w:rPr>
          <w:color w:val="000000"/>
          <w:sz w:val="24"/>
        </w:rPr>
        <w:t>. Он был внесен в реестр под номером 71.</w:t>
      </w:r>
    </w:p>
    <w:p>
      <w:pPr>
        <w:pStyle w:val="Normal"/>
        <w:shd w:fill="FFFFFF" w:val="clear"/>
        <w:ind w:firstLine="426"/>
        <w:jc w:val="both"/>
        <w:rPr>
          <w:sz w:val="24"/>
        </w:rPr>
      </w:pPr>
      <w:r>
        <w:rPr>
          <w:color w:val="000000"/>
          <w:sz w:val="24"/>
        </w:rPr>
        <w:t>Из дел управления коменданта Петропав</w:t>
        <w:softHyphen/>
        <w:t>ловской крепости видно, что Кашкину было предоставлено право переписки с родственни</w:t>
        <w:softHyphen/>
        <w:t>ками, которым он пользовался</w:t>
      </w:r>
      <w:r>
        <w:rPr>
          <w:rStyle w:val="FootnoteCharacters"/>
          <w:rStyle w:val="FootnoteAnchor"/>
          <w:color w:val="000000"/>
          <w:sz w:val="24"/>
        </w:rPr>
        <w:footnoteReference w:id="190"/>
      </w:r>
      <w:r>
        <w:rPr>
          <w:color w:val="000000"/>
          <w:sz w:val="24"/>
        </w:rPr>
        <w:t>.</w:t>
      </w:r>
    </w:p>
    <w:p>
      <w:pPr>
        <w:pStyle w:val="Normal"/>
        <w:shd w:fill="FFFFFF" w:val="clear"/>
        <w:ind w:firstLine="426"/>
        <w:jc w:val="both"/>
        <w:rPr>
          <w:sz w:val="24"/>
        </w:rPr>
      </w:pPr>
      <w:r>
        <w:rPr>
          <w:color w:val="000000"/>
          <w:sz w:val="24"/>
        </w:rPr>
        <w:t>Сколько времени провел Сергей Николае</w:t>
        <w:softHyphen/>
        <w:t>вич в крепости? В ответах на этот вопрос есть разнобой. Путаницу вносит “Алфавит декаб</w:t>
        <w:softHyphen/>
        <w:t>ристов”, в котором сообщается, что 15 июля 1826 года постановлено продержать губерн</w:t>
        <w:softHyphen/>
        <w:t>ского секретаря в крепости еще четыре меся</w:t>
        <w:softHyphen/>
        <w:t>ца, а затем выслать на службу в Архан</w:t>
        <w:softHyphen/>
        <w:t>гельск</w:t>
      </w:r>
      <w:r>
        <w:rPr>
          <w:rStyle w:val="FootnoteCharacters"/>
          <w:rStyle w:val="FootnoteAnchor"/>
          <w:color w:val="000000"/>
          <w:sz w:val="24"/>
        </w:rPr>
        <w:footnoteReference w:id="191"/>
      </w:r>
      <w:r>
        <w:rPr>
          <w:color w:val="000000"/>
          <w:sz w:val="24"/>
        </w:rPr>
        <w:t>.</w:t>
      </w:r>
    </w:p>
    <w:p>
      <w:pPr>
        <w:pStyle w:val="Normal"/>
        <w:shd w:fill="FFFFFF" w:val="clear"/>
        <w:ind w:firstLine="426"/>
        <w:jc w:val="both"/>
        <w:rPr>
          <w:sz w:val="24"/>
        </w:rPr>
      </w:pPr>
      <w:r>
        <w:rPr>
          <w:color w:val="000000"/>
          <w:sz w:val="24"/>
        </w:rPr>
        <w:t xml:space="preserve">Внесем ясность, поставим все точки над </w:t>
      </w:r>
      <w:r>
        <w:rPr>
          <w:color w:val="000000"/>
          <w:sz w:val="24"/>
          <w:lang w:val="en-US"/>
        </w:rPr>
        <w:t>i</w:t>
      </w:r>
      <w:r>
        <w:rPr>
          <w:color w:val="000000"/>
          <w:sz w:val="24"/>
        </w:rPr>
        <w:t>. 11 января 1826 года Кашкина посадили в крепость. Пять месяцев длилось следствие. “Высо</w:t>
        <w:softHyphen/>
        <w:t>чайшее повеление” о наказании декабриста дополнительным четырехмесячным заключе</w:t>
        <w:softHyphen/>
        <w:t>нием последовало не 15 июля, а месяцем раньше</w:t>
      </w:r>
      <w:r>
        <w:rPr>
          <w:rStyle w:val="FootnoteCharacters"/>
          <w:rStyle w:val="FootnoteAnchor"/>
          <w:color w:val="000000"/>
          <w:sz w:val="24"/>
        </w:rPr>
        <w:footnoteReference w:id="192"/>
      </w:r>
      <w:r>
        <w:rPr>
          <w:color w:val="000000"/>
          <w:sz w:val="24"/>
        </w:rPr>
        <w:t>.</w:t>
      </w:r>
    </w:p>
    <w:p>
      <w:pPr>
        <w:pStyle w:val="Normal"/>
        <w:shd w:fill="FFFFFF" w:val="clear"/>
        <w:ind w:firstLine="426"/>
        <w:jc w:val="both"/>
        <w:rPr>
          <w:sz w:val="24"/>
        </w:rPr>
      </w:pPr>
      <w:r>
        <w:rPr>
          <w:color w:val="000000"/>
          <w:sz w:val="24"/>
        </w:rPr>
        <w:t>Наши расчеты подтверждает запись от 31 октября 1826 года, сделанная в журнале дежурного генерала по секретной части. В ней помечено, что 16 октября, по истечении четырехмесячного заключения, С.Н. Кашкин эта</w:t>
        <w:softHyphen/>
        <w:t>пирован в Архангельск</w:t>
      </w:r>
      <w:r>
        <w:rPr>
          <w:rStyle w:val="FootnoteCharacters"/>
          <w:rStyle w:val="FootnoteAnchor"/>
          <w:color w:val="000000"/>
          <w:sz w:val="24"/>
        </w:rPr>
        <w:footnoteReference w:id="193"/>
      </w:r>
      <w:r>
        <w:rPr>
          <w:color w:val="000000"/>
          <w:sz w:val="24"/>
        </w:rPr>
        <w:t>. Этому не противоре</w:t>
        <w:softHyphen/>
        <w:t>чит распоряжение начальника главного штаба коменданту Петропавловской крепости от 30 октября 1826 года прислать к нему Каш</w:t>
        <w:softHyphen/>
        <w:t>кина, ежели он еще не выбыл к месту ссылки. Оговорка в упомянутом распоряжении – сви</w:t>
        <w:softHyphen/>
        <w:t>детельство бездушного отношения царских сатрапов к жертвам деспотизма. Попросту го</w:t>
        <w:softHyphen/>
        <w:t>воря, замуровали человека в каземат – и из головы вон. Когда сочинялось это письмо, Кашкин был уже в Архангельске.</w:t>
      </w:r>
    </w:p>
    <w:p>
      <w:pPr>
        <w:pStyle w:val="Normal"/>
        <w:shd w:fill="FFFFFF" w:val="clear"/>
        <w:ind w:firstLine="426"/>
        <w:jc w:val="both"/>
        <w:rPr>
          <w:sz w:val="24"/>
        </w:rPr>
      </w:pPr>
      <w:r>
        <w:rPr>
          <w:color w:val="000000"/>
          <w:sz w:val="24"/>
        </w:rPr>
        <w:t>Итак, С.Н. Кашкин маялся в каземате сто</w:t>
        <w:softHyphen/>
        <w:t>личной крепости в общей сложности свыше 9 месяцев – с 11 января по 15 октября 1826 года, после чего выбыл в бессрочную ссылку в Архангельск. Наказание строгое, точнее сказать – относительно строгое. Можно было ожидать худшего. Некоторой снисходительно</w:t>
        <w:softHyphen/>
        <w:t>стью властей Кашкин обязан своим друзьям – Е. Оболенскому и И. Пущину, которые вся</w:t>
        <w:softHyphen/>
        <w:t>чески выгораживали его на следствии</w:t>
      </w:r>
      <w:r>
        <w:rPr>
          <w:rStyle w:val="FootnoteCharacters"/>
          <w:rStyle w:val="FootnoteAnchor"/>
          <w:color w:val="000000"/>
          <w:sz w:val="24"/>
        </w:rPr>
        <w:footnoteReference w:id="194"/>
      </w:r>
      <w:r>
        <w:rPr>
          <w:color w:val="000000"/>
          <w:sz w:val="24"/>
        </w:rPr>
        <w:t>, в ря</w:t>
        <w:softHyphen/>
        <w:t>де случаев принимали вину на себя, а иногда отказывались от своих первичных показаний, если они могли повредить Кашкину (так было с И.И. Пущиным на очной ставке)</w:t>
      </w:r>
      <w:r>
        <w:rPr>
          <w:rStyle w:val="FootnoteCharacters"/>
          <w:rStyle w:val="FootnoteAnchor"/>
          <w:color w:val="000000"/>
          <w:sz w:val="24"/>
        </w:rPr>
        <w:footnoteReference w:id="195"/>
      </w:r>
      <w:r>
        <w:rPr>
          <w:color w:val="000000"/>
          <w:sz w:val="24"/>
        </w:rPr>
        <w:t>.</w:t>
      </w:r>
    </w:p>
    <w:p>
      <w:pPr>
        <w:pStyle w:val="Normal"/>
        <w:shd w:fill="FFFFFF" w:val="clear"/>
        <w:ind w:firstLine="426"/>
        <w:jc w:val="both"/>
        <w:rPr>
          <w:sz w:val="24"/>
        </w:rPr>
      </w:pPr>
      <w:r>
        <w:rPr>
          <w:color w:val="000000"/>
          <w:sz w:val="24"/>
        </w:rPr>
        <w:t>Да и сам Кашкин, нужно отдать ему спра</w:t>
        <w:softHyphen/>
        <w:t>ведливость, держался на следствии уверенно, решительно отрицал свое участие в тайном обществе. Он много раз повторял, что “нико</w:t>
        <w:softHyphen/>
        <w:t>го в общество не принял и не пожертвовал ни копейки”</w:t>
      </w:r>
      <w:r>
        <w:rPr>
          <w:rStyle w:val="FootnoteCharacters"/>
          <w:rStyle w:val="FootnoteAnchor"/>
          <w:color w:val="000000"/>
          <w:sz w:val="24"/>
        </w:rPr>
        <w:footnoteReference w:id="196"/>
      </w:r>
      <w:r>
        <w:rPr>
          <w:color w:val="000000"/>
          <w:sz w:val="24"/>
        </w:rPr>
        <w:t>, а о своих взглядах и деятельности предпочитал не распространяться. Между прочим Кашкин напомнил обвинителям, что “и прежде существовали подобные общества, кои не причиняли никакого вреда”. “Притом имею причины полагать, – добавил он, – что оные доходили до сведения правительства”</w:t>
      </w:r>
      <w:r>
        <w:rPr>
          <w:rStyle w:val="FootnoteCharacters"/>
          <w:rStyle w:val="FootnoteAnchor"/>
          <w:color w:val="000000"/>
          <w:sz w:val="24"/>
        </w:rPr>
        <w:footnoteReference w:id="197"/>
      </w:r>
      <w:r>
        <w:rPr>
          <w:color w:val="000000"/>
          <w:sz w:val="24"/>
        </w:rPr>
        <w:t>. Таким ловким приемом декабрист пытался убедить судей, что он не видел в своем пове</w:t>
        <w:softHyphen/>
        <w:t>дении ничего предосудительного. Царизму так и не удалось собрать достаточных улик против Кашкина и полностью выявить степень его “виновности”. Знай николаевские сатрапы, что С.Н. Кашкин вовсе не заурядный декабрист, не избежать бы ему Верховного уголовного суда и Сибири.</w:t>
      </w:r>
    </w:p>
    <w:p>
      <w:pPr>
        <w:pStyle w:val="Normal"/>
        <w:shd w:fill="FFFFFF" w:val="clear"/>
        <w:ind w:firstLine="426"/>
        <w:jc w:val="both"/>
        <w:rPr>
          <w:sz w:val="24"/>
        </w:rPr>
      </w:pPr>
      <w:r>
        <w:rPr>
          <w:color w:val="000000"/>
          <w:sz w:val="24"/>
        </w:rPr>
        <w:t>В конце октября 1826 года С. Н Кашкин прибыл под охраной в Архангельск. В сопроводительном письме военного министерства архангельскому губернатору предписывалось “секретным образом доносить, какого он, Каш</w:t>
        <w:softHyphen/>
        <w:t>кин, ныне образа мыслей и каково себя ведет, наблюдать впредь за всеми действиями и по</w:t>
        <w:softHyphen/>
        <w:t>ступками Кашкина, равно и за поведением так, чтобы он отнюдь не мог чувствовать над собой такого наблюдения, подробно извещать о сем с истечением каждого месяца для доне</w:t>
        <w:softHyphen/>
        <w:t>сения государю императору”</w:t>
      </w:r>
      <w:r>
        <w:rPr>
          <w:rStyle w:val="FootnoteCharacters"/>
          <w:rStyle w:val="FootnoteAnchor"/>
          <w:color w:val="000000"/>
          <w:sz w:val="24"/>
        </w:rPr>
        <w:footnoteReference w:id="198"/>
      </w:r>
      <w:r>
        <w:rPr>
          <w:color w:val="000000"/>
          <w:sz w:val="24"/>
        </w:rPr>
        <w:t xml:space="preserve">. Да-да, самому императору. Николай </w:t>
      </w:r>
      <w:r>
        <w:rPr>
          <w:color w:val="000000"/>
          <w:sz w:val="24"/>
          <w:lang w:val="en-US"/>
        </w:rPr>
        <w:t>I</w:t>
      </w:r>
      <w:r>
        <w:rPr>
          <w:color w:val="000000"/>
          <w:sz w:val="24"/>
        </w:rPr>
        <w:t xml:space="preserve"> распорядился, чтобы о поведении членов “злоумышленных об</w:t>
        <w:softHyphen/>
        <w:t>ществ”, которые не были преданы Верховному уголовному суду, но “понесли исправительное наказание” и служат в различных учреждени</w:t>
        <w:softHyphen/>
        <w:t>ях, гражданские губернаторы доносили еже</w:t>
        <w:softHyphen/>
        <w:t>месячно лично ему через начальника главного штаба в специальных конвертах с надписью “в собственные руки”</w:t>
      </w:r>
      <w:r>
        <w:rPr>
          <w:rStyle w:val="FootnoteCharacters"/>
          <w:rStyle w:val="FootnoteAnchor"/>
          <w:color w:val="000000"/>
          <w:sz w:val="24"/>
        </w:rPr>
        <w:footnoteReference w:id="199"/>
      </w:r>
      <w:r>
        <w:rPr>
          <w:color w:val="000000"/>
          <w:sz w:val="24"/>
        </w:rPr>
        <w:t>.</w:t>
      </w:r>
    </w:p>
    <w:p>
      <w:pPr>
        <w:pStyle w:val="Normal"/>
        <w:shd w:fill="FFFFFF" w:val="clear"/>
        <w:ind w:firstLine="426"/>
        <w:jc w:val="both"/>
        <w:rPr>
          <w:sz w:val="24"/>
        </w:rPr>
      </w:pPr>
      <w:r>
        <w:rPr>
          <w:color w:val="000000"/>
          <w:sz w:val="24"/>
        </w:rPr>
        <w:t>7 февраля 1827 года Кашкина зачислили в штат канцелярии архангельского, вологодского и олонецкого генерал-губернатора Миницкого. Почему именно сюда, Миницкий прямодушно объяснил министру внутренних дел Ланскому: “Я решился Кашкина определить в мою канцелярию наиболее потому, чтобы он не оставался в праздности и чтобы иметь его ближе под глазами”</w:t>
      </w:r>
      <w:r>
        <w:rPr>
          <w:rStyle w:val="FootnoteCharacters"/>
          <w:rStyle w:val="FootnoteAnchor"/>
          <w:color w:val="000000"/>
          <w:sz w:val="24"/>
        </w:rPr>
        <w:footnoteReference w:id="200"/>
      </w:r>
      <w:r>
        <w:rPr>
          <w:color w:val="000000"/>
          <w:sz w:val="24"/>
        </w:rPr>
        <w:t>. Яснее не скажешь. Су</w:t>
        <w:softHyphen/>
        <w:t>дя по цитируемому письму, генерал-губернатор отдавал себе отчет в том, с каким опас</w:t>
        <w:softHyphen/>
        <w:t>ным “преступником” он имеет дело. Декаб</w:t>
        <w:softHyphen/>
        <w:t>риста вынудили дать клятву, что он “верно и нелицемерно служить будет и во всем пови</w:t>
        <w:softHyphen/>
        <w:t>новаться...”</w:t>
      </w:r>
    </w:p>
    <w:p>
      <w:pPr>
        <w:pStyle w:val="Normal"/>
        <w:shd w:fill="FFFFFF" w:val="clear"/>
        <w:ind w:firstLine="426"/>
        <w:jc w:val="both"/>
        <w:rPr>
          <w:sz w:val="24"/>
        </w:rPr>
      </w:pPr>
      <w:r>
        <w:rPr>
          <w:color w:val="000000"/>
          <w:sz w:val="24"/>
        </w:rPr>
        <w:t>Выполняя “высочайшую волю”, архангель</w:t>
        <w:softHyphen/>
        <w:t>ский гражданский губернатор с помощью тайных агентов внимательно следил за поведени</w:t>
        <w:softHyphen/>
        <w:t>ем, образом мыслей и за связями нового чиновника канцелярии Миницкого, но так и не сумел заметить в его поведении ничего, заслуживающего порицания. В первой докладной, от 4 марта 1827 года, как и в последующих донесениях, Ланской уведомлялся, что “Кашкин ведет себя скромно, равно образ мыслей и все поступки и действия его ни в чем про</w:t>
        <w:softHyphen/>
        <w:t>тивном не усмотрены”</w:t>
      </w:r>
      <w:r>
        <w:rPr>
          <w:rStyle w:val="FootnoteCharacters"/>
          <w:rStyle w:val="FootnoteAnchor"/>
          <w:color w:val="000000"/>
          <w:sz w:val="24"/>
        </w:rPr>
        <w:footnoteReference w:id="201"/>
      </w:r>
      <w:r>
        <w:rPr>
          <w:color w:val="000000"/>
          <w:sz w:val="24"/>
        </w:rPr>
        <w:t>. Вместе с тем граж</w:t>
        <w:softHyphen/>
        <w:t>данский губернатор, боясь ответственности за возможные промахи в наблюдении за ссыль</w:t>
        <w:softHyphen/>
        <w:t>ным, просил министра возложить обремени</w:t>
        <w:softHyphen/>
        <w:t>тельные для него обязанности на генерал-гу</w:t>
        <w:softHyphen/>
        <w:t>бернатора, которому якобы сподручнее зани</w:t>
        <w:softHyphen/>
        <w:t>маться этим, поскольку Кашкин находился в его канцелярии и под его началом. Насколько позволяют судить документы, просьба не удо</w:t>
        <w:softHyphen/>
        <w:t>стоилась внимания</w:t>
      </w:r>
      <w:r>
        <w:rPr>
          <w:rStyle w:val="FootnoteCharacters"/>
          <w:rStyle w:val="FootnoteAnchor"/>
          <w:color w:val="000000"/>
          <w:sz w:val="24"/>
        </w:rPr>
        <w:footnoteReference w:id="202"/>
      </w:r>
      <w:r>
        <w:rPr>
          <w:color w:val="000000"/>
          <w:sz w:val="24"/>
        </w:rPr>
        <w:t>, так как этот вопрос был ранее решен самим императором.</w:t>
      </w:r>
    </w:p>
    <w:p>
      <w:pPr>
        <w:pStyle w:val="Normal"/>
        <w:shd w:fill="FFFFFF" w:val="clear"/>
        <w:ind w:firstLine="426"/>
        <w:jc w:val="both"/>
        <w:rPr>
          <w:sz w:val="24"/>
        </w:rPr>
      </w:pPr>
      <w:r>
        <w:rPr>
          <w:color w:val="000000"/>
          <w:sz w:val="24"/>
        </w:rPr>
        <w:t>Сообщая о беспорочной службе и высоко</w:t>
        <w:softHyphen/>
        <w:t>нравственном поведении Кашкина, архангельский гражданский губернатор говорил сущую правду. На самом деле, С.Н. Кашкин вел себя сдержанно, не выставлял напоказ своих родословных и личных связей, не заводил знакомств, если не считать деловых отношений с комендантом города Шульцем, лекарем адмиралтейства Рихтером и дружбы с товарищами по несчастью – И.П. Жуковым и А.М. Иванчиным-Писаревым.</w:t>
      </w:r>
    </w:p>
    <w:p>
      <w:pPr>
        <w:pStyle w:val="Normal"/>
        <w:shd w:fill="FFFFFF" w:val="clear"/>
        <w:ind w:firstLine="426"/>
        <w:jc w:val="both"/>
        <w:rPr>
          <w:sz w:val="24"/>
        </w:rPr>
      </w:pPr>
      <w:r>
        <w:rPr>
          <w:color w:val="000000"/>
          <w:sz w:val="24"/>
        </w:rPr>
        <w:t>С.Н. Кашкин, бесспорно, догадывался, что за ним шпионят, и не желал подводить тех из числа местных интеллигентов и сослужив</w:t>
        <w:softHyphen/>
        <w:t>цев по канцелярии, кто сочувствовал ему и не прочь был завести близкое знакомство. Он понимал, что дружеские связи с северянами принесут лишь неприятности обеим сторонам и усугубят его и без того бесправное политическое и незавидное материальное положение. Следует признать, что губернский секретарь оказался предусмотрительным человеком. Ко</w:t>
        <w:softHyphen/>
        <w:t>гда, уже после выезда из Архангельска, в 1833 году Кашкин установил приятельские отношения с калужским гражданским губер</w:t>
        <w:softHyphen/>
        <w:t>натором Бибиковым, в столицу мгновенно по</w:t>
        <w:softHyphen/>
        <w:t>летел анонимный донос. Тайный агент сооб</w:t>
        <w:softHyphen/>
        <w:t>щал, что Кашкин и Бибиков часто посещают друг друга, несмотря на расстояние между их домами в 70 верст, и знакомство “преврати</w:t>
        <w:softHyphen/>
        <w:t>лось между ними в некоторую связь”</w:t>
      </w:r>
      <w:r>
        <w:rPr>
          <w:rStyle w:val="FootnoteCharacters"/>
          <w:rStyle w:val="FootnoteAnchor"/>
          <w:color w:val="000000"/>
          <w:sz w:val="24"/>
        </w:rPr>
        <w:footnoteReference w:id="203"/>
      </w:r>
      <w:r>
        <w:rPr>
          <w:color w:val="000000"/>
          <w:sz w:val="24"/>
        </w:rPr>
        <w:t>. Донос послужил сигналом для проверки взаимоот</w:t>
        <w:softHyphen/>
        <w:t>ношений между Кашкиным и Бибиковым. Факты подтвердились. Декабрист имел непри</w:t>
        <w:softHyphen/>
        <w:t>ятности. На подозрение попал и губернатор. Нечто подобное, только с более неприятными последствиями, могло иметь место и в Архан</w:t>
        <w:softHyphen/>
        <w:t>гельске, где Кашкин находился на “перевос</w:t>
        <w:softHyphen/>
        <w:t>питании”. Ссыльный понимал это и не давал повода для доноса.</w:t>
      </w:r>
    </w:p>
    <w:p>
      <w:pPr>
        <w:pStyle w:val="Normal"/>
        <w:shd w:fill="FFFFFF" w:val="clear"/>
        <w:ind w:firstLine="426"/>
        <w:jc w:val="both"/>
        <w:rPr>
          <w:sz w:val="24"/>
        </w:rPr>
      </w:pPr>
      <w:r>
        <w:rPr>
          <w:color w:val="000000"/>
          <w:sz w:val="24"/>
        </w:rPr>
        <w:t>8 июня 1827 года С.Н Кашкин обратился к Миницкому с письмом. Приведем отрывок из него: “Я лишился моего родителя</w:t>
      </w:r>
      <w:r>
        <w:rPr>
          <w:rStyle w:val="FootnoteCharacters"/>
          <w:rStyle w:val="FootnoteAnchor"/>
          <w:color w:val="000000"/>
          <w:sz w:val="24"/>
        </w:rPr>
        <w:footnoteReference w:id="204"/>
      </w:r>
      <w:r>
        <w:rPr>
          <w:color w:val="000000"/>
          <w:sz w:val="24"/>
        </w:rPr>
        <w:t>, един</w:t>
        <w:softHyphen/>
        <w:t>ственной опоры семейства. Имея сестру и ос</w:t>
        <w:softHyphen/>
        <w:t>тавшись старшим в семействе, я обязан пещись о ее состоянии. Наше имение состоит в деревнях, на коих лежат огромные казен</w:t>
        <w:softHyphen/>
        <w:t>ные и частные долги; при деревнях есть заве</w:t>
        <w:softHyphen/>
        <w:t>дения, кои требуют присмотра”</w:t>
      </w:r>
      <w:r>
        <w:rPr>
          <w:rStyle w:val="FootnoteCharacters"/>
          <w:rStyle w:val="FootnoteAnchor"/>
          <w:color w:val="000000"/>
          <w:sz w:val="24"/>
        </w:rPr>
        <w:footnoteReference w:id="205"/>
      </w:r>
      <w:r>
        <w:rPr>
          <w:color w:val="000000"/>
          <w:sz w:val="24"/>
        </w:rPr>
        <w:t>. Поместье декабриста действительно находилось в расст</w:t>
        <w:softHyphen/>
        <w:t>роенном экономическом положении и было заложено в опекунском совете</w:t>
      </w:r>
      <w:r>
        <w:rPr>
          <w:rStyle w:val="FootnoteCharacters"/>
          <w:rStyle w:val="FootnoteAnchor"/>
          <w:color w:val="000000"/>
          <w:sz w:val="24"/>
        </w:rPr>
        <w:footnoteReference w:id="206"/>
      </w:r>
      <w:r>
        <w:rPr>
          <w:color w:val="000000"/>
          <w:sz w:val="24"/>
        </w:rPr>
        <w:t>. Но обращает на себя внимание другое: Кашкин выдвигает только хозяйственные мотивы для перевода в Тульскую губернию. В заявлении нет и тени раскаяния в том, за что был выслан на дале</w:t>
        <w:softHyphen/>
        <w:t>кий Север. Это дает основание думать, что взгляды и убеждения Кашкина оставались неизменными; он сохранял верность декабри</w:t>
        <w:softHyphen/>
        <w:t>стским идеалам.</w:t>
      </w:r>
    </w:p>
    <w:p>
      <w:pPr>
        <w:pStyle w:val="Normal"/>
        <w:shd w:fill="FFFFFF" w:val="clear"/>
        <w:ind w:firstLine="426"/>
        <w:jc w:val="both"/>
        <w:rPr>
          <w:sz w:val="24"/>
        </w:rPr>
      </w:pPr>
      <w:r>
        <w:rPr>
          <w:color w:val="000000"/>
          <w:sz w:val="24"/>
        </w:rPr>
        <w:t>11 июня Миницкий пересказал Ланскому содержание письма Кашкина. Со своей стороны, генерал-губернатор робко осведомлялся, нет ли возможности исходатайствовать Кашкину позволение съездить на некоторое время в деревни Тульской губернии для устройства хозяйственных дел или разрешить ему вовсе переехать в Тульскую губернию. Опасаясь, как бы за такое ходатайство не упрекнули в снисходительном отношении к участнику “происшествия 14-го декабря”, Миницкий кон</w:t>
        <w:softHyphen/>
        <w:t>чал письмо верноподданнической фразой: “Впрочем, если Вы изволите встретить в сем какое-либо препятствие, то я покорнейше про</w:t>
        <w:softHyphen/>
        <w:t>шу просьбу мою оставить без последствий”</w:t>
      </w:r>
      <w:r>
        <w:rPr>
          <w:rStyle w:val="FootnoteCharacters"/>
          <w:rStyle w:val="FootnoteAnchor"/>
          <w:color w:val="000000"/>
          <w:sz w:val="24"/>
        </w:rPr>
        <w:footnoteReference w:id="207"/>
      </w:r>
      <w:r>
        <w:rPr>
          <w:color w:val="000000"/>
          <w:sz w:val="24"/>
        </w:rPr>
        <w:t>.</w:t>
      </w:r>
    </w:p>
    <w:p>
      <w:pPr>
        <w:pStyle w:val="Normal"/>
        <w:shd w:fill="FFFFFF" w:val="clear"/>
        <w:ind w:firstLine="426"/>
        <w:jc w:val="both"/>
        <w:rPr>
          <w:sz w:val="24"/>
        </w:rPr>
      </w:pPr>
      <w:r>
        <w:rPr>
          <w:color w:val="000000"/>
          <w:sz w:val="24"/>
        </w:rPr>
        <w:t xml:space="preserve">26 июня Ланской сообщил о просьбе Миницкого начальнику главного штаба Дибичу, а тот – Николаю </w:t>
      </w:r>
      <w:r>
        <w:rPr>
          <w:color w:val="000000"/>
          <w:sz w:val="24"/>
          <w:lang w:val="en-US"/>
        </w:rPr>
        <w:t>I</w:t>
      </w:r>
      <w:r>
        <w:rPr>
          <w:color w:val="000000"/>
          <w:sz w:val="24"/>
        </w:rPr>
        <w:t>. 5 июля Дибич дал знать Бенкендорфу и Ланскому, что царь разрешил Кашкину “отправиться на жительство в Туль</w:t>
        <w:softHyphen/>
        <w:t>скую губернию с тем, чтоб он никуда из оной не отлучался, состоял бы под секретным над</w:t>
        <w:softHyphen/>
        <w:t>зором полиции”. При этом царь пожелал, “чтоб гражданский губернатор о поведении и образе жизни его, Кашкина, уведомлял меня ежемесячно”</w:t>
      </w:r>
      <w:r>
        <w:rPr>
          <w:rStyle w:val="FootnoteCharacters"/>
          <w:rStyle w:val="FootnoteAnchor"/>
          <w:color w:val="000000"/>
          <w:sz w:val="24"/>
        </w:rPr>
        <w:footnoteReference w:id="208"/>
      </w:r>
      <w:r>
        <w:rPr>
          <w:color w:val="000000"/>
          <w:sz w:val="24"/>
        </w:rPr>
        <w:t>.</w:t>
      </w:r>
    </w:p>
    <w:p>
      <w:pPr>
        <w:pStyle w:val="Normal"/>
        <w:shd w:fill="FFFFFF" w:val="clear"/>
        <w:ind w:firstLine="426"/>
        <w:jc w:val="both"/>
        <w:rPr>
          <w:sz w:val="24"/>
        </w:rPr>
      </w:pPr>
      <w:r>
        <w:rPr>
          <w:color w:val="000000"/>
          <w:sz w:val="24"/>
        </w:rPr>
        <w:t>21 июля 1827 года Кашкин уволился из канцелярии Миницкого и выехал в Тульскую губернию. В ноябре того же года по просьбе сестры, Варвары Николаевны Кашкиной, декабристу разрешили проживать и в Калуж</w:t>
        <w:softHyphen/>
        <w:t>ской губернии, где находилась значительная часть его хозяйства, обремененного долгами. 9 декабря 1827 года Сергей Николаевич вы</w:t>
        <w:softHyphen/>
        <w:t>ехал в Калужскую губернию и поселился в родовом имении, в деревне Нижние Прыски Козельского уезда. В Калужской и Тульской губерниях С. Н. Кашкин занялся сельским хозяйством и увлекся практической агроно</w:t>
        <w:softHyphen/>
        <w:t>мией.</w:t>
      </w:r>
    </w:p>
    <w:p>
      <w:pPr>
        <w:pStyle w:val="Normal"/>
        <w:shd w:fill="FFFFFF" w:val="clear"/>
        <w:ind w:firstLine="426"/>
        <w:jc w:val="both"/>
        <w:rPr>
          <w:sz w:val="24"/>
        </w:rPr>
      </w:pPr>
      <w:r>
        <w:rPr>
          <w:color w:val="000000"/>
          <w:sz w:val="24"/>
        </w:rPr>
        <w:t>В литературе на основании официальных документов и с легкой руки внука декабрис</w:t>
        <w:softHyphen/>
        <w:t>та, Николая Николаевича, родослова Кашкиных, распространилось мнение, что Сергей Николаевич “был всемилостивейше прощен” царем, получив право на жительство в родном поместье, а позднее и в других местах</w:t>
      </w:r>
      <w:r>
        <w:rPr>
          <w:rStyle w:val="FootnoteCharacters"/>
          <w:rStyle w:val="FootnoteAnchor"/>
          <w:color w:val="000000"/>
          <w:sz w:val="24"/>
        </w:rPr>
        <w:footnoteReference w:id="209"/>
      </w:r>
      <w:r>
        <w:rPr>
          <w:color w:val="000000"/>
          <w:sz w:val="24"/>
        </w:rPr>
        <w:t>. Это недоразумение. О каком “помиловании” мож</w:t>
        <w:softHyphen/>
        <w:t>но говорить, если тульский и калужский гу</w:t>
        <w:softHyphen/>
        <w:t>бернаторы должны были установить за С.Н. Кашкиным негласное бдительное наблю</w:t>
        <w:softHyphen/>
        <w:t>дение и ежемесячно доносить в два учрежде</w:t>
        <w:softHyphen/>
        <w:t>ния – в главный штаб и в 3-е отделение – о взглядах, поведении и связях декабриста. Каждый шаг Кашкина становился известным царю и его прислужникам. Петербург посто</w:t>
        <w:softHyphen/>
        <w:t>янно напоминал местным блюстителям “законного порядка”, чтобы надзор за ссыльным не ослабевал.</w:t>
      </w:r>
    </w:p>
    <w:p>
      <w:pPr>
        <w:pStyle w:val="Normal"/>
        <w:shd w:fill="FFFFFF" w:val="clear"/>
        <w:ind w:firstLine="426"/>
        <w:jc w:val="both"/>
        <w:rPr>
          <w:sz w:val="24"/>
        </w:rPr>
      </w:pPr>
      <w:r>
        <w:rPr>
          <w:color w:val="000000"/>
          <w:sz w:val="24"/>
        </w:rPr>
        <w:t>В деле С.Н. Кашкина по 3-му отделению сохранились месячные рапорты калужского гражданского губернатора князя Оболенско</w:t>
        <w:softHyphen/>
        <w:t>го, предшественника Бибикова, о поведении Кашкина за 1828 год. Все они стереотипны. Приведем докладную за октябрь: “Губернский секретарь Кашкин в течение минувшего ме</w:t>
        <w:softHyphen/>
        <w:t>сяца вел себя скромно и благопристойно”</w:t>
      </w:r>
      <w:r>
        <w:rPr>
          <w:rStyle w:val="FootnoteCharacters"/>
          <w:rStyle w:val="FootnoteAnchor"/>
          <w:color w:val="000000"/>
          <w:sz w:val="24"/>
        </w:rPr>
        <w:footnoteReference w:id="210"/>
      </w:r>
      <w:r>
        <w:rPr>
          <w:color w:val="000000"/>
          <w:sz w:val="24"/>
        </w:rPr>
        <w:t>.</w:t>
      </w:r>
    </w:p>
    <w:p>
      <w:pPr>
        <w:pStyle w:val="Normal"/>
        <w:shd w:fill="FFFFFF" w:val="clear"/>
        <w:ind w:firstLine="426"/>
        <w:jc w:val="both"/>
        <w:rPr>
          <w:sz w:val="24"/>
        </w:rPr>
      </w:pPr>
      <w:r>
        <w:rPr>
          <w:color w:val="000000"/>
          <w:sz w:val="24"/>
        </w:rPr>
        <w:t>Выезжать из Тульской и Калужской губер</w:t>
        <w:softHyphen/>
        <w:t>ний С.Н. Кашкин не имел права. Когда же его сестра попросила разрешить брату съез</w:t>
        <w:softHyphen/>
        <w:t>дить в Москву по хозяйственным делам, на докладе шефа жандармов появилась 28 мар</w:t>
        <w:softHyphen/>
        <w:t>та 1830 года выразительная царская резолю</w:t>
        <w:softHyphen/>
        <w:t>ция: “Таким образом из одного снисхождения к другому, меры не будет”</w:t>
      </w:r>
      <w:r>
        <w:rPr>
          <w:rStyle w:val="FootnoteCharacters"/>
          <w:rStyle w:val="FootnoteAnchor"/>
          <w:color w:val="000000"/>
          <w:sz w:val="24"/>
        </w:rPr>
        <w:footnoteReference w:id="211"/>
      </w:r>
      <w:r>
        <w:rPr>
          <w:color w:val="000000"/>
          <w:sz w:val="24"/>
        </w:rPr>
        <w:t>. Въезд в Москву решительно воспрещался.</w:t>
      </w:r>
    </w:p>
    <w:p>
      <w:pPr>
        <w:pStyle w:val="Normal"/>
        <w:shd w:fill="FFFFFF" w:val="clear"/>
        <w:ind w:firstLine="426"/>
        <w:jc w:val="both"/>
        <w:rPr>
          <w:sz w:val="24"/>
        </w:rPr>
      </w:pPr>
      <w:r>
        <w:rPr>
          <w:color w:val="000000"/>
          <w:sz w:val="24"/>
        </w:rPr>
        <w:t>Вовсе нетерпимо отнеслось правительство к просьбе Кашкина от сентября 1832 года позволить ему участвовать в дворянских выбо</w:t>
        <w:softHyphen/>
        <w:t>рах с целью получить должность и средства для безбедного существования. Бенкендорф бесцеремонно ответил просителю, что он не считает возможным разрешить бывшему чле</w:t>
        <w:softHyphen/>
        <w:t>ну “злоумышленного общества службу по дво</w:t>
        <w:softHyphen/>
        <w:t>рянским выборам и даже не будет спрашивать на это всемилостивейшего повеления”</w:t>
      </w:r>
      <w:r>
        <w:rPr>
          <w:rStyle w:val="FootnoteCharacters"/>
          <w:rStyle w:val="FootnoteAnchor"/>
          <w:color w:val="000000"/>
          <w:sz w:val="24"/>
        </w:rPr>
        <w:footnoteReference w:id="212"/>
      </w:r>
      <w:r>
        <w:rPr>
          <w:color w:val="000000"/>
          <w:sz w:val="24"/>
        </w:rPr>
        <w:t>.</w:t>
      </w:r>
    </w:p>
    <w:p>
      <w:pPr>
        <w:pStyle w:val="Normal"/>
        <w:shd w:fill="FFFFFF" w:val="clear"/>
        <w:ind w:firstLine="426"/>
        <w:jc w:val="both"/>
        <w:rPr>
          <w:sz w:val="24"/>
        </w:rPr>
      </w:pPr>
      <w:r>
        <w:rPr>
          <w:color w:val="000000"/>
          <w:sz w:val="24"/>
        </w:rPr>
        <w:t>Как видим, ссылка для С.Н. Кашкина по</w:t>
        <w:softHyphen/>
        <w:t>сле выезда из Архангельска не прекратилась. Изменилось лишь место ссылки. Поэтому не</w:t>
        <w:softHyphen/>
        <w:t>лепо говорить о милосердии коронованного деспота по отношению к С.Н. Кашкину.</w:t>
      </w:r>
    </w:p>
    <w:p>
      <w:pPr>
        <w:pStyle w:val="Normal"/>
        <w:shd w:fill="FFFFFF" w:val="clear"/>
        <w:ind w:firstLine="426"/>
        <w:jc w:val="both"/>
        <w:rPr>
          <w:sz w:val="24"/>
        </w:rPr>
      </w:pPr>
      <w:r>
        <w:rPr>
          <w:color w:val="000000"/>
          <w:sz w:val="24"/>
        </w:rPr>
        <w:t>Лишь в 1834 году по ходатайству шурина декабриста, адъютанта великого князя Михаила, Грессера С.Н. Кашкину разрешили въезд в Москву и проживание в ней. Однако не успел Сергей Николаевич воспользоваться этой “милостью”, как Бенкендорф в январе 1835 года поручил начальнику 2-го округа корпуса жандармов полковнику Шубинскому “за поведением в Москве Кашкина иметь се</w:t>
        <w:softHyphen/>
        <w:t>кретное наблюдение”</w:t>
      </w:r>
      <w:r>
        <w:rPr>
          <w:rStyle w:val="FootnoteCharacters"/>
          <w:rStyle w:val="FootnoteAnchor"/>
          <w:color w:val="000000"/>
          <w:sz w:val="24"/>
        </w:rPr>
        <w:footnoteReference w:id="213"/>
      </w:r>
      <w:r>
        <w:rPr>
          <w:color w:val="000000"/>
          <w:sz w:val="24"/>
        </w:rPr>
        <w:t>. Только спустя полгода появился в Москве объект слежки</w:t>
      </w:r>
      <w:r>
        <w:rPr>
          <w:rStyle w:val="FootnoteCharacters"/>
          <w:rStyle w:val="FootnoteAnchor"/>
          <w:color w:val="000000"/>
          <w:sz w:val="24"/>
        </w:rPr>
        <w:footnoteReference w:id="214"/>
      </w:r>
      <w:r>
        <w:rPr>
          <w:color w:val="000000"/>
          <w:sz w:val="24"/>
        </w:rPr>
        <w:t>.</w:t>
      </w:r>
    </w:p>
    <w:p>
      <w:pPr>
        <w:pStyle w:val="Normal"/>
        <w:shd w:fill="FFFFFF" w:val="clear"/>
        <w:ind w:firstLine="426"/>
        <w:jc w:val="both"/>
        <w:rPr>
          <w:sz w:val="24"/>
        </w:rPr>
      </w:pPr>
      <w:r>
        <w:rPr>
          <w:color w:val="000000"/>
          <w:sz w:val="24"/>
        </w:rPr>
        <w:t>В мае 1841 года Сергей Николаевич через Бенкендорфа обратился к императору с просьбой разрешить ему приехать в будущем году месяца на два в Петербург для подготовки сына к вступительным экзаменам в Царско</w:t>
        <w:softHyphen/>
        <w:t>сельский лицей.</w:t>
      </w:r>
    </w:p>
    <w:p>
      <w:pPr>
        <w:pStyle w:val="Normal"/>
        <w:shd w:fill="FFFFFF" w:val="clear"/>
        <w:ind w:firstLine="426"/>
        <w:jc w:val="both"/>
        <w:rPr>
          <w:sz w:val="24"/>
        </w:rPr>
      </w:pPr>
      <w:r>
        <w:rPr>
          <w:color w:val="000000"/>
          <w:sz w:val="24"/>
        </w:rPr>
        <w:t xml:space="preserve">5 июля 1841 года на докладе Бенкендорфа о дозволении Кашкину временного въезда в Петербург Николай </w:t>
      </w:r>
      <w:r>
        <w:rPr>
          <w:color w:val="000000"/>
          <w:sz w:val="24"/>
          <w:lang w:val="en-US"/>
        </w:rPr>
        <w:t>I</w:t>
      </w:r>
      <w:r>
        <w:rPr>
          <w:color w:val="000000"/>
          <w:sz w:val="24"/>
        </w:rPr>
        <w:t xml:space="preserve"> наложил резолю</w:t>
        <w:softHyphen/>
        <w:t>цию – “согласен”, с тем, однако, условием, что гость столицы будет находиться под опе</w:t>
        <w:softHyphen/>
        <w:t>кой полковника Грессера, который выдал ру</w:t>
        <w:softHyphen/>
        <w:t>чательство за Кашкина</w:t>
      </w:r>
      <w:r>
        <w:rPr>
          <w:rStyle w:val="FootnoteCharacters"/>
          <w:rStyle w:val="FootnoteAnchor"/>
          <w:color w:val="000000"/>
          <w:sz w:val="24"/>
        </w:rPr>
        <w:footnoteReference w:id="215"/>
      </w:r>
      <w:r>
        <w:rPr>
          <w:color w:val="000000"/>
          <w:sz w:val="24"/>
        </w:rPr>
        <w:t>. Так мстил царь де</w:t>
        <w:softHyphen/>
        <w:t>кабристу, за которым Следственная комиссия не выявила слишком тяжкой вины.</w:t>
      </w:r>
    </w:p>
    <w:p>
      <w:pPr>
        <w:pStyle w:val="Normal"/>
        <w:shd w:fill="FFFFFF" w:val="clear"/>
        <w:ind w:firstLine="426"/>
        <w:jc w:val="both"/>
        <w:rPr>
          <w:sz w:val="24"/>
        </w:rPr>
      </w:pPr>
      <w:r>
        <w:rPr>
          <w:color w:val="000000"/>
          <w:sz w:val="24"/>
        </w:rPr>
        <w:t>Сергей Николаевич Кашкин скончался 7 ноября 1868 года.</w:t>
      </w:r>
    </w:p>
    <w:p>
      <w:pPr>
        <w:pStyle w:val="Normal"/>
        <w:shd w:fill="FFFFFF" w:val="clear"/>
        <w:ind w:firstLine="426"/>
        <w:jc w:val="both"/>
        <w:rPr>
          <w:sz w:val="24"/>
        </w:rPr>
      </w:pPr>
      <w:r>
        <w:rPr>
          <w:color w:val="000000"/>
          <w:sz w:val="24"/>
        </w:rPr>
        <w:t>Вольнолюбивый дух и декабристская атмос</w:t>
        <w:softHyphen/>
        <w:t>фера витали в семье Кашкиных. Старший сын декабриста, Николай, продолжил доброе дело отца. Он вступил в борьбу за переустройство крепостнической и самодержавной России в рядах петрашевцев – сторонников демократи</w:t>
        <w:softHyphen/>
        <w:t>ческих и социалистических идей.</w:t>
      </w:r>
    </w:p>
    <w:p>
      <w:pPr>
        <w:pStyle w:val="Normal"/>
        <w:shd w:fill="FFFFFF" w:val="clear"/>
        <w:ind w:firstLine="426"/>
        <w:jc w:val="both"/>
        <w:rPr>
          <w:sz w:val="24"/>
        </w:rPr>
      </w:pPr>
      <w:r>
        <w:rPr>
          <w:color w:val="000000"/>
          <w:sz w:val="24"/>
        </w:rPr>
        <w:t>В ночь на 23 апреля 1849 года в квартире родителей, живших тогда в Петербурге, на Владимирской улице, Николая Сергеевича арестовали и препроводили в Петропавловскую крепость. Кашкина-младшего и многих его товарищей приговорили к расстрелу. Обреченного везли на казнь мимо родительского дома. Отец и братья видели его из окна квар</w:t>
        <w:softHyphen/>
        <w:t>тиры...</w:t>
      </w:r>
    </w:p>
    <w:p>
      <w:pPr>
        <w:pStyle w:val="Normal"/>
        <w:shd w:fill="FFFFFF" w:val="clear"/>
        <w:ind w:firstLine="426"/>
        <w:jc w:val="both"/>
        <w:rPr>
          <w:sz w:val="24"/>
        </w:rPr>
      </w:pPr>
      <w:r>
        <w:rPr>
          <w:color w:val="000000"/>
          <w:sz w:val="24"/>
        </w:rPr>
        <w:t>После оскорбительной церемонии “казни”, замененной лишением дворянства и ссылкой рядовым в войска Кавказского корпуса, Ни</w:t>
        <w:softHyphen/>
        <w:t>колай Кашкин отбыл к месту службы. Край</w:t>
        <w:softHyphen/>
        <w:t>няя жестокость приговора по отношению к петрашевцу Кашкину объяснялась помимо всего прочего тем, что он был сыном “закоре</w:t>
        <w:softHyphen/>
        <w:t>нелого” декабриста.</w:t>
      </w:r>
    </w:p>
    <w:p>
      <w:pPr>
        <w:pStyle w:val="Normal"/>
        <w:shd w:fill="FFFFFF" w:val="clear"/>
        <w:ind w:firstLine="426"/>
        <w:jc w:val="both"/>
        <w:rPr>
          <w:sz w:val="24"/>
        </w:rPr>
      </w:pPr>
      <w:r>
        <w:rPr>
          <w:color w:val="000000"/>
          <w:sz w:val="24"/>
        </w:rPr>
        <w:t>Отец не осуждал поведение сына и не отре</w:t>
        <w:softHyphen/>
        <w:t>кался от него. 23 декабря 1849 года в тюрьме состоялось свидание родителей с сыном</w:t>
      </w:r>
      <w:r>
        <w:rPr>
          <w:rStyle w:val="FootnoteCharacters"/>
          <w:rStyle w:val="FootnoteAnchor"/>
          <w:color w:val="000000"/>
          <w:sz w:val="24"/>
        </w:rPr>
        <w:footnoteReference w:id="216"/>
      </w:r>
      <w:r>
        <w:rPr>
          <w:color w:val="000000"/>
          <w:sz w:val="24"/>
        </w:rPr>
        <w:t>.</w:t>
      </w:r>
    </w:p>
    <w:p>
      <w:pPr>
        <w:pStyle w:val="Normal"/>
        <w:shd w:fill="FFFFFF" w:val="clear"/>
        <w:ind w:firstLine="426"/>
        <w:jc w:val="both"/>
        <w:rPr>
          <w:sz w:val="24"/>
        </w:rPr>
      </w:pPr>
      <w:r>
        <w:rPr>
          <w:color w:val="000000"/>
          <w:sz w:val="24"/>
        </w:rPr>
        <w:t>Говоря о семье Кашкиных, нельзя обойти молчанием тетку декабриста Елизавету Евгеньевну Кашкину. Это была замечательная женщина, носительница мировоззрения декабристов и связующее звено между ними и их преемниками по революционной борьбе.</w:t>
      </w:r>
    </w:p>
    <w:p>
      <w:pPr>
        <w:pStyle w:val="Normal"/>
        <w:shd w:fill="FFFFFF" w:val="clear"/>
        <w:ind w:firstLine="426"/>
        <w:jc w:val="both"/>
        <w:rPr>
          <w:sz w:val="24"/>
        </w:rPr>
      </w:pPr>
      <w:r>
        <w:rPr>
          <w:color w:val="000000"/>
          <w:sz w:val="24"/>
        </w:rPr>
        <w:t>Елизавета Евгеньевна, почерпнувшая свои взгляды и мнения в кругу декабристов, распространяла их идеологию на близких к ней лиц, среди которых находилась мать Николая Платоновича Огарева. “Выученицей” Елизаветы Евгеньевны была и гувернантка Ника, Анна Егоровна, к которой мальчик был очень привязан.</w:t>
      </w:r>
    </w:p>
    <w:p>
      <w:pPr>
        <w:pStyle w:val="Normal"/>
        <w:shd w:fill="FFFFFF" w:val="clear"/>
        <w:ind w:firstLine="426"/>
        <w:jc w:val="both"/>
        <w:rPr>
          <w:sz w:val="24"/>
        </w:rPr>
      </w:pPr>
      <w:r>
        <w:rPr>
          <w:color w:val="000000"/>
          <w:sz w:val="24"/>
        </w:rPr>
        <w:t>Вследствие близости с Елизаветой Евгеньевной, в доме Огаревых часто повторялись имена Евгения Оболенского, Сергея Кашкина...</w:t>
      </w:r>
    </w:p>
    <w:p>
      <w:pPr>
        <w:pStyle w:val="Normal"/>
        <w:shd w:fill="FFFFFF" w:val="clear"/>
        <w:ind w:firstLine="426"/>
        <w:jc w:val="both"/>
        <w:rPr>
          <w:sz w:val="24"/>
        </w:rPr>
      </w:pPr>
      <w:r>
        <w:rPr>
          <w:color w:val="000000"/>
          <w:sz w:val="24"/>
        </w:rPr>
        <w:t>В “Моей исповеди” Н. П. Огарев писал, что “все движение декабристов отзывалось в образе мыслей Анны Егоровны и через нее от</w:t>
        <w:softHyphen/>
        <w:t>зывалось во мне...”</w:t>
      </w:r>
      <w:r>
        <w:rPr>
          <w:rStyle w:val="FootnoteCharacters"/>
          <w:rStyle w:val="FootnoteAnchor"/>
          <w:color w:val="000000"/>
          <w:sz w:val="24"/>
        </w:rPr>
        <w:footnoteReference w:id="217"/>
      </w:r>
      <w:r>
        <w:rPr>
          <w:color w:val="000000"/>
          <w:sz w:val="24"/>
        </w:rPr>
        <w:t>. Воспитательнице, осуществлявшей наставления Е.Е. Кашкиной, Огарев был обязан “первым чувством челове</w:t>
        <w:softHyphen/>
        <w:t>ческого и гражданского благородства”, на</w:t>
        <w:softHyphen/>
        <w:t>чальным, еще смутным, проявлением симпа</w:t>
        <w:softHyphen/>
        <w:t>тии к декабристам, возникшей в юной душе до событий на Сенатской площади. После по</w:t>
        <w:softHyphen/>
        <w:t>ражения восстания Огарев вместе со своими учителями разделял “любовь к людям 14 де</w:t>
        <w:softHyphen/>
        <w:t>кабря”, искренне уверовал в то, что они “не бунтовщики и не изменники, а истинные приверженцы отечества”. На грани детства и отрочества Огарев и его друзья “перестали молиться на образа и молились только на людей, которые были казнены или сосланы”</w:t>
      </w:r>
      <w:r>
        <w:rPr>
          <w:rStyle w:val="FootnoteCharacters"/>
          <w:rStyle w:val="FootnoteAnchor"/>
          <w:color w:val="000000"/>
          <w:sz w:val="24"/>
        </w:rPr>
        <w:footnoteReference w:id="218"/>
      </w:r>
      <w:r>
        <w:rPr>
          <w:color w:val="000000"/>
          <w:sz w:val="24"/>
        </w:rPr>
        <w:t>. В этом несомненная заслуга Е.Е. Кашкиной.</w:t>
      </w:r>
    </w:p>
    <w:p>
      <w:pPr>
        <w:pStyle w:val="Normal"/>
        <w:shd w:fill="FFFFFF" w:val="clear"/>
        <w:ind w:firstLine="426"/>
        <w:jc w:val="both"/>
        <w:rPr>
          <w:sz w:val="24"/>
        </w:rPr>
      </w:pPr>
      <w:r>
        <w:rPr>
          <w:color w:val="000000"/>
          <w:sz w:val="24"/>
        </w:rPr>
        <w:t>Имя Елизаветы Евгеньевны Кашкиной должно стоять в одном ряду с именами подруг жизни декабристов и их сподвижников. Пока историки и художники слова находятся в долгу перед этой необыкновенной женщиной.</w:t>
      </w:r>
    </w:p>
    <w:p>
      <w:pPr>
        <w:pStyle w:val="Normal"/>
        <w:shd w:fill="FFFFFF" w:val="clear"/>
        <w:ind w:firstLine="426"/>
        <w:jc w:val="both"/>
        <w:rPr>
          <w:sz w:val="24"/>
        </w:rPr>
      </w:pPr>
      <w:r>
        <w:rPr>
          <w:color w:val="000000"/>
          <w:sz w:val="24"/>
        </w:rPr>
        <w:t xml:space="preserve">Обратим внимание читателей на то, что на примере семьи Сергея Николаевича Кашкина можно проследить преемственность ленинских этапов революционного движения и установить живую связь между первыми двумя поколениями борцов за свободу и счастье Отчизны: в семье дворянского революционера воспитан сын, оказавшийся в революционно-демократическом лагере, формировавшемся в 40–50-е годы </w:t>
      </w:r>
      <w:r>
        <w:rPr>
          <w:color w:val="000000"/>
          <w:sz w:val="24"/>
          <w:lang w:val="en-US"/>
        </w:rPr>
        <w:t>XIX</w:t>
      </w:r>
      <w:r>
        <w:rPr>
          <w:color w:val="000000"/>
          <w:sz w:val="24"/>
        </w:rPr>
        <w:t xml:space="preserve"> века. Это симптоматический случай, хотя и не единственный</w:t>
      </w:r>
      <w:r>
        <w:rPr>
          <w:rStyle w:val="FootnoteCharacters"/>
          <w:rStyle w:val="FootnoteAnchor"/>
          <w:color w:val="000000"/>
          <w:sz w:val="24"/>
        </w:rPr>
        <w:footnoteReference w:id="219"/>
      </w:r>
      <w:r>
        <w:rPr>
          <w:color w:val="000000"/>
          <w:sz w:val="24"/>
        </w:rPr>
        <w:t>.</w:t>
      </w:r>
    </w:p>
    <w:p>
      <w:pPr>
        <w:pStyle w:val="Normal"/>
        <w:shd w:fill="FFFFFF" w:val="clear"/>
        <w:ind w:firstLine="426"/>
        <w:jc w:val="both"/>
        <w:rPr/>
      </w:pPr>
      <w:r>
        <w:rPr>
          <w:color w:val="000000"/>
          <w:sz w:val="24"/>
        </w:rPr>
        <w:t>Сын-петрашевец принял революционную эстафету у отца-декабриста и понес ее навстречу третьему поколению русских революционеров, которые разожгли из искры, зароненной декабристами, костер пролетарской революции.</w:t>
      </w:r>
    </w:p>
    <w:p>
      <w:pPr>
        <w:pStyle w:val="Normal"/>
        <w:shd w:fill="FFFFFF" w:val="clear"/>
        <w:jc w:val="center"/>
        <w:rPr>
          <w:color w:val="000000"/>
          <w:sz w:val="16"/>
        </w:rPr>
      </w:pPr>
      <w:r>
        <w:rPr>
          <w:color w:val="000000"/>
          <w:sz w:val="16"/>
        </w:rPr>
      </w:r>
    </w:p>
    <w:p>
      <w:pPr>
        <w:pStyle w:val="Normal"/>
        <w:shd w:fill="FFFFFF" w:val="clear"/>
        <w:jc w:val="center"/>
        <w:rPr>
          <w:sz w:val="24"/>
        </w:rPr>
      </w:pPr>
      <w:r>
        <w:rPr>
          <w:b/>
          <w:color w:val="000000"/>
          <w:sz w:val="24"/>
        </w:rPr>
        <w:t>АЛЕКСАНДР НИКОЛАЕВИЧ МУРАВЬЕВ</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А.Н. Муравьев стоял у истоков декабристского движения, был инициатором и одним из организаторов самого раннего тайного общества декабристов – Союза спасения. В 23 года вступил он на путь борьбы с самодержавием, прошел через множество испытаний, пе</w:t>
        <w:softHyphen/>
        <w:t>режил немало трудностей, но и в 70 лет ос</w:t>
        <w:softHyphen/>
        <w:t>тался преданным юношеским мечтам и идеа</w:t>
        <w:softHyphen/>
        <w:t>лам. Это о нем и ему подобных с сарказмом писал монархически настроенный князь П.А. Вяземский, некогда известный поэт, ли</w:t>
        <w:softHyphen/>
        <w:t>тературный критик: “Они увековечились и окостенели в 14 декабря. Для них и после 30 лет не наступило еще 15 декабря, в кото</w:t>
        <w:softHyphen/>
        <w:t>рое они могли бы отрезвиться и опомниться”</w:t>
      </w:r>
      <w:r>
        <w:rPr>
          <w:rStyle w:val="FootnoteCharacters"/>
          <w:rStyle w:val="FootnoteAnchor"/>
          <w:color w:val="000000"/>
          <w:sz w:val="24"/>
        </w:rPr>
        <w:footnoteReference w:id="220"/>
      </w:r>
      <w:r>
        <w:rPr>
          <w:color w:val="000000"/>
          <w:sz w:val="24"/>
        </w:rPr>
        <w:t>. Таковы были “лучшие люди из дворян”, таков Александр Николаевич Муравьев, бывший в 1838–1839 годах архангельским гражданским губернатором.</w:t>
      </w:r>
    </w:p>
    <w:p>
      <w:pPr>
        <w:pStyle w:val="Normal"/>
        <w:shd w:fill="FFFFFF" w:val="clear"/>
        <w:ind w:firstLine="426"/>
        <w:jc w:val="both"/>
        <w:rPr>
          <w:sz w:val="24"/>
        </w:rPr>
      </w:pPr>
      <w:r>
        <w:rPr>
          <w:color w:val="000000"/>
          <w:sz w:val="24"/>
        </w:rPr>
        <w:t>А.Н. Муравьев – представитель одной из ветвей старинного дворянского рода Муравьевых, начальные сведения о котором относят</w:t>
        <w:softHyphen/>
        <w:t xml:space="preserve">ся к первой половине </w:t>
      </w:r>
      <w:r>
        <w:rPr>
          <w:color w:val="000000"/>
          <w:sz w:val="24"/>
          <w:lang w:val="en-US"/>
        </w:rPr>
        <w:t>XV</w:t>
      </w:r>
      <w:r>
        <w:rPr>
          <w:color w:val="000000"/>
          <w:sz w:val="24"/>
        </w:rPr>
        <w:t xml:space="preserve"> века и восходят к угасшему дворянскому роду Аляповских. От двух сыновей рязанского боярина Василия Аляповского – Ивана и Осипа, переведенных по княжеской воле на поместья в Новгород и прозывавшихся Муравьем и Пущей, произо</w:t>
        <w:softHyphen/>
        <w:t>шли две известные дворянские фамилии – Муравьевых и Пущиных. Имея общего родо</w:t>
        <w:softHyphen/>
        <w:t>начальника, обе фамилии использовали еди</w:t>
        <w:softHyphen/>
        <w:t>ную символику в своих гербах</w:t>
      </w:r>
      <w:r>
        <w:rPr>
          <w:rStyle w:val="FootnoteCharacters"/>
          <w:rStyle w:val="FootnoteAnchor"/>
          <w:color w:val="000000"/>
          <w:sz w:val="24"/>
        </w:rPr>
        <w:footnoteReference w:id="221"/>
      </w:r>
      <w:r>
        <w:rPr>
          <w:color w:val="000000"/>
          <w:sz w:val="24"/>
        </w:rPr>
        <w:t>.</w:t>
      </w:r>
    </w:p>
    <w:p>
      <w:pPr>
        <w:pStyle w:val="Normal"/>
        <w:shd w:fill="FFFFFF" w:val="clear"/>
        <w:ind w:firstLine="426"/>
        <w:jc w:val="both"/>
        <w:rPr>
          <w:sz w:val="24"/>
        </w:rPr>
      </w:pPr>
      <w:r>
        <w:rPr>
          <w:color w:val="000000"/>
          <w:sz w:val="24"/>
        </w:rPr>
        <w:t>Потомки Ивана Муравья имели обширные владения на Новгородской земле, но сведения о них очень скудны. Прадед будущего декабриста подполковник Ерофей Федорович Муравьев погиб в войне с Турцией в 1739 г. Его сын, генерал поручик, сенатор Николай Ерофеевич Муравьев (1724–1770), был просве</w:t>
        <w:softHyphen/>
        <w:t>щенным человеком, математиком, автором едва ли не первого учебника алгебры на рус</w:t>
        <w:softHyphen/>
        <w:t>ском языке, депутатом комиссии 1767 г. по составлению проекта нового Уложения. Из</w:t>
        <w:softHyphen/>
        <w:t>вестны его стихотворения и песни.</w:t>
      </w:r>
    </w:p>
    <w:p>
      <w:pPr>
        <w:pStyle w:val="Normal"/>
        <w:shd w:fill="FFFFFF" w:val="clear"/>
        <w:ind w:firstLine="426"/>
        <w:jc w:val="both"/>
        <w:rPr>
          <w:sz w:val="24"/>
        </w:rPr>
      </w:pPr>
      <w:r>
        <w:rPr>
          <w:color w:val="000000"/>
          <w:sz w:val="24"/>
        </w:rPr>
        <w:t>Примечательной личностью был отец декаб</w:t>
        <w:softHyphen/>
        <w:t>риста Николай Николаевич Муравьев (1768– 1840), образованный и культурнейший чело</w:t>
        <w:softHyphen/>
        <w:t>век своего времени, ученый-математик, воен</w:t>
        <w:softHyphen/>
        <w:t>ный специалист, педагог, общественный дея</w:t>
        <w:softHyphen/>
        <w:t>тель. Он окончил Страсбургский университет, получил основательные познания в математи</w:t>
        <w:softHyphen/>
        <w:t>ческих и военных науках, отличался постоян</w:t>
        <w:softHyphen/>
        <w:t>ной тягой к знаниям и интересом к передовым идеям, чутким отношением к настроениям мо</w:t>
        <w:softHyphen/>
        <w:t>лодого поколения. В 1791 г. он женился на Александре Михайловне Мордвиновой, жен</w:t>
        <w:softHyphen/>
        <w:t>щине, как тогда говорили, высоких доброде</w:t>
        <w:softHyphen/>
        <w:t>телей. Муравьевы прожили в душевном согла</w:t>
        <w:softHyphen/>
        <w:t>сии 18 лет. Александра Михайловна умерла в 1809 г. По семейным преданиям, она была женщиной глубоко религиозной, хранительни</w:t>
        <w:softHyphen/>
        <w:t>цей патриархального быта, любящей матерью, много внимания уделявшей воспитанию своих детей, а их в семье было шестеро – пять сы</w:t>
        <w:softHyphen/>
        <w:t>новей и дочь</w:t>
      </w:r>
      <w:r>
        <w:rPr>
          <w:rStyle w:val="FootnoteCharacters"/>
          <w:rStyle w:val="FootnoteAnchor"/>
          <w:color w:val="000000"/>
          <w:sz w:val="24"/>
        </w:rPr>
        <w:footnoteReference w:id="222"/>
      </w:r>
      <w:r>
        <w:rPr>
          <w:color w:val="000000"/>
          <w:sz w:val="24"/>
        </w:rPr>
        <w:t>.</w:t>
      </w:r>
    </w:p>
    <w:p>
      <w:pPr>
        <w:pStyle w:val="Normal"/>
        <w:shd w:fill="FFFFFF" w:val="clear"/>
        <w:ind w:firstLine="426"/>
        <w:jc w:val="both"/>
        <w:rPr>
          <w:sz w:val="24"/>
        </w:rPr>
      </w:pPr>
      <w:r>
        <w:rPr>
          <w:color w:val="000000"/>
          <w:sz w:val="24"/>
        </w:rPr>
        <w:t>Семья Муравьевых жила более чем скром</w:t>
        <w:softHyphen/>
        <w:t>но: отец владел лишь небольшим селом Сы</w:t>
        <w:softHyphen/>
        <w:t>рец (90 душ) в Лужском уезде Петербургской губернии. Его служба тоже не давала семье достаточного обеспечения.</w:t>
      </w:r>
    </w:p>
    <w:p>
      <w:pPr>
        <w:pStyle w:val="Normal"/>
        <w:shd w:fill="FFFFFF" w:val="clear"/>
        <w:ind w:firstLine="426"/>
        <w:jc w:val="both"/>
        <w:rPr>
          <w:sz w:val="24"/>
        </w:rPr>
      </w:pPr>
      <w:r>
        <w:rPr>
          <w:color w:val="000000"/>
          <w:sz w:val="24"/>
        </w:rPr>
        <w:t>С 1801 г. Н.Н. Муравьев проживал в Моск</w:t>
        <w:softHyphen/>
        <w:t>ве, управляя всеми делами своего отчима А.В. Урусова, после смерти которого стал владельцем его московского дома и села Осташево, расположенного в 110 верстах от Москвы. Он являлся одним из основателей Московского общества сельского хозяйства и земледельческой школы, а также образцовой фермы в Подмосковье.</w:t>
      </w:r>
    </w:p>
    <w:p>
      <w:pPr>
        <w:pStyle w:val="Normal"/>
        <w:shd w:fill="FFFFFF" w:val="clear"/>
        <w:ind w:firstLine="426"/>
        <w:jc w:val="both"/>
        <w:rPr>
          <w:sz w:val="24"/>
        </w:rPr>
      </w:pPr>
      <w:r>
        <w:rPr>
          <w:color w:val="000000"/>
          <w:sz w:val="24"/>
        </w:rPr>
        <w:t>В 1811 г. Н.Н. Муравьев вместе с сыном Михаилом основал при Московском университете общество математиков, целью которо</w:t>
        <w:softHyphen/>
        <w:t>го было распространение в России математи</w:t>
        <w:softHyphen/>
        <w:t>ческих знаний путем чтения публичных бес</w:t>
        <w:softHyphen/>
        <w:t>платных лекций, издания лучших математиче</w:t>
        <w:softHyphen/>
        <w:t>ских сочинений современников, в том числе иностранцев, труды которых переводили чле</w:t>
        <w:softHyphen/>
        <w:t>ны общества. Занятия его проходили в доме Муравьева на Большой Дмитровке</w:t>
      </w:r>
      <w:r>
        <w:rPr>
          <w:rStyle w:val="FootnoteCharacters"/>
          <w:rStyle w:val="FootnoteAnchor"/>
          <w:color w:val="000000"/>
          <w:sz w:val="24"/>
        </w:rPr>
        <w:footnoteReference w:id="223"/>
      </w:r>
      <w:r>
        <w:rPr>
          <w:color w:val="000000"/>
          <w:sz w:val="24"/>
        </w:rPr>
        <w:t>. Здесь были прекрасная библиотека, необходимый для практических работ инструментарий, удоб</w:t>
        <w:softHyphen/>
        <w:t>ное для занятий помещение.</w:t>
      </w:r>
    </w:p>
    <w:p>
      <w:pPr>
        <w:pStyle w:val="Normal"/>
        <w:shd w:fill="FFFFFF" w:val="clear"/>
        <w:ind w:firstLine="426"/>
        <w:jc w:val="both"/>
        <w:rPr>
          <w:sz w:val="24"/>
        </w:rPr>
      </w:pPr>
      <w:r>
        <w:rPr>
          <w:color w:val="000000"/>
          <w:sz w:val="24"/>
        </w:rPr>
        <w:t>В 1815 г. Н.Н. Муравьев основал училище колонновожатых (прообраз Академии Генерального штаба). Учебное заведение размеща</w:t>
        <w:softHyphen/>
        <w:t>лось тоже в доме Муравьева. Здесь занятия велись с ноября до мая, а летом училище пе</w:t>
        <w:softHyphen/>
        <w:t>реезжало в Осташево, где, кроме лекций, проводились полевые занятия. Воспитанники жи</w:t>
        <w:softHyphen/>
        <w:t>ли в крестьянских избах, наблюдали за жизнью и бытом деревни, своими глазами видели плоды крепостничества. Но видели они и другое – их наставник “у себя в имении устроил не только школу грамотности для своих крепостных, но обучал их ремеслам и всячески старался облегчить жизнь”</w:t>
      </w:r>
      <w:r>
        <w:rPr>
          <w:rStyle w:val="FootnoteCharacters"/>
          <w:rStyle w:val="FootnoteAnchor"/>
          <w:color w:val="000000"/>
          <w:sz w:val="24"/>
        </w:rPr>
        <w:footnoteReference w:id="224"/>
      </w:r>
      <w:r>
        <w:rPr>
          <w:color w:val="000000"/>
          <w:sz w:val="24"/>
        </w:rPr>
        <w:t>. Столь добрые примеры прогрессивной деятельности и сама атмосфера равенства и высокого то</w:t>
        <w:softHyphen/>
        <w:t>варищества, царившая в училище, способст</w:t>
        <w:softHyphen/>
        <w:t>вовали тому, что учебное заведение стало “очагом воспитания декабристского мировоз</w:t>
        <w:softHyphen/>
        <w:t>зрения”</w:t>
      </w:r>
      <w:r>
        <w:rPr>
          <w:rStyle w:val="FootnoteCharacters"/>
          <w:rStyle w:val="FootnoteAnchor"/>
          <w:color w:val="000000"/>
          <w:sz w:val="24"/>
        </w:rPr>
        <w:footnoteReference w:id="225"/>
      </w:r>
      <w:r>
        <w:rPr>
          <w:color w:val="000000"/>
          <w:sz w:val="24"/>
        </w:rPr>
        <w:t>.</w:t>
      </w:r>
    </w:p>
    <w:p>
      <w:pPr>
        <w:pStyle w:val="Normal"/>
        <w:shd w:fill="FFFFFF" w:val="clear"/>
        <w:ind w:firstLine="426"/>
        <w:jc w:val="both"/>
        <w:rPr>
          <w:sz w:val="24"/>
        </w:rPr>
      </w:pPr>
      <w:r>
        <w:rPr>
          <w:color w:val="000000"/>
          <w:sz w:val="24"/>
        </w:rPr>
        <w:t>Н.Н. Муравьев руководил училищем и со</w:t>
        <w:softHyphen/>
        <w:t>держал его “своим иждивением” с 1815 по 1823 г. За этот период было выпущено 138 офицеров, в том числе 25 будущих декабрис</w:t>
        <w:softHyphen/>
        <w:t>тов</w:t>
      </w:r>
      <w:r>
        <w:rPr>
          <w:rStyle w:val="FootnoteCharacters"/>
          <w:rStyle w:val="FootnoteAnchor"/>
          <w:color w:val="000000"/>
          <w:sz w:val="24"/>
        </w:rPr>
        <w:footnoteReference w:id="226"/>
      </w:r>
      <w:r>
        <w:rPr>
          <w:color w:val="000000"/>
          <w:sz w:val="24"/>
        </w:rPr>
        <w:t>. Среди них были Н.В. Басаргин, Н.А. Крюков, В.Н. Лихарев, Н.Ф. Заикин, А.И. Черкасов, П.А. Муханов, 3.Г. Черны</w:t>
        <w:softHyphen/>
        <w:t>шев, П.И. Колошин и другие. После оконча</w:t>
        <w:softHyphen/>
        <w:t>ния училища колонновожатые получали офи</w:t>
        <w:softHyphen/>
        <w:t>церский чин и направлялись на службу в ар</w:t>
        <w:softHyphen/>
        <w:t>мию.</w:t>
      </w:r>
    </w:p>
    <w:p>
      <w:pPr>
        <w:pStyle w:val="Normal"/>
        <w:shd w:fill="FFFFFF" w:val="clear"/>
        <w:ind w:firstLine="426"/>
        <w:jc w:val="both"/>
        <w:rPr>
          <w:sz w:val="24"/>
        </w:rPr>
      </w:pPr>
      <w:r>
        <w:rPr>
          <w:color w:val="000000"/>
          <w:sz w:val="24"/>
        </w:rPr>
        <w:t>В 1823 г. училище колонновожатых было переведено в Петербург и взято на казенный счет, а в 1826 г. закрыто как неблагонадеж</w:t>
        <w:softHyphen/>
        <w:t>ное.</w:t>
      </w:r>
    </w:p>
    <w:p>
      <w:pPr>
        <w:pStyle w:val="Normal"/>
        <w:shd w:fill="FFFFFF" w:val="clear"/>
        <w:ind w:firstLine="426"/>
        <w:jc w:val="both"/>
        <w:rPr>
          <w:sz w:val="24"/>
        </w:rPr>
      </w:pPr>
      <w:r>
        <w:rPr>
          <w:color w:val="000000"/>
          <w:sz w:val="24"/>
        </w:rPr>
        <w:t>Заметный след в истории страны оставили два старших сына Н.Н. Муравьева. Алек</w:t>
        <w:softHyphen/>
        <w:t>сандр Николаевич (1792–1863) известен как участник движения декабристов, один из пер</w:t>
        <w:softHyphen/>
        <w:t>вых учредителей тайных революционных ор</w:t>
        <w:softHyphen/>
        <w:t>ганизаций. Николай Николаевич (1794–1866) – полководец, крупный военный деятель, про</w:t>
        <w:softHyphen/>
        <w:t>славил себя взятием турецкой крепости Каре, за что стал именоваться Муравьевым-Кар</w:t>
        <w:softHyphen/>
        <w:t>ским. Это был близкий друг “людей 14 декабря”, сторонник отмены крепостного права.</w:t>
      </w:r>
    </w:p>
    <w:p>
      <w:pPr>
        <w:pStyle w:val="Normal"/>
        <w:shd w:fill="FFFFFF" w:val="clear"/>
        <w:ind w:firstLine="426"/>
        <w:jc w:val="both"/>
        <w:rPr>
          <w:sz w:val="24"/>
        </w:rPr>
      </w:pPr>
      <w:r>
        <w:rPr>
          <w:color w:val="000000"/>
          <w:sz w:val="24"/>
        </w:rPr>
        <w:t>Третий сын Н.Н. Муравьева, Михаил Ни</w:t>
        <w:softHyphen/>
        <w:t>колаевич (1796–1866), – государственный деятель, сенатор, министр государственных имуществ, в отличие от старших братьев он снискал себе недобрую славу в истории: за жестокость при подавлении Польского восста</w:t>
        <w:softHyphen/>
        <w:t>ния 1863 г. прозван “вешателем”. О себе он заявлял: “Я не из тех Муравьевых, которых вешают, а из тех, которые вешают”. Четвертый из братьев, Андрей Николаевич Муравьев (1806–1874), был известен в свое время тем, что занимал крупные должности в синоде. В молодые годы он писал стихи, был хорошо знаком с Пушкиным. А.С. Пушкин принимал самое живое участие в литературных начина</w:t>
        <w:softHyphen/>
        <w:t>ниях А.Н. Муравьева, привлек его к сотруд</w:t>
        <w:softHyphen/>
        <w:t>ничеству в “Современнике”</w:t>
      </w:r>
      <w:r>
        <w:rPr>
          <w:rStyle w:val="FootnoteCharacters"/>
          <w:rStyle w:val="FootnoteAnchor"/>
          <w:color w:val="000000"/>
          <w:sz w:val="24"/>
        </w:rPr>
        <w:footnoteReference w:id="227"/>
      </w:r>
      <w:r>
        <w:rPr>
          <w:color w:val="000000"/>
          <w:sz w:val="24"/>
        </w:rPr>
        <w:t>. Младший сын Н.Н. Муравьева, Сергей Николаевич (1809– 1875), не оставил заметного следа в русской истории. Единственная дочь, Софья Николаев</w:t>
        <w:softHyphen/>
        <w:t>на (1804–1819), умерла в молодые годы.</w:t>
      </w:r>
    </w:p>
    <w:p>
      <w:pPr>
        <w:pStyle w:val="Normal"/>
        <w:shd w:fill="FFFFFF" w:val="clear"/>
        <w:ind w:firstLine="426"/>
        <w:jc w:val="both"/>
        <w:rPr>
          <w:sz w:val="24"/>
        </w:rPr>
      </w:pPr>
      <w:r>
        <w:rPr>
          <w:color w:val="000000"/>
          <w:sz w:val="24"/>
        </w:rPr>
        <w:t>Братья Муравьевы, как было принято в дво</w:t>
        <w:softHyphen/>
        <w:t>рянских семьях, первоначально получили домашнее образование. Преподавание вели гу</w:t>
        <w:softHyphen/>
        <w:t>вернеры. Учил детей наукам и отец. Особое внимание в обучении сыновей он придавал математике и военному делу, а также языкам, в овладении которыми все дети проявляли большие способности. Несмотря на стеснен</w:t>
        <w:softHyphen/>
        <w:t>ность в средствах, Н.Н. Муравьев дал сыно</w:t>
        <w:softHyphen/>
        <w:t>вьям хорошее образование.</w:t>
      </w:r>
    </w:p>
    <w:p>
      <w:pPr>
        <w:pStyle w:val="Normal"/>
        <w:shd w:fill="FFFFFF" w:val="clear"/>
        <w:ind w:firstLine="426"/>
        <w:jc w:val="both"/>
        <w:rPr>
          <w:sz w:val="24"/>
        </w:rPr>
      </w:pPr>
      <w:r>
        <w:rPr>
          <w:color w:val="000000"/>
          <w:sz w:val="24"/>
        </w:rPr>
        <w:t>Александр Муравьев окончил Московский университет. В марте 1810 г. он уехал и Петербург и поступил в свиту императора на службу по квартирмейстерской части. В сентябре того же года был произведен в подпо</w:t>
        <w:softHyphen/>
        <w:t>ручики.</w:t>
      </w:r>
    </w:p>
    <w:p>
      <w:pPr>
        <w:pStyle w:val="Normal"/>
        <w:shd w:fill="FFFFFF" w:val="clear"/>
        <w:ind w:firstLine="426"/>
        <w:jc w:val="both"/>
        <w:rPr>
          <w:sz w:val="24"/>
        </w:rPr>
      </w:pPr>
      <w:r>
        <w:rPr>
          <w:color w:val="000000"/>
          <w:sz w:val="24"/>
        </w:rPr>
        <w:t>А.Н. Муравьев служил в Петербурге в те</w:t>
        <w:softHyphen/>
        <w:t>чение 1810–1811 гг. Общество молодого человека в этот период составляли в основном будущие декабристы, прекрасно образован</w:t>
        <w:softHyphen/>
        <w:t>ные, прогрессивно настроенные молодые лю</w:t>
        <w:softHyphen/>
        <w:t>ди – Михаил Орлов, братья Колошины, бра</w:t>
        <w:softHyphen/>
        <w:t>тья Муравьевы-Апостолы, родные братья и другие представители разных ветвей старин</w:t>
        <w:softHyphen/>
        <w:t>ного рода Муравьевых (“московский мура</w:t>
        <w:softHyphen/>
        <w:t>вейник”, как шутливо их называли тогда)</w:t>
      </w:r>
      <w:r>
        <w:rPr>
          <w:rStyle w:val="FootnoteCharacters"/>
          <w:rStyle w:val="FootnoteAnchor"/>
          <w:color w:val="000000"/>
          <w:sz w:val="24"/>
        </w:rPr>
        <w:footnoteReference w:id="228"/>
      </w:r>
      <w:r>
        <w:rPr>
          <w:color w:val="000000"/>
          <w:sz w:val="24"/>
        </w:rPr>
        <w:t>. Кроме молодости, всех их объединяли стрем</w:t>
        <w:softHyphen/>
        <w:t>ления к глубокому познанию русской истории и культуры, постоянный интерес к событиям внутренней жизни России, вера в ее освобож</w:t>
        <w:softHyphen/>
        <w:t>дение от самодержавно-крепостнического гне</w:t>
        <w:softHyphen/>
        <w:t>та, от иностранного засилья при дворе и в армии, обостренное чувство патриотизма. В умах рождались первые, еще неясные, мыс</w:t>
        <w:softHyphen/>
        <w:t>ли о путях преобразования существующего порядка. Это привело многих молодых людей, будущих революционеров, в масонские рели</w:t>
        <w:softHyphen/>
        <w:t>гиозные братства, ложи. Как свидетельствуют показания Сергея Трубецкого, в ту пору “ма</w:t>
        <w:softHyphen/>
        <w:t>сонство было в большом ходу. Александр Му</w:t>
        <w:softHyphen/>
        <w:t>равьев, бывший тогда молодым человеком с пламенным воображением, пылкою душою, видел в нем какое-то совершенство ума чело</w:t>
        <w:softHyphen/>
        <w:t>веческого, предлагал вступать всем в масо</w:t>
        <w:softHyphen/>
        <w:t>ны”</w:t>
      </w:r>
      <w:r>
        <w:rPr>
          <w:rStyle w:val="FootnoteCharacters"/>
          <w:rStyle w:val="FootnoteAnchor"/>
          <w:color w:val="000000"/>
          <w:sz w:val="24"/>
        </w:rPr>
        <w:footnoteReference w:id="229"/>
      </w:r>
      <w:r>
        <w:rPr>
          <w:color w:val="000000"/>
          <w:sz w:val="24"/>
        </w:rPr>
        <w:t>.</w:t>
      </w:r>
    </w:p>
    <w:p>
      <w:pPr>
        <w:pStyle w:val="Normal"/>
        <w:shd w:fill="FFFFFF" w:val="clear"/>
        <w:ind w:firstLine="426"/>
        <w:jc w:val="both"/>
        <w:rPr>
          <w:sz w:val="24"/>
        </w:rPr>
      </w:pPr>
      <w:r>
        <w:rPr>
          <w:color w:val="000000"/>
          <w:sz w:val="24"/>
        </w:rPr>
        <w:t>В конце 1810 г. А.Н. Муравьев был принят в ложу “Елизаветы к добродетели”</w:t>
      </w:r>
      <w:r>
        <w:rPr>
          <w:rStyle w:val="FootnoteCharacters"/>
          <w:rStyle w:val="FootnoteAnchor"/>
          <w:color w:val="000000"/>
          <w:sz w:val="24"/>
        </w:rPr>
        <w:footnoteReference w:id="230"/>
      </w:r>
      <w:r>
        <w:rPr>
          <w:color w:val="000000"/>
          <w:sz w:val="24"/>
        </w:rPr>
        <w:t xml:space="preserve"> и позднее, когда уже было создано тайное общество, имел намерение использовать масонство для прикрытия революционной деятельности. Это подтверждает своими показаниями опять же Сергей Трубецкой, бывший в ту пору в дру</w:t>
        <w:softHyphen/>
        <w:t>жеских отношениях с Александром Муравье</w:t>
        <w:softHyphen/>
        <w:t>вым: “Александр Муравьев... весьма привя</w:t>
        <w:softHyphen/>
        <w:t>занный тогда к масонству, доказывал, что общество только и может существовать по</w:t>
        <w:softHyphen/>
        <w:t>средством ложи... Но многие члены с ним в сих мыслях не согласовались, попытка его осталась без успеха”</w:t>
      </w:r>
      <w:r>
        <w:rPr>
          <w:rStyle w:val="FootnoteCharacters"/>
          <w:rStyle w:val="FootnoteAnchor"/>
          <w:color w:val="000000"/>
          <w:sz w:val="24"/>
        </w:rPr>
        <w:footnoteReference w:id="231"/>
      </w:r>
      <w:r>
        <w:rPr>
          <w:color w:val="000000"/>
          <w:sz w:val="24"/>
        </w:rPr>
        <w:t>.</w:t>
      </w:r>
    </w:p>
    <w:p>
      <w:pPr>
        <w:pStyle w:val="Normal"/>
        <w:shd w:fill="FFFFFF" w:val="clear"/>
        <w:ind w:firstLine="426"/>
        <w:jc w:val="both"/>
        <w:rPr>
          <w:sz w:val="24"/>
        </w:rPr>
      </w:pPr>
      <w:r>
        <w:rPr>
          <w:color w:val="000000"/>
          <w:sz w:val="24"/>
        </w:rPr>
        <w:t>Жизнь убедила в невозможности соединения масонства с революционной программой, тай</w:t>
        <w:softHyphen/>
        <w:t>ные организации создавались и развивались по своему пути. Важной вехой на этом пути была Отечественная война 1812 года. Многие члены тайных обществ участвовали в крупнейших ее битвах. Война свела их лицом к лицу с русским народом, соединила в общем стремлении защитить Отечество. Александр Муравьев вспоминал: “Трудно описать, в ка</w:t>
        <w:softHyphen/>
        <w:t>ком все были одушевлении и восторге и как пламенно было стремление к войне не одних только офицеров, но и солдат. Всем хотелось отомстить за Аустерлиц, Фридланд и за не</w:t>
        <w:softHyphen/>
        <w:t>удачи, которыми мы в прошедших войнах по</w:t>
        <w:softHyphen/>
        <w:t>стыжены были”</w:t>
      </w:r>
      <w:r>
        <w:rPr>
          <w:rStyle w:val="FootnoteCharacters"/>
          <w:rStyle w:val="FootnoteAnchor"/>
          <w:color w:val="000000"/>
          <w:sz w:val="24"/>
        </w:rPr>
        <w:footnoteReference w:id="232"/>
      </w:r>
      <w:r>
        <w:rPr>
          <w:color w:val="000000"/>
          <w:sz w:val="24"/>
        </w:rPr>
        <w:t>.</w:t>
      </w:r>
    </w:p>
    <w:p>
      <w:pPr>
        <w:pStyle w:val="Normal"/>
        <w:shd w:fill="FFFFFF" w:val="clear"/>
        <w:ind w:firstLine="426"/>
        <w:jc w:val="both"/>
        <w:rPr>
          <w:sz w:val="24"/>
        </w:rPr>
      </w:pPr>
      <w:r>
        <w:rPr>
          <w:color w:val="000000"/>
          <w:sz w:val="24"/>
        </w:rPr>
        <w:t>Движимый патриотическим чувством, снова вступил в действительную службу в чине под</w:t>
        <w:softHyphen/>
        <w:t>полковника Николай Николаевич Муравьев. Он отправился в Нижний Новгород начальником штаба для формирования ополчения и участвовал не только в изгнании наполеоновских войск из России, но и в заграничных по</w:t>
        <w:softHyphen/>
        <w:t>ходах. В боевых действиях активно участво</w:t>
        <w:softHyphen/>
        <w:t>вали и три его старших сына.</w:t>
      </w:r>
    </w:p>
    <w:p>
      <w:pPr>
        <w:pStyle w:val="Normal"/>
        <w:shd w:fill="FFFFFF" w:val="clear"/>
        <w:ind w:firstLine="426"/>
        <w:jc w:val="both"/>
        <w:rPr>
          <w:sz w:val="24"/>
        </w:rPr>
      </w:pPr>
      <w:r>
        <w:rPr>
          <w:color w:val="000000"/>
          <w:sz w:val="24"/>
        </w:rPr>
        <w:t>Горя желанием поскорее вступить в схват</w:t>
        <w:softHyphen/>
        <w:t>ку с врагом, Александр Муравьев выпросился у своего командира в часть, принимавшую сражение при Островне, под Витебском. Рус</w:t>
        <w:softHyphen/>
        <w:t>ские войска отходили к Смоленску. “Хотя ар</w:t>
        <w:softHyphen/>
        <w:t>мия наша отступала в чрезвычайном порядке, но у всех на душе лежало тяжкое чувство, что французы более и более проникают в Оте</w:t>
        <w:softHyphen/>
        <w:t>чество наше, что особенно между офицерами производило страшный ропот... но при всем этом порядок повсюду сохранялся неизмен</w:t>
        <w:softHyphen/>
        <w:t>ный”</w:t>
      </w:r>
      <w:r>
        <w:rPr>
          <w:rStyle w:val="FootnoteCharacters"/>
          <w:rStyle w:val="FootnoteAnchor"/>
          <w:color w:val="000000"/>
          <w:sz w:val="24"/>
        </w:rPr>
        <w:footnoteReference w:id="233"/>
      </w:r>
      <w:r>
        <w:rPr>
          <w:color w:val="000000"/>
          <w:sz w:val="24"/>
        </w:rPr>
        <w:t>, – так отзывался о тех днях А.Н. Му</w:t>
        <w:softHyphen/>
        <w:t>равьев в своих записках, которые содержат колоритный рассказ очевидца об Отечествен</w:t>
        <w:softHyphen/>
        <w:t>ной войне 1812 года.</w:t>
      </w:r>
    </w:p>
    <w:p>
      <w:pPr>
        <w:pStyle w:val="Normal"/>
        <w:shd w:fill="FFFFFF" w:val="clear"/>
        <w:ind w:firstLine="426"/>
        <w:jc w:val="both"/>
        <w:rPr>
          <w:sz w:val="24"/>
        </w:rPr>
      </w:pPr>
      <w:r>
        <w:rPr>
          <w:color w:val="000000"/>
          <w:sz w:val="24"/>
        </w:rPr>
        <w:t>После сражения под Смоленском А.Н. Му</w:t>
        <w:softHyphen/>
        <w:t>равьев находился в арьергарде под командованием генерала П.П. Коновницына. Его по</w:t>
        <w:softHyphen/>
        <w:t>служной список свидетельствует, что он уча</w:t>
        <w:softHyphen/>
        <w:t>ствовал во многих боевых действиях против французов: 23 августа – в бою под Гридневом, 24 – “в смертоносной битве” под Колоцким монастырем; 26 – в сражении при Боро</w:t>
        <w:softHyphen/>
        <w:t>дине (в этом бою он состоял при главнокоман</w:t>
        <w:softHyphen/>
        <w:t>дующем 1-й армии Барклае-де-Толли, а пото</w:t>
        <w:softHyphen/>
        <w:t>му находился в самом центре русской пози</w:t>
        <w:softHyphen/>
        <w:t>ции, в гуще сражения, за мужество награж</w:t>
        <w:softHyphen/>
        <w:t>ден орденом св. Анны 3-го класса). 6 октября был в атаке при Тарутине, 11 – под Малым Ярославцем, 22 – в бою при взятии Вязьмы. Наградой отважному офицеру стали золотая шпага с надписью “За храбрость” и более высокий чин – поручика</w:t>
      </w:r>
      <w:r>
        <w:rPr>
          <w:rStyle w:val="FootnoteCharacters"/>
          <w:rStyle w:val="FootnoteAnchor"/>
          <w:color w:val="000000"/>
          <w:sz w:val="24"/>
        </w:rPr>
        <w:footnoteReference w:id="234"/>
      </w:r>
      <w:r>
        <w:rPr>
          <w:color w:val="000000"/>
          <w:sz w:val="24"/>
        </w:rPr>
        <w:t>.</w:t>
      </w:r>
    </w:p>
    <w:p>
      <w:pPr>
        <w:pStyle w:val="Normal"/>
        <w:shd w:fill="FFFFFF" w:val="clear"/>
        <w:ind w:firstLine="426"/>
        <w:jc w:val="both"/>
        <w:rPr>
          <w:sz w:val="24"/>
        </w:rPr>
      </w:pPr>
      <w:r>
        <w:rPr>
          <w:color w:val="000000"/>
          <w:sz w:val="24"/>
        </w:rPr>
        <w:t>Отечественная война 1812 года закончилась полным разгромом наполеоновской армии. Авангард русских войск перешел через Неман и вступил в пределы Пруссии. Среди офицеров заграничных походов 1813–1814 гг. было немало будущих декабристов, которые воспринимали борьбу с Наполеоном как освобо</w:t>
        <w:softHyphen/>
        <w:t>дительную миссию, как помощь движению порабощенных народов Западной Европы в борь</w:t>
        <w:softHyphen/>
        <w:t>бе за национальную независимость. Александр Николаевич Муравьев участвовал в больших и малых сражениях за границей, был произведен в штабс-капитаны, удостоен многих бое</w:t>
        <w:softHyphen/>
        <w:t>вых наград.</w:t>
      </w:r>
    </w:p>
    <w:p>
      <w:pPr>
        <w:pStyle w:val="Normal"/>
        <w:shd w:fill="FFFFFF" w:val="clear"/>
        <w:ind w:firstLine="426"/>
        <w:jc w:val="both"/>
        <w:rPr>
          <w:sz w:val="24"/>
        </w:rPr>
      </w:pPr>
      <w:r>
        <w:rPr>
          <w:color w:val="000000"/>
          <w:sz w:val="24"/>
        </w:rPr>
        <w:t>В 1814 г. русским войскам был дан приказ возвратиться в Россию. Вернулись из боевых походов и братья Муравьевы. Александр Ни</w:t>
        <w:softHyphen/>
        <w:t>колаевич Муравьев в тот же год был переве</w:t>
        <w:softHyphen/>
        <w:t>ден на службу в Петербург во вновь основан</w:t>
        <w:softHyphen/>
        <w:t>ный Главный штаб. В 1816 г. произведен в полковники</w:t>
      </w:r>
      <w:r>
        <w:rPr>
          <w:rStyle w:val="FootnoteCharacters"/>
          <w:rStyle w:val="FootnoteAnchor"/>
          <w:color w:val="000000"/>
          <w:sz w:val="24"/>
        </w:rPr>
        <w:footnoteReference w:id="235"/>
      </w:r>
      <w:r>
        <w:rPr>
          <w:color w:val="000000"/>
          <w:sz w:val="24"/>
        </w:rPr>
        <w:t>. Казалось, ничто не могло поме</w:t>
        <w:softHyphen/>
        <w:t>шать блестящей карьере офицера и личному счастью этого человека. Он был молод, кра</w:t>
        <w:softHyphen/>
        <w:t>сив, любим в семье и кругу друзей. Друзья не только любили его – своими высокими нравственными качествами, высокой образо</w:t>
        <w:softHyphen/>
        <w:t>ванностью, эрудицией он вызывал их восхи</w:t>
        <w:softHyphen/>
        <w:t>щение.</w:t>
      </w:r>
    </w:p>
    <w:p>
      <w:pPr>
        <w:pStyle w:val="Normal"/>
        <w:shd w:fill="FFFFFF" w:val="clear"/>
        <w:ind w:firstLine="426"/>
        <w:jc w:val="both"/>
        <w:rPr>
          <w:sz w:val="24"/>
        </w:rPr>
      </w:pPr>
      <w:r>
        <w:rPr>
          <w:color w:val="000000"/>
          <w:sz w:val="24"/>
        </w:rPr>
        <w:t>Отличительной чертой мировоззрения А.Н. Муравьева в ту пору, как, впрочем и на протяжении всей жизни, была ненависть к крепостничеству. Эти его настроения разде</w:t>
        <w:softHyphen/>
        <w:t>ляли многие передовые офицеры Главного штаба, друзья, которые на почве общих взгля</w:t>
        <w:softHyphen/>
        <w:t>дов объединились вскоре в преддекабристскую офицерскую организацию – Священную ар</w:t>
        <w:softHyphen/>
        <w:t>тель. Основателями ее были братья Александр и Николай Муравьевы и Иван Бурцов</w:t>
      </w:r>
      <w:r>
        <w:rPr>
          <w:rStyle w:val="FootnoteCharacters"/>
          <w:rStyle w:val="FootnoteAnchor"/>
          <w:color w:val="000000"/>
          <w:sz w:val="24"/>
        </w:rPr>
        <w:footnoteReference w:id="236"/>
      </w:r>
      <w:r>
        <w:rPr>
          <w:color w:val="000000"/>
          <w:sz w:val="24"/>
        </w:rPr>
        <w:t>. В ар</w:t>
        <w:softHyphen/>
        <w:t>тель входили также Петр и Павел Колошины. В мае 1817 г. туда был принят А.В. Семенов. Центром организации стала квартира ее основателей, живших под одной крышей. Внут</w:t>
        <w:softHyphen/>
        <w:t>ренний распорядок жизни артели был устроен на республиканский манер, в общей комнате висел “вечевой колокол”, по звону которого все собирались вместе для решения важней</w:t>
        <w:softHyphen/>
        <w:t>ших дел. “Постоянные наши беседы о пред</w:t>
        <w:softHyphen/>
        <w:t>метах общественных, о зле существующего у нас порядка вещей и о возможности измене</w:t>
        <w:softHyphen/>
        <w:t>ния, желаемого многими втайне, необыкно</w:t>
        <w:softHyphen/>
        <w:t>венно сблизили меня с этим мыслящим круж</w:t>
        <w:softHyphen/>
        <w:t>ком, я сдружился с ним, почти жил в нем”</w:t>
      </w:r>
      <w:r>
        <w:rPr>
          <w:rStyle w:val="FootnoteCharacters"/>
          <w:rStyle w:val="FootnoteAnchor"/>
          <w:color w:val="000000"/>
          <w:sz w:val="24"/>
        </w:rPr>
        <w:footnoteReference w:id="237"/>
      </w:r>
      <w:r>
        <w:rPr>
          <w:color w:val="000000"/>
          <w:sz w:val="24"/>
        </w:rPr>
        <w:t>, – писал друг А.С. Пушкина Иван Пущин.</w:t>
      </w:r>
    </w:p>
    <w:p>
      <w:pPr>
        <w:pStyle w:val="Normal"/>
        <w:shd w:fill="FFFFFF" w:val="clear"/>
        <w:ind w:firstLine="426"/>
        <w:jc w:val="both"/>
        <w:rPr>
          <w:sz w:val="24"/>
        </w:rPr>
      </w:pPr>
      <w:r>
        <w:rPr>
          <w:color w:val="000000"/>
          <w:sz w:val="24"/>
        </w:rPr>
        <w:t>Священная артель, которая существовала с 1814 по 1818 г., была не единственной преддекабристской организацией. Начатки объеди</w:t>
        <w:softHyphen/>
        <w:t>нений будущих декабристов против самодержавно-крепостнического строя постепенно стя</w:t>
        <w:softHyphen/>
        <w:t>гивались к общему руслу, вылившись в пер</w:t>
        <w:softHyphen/>
        <w:t>вое тайное политическое общество – Союз спасения. Учредительное собрание его, по свидетельствам декабристов, состоялось 9 февра</w:t>
        <w:softHyphen/>
        <w:t>ля 1816 г. Одним из основателей общества был 23-летний полковник Главного штаба Александр Николаевич Муравьев. Декабрист И.Н. Горсткин, принятый в 1818 г. в общест</w:t>
        <w:softHyphen/>
        <w:t>во Александром Муравьевым, показывал след</w:t>
        <w:softHyphen/>
        <w:t>ствию, уже находясь в застенках Петропав</w:t>
        <w:softHyphen/>
        <w:t>ловской крепости: “Предложивший мне оное владел всеобщею доверенностью, был привле</w:t>
        <w:softHyphen/>
        <w:t>кателен и во всей гвардии имел репутацию отличнейшую; уважаем был не только равны</w:t>
        <w:softHyphen/>
        <w:t>ми и младшими, но и начальники некоторым образом всегда в нем видели (как мне каза</w:t>
        <w:softHyphen/>
        <w:t>лось) образцового офицера. Одно знакомство такого человека уже восхищало. Мне все в нем нравилось”</w:t>
      </w:r>
      <w:r>
        <w:rPr>
          <w:rStyle w:val="FootnoteCharacters"/>
          <w:rStyle w:val="FootnoteAnchor"/>
          <w:color w:val="000000"/>
          <w:sz w:val="24"/>
        </w:rPr>
        <w:footnoteReference w:id="238"/>
      </w:r>
      <w:r>
        <w:rPr>
          <w:color w:val="000000"/>
          <w:sz w:val="24"/>
        </w:rPr>
        <w:t>.</w:t>
      </w:r>
    </w:p>
    <w:p>
      <w:pPr>
        <w:pStyle w:val="Normal"/>
        <w:shd w:fill="FFFFFF" w:val="clear"/>
        <w:ind w:firstLine="426"/>
        <w:jc w:val="both"/>
        <w:rPr>
          <w:sz w:val="24"/>
        </w:rPr>
      </w:pPr>
      <w:r>
        <w:rPr>
          <w:color w:val="000000"/>
          <w:sz w:val="24"/>
        </w:rPr>
        <w:t>Первыми членами Союза спасения были подпоручик Главного штаба Никита Муравь</w:t>
        <w:softHyphen/>
        <w:t>ев, который по словам М. Лунина, “был один равен целой академии”, старший офицер шта</w:t>
        <w:softHyphen/>
        <w:t>ба князь Сергей Трубецкой, офицеры лейб-гвардии Семеновского полка братья Матвей и Сергей Муравьевы-Апостолы и Иван Якушкин. К концу 1816г. в обществе было уже 14 человек, в том числе сюда входил один из самых деятельных декабристов – Павел Ива</w:t>
        <w:softHyphen/>
        <w:t>нович Пестель. В это время он числился в гвардейском кавалергардском полку и был адъютантом командира 1-го корпуса, а затем 2-й армии графа Витгенштейна. Это был не</w:t>
        <w:softHyphen/>
        <w:t>обыкновенно волевой человек, обладавший прекрасными организаторскими способностя</w:t>
        <w:softHyphen/>
        <w:t>ми и ораторским искусством. Исключительная одаренность Павла Пестеля поражала всех, кто знал его</w:t>
      </w:r>
      <w:r>
        <w:rPr>
          <w:rStyle w:val="FootnoteCharacters"/>
          <w:rStyle w:val="FootnoteAnchor"/>
          <w:color w:val="000000"/>
          <w:sz w:val="24"/>
        </w:rPr>
        <w:footnoteReference w:id="239"/>
      </w:r>
      <w:r>
        <w:rPr>
          <w:color w:val="000000"/>
          <w:sz w:val="24"/>
        </w:rPr>
        <w:t>.</w:t>
      </w:r>
    </w:p>
    <w:p>
      <w:pPr>
        <w:pStyle w:val="Normal"/>
        <w:shd w:fill="FFFFFF" w:val="clear"/>
        <w:ind w:firstLine="426"/>
        <w:jc w:val="both"/>
        <w:rPr>
          <w:sz w:val="24"/>
        </w:rPr>
      </w:pPr>
      <w:r>
        <w:rPr>
          <w:color w:val="000000"/>
          <w:sz w:val="24"/>
        </w:rPr>
        <w:t>Устав организации, написанный П.И. Пес</w:t>
        <w:softHyphen/>
        <w:t>телем, обязывал каждого ее члена, по мере возможностей, умножать Союз численно. Не</w:t>
        <w:softHyphen/>
        <w:t>мало в этом плане поработал Александр Му</w:t>
        <w:softHyphen/>
        <w:t>равьев. Он же принял деятельное участие в Московском заговоре 1817г.</w:t>
      </w:r>
    </w:p>
    <w:p>
      <w:pPr>
        <w:pStyle w:val="Normal"/>
        <w:shd w:fill="FFFFFF" w:val="clear"/>
        <w:ind w:firstLine="426"/>
        <w:jc w:val="both"/>
        <w:rPr>
          <w:sz w:val="24"/>
        </w:rPr>
      </w:pPr>
      <w:r>
        <w:rPr>
          <w:color w:val="000000"/>
          <w:sz w:val="24"/>
        </w:rPr>
        <w:t>Это событие связано с переездом царского двора из Петербурга в Москву в связи с подготовкой и проведением празднеств в честь 5 летней годовщины Отечественной войны 1812 года. Царскую свиту сопровождал отряд сводных гвардейских полков, в среде которых был почти весь состав тайного общества. Александр Муравьев был начальником штаба этого отряда. Его квартира в Хамовнических казармах стала местом постоянных заседаний тайной организации. Другим местом бурных собраний общества был дом полковника М. Фонвизина в Староконюшенном переулке (теперь ул. Кропоткинская)</w:t>
      </w:r>
      <w:r>
        <w:rPr>
          <w:rStyle w:val="FootnoteCharacters"/>
          <w:rStyle w:val="FootnoteAnchor"/>
          <w:color w:val="000000"/>
          <w:sz w:val="24"/>
        </w:rPr>
        <w:footnoteReference w:id="240"/>
      </w:r>
      <w:r>
        <w:rPr>
          <w:color w:val="000000"/>
          <w:sz w:val="24"/>
        </w:rPr>
        <w:t>.</w:t>
      </w:r>
    </w:p>
    <w:p>
      <w:pPr>
        <w:pStyle w:val="Normal"/>
        <w:shd w:fill="FFFFFF" w:val="clear"/>
        <w:ind w:firstLine="426"/>
        <w:jc w:val="both"/>
        <w:rPr>
          <w:sz w:val="24"/>
        </w:rPr>
      </w:pPr>
      <w:r>
        <w:rPr>
          <w:color w:val="000000"/>
          <w:sz w:val="24"/>
        </w:rPr>
        <w:t xml:space="preserve">Заговор состоял в том, что члены тайной организации, стремясь ускорить свержение самодержавия, решили убить императора Александра </w:t>
      </w:r>
      <w:r>
        <w:rPr>
          <w:color w:val="000000"/>
          <w:sz w:val="24"/>
          <w:lang w:val="en-US"/>
        </w:rPr>
        <w:t>I</w:t>
      </w:r>
      <w:r>
        <w:rPr>
          <w:color w:val="000000"/>
          <w:sz w:val="24"/>
        </w:rPr>
        <w:t>. Иван Якушкин вызвался стать цареубийцей и никому не хотел уступить “этой чести”</w:t>
      </w:r>
      <w:r>
        <w:rPr>
          <w:rStyle w:val="FootnoteCharacters"/>
          <w:rStyle w:val="FootnoteAnchor"/>
          <w:color w:val="000000"/>
          <w:sz w:val="24"/>
        </w:rPr>
        <w:footnoteReference w:id="241"/>
      </w:r>
      <w:r>
        <w:rPr>
          <w:color w:val="000000"/>
          <w:sz w:val="24"/>
        </w:rPr>
        <w:t>, хотя вызвались на это все присутствовавшие на заседании члены общества, в том числе и Александр Муравьев. После жарких споров проект цареубийства все же был отвергнут, так как не обеспечивал дости</w:t>
        <w:softHyphen/>
        <w:t>жения главных целей – уничтожения крепост</w:t>
        <w:softHyphen/>
        <w:t>ного права и установления в стране конститу</w:t>
        <w:softHyphen/>
        <w:t>ционной монархии.</w:t>
      </w:r>
    </w:p>
    <w:p>
      <w:pPr>
        <w:pStyle w:val="Normal"/>
        <w:shd w:fill="FFFFFF" w:val="clear"/>
        <w:ind w:firstLine="426"/>
        <w:jc w:val="both"/>
        <w:rPr>
          <w:sz w:val="24"/>
        </w:rPr>
      </w:pPr>
      <w:r>
        <w:rPr>
          <w:color w:val="000000"/>
          <w:sz w:val="24"/>
        </w:rPr>
        <w:t>Пройдет несколько лет, и важнейшим во</w:t>
        <w:softHyphen/>
        <w:t>просом Следственного комитета станет выяснение деталей разрабатывавшихся декабрис</w:t>
        <w:softHyphen/>
        <w:t xml:space="preserve">тами планов бунта и цареубийства. Николай </w:t>
      </w:r>
      <w:r>
        <w:rPr>
          <w:color w:val="000000"/>
          <w:sz w:val="24"/>
          <w:lang w:val="en-US"/>
        </w:rPr>
        <w:t>I</w:t>
      </w:r>
      <w:r>
        <w:rPr>
          <w:color w:val="000000"/>
          <w:sz w:val="24"/>
        </w:rPr>
        <w:t xml:space="preserve"> никогда не простит Александру Муравьеву того, что у него на квартире “во время сих прений на одном собрании... родилась или по крайней мере объявлена в первый раз ужас</w:t>
        <w:softHyphen/>
        <w:t>ная мысль о цареубийстве”</w:t>
      </w:r>
      <w:r>
        <w:rPr>
          <w:rStyle w:val="FootnoteCharacters"/>
          <w:rStyle w:val="FootnoteAnchor"/>
          <w:color w:val="000000"/>
          <w:sz w:val="24"/>
        </w:rPr>
        <w:footnoteReference w:id="242"/>
      </w:r>
      <w:r>
        <w:rPr>
          <w:color w:val="000000"/>
          <w:sz w:val="24"/>
        </w:rPr>
        <w:t>, и сам он вызы</w:t>
        <w:softHyphen/>
        <w:t>вался быть цареубийцей.</w:t>
      </w:r>
    </w:p>
    <w:p>
      <w:pPr>
        <w:pStyle w:val="Normal"/>
        <w:shd w:fill="FFFFFF" w:val="clear"/>
        <w:ind w:firstLine="426"/>
        <w:jc w:val="both"/>
        <w:rPr>
          <w:sz w:val="24"/>
        </w:rPr>
      </w:pPr>
      <w:r>
        <w:rPr>
          <w:color w:val="000000"/>
          <w:sz w:val="24"/>
        </w:rPr>
        <w:t>Александр Николаевич Муравьев стоял у истоков новой конспиративной организации декабристов, Союза благоденствия (1818– 1821), входил в число ее учредителей и членов руководящего центра – Коренной управы. Он же был одним из авторов второй, не сохранившейся, части устава Союза благоденствия, которая излагала “сокровенные цели” организации</w:t>
      </w:r>
      <w:r>
        <w:rPr>
          <w:rStyle w:val="FootnoteCharacters"/>
          <w:rStyle w:val="FootnoteAnchor"/>
          <w:color w:val="000000"/>
          <w:sz w:val="24"/>
        </w:rPr>
        <w:footnoteReference w:id="243"/>
      </w:r>
      <w:r>
        <w:rPr>
          <w:color w:val="000000"/>
          <w:sz w:val="24"/>
        </w:rPr>
        <w:t>.</w:t>
      </w:r>
    </w:p>
    <w:p>
      <w:pPr>
        <w:pStyle w:val="Normal"/>
        <w:shd w:fill="FFFFFF" w:val="clear"/>
        <w:ind w:firstLine="426"/>
        <w:jc w:val="both"/>
        <w:rPr>
          <w:sz w:val="24"/>
        </w:rPr>
      </w:pPr>
      <w:r>
        <w:rPr>
          <w:color w:val="000000"/>
          <w:sz w:val="24"/>
        </w:rPr>
        <w:t>Предметом больших раздумий для членов тайного общества был вопрос о путях ликвидации крепостного права. Некоторые декаб</w:t>
        <w:softHyphen/>
        <w:t>ристы обращались тогда к царю с обстоятельными записками о вреде крепостничества и необходимости его отмены. В числе авторов этих записок был и Александр Муравьев. Во</w:t>
        <w:softHyphen/>
        <w:t>прос отмены крепостного права волновал его на протяжении всей жизни. В мучительных раздумьях он неустанно искал способы осво</w:t>
        <w:softHyphen/>
        <w:t>бождения крестьян от рабства.</w:t>
      </w:r>
    </w:p>
    <w:p>
      <w:pPr>
        <w:pStyle w:val="Normal"/>
        <w:shd w:fill="FFFFFF" w:val="clear"/>
        <w:ind w:firstLine="426"/>
        <w:jc w:val="both"/>
        <w:rPr>
          <w:sz w:val="24"/>
        </w:rPr>
      </w:pPr>
      <w:r>
        <w:rPr>
          <w:color w:val="000000"/>
          <w:sz w:val="24"/>
        </w:rPr>
        <w:t>В начале 1818 г. А.Н. Муравьев выступил с гневной острополемической отповедью на записку предводителя калужского дворянства князя Н.Г. Вяземского – ярого защитника крепостнических порядков. Записка А.Н. Му</w:t>
        <w:softHyphen/>
        <w:t>равьева под названием “Ответ сочинителю речи о защищении права дворян на владение крестьянами”</w:t>
      </w:r>
      <w:r>
        <w:rPr>
          <w:rStyle w:val="FootnoteCharacters"/>
          <w:rStyle w:val="FootnoteAnchor"/>
          <w:color w:val="000000"/>
          <w:sz w:val="24"/>
        </w:rPr>
        <w:footnoteReference w:id="244"/>
      </w:r>
      <w:r>
        <w:rPr>
          <w:color w:val="000000"/>
          <w:sz w:val="24"/>
        </w:rPr>
        <w:t xml:space="preserve"> за подписью “Россиянин” хо</w:t>
        <w:softHyphen/>
        <w:t>дила в копиях по обеим столицам и была пе</w:t>
        <w:softHyphen/>
        <w:t xml:space="preserve">редана Александру </w:t>
      </w:r>
      <w:r>
        <w:rPr>
          <w:color w:val="000000"/>
          <w:sz w:val="24"/>
          <w:lang w:val="en-US"/>
        </w:rPr>
        <w:t>I</w:t>
      </w:r>
      <w:r>
        <w:rPr>
          <w:color w:val="000000"/>
          <w:sz w:val="24"/>
        </w:rPr>
        <w:t xml:space="preserve"> через министра двора князя П.М. Волконского. “Ответ” А.Н. Му</w:t>
        <w:softHyphen/>
        <w:t>равьева, написанный по предложению членов Коренной управы Союза благоденствия, – до</w:t>
        <w:softHyphen/>
        <w:t>кумент, ярко выразивший раннюю идеологию движения декабристов. Записка во многом напоминает пафос и убежденность А.Н. Ра</w:t>
        <w:softHyphen/>
        <w:t>дищева</w:t>
      </w:r>
      <w:r>
        <w:rPr>
          <w:rStyle w:val="FootnoteCharacters"/>
          <w:rStyle w:val="FootnoteAnchor"/>
          <w:color w:val="000000"/>
          <w:sz w:val="24"/>
        </w:rPr>
        <w:footnoteReference w:id="245"/>
      </w:r>
      <w:r>
        <w:rPr>
          <w:color w:val="000000"/>
          <w:sz w:val="24"/>
        </w:rPr>
        <w:t>. Из мемуаров С.П. Трубецкого, час</w:t>
        <w:softHyphen/>
        <w:t>то цитируемых исследователями, широко из</w:t>
        <w:softHyphen/>
        <w:t>вестна оценка записки А. Муравьева “просве</w:t>
        <w:softHyphen/>
        <w:t>щенным монархом”: “Его величество, прочтя, сказал: “Дурак! Не в свое дело вмешался”. “Такие действия государя, – продолжал Тру</w:t>
        <w:softHyphen/>
        <w:t>бецкой, – казались обществу не согласующи</w:t>
        <w:softHyphen/>
        <w:t>мися с тою любовью к народу и желанием устроить его благоденствие, которое оно в нем предполагало”</w:t>
      </w:r>
      <w:r>
        <w:rPr>
          <w:rStyle w:val="FootnoteCharacters"/>
          <w:rStyle w:val="FootnoteAnchor"/>
          <w:color w:val="000000"/>
          <w:sz w:val="24"/>
        </w:rPr>
        <w:footnoteReference w:id="246"/>
      </w:r>
      <w:r>
        <w:rPr>
          <w:color w:val="000000"/>
          <w:sz w:val="24"/>
        </w:rPr>
        <w:t>.</w:t>
      </w:r>
    </w:p>
    <w:p>
      <w:pPr>
        <w:pStyle w:val="Normal"/>
        <w:shd w:fill="FFFFFF" w:val="clear"/>
        <w:ind w:firstLine="426"/>
        <w:jc w:val="both"/>
        <w:rPr>
          <w:sz w:val="24"/>
        </w:rPr>
      </w:pPr>
      <w:r>
        <w:rPr>
          <w:color w:val="000000"/>
          <w:sz w:val="24"/>
        </w:rPr>
        <w:t>“</w:t>
      </w:r>
      <w:r>
        <w:rPr>
          <w:color w:val="000000"/>
          <w:sz w:val="24"/>
        </w:rPr>
        <w:t>Любовь к правде – вот все мои титла и права”, – пишет в начале своего сочинения Александр Муравьев. Эти слова как никакие другие могут служить оценкой всей его жиз</w:t>
        <w:softHyphen/>
        <w:t>ни. Гневно осуждает он позицию крепостни</w:t>
        <w:softHyphen/>
        <w:t>ков, выраженную в записке Н.Г. Вяземского. “Чем же жаловали дворян? – спрашивает Муравьев и отвечает, цитируя “записку” и с возмущением возражая крепостнику: “По</w:t>
        <w:softHyphen/>
        <w:t>местьями, дающими законное право”... Закон</w:t>
        <w:softHyphen/>
        <w:t>ное право (!!!) пользоваться чем же? Земля</w:t>
        <w:softHyphen/>
        <w:t>ми и трудами своих крестьян и располагать их участию! Если это право законное, что же беззаконное? Скажите: в каком столетии, в каком благополучном граде сие начертано?” Н.Г. Вяземский, защищая “законные права” крепостников, прикрывался “патриархаль</w:t>
        <w:softHyphen/>
        <w:t>ностью” отношений помещика и крепостного. “Хорош тот “патриарх”, – отвечал ему Му</w:t>
        <w:softHyphen/>
        <w:t>равьев, – который покупает, торгует, продает себе подобных, меняет людей на собак, на лошадей, закладывает и уплачивает ими свои долги, вопреки воли их употребляет на свои удовольствия, прихоти; расторгает браки и часто, весьма часто удовлетворяет ими гнус</w:t>
        <w:softHyphen/>
        <w:t>нейшие свои страсти! Довольно!.. Упаси боже от таких патриархов!” В этом же сочинении, напоминая о французской революции 1789 г., Александр Муравьев признает правомерность народных выступлений против деспотиз</w:t>
        <w:softHyphen/>
        <w:t>ма</w:t>
      </w:r>
      <w:r>
        <w:rPr>
          <w:rStyle w:val="FootnoteCharacters"/>
          <w:rStyle w:val="FootnoteAnchor"/>
          <w:color w:val="000000"/>
          <w:sz w:val="24"/>
        </w:rPr>
        <w:footnoteReference w:id="247"/>
      </w:r>
      <w:r>
        <w:rPr>
          <w:color w:val="000000"/>
          <w:sz w:val="24"/>
        </w:rPr>
        <w:t>.</w:t>
      </w:r>
    </w:p>
    <w:p>
      <w:pPr>
        <w:pStyle w:val="Normal"/>
        <w:shd w:fill="FFFFFF" w:val="clear"/>
        <w:ind w:firstLine="426"/>
        <w:jc w:val="both"/>
        <w:rPr>
          <w:sz w:val="24"/>
        </w:rPr>
      </w:pPr>
      <w:r>
        <w:rPr>
          <w:color w:val="000000"/>
          <w:sz w:val="24"/>
        </w:rPr>
        <w:t>В мае 1819г. Александр Муравьев неожи</w:t>
        <w:softHyphen/>
        <w:t>данно вышел из тайной организации декабристов. Он письменно известил об этом руко</w:t>
        <w:softHyphen/>
        <w:t>водство общества, вернул Никите Муравьеву первую часть устава “Зеленой книги” и сдал ему рукописное “полномочие” на право при</w:t>
        <w:softHyphen/>
        <w:t>ема других членов в организацию. Перед тем как выйти из Союза, Муравьев собрал “рас</w:t>
        <w:softHyphen/>
        <w:t>сеянных в Москве членов” и составил из двух ранее созданных управ одну, сделав предсе</w:t>
        <w:softHyphen/>
        <w:t>дателем ее своего друга, П.И. Колошина. Точное соблюдение формы выхода из тайного общества, а также организационное мероприятие характеризуют А.Н. Муравьева как чело</w:t>
        <w:softHyphen/>
        <w:t>века дисциплинированного.</w:t>
      </w:r>
    </w:p>
    <w:p>
      <w:pPr>
        <w:pStyle w:val="Normal"/>
        <w:shd w:fill="FFFFFF" w:val="clear"/>
        <w:ind w:firstLine="426"/>
        <w:jc w:val="both"/>
        <w:rPr>
          <w:sz w:val="24"/>
        </w:rPr>
      </w:pPr>
      <w:r>
        <w:rPr>
          <w:color w:val="000000"/>
          <w:sz w:val="24"/>
        </w:rPr>
        <w:t>Еще ранее, в октябре 1818г., Александр Николаевич вышел в отставку “по домашним обстоятельствам” – так об этом записано в формулярном списке. Однако есть основания предполагать, что истинная причина была иной. В сентябре того же года он женился на княжне П.М. Шаховской (1788–1835). Как известно, А.Н. Муравьев не имел достаточ</w:t>
        <w:softHyphen/>
        <w:t>ных наследственных средств, и служба, ка</w:t>
        <w:softHyphen/>
        <w:t>жется, должна была бы быть источником не</w:t>
        <w:softHyphen/>
        <w:t>обходимого достатка семье, но он вышел в от</w:t>
        <w:softHyphen/>
        <w:t>ставку. Внешне поводом послужило такое об</w:t>
        <w:softHyphen/>
        <w:t xml:space="preserve">стоятельство: на параде, который принимал царь, унтер-офицеры “не так заняли свое место”, Александру </w:t>
      </w:r>
      <w:r>
        <w:rPr>
          <w:color w:val="000000"/>
          <w:sz w:val="24"/>
          <w:lang w:val="en-US"/>
        </w:rPr>
        <w:t>I</w:t>
      </w:r>
      <w:r>
        <w:rPr>
          <w:color w:val="000000"/>
          <w:sz w:val="24"/>
        </w:rPr>
        <w:t>, приверженцу муштры, это крайне не понравилось. В результате на</w:t>
        <w:softHyphen/>
        <w:t xml:space="preserve">чальник штаба А.Н. Муравьев был арестован и посажен на главную гауптвахту. Он тяжело пережил случившееся – </w:t>
      </w:r>
      <w:r>
        <w:rPr>
          <w:b/>
          <w:i/>
          <w:color w:val="000000"/>
          <w:sz w:val="24"/>
        </w:rPr>
        <w:t>аракчеевщина была ему чужда</w:t>
      </w:r>
      <w:r>
        <w:rPr>
          <w:i/>
          <w:color w:val="000000"/>
          <w:sz w:val="24"/>
        </w:rPr>
        <w:t xml:space="preserve">. </w:t>
      </w:r>
      <w:r>
        <w:rPr>
          <w:color w:val="000000"/>
          <w:sz w:val="24"/>
        </w:rPr>
        <w:t>В этом, думается, и состоит одна из главных причин его прошения об отставке.</w:t>
      </w:r>
    </w:p>
    <w:p>
      <w:pPr>
        <w:pStyle w:val="Normal"/>
        <w:shd w:fill="FFFFFF" w:val="clear"/>
        <w:ind w:firstLine="426"/>
        <w:jc w:val="both"/>
        <w:rPr>
          <w:sz w:val="24"/>
        </w:rPr>
      </w:pPr>
      <w:r>
        <w:rPr>
          <w:color w:val="000000"/>
          <w:sz w:val="24"/>
        </w:rPr>
        <w:t>В эти дни тяжелых душевных терзаний Александр Николаевич писал брату: “Начальником штаба был я во всей силе слова, а при дворе немного значил, да и, кажется, никогда значить не буду... и что всего ужаснее, пош</w:t>
        <w:softHyphen/>
        <w:t>лины платить должно великие и такою моне</w:t>
        <w:softHyphen/>
        <w:t>тою, какою я ничего приобретать не намерен. Моя же монета при дворе курса не имеет. Она слишком проста и правдива”</w:t>
      </w:r>
      <w:r>
        <w:rPr>
          <w:rStyle w:val="FootnoteCharacters"/>
          <w:rStyle w:val="FootnoteAnchor"/>
          <w:color w:val="000000"/>
          <w:sz w:val="24"/>
        </w:rPr>
        <w:footnoteReference w:id="248"/>
      </w:r>
      <w:r>
        <w:rPr>
          <w:color w:val="000000"/>
          <w:sz w:val="24"/>
        </w:rPr>
        <w:t>.</w:t>
      </w:r>
    </w:p>
    <w:p>
      <w:pPr>
        <w:pStyle w:val="Normal"/>
        <w:shd w:fill="FFFFFF" w:val="clear"/>
        <w:ind w:firstLine="426"/>
        <w:jc w:val="both"/>
        <w:rPr>
          <w:sz w:val="24"/>
        </w:rPr>
      </w:pPr>
      <w:r>
        <w:rPr>
          <w:color w:val="000000"/>
          <w:sz w:val="24"/>
        </w:rPr>
        <w:t>Выход Александра Муравьева из Союза благоденствия поразил многих его единомышленников. Друзья сожалели о случившемся. С полной уверенностью можно утверждать, что принятие такого решения было мучитель</w:t>
        <w:softHyphen/>
        <w:t>ным и для самого А. Муравьева, но в решении своем он был непреклонен. По свидетельству С.П. Трубецкого, А.Н. Муравьев при встре</w:t>
        <w:softHyphen/>
        <w:t>че с ним в Петербурге в 1823 г. сказал, что “много потерпел от прежних товарищей за то, что отстал от общества, но нашел утешение в религии, которая теперь его единственное занятие”</w:t>
      </w:r>
      <w:r>
        <w:rPr>
          <w:rStyle w:val="FootnoteCharacters"/>
          <w:rStyle w:val="FootnoteAnchor"/>
          <w:color w:val="000000"/>
          <w:sz w:val="24"/>
        </w:rPr>
        <w:footnoteReference w:id="249"/>
      </w:r>
      <w:r>
        <w:rPr>
          <w:color w:val="000000"/>
          <w:sz w:val="24"/>
        </w:rPr>
        <w:t>. Конечно, уход в изучение христи</w:t>
        <w:softHyphen/>
        <w:t>анских догм, в которых А.Н. Муравьев искал ответа на вопрос о путях совершенствования действительности, не мог целиком поглотить ум и волю этого незаурядного человека, но он был причиной усиления его разногласий с чле</w:t>
        <w:softHyphen/>
        <w:t>нами тайной организации, значительно акти</w:t>
        <w:softHyphen/>
        <w:t>визировавшей свои действия в конце 1819 – начале 1820г.</w:t>
      </w:r>
    </w:p>
    <w:p>
      <w:pPr>
        <w:pStyle w:val="Normal"/>
        <w:shd w:fill="FFFFFF" w:val="clear"/>
        <w:ind w:firstLine="426"/>
        <w:jc w:val="both"/>
        <w:rPr>
          <w:sz w:val="24"/>
        </w:rPr>
      </w:pPr>
      <w:r>
        <w:rPr>
          <w:color w:val="000000"/>
          <w:sz w:val="24"/>
        </w:rPr>
        <w:t>Выйдя в отставку, Муравьев уехал в село Ботово, занялся устройством хозяйства, часто жил в имении жены – селе Белая Колпь и в Москве. Все это время он встречался и вел переписку с некоторыми друзьями по тайному союзу. Это подтверждается свидетельствами современников. Так, член общества офицеров, собиравшегося у М.А. Фонвизина для “изу</w:t>
        <w:softHyphen/>
        <w:t>чения военных наук”, М.М. Муромцев вспо</w:t>
        <w:softHyphen/>
        <w:t>минал: “В августе 1822 года я уехал в Моск</w:t>
        <w:softHyphen/>
        <w:t>ву... Фонвизин ездил часто ко мне... Я бывал у него, и мы собирались вечером. Всегдашние гости были М. Муравьев, А. Муравьев, Якушкин, Мамонов, Граббе, Давыдов, иные проез</w:t>
        <w:softHyphen/>
        <w:t>дом через Москву, имена которых не назову. Разговоры были тайные: осуждали правитель</w:t>
        <w:softHyphen/>
        <w:t>ство, писали проекты перемены администра</w:t>
        <w:softHyphen/>
        <w:t>ции и думали даже о низвержении настояще</w:t>
        <w:softHyphen/>
        <w:t>го порядка вещей”</w:t>
      </w:r>
      <w:r>
        <w:rPr>
          <w:rStyle w:val="FootnoteCharacters"/>
          <w:rStyle w:val="FootnoteAnchor"/>
          <w:color w:val="000000"/>
          <w:sz w:val="24"/>
        </w:rPr>
        <w:footnoteReference w:id="250"/>
      </w:r>
      <w:r>
        <w:rPr>
          <w:color w:val="000000"/>
          <w:sz w:val="24"/>
        </w:rPr>
        <w:t>.</w:t>
      </w:r>
    </w:p>
    <w:p>
      <w:pPr>
        <w:pStyle w:val="Normal"/>
        <w:shd w:fill="FFFFFF" w:val="clear"/>
        <w:ind w:firstLine="426"/>
        <w:jc w:val="both"/>
        <w:rPr>
          <w:sz w:val="24"/>
        </w:rPr>
      </w:pPr>
      <w:r>
        <w:rPr>
          <w:color w:val="000000"/>
          <w:sz w:val="24"/>
        </w:rPr>
        <w:t>В 1823 г. А. Муравьев выступил в журнале “Северный архив” с замечаниями по “Истории государства Российского” Н.М. Карамзина</w:t>
      </w:r>
      <w:r>
        <w:rPr>
          <w:rStyle w:val="FootnoteCharacters"/>
          <w:rStyle w:val="FootnoteAnchor"/>
          <w:color w:val="000000"/>
          <w:sz w:val="24"/>
        </w:rPr>
        <w:footnoteReference w:id="251"/>
      </w:r>
      <w:r>
        <w:rPr>
          <w:color w:val="000000"/>
          <w:sz w:val="24"/>
        </w:rPr>
        <w:t>. Полемика, развернувшаяся вокруг этого тру</w:t>
        <w:softHyphen/>
        <w:t>да, получила широкое общественное звучание, вызвала интерес как к прошлому, так и к на</w:t>
        <w:softHyphen/>
        <w:t>стоящему России. Вне сомнения то, что А.Н. Муравьев был в курсе событий, происходивших в стране, следил за развитием об</w:t>
        <w:softHyphen/>
        <w:t>щественной мысли, знал и о действиях тайной организации.</w:t>
      </w:r>
    </w:p>
    <w:p>
      <w:pPr>
        <w:pStyle w:val="Normal"/>
        <w:shd w:fill="FFFFFF" w:val="clear"/>
        <w:ind w:firstLine="426"/>
        <w:jc w:val="both"/>
        <w:rPr>
          <w:sz w:val="24"/>
        </w:rPr>
      </w:pPr>
      <w:r>
        <w:rPr>
          <w:color w:val="000000"/>
          <w:sz w:val="24"/>
        </w:rPr>
        <w:t>После восстания на Сенатской площади, когда преследования участников движения приняли широкий размах, очередь дошла и до Александра Муравьева. Впервые на допро</w:t>
        <w:softHyphen/>
        <w:t>сах его имя прозвучало в одном из показаний С.П. Трубецкого. В начале января 1826г. А. Муравьев был арестован в Москве, 13 ян</w:t>
        <w:softHyphen/>
        <w:t>варя доставлен в Петербург на главную га</w:t>
        <w:softHyphen/>
        <w:t>уптвахту, заключен в Петропавловскую кре</w:t>
        <w:softHyphen/>
        <w:t>пость, а 15 января давал показания. (Следст</w:t>
        <w:softHyphen/>
        <w:t>венное дело Александра Муравьева в совет</w:t>
        <w:softHyphen/>
        <w:t>ское время опубликовано в числе первых дел декабристов)</w:t>
      </w:r>
      <w:r>
        <w:rPr>
          <w:rStyle w:val="FootnoteCharacters"/>
          <w:rStyle w:val="FootnoteAnchor"/>
          <w:color w:val="000000"/>
          <w:sz w:val="24"/>
        </w:rPr>
        <w:footnoteReference w:id="252"/>
      </w:r>
      <w:r>
        <w:rPr>
          <w:color w:val="000000"/>
          <w:sz w:val="24"/>
        </w:rPr>
        <w:t>.</w:t>
      </w:r>
    </w:p>
    <w:p>
      <w:pPr>
        <w:pStyle w:val="Normal"/>
        <w:shd w:fill="FFFFFF" w:val="clear"/>
        <w:ind w:firstLine="426"/>
        <w:jc w:val="both"/>
        <w:rPr>
          <w:sz w:val="24"/>
        </w:rPr>
      </w:pPr>
      <w:r>
        <w:rPr>
          <w:color w:val="000000"/>
          <w:sz w:val="24"/>
        </w:rPr>
        <w:t>В ответах на вопросы Следственного коми</w:t>
        <w:softHyphen/>
        <w:t>тета (с мая 1826 г. – Следственной комиссии) Александр Муравьев пространно излагал свои переживания, заблуждения, был необыкновенно уклончив, постоянно ссылался на свою за</w:t>
        <w:softHyphen/>
        <w:t>бывчивость и неосведомленность, хотя и чув</w:t>
        <w:softHyphen/>
        <w:t>ствовал, что ему не верят. Несмотря на пока</w:t>
        <w:softHyphen/>
        <w:t>янный характер показаний, он ничем не погрешил против своих товарищей, проявил ис</w:t>
        <w:softHyphen/>
        <w:t>ключительный такт и благородство. Следственный комитет был не удовлетворен показа</w:t>
        <w:softHyphen/>
        <w:t>ниями Муравьева, отмечал их особенную осторожность и заключал, что Муравьев “про</w:t>
        <w:softHyphen/>
        <w:t>должает отрицаться незнанием”</w:t>
      </w:r>
      <w:r>
        <w:rPr>
          <w:rStyle w:val="FootnoteCharacters"/>
          <w:rStyle w:val="FootnoteAnchor"/>
          <w:color w:val="000000"/>
          <w:sz w:val="24"/>
        </w:rPr>
        <w:footnoteReference w:id="253"/>
      </w:r>
      <w:r>
        <w:rPr>
          <w:color w:val="000000"/>
          <w:sz w:val="24"/>
        </w:rPr>
        <w:t>.</w:t>
      </w:r>
    </w:p>
    <w:p>
      <w:pPr>
        <w:pStyle w:val="Normal"/>
        <w:shd w:fill="FFFFFF" w:val="clear"/>
        <w:ind w:firstLine="426"/>
        <w:jc w:val="both"/>
        <w:rPr>
          <w:sz w:val="24"/>
        </w:rPr>
      </w:pPr>
      <w:r>
        <w:rPr>
          <w:color w:val="000000"/>
          <w:sz w:val="24"/>
        </w:rPr>
        <w:t>С начала февраля 1826г. арестанту, нахо</w:t>
        <w:softHyphen/>
        <w:t>дившемуся в Петропавловской крепости, разрешили переписку с женой, Парасковьей Ми</w:t>
        <w:softHyphen/>
        <w:t>хайловной, приехавшей в Петербург вслед за мужем в сопровождении сестер – Екатерины и Елизаветы Шаховских. С этого времени и до конца жизни Александра Николаевича сестры Шаховские принимали самое живое участие в его судьбе.</w:t>
      </w:r>
    </w:p>
    <w:p>
      <w:pPr>
        <w:pStyle w:val="Normal"/>
        <w:shd w:fill="FFFFFF" w:val="clear"/>
        <w:ind w:firstLine="426"/>
        <w:jc w:val="both"/>
        <w:rPr>
          <w:sz w:val="24"/>
        </w:rPr>
      </w:pPr>
      <w:r>
        <w:rPr>
          <w:color w:val="000000"/>
          <w:sz w:val="24"/>
        </w:rPr>
        <w:t>Письма А.Н. Муравьева к жене дают воз</w:t>
        <w:softHyphen/>
        <w:t>можность правильно оценить душевное состояние декабриста, проследить, как менялось его мировоззрение – все более усиливались религиозные настроения. Александр Николае</w:t>
        <w:softHyphen/>
        <w:t>вич необычайно страдал от того, что прино</w:t>
        <w:softHyphen/>
        <w:t>сил много горя своей горячо любимой жене, беспокоился за ее и без того слабое здоровье (она страдала туберкулезом, и эта страшная по тем временам болезнь стала в конце кон</w:t>
        <w:softHyphen/>
        <w:t>цов причиной ее преждевременной смерти), просил прощения за доставляемые муки.</w:t>
      </w:r>
    </w:p>
    <w:p>
      <w:pPr>
        <w:pStyle w:val="Normal"/>
        <w:shd w:fill="FFFFFF" w:val="clear"/>
        <w:ind w:firstLine="426"/>
        <w:jc w:val="both"/>
        <w:rPr/>
      </w:pPr>
      <w:r>
        <w:rPr>
          <w:color w:val="000000"/>
          <w:sz w:val="24"/>
        </w:rPr>
        <w:t>Зная, что вся переписка тщательнейшим образом проверяется, он пытался через пись</w:t>
        <w:softHyphen/>
        <w:t>ма к жене склонить власти к смягчению сво</w:t>
        <w:softHyphen/>
        <w:t>ей участи: “Ты говоришь о моей невиновнос</w:t>
        <w:softHyphen/>
        <w:t>ти, дорогой друг: правда, что я уже семь лет невиновен, что я не поддерживал ни малей</w:t>
        <w:softHyphen/>
        <w:t>ших отношений с кем бы то ни было, что я даже торжественно отрекся от всех своих прежних связей, от всех своих прежних за</w:t>
        <w:softHyphen/>
        <w:t>блуждений. Но эти ошибки, эти заблуждения давно прошедших дней, кто искупит их за меня?”</w:t>
      </w:r>
      <w:r>
        <w:rPr>
          <w:rStyle w:val="FootnoteCharacters"/>
          <w:rStyle w:val="FootnoteAnchor"/>
          <w:color w:val="000000"/>
          <w:sz w:val="24"/>
        </w:rPr>
        <w:footnoteReference w:id="254"/>
      </w:r>
      <w:r>
        <w:rPr>
          <w:color w:val="000000"/>
          <w:sz w:val="24"/>
        </w:rPr>
        <w:t>. В то же время Муравьев прекрасно понимал, что на царскую милость, на “прощение” ему рассчитывать не приходится. Дей</w:t>
        <w:softHyphen/>
        <w:t>ствительно, вместе со 120 причастными к “зло</w:t>
        <w:softHyphen/>
        <w:t>умышленному обществу” он был предан Вер</w:t>
        <w:softHyphen/>
        <w:t>ховному уголовному суду, хотя другие члены тайных обществ, вышедшие из их состава по</w:t>
        <w:softHyphen/>
        <w:t>сле Московского съезда 1821 г., суду не под</w:t>
        <w:softHyphen/>
        <w:t>вергались. Коронованный “судья” не мог прос</w:t>
        <w:softHyphen/>
        <w:t>тить А.Н. Муравьеву инициативы в создании обществ и того, что он “приготовлял новых членов и весьма многих привлек в Союз бла</w:t>
        <w:softHyphen/>
        <w:t>годенствия”, а особенно того, что “в 1817 г. по его предложению и в его доме происходи</w:t>
        <w:softHyphen/>
        <w:t>ло совещание, когда Якушкин вызвался по</w:t>
        <w:softHyphen/>
        <w:t>куситься на жизнь покойного императора”</w:t>
      </w:r>
      <w:r>
        <w:rPr>
          <w:rStyle w:val="FootnoteCharacters"/>
          <w:rStyle w:val="FootnoteAnchor"/>
          <w:color w:val="000000"/>
          <w:sz w:val="24"/>
        </w:rPr>
        <w:footnoteReference w:id="255"/>
      </w:r>
      <w:r>
        <w:rPr>
          <w:color w:val="000000"/>
          <w:sz w:val="24"/>
        </w:rPr>
        <w:t xml:space="preserve">. </w:t>
      </w:r>
    </w:p>
    <w:p>
      <w:pPr>
        <w:pStyle w:val="Normal"/>
        <w:shd w:fill="FFFFFF" w:val="clear"/>
        <w:ind w:firstLine="426"/>
        <w:jc w:val="both"/>
        <w:rPr>
          <w:sz w:val="24"/>
        </w:rPr>
      </w:pPr>
      <w:r>
        <w:rPr>
          <w:color w:val="000000"/>
          <w:sz w:val="24"/>
        </w:rPr>
        <w:t xml:space="preserve">По решению Верховного уголовного суда, А.Н. Муравьев был отнесен к </w:t>
      </w:r>
      <w:r>
        <w:rPr>
          <w:color w:val="000000"/>
          <w:sz w:val="24"/>
          <w:lang w:val="en-US"/>
        </w:rPr>
        <w:t>VI</w:t>
      </w:r>
      <w:r>
        <w:rPr>
          <w:color w:val="000000"/>
          <w:sz w:val="24"/>
        </w:rPr>
        <w:t xml:space="preserve"> разряду государственных преступников и приговорен к шести годам каторги, а по указу императора от 10 июля 1826 г., утвердившему приговор декабристам, – к ссылке в Сибирь без лише</w:t>
        <w:softHyphen/>
        <w:t>ния чинов и дворянства. Правитель государ</w:t>
        <w:softHyphen/>
        <w:t>ства явно хотел выглядеть справедливым. О царской “милости” широко сообщалось в официальных правительственных материалах по делу декабристов. В 1825 и 1826 гг. эти материалы были опубликованы в газетах, из</w:t>
        <w:softHyphen/>
        <w:t>даны отдельными листками и брошюрами</w:t>
      </w:r>
      <w:r>
        <w:rPr>
          <w:rStyle w:val="FootnoteCharacters"/>
          <w:rStyle w:val="FootnoteAnchor"/>
          <w:color w:val="000000"/>
          <w:sz w:val="24"/>
        </w:rPr>
        <w:footnoteReference w:id="256"/>
      </w:r>
      <w:r>
        <w:rPr>
          <w:color w:val="000000"/>
          <w:sz w:val="24"/>
        </w:rPr>
        <w:t>, впоследствии перепечатывались в различных изданиях. Во все губернии циркулярно были посланы типографские экземпляры этих до</w:t>
        <w:softHyphen/>
        <w:t>кументов</w:t>
      </w:r>
      <w:r>
        <w:rPr>
          <w:rStyle w:val="FootnoteCharacters"/>
          <w:rStyle w:val="FootnoteAnchor"/>
          <w:color w:val="000000"/>
          <w:sz w:val="24"/>
        </w:rPr>
        <w:footnoteReference w:id="257"/>
      </w:r>
      <w:r>
        <w:rPr>
          <w:color w:val="000000"/>
          <w:sz w:val="24"/>
        </w:rPr>
        <w:t>. В них декабристы были представ</w:t>
        <w:softHyphen/>
        <w:t>лены как злодеи и бунтовщики, речь шла о “горсти извергов”, истинные цели этой тайной организации – уничтожение крепостного пра</w:t>
        <w:softHyphen/>
        <w:t>ва, устранение всякого насилия и произвола в управлении государством – тщательно скрывались от народа</w:t>
      </w:r>
      <w:r>
        <w:rPr>
          <w:rStyle w:val="FootnoteCharacters"/>
          <w:rStyle w:val="FootnoteAnchor"/>
          <w:color w:val="000000"/>
          <w:sz w:val="24"/>
        </w:rPr>
        <w:footnoteReference w:id="258"/>
      </w:r>
      <w:r>
        <w:rPr>
          <w:color w:val="000000"/>
          <w:sz w:val="24"/>
        </w:rPr>
        <w:t>. В отношении Александра Муравьева в следственных документах гово</w:t>
        <w:softHyphen/>
        <w:t>рилось, что наказание ему смягчено импера</w:t>
        <w:softHyphen/>
        <w:t>тором “по уважению” к “раскаянию” декаб</w:t>
        <w:softHyphen/>
        <w:t>риста. Объявить “бунтовщика” раскаявшимся, а царя “милосердным” правительству было важно, было просто необходимо создать имен</w:t>
        <w:softHyphen/>
        <w:t>но такое общественное мнение. Но всей своей последующей жизнью Александр Николаевич Муравьев это мнение опроверг.</w:t>
      </w:r>
    </w:p>
    <w:p>
      <w:pPr>
        <w:pStyle w:val="Normal"/>
        <w:shd w:fill="FFFFFF" w:val="clear"/>
        <w:ind w:firstLine="426"/>
        <w:jc w:val="both"/>
        <w:rPr>
          <w:sz w:val="24"/>
        </w:rPr>
      </w:pPr>
      <w:r>
        <w:rPr>
          <w:color w:val="000000"/>
          <w:sz w:val="24"/>
        </w:rPr>
        <w:t>Местом ссылки А.Н. Муравьеву указывал</w:t>
        <w:softHyphen/>
        <w:t>ся Якутск. 26 июля 1826г., после восьмимесячного заточения в Петропавловской крепо</w:t>
        <w:softHyphen/>
        <w:t>сти, Александр Николаевич был отправлен в Сибирь с третьей партией ссыльных. Пред</w:t>
        <w:softHyphen/>
        <w:t>писанием начальника Главного штаба от 17 июля 1826г. определялось отправить А.Н. Му</w:t>
        <w:softHyphen/>
        <w:t>равьева с фельдъегерем, “наблюдая, чтобы он ехал в телеге, а не в своем экипаже; буде жена его пожелает с ним ехать вместе, то ей в том отказать, дозволив ей только отправить</w:t>
        <w:softHyphen/>
        <w:t>ся за ним вслед”</w:t>
      </w:r>
      <w:r>
        <w:rPr>
          <w:rStyle w:val="FootnoteCharacters"/>
          <w:rStyle w:val="FootnoteAnchor"/>
          <w:color w:val="000000"/>
          <w:sz w:val="24"/>
        </w:rPr>
        <w:footnoteReference w:id="259"/>
      </w:r>
      <w:r>
        <w:rPr>
          <w:color w:val="000000"/>
          <w:sz w:val="24"/>
        </w:rPr>
        <w:t>. Парасковья Михайловна Муравьева в числе первых жен декабристов последовала в Сибирь за мужем. Сохранившие</w:t>
        <w:softHyphen/>
        <w:t>ся свидетельства современников представля</w:t>
        <w:softHyphen/>
        <w:t>ют ее как женщину, которая была “украшена всеми возможными добродетелями и большим умом”</w:t>
      </w:r>
      <w:r>
        <w:rPr>
          <w:rStyle w:val="FootnoteCharacters"/>
          <w:rStyle w:val="FootnoteAnchor"/>
          <w:color w:val="000000"/>
          <w:sz w:val="24"/>
        </w:rPr>
        <w:footnoteReference w:id="260"/>
      </w:r>
      <w:r>
        <w:rPr>
          <w:color w:val="000000"/>
          <w:sz w:val="24"/>
        </w:rPr>
        <w:t>. Она отправилась в Сибирь с четырех</w:t>
        <w:softHyphen/>
        <w:t>летней дочерью Софьей в сопровождении сво</w:t>
        <w:softHyphen/>
        <w:t>их сестер, Варвары Михайловны (невесты де</w:t>
        <w:softHyphen/>
        <w:t>кабриста П.А. Муханова) и Екатерины Ми</w:t>
        <w:softHyphen/>
        <w:t>хайловны Шаховских. В Иркутске они встре</w:t>
        <w:softHyphen/>
        <w:t>тились с А.Н. Муравьевым (он прибыл сюда 24 сентября 1826 г.) и дальше им разрешено было до места назначения следовать вместе. Тем временем родственники А.Н. Муравьева, особенно теща, княгиня Е.С. Шаховская, три дочери которой добровольно последовали в Сибирь, настойчиво добивалась замены Якут</w:t>
        <w:softHyphen/>
        <w:t>ска другим, более благоприятным по климату, местом жительства. Царский указ о перемене места ссылки догнал семью Муравьева север</w:t>
        <w:softHyphen/>
        <w:t>нее Иркутска на расстоянии двухсот верст от него. В невероятно трудных условиях прохо</w:t>
        <w:softHyphen/>
        <w:t>дило это путешествие: большую часть пути вдоль реки Лены приходилось идти пешком, так как загруженные повозки едва могли пе</w:t>
        <w:softHyphen/>
        <w:t>редвигаться по заснеженному берегу.</w:t>
      </w:r>
    </w:p>
    <w:p>
      <w:pPr>
        <w:pStyle w:val="Normal"/>
        <w:shd w:fill="FFFFFF" w:val="clear"/>
        <w:ind w:firstLine="426"/>
        <w:jc w:val="both"/>
        <w:rPr/>
      </w:pPr>
      <w:r>
        <w:rPr>
          <w:color w:val="000000"/>
          <w:sz w:val="24"/>
        </w:rPr>
        <w:t>Семейство вернулось в Иркутск и, “дождав</w:t>
        <w:softHyphen/>
        <w:t>шись замерзания Байкала”, переехало в январе 1827г. в Верхнеудинск (ныне Улан-Уде), где ссыльный проживал “тихо, смирно, безмятежно, спокойно один год и два месяца”</w:t>
      </w:r>
      <w:r>
        <w:rPr>
          <w:rStyle w:val="FootnoteCharacters"/>
          <w:rStyle w:val="FootnoteAnchor"/>
          <w:color w:val="000000"/>
          <w:sz w:val="24"/>
        </w:rPr>
        <w:footnoteReference w:id="261"/>
      </w:r>
      <w:r>
        <w:rPr>
          <w:color w:val="000000"/>
          <w:sz w:val="24"/>
        </w:rPr>
        <w:t xml:space="preserve">. </w:t>
      </w:r>
    </w:p>
    <w:p>
      <w:pPr>
        <w:pStyle w:val="Normal"/>
        <w:shd w:fill="FFFFFF" w:val="clear"/>
        <w:ind w:firstLine="426"/>
        <w:jc w:val="both"/>
        <w:rPr>
          <w:sz w:val="24"/>
        </w:rPr>
      </w:pPr>
      <w:r>
        <w:rPr>
          <w:color w:val="000000"/>
          <w:sz w:val="24"/>
        </w:rPr>
        <w:t>Семья Муравьевых испытывала тяжелые материальные затруднения, все попытки Алек</w:t>
        <w:softHyphen/>
        <w:t>сандра Николаевича поправить дело заканчи</w:t>
        <w:softHyphen/>
        <w:t>вались неудачами. Ничем не могли помочь и родственники: единственное его имение – се</w:t>
        <w:softHyphen/>
        <w:t>ло Ботово разорялось и не давало дохода. Все это вынудило А.Н. Муравьева обратиться к властям с просьбой о предоставлении места службы. Хлопотали об этом и родные. В ап</w:t>
        <w:softHyphen/>
        <w:t>реле 1828г. ссыльный декабрист был назна</w:t>
        <w:softHyphen/>
        <w:t>чен на должность иркутского городничего. Назначение на полицейскую должность тяже</w:t>
        <w:softHyphen/>
        <w:t>ло ранило душу Муравьева. Однако свой долг декабрист видел в честном исполнении обя</w:t>
        <w:softHyphen/>
        <w:t>занностей, и, как всегда, стремился “быть ис</w:t>
        <w:softHyphen/>
        <w:t>тинным сыном Отечества”.</w:t>
      </w:r>
    </w:p>
    <w:p>
      <w:pPr>
        <w:pStyle w:val="Normal"/>
        <w:shd w:fill="FFFFFF" w:val="clear"/>
        <w:ind w:firstLine="426"/>
        <w:jc w:val="both"/>
        <w:rPr>
          <w:sz w:val="24"/>
        </w:rPr>
      </w:pPr>
      <w:r>
        <w:rPr>
          <w:color w:val="000000"/>
          <w:sz w:val="24"/>
        </w:rPr>
        <w:t>В письме к В.И. Ланской</w:t>
      </w:r>
      <w:r>
        <w:rPr>
          <w:rStyle w:val="FootnoteCharacters"/>
          <w:rStyle w:val="FootnoteAnchor"/>
          <w:color w:val="000000"/>
          <w:sz w:val="24"/>
        </w:rPr>
        <w:footnoteReference w:id="262"/>
      </w:r>
      <w:r>
        <w:rPr>
          <w:color w:val="000000"/>
          <w:sz w:val="24"/>
        </w:rPr>
        <w:t xml:space="preserve"> от 31 марта 1828г., еще не приступив к службе, но как бы приготовляя себя к ней, он писал: “...нет должности столь низкой, столь пренебрегаемой, в которой бы человек не мог сохранить своего достоинства и которая могла бы пону</w:t>
        <w:softHyphen/>
        <w:t>дить его отступить от долга христианина и честного человека. Это, по мнению моему, есть предрассудок, который опровергать и де</w:t>
        <w:softHyphen/>
        <w:t>лами и словами я, кажется, призван...”</w:t>
      </w:r>
      <w:r>
        <w:rPr>
          <w:rStyle w:val="FootnoteCharacters"/>
          <w:rStyle w:val="FootnoteAnchor"/>
          <w:color w:val="000000"/>
          <w:sz w:val="24"/>
        </w:rPr>
        <w:footnoteReference w:id="263"/>
      </w:r>
      <w:r>
        <w:rPr>
          <w:color w:val="000000"/>
          <w:sz w:val="24"/>
        </w:rPr>
        <w:t>. 23 апреля 1828 г. А.Н. Муравьев вступил в должность городничего. “Моя служба идет своим ходом, – сообщал он Е.С. Шаховской 21 сентября 1828г., – я занят от 7 часов утра до 11 ночи кряду, да, кроме того, часто и по ночам”</w:t>
      </w:r>
      <w:r>
        <w:rPr>
          <w:rStyle w:val="FootnoteCharacters"/>
          <w:rStyle w:val="FootnoteAnchor"/>
          <w:color w:val="000000"/>
          <w:sz w:val="24"/>
        </w:rPr>
        <w:footnoteReference w:id="264"/>
      </w:r>
      <w:r>
        <w:rPr>
          <w:color w:val="000000"/>
          <w:sz w:val="24"/>
        </w:rPr>
        <w:t>.</w:t>
      </w:r>
    </w:p>
    <w:p>
      <w:pPr>
        <w:pStyle w:val="Normal"/>
        <w:shd w:fill="FFFFFF" w:val="clear"/>
        <w:ind w:firstLine="426"/>
        <w:jc w:val="both"/>
        <w:rPr>
          <w:sz w:val="24"/>
        </w:rPr>
      </w:pPr>
      <w:r>
        <w:rPr>
          <w:color w:val="000000"/>
          <w:sz w:val="24"/>
        </w:rPr>
        <w:t>Письма сестер Шаховских из Сибири, а так</w:t>
        <w:softHyphen/>
        <w:t>же письма и мемуары декабристов и их окружения значительно дополняют представления о деятельности Александра Муравьева. Деятельность эта была плодотворной. Так, по ини</w:t>
        <w:softHyphen/>
        <w:t>циативе А.Н. Муравьева проведено благоустройство Иркутска: впервые устроены тротуа</w:t>
        <w:softHyphen/>
        <w:t>ры, на берегу Ангары заложен городской сад. Александр Николаевич составил план города и статистическое описание его. Будучи человеком исключительно честным, он пресекал взяточничество, корыстолюбие, бюрократизм. Активная деятельность декабриста вызывала недовольство имущих сословий, каждое из которых не принимало то, что нарушало при</w:t>
        <w:softHyphen/>
        <w:t>вычную стихию его жизни.</w:t>
      </w:r>
    </w:p>
    <w:p>
      <w:pPr>
        <w:pStyle w:val="Normal"/>
        <w:shd w:fill="FFFFFF" w:val="clear"/>
        <w:ind w:firstLine="426"/>
        <w:jc w:val="both"/>
        <w:rPr>
          <w:sz w:val="24"/>
        </w:rPr>
      </w:pPr>
      <w:r>
        <w:rPr>
          <w:color w:val="000000"/>
          <w:sz w:val="24"/>
        </w:rPr>
        <w:t>Подвергаясь опасности и проявляя при этом мужество, А.Н. Муравьев прилагал все усилия, чтобы искоренить в городе преступность, грабежи, воровство. М.И. Муравьев-Апостол в воспоминаниях приводит любопытный факт неустрашимого поведения А.Н. Муравьева при разоблачении шайки разбойников</w:t>
      </w:r>
      <w:r>
        <w:rPr>
          <w:rStyle w:val="FootnoteCharacters"/>
          <w:rStyle w:val="FootnoteAnchor"/>
          <w:color w:val="000000"/>
          <w:sz w:val="24"/>
        </w:rPr>
        <w:footnoteReference w:id="265"/>
      </w:r>
      <w:r>
        <w:rPr>
          <w:color w:val="000000"/>
          <w:sz w:val="24"/>
        </w:rPr>
        <w:t>. И все-таки выполнение обязанностей городниче</w:t>
        <w:softHyphen/>
        <w:t>го тяготило декабриста-изгнанника. Когда в июне 1831г. А.Н. Муравьев был назначен исполняющим обязанности председателя Ир</w:t>
        <w:softHyphen/>
        <w:t>кутского губернского правления, он с радо</w:t>
        <w:softHyphen/>
        <w:t>стью известил об этом Е.С. Шаховскую: “Ах, как я счастлив, любезная маменька, что уже более не есть городничий! Вы не можете во</w:t>
        <w:softHyphen/>
        <w:t>образить себе, что это за поганая должность, какое беспрерывное сжатие сердца и стесне</w:t>
        <w:softHyphen/>
        <w:t>ние всех благородных чувств”</w:t>
      </w:r>
      <w:r>
        <w:rPr>
          <w:rStyle w:val="FootnoteCharacters"/>
          <w:rStyle w:val="FootnoteAnchor"/>
          <w:color w:val="000000"/>
          <w:sz w:val="24"/>
        </w:rPr>
        <w:footnoteReference w:id="266"/>
      </w:r>
      <w:r>
        <w:rPr>
          <w:color w:val="000000"/>
          <w:sz w:val="24"/>
        </w:rPr>
        <w:t>.</w:t>
      </w:r>
    </w:p>
    <w:p>
      <w:pPr>
        <w:pStyle w:val="Normal"/>
        <w:shd w:fill="FFFFFF" w:val="clear"/>
        <w:ind w:firstLine="426"/>
        <w:jc w:val="both"/>
        <w:rPr>
          <w:sz w:val="24"/>
        </w:rPr>
      </w:pPr>
      <w:r>
        <w:rPr>
          <w:color w:val="000000"/>
          <w:sz w:val="24"/>
        </w:rPr>
        <w:t>С первых дней поселения в Сибири Муравь</w:t>
        <w:softHyphen/>
        <w:t>ев и его семья делали все возможное для оказания помощи декабристам, которые понесли наиболее тяжкое наказание. В частности, помогали им в организации переписки: все пись</w:t>
        <w:softHyphen/>
        <w:t>ма декабристов проверялись в 3-м отделении, однако жена Муравьева, а особенно ее сестра, Варвара Михайловна Шаховская, находили возможность переслать их “с оказией”, минуя жандармскую цензуру. “В.М. Шаховская во все время пребывания при родной сестре в Верхнеудинске и в Иркутске была неутоми</w:t>
        <w:softHyphen/>
        <w:t>мая защитница и утешительница всех наших узников читинских”</w:t>
      </w:r>
      <w:r>
        <w:rPr>
          <w:rStyle w:val="FootnoteCharacters"/>
          <w:rStyle w:val="FootnoteAnchor"/>
          <w:color w:val="000000"/>
          <w:sz w:val="24"/>
        </w:rPr>
        <w:footnoteReference w:id="267"/>
      </w:r>
      <w:r>
        <w:rPr>
          <w:color w:val="000000"/>
          <w:sz w:val="24"/>
        </w:rPr>
        <w:t>, – вспоминал декабрист А.Е. Розен</w:t>
      </w:r>
      <w:r>
        <w:rPr>
          <w:rStyle w:val="FootnoteCharacters"/>
          <w:rStyle w:val="FootnoteAnchor"/>
          <w:color w:val="000000"/>
          <w:sz w:val="24"/>
        </w:rPr>
        <w:footnoteReference w:id="268"/>
      </w:r>
      <w:r>
        <w:rPr>
          <w:color w:val="000000"/>
          <w:sz w:val="24"/>
        </w:rPr>
        <w:t>.</w:t>
      </w:r>
    </w:p>
    <w:p>
      <w:pPr>
        <w:pStyle w:val="Normal"/>
        <w:shd w:fill="FFFFFF" w:val="clear"/>
        <w:ind w:firstLine="426"/>
        <w:jc w:val="both"/>
        <w:rPr>
          <w:sz w:val="24"/>
        </w:rPr>
      </w:pPr>
      <w:r>
        <w:rPr>
          <w:color w:val="000000"/>
          <w:sz w:val="24"/>
        </w:rPr>
        <w:t>Несмотря на то, что семья декабриста материально была крайне стеснена, А.Н. Му</w:t>
        <w:softHyphen/>
        <w:t>равьев оставался постоянным вкладчиком средств в малую артель декабристов, создан</w:t>
        <w:softHyphen/>
        <w:t>ную для оказания помощи несостоятельным товарищам и их семьям</w:t>
      </w:r>
      <w:r>
        <w:rPr>
          <w:rStyle w:val="FootnoteCharacters"/>
          <w:rStyle w:val="FootnoteAnchor"/>
          <w:color w:val="000000"/>
          <w:sz w:val="24"/>
        </w:rPr>
        <w:footnoteReference w:id="269"/>
      </w:r>
      <w:r>
        <w:rPr>
          <w:color w:val="000000"/>
          <w:sz w:val="24"/>
        </w:rPr>
        <w:t>.</w:t>
      </w:r>
    </w:p>
    <w:p>
      <w:pPr>
        <w:pStyle w:val="Normal"/>
        <w:shd w:fill="FFFFFF" w:val="clear"/>
        <w:ind w:firstLine="426"/>
        <w:jc w:val="both"/>
        <w:rPr>
          <w:sz w:val="24"/>
        </w:rPr>
      </w:pPr>
      <w:r>
        <w:rPr>
          <w:color w:val="000000"/>
          <w:sz w:val="24"/>
        </w:rPr>
        <w:t>Дом Муравьевых в Иркутске был открыт для декабристов, и все, кто был здесь, находили в нем приют. Прежде всего в этой госте</w:t>
        <w:softHyphen/>
        <w:t>приимной семье побывали жены осужденных – Е.И. Трубецкая, А.В. Розен, францу</w:t>
        <w:softHyphen/>
        <w:t>женка Полина Гебль (Анненкова) и другие. М.В. Волконская в воспоминаниях писала: “Я остановилась у полковника Александра Муравьева... его жена и невестки меня при</w:t>
        <w:softHyphen/>
        <w:t>няли с распростертыми объятиями; было уже поздно, и они заставили провести у них ночь”</w:t>
      </w:r>
      <w:r>
        <w:rPr>
          <w:rStyle w:val="FootnoteCharacters"/>
          <w:rStyle w:val="FootnoteAnchor"/>
          <w:color w:val="000000"/>
          <w:sz w:val="24"/>
        </w:rPr>
        <w:footnoteReference w:id="270"/>
      </w:r>
      <w:r>
        <w:rPr>
          <w:color w:val="000000"/>
          <w:sz w:val="24"/>
        </w:rPr>
        <w:t>. “В Иркутске остановился у Александра Ни</w:t>
        <w:softHyphen/>
        <w:t>колаевича Муравьева, – вспоминал М.И. Му</w:t>
        <w:softHyphen/>
        <w:t>равьев-Апостол. – Кроме существовавшего между нами родства, я с малолетства знал его и имел случай оценить его во время по</w:t>
        <w:softHyphen/>
        <w:t>ходов 1812, 13 и 14 годов, в которых оба мы участвовали... Гостивши у Муравьева, я имел случай познакомиться с профессором, нахо</w:t>
        <w:softHyphen/>
        <w:t>дившимся во главе норвежской ученой экспе</w:t>
        <w:softHyphen/>
        <w:t>диции, снаряженной по его инициативе, и час</w:t>
        <w:softHyphen/>
        <w:t>то нас посещавшим... В Иркутске я пробыл 6 недель. А.Н. Муравьев не отпускал меня, а я так приятно проводил время в кругу доб</w:t>
        <w:softHyphen/>
        <w:t>рого семейства, что охотно согласился с ним, что на новое место ссылки всегда вовремя поспею”</w:t>
      </w:r>
      <w:r>
        <w:rPr>
          <w:rStyle w:val="FootnoteCharacters"/>
          <w:rStyle w:val="FootnoteAnchor"/>
          <w:color w:val="000000"/>
          <w:sz w:val="24"/>
        </w:rPr>
        <w:footnoteReference w:id="271"/>
      </w:r>
      <w:r>
        <w:rPr>
          <w:color w:val="000000"/>
          <w:sz w:val="24"/>
        </w:rPr>
        <w:t>. Упоминаемый в записках М.И. Му</w:t>
        <w:softHyphen/>
        <w:t>равьева-Апостола норвежский ученый Христо</w:t>
        <w:softHyphen/>
        <w:t>фор Ганстен организовал поездку в Сибирь для научного наблюдения земного магнетизма в районе Оби и Иртыша. Познакомившись с А.Н. Муравьевым, Ганстен длительное время переписывался с ним и членами его семьи, считал Александра Николаевича своим дру</w:t>
        <w:softHyphen/>
        <w:t>гом и оставил о нем самые восторженные отзывы</w:t>
      </w:r>
      <w:r>
        <w:rPr>
          <w:rStyle w:val="FootnoteCharacters"/>
          <w:rStyle w:val="FootnoteAnchor"/>
          <w:color w:val="000000"/>
          <w:sz w:val="24"/>
        </w:rPr>
        <w:footnoteReference w:id="272"/>
      </w:r>
      <w:r>
        <w:rPr>
          <w:color w:val="000000"/>
          <w:sz w:val="24"/>
        </w:rPr>
        <w:t>.</w:t>
      </w:r>
    </w:p>
    <w:p>
      <w:pPr>
        <w:pStyle w:val="Normal"/>
        <w:shd w:fill="FFFFFF" w:val="clear"/>
        <w:ind w:firstLine="426"/>
        <w:jc w:val="both"/>
        <w:rPr>
          <w:sz w:val="24"/>
        </w:rPr>
      </w:pPr>
      <w:r>
        <w:rPr>
          <w:color w:val="000000"/>
          <w:sz w:val="24"/>
        </w:rPr>
        <w:t>Другой ученый, наш соотечественник, вы</w:t>
        <w:softHyphen/>
        <w:t>дающийся полярный исследователь и государственный деятель Ф.П. Врангель с осени 1829 до мая 1830 г. останавливался в Иркутске, следуя через Сибирь в столицу Русской Америки Ново-Архангельск. В путевых замет</w:t>
        <w:softHyphen/>
        <w:t>ках Врангель оставил такую запись: “В Ир</w:t>
        <w:softHyphen/>
        <w:t>кутске мы испытывали гостеприимство и не</w:t>
        <w:softHyphen/>
        <w:t>лицемерное к нам участие, а в семействе Му</w:t>
        <w:softHyphen/>
        <w:t>равьевых обрели истинных друзей, с которыми расстаться было очень грустно”</w:t>
      </w:r>
      <w:r>
        <w:rPr>
          <w:rStyle w:val="FootnoteCharacters"/>
          <w:rStyle w:val="FootnoteAnchor"/>
          <w:color w:val="000000"/>
          <w:sz w:val="24"/>
        </w:rPr>
        <w:footnoteReference w:id="273"/>
      </w:r>
      <w:r>
        <w:rPr>
          <w:color w:val="000000"/>
          <w:sz w:val="24"/>
        </w:rPr>
        <w:t>.</w:t>
      </w:r>
    </w:p>
    <w:p>
      <w:pPr>
        <w:pStyle w:val="Normal"/>
        <w:shd w:fill="FFFFFF" w:val="clear"/>
        <w:ind w:firstLine="426"/>
        <w:jc w:val="both"/>
        <w:rPr>
          <w:sz w:val="24"/>
        </w:rPr>
      </w:pPr>
      <w:r>
        <w:rPr>
          <w:color w:val="000000"/>
          <w:sz w:val="24"/>
        </w:rPr>
        <w:t>Гостеприимство Муравьевых было замечено и теми, кто “с высочайшего позволения” сле</w:t>
        <w:softHyphen/>
        <w:t>дил за ссыльными. Декабрист находился под неусыпным негласным надзором. Переписка А.Н. Муравьева и членов его семьи перлюст</w:t>
        <w:softHyphen/>
        <w:t>рировалась, был известен список их адреса</w:t>
        <w:softHyphen/>
        <w:t>тов. Подосланный в Иркутск провокатор и авантюрист Роман Медокс</w:t>
      </w:r>
      <w:r>
        <w:rPr>
          <w:rStyle w:val="FootnoteCharacters"/>
          <w:rStyle w:val="FootnoteAnchor"/>
          <w:color w:val="000000"/>
          <w:sz w:val="24"/>
        </w:rPr>
        <w:footnoteReference w:id="274"/>
      </w:r>
      <w:r>
        <w:rPr>
          <w:color w:val="000000"/>
          <w:sz w:val="24"/>
        </w:rPr>
        <w:t xml:space="preserve"> сообщил о том, что в доме Муравьевых якобы готовится но</w:t>
        <w:softHyphen/>
        <w:t>вый заговор декабристов. Этим доносом ох</w:t>
        <w:softHyphen/>
        <w:t xml:space="preserve">ранное отделение и Николай </w:t>
      </w:r>
      <w:r>
        <w:rPr>
          <w:color w:val="000000"/>
          <w:sz w:val="24"/>
          <w:lang w:val="en-US"/>
        </w:rPr>
        <w:t>I</w:t>
      </w:r>
      <w:r>
        <w:rPr>
          <w:color w:val="000000"/>
          <w:sz w:val="24"/>
        </w:rPr>
        <w:t xml:space="preserve"> были введены в заблуждение, факт не подтвердился, и тем не менее положение декабристов ухудшилось. Доносы Медокса причинили много неприят</w:t>
        <w:softHyphen/>
        <w:t>ностей не только ссыльным, но и их родствен</w:t>
        <w:softHyphen/>
        <w:t>никам, безусловно, и семье Муравьевых.</w:t>
      </w:r>
    </w:p>
    <w:p>
      <w:pPr>
        <w:pStyle w:val="Normal"/>
        <w:shd w:fill="FFFFFF" w:val="clear"/>
        <w:ind w:firstLine="426"/>
        <w:jc w:val="both"/>
        <w:rPr>
          <w:sz w:val="24"/>
        </w:rPr>
      </w:pPr>
      <w:r>
        <w:rPr>
          <w:color w:val="000000"/>
          <w:sz w:val="24"/>
        </w:rPr>
        <w:t>В конце 1832г. А.Н. Муравьев был переве</w:t>
        <w:softHyphen/>
        <w:t>ден в Тобольск, где ему было поручено исполнение обязанностей гражданского губернато</w:t>
        <w:softHyphen/>
        <w:t>ра. В письме В.М. Шаховскому от 5 ноября 1832 года Александр Николаевич признавал</w:t>
        <w:softHyphen/>
        <w:t>ся, что весьма рад этому переводу и считает величайшим счастьем оставить Иркутск, “в коем, – писал он, – мне приходилось од</w:t>
        <w:softHyphen/>
        <w:t>ному бороться со всеми, что меня очень утом</w:t>
        <w:softHyphen/>
        <w:t>ляло”</w:t>
      </w:r>
      <w:r>
        <w:rPr>
          <w:rStyle w:val="FootnoteCharacters"/>
          <w:rStyle w:val="FootnoteAnchor"/>
          <w:color w:val="000000"/>
          <w:sz w:val="24"/>
        </w:rPr>
        <w:footnoteReference w:id="275"/>
      </w:r>
      <w:r>
        <w:rPr>
          <w:color w:val="000000"/>
          <w:sz w:val="24"/>
        </w:rPr>
        <w:t>.</w:t>
      </w:r>
    </w:p>
    <w:p>
      <w:pPr>
        <w:pStyle w:val="Normal"/>
        <w:shd w:fill="FFFFFF" w:val="clear"/>
        <w:ind w:firstLine="426"/>
        <w:jc w:val="both"/>
        <w:rPr>
          <w:sz w:val="24"/>
        </w:rPr>
      </w:pPr>
      <w:r>
        <w:rPr>
          <w:color w:val="000000"/>
          <w:sz w:val="24"/>
        </w:rPr>
        <w:t>В Тобольске Муравьев по-прежнему забо</w:t>
        <w:softHyphen/>
        <w:t>тился о товарищах по несчастью. Он настойчиво ходатайствовал о переводе декабриста А.Ф. Бриггена в местность с более благопри</w:t>
        <w:softHyphen/>
        <w:t>ятным климатом, в результате получил выго</w:t>
        <w:softHyphen/>
        <w:t>вор от Бенкендорфа за неуместные хлопоты о государственном преступнике.</w:t>
      </w:r>
    </w:p>
    <w:p>
      <w:pPr>
        <w:pStyle w:val="Normal"/>
        <w:shd w:fill="FFFFFF" w:val="clear"/>
        <w:ind w:firstLine="426"/>
        <w:jc w:val="both"/>
        <w:rPr>
          <w:sz w:val="24"/>
        </w:rPr>
      </w:pPr>
      <w:r>
        <w:rPr>
          <w:color w:val="000000"/>
          <w:sz w:val="24"/>
        </w:rPr>
        <w:t>Поводом для очередного выпада высшей власти против Муравьева послужил донос иркутского губернатора И.Б. Цейдлера гене</w:t>
        <w:softHyphen/>
        <w:t>рал-губернатору Восточной Сибири А.С. Лавинскому, а далее – Бенкендорфу об обнару</w:t>
        <w:softHyphen/>
        <w:t>жении в посылке с семенами, отправленной Варварой Михайловной Шаховской “к нахо</w:t>
        <w:softHyphen/>
        <w:t>дящемуся на поселении государственному преступнику Муханову”, двойного дна, в ко</w:t>
        <w:softHyphen/>
        <w:t>тором были спрятаны письма к Муханову. Письма были невинны, они содержали планы новых ходатайств к дозволению брака В.М. Шаховской с П.А. Мухановым. Брак не разрешался под предлогом того, что они были уже “в родстве”: брат Шаховской был женат на сестре Муханова. И хотя родства по крови не было, вступление в брак других брата и сестры церковь считала противоугодной богу. Варвара Шаховская все-таки после</w:t>
        <w:softHyphen/>
        <w:t>довала в Сибирь, чтобы быть ближе к люби</w:t>
        <w:softHyphen/>
        <w:t>мому, получать о нем известия, иногда видеть его. Убежденная, “что всякие браки разреша</w:t>
        <w:softHyphen/>
        <w:t>ются в Сибири... что все препятствия теперь отпали”</w:t>
      </w:r>
      <w:r>
        <w:rPr>
          <w:rStyle w:val="FootnoteCharacters"/>
          <w:rStyle w:val="FootnoteAnchor"/>
          <w:color w:val="000000"/>
          <w:sz w:val="24"/>
        </w:rPr>
        <w:footnoteReference w:id="276"/>
      </w:r>
      <w:r>
        <w:rPr>
          <w:color w:val="000000"/>
          <w:sz w:val="24"/>
        </w:rPr>
        <w:t>, она продолжала надеяться на сча</w:t>
        <w:softHyphen/>
        <w:t>стье. Но в ноябре 1833 г. последовал реши</w:t>
        <w:softHyphen/>
        <w:t>тельный отказ на дозволение этого брака. Силы Варвары Михайловны были окончатель</w:t>
        <w:softHyphen/>
        <w:t>но подорваны. Она тяжело заболела и в ре</w:t>
        <w:softHyphen/>
        <w:t>зультате этой болезни в 1836г. умерла.</w:t>
      </w:r>
    </w:p>
    <w:p>
      <w:pPr>
        <w:pStyle w:val="Normal"/>
        <w:shd w:fill="FFFFFF" w:val="clear"/>
        <w:ind w:firstLine="426"/>
        <w:jc w:val="both"/>
        <w:rPr>
          <w:sz w:val="24"/>
        </w:rPr>
      </w:pPr>
      <w:r>
        <w:rPr>
          <w:color w:val="000000"/>
          <w:sz w:val="24"/>
        </w:rPr>
        <w:t>Несмотря на то, что обнаруженные письма В.М. Шаховской не содержали ничего предосудительного, Александр Николаевич 5 июля 1833г. получил назидательное предупрежде</w:t>
        <w:softHyphen/>
        <w:t>ние от Бенкендорфа, выразившего к тому же недоверие ему в управлении губернией. По</w:t>
        <w:softHyphen/>
        <w:t>следнее Бенкендорф объяснял тем, что жена и свояченица А.Н. Муравьева ведут “скрыто от правительства переписку с государствен</w:t>
        <w:softHyphen/>
        <w:t>ными преступниками”. “Положение, в кото</w:t>
        <w:softHyphen/>
        <w:t>ром сами Вы находитесь, – напоминал шеф жандармов, – и неоднократные милости, ока</w:t>
        <w:softHyphen/>
        <w:t>занные Вам всемилостивейшим государем на</w:t>
        <w:softHyphen/>
        <w:t>шим, возлагают на Вас священную обязан</w:t>
        <w:softHyphen/>
        <w:t>ность более всякого другого стараться о пре</w:t>
        <w:softHyphen/>
        <w:t>дупреждении непозволенных действий госу</w:t>
        <w:softHyphen/>
        <w:t>дарственных преступников”</w:t>
      </w:r>
      <w:r>
        <w:rPr>
          <w:rStyle w:val="FootnoteCharacters"/>
          <w:rStyle w:val="FootnoteAnchor"/>
          <w:color w:val="000000"/>
          <w:sz w:val="24"/>
        </w:rPr>
        <w:footnoteReference w:id="277"/>
      </w:r>
      <w:r>
        <w:rPr>
          <w:color w:val="000000"/>
          <w:sz w:val="24"/>
        </w:rPr>
        <w:t>.</w:t>
      </w:r>
    </w:p>
    <w:p>
      <w:pPr>
        <w:pStyle w:val="Normal"/>
        <w:shd w:fill="FFFFFF" w:val="clear"/>
        <w:ind w:firstLine="426"/>
        <w:jc w:val="both"/>
        <w:rPr>
          <w:sz w:val="24"/>
        </w:rPr>
      </w:pPr>
      <w:r>
        <w:rPr>
          <w:color w:val="000000"/>
          <w:sz w:val="24"/>
        </w:rPr>
        <w:t>В декабре 1833г. А.Н. Муравьев был пе</w:t>
        <w:softHyphen/>
        <w:t>реведен в Вятку с понижением в должности – назначен председателем уголовной палаты. О переводе опального декабриста в европей</w:t>
        <w:softHyphen/>
        <w:t>скую часть России много хлопотал его брат, уже имевший большие заслуги перед государ</w:t>
        <w:softHyphen/>
        <w:t>ством, Н.Н. Муравьев. Избежать же наказа</w:t>
        <w:softHyphen/>
        <w:t>ния, по-видимому, помог двоюродный брат, тогда управляющий 3-м отделением, А.Н. Мордвинов, в молодые годы воспиты</w:t>
        <w:softHyphen/>
        <w:t>вавшийся в доме Муравьевых.</w:t>
      </w:r>
    </w:p>
    <w:p>
      <w:pPr>
        <w:pStyle w:val="Normal"/>
        <w:shd w:fill="FFFFFF" w:val="clear"/>
        <w:ind w:firstLine="426"/>
        <w:jc w:val="both"/>
        <w:rPr>
          <w:sz w:val="24"/>
        </w:rPr>
      </w:pPr>
      <w:r>
        <w:rPr>
          <w:color w:val="000000"/>
          <w:sz w:val="24"/>
        </w:rPr>
        <w:t>Со всей присущей ему энергией Александр Николаевич вступил в начале 1834г. в новую должность. На свидание с сыном в Вятку приезжал Николай Николаевич Муравьев, побывала здесь и младшая сестра жены, Мар</w:t>
        <w:softHyphen/>
        <w:t>фа Михайловна Шаховская. Вероятно, немно</w:t>
        <w:softHyphen/>
        <w:t>го было тогда в глухой Вятке людей, близких декабристу по мировоззрению, способных по</w:t>
        <w:softHyphen/>
        <w:t>нять его душевное состояние. Стоит только сожалеть, что судьба не свела его здесь с А.И. Герценом. Муравьев выехал из Вятки в феврале 1835г., а Герцен прибыл сюда в ссылку “под строгий надзор местного на</w:t>
        <w:softHyphen/>
        <w:t>чальства” 19 мая того же года. Можно пред</w:t>
        <w:softHyphen/>
        <w:t>положить, что Герцен был наслышан о служ</w:t>
        <w:softHyphen/>
        <w:t>бе Муравьева в Вятке. Позднее он первым оценил высокие достоинства и заслуги декаб</w:t>
        <w:softHyphen/>
        <w:t>риста.</w:t>
      </w:r>
    </w:p>
    <w:p>
      <w:pPr>
        <w:pStyle w:val="Normal"/>
        <w:shd w:fill="FFFFFF" w:val="clear"/>
        <w:ind w:firstLine="426"/>
        <w:jc w:val="both"/>
        <w:rPr>
          <w:sz w:val="24"/>
        </w:rPr>
      </w:pPr>
      <w:r>
        <w:rPr>
          <w:color w:val="000000"/>
          <w:sz w:val="24"/>
        </w:rPr>
        <w:t>Известно, что в Вятке А.Н. Муравьев сбли</w:t>
        <w:softHyphen/>
        <w:t>зился с кафедральным протоиереем Азарием Шиллегодским: в тяжелые годы неволи рели</w:t>
        <w:softHyphen/>
        <w:t>гиозные настроения декабриста усилились. Этому способствовали и новые семейные не</w:t>
        <w:softHyphen/>
        <w:t>взгоды. Надо сказать, что семейная жизнь Александра Николаевича, несмотря на царив</w:t>
        <w:softHyphen/>
        <w:t>шие в доме взаимопонимание, любовь и согла</w:t>
        <w:softHyphen/>
        <w:t>сие, не была счастливой. Еще в молодые годы, до ареста Муравьева, супруги из пятерых де</w:t>
        <w:softHyphen/>
        <w:t>тей похоронили четверых. В Сибири родился сын, а затем дочка, Парасковья, Патенька, как ласково называли ее в семье. Но ставшая общей любимицей девочка умерла в Тоболь</w:t>
        <w:softHyphen/>
        <w:t>ске. В Вятке в январе 1835 года умерла го</w:t>
        <w:softHyphen/>
        <w:t>ревавшая по дочке, тяжело больная жена Муравьева, Парасковья Михайловна. Родст</w:t>
        <w:softHyphen/>
        <w:t>венникам удалось выхлопотать разрешение на погребение ее в подмосковном</w:t>
      </w:r>
      <w:r>
        <w:rPr>
          <w:rStyle w:val="FootnoteCharacters"/>
          <w:rStyle w:val="FootnoteAnchor"/>
          <w:color w:val="000000"/>
          <w:sz w:val="24"/>
        </w:rPr>
        <w:footnoteReference w:id="278"/>
      </w:r>
      <w:r>
        <w:rPr>
          <w:color w:val="000000"/>
          <w:sz w:val="24"/>
        </w:rPr>
        <w:t xml:space="preserve"> Симоновом монастыре. А.Н. Муравьеву было разре</w:t>
        <w:softHyphen/>
        <w:t>шено сопровождать тело жены, но воспре</w:t>
        <w:softHyphen/>
        <w:t>щался въезд в столицу, и специальный агент следил за исполнением этого предписания. Используя отпуск, более трех месяцев Мура</w:t>
        <w:softHyphen/>
        <w:t>вьев пробыл в Подмосковье, в родном Ботове, а с 25 мая 1835г. был определен на службу в Таврическую губернию председателем гу</w:t>
        <w:softHyphen/>
        <w:t>бернской палаты уголовного суда. В послед</w:t>
        <w:softHyphen/>
        <w:t>ний год службы на юге (1837) он исполнял, с перерывами, обязанности гражданского гу</w:t>
        <w:softHyphen/>
        <w:t>бернатора Симферополя, а также феодосийского градоначальника</w:t>
      </w:r>
      <w:r>
        <w:rPr>
          <w:rStyle w:val="FootnoteCharacters"/>
          <w:rStyle w:val="FootnoteAnchor"/>
          <w:color w:val="000000"/>
          <w:sz w:val="24"/>
        </w:rPr>
        <w:footnoteReference w:id="279"/>
      </w:r>
      <w:r>
        <w:rPr>
          <w:color w:val="000000"/>
          <w:sz w:val="24"/>
        </w:rPr>
        <w:t>. Здесь, как и преж</w:t>
        <w:softHyphen/>
        <w:t>де, Александр Николаевич стремился честно и безукоризненно исполнять свой гражданский и служебный долг и тем самым приносить пользу Отечеству. Разоблачая злоупотребле</w:t>
        <w:softHyphen/>
        <w:t>ния, в которых был замешан и его предшественник – гражданский губернатор, Муравьев столкнулся с высшим чиновничьим миром губернии. На него посыпались жалобы в Петер</w:t>
        <w:softHyphen/>
        <w:t>бург. Резюмируя создавшуюся ситуацию, брат его, Николай Николаевич Муравьев, писал: “На твой счет были накинуты злодейские штуки, в Петербурге распустили слух, что ты с ума сошел – какое пакостное средство вре</w:t>
        <w:softHyphen/>
        <w:t>дить человеку или удалить его, когда нельзя сразить истиною!”</w:t>
      </w:r>
      <w:r>
        <w:rPr>
          <w:rStyle w:val="FootnoteCharacters"/>
          <w:rStyle w:val="FootnoteAnchor"/>
          <w:color w:val="000000"/>
          <w:sz w:val="24"/>
        </w:rPr>
        <w:footnoteReference w:id="280"/>
      </w:r>
    </w:p>
    <w:p>
      <w:pPr>
        <w:pStyle w:val="Normal"/>
        <w:shd w:fill="FFFFFF" w:val="clear"/>
        <w:ind w:firstLine="426"/>
        <w:jc w:val="both"/>
        <w:rPr>
          <w:sz w:val="24"/>
        </w:rPr>
      </w:pPr>
      <w:r>
        <w:rPr>
          <w:color w:val="000000"/>
          <w:sz w:val="24"/>
        </w:rPr>
        <w:t>В ноябре 1837г. последовал новый указ самодержца правительствующему сенату: “Председателю Таврической уголовной пала</w:t>
        <w:softHyphen/>
        <w:t>ты статскому советнику Муравьеву всемилостивейше повелеваем быть в должности ар</w:t>
        <w:softHyphen/>
        <w:t>хангельского гражданского губернатора”</w:t>
      </w:r>
      <w:r>
        <w:rPr>
          <w:rStyle w:val="FootnoteCharacters"/>
          <w:rStyle w:val="FootnoteAnchor"/>
          <w:color w:val="000000"/>
          <w:sz w:val="24"/>
        </w:rPr>
        <w:footnoteReference w:id="281"/>
      </w:r>
      <w:r>
        <w:rPr>
          <w:color w:val="000000"/>
          <w:sz w:val="24"/>
        </w:rPr>
        <w:t>. В Архангельске увольнялся с этой должности “по прошению... за расстроенным здоровьем”</w:t>
      </w:r>
      <w:r>
        <w:rPr>
          <w:rStyle w:val="FootnoteCharacters"/>
          <w:rStyle w:val="FootnoteAnchor"/>
          <w:color w:val="000000"/>
          <w:sz w:val="24"/>
        </w:rPr>
        <w:footnoteReference w:id="282"/>
      </w:r>
      <w:r>
        <w:rPr>
          <w:color w:val="000000"/>
          <w:sz w:val="24"/>
          <w:vertAlign w:val="superscript"/>
        </w:rPr>
        <w:t xml:space="preserve"> </w:t>
      </w:r>
      <w:r>
        <w:rPr>
          <w:color w:val="000000"/>
          <w:sz w:val="24"/>
        </w:rPr>
        <w:t xml:space="preserve">Николай Иванович Хмельницкий (1789–1845), известный писатель </w:t>
      </w:r>
      <w:r>
        <w:rPr>
          <w:color w:val="000000"/>
          <w:sz w:val="24"/>
          <w:lang w:val="en-US"/>
        </w:rPr>
        <w:t>XIX</w:t>
      </w:r>
      <w:r>
        <w:rPr>
          <w:color w:val="000000"/>
          <w:sz w:val="24"/>
        </w:rPr>
        <w:t xml:space="preserve"> века, честный чело</w:t>
        <w:softHyphen/>
        <w:t>век, нередко гонимый со службы за независи</w:t>
        <w:softHyphen/>
        <w:t>мость своих взглядов и действий (последнее и было причиной неудавшейся в целом его служебной карьеры).</w:t>
      </w:r>
    </w:p>
    <w:p>
      <w:pPr>
        <w:pStyle w:val="Normal"/>
        <w:shd w:fill="FFFFFF" w:val="clear"/>
        <w:ind w:firstLine="426"/>
        <w:jc w:val="both"/>
        <w:rPr>
          <w:sz w:val="24"/>
        </w:rPr>
      </w:pPr>
      <w:r>
        <w:rPr>
          <w:color w:val="000000"/>
          <w:sz w:val="24"/>
        </w:rPr>
        <w:t>Направляясь к новому месту службы – от Черного моря к Белому (как в этом “всемилостивейшем повелении” видна затаенная злоба коронованного палача к декабристу!), – Александр Николаевич побывал в родном Подмосковье, свиделся с престарелым отцом, другими родственниками и друзьями. Позво</w:t>
        <w:softHyphen/>
        <w:t>лено было ему заехать и в Москву. Там Алек</w:t>
        <w:softHyphen/>
        <w:t>сандр Николаевич в начале 1838г. познако</w:t>
        <w:softHyphen/>
        <w:t>мился с молодым Михаилом Бакуниным, бу</w:t>
        <w:softHyphen/>
        <w:t>дущим известным анархистом, в этот период жизни имевшим самые тесные и дружеские отношения с В.Г. Белинским. (А. Муравьев приходился Бакунину родственником по ма</w:t>
        <w:softHyphen/>
        <w:t>теринской линии). Бакунин писал своим сест</w:t>
        <w:softHyphen/>
        <w:t>рам в родное Прямухино Тверской губернии: “Я подружился с Александром Николаевичем Муравьевым в настоящем и полном смысле этого слова: мы с ним сошлись в том, что со</w:t>
        <w:softHyphen/>
        <w:t>ставляет сущность наших двух жизней; раз</w:t>
        <w:softHyphen/>
        <w:t>ница лет исчезла перед вечной юностью духа... Он редкий, замечательный и высокий чело</w:t>
        <w:softHyphen/>
        <w:t>век”</w:t>
      </w:r>
      <w:r>
        <w:rPr>
          <w:rStyle w:val="FootnoteCharacters"/>
          <w:rStyle w:val="FootnoteAnchor"/>
          <w:color w:val="000000"/>
          <w:sz w:val="24"/>
        </w:rPr>
        <w:footnoteReference w:id="283"/>
      </w:r>
      <w:r>
        <w:rPr>
          <w:color w:val="000000"/>
          <w:sz w:val="24"/>
        </w:rPr>
        <w:t>.</w:t>
      </w:r>
    </w:p>
    <w:p>
      <w:pPr>
        <w:pStyle w:val="Normal"/>
        <w:shd w:fill="FFFFFF" w:val="clear"/>
        <w:ind w:firstLine="426"/>
        <w:jc w:val="both"/>
        <w:rPr>
          <w:sz w:val="24"/>
        </w:rPr>
      </w:pPr>
      <w:r>
        <w:rPr>
          <w:color w:val="000000"/>
          <w:sz w:val="24"/>
        </w:rPr>
        <w:t>Бакунин не мог не рассказать о знакомстве с декабристом своим друзьям и, конечно же, “огромной душе” – Виссариону Белинскому. В том же году Белинский написал драму “Пятидесятилетний дядюшка, или Странная болезнь”. В образе героя драмы Думского автор впервые в русской литературе предста</w:t>
        <w:softHyphen/>
        <w:t>вил вернувшегося из сибирской ссылки декаб</w:t>
        <w:softHyphen/>
        <w:t>риста, который остался верен своим полити</w:t>
        <w:softHyphen/>
        <w:t>ческим идеалам. Прототипом Думского был А.Н. Муравьев. Можно предположить, что Белинский видел Александра Николаевича в это время в Москве: к декабристу, впервые появившемуся в столице, интерес был необы</w:t>
        <w:softHyphen/>
        <w:t>чаен. Духовный же его облик передан автору М. Бакуниным, который часто был в доме Муравьева. Этому была еще одна причина: молодому человеку чрезвычайно понравилась дочь декабриста, Софья Александровна. В письмах к сестрам М. Бакунин сообщал: “Софья Александровна – прекрасная девуш</w:t>
        <w:softHyphen/>
        <w:t>ка... Во мне что-то расшевелилось и расшеве</w:t>
        <w:softHyphen/>
        <w:t>лилось не в шутку...” И в следующем: “Я при</w:t>
        <w:softHyphen/>
        <w:t>ехал проститься с Александром Николаеви</w:t>
        <w:softHyphen/>
        <w:t>чем... Он был чем-то занят. К нему приезжали гости, и княжна Шаховская (сестра его жены, занимающаяся воспитанием его детей, очень умная и добрая женщина, разделяющая со</w:t>
        <w:softHyphen/>
        <w:t>вершенно образ мыслей Александра Николае</w:t>
        <w:softHyphen/>
        <w:t>вича и потому так же полюбившая меня, как и он) вышла в залу для того, чтобы принять их, а вместе с нею вышла и Софья Александ</w:t>
        <w:softHyphen/>
        <w:t>ровна... Иногда кажется, что я люблю, а в другой раз, что нет. Мы еще слишком мало знакомы... На днях я буду читать им Гоголя „Тараса Бульбу“...”</w:t>
      </w:r>
      <w:r>
        <w:rPr>
          <w:rStyle w:val="FootnoteCharacters"/>
          <w:rStyle w:val="FootnoteAnchor"/>
          <w:color w:val="000000"/>
          <w:sz w:val="24"/>
        </w:rPr>
        <w:footnoteReference w:id="284"/>
      </w:r>
      <w:r>
        <w:rPr>
          <w:color w:val="000000"/>
          <w:sz w:val="24"/>
        </w:rPr>
        <w:t>. Начинавшийся роман не получил продолжения: Муравьевы вскоре уехали в Архангельск, Бакунин – в Петер</w:t>
        <w:softHyphen/>
        <w:t>бург, а затем за границу.</w:t>
      </w:r>
    </w:p>
    <w:p>
      <w:pPr>
        <w:pStyle w:val="Normal"/>
        <w:shd w:fill="FFFFFF" w:val="clear"/>
        <w:ind w:firstLine="426"/>
        <w:jc w:val="both"/>
        <w:rPr>
          <w:sz w:val="24"/>
        </w:rPr>
      </w:pPr>
      <w:r>
        <w:rPr>
          <w:color w:val="000000"/>
          <w:sz w:val="24"/>
        </w:rPr>
        <w:t>Петербург для Муравьева был по-прежне</w:t>
        <w:softHyphen/>
        <w:t>му закрыт. На запрос о дозволении ему туда прибыть за получением от министра внутрен</w:t>
        <w:softHyphen/>
        <w:t>них дел необходимых указаний по должности последовал 14 февраля 1838 г. ответ, что мо</w:t>
        <w:softHyphen/>
        <w:t>нарх “не соизволил изъявить высочайшего согласия на таковой приезд г-на Муравьева”</w:t>
      </w:r>
      <w:r>
        <w:rPr>
          <w:rStyle w:val="FootnoteCharacters"/>
          <w:rStyle w:val="FootnoteAnchor"/>
          <w:color w:val="000000"/>
          <w:sz w:val="24"/>
        </w:rPr>
        <w:footnoteReference w:id="285"/>
      </w:r>
      <w:r>
        <w:rPr>
          <w:color w:val="000000"/>
          <w:sz w:val="24"/>
        </w:rPr>
        <w:t>.</w:t>
      </w:r>
    </w:p>
    <w:p>
      <w:pPr>
        <w:pStyle w:val="Normal"/>
        <w:shd w:fill="FFFFFF" w:val="clear"/>
        <w:ind w:firstLine="426"/>
        <w:jc w:val="both"/>
        <w:rPr>
          <w:sz w:val="24"/>
        </w:rPr>
      </w:pPr>
      <w:r>
        <w:rPr>
          <w:color w:val="000000"/>
          <w:sz w:val="24"/>
        </w:rPr>
        <w:t>Немногим более года пробыл Муравьев в Архангельске: 6 апреля 1838г. он, как тогда было принято говорить, вступил в должность, а 7 июня 1839г. был “уволен от службы”</w:t>
      </w:r>
      <w:r>
        <w:rPr>
          <w:rStyle w:val="FootnoteCharacters"/>
          <w:rStyle w:val="FootnoteAnchor"/>
          <w:color w:val="000000"/>
          <w:sz w:val="24"/>
        </w:rPr>
        <w:footnoteReference w:id="286"/>
      </w:r>
      <w:r>
        <w:rPr>
          <w:color w:val="000000"/>
          <w:sz w:val="24"/>
        </w:rPr>
        <w:t>. Газета “Архангельские губернские ведомости” известила, что 25 июня 1839 г. Муравьев вы</w:t>
        <w:softHyphen/>
        <w:t>ехал в Москву. Он навсегда покинул Архангельск. Казалось бы, непродолжительным бы</w:t>
        <w:softHyphen/>
        <w:t>ло его пребывание на Севере. Но деятельность Муравьева в Архангельске – яркая страница его биографии, еще одно свидетельство без</w:t>
        <w:softHyphen/>
        <w:t>укоризненного исполнения долга декабристом, верным программным заветам Союза благо</w:t>
        <w:softHyphen/>
        <w:t>денствия.</w:t>
      </w:r>
    </w:p>
    <w:p>
      <w:pPr>
        <w:pStyle w:val="Normal"/>
        <w:shd w:fill="FFFFFF" w:val="clear"/>
        <w:ind w:firstLine="426"/>
        <w:jc w:val="both"/>
        <w:rPr>
          <w:sz w:val="24"/>
        </w:rPr>
      </w:pPr>
      <w:r>
        <w:rPr>
          <w:color w:val="000000"/>
          <w:sz w:val="24"/>
        </w:rPr>
        <w:t>В ту пору Александру Николаевичу было 46 лет. Как отмечено в его послужном списке, он был вдов, при нем были его дети – сын Иван 8 лет и дочь София 16 лет</w:t>
      </w:r>
      <w:r>
        <w:rPr>
          <w:rStyle w:val="FootnoteCharacters"/>
          <w:rStyle w:val="FootnoteAnchor"/>
          <w:color w:val="000000"/>
          <w:sz w:val="24"/>
        </w:rPr>
        <w:footnoteReference w:id="287"/>
      </w:r>
      <w:r>
        <w:rPr>
          <w:color w:val="000000"/>
          <w:sz w:val="24"/>
        </w:rPr>
        <w:t>. Сюда при</w:t>
        <w:softHyphen/>
        <w:t>ехали и сестры Шаховские – Марфа Михай</w:t>
        <w:softHyphen/>
        <w:t>ловна</w:t>
      </w:r>
      <w:r>
        <w:rPr>
          <w:rStyle w:val="FootnoteCharacters"/>
          <w:rStyle w:val="FootnoteAnchor"/>
          <w:color w:val="000000"/>
          <w:sz w:val="24"/>
        </w:rPr>
        <w:footnoteReference w:id="288"/>
      </w:r>
      <w:r>
        <w:rPr>
          <w:color w:val="000000"/>
          <w:sz w:val="24"/>
        </w:rPr>
        <w:t xml:space="preserve"> и Елизавета Михайловна. Они вели обширную переписку с родственниками и дру</w:t>
        <w:softHyphen/>
        <w:t>зьями. Их письма – источник дополнительных сведений о жизни и деятельности Муравьева в Архангельске.</w:t>
      </w:r>
    </w:p>
    <w:p>
      <w:pPr>
        <w:pStyle w:val="Normal"/>
        <w:shd w:fill="FFFFFF" w:val="clear"/>
        <w:ind w:firstLine="426"/>
        <w:jc w:val="both"/>
        <w:rPr>
          <w:sz w:val="24"/>
        </w:rPr>
      </w:pPr>
      <w:r>
        <w:rPr>
          <w:color w:val="000000"/>
          <w:sz w:val="24"/>
        </w:rPr>
        <w:t>Службу здесь Муравьев начал с тщатель</w:t>
        <w:softHyphen/>
        <w:t>ного изучения состояния губернии – с про</w:t>
        <w:softHyphen/>
        <w:t>верки работы учреждений Архангельска и уез</w:t>
        <w:softHyphen/>
        <w:t>дов. В течение 1838г. А.Н. Муравьев побы</w:t>
        <w:softHyphen/>
        <w:t>вал почти во всех уездах губернии, ознако</w:t>
        <w:softHyphen/>
        <w:t>мился с деятельностью местных властей, со</w:t>
        <w:softHyphen/>
        <w:t>стоянием городов. Уже 31 мая 1838г. он вы</w:t>
        <w:softHyphen/>
        <w:t>ехал из Архангельска “для обозрения” Холмогор, Пинеги и Шенкурска. Возвратился из этой поездки 20 июня, а 2 июля вновь выехал из губернского центра, на этот раз в западные уезды – Онегу и Кемь, более месяца длилась эта поездка. В декабре 1838г. по зимнику он выезжал из Архангельска “для обозрения г. Мезени и уезда и по другим предметам”. Так об отлучке губернатора информировала своего читателя губернская газета, а губерн</w:t>
        <w:softHyphen/>
        <w:t>ская канцелярия – подведомственные учреж</w:t>
        <w:softHyphen/>
        <w:t>дения</w:t>
      </w:r>
      <w:r>
        <w:rPr>
          <w:rStyle w:val="FootnoteCharacters"/>
          <w:rStyle w:val="FootnoteAnchor"/>
          <w:color w:val="000000"/>
          <w:sz w:val="24"/>
        </w:rPr>
        <w:footnoteReference w:id="289"/>
      </w:r>
      <w:r>
        <w:rPr>
          <w:color w:val="000000"/>
          <w:sz w:val="24"/>
        </w:rPr>
        <w:t>. Ознакомившись с состоянием уездных городов, А.Н. Муравьев отметил благоуст</w:t>
        <w:softHyphen/>
        <w:t>ройство и чистоту только одного из них – Пинеги, другие же нашел в запустении, заст</w:t>
        <w:softHyphen/>
        <w:t>роенными без соблюдения планов, со скучен</w:t>
        <w:softHyphen/>
        <w:t>ными и грязными улицами, по которым даже в летнее время проехать было невозможно. 24 сентября 1838г. А.Н. Муравьев выступил с предложением к губернскому правлению о проведении благоустройства городов, при</w:t>
        <w:softHyphen/>
        <w:t>ведении их в надлежащий порядок “хотя не вдруг, но постепенно, без обременения жите</w:t>
        <w:softHyphen/>
        <w:t>лей”. Городничим и городским ратушам было строго предписано “приложить все свое попе</w:t>
        <w:softHyphen/>
        <w:t>чение о постепенном, но безотлагательном приведении вверенных им городов в то благо</w:t>
        <w:softHyphen/>
        <w:t>устроенное положение, какого вообще требуют от них... Свода законов правила”</w:t>
      </w:r>
      <w:r>
        <w:rPr>
          <w:rStyle w:val="FootnoteCharacters"/>
          <w:rStyle w:val="FootnoteAnchor"/>
          <w:color w:val="000000"/>
          <w:sz w:val="24"/>
        </w:rPr>
        <w:footnoteReference w:id="290"/>
      </w:r>
      <w:r>
        <w:rPr>
          <w:color w:val="000000"/>
          <w:sz w:val="24"/>
        </w:rPr>
        <w:t>. Рас</w:t>
        <w:softHyphen/>
        <w:t>шевелились местные власти, и посыпались в губернское правление рапорты, просьбы, жалобы. Следует отдать должное оператив</w:t>
        <w:softHyphen/>
        <w:t>ности действий самого губернатора. Так, в отчете за 1838г. он отмечает, что “на пост</w:t>
        <w:softHyphen/>
        <w:t>ройку новых и перестройку старых частных домов в Архангельске, Холмогорах, Онеге, Коми и Шенкурске выдано 32 плана с фаса</w:t>
        <w:softHyphen/>
        <w:t>дами”, отведены земли под выпас скота, опре</w:t>
        <w:softHyphen/>
        <w:t>делены доходы городов</w:t>
      </w:r>
      <w:r>
        <w:rPr>
          <w:rStyle w:val="FootnoteCharacters"/>
          <w:rStyle w:val="FootnoteAnchor"/>
          <w:color w:val="000000"/>
          <w:sz w:val="24"/>
        </w:rPr>
        <w:footnoteReference w:id="291"/>
      </w:r>
      <w:r>
        <w:rPr>
          <w:color w:val="000000"/>
          <w:sz w:val="24"/>
        </w:rPr>
        <w:t>.</w:t>
      </w:r>
    </w:p>
    <w:p>
      <w:pPr>
        <w:pStyle w:val="Normal"/>
        <w:shd w:fill="FFFFFF" w:val="clear"/>
        <w:ind w:firstLine="426"/>
        <w:jc w:val="both"/>
        <w:rPr>
          <w:sz w:val="24"/>
        </w:rPr>
      </w:pPr>
      <w:r>
        <w:rPr>
          <w:color w:val="000000"/>
          <w:sz w:val="24"/>
        </w:rPr>
        <w:t>Много внимания Александр Николаевич уделил губернскому центру. Ознакомившись с делами городских учреждений, городским хозяйством, он обратился к императору с предложением учредить комитет по обустрой</w:t>
        <w:softHyphen/>
        <w:t>ству Архангельска, хотя город в целом произ</w:t>
        <w:softHyphen/>
        <w:t>вел на него хорошее впечатление. Вот мнение его, высказанное в официальном рапорте в Петербург: “Из числа городов, Архангель</w:t>
        <w:softHyphen/>
        <w:t>скую губернию составляющих, только один Архангельск находится в цветущем состоянии. Сей портовый город вообще богат и может быть отнесен к числу многолюдных. Он про</w:t>
        <w:softHyphen/>
        <w:t>изводит значительную заграничную отпускную торговлю и содержится в возможном благо</w:t>
        <w:softHyphen/>
        <w:t>устройстве. В нем строится много новых домов и старым при перестройке дается по возмож</w:t>
        <w:softHyphen/>
        <w:t>ности лучший вид; улицы постепенно вымащи</w:t>
        <w:softHyphen/>
        <w:t>ваются; но есть еще топкие, немощенные, требующие непременной обсушки”</w:t>
      </w:r>
      <w:r>
        <w:rPr>
          <w:rStyle w:val="FootnoteCharacters"/>
          <w:rStyle w:val="FootnoteAnchor"/>
          <w:color w:val="000000"/>
          <w:sz w:val="24"/>
        </w:rPr>
        <w:footnoteReference w:id="292"/>
      </w:r>
      <w:r>
        <w:rPr>
          <w:color w:val="000000"/>
          <w:sz w:val="24"/>
        </w:rPr>
        <w:t>. 11 марта 1839г. было утверждено положение о коми</w:t>
        <w:softHyphen/>
        <w:t>тете, которому надлежало заняться благоуст</w:t>
        <w:softHyphen/>
        <w:t>ройством Архангельска. Однако открыт он был лишь 26 мая 1840г., уже после отъезда Му</w:t>
        <w:softHyphen/>
        <w:t>равьева. Комитет проработал немногим более двух лет – до 2 ноября 1842г. Затем его функции были возложены на Архангельскую губернскую строительную комиссию</w:t>
      </w:r>
      <w:r>
        <w:rPr>
          <w:rStyle w:val="FootnoteCharacters"/>
          <w:rStyle w:val="FootnoteAnchor"/>
          <w:color w:val="000000"/>
          <w:sz w:val="24"/>
        </w:rPr>
        <w:footnoteReference w:id="293"/>
      </w:r>
      <w:r>
        <w:rPr>
          <w:color w:val="000000"/>
          <w:sz w:val="24"/>
        </w:rPr>
        <w:t>. Еще до открытия комитета, в течение 1838г., прово</w:t>
        <w:softHyphen/>
        <w:t>дились работы по благоустройству города: вымощена камнем площадь, “где воздвигнут памятник знаменитому Ломоносову”, поднят пьедестал его, вокруг памятника была уста</w:t>
        <w:softHyphen/>
        <w:t>новлена чугунная решетка, окончено строи</w:t>
        <w:softHyphen/>
        <w:t>тельство деревянного здания училища для де</w:t>
        <w:softHyphen/>
        <w:t>тей канцелярских служителей, продолжилось укрепление берега Северной Двины, были проведены и другие работы. На 1839г. пла</w:t>
        <w:softHyphen/>
        <w:t>нировался расход городских средств на учебные заведения, учреждения приказа общест</w:t>
        <w:softHyphen/>
        <w:t>венного призрения, на улучшение публичной библиотеки, освещение улиц и площадей и другие нужды.</w:t>
      </w:r>
    </w:p>
    <w:p>
      <w:pPr>
        <w:pStyle w:val="Normal"/>
        <w:shd w:fill="FFFFFF" w:val="clear"/>
        <w:ind w:firstLine="426"/>
        <w:jc w:val="both"/>
        <w:rPr>
          <w:sz w:val="24"/>
        </w:rPr>
      </w:pPr>
      <w:r>
        <w:rPr>
          <w:color w:val="000000"/>
          <w:sz w:val="24"/>
        </w:rPr>
        <w:t>Отчет губернатора А.Н. Муравьева импе</w:t>
        <w:softHyphen/>
        <w:t>ратору о состоянии губернии за 1838г. содер</w:t>
        <w:softHyphen/>
        <w:t>жит положительный отзыв о северянах: “Жи</w:t>
        <w:softHyphen/>
        <w:t>тели Архангельской губернии вообще оборот</w:t>
        <w:softHyphen/>
        <w:t>ливы, остроумны и неустрашимы; при общем, так сказать, добронравии разбои, грабежи им чужды, смертоубийства весьма редки, а во</w:t>
        <w:softHyphen/>
        <w:t>ровство совершенно ничтожно, но при том они неохотно повинуются... не весьма религиоз</w:t>
        <w:softHyphen/>
        <w:t>ны...”</w:t>
      </w:r>
      <w:r>
        <w:rPr>
          <w:rStyle w:val="FootnoteCharacters"/>
          <w:rStyle w:val="FootnoteAnchor"/>
          <w:color w:val="000000"/>
          <w:sz w:val="24"/>
        </w:rPr>
        <w:footnoteReference w:id="294"/>
      </w:r>
      <w:r>
        <w:rPr>
          <w:color w:val="000000"/>
          <w:sz w:val="24"/>
        </w:rPr>
        <w:t>. Думается, что добродетельному, чест</w:t>
        <w:softHyphen/>
        <w:t>ному человеку, каким был А.Н. Муравьев, характер северян пришелся по душе.</w:t>
      </w:r>
    </w:p>
    <w:p>
      <w:pPr>
        <w:pStyle w:val="Normal"/>
        <w:shd w:fill="FFFFFF" w:val="clear"/>
        <w:ind w:firstLine="426"/>
        <w:jc w:val="both"/>
        <w:rPr>
          <w:sz w:val="24"/>
        </w:rPr>
      </w:pPr>
      <w:r>
        <w:rPr>
          <w:color w:val="000000"/>
          <w:sz w:val="24"/>
        </w:rPr>
        <w:t>Скрупулезно проверяя деятельность аппа</w:t>
        <w:softHyphen/>
        <w:t>рата государственных учреждений, Александр Николаевич нашел в ней немало упущений, но не обнаружил чрезмерных злоупотребле</w:t>
        <w:softHyphen/>
        <w:t>ний властью. Не без удовлетворения Муравь</w:t>
        <w:softHyphen/>
        <w:t>ев писал в отчете, что “в уездных казначействах, начальником губернии обревизованных, найден отличный порядок, наличная казна по освидетельствовании оказалась в целости, а кладовые безопасны”</w:t>
      </w:r>
      <w:r>
        <w:rPr>
          <w:rStyle w:val="FootnoteCharacters"/>
          <w:rStyle w:val="FootnoteAnchor"/>
          <w:color w:val="000000"/>
          <w:sz w:val="24"/>
        </w:rPr>
        <w:footnoteReference w:id="295"/>
      </w:r>
      <w:r>
        <w:rPr>
          <w:color w:val="000000"/>
          <w:sz w:val="24"/>
        </w:rPr>
        <w:t>. Жалобы на неправо</w:t>
        <w:softHyphen/>
        <w:t>судие или притеснения со стороны земской полиции, чиновников “немедленно удовлетво</w:t>
        <w:softHyphen/>
        <w:t>рялись на законном основании”. Те из чинов</w:t>
        <w:softHyphen/>
        <w:t>ников, которые более других уличены были в неправильных действиях, по распоряжению губернского начальства отстранялись от долж</w:t>
        <w:softHyphen/>
        <w:t>ностей или переводились на другие места.</w:t>
      </w:r>
    </w:p>
    <w:p>
      <w:pPr>
        <w:pStyle w:val="Normal"/>
        <w:shd w:fill="FFFFFF" w:val="clear"/>
        <w:ind w:firstLine="426"/>
        <w:jc w:val="both"/>
        <w:rPr>
          <w:sz w:val="24"/>
        </w:rPr>
      </w:pPr>
      <w:r>
        <w:rPr>
          <w:color w:val="000000"/>
          <w:sz w:val="24"/>
        </w:rPr>
        <w:t>В своих действиях, распоряжениях губерна</w:t>
        <w:softHyphen/>
        <w:t>тор Муравьев был очень обстоятелен, предельно справедлив и честен. В подтверждение приведем такой пример: в поездках по губернии он обнаружил неравномерность распреде</w:t>
        <w:softHyphen/>
        <w:t>ления дорожных участков (вероятно, по жалобам крестьян, которые содержали их), ра</w:t>
        <w:softHyphen/>
        <w:t>зобрался в этом вопросе и сразу же поручил дорожным комиссиям пересмотреть эти участ</w:t>
        <w:softHyphen/>
        <w:t>ки, что и было сделано</w:t>
      </w:r>
      <w:r>
        <w:rPr>
          <w:rStyle w:val="FootnoteCharacters"/>
          <w:rStyle w:val="FootnoteAnchor"/>
          <w:color w:val="000000"/>
          <w:sz w:val="24"/>
        </w:rPr>
        <w:footnoteReference w:id="296"/>
      </w:r>
      <w:r>
        <w:rPr>
          <w:color w:val="000000"/>
          <w:sz w:val="24"/>
        </w:rPr>
        <w:t>.</w:t>
      </w:r>
    </w:p>
    <w:p>
      <w:pPr>
        <w:pStyle w:val="Normal"/>
        <w:shd w:fill="FFFFFF" w:val="clear"/>
        <w:ind w:firstLine="426"/>
        <w:jc w:val="both"/>
        <w:rPr>
          <w:sz w:val="24"/>
        </w:rPr>
      </w:pPr>
      <w:r>
        <w:rPr>
          <w:color w:val="000000"/>
          <w:sz w:val="24"/>
        </w:rPr>
        <w:t>Результатом поездок, во время которых А.Н. Муравьев с сожалением отмечал запустение огромных земельных пространств гу</w:t>
        <w:softHyphen/>
        <w:t>бернии, были его хлопоты по созданию в Архангельске палаты государственных имуществ. Новое учреждение открылось 1 мая 1839г. Палата ведала землеустройством государст</w:t>
        <w:softHyphen/>
        <w:t>венных крестьян, вела учет вольных хлебо</w:t>
        <w:softHyphen/>
        <w:t>пашцев, неиспользуемых пахотных земель и лесов, ведала их охраной и сдачей в аренду, проведением лесоустроительных и агрономи</w:t>
        <w:softHyphen/>
        <w:t>ческих работ, разведкой полезных ископаемых. Словом, цель ее деятельности заключалась в активном содействии дальнейшему развитию производительных сил края. Придавая этому большое значение, А.Н. Муравьев напутствовал сотрудников вновь открываемого учреж</w:t>
        <w:softHyphen/>
        <w:t>дения такими словами: “Перед вами поле, которое было возделываемо, но орудиями не столь удобными, как те, коими вы работать будете. Однако чем сложнее средства, тем больше нужно искусства, тем более осторож</w:t>
        <w:softHyphen/>
        <w:t>ности в употреблении их, особенно когда че</w:t>
        <w:softHyphen/>
        <w:t>ловек есть предмет занятий наших...”</w:t>
      </w:r>
      <w:r>
        <w:rPr>
          <w:rStyle w:val="FootnoteCharacters"/>
          <w:rStyle w:val="FootnoteAnchor"/>
          <w:color w:val="000000"/>
          <w:sz w:val="24"/>
        </w:rPr>
        <w:footnoteReference w:id="297"/>
      </w:r>
    </w:p>
    <w:p>
      <w:pPr>
        <w:pStyle w:val="Normal"/>
        <w:shd w:fill="FFFFFF" w:val="clear"/>
        <w:ind w:firstLine="426"/>
        <w:jc w:val="both"/>
        <w:rPr>
          <w:sz w:val="24"/>
        </w:rPr>
      </w:pPr>
      <w:r>
        <w:rPr>
          <w:color w:val="000000"/>
          <w:sz w:val="24"/>
        </w:rPr>
        <w:t>Анализ состояния экономики края, сделан</w:t>
        <w:softHyphen/>
        <w:t>ный А.Н. Муравьевым в 1838г., позволил ему отметить некоторые достижения за истекший год и внести ряд предложений по улучшению состояния губернии. Так, в числе достижений было отмечено приращение денежных капиталов губернии, увеличение ее продовольствен</w:t>
        <w:softHyphen/>
        <w:t>ных (в частности хлебных) запасов, увеличе</w:t>
        <w:softHyphen/>
        <w:t>ние прибылей в промышленности и торговле, благоустройство городов и прочее. Казалось бы, наступило время губернатору приложить все усилия к тому, чтобы способствовать дальнейшему улучшению дел в губернии, и А.Н. Муравьев готов был к этому, но судьба словно преследовала его превратностями.</w:t>
      </w:r>
    </w:p>
    <w:p>
      <w:pPr>
        <w:pStyle w:val="Normal"/>
        <w:shd w:fill="FFFFFF" w:val="clear"/>
        <w:ind w:firstLine="426"/>
        <w:jc w:val="both"/>
        <w:rPr>
          <w:sz w:val="24"/>
        </w:rPr>
      </w:pPr>
      <w:r>
        <w:rPr>
          <w:color w:val="000000"/>
          <w:sz w:val="24"/>
        </w:rPr>
        <w:t>На этот раз положение декабриста ослож</w:t>
        <w:softHyphen/>
        <w:t>нилось совершенно не зависящими от него обстоятельствами, в которые он был призван вмешаться. Имеется в виду волнение крестьян Ижемской волости Мезенского уезда, которое началось задолго до вступления Муравьева в должность губернатора. В списке нерешен</w:t>
        <w:softHyphen/>
        <w:t>ных дел Архангельского губернского правле</w:t>
        <w:softHyphen/>
        <w:t>ния, представленном губернатору Муравьеву на контроль, первым значилось дело еще от 12 мая 1825г. “по высочайшему повелению о проложении новой почтовой дороги от города Пинеги к городу Мезени”. Тут же была изложена причина, по которой решение во</w:t>
        <w:softHyphen/>
        <w:t>проса затянулось на много лет: ижемские крестьяне отказывались от строительства до</w:t>
        <w:softHyphen/>
        <w:t>ставшегося им участка дороги</w:t>
      </w:r>
      <w:r>
        <w:rPr>
          <w:rStyle w:val="FootnoteCharacters"/>
          <w:rStyle w:val="FootnoteAnchor"/>
          <w:color w:val="000000"/>
          <w:sz w:val="24"/>
        </w:rPr>
        <w:footnoteReference w:id="298"/>
      </w:r>
      <w:r>
        <w:rPr>
          <w:color w:val="000000"/>
          <w:sz w:val="24"/>
        </w:rPr>
        <w:t>. Известно, что обширная по территории Архангельская гу</w:t>
        <w:softHyphen/>
        <w:t>берния, покрытая таежными лесами и непро</w:t>
        <w:softHyphen/>
        <w:t>ходимыми болотами, к тому же малонаселен</w:t>
        <w:softHyphen/>
        <w:t>ная, особенно в северо-восточной части, отли</w:t>
        <w:softHyphen/>
        <w:t>чалась бездорожьем. Сооружение почтовых трактов и содержание их в исправности по указанным причинам обходилось слишком до</w:t>
        <w:softHyphen/>
        <w:t>рого. Однако губернское начальство, задумав устройство пинего-мезенской дороги, не пред</w:t>
        <w:softHyphen/>
        <w:t>полагало тратить на ее строительство средств из государственной казны. Все расходы воз</w:t>
        <w:softHyphen/>
        <w:t>лагались на крестьян Пинежского и Мезен</w:t>
        <w:softHyphen/>
        <w:t>ского уездов</w:t>
      </w:r>
      <w:r>
        <w:rPr>
          <w:rStyle w:val="FootnoteCharacters"/>
          <w:rStyle w:val="FootnoteAnchor"/>
          <w:color w:val="000000"/>
          <w:sz w:val="24"/>
        </w:rPr>
        <w:footnoteReference w:id="299"/>
      </w:r>
      <w:r>
        <w:rPr>
          <w:color w:val="000000"/>
          <w:sz w:val="24"/>
        </w:rPr>
        <w:t>. Работы по устройству дороги были начаты, но продвигались крайне мед</w:t>
        <w:softHyphen/>
        <w:t>ленно, она не была сооружена не только в два года, как предполагалось по утвержденному в 1828г. проекту, но и через десять лет. В 1833г. решено было привлечь к этим разорительным работам казенных (государст</w:t>
        <w:softHyphen/>
        <w:t>венных) крестьян Ижемской волости Мезен</w:t>
        <w:softHyphen/>
        <w:t>ского уезда, отдаленной почти на тысячу ки</w:t>
        <w:softHyphen/>
        <w:t>лометров от устраиваемого тракта. Крестьяне отказались повиноваться губернским и уезд</w:t>
        <w:softHyphen/>
        <w:t>ным властям и в течение пяти лет не испол</w:t>
        <w:softHyphen/>
        <w:t>няли их предписания. Они несколько раз по</w:t>
        <w:softHyphen/>
        <w:t>сылали своих ходатаев в Петербург к минист</w:t>
        <w:softHyphen/>
        <w:t>ру внутренних дел Блудову с прошениями “войти в бедственное положение всей Ижем</w:t>
        <w:softHyphen/>
        <w:t>ской волости, претерпевшей и без этого от шестилетнего неурожая хлеба”, и освободить их от дорожных повинностей, а также от самоуправства местных чиновников, не желав</w:t>
        <w:softHyphen/>
        <w:t>ших признавать жалобы крестьян законными. Но власти не принимали решения, поскольку удовлетворение просьбы крестьян было бы уступкой им. В начале 1838г. ходоки от ижемских крестьян в Петербург Василий Попов и Евстафий Филиппов подали прошения сразу в две инстанции: одно – в Сенат, другое, на</w:t>
        <w:softHyphen/>
        <w:t>деясь добиться справедливости, – министру государственных имуществ П.Д. Киселеву.</w:t>
      </w:r>
    </w:p>
    <w:p>
      <w:pPr>
        <w:pStyle w:val="Normal"/>
        <w:shd w:fill="FFFFFF" w:val="clear"/>
        <w:ind w:firstLine="426"/>
        <w:jc w:val="both"/>
        <w:rPr>
          <w:sz w:val="24"/>
        </w:rPr>
      </w:pPr>
      <w:r>
        <w:rPr>
          <w:color w:val="000000"/>
          <w:sz w:val="24"/>
        </w:rPr>
        <w:t>Проблема требовала безотлагательного ре</w:t>
        <w:softHyphen/>
        <w:t>шения. А.Н. Муравьев оказался в трудном положении. За его деятельностью пристально следило правительственное око. И для того, чтобы упрочить свою “благонадежность”, ему следовало бы защитить отнюдь не крестьян</w:t>
        <w:softHyphen/>
        <w:t>ские интересы, но Александр Николаевич пре</w:t>
        <w:softHyphen/>
        <w:t>красно знал, в каком трудном положении на</w:t>
        <w:softHyphen/>
        <w:t>ходятся крестьяне, и, безусловно, сочувство</w:t>
        <w:softHyphen/>
        <w:t>вал им. В отчете по губернии за 1838г. он указывал, что “жители... близ лежащих к го</w:t>
        <w:softHyphen/>
        <w:t>роду Мезени волостей сего уезда особенно преданы нищенству” по причине многолетних неурожаев и неудачных промыслов рыбы и зверя.</w:t>
      </w:r>
    </w:p>
    <w:p>
      <w:pPr>
        <w:pStyle w:val="Normal"/>
        <w:shd w:fill="FFFFFF" w:val="clear"/>
        <w:ind w:firstLine="426"/>
        <w:jc w:val="both"/>
        <w:rPr>
          <w:sz w:val="24"/>
        </w:rPr>
      </w:pPr>
      <w:r>
        <w:rPr>
          <w:color w:val="000000"/>
          <w:sz w:val="24"/>
        </w:rPr>
        <w:t>Правительство назначило комиссию по рас</w:t>
        <w:softHyphen/>
        <w:t>следованию дела о неповиновении ижемских крестьян, но А.Н. Муравьев поспешил упре</w:t>
        <w:softHyphen/>
        <w:t>дить ее вмешательство и выработал свой план действий, направленный на разрешение конф</w:t>
        <w:softHyphen/>
        <w:t>ликта мирным путем – путем переговоров с поверенными от крестьян. Через мезенского исправника он объявил ижемцам официаль</w:t>
        <w:softHyphen/>
        <w:t>ные требования, согласованные с Петербургом (так того требовал закон) и вместе с тем распорядился направить к нему в Архангельск “для ключевых объяснений” представителей от крестьян.</w:t>
      </w:r>
    </w:p>
    <w:p>
      <w:pPr>
        <w:pStyle w:val="Normal"/>
        <w:shd w:fill="FFFFFF" w:val="clear"/>
        <w:ind w:firstLine="426"/>
        <w:jc w:val="both"/>
        <w:rPr>
          <w:sz w:val="24"/>
        </w:rPr>
      </w:pPr>
      <w:r>
        <w:rPr>
          <w:color w:val="000000"/>
          <w:sz w:val="24"/>
        </w:rPr>
        <w:t xml:space="preserve">Попав в столь сложную ситуацию во время одного из самых реакционных режимов, каким было правление Николая </w:t>
      </w:r>
      <w:r>
        <w:rPr>
          <w:color w:val="000000"/>
          <w:sz w:val="24"/>
          <w:lang w:val="en-US"/>
        </w:rPr>
        <w:t>I</w:t>
      </w:r>
      <w:r>
        <w:rPr>
          <w:color w:val="000000"/>
          <w:sz w:val="24"/>
        </w:rPr>
        <w:t>, ссыльный декаб</w:t>
        <w:softHyphen/>
        <w:t>рист, разумеется, не мог так открыто и страстно встать на защиту крестьян, как он это сделал в 1818г. в “Ответе сочинителю речи о защищении права дворян на владение кре</w:t>
        <w:softHyphen/>
        <w:t>стьянами”, но предотвратить карательные ме</w:t>
        <w:softHyphen/>
        <w:t>ры попытался. Муравьев был уверен, что объективно разберется в сложившейся ситуа</w:t>
        <w:softHyphen/>
        <w:t>ции и положит конец “ижемскому вопросу”, не допустив военной экзекуции. Однако ижемские крестьяне отвергли предписания губер</w:t>
        <w:softHyphen/>
        <w:t>натора и заявили: “...пока не будет указа от императора за собственноручным его величе</w:t>
        <w:softHyphen/>
        <w:t>ства подписанием, то мы никаким указаниям не поверим и ничьих предписаний исполнять не будем”</w:t>
      </w:r>
      <w:r>
        <w:rPr>
          <w:rStyle w:val="FootnoteCharacters"/>
          <w:rStyle w:val="FootnoteAnchor"/>
          <w:color w:val="000000"/>
          <w:sz w:val="24"/>
        </w:rPr>
        <w:footnoteReference w:id="300"/>
      </w:r>
      <w:r>
        <w:rPr>
          <w:color w:val="000000"/>
          <w:sz w:val="24"/>
        </w:rPr>
        <w:t>. В результате архангельскому во</w:t>
        <w:softHyphen/>
        <w:t>енному губернатору Сулиме было предписано выслать на усмирение крестьян воинский от</w:t>
        <w:softHyphen/>
        <w:t>ряд, который выступил из Архангельска 17 августа 1838г. Гражданский губернатор Муравьев употребил предварительно “все ме</w:t>
        <w:softHyphen/>
        <w:t>ры кротости и убеждения... не приступая к действию военною силою”, которую предпола</w:t>
        <w:softHyphen/>
        <w:t>галось использовать “в самом крайнем слу</w:t>
        <w:softHyphen/>
        <w:t>чае”. По распоряжению А.Н. Муравьева во</w:t>
        <w:softHyphen/>
        <w:t>инский отряд, находившийся под его контро</w:t>
        <w:softHyphen/>
        <w:t>лем, был остановлен на середине пути в ожи</w:t>
        <w:softHyphen/>
        <w:t>дании зимника и “в том предположении, что ижемцы, может быть, одумаются, видя реши</w:t>
        <w:softHyphen/>
        <w:t>тельные меры”</w:t>
      </w:r>
      <w:r>
        <w:rPr>
          <w:rStyle w:val="FootnoteCharacters"/>
          <w:rStyle w:val="FootnoteAnchor"/>
          <w:color w:val="000000"/>
          <w:sz w:val="24"/>
        </w:rPr>
        <w:footnoteReference w:id="301"/>
      </w:r>
      <w:r>
        <w:rPr>
          <w:color w:val="000000"/>
          <w:sz w:val="24"/>
        </w:rPr>
        <w:t>. Губернатор все же надеялся на перемены, ожидая поверенных от крестьян на переговоры, и потому предписал уездному заседателю подробно доносить о настроениях ижемцев.</w:t>
      </w:r>
    </w:p>
    <w:p>
      <w:pPr>
        <w:pStyle w:val="Normal"/>
        <w:shd w:fill="FFFFFF" w:val="clear"/>
        <w:ind w:firstLine="426"/>
        <w:jc w:val="both"/>
        <w:rPr>
          <w:sz w:val="24"/>
        </w:rPr>
      </w:pPr>
      <w:r>
        <w:rPr>
          <w:color w:val="000000"/>
          <w:sz w:val="24"/>
        </w:rPr>
        <w:t>Попутно он предпринимал меры к разреше</w:t>
        <w:softHyphen/>
        <w:t>нию других сторон ижемского конфликта. Дело в том, что богатые ижемцы захватили лучшие пастбища ненцев и отказывались размежевать с ними земельные владения в Большеземельской тундре, как того требовал “Ус</w:t>
        <w:softHyphen/>
        <w:t>тав об управлении самоедами”, принятый в 1835г. Для наведения порядка – разрешения вопроса в интересах ненцев – А.Н. Муравьев направил к месту событий советника губерн</w:t>
        <w:softHyphen/>
        <w:t>ского правления Кутейникова. Сам же губер</w:t>
        <w:softHyphen/>
        <w:t>натор 1 декабря 1838г. выехал в Ижемскую волость, чтобы все-таки мирным путем разре</w:t>
        <w:softHyphen/>
        <w:t>шить крестьянский вопрос и найти “возмож</w:t>
        <w:softHyphen/>
        <w:t>ность оказать” крестьянам “законное в чем следует удовлетворение”. Но на пути (на Усть-Пинежской станции) его встретил на</w:t>
        <w:softHyphen/>
        <w:t>рочный от станового пристава и сообщил, что ижемские крестьяне “сами собою собрались, объявив, что они... предписания непреминут исполнить в точности и избрали для личных пред начальником губерении объяснений двух поверенных с доверенностью, которые и от</w:t>
        <w:softHyphen/>
        <w:t>правлены были по назначению”</w:t>
      </w:r>
      <w:r>
        <w:rPr>
          <w:rStyle w:val="FootnoteCharacters"/>
          <w:rStyle w:val="FootnoteAnchor"/>
          <w:color w:val="000000"/>
          <w:sz w:val="24"/>
        </w:rPr>
        <w:footnoteReference w:id="302"/>
      </w:r>
      <w:r>
        <w:rPr>
          <w:color w:val="000000"/>
          <w:sz w:val="24"/>
        </w:rPr>
        <w:t>. Конфликт</w:t>
        <w:softHyphen/>
        <w:t>ная ситуация была исчерпана. Об этом сви</w:t>
        <w:softHyphen/>
        <w:t>детельствуют официальные документы: “...кроткими мерами Муравьева крестьяне обращены были к покорности”</w:t>
      </w:r>
      <w:r>
        <w:rPr>
          <w:rStyle w:val="FootnoteCharacters"/>
          <w:rStyle w:val="FootnoteAnchor"/>
          <w:color w:val="000000"/>
          <w:sz w:val="24"/>
        </w:rPr>
        <w:footnoteReference w:id="303"/>
      </w:r>
      <w:r>
        <w:rPr>
          <w:color w:val="000000"/>
          <w:sz w:val="24"/>
        </w:rPr>
        <w:t>. Тяжбы, касаю</w:t>
        <w:softHyphen/>
        <w:t>щиеся строительства дороги, прекратились. Сооружение ее в болотистой, непроходимой местности вскоре было признано невозмож</w:t>
        <w:softHyphen/>
        <w:t>ным.</w:t>
      </w:r>
    </w:p>
    <w:p>
      <w:pPr>
        <w:pStyle w:val="Normal"/>
        <w:shd w:fill="FFFFFF" w:val="clear"/>
        <w:ind w:firstLine="426"/>
        <w:jc w:val="both"/>
        <w:rPr>
          <w:sz w:val="24"/>
        </w:rPr>
      </w:pPr>
      <w:r>
        <w:rPr>
          <w:color w:val="000000"/>
          <w:sz w:val="24"/>
        </w:rPr>
        <w:t>Однако назначенная правительством комис</w:t>
        <w:softHyphen/>
        <w:t>сия все же приехала в губернию. В ее состав входили чиновник министерства внутренних дел Редкин, флигель-адъютант Крузенштерн и чиновник министерства государственных имуществ Забелла. Крузенштерн и Забелла при проведении расследования игнорировали мнение А.Н. Муравьева по этому вопросу и более того – всю вину в возникновении конф</w:t>
        <w:softHyphen/>
        <w:t>ликта старались возложить на губернатора и других представителей местной власти. А.Н. Муравьев отправил в Петербург запис</w:t>
        <w:softHyphen/>
        <w:t>ку, в которой подробно обрисовал подлинное положение ижемских крестьян, стремился за</w:t>
        <w:softHyphen/>
        <w:t>щитить интересы ненцев, постарался оградить от несправедливых нападок комиссии высших губернских чиновников, сообщал о том, что Забелла брал взятки от ижемских бога</w:t>
        <w:softHyphen/>
        <w:t>теев.</w:t>
      </w:r>
    </w:p>
    <w:p>
      <w:pPr>
        <w:pStyle w:val="Normal"/>
        <w:shd w:fill="FFFFFF" w:val="clear"/>
        <w:ind w:firstLine="426"/>
        <w:jc w:val="both"/>
        <w:rPr>
          <w:sz w:val="24"/>
        </w:rPr>
      </w:pPr>
      <w:r>
        <w:rPr>
          <w:color w:val="000000"/>
          <w:sz w:val="24"/>
        </w:rPr>
        <w:t>Но в Петербурге дело решилось не в поль</w:t>
        <w:softHyphen/>
        <w:t>зу А.Н. Муравьева. Он был “уволен по служ</w:t>
        <w:softHyphen/>
        <w:t>бе” с запрещением въезда в Архангельскую губернию. Деятельность его здесь явно не устраивала правительство. В Архангельске Алек</w:t>
        <w:softHyphen/>
        <w:t>сандр Николаевич имел репутацию человека справедливого, применявшего закон без лице</w:t>
        <w:softHyphen/>
        <w:t>приятия, к нему шли люди за правдой. Тому подтверждение – отзыв о А.Н. Муравьеве жандармского подполковника Сорокина, в од</w:t>
        <w:softHyphen/>
        <w:t>ном из рапортов доносившего, что начальник губернии “ищет не защиты чиновников, а справедливости, дабы виновные не остались без наказания. Ежели прежде были, вкрав</w:t>
        <w:softHyphen/>
        <w:t>шись в губернию, непозволительные действия и лихоимства со стороны чиновников земской полиции, то они с вступлением г. Муравьева в управление губернией пресеклись или пре</w:t>
        <w:softHyphen/>
        <w:t>секаются со всей строгостью”</w:t>
      </w:r>
      <w:r>
        <w:rPr>
          <w:rStyle w:val="FootnoteCharacters"/>
          <w:rStyle w:val="FootnoteAnchor"/>
          <w:color w:val="000000"/>
          <w:sz w:val="24"/>
        </w:rPr>
        <w:footnoteReference w:id="304"/>
      </w:r>
      <w:r>
        <w:rPr>
          <w:color w:val="000000"/>
          <w:sz w:val="24"/>
        </w:rPr>
        <w:t>.</w:t>
      </w:r>
    </w:p>
    <w:p>
      <w:pPr>
        <w:pStyle w:val="Normal"/>
        <w:shd w:fill="FFFFFF" w:val="clear"/>
        <w:ind w:firstLine="426"/>
        <w:jc w:val="both"/>
        <w:rPr>
          <w:sz w:val="24"/>
        </w:rPr>
      </w:pPr>
      <w:r>
        <w:rPr>
          <w:color w:val="000000"/>
          <w:sz w:val="24"/>
        </w:rPr>
        <w:t>Как хотелось бы декабристу пресечь “со всей строгостью” еще одну явную несправедливость – бесчеловечное отношение к соло</w:t>
        <w:softHyphen/>
        <w:t>вецким узникам. Неофициальную поездку на Соловки он совершил летом 1838г. 27 октяб</w:t>
        <w:softHyphen/>
        <w:t>ря того же года А.Н. Муравьев писал брату Андрею: “Я был в Соловецком монастыре и осматривал тамошние древности и библиоте</w:t>
        <w:softHyphen/>
        <w:t>ку. Все это весьма занимательно в отношении историческом...” И далее – о содержании заключенных: “Помещения их крайне тесны; в длину не более 3 аршин, а в ширину 2 ар</w:t>
        <w:softHyphen/>
        <w:t>шина. Вообрази себе, каково сидеть в таких клетках всю свою жизнь!”</w:t>
      </w:r>
      <w:r>
        <w:rPr>
          <w:rStyle w:val="FootnoteCharacters"/>
          <w:rStyle w:val="FootnoteAnchor"/>
          <w:color w:val="000000"/>
          <w:sz w:val="24"/>
        </w:rPr>
        <w:footnoteReference w:id="305"/>
      </w:r>
      <w:r>
        <w:rPr>
          <w:color w:val="000000"/>
          <w:sz w:val="24"/>
        </w:rPr>
        <w:t xml:space="preserve"> Неизвестно, знал ли Муравьев в свой приезд на Соловки о том, что там в земляном чулане томился декаб</w:t>
        <w:softHyphen/>
        <w:t>рист, бывший кавалергард Александр Горожанский. Но в то время, когда писал брату, уже был осведомлен об этом, ибо 1 октября получил рапорт на свое имя, где были по</w:t>
        <w:softHyphen/>
        <w:t>именно перечислены узники монастыря. Зная о том, что письма перлюстрируются, Муравь</w:t>
        <w:softHyphen/>
        <w:t>ев, возможно, рассчитывал на облегчение уча</w:t>
        <w:softHyphen/>
        <w:t>сти узников, так как письмо его содержит сво</w:t>
        <w:softHyphen/>
        <w:t>его рода предложение о возможности пост</w:t>
        <w:softHyphen/>
        <w:t>ройки в монастырском дворе особого флигеля для заключенных.</w:t>
      </w:r>
    </w:p>
    <w:p>
      <w:pPr>
        <w:pStyle w:val="Normal"/>
        <w:shd w:fill="FFFFFF" w:val="clear"/>
        <w:ind w:firstLine="426"/>
        <w:jc w:val="both"/>
        <w:rPr>
          <w:sz w:val="24"/>
        </w:rPr>
      </w:pPr>
      <w:r>
        <w:rPr>
          <w:color w:val="000000"/>
          <w:sz w:val="24"/>
        </w:rPr>
        <w:t>“</w:t>
      </w:r>
      <w:r>
        <w:rPr>
          <w:color w:val="000000"/>
          <w:sz w:val="24"/>
        </w:rPr>
        <w:t>Делал он много добра и оставил по себе память бескорыстного начальника края. Очень часто случалось ему при письменном изъявле</w:t>
        <w:softHyphen/>
        <w:t>нии своего мнения, при докладах правительственных актов быть одному против мнения других... Но трудно было ему удержаться на</w:t>
        <w:softHyphen/>
        <w:t>долго против происков целой ватаги недобро</w:t>
        <w:softHyphen/>
        <w:t>желателей и взяточников, которым показалось преступление, что губернатор ничего не берет, даже с откупщиков”</w:t>
      </w:r>
      <w:r>
        <w:rPr>
          <w:rStyle w:val="FootnoteCharacters"/>
          <w:rStyle w:val="FootnoteAnchor"/>
          <w:color w:val="000000"/>
          <w:sz w:val="24"/>
        </w:rPr>
        <w:footnoteReference w:id="306"/>
      </w:r>
      <w:r>
        <w:rPr>
          <w:color w:val="000000"/>
          <w:sz w:val="24"/>
        </w:rPr>
        <w:t>, – так охарактеризовал декабрист А.Е. Розен деятельность А.Н. Му</w:t>
        <w:softHyphen/>
        <w:t>равьева в Тобольске. Эта оценка в полной мере приложима и к архангельскому периоду его деятельности. Не без сожаления уезжал Муравьев из Архангельска, трогательными были проводы его семейства при отъезде из города. Одна из сестер Шаховских писала: “...все нам говорили, что еще никогда уезжаю</w:t>
        <w:softHyphen/>
        <w:t>щие из Архангельска не вызывали столь силь</w:t>
        <w:softHyphen/>
        <w:t>ного сожаления”.</w:t>
      </w:r>
    </w:p>
    <w:p>
      <w:pPr>
        <w:pStyle w:val="Normal"/>
        <w:shd w:fill="FFFFFF" w:val="clear"/>
        <w:ind w:firstLine="426"/>
        <w:jc w:val="both"/>
        <w:rPr>
          <w:sz w:val="24"/>
        </w:rPr>
      </w:pPr>
      <w:r>
        <w:rPr>
          <w:color w:val="000000"/>
          <w:sz w:val="24"/>
        </w:rPr>
        <w:t>После отставки опальный Муравьев долгое время не мог поступить на службу, жил в своем имении, задолго до реформы 1861г. освободил своих крестьян от крепостной зависимости, наделив их земельными участками без выкупа. В 1843г. он вновь поступил на службу – был причислен к министерству внутренних дел. Через несколько лет, когда материальное положение семьи стало настоль</w:t>
        <w:softHyphen/>
        <w:t>ко неблагополучным, что за долги было про</w:t>
        <w:softHyphen/>
        <w:t>дано единственное имение – Ботово, А.Н. Му</w:t>
        <w:softHyphen/>
        <w:t>равьев выхлопотал право вступить в военную службу. С 1851 по 1856 г. он начальник шта</w:t>
        <w:softHyphen/>
        <w:t>ба 2-го пехотного корпуса, участник Крымской войны. К этому периоду относится написанное им “Военное обозрение Галиции в конце 1854 года”, составленное по поручению графа И.Ф. Паскевича, командовавшего войсками на Дунае. В оперативном, подробном, грамот</w:t>
        <w:softHyphen/>
        <w:t>ном составлении этого документа проявились незаурядные способности Александра Нико</w:t>
        <w:softHyphen/>
        <w:t>лаевича. Оставил военную службу А.Н. Му</w:t>
        <w:softHyphen/>
        <w:t>равьев по состоянию здоровья – из-за боль</w:t>
        <w:softHyphen/>
        <w:t>шой потери зрения.</w:t>
      </w:r>
    </w:p>
    <w:p>
      <w:pPr>
        <w:pStyle w:val="Normal"/>
        <w:shd w:fill="FFFFFF" w:val="clear"/>
        <w:ind w:firstLine="426"/>
        <w:jc w:val="both"/>
        <w:rPr>
          <w:sz w:val="24"/>
        </w:rPr>
      </w:pPr>
      <w:r>
        <w:rPr>
          <w:color w:val="000000"/>
          <w:sz w:val="24"/>
        </w:rPr>
        <w:t>В сентябре 1856г. он при помощи старого друга, С.С. Ланского, ставшего министром внутренних дел, был назначен нижегородским военным губернатором, управляющим и гражданской частью. Впервые Александр Николае</w:t>
        <w:softHyphen/>
        <w:t>вич был введен в должность законным порядком, а не как “исполняющий обязанности”. Нижегородский период деятельности Муравьева нашел широкий и разноречивый отклик у его современников. Одни характеризовали его как “в высшей степени доброго человека”, лучшие качества которого с особой силой проявлялись, “когда вопрос касался помощи в горе или беде”</w:t>
      </w:r>
      <w:r>
        <w:rPr>
          <w:rStyle w:val="FootnoteCharacters"/>
          <w:rStyle w:val="FootnoteAnchor"/>
          <w:color w:val="000000"/>
          <w:sz w:val="24"/>
        </w:rPr>
        <w:footnoteReference w:id="307"/>
      </w:r>
      <w:r>
        <w:rPr>
          <w:color w:val="000000"/>
          <w:sz w:val="24"/>
        </w:rPr>
        <w:t>. Оценивали его как человека деятельного, честного и справедливого</w:t>
      </w:r>
      <w:r>
        <w:rPr>
          <w:rStyle w:val="FootnoteCharacters"/>
          <w:rStyle w:val="FootnoteAnchor"/>
          <w:color w:val="000000"/>
          <w:sz w:val="24"/>
        </w:rPr>
        <w:footnoteReference w:id="308"/>
      </w:r>
      <w:r>
        <w:rPr>
          <w:color w:val="000000"/>
          <w:sz w:val="24"/>
        </w:rPr>
        <w:t>. Бы</w:t>
        <w:softHyphen/>
        <w:t>ли и недоброжелатели, которым более всего не нравилось, что “не выдохся и в старости в нем якобинский дух”</w:t>
      </w:r>
      <w:r>
        <w:rPr>
          <w:rStyle w:val="FootnoteCharacters"/>
          <w:rStyle w:val="FootnoteAnchor"/>
          <w:color w:val="000000"/>
          <w:sz w:val="24"/>
        </w:rPr>
        <w:footnoteReference w:id="309"/>
      </w:r>
      <w:r>
        <w:rPr>
          <w:color w:val="000000"/>
          <w:sz w:val="24"/>
        </w:rPr>
        <w:t>.</w:t>
      </w:r>
    </w:p>
    <w:p>
      <w:pPr>
        <w:pStyle w:val="Normal"/>
        <w:shd w:fill="FFFFFF" w:val="clear"/>
        <w:ind w:firstLine="426"/>
        <w:jc w:val="both"/>
        <w:rPr>
          <w:sz w:val="24"/>
        </w:rPr>
      </w:pPr>
      <w:r>
        <w:rPr>
          <w:color w:val="000000"/>
          <w:sz w:val="24"/>
        </w:rPr>
        <w:t>Пожалуй, самую точную оценку жизни и деятельности А.Н. Муравьева дал В.Г. Короленко, побывавший в Нижнем Новгороде и собравший у местных краеведов богатый материал о Муравьеве. В “Легенде о царе и декабристе” писатель блистательно подвел итог значительного периода жизни и деятель</w:t>
        <w:softHyphen/>
        <w:t>ности Александра Николаевича Муравьева: “Старый крамольник, мечтавший “о вольнос</w:t>
        <w:softHyphen/>
        <w:t>ти” еще в Союзе благоденствия в молодые годы, пронес эту мечту через крепостные ка</w:t>
        <w:softHyphen/>
        <w:t>зематы, через ссылку... на склоне дней стал опять лицом к лицу с этой “преступной” меч</w:t>
        <w:softHyphen/>
        <w:t>той юности... А стремился он к новому до кон</w:t>
        <w:softHyphen/>
        <w:t>ца. И через все человеческие недостатки, тоже, может быть, крупные в этой богатой, сложной и независимой натуре, светится все-таки ред</w:t>
        <w:softHyphen/>
        <w:t>кая красота ранней мечты и борьбы за нее на закате жизни”</w:t>
      </w:r>
      <w:r>
        <w:rPr>
          <w:rStyle w:val="FootnoteCharacters"/>
          <w:rStyle w:val="FootnoteAnchor"/>
          <w:color w:val="000000"/>
          <w:sz w:val="24"/>
        </w:rPr>
        <w:footnoteReference w:id="310"/>
      </w:r>
      <w:r>
        <w:rPr>
          <w:color w:val="000000"/>
          <w:sz w:val="24"/>
        </w:rPr>
        <w:t>. Сам Муравьев считал нижегородскую службу своей лебединой песней, ибо неутомимая деятельность его в деле от</w:t>
        <w:softHyphen/>
        <w:t>мены крепостного права нашла здесь свое наиболее полное выражение.</w:t>
      </w:r>
    </w:p>
    <w:p>
      <w:pPr>
        <w:pStyle w:val="Normal"/>
        <w:shd w:fill="FFFFFF" w:val="clear"/>
        <w:ind w:firstLine="426"/>
        <w:jc w:val="both"/>
        <w:rPr>
          <w:sz w:val="24"/>
        </w:rPr>
      </w:pPr>
      <w:r>
        <w:rPr>
          <w:color w:val="000000"/>
          <w:sz w:val="24"/>
        </w:rPr>
        <w:t>В Нижнем Новгороде Александр Николае</w:t>
        <w:softHyphen/>
        <w:t>вич встретился со многими друзьями юности, в частности с возвращавшимся из Сибири де</w:t>
        <w:softHyphen/>
        <w:t>кабристом В.Ф. Раевским, который в своих воспоминаниях оставил яркий портрет Му</w:t>
        <w:softHyphen/>
        <w:t>равьева того периода. “По обещанию Алек</w:t>
        <w:softHyphen/>
        <w:t>сандр Николаевич приехал ко мне, – писал В.Ф. Раевский. – Если бы я не ожидал его, я бы нигде и никак не узнал его. Он выехал из Сибири свежий, полный, красивый; он то</w:t>
        <w:softHyphen/>
        <w:t>гда был лет сорока...” Теперь же это был сухощавый, сгорбившийся, совершенно седой старик. “Жизнь его была не светлой: он после потери одной, потерял другую, старшую дочь</w:t>
      </w:r>
      <w:r>
        <w:rPr>
          <w:rStyle w:val="FootnoteCharacters"/>
          <w:rStyle w:val="FootnoteAnchor"/>
          <w:color w:val="000000"/>
          <w:sz w:val="24"/>
        </w:rPr>
        <w:footnoteReference w:id="311"/>
      </w:r>
      <w:r>
        <w:rPr>
          <w:color w:val="000000"/>
          <w:sz w:val="24"/>
        </w:rPr>
        <w:t>, потерял жену, потерял свое состояние; у него оставался только один сын, который родился в Иркутске. При рождении его мы выпили по бокалу шампанского с Александром Николае</w:t>
        <w:softHyphen/>
        <w:t>вичем. В радости он послал за мною ночью. Муравьев был честный, благомыслящий чело</w:t>
        <w:softHyphen/>
        <w:t>век, он не имел практической жизни</w:t>
      </w:r>
      <w:r>
        <w:rPr>
          <w:rStyle w:val="FootnoteCharacters"/>
          <w:rStyle w:val="FootnoteAnchor"/>
          <w:color w:val="000000"/>
          <w:sz w:val="24"/>
        </w:rPr>
        <w:footnoteReference w:id="312"/>
      </w:r>
      <w:r>
        <w:rPr>
          <w:color w:val="000000"/>
          <w:sz w:val="24"/>
        </w:rPr>
        <w:t xml:space="preserve"> и по</w:t>
        <w:softHyphen/>
        <w:t>этому нередко делал ошибочные заключения о людях и делах. К тому же он был мис</w:t>
        <w:softHyphen/>
        <w:t>тик...”</w:t>
      </w:r>
      <w:r>
        <w:rPr>
          <w:rStyle w:val="FootnoteCharacters"/>
          <w:rStyle w:val="FootnoteAnchor"/>
          <w:color w:val="000000"/>
          <w:sz w:val="24"/>
        </w:rPr>
        <w:footnoteReference w:id="313"/>
      </w:r>
    </w:p>
    <w:p>
      <w:pPr>
        <w:pStyle w:val="Normal"/>
        <w:shd w:fill="FFFFFF" w:val="clear"/>
        <w:ind w:firstLine="426"/>
        <w:jc w:val="both"/>
        <w:rPr>
          <w:sz w:val="24"/>
        </w:rPr>
      </w:pPr>
      <w:r>
        <w:rPr>
          <w:color w:val="000000"/>
          <w:sz w:val="24"/>
        </w:rPr>
        <w:t>Почетными гостями нижегородского губер</w:t>
        <w:softHyphen/>
        <w:t>натора были многие декабристы, возвращавшиеся из Сибири: М.И. Муравьев-Апостол, С.Г. Волконский, С.П. Трубецкой, П.Н. Свистунов. В эту пору Александр Николаевич на</w:t>
        <w:softHyphen/>
        <w:t>вестил жившего уединенно в родовом имении М.Я. Чаадаева, старшего брата известного философа, члена Северного общества декабристов П.Я. Чаадаева. После амнистии в Нижнем с 1856г. жил И.А. Анненков, при</w:t>
        <w:softHyphen/>
        <w:t>нимавший вместе с А.Н. Муравьевым дея</w:t>
        <w:softHyphen/>
        <w:t>тельное участие в проведении крестьянской реформы.</w:t>
      </w:r>
    </w:p>
    <w:p>
      <w:pPr>
        <w:pStyle w:val="Normal"/>
        <w:shd w:fill="FFFFFF" w:val="clear"/>
        <w:ind w:firstLine="426"/>
        <w:jc w:val="both"/>
        <w:rPr>
          <w:sz w:val="24"/>
        </w:rPr>
      </w:pPr>
      <w:r>
        <w:rPr>
          <w:color w:val="000000"/>
          <w:sz w:val="24"/>
        </w:rPr>
        <w:t>В доме Александра Николаевича летом 1858 года побывал известный французский писатель Александр Дюма. Муравьев пообе</w:t>
        <w:softHyphen/>
        <w:t>щал гостю сюрприз. “Не успел я занять мес</w:t>
        <w:softHyphen/>
        <w:t>то, – позднее писал Дюма, – думая о сюрпри</w:t>
        <w:softHyphen/>
        <w:t>зе, который, судя по приему, оказанному мне Муравьевым, не мог быть неприятным, как дверь отворилась, и лакей доложил: “Граф и графиня Анненковы”. Эти два имени застави</w:t>
        <w:softHyphen/>
        <w:t>ли меня вздрогнуть, вызвав во мне какое-то смутное воспоминание. Я встал. Генерал взял меня под руку и подвел к новоприбывшим. “Александр Дюма”, – обратился он к ним. Затем, обращаясь ко мне, он сказал: “Граф и графиня Анненковы – герой и героиня ваше</w:t>
        <w:softHyphen/>
        <w:t>го романа “Учитель фехтования”. У меня вы</w:t>
        <w:softHyphen/>
        <w:t>рвался крик удивления, и я очутился в объя</w:t>
        <w:softHyphen/>
        <w:t>тиях супругов”</w:t>
      </w:r>
      <w:r>
        <w:rPr>
          <w:rStyle w:val="FootnoteCharacters"/>
          <w:rStyle w:val="FootnoteAnchor"/>
          <w:color w:val="000000"/>
          <w:sz w:val="24"/>
        </w:rPr>
        <w:footnoteReference w:id="314"/>
      </w:r>
      <w:r>
        <w:rPr>
          <w:color w:val="000000"/>
          <w:sz w:val="24"/>
        </w:rPr>
        <w:t>. Роман А. Дюма о декабрис</w:t>
        <w:softHyphen/>
        <w:t>тах был запрещен царской цензурой к пере</w:t>
        <w:softHyphen/>
        <w:t xml:space="preserve">воду на русский язык. Автор романа смог осуществить свою давнюю мечту приехать в Россию только после смерти Николая </w:t>
      </w:r>
      <w:r>
        <w:rPr>
          <w:color w:val="000000"/>
          <w:sz w:val="24"/>
          <w:lang w:val="en-US"/>
        </w:rPr>
        <w:t>I</w:t>
      </w:r>
      <w:r>
        <w:rPr>
          <w:color w:val="000000"/>
          <w:sz w:val="24"/>
        </w:rPr>
        <w:t>.</w:t>
      </w:r>
    </w:p>
    <w:p>
      <w:pPr>
        <w:pStyle w:val="Normal"/>
        <w:shd w:fill="FFFFFF" w:val="clear"/>
        <w:ind w:firstLine="426"/>
        <w:jc w:val="both"/>
        <w:rPr/>
      </w:pPr>
      <w:r>
        <w:rPr>
          <w:color w:val="000000"/>
          <w:sz w:val="24"/>
        </w:rPr>
        <w:t>Как и в бытность свою архангельским гу</w:t>
        <w:softHyphen/>
        <w:t>бернатором, Муравьев в Нижнем Новгороде многое делал для развития промышленности и торговли. Он любил знаменитую Нижегородскую ярмарку, во время которой, передав свои полномочия вице-губернатору, переезжал за реку и занимался исключительно делами и нуждами простого народа.</w:t>
      </w:r>
    </w:p>
    <w:p>
      <w:pPr>
        <w:pStyle w:val="Normal"/>
        <w:shd w:fill="FFFFFF" w:val="clear"/>
        <w:ind w:firstLine="426"/>
        <w:jc w:val="both"/>
        <w:rPr>
          <w:sz w:val="24"/>
        </w:rPr>
      </w:pPr>
      <w:r>
        <w:rPr>
          <w:color w:val="000000"/>
          <w:sz w:val="24"/>
        </w:rPr>
        <w:t>В “Справочном листке” давалось объявление, что губернатор “принимает всех, имеющих до него надобность, как с просьбами, так и с жалобами, без различия чина, звания, состояния, промысла или ремесла во всякий час даже ежедневно, не исключая праздничных и воскресных дней”. Он мог выйти к просителю из-за обеденного стола, мог не пойти на дворянский бал – и все это вопреки мнению при</w:t>
        <w:softHyphen/>
        <w:t>вилегированного общества.</w:t>
      </w:r>
    </w:p>
    <w:p>
      <w:pPr>
        <w:pStyle w:val="Normal"/>
        <w:shd w:fill="FFFFFF" w:val="clear"/>
        <w:ind w:firstLine="426"/>
        <w:jc w:val="both"/>
        <w:rPr>
          <w:sz w:val="24"/>
        </w:rPr>
      </w:pPr>
      <w:r>
        <w:rPr>
          <w:color w:val="000000"/>
          <w:sz w:val="24"/>
        </w:rPr>
        <w:t>“</w:t>
      </w:r>
      <w:r>
        <w:rPr>
          <w:color w:val="000000"/>
          <w:sz w:val="24"/>
        </w:rPr>
        <w:t>Это мудрец, каких мало, дайте нам таких губернаторов повсюду, и в 10 лет мы так шагнем, что и себя не узнаем. Тих, кроток, само</w:t>
        <w:softHyphen/>
        <w:t>стоятелен, умен, опытен, святой муж, доступен во всякое время и для всякого, распорядителен, строг и милостив – словом, это королек золота и серебра, добра и истины”</w:t>
      </w:r>
      <w:r>
        <w:rPr>
          <w:rStyle w:val="FootnoteCharacters"/>
          <w:rStyle w:val="FootnoteAnchor"/>
          <w:color w:val="000000"/>
          <w:sz w:val="24"/>
        </w:rPr>
        <w:footnoteReference w:id="315"/>
      </w:r>
      <w:r>
        <w:rPr>
          <w:color w:val="000000"/>
          <w:sz w:val="24"/>
        </w:rPr>
        <w:t>, – заклю</w:t>
        <w:softHyphen/>
        <w:t>чал один из нижегородцев.</w:t>
      </w:r>
    </w:p>
    <w:p>
      <w:pPr>
        <w:pStyle w:val="Normal"/>
        <w:shd w:fill="FFFFFF" w:val="clear"/>
        <w:ind w:firstLine="426"/>
        <w:jc w:val="both"/>
        <w:rPr>
          <w:sz w:val="24"/>
        </w:rPr>
      </w:pPr>
      <w:r>
        <w:rPr>
          <w:color w:val="000000"/>
          <w:sz w:val="24"/>
        </w:rPr>
        <w:t>По особому распоряжению губернатора бы</w:t>
        <w:softHyphen/>
        <w:t>ли разобраны дела арестантов Нижегородского замка. В итоге было освобождено 72 не</w:t>
        <w:softHyphen/>
        <w:t>винно содержащихся арестанта, причем один из освобожденных был заключен в тюрьму 12 лет назад</w:t>
      </w:r>
      <w:r>
        <w:rPr>
          <w:rStyle w:val="FootnoteCharacters"/>
          <w:rStyle w:val="FootnoteAnchor"/>
          <w:color w:val="000000"/>
          <w:sz w:val="24"/>
        </w:rPr>
        <w:footnoteReference w:id="316"/>
      </w:r>
      <w:r>
        <w:rPr>
          <w:color w:val="000000"/>
          <w:sz w:val="24"/>
        </w:rPr>
        <w:t>.</w:t>
      </w:r>
    </w:p>
    <w:p>
      <w:pPr>
        <w:pStyle w:val="Normal"/>
        <w:shd w:fill="FFFFFF" w:val="clear"/>
        <w:ind w:firstLine="426"/>
        <w:jc w:val="both"/>
        <w:rPr>
          <w:sz w:val="24"/>
        </w:rPr>
      </w:pPr>
      <w:r>
        <w:rPr>
          <w:color w:val="000000"/>
          <w:sz w:val="24"/>
        </w:rPr>
        <w:t>Значительное место в деятельности А.Н. Му</w:t>
        <w:softHyphen/>
        <w:t>равьева занимала подготовка крестьянской реформы. Вопрос этот волновал всех, никто не мог остаться равнодушным к столь значительному событию. С приездом А.Н. Муравь</w:t>
        <w:softHyphen/>
        <w:t>ева в Нижний Новгород здесь произошла своеобразная поляризация сил: к Александру Николаевичу потянулись сторонники рефор</w:t>
        <w:softHyphen/>
        <w:t>мы, в то время как ее противники сплотились вокруг С.В. Шереметева, одного из самых богатых и влиятельных крепостников в губер</w:t>
        <w:softHyphen/>
        <w:t>нии. Муравьев писал об этом брату: “Теперь комитеты об освобождении крестьян весьма затруднительны, тем более, что мне высочай</w:t>
        <w:softHyphen/>
        <w:t>ше вверено наблюдение и направление всего этого дела в губернии, где владельцами суть магнаты, занимающие высшие должности в государстве. Дай я промах – то и пропал!”</w:t>
      </w:r>
      <w:r>
        <w:rPr>
          <w:rStyle w:val="FootnoteCharacters"/>
          <w:rStyle w:val="FootnoteAnchor"/>
          <w:color w:val="000000"/>
          <w:sz w:val="24"/>
        </w:rPr>
        <w:footnoteReference w:id="317"/>
      </w:r>
    </w:p>
    <w:p>
      <w:pPr>
        <w:pStyle w:val="Normal"/>
        <w:shd w:fill="FFFFFF" w:val="clear"/>
        <w:ind w:firstLine="426"/>
        <w:jc w:val="both"/>
        <w:rPr>
          <w:sz w:val="24"/>
        </w:rPr>
      </w:pPr>
      <w:r>
        <w:rPr>
          <w:color w:val="000000"/>
          <w:sz w:val="24"/>
        </w:rPr>
        <w:t>Действительно, Шереметев, пользуясь по</w:t>
        <w:softHyphen/>
        <w:t>кровительством при дворе, собирался “освободить” своих крестьян от крепостной зависи</w:t>
        <w:softHyphen/>
        <w:t>мости за очень высокую плату, а за отказ от выкупа сажал их в вотчинную тюрьму, моло</w:t>
        <w:softHyphen/>
        <w:t>дых отдавал в рекруты. В ответ на требова</w:t>
        <w:softHyphen/>
        <w:t>ние Муравьева прекратить насилие Шереме</w:t>
        <w:softHyphen/>
        <w:t>тев начал жаловаться во все инстанции на “старого крамольника”, намекая на его бы</w:t>
        <w:softHyphen/>
        <w:t>лую принадлежность к декабристам. Но те</w:t>
        <w:softHyphen/>
        <w:t>перь Муравьев – “уже не мечтатель из роман</w:t>
        <w:softHyphen/>
        <w:t>тического Союза благоденствия, а старый ад</w:t>
        <w:softHyphen/>
        <w:t>министратор, прошедший все ступени доре</w:t>
        <w:softHyphen/>
        <w:t>форменного строя, не примирившийся с ним, изучивший взглядом врага все его извороты, вооруженный огромным опытом”</w:t>
      </w:r>
      <w:r>
        <w:rPr>
          <w:rStyle w:val="FootnoteCharacters"/>
          <w:rStyle w:val="FootnoteAnchor"/>
          <w:color w:val="000000"/>
          <w:sz w:val="24"/>
        </w:rPr>
        <w:footnoteReference w:id="318"/>
      </w:r>
      <w:r>
        <w:rPr>
          <w:color w:val="000000"/>
          <w:sz w:val="24"/>
        </w:rPr>
        <w:t>. Дело кон</w:t>
        <w:softHyphen/>
        <w:t>чилось тем, что имение Шереметева, где на</w:t>
        <w:softHyphen/>
        <w:t>чалось волнение крестьян, было взято под опеку, а землевладелец выехал за границу.</w:t>
      </w:r>
    </w:p>
    <w:p>
      <w:pPr>
        <w:pStyle w:val="Normal"/>
        <w:shd w:fill="FFFFFF" w:val="clear"/>
        <w:ind w:firstLine="426"/>
        <w:jc w:val="both"/>
        <w:rPr>
          <w:sz w:val="24"/>
        </w:rPr>
      </w:pPr>
      <w:r>
        <w:rPr>
          <w:color w:val="000000"/>
          <w:sz w:val="24"/>
        </w:rPr>
        <w:t>А.Н. Муравьев много работал над подго</w:t>
        <w:softHyphen/>
        <w:t>товкой реформы 1861г. Его усилиями либерально настроенное нижегородское дворянст</w:t>
        <w:softHyphen/>
        <w:t>во одним из первых откликнулось на царский рескрипт об образовании комитетов для вы</w:t>
        <w:softHyphen/>
        <w:t>работки проекта об улучшении быта крепост</w:t>
        <w:softHyphen/>
        <w:t>ных крестьян. А.Н. Муравьев был третьим губернатором, получившим рескрипт для уч</w:t>
        <w:softHyphen/>
        <w:t>реждения комитета. 19 февраля 1858г. Ни</w:t>
        <w:softHyphen/>
        <w:t>жегородский комитет начал работу. Речь Му</w:t>
        <w:softHyphen/>
        <w:t>равьева на открытии комитета – это слово ярого противника крепостничества. С большим интересом восприняли это выступление декаб</w:t>
        <w:softHyphen/>
        <w:t>ристы. Об этом писал И.И. Пущину Е.П. Обо</w:t>
        <w:softHyphen/>
        <w:t>ленский (“...переписал речь Александра Ни</w:t>
        <w:softHyphen/>
        <w:t>колаевича при открытии комитета. Речь хоро</w:t>
        <w:softHyphen/>
        <w:t>ша, здесь ее читали и перечитывали...”), со</w:t>
        <w:softHyphen/>
        <w:t>общал сын декабриста И.Д. Якушкина В.И. Якушкин (в Нижнем “дело освобожде</w:t>
        <w:softHyphen/>
        <w:t>ния идет успешнее, чем где-либо, А.Н. Му</w:t>
        <w:softHyphen/>
        <w:t>равьев в комитете сказал очень почтенную речь, в которой умолял дворян пожертвовать своими выгодами в пользу нравственного чув</w:t>
        <w:softHyphen/>
        <w:t>ства справедливости”), откликнулся на выступление М.И. Муравьев-Апостол</w:t>
      </w:r>
      <w:r>
        <w:rPr>
          <w:rStyle w:val="FootnoteCharacters"/>
          <w:rStyle w:val="FootnoteAnchor"/>
          <w:color w:val="000000"/>
          <w:sz w:val="24"/>
        </w:rPr>
        <w:footnoteReference w:id="319"/>
      </w:r>
      <w:r>
        <w:rPr>
          <w:color w:val="000000"/>
          <w:sz w:val="24"/>
        </w:rPr>
        <w:t>. Извест</w:t>
        <w:softHyphen/>
        <w:t>ный украинский поэт Т.Г. Шевченко, живший в то время в Нижнем Новгороде, записал в своем дневнике: “Великое это начало... откры</w:t>
        <w:softHyphen/>
        <w:t>то речью военного губернатора А.Н. Муравь</w:t>
        <w:softHyphen/>
        <w:t>ева, речью не пошлою, официальною, а оду</w:t>
        <w:softHyphen/>
        <w:t>шевленною христианскою свободною речью. Но банда своекорыстных помещников не ото</w:t>
        <w:softHyphen/>
        <w:t>звалась ни одним звуком на человеческое свя</w:t>
        <w:softHyphen/>
        <w:t>тое слово”</w:t>
      </w:r>
      <w:r>
        <w:rPr>
          <w:rStyle w:val="FootnoteCharacters"/>
          <w:rStyle w:val="FootnoteAnchor"/>
          <w:color w:val="000000"/>
          <w:sz w:val="24"/>
        </w:rPr>
        <w:footnoteReference w:id="320"/>
      </w:r>
      <w:r>
        <w:rPr>
          <w:color w:val="000000"/>
          <w:sz w:val="24"/>
        </w:rPr>
        <w:t>. Заметим, что в судьбе самого Т.Г. Шевченко А.Н. Муравьев принял самое деятельное участие, только благодаря настой</w:t>
        <w:softHyphen/>
        <w:t>чивым его хлопотам ссыльный поэт “после одиннадцатилетнего невольного служения ря</w:t>
        <w:softHyphen/>
        <w:t>довым” был окончательно помилован и полу</w:t>
        <w:softHyphen/>
        <w:t>чил право въезда в столицы</w:t>
      </w:r>
      <w:r>
        <w:rPr>
          <w:rStyle w:val="FootnoteCharacters"/>
          <w:rStyle w:val="FootnoteAnchor"/>
          <w:color w:val="000000"/>
          <w:sz w:val="24"/>
        </w:rPr>
        <w:footnoteReference w:id="321"/>
      </w:r>
      <w:r>
        <w:rPr>
          <w:color w:val="000000"/>
          <w:sz w:val="24"/>
        </w:rPr>
        <w:t>.</w:t>
      </w:r>
    </w:p>
    <w:p>
      <w:pPr>
        <w:pStyle w:val="Normal"/>
        <w:shd w:fill="FFFFFF" w:val="clear"/>
        <w:ind w:firstLine="426"/>
        <w:jc w:val="both"/>
        <w:rPr>
          <w:sz w:val="24"/>
        </w:rPr>
      </w:pPr>
      <w:r>
        <w:rPr>
          <w:color w:val="000000"/>
          <w:sz w:val="24"/>
        </w:rPr>
        <w:t>Борьба в Нижегородском комитете носила острый характер, но Муравьев сумел удержать инициативу в руках и выработал свой проект реформы, стремясь расширить рамки правительственных рескриптов. “Даже в ва</w:t>
        <w:softHyphen/>
        <w:t>ших рескриптах Назимову, Игнатьеву и Му</w:t>
        <w:softHyphen/>
        <w:t>равьеву, – писали Герцен и Огарев Александ</w:t>
        <w:softHyphen/>
        <w:t xml:space="preserve">ру </w:t>
      </w:r>
      <w:r>
        <w:rPr>
          <w:color w:val="000000"/>
          <w:sz w:val="24"/>
          <w:lang w:val="en-US"/>
        </w:rPr>
        <w:t>II</w:t>
      </w:r>
      <w:r>
        <w:rPr>
          <w:color w:val="000000"/>
          <w:sz w:val="24"/>
        </w:rPr>
        <w:t>, – вовсе не видно никакой определенной цели, а говорится только гадательно о каком-то улучшении быта помещичьих крестьян...”</w:t>
      </w:r>
      <w:r>
        <w:rPr>
          <w:rStyle w:val="FootnoteCharacters"/>
          <w:rStyle w:val="FootnoteAnchor"/>
          <w:color w:val="000000"/>
          <w:sz w:val="24"/>
        </w:rPr>
        <w:footnoteReference w:id="322"/>
      </w:r>
      <w:r>
        <w:rPr>
          <w:color w:val="000000"/>
          <w:sz w:val="24"/>
          <w:vertAlign w:val="superscript"/>
        </w:rPr>
        <w:t xml:space="preserve"> </w:t>
      </w:r>
      <w:r>
        <w:rPr>
          <w:color w:val="000000"/>
          <w:sz w:val="24"/>
        </w:rPr>
        <w:t>Личные же устремления А.Н. Муравьева шли дальше: он мечтал о полном освобождении крестьян “с землею и с немедленным прекра</w:t>
        <w:softHyphen/>
        <w:t>щением всяких к помещикам обязательств”</w:t>
      </w:r>
      <w:r>
        <w:rPr>
          <w:rStyle w:val="FootnoteCharacters"/>
          <w:rStyle w:val="FootnoteAnchor"/>
          <w:color w:val="000000"/>
          <w:sz w:val="24"/>
        </w:rPr>
        <w:footnoteReference w:id="323"/>
      </w:r>
      <w:r>
        <w:rPr>
          <w:color w:val="000000"/>
          <w:sz w:val="24"/>
        </w:rPr>
        <w:t>. После обнародования “Положений” 19 февра</w:t>
        <w:softHyphen/>
        <w:t>ля 1861г., ярко отразивших крепостнический характер “крестьянской” реформы, разочаро</w:t>
        <w:softHyphen/>
        <w:t>вание Муравьева было столь велико, что он, получив и прочитав долгожданный документ, заплакал и сказал только: “Бедные кресть</w:t>
        <w:softHyphen/>
        <w:t>яне!”</w:t>
      </w:r>
      <w:r>
        <w:rPr>
          <w:rStyle w:val="FootnoteCharacters"/>
          <w:rStyle w:val="FootnoteAnchor"/>
          <w:color w:val="000000"/>
          <w:sz w:val="24"/>
        </w:rPr>
        <w:footnoteReference w:id="324"/>
      </w:r>
    </w:p>
    <w:p>
      <w:pPr>
        <w:pStyle w:val="Normal"/>
        <w:shd w:fill="FFFFFF" w:val="clear"/>
        <w:ind w:firstLine="426"/>
        <w:jc w:val="both"/>
        <w:rPr>
          <w:sz w:val="24"/>
        </w:rPr>
      </w:pPr>
      <w:r>
        <w:rPr>
          <w:color w:val="000000"/>
          <w:sz w:val="24"/>
        </w:rPr>
        <w:t>По губернии прокатилась волна крестьян</w:t>
        <w:softHyphen/>
        <w:t>ского недовольства. “Уклонение крестьян от исполнения повинностей, а равно сопровож</w:t>
        <w:softHyphen/>
        <w:t>дающие их беспорядки происходили и в Нижегородской губернии; но к первым Муравьев относился более чем равнодушно, а послед</w:t>
        <w:softHyphen/>
        <w:t>ним он не придавал должного значения, от</w:t>
        <w:softHyphen/>
        <w:t>вергая и необходимость каких бы то ни было более или менее строгих мер. Смотря на кре</w:t>
        <w:softHyphen/>
        <w:t>стьян, как на обиженных, а на помещиков... как на неисправимых крепостников... он винил последних во всех происходивших беспоряд</w:t>
        <w:softHyphen/>
        <w:t>ках”</w:t>
      </w:r>
      <w:r>
        <w:rPr>
          <w:rStyle w:val="FootnoteCharacters"/>
          <w:rStyle w:val="FootnoteAnchor"/>
          <w:color w:val="000000"/>
          <w:sz w:val="24"/>
        </w:rPr>
        <w:footnoteReference w:id="325"/>
      </w:r>
      <w:r>
        <w:rPr>
          <w:color w:val="000000"/>
          <w:sz w:val="24"/>
        </w:rPr>
        <w:t>, – с видимым неудовольствием вспоми</w:t>
        <w:softHyphen/>
        <w:t>нал бывший тогда губернский предводитель дворянства П. Стремоухов. Поведение Му</w:t>
        <w:softHyphen/>
        <w:t>равьева было слишком смелым. Карательных мер, по свидетельству Стремоухова, военный губернатор не признавал: “Очевидцы расска</w:t>
        <w:softHyphen/>
        <w:t>зывали, что, когда крестьяне, оправдываясь в своих ослушаниях требованиям помещика или местным властям жалобами на тягость повинностей, становились пред ним на колени, он выслушивал их с обнаженною голевой и со слезами на глазах”</w:t>
      </w:r>
      <w:r>
        <w:rPr>
          <w:rStyle w:val="FootnoteCharacters"/>
          <w:rStyle w:val="FootnoteAnchor"/>
          <w:color w:val="000000"/>
          <w:sz w:val="24"/>
        </w:rPr>
        <w:footnoteReference w:id="326"/>
      </w:r>
      <w:r>
        <w:rPr>
          <w:color w:val="000000"/>
          <w:sz w:val="24"/>
        </w:rPr>
        <w:t>. Губернатор призы</w:t>
        <w:softHyphen/>
        <w:t>вал земскую полицию разрешать конфликты с крестьянами “кроткими мерами и убежде</w:t>
        <w:softHyphen/>
        <w:t>ниями”. Как это напоминало его действия в ижемском конфликте! И последствия этих действий (в Нижнем Новгороде более откры</w:t>
        <w:softHyphen/>
        <w:t>тых и смелых) были те же – А.Н. Муравье</w:t>
        <w:softHyphen/>
        <w:t>ву пришлось оставить свой пост. Слишком уж расходились его цели с реакционным курсом политики правительства, слишком чужд он был окружавшим его людям, заботившимся о своей карьере, а вовсе не о благе своего на</w:t>
        <w:softHyphen/>
        <w:t>рода. Еще одна причина его отставки – заме</w:t>
        <w:softHyphen/>
        <w:t>на С.С. Ланского реакционером Валуевым. Ланской поддерживал Муравьева при дворе, информировал его о ходе подготовки рефор</w:t>
        <w:softHyphen/>
        <w:t>мы. После отставки Ланского на Муравьева посыпались жалобы Валуеву и царю. Стремоухов описывает, какое впечатление произ</w:t>
        <w:softHyphen/>
        <w:t>вела на Муравьева отставка Ланского. Он получил это известие во время торжественно</w:t>
        <w:softHyphen/>
        <w:t>го обеда, тут же встал из-за стола и, ни с кем не простившись, уехал. С явным злорадством сообщает Стремоухов о том, что многочислен</w:t>
        <w:softHyphen/>
        <w:t>ные жалобы стали грозить Муравьеву серьез</w:t>
        <w:softHyphen/>
        <w:t>ными неприятностями.</w:t>
      </w:r>
    </w:p>
    <w:p>
      <w:pPr>
        <w:pStyle w:val="Normal"/>
        <w:shd w:fill="FFFFFF" w:val="clear"/>
        <w:ind w:firstLine="426"/>
        <w:jc w:val="both"/>
        <w:rPr>
          <w:sz w:val="24"/>
        </w:rPr>
      </w:pPr>
      <w:r>
        <w:rPr>
          <w:color w:val="000000"/>
          <w:sz w:val="24"/>
        </w:rPr>
        <w:t>В начале сентября 1861 г. Александр Ни</w:t>
        <w:softHyphen/>
        <w:t>колаевич был отозван из Нижнего и назначен в присутствие одного из московских департа</w:t>
        <w:softHyphen/>
        <w:t>ментов сената. Газета А.И. Герцена и Н.П. Огарева “Колокол” по этому поводу сообщила читателям, что А.Н. Муравьева “призвали... в С.-Петербург, чтобы отнять у него губернию, которою он с честью управлял, и назначили ему содержание вдвое менее, чем он получал в Нижнем, так что ему буквально не с чем выехать в Москву и нечем там жить”</w:t>
      </w:r>
      <w:r>
        <w:rPr>
          <w:rStyle w:val="FootnoteCharacters"/>
          <w:rStyle w:val="FootnoteAnchor"/>
          <w:color w:val="000000"/>
          <w:sz w:val="24"/>
        </w:rPr>
        <w:footnoteReference w:id="327"/>
      </w:r>
      <w:r>
        <w:rPr>
          <w:color w:val="000000"/>
          <w:sz w:val="24"/>
        </w:rPr>
        <w:t>.</w:t>
      </w:r>
    </w:p>
    <w:p>
      <w:pPr>
        <w:pStyle w:val="Normal"/>
        <w:shd w:fill="FFFFFF" w:val="clear"/>
        <w:ind w:firstLine="426"/>
        <w:jc w:val="both"/>
        <w:rPr>
          <w:sz w:val="24"/>
        </w:rPr>
      </w:pPr>
      <w:r>
        <w:rPr>
          <w:color w:val="000000"/>
          <w:sz w:val="24"/>
        </w:rPr>
        <w:t>Газета “Московские ведомости” писала об отставке Муравьева: “...все честные и преданные искренне добру и правде люди с грустью и сожалением приняли эту новость и только своекорыстие да взятка радостно встрепену</w:t>
        <w:softHyphen/>
        <w:t>лись от нее”.</w:t>
      </w:r>
    </w:p>
    <w:p>
      <w:pPr>
        <w:pStyle w:val="Normal"/>
        <w:shd w:fill="FFFFFF" w:val="clear"/>
        <w:ind w:firstLine="426"/>
        <w:jc w:val="both"/>
        <w:rPr>
          <w:sz w:val="24"/>
        </w:rPr>
      </w:pPr>
      <w:r>
        <w:rPr>
          <w:color w:val="000000"/>
          <w:sz w:val="24"/>
        </w:rPr>
        <w:t>В октябре 1861г. Александр Николаевич покинул Нижний Новгород. На традиционном прощальном обеде по его приглашению при</w:t>
        <w:softHyphen/>
        <w:t>сутствовали представители всех сословий, в том числе восемь бывших крепостных, что немало шокировало местную аристократию. Да и обед происходил не в зале дворянского собрания (в этом отказал губернский пред</w:t>
        <w:softHyphen/>
        <w:t>водитель дворянства), а в помещении город</w:t>
        <w:softHyphen/>
        <w:t>ской думы – нижегородские магнаты хотели этим “наказать старого революционера”.</w:t>
      </w:r>
    </w:p>
    <w:p>
      <w:pPr>
        <w:pStyle w:val="Normal"/>
        <w:shd w:fill="FFFFFF" w:val="clear"/>
        <w:ind w:firstLine="426"/>
        <w:jc w:val="both"/>
        <w:rPr>
          <w:sz w:val="24"/>
        </w:rPr>
      </w:pPr>
      <w:r>
        <w:rPr>
          <w:color w:val="000000"/>
          <w:sz w:val="24"/>
        </w:rPr>
        <w:t>Александр Николаевич Муравьев прожил трудную жизнь, полную невзгод и лишений. В неустанных поисках правды он подчас за</w:t>
        <w:softHyphen/>
        <w:t>блуждался и принимал неверные решения, но продолжал искать справедливости и защи</w:t>
        <w:softHyphen/>
        <w:t>щать ее. Жизнь его была наполнена глубокой верой в добро и любовью к людям. Он умер 18 декабря 1863г. В “Колоколе” на первой странице было помещено сообщение о кончи</w:t>
        <w:softHyphen/>
        <w:t>не А.Н. Муравьева, в котором говорилось: “18 декабря скончался в Москве на осьмом десятке Александр Николаевич Муравьев, он был одним из основателей Союза благоденст</w:t>
        <w:softHyphen/>
        <w:t>вия (в 1818)</w:t>
      </w:r>
      <w:r>
        <w:rPr>
          <w:rStyle w:val="FootnoteCharacters"/>
          <w:rStyle w:val="FootnoteAnchor"/>
          <w:color w:val="000000"/>
          <w:sz w:val="24"/>
        </w:rPr>
        <w:footnoteReference w:id="328"/>
      </w:r>
      <w:r>
        <w:rPr>
          <w:color w:val="000000"/>
          <w:sz w:val="24"/>
        </w:rPr>
        <w:t xml:space="preserve"> и до конца своей длинной жиз</w:t>
        <w:softHyphen/>
        <w:t>ни сохранил безукоризненную чистоту и бла</w:t>
        <w:softHyphen/>
        <w:t>городство...”</w:t>
      </w:r>
      <w:r>
        <w:rPr>
          <w:rStyle w:val="FootnoteCharacters"/>
          <w:rStyle w:val="FootnoteAnchor"/>
          <w:color w:val="000000"/>
          <w:sz w:val="24"/>
        </w:rPr>
        <w:footnoteReference w:id="329"/>
      </w:r>
      <w:r>
        <w:rPr>
          <w:color w:val="000000"/>
          <w:sz w:val="24"/>
        </w:rPr>
        <w:t>. Такую оценку декабристу да</w:t>
        <w:softHyphen/>
        <w:t>ло новое поколение русских революционеров.</w:t>
      </w:r>
    </w:p>
    <w:p>
      <w:pPr>
        <w:pStyle w:val="Normal"/>
        <w:shd w:fill="FFFFFF" w:val="clear"/>
        <w:jc w:val="center"/>
        <w:rPr>
          <w:sz w:val="16"/>
        </w:rPr>
      </w:pPr>
      <w:r>
        <w:rPr>
          <w:sz w:val="16"/>
        </w:rPr>
      </w:r>
    </w:p>
    <w:p>
      <w:pPr>
        <w:pStyle w:val="Normal"/>
        <w:shd w:fill="FFFFFF" w:val="clear"/>
        <w:jc w:val="center"/>
        <w:rPr>
          <w:sz w:val="24"/>
        </w:rPr>
      </w:pPr>
      <w:r>
        <w:rPr>
          <w:b/>
          <w:color w:val="000000"/>
          <w:sz w:val="24"/>
        </w:rPr>
        <w:t>АНДРЕЙ ГРИГОРЬЕВИЧ НЕПЕНИИ</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bookmarkStart w:id="0" w:name="работа"/>
      <w:bookmarkEnd w:id="0"/>
      <w:r>
        <w:rPr>
          <w:color w:val="000000"/>
          <w:sz w:val="24"/>
        </w:rPr>
        <w:t>“</w:t>
      </w:r>
      <w:r>
        <w:rPr>
          <w:color w:val="000000"/>
          <w:sz w:val="24"/>
        </w:rPr>
        <w:t>Редкая губерния не дала своего обитателя в движение декабристов... “географически” вся Россия была представлена в декабрист</w:t>
        <w:softHyphen/>
        <w:t>ском движении”</w:t>
      </w:r>
      <w:r>
        <w:rPr>
          <w:rStyle w:val="FootnoteCharacters"/>
          <w:rStyle w:val="FootnoteAnchor"/>
          <w:color w:val="000000"/>
          <w:sz w:val="24"/>
        </w:rPr>
        <w:footnoteReference w:id="330"/>
      </w:r>
      <w:r>
        <w:rPr>
          <w:color w:val="000000"/>
          <w:sz w:val="24"/>
        </w:rPr>
        <w:t>. Эти слова академика М.В. Нечкиной с полным правом можно от</w:t>
        <w:softHyphen/>
        <w:t>нести и к нашему краю. До недавнего време</w:t>
        <w:softHyphen/>
        <w:t>ни связь архангельского Севера с декабрист</w:t>
        <w:softHyphen/>
        <w:t>ским движением определялась службой здесь моряков-декабристов, а также ссылкой сюда военных и штатских участников восстания 14 декабря 1825 г.</w:t>
      </w:r>
    </w:p>
    <w:p>
      <w:pPr>
        <w:pStyle w:val="Normal"/>
        <w:shd w:fill="FFFFFF" w:val="clear"/>
        <w:ind w:firstLine="426"/>
        <w:jc w:val="both"/>
        <w:rPr>
          <w:sz w:val="24"/>
        </w:rPr>
      </w:pPr>
      <w:r>
        <w:rPr>
          <w:color w:val="000000"/>
          <w:sz w:val="24"/>
        </w:rPr>
        <w:t>В начале 70-х годов в связи с подготовкой к 150-летию восстания декабристов и в последующее время в Государственном архиве Ар</w:t>
        <w:softHyphen/>
        <w:t>хангельской области найдены новые докумен</w:t>
        <w:softHyphen/>
        <w:t>ты о первых революционерах. Установлено, что Архангельская губерния дала “своего оби</w:t>
        <w:softHyphen/>
        <w:t>тателя в движение декабристов”. Им был Андрей Григорьевич Непепин.</w:t>
      </w:r>
    </w:p>
    <w:p>
      <w:pPr>
        <w:pStyle w:val="Normal"/>
        <w:shd w:fill="FFFFFF" w:val="clear"/>
        <w:ind w:firstLine="426"/>
        <w:jc w:val="both"/>
        <w:rPr>
          <w:sz w:val="24"/>
        </w:rPr>
      </w:pPr>
      <w:r>
        <w:rPr>
          <w:color w:val="000000"/>
          <w:sz w:val="24"/>
        </w:rPr>
        <w:t>Поначалу сведения о том, что А.Г. Непенин – уроженец Архангельска, являлись толь</w:t>
        <w:softHyphen/>
        <w:t>ко предположительными. Было известно, что в Архангельске жила мать декабриста и он в 1832г. приезжал сюда для свиданию с нею. Несколько раз просматривались метрические книги, но безрезультатно. Поиски осложня</w:t>
        <w:softHyphen/>
        <w:t>лись тем, что в печатных источниках</w:t>
      </w:r>
      <w:r>
        <w:rPr>
          <w:rStyle w:val="FootnoteCharacters"/>
          <w:rStyle w:val="FootnoteAnchor"/>
          <w:color w:val="000000"/>
          <w:sz w:val="24"/>
        </w:rPr>
        <w:footnoteReference w:id="331"/>
      </w:r>
      <w:r>
        <w:rPr>
          <w:color w:val="000000"/>
          <w:sz w:val="24"/>
        </w:rPr>
        <w:t xml:space="preserve"> годом рождения А.Г. Непенина указан 1787г. Это ошибка. Определить правильную дату и место рождения Андрея Григорьевича помогли кни</w:t>
        <w:softHyphen/>
        <w:t>ги духовных росписей, где указан возраст прихожан. В итоге обнаружена запись в мет</w:t>
        <w:softHyphen/>
        <w:t>рической книге кафедрального Свято-Троиц</w:t>
        <w:softHyphen/>
        <w:t>кого собора за 1782г., которая свидетельствует, что 30 ноября (11 декабря) родился у “верхней расправы</w:t>
      </w:r>
      <w:r>
        <w:rPr>
          <w:rStyle w:val="FootnoteCharacters"/>
          <w:rStyle w:val="FootnoteAnchor"/>
          <w:color w:val="000000"/>
          <w:sz w:val="24"/>
        </w:rPr>
        <w:footnoteReference w:id="332"/>
      </w:r>
      <w:r>
        <w:rPr>
          <w:color w:val="000000"/>
          <w:sz w:val="24"/>
        </w:rPr>
        <w:t xml:space="preserve"> секретаря Григория [Ефимовича] Непенина сын Андрей”</w:t>
      </w:r>
      <w:r>
        <w:rPr>
          <w:rStyle w:val="FootnoteCharacters"/>
          <w:rStyle w:val="FootnoteAnchor"/>
          <w:color w:val="000000"/>
          <w:sz w:val="24"/>
        </w:rPr>
        <w:footnoteReference w:id="333"/>
      </w:r>
      <w:r>
        <w:rPr>
          <w:color w:val="000000"/>
          <w:sz w:val="24"/>
        </w:rPr>
        <w:t>. Другие архивные документы открыли неизвестные ранее страницы биографии декабриста.</w:t>
      </w:r>
    </w:p>
    <w:p>
      <w:pPr>
        <w:pStyle w:val="Normal"/>
        <w:shd w:fill="FFFFFF" w:val="clear"/>
        <w:ind w:firstLine="426"/>
        <w:jc w:val="both"/>
        <w:rPr>
          <w:sz w:val="24"/>
        </w:rPr>
      </w:pPr>
      <w:r>
        <w:rPr>
          <w:color w:val="000000"/>
          <w:sz w:val="24"/>
        </w:rPr>
        <w:t>Когда Андрей был подростком, был жив еще его дед, Ефим Феофилактович Непенин, отставной солдат</w:t>
      </w:r>
      <w:r>
        <w:rPr>
          <w:rStyle w:val="FootnoteCharacters"/>
          <w:rStyle w:val="FootnoteAnchor"/>
          <w:color w:val="000000"/>
          <w:sz w:val="24"/>
        </w:rPr>
        <w:footnoteReference w:id="334"/>
      </w:r>
      <w:r>
        <w:rPr>
          <w:color w:val="000000"/>
          <w:sz w:val="24"/>
        </w:rPr>
        <w:t>. Солдатская служба в ека</w:t>
        <w:softHyphen/>
        <w:t>терининские времена была очень тяжелой, и дед наверняка рассказывал об этом внуку, говорил, наверное, и о том, что “верно” слу</w:t>
        <w:softHyphen/>
        <w:t>жил царю и Отечеству. Эта “верность” заклю</w:t>
        <w:softHyphen/>
        <w:t>чалась в безукоризненном исполнении воин</w:t>
        <w:softHyphen/>
        <w:t>ского долга, солдатской отваге. Не эти ли рассказы заронили в душу будущего декаб</w:t>
        <w:softHyphen/>
        <w:t>риста искру любви к простому народу и чув</w:t>
        <w:softHyphen/>
        <w:t>ство сострадания к солдатам, высокие нрав</w:t>
        <w:softHyphen/>
        <w:t>ственные качества – все то, что привело его в стан русских революционеров.</w:t>
      </w:r>
    </w:p>
    <w:p>
      <w:pPr>
        <w:pStyle w:val="Normal"/>
        <w:shd w:fill="FFFFFF" w:val="clear"/>
        <w:ind w:firstLine="426"/>
        <w:jc w:val="both"/>
        <w:rPr>
          <w:sz w:val="24"/>
        </w:rPr>
      </w:pPr>
      <w:r>
        <w:rPr>
          <w:color w:val="000000"/>
          <w:sz w:val="24"/>
        </w:rPr>
        <w:t>Почти двадцать лет солдатом Архангелогородского гарнизонного полка был и отец декабриста, Григорий Ефимович Непенин. Он начал службу в январе 1761г. и лишь в де</w:t>
        <w:softHyphen/>
        <w:t>кабре 1779г. получил младший офицерский чин – прапорщика, а в январе 1780г. по представлению генерал-губернатора А.П. Мельгунова был определен в штатскую службу – назначен секретарем в архангель</w:t>
        <w:softHyphen/>
        <w:t>скую верхнюю расправу</w:t>
      </w:r>
      <w:r>
        <w:rPr>
          <w:rStyle w:val="FootnoteCharacters"/>
          <w:rStyle w:val="FootnoteAnchor"/>
          <w:color w:val="000000"/>
          <w:sz w:val="24"/>
        </w:rPr>
        <w:footnoteReference w:id="335"/>
      </w:r>
      <w:r>
        <w:rPr>
          <w:color w:val="000000"/>
          <w:sz w:val="24"/>
        </w:rPr>
        <w:t>. Еще ранее, с 1766 по 1779 год, Непенин исполнял обязанности писаря при губернаторе, генерал-поручике Головцыне. Непросто было служить у Головцына, человека властолюбивого, подчас жестокого, о котором известный историк В.В. Крестинин писал: “Все благонамерен</w:t>
        <w:softHyphen/>
        <w:t>ные люди из наших двинян с нетерпеливостию перемены в губернаторском правлений ожидали”</w:t>
      </w:r>
      <w:r>
        <w:rPr>
          <w:rStyle w:val="FootnoteCharacters"/>
          <w:rStyle w:val="FootnoteAnchor"/>
          <w:color w:val="000000"/>
          <w:sz w:val="24"/>
        </w:rPr>
        <w:footnoteReference w:id="336"/>
      </w:r>
      <w:r>
        <w:rPr>
          <w:color w:val="000000"/>
          <w:sz w:val="24"/>
        </w:rPr>
        <w:t>. Несмотря на добропорядочность, служебную добросовестность и усердие Г.Е. Непенина, карьера его продвигалась медленно. Об этом сам он писал в ходатайст</w:t>
        <w:softHyphen/>
        <w:t>ве на получение чина и должности. В письме генерал-губернатору Коновницыну от 24 фев</w:t>
        <w:softHyphen/>
        <w:t>раля 1795г., Г.Е. Непенин сетовал, что, не</w:t>
        <w:softHyphen/>
        <w:t>смотря на беспорочную многолетнюю воин</w:t>
        <w:softHyphen/>
        <w:t>скую и штатскую службу, оставался титуляр</w:t>
        <w:softHyphen/>
        <w:t>ным советником, в то время как сверстники его, служащие в здешней губернии, давно уже имеют чины не только коллежских, но и на</w:t>
        <w:softHyphen/>
        <w:t>дворных асессоров, должности занимают бо</w:t>
        <w:softHyphen/>
        <w:t>лее высокие. В другом прошении Г.Е. Непе</w:t>
        <w:softHyphen/>
        <w:t>нин с горечью жаловался на “недоброхотство и нерасположение” к себе генерал-губернато</w:t>
        <w:softHyphen/>
        <w:t>ра Тутолмина, причем замечал, что не только от него, но и “от его свойственников, в раз</w:t>
        <w:softHyphen/>
        <w:t>ные вышние места здесь посаженных</w:t>
      </w:r>
      <w:r>
        <w:rPr>
          <w:rStyle w:val="FootnoteCharacters"/>
          <w:rStyle w:val="FootnoteAnchor"/>
          <w:color w:val="000000"/>
          <w:sz w:val="24"/>
        </w:rPr>
        <w:footnoteReference w:id="337"/>
      </w:r>
      <w:r>
        <w:rPr>
          <w:color w:val="000000"/>
          <w:sz w:val="24"/>
        </w:rPr>
        <w:t>, разные обиды, гонения, огорчения и притеснения с ра</w:t>
        <w:softHyphen/>
        <w:t>зорением терпит”</w:t>
      </w:r>
      <w:r>
        <w:rPr>
          <w:rStyle w:val="FootnoteCharacters"/>
          <w:rStyle w:val="FootnoteAnchor"/>
          <w:color w:val="000000"/>
          <w:sz w:val="24"/>
        </w:rPr>
        <w:footnoteReference w:id="338"/>
      </w:r>
      <w:r>
        <w:rPr>
          <w:color w:val="000000"/>
          <w:sz w:val="24"/>
        </w:rPr>
        <w:t>. Было бы интересно выяс</w:t>
        <w:softHyphen/>
        <w:t>нить причины немилости властей к Непенину в период правления Тутолмина. Один из ар</w:t>
        <w:softHyphen/>
        <w:t>хивных документов дает пояснение на этот счет. В этом документе говорится, что кемскии земский исправник Григорий Ефимович Непе</w:t>
        <w:softHyphen/>
        <w:t>нин “за неосновательное к губернскому на</w:t>
        <w:softHyphen/>
        <w:t>чальству донесение о голоде между тамошни</w:t>
        <w:softHyphen/>
        <w:t>ми крестьянами, по недостатку хлеба будто бы некоторые от того помирают, чего одна</w:t>
        <w:softHyphen/>
        <w:t>ко ж, кроме недостатка в хлебе, по изыска</w:t>
        <w:softHyphen/>
        <w:t>нию не открылось” был оштрафован удержа</w:t>
        <w:softHyphen/>
        <w:t>нием жалования за один месяц, а также вы</w:t>
        <w:softHyphen/>
        <w:t>платой чиновникам расходов по командиров</w:t>
        <w:softHyphen/>
        <w:t>ке “для изыскания по сему случаю” и десятирублевою пенею</w:t>
      </w:r>
      <w:r>
        <w:rPr>
          <w:rStyle w:val="FootnoteCharacters"/>
          <w:rStyle w:val="FootnoteAnchor"/>
          <w:color w:val="000000"/>
          <w:sz w:val="24"/>
        </w:rPr>
        <w:footnoteReference w:id="339"/>
      </w:r>
      <w:r>
        <w:rPr>
          <w:color w:val="000000"/>
          <w:sz w:val="24"/>
        </w:rPr>
        <w:t>. Сочувствие Г.Е. Непенина крестьянам было начальству явно не по нут</w:t>
        <w:softHyphen/>
        <w:t>ру и дорого стоило правдоискателю.</w:t>
      </w:r>
    </w:p>
    <w:p>
      <w:pPr>
        <w:pStyle w:val="Normal"/>
        <w:shd w:fill="FFFFFF" w:val="clear"/>
        <w:ind w:firstLine="426"/>
        <w:jc w:val="both"/>
        <w:rPr>
          <w:sz w:val="24"/>
        </w:rPr>
      </w:pPr>
      <w:r>
        <w:rPr>
          <w:color w:val="000000"/>
          <w:sz w:val="24"/>
        </w:rPr>
        <w:t>Только в декабре 1796г. Г.Е. Непенин по</w:t>
        <w:softHyphen/>
        <w:t>лучил чин коллежского асессора, дающий пра</w:t>
        <w:softHyphen/>
        <w:t>во на потомственное дворянство. Он дослу</w:t>
        <w:softHyphen/>
        <w:t>жился и до чина надворного советника</w:t>
      </w:r>
      <w:r>
        <w:rPr>
          <w:rStyle w:val="FootnoteCharacters"/>
          <w:rStyle w:val="FootnoteAnchor"/>
          <w:color w:val="000000"/>
          <w:sz w:val="24"/>
        </w:rPr>
        <w:footnoteReference w:id="340"/>
      </w:r>
      <w:r>
        <w:rPr>
          <w:color w:val="000000"/>
          <w:sz w:val="24"/>
        </w:rPr>
        <w:t>. Семья долгое время очень нуждалась, поэто</w:t>
        <w:softHyphen/>
        <w:t>му старшие сыновья Григория Ефимовича ра</w:t>
        <w:softHyphen/>
        <w:t>но поступили на службу. В послужном списке Г.Е. Непенина за 1793 г. записано о его семье: “Женат архангельского купца Никифора Зыкова на дочери Ульяне. Детей имеет: Николая 11, Андрея 10 и Михаила 4 лет, из коих находятся первые два в числе приказных служителей архангельского наместничества, а последний при нем”</w:t>
      </w:r>
      <w:r>
        <w:rPr>
          <w:rStyle w:val="FootnoteCharacters"/>
          <w:rStyle w:val="FootnoteAnchor"/>
          <w:color w:val="000000"/>
          <w:sz w:val="24"/>
        </w:rPr>
        <w:footnoteReference w:id="341"/>
      </w:r>
      <w:r>
        <w:rPr>
          <w:color w:val="000000"/>
          <w:sz w:val="24"/>
        </w:rPr>
        <w:t>. В это же время Анд</w:t>
        <w:softHyphen/>
        <w:t>рей и Николай учились в лучшем тогда в Ар</w:t>
        <w:softHyphen/>
        <w:t>хангельске учебном заведении – главном на</w:t>
        <w:softHyphen/>
        <w:t>родном училище</w:t>
      </w:r>
      <w:r>
        <w:rPr>
          <w:rStyle w:val="FootnoteCharacters"/>
          <w:rStyle w:val="FootnoteAnchor"/>
          <w:color w:val="000000"/>
          <w:sz w:val="24"/>
        </w:rPr>
        <w:footnoteReference w:id="342"/>
      </w:r>
      <w:r>
        <w:rPr>
          <w:color w:val="000000"/>
          <w:sz w:val="24"/>
        </w:rPr>
        <w:t>. Без сомнения, на братьев Непениных большое влияние оказал их дед по материнской линии, Никифор Сергеевич Зыков – один из создателей первого в России исторического общества, образованного в 1759г. в Архангельске, сподвижник известных ученых и общественных деятелей, корреспон</w:t>
        <w:softHyphen/>
        <w:t>дентов Петербургской академии наук В.В. Крестинина и А.И. Фомина. Н.С. Зы</w:t>
        <w:softHyphen/>
        <w:t>ков оставил добрый след в истории города, его дела на пользу общества долго помнили архангелогородцы. Никифор Сергеевич зани</w:t>
        <w:softHyphen/>
        <w:t>мал многие общегражданские должности в выборных городских органах: был “адвока</w:t>
        <w:softHyphen/>
        <w:t>том всего города” против известного лихоим</w:t>
        <w:softHyphen/>
        <w:t>ца полицмейстера Бельского, троекратно из</w:t>
        <w:softHyphen/>
        <w:t>бирался ратманом, то есть членом городского магистрата, а затем, дважды, его главою – бургомистром. В 1777г. был городским голо</w:t>
        <w:softHyphen/>
        <w:t>вой. Человек благородный и справедливый, он отстаивал достоинства и права граждан неза</w:t>
        <w:softHyphen/>
        <w:t>висимо от их материального положения. Не случайно его выбирали начальником тех го</w:t>
        <w:softHyphen/>
        <w:t>родских собраний, где вырабатывались хода</w:t>
        <w:softHyphen/>
        <w:t>тайства в защиту прав архангелогородцев. Но немало гонений от неправого суда губерн</w:t>
        <w:softHyphen/>
        <w:t>ской администрации испытал на себе Н.С.Зы</w:t>
        <w:softHyphen/>
        <w:t>ков. В 1773г. он, будучи бургомистром, ис</w:t>
        <w:softHyphen/>
        <w:t>просил в Главном магистрате увольнения от “сей тяжкой службы”. От гражданства же города получил похвальный лист. По словам историка, “в Архангелогородском посаде под правлением бургомистра Никифора Зыкова произошло... торжество человеколюбия и благодарности”</w:t>
      </w:r>
      <w:r>
        <w:rPr>
          <w:rStyle w:val="FootnoteCharacters"/>
          <w:rStyle w:val="FootnoteAnchor"/>
          <w:color w:val="000000"/>
          <w:sz w:val="24"/>
        </w:rPr>
        <w:footnoteReference w:id="343"/>
      </w:r>
      <w:r>
        <w:rPr>
          <w:color w:val="000000"/>
          <w:sz w:val="24"/>
        </w:rPr>
        <w:t>. Н.С. Зыков умер в возрасте 51 года в 1787г. Атмосфера активной дея</w:t>
        <w:softHyphen/>
        <w:t>тельности на пользу сограждан, богатой ду</w:t>
        <w:softHyphen/>
        <w:t>ховной жизни надолго сохранилась в доме Н.С. Зыкова и отозвалась в душе его внуков благодарной памятью о деде.</w:t>
      </w:r>
    </w:p>
    <w:p>
      <w:pPr>
        <w:pStyle w:val="Normal"/>
        <w:shd w:fill="FFFFFF" w:val="clear"/>
        <w:ind w:firstLine="426"/>
        <w:jc w:val="both"/>
        <w:rPr>
          <w:sz w:val="24"/>
        </w:rPr>
      </w:pPr>
      <w:r>
        <w:rPr>
          <w:color w:val="000000"/>
          <w:sz w:val="24"/>
        </w:rPr>
        <w:t>Семья Г.Е. Непенина жила в Кузнечевском селении, самой неприглядной части Архангельска, где проживало в основном неимущее и малоимущее население города, квартировал гарнизон. Может быть, привычная с детства гарнизонная жизнь, окружение военных лю</w:t>
        <w:softHyphen/>
        <w:t>дей и определили призвание Андрея Непени</w:t>
        <w:softHyphen/>
        <w:t>на. Нелегкая солдатская судьба была знако</w:t>
        <w:softHyphen/>
        <w:t>ма ему не только по рассказам отца и деда, но и по личным наблюдениям. Однако это не отвратило его от военной стези.</w:t>
      </w:r>
    </w:p>
    <w:p>
      <w:pPr>
        <w:pStyle w:val="Normal"/>
        <w:shd w:fill="FFFFFF" w:val="clear"/>
        <w:ind w:firstLine="426"/>
        <w:jc w:val="both"/>
        <w:rPr>
          <w:sz w:val="24"/>
        </w:rPr>
      </w:pPr>
      <w:r>
        <w:rPr>
          <w:color w:val="000000"/>
          <w:sz w:val="24"/>
        </w:rPr>
        <w:t>На военную службу А.Г. Непенин был определен после окончания главного народного училища. 8 марта 1798г. он вступил унтер-офицером в Архангелогородский гарни</w:t>
        <w:softHyphen/>
        <w:t>зонный полк. Жизненный опыт юного, пятна</w:t>
        <w:softHyphen/>
        <w:t>дцатилетнего, командира был мал. Но общие познания углубляло самообразование. Оно же совершенствовало мировоззрение. Военное ис</w:t>
        <w:softHyphen/>
        <w:t>кусство осваивалось на практике, в походах, а потом и в боевых крещениях.</w:t>
      </w:r>
    </w:p>
    <w:p>
      <w:pPr>
        <w:pStyle w:val="Normal"/>
        <w:shd w:fill="FFFFFF" w:val="clear"/>
        <w:ind w:firstLine="426"/>
        <w:jc w:val="both"/>
        <w:rPr>
          <w:sz w:val="24"/>
        </w:rPr>
      </w:pPr>
      <w:r>
        <w:rPr>
          <w:color w:val="000000"/>
          <w:sz w:val="24"/>
        </w:rPr>
        <w:t>В конце 1803г. Непенин был переведен в Тамбовский пехотный полк и вскоре произведен в портупей-прапорщики. Почти на 30 лет расстался он с Архангельском. За время службы А.Г. Непенин только один раз был в от</w:t>
        <w:softHyphen/>
        <w:t>пуске, в феврале 1806г. Удалось ли ему тогда побывать в Архангельске, пока неизвестно.</w:t>
      </w:r>
    </w:p>
    <w:p>
      <w:pPr>
        <w:pStyle w:val="Normal"/>
        <w:shd w:fill="FFFFFF" w:val="clear"/>
        <w:ind w:firstLine="426"/>
        <w:jc w:val="both"/>
        <w:rPr>
          <w:sz w:val="24"/>
        </w:rPr>
      </w:pPr>
      <w:r>
        <w:rPr>
          <w:color w:val="000000"/>
          <w:sz w:val="24"/>
        </w:rPr>
        <w:t>Осенью 1806г. началась русско-турецкая война. В ней приняли участие многие буду</w:t>
        <w:softHyphen/>
        <w:t>щие декабристы. С мая 1809г. в боевых дей</w:t>
        <w:softHyphen/>
        <w:t>ствиях участвовал и А.Г. Непенин – штабс-капитан 32-го егерского полка, в который он был переведен 8 апреля 1809г. адъютантом к генерал-лейтенанту князю Горчакову. В этом полку Андрей Григорьевич служил до отстав</w:t>
        <w:softHyphen/>
        <w:t>ки в связи с событиями по расследованию деятельности Кишиневской управы Союза бла</w:t>
        <w:softHyphen/>
        <w:t>годенствия</w:t>
      </w:r>
      <w:r>
        <w:rPr>
          <w:rStyle w:val="FootnoteCharacters"/>
          <w:rStyle w:val="FootnoteAnchor"/>
          <w:color w:val="000000"/>
          <w:sz w:val="24"/>
        </w:rPr>
        <w:footnoteReference w:id="344"/>
      </w:r>
      <w:r>
        <w:rPr>
          <w:color w:val="000000"/>
          <w:sz w:val="24"/>
        </w:rPr>
        <w:t>.</w:t>
      </w:r>
    </w:p>
    <w:p>
      <w:pPr>
        <w:pStyle w:val="Normal"/>
        <w:shd w:fill="FFFFFF" w:val="clear"/>
        <w:ind w:firstLine="426"/>
        <w:jc w:val="both"/>
        <w:rPr>
          <w:sz w:val="24"/>
        </w:rPr>
      </w:pPr>
      <w:r>
        <w:rPr>
          <w:color w:val="000000"/>
          <w:sz w:val="24"/>
        </w:rPr>
        <w:t>Поскольку послужной список (формуляр) А.Г. Непенина пока не опубликован, мы посчитали целесообразным привести довольно подробные выписки из него, позволяющие судить о боевых качествах отважного офицера.</w:t>
      </w:r>
    </w:p>
    <w:p>
      <w:pPr>
        <w:pStyle w:val="Normal"/>
        <w:shd w:fill="FFFFFF" w:val="clear"/>
        <w:ind w:firstLine="426"/>
        <w:jc w:val="both"/>
        <w:rPr>
          <w:sz w:val="24"/>
        </w:rPr>
      </w:pPr>
      <w:r>
        <w:rPr>
          <w:color w:val="000000"/>
          <w:sz w:val="24"/>
        </w:rPr>
        <w:t>Андрей Григорьевич Непенин “1807 года июня 14-го при вступлении из российских в прусские пределы с дивизионным командиром генерал-лейтенантом князем Горчаковым до г. Белостока по день настоящего с французами мира июля по 27 число действительна находился; 1809-го мая с 22-го ноября по 25 число [был] в Восточной и Южной Галициях австрийского владения, того ж года декабря с 25-го в Молдавии, Валахии и за Дунаем в Булгарии; 1810-го апреля с 24-го по бе</w:t>
        <w:softHyphen/>
        <w:t>регу Черного моря при поиске неприятеля, мая 22-го при взятии штурмом г. Базарджика и истреблении Пеклеванова корпуса [находился] и за отличие получил высочайшее благоволение и золотой знак на Георгиев</w:t>
        <w:softHyphen/>
        <w:t>ской ленте, мая с 25-го при рекогносцировании к сто</w:t>
        <w:softHyphen/>
        <w:t>роне Коварно и Бальчика, июня с 1-го по 18-е при бло</w:t>
        <w:softHyphen/>
        <w:t>каде крепости Варна (в течение сего времени был с ротою командирован через лиман Черного моря в горы для пересечения сообщений с крепостью от стороны Шумлы и находился ежедневно с турками в перест</w:t>
        <w:softHyphen/>
        <w:t>релках, 16-го переправил [роту] обратно через лиман); находился 17-го числа при отражении сильной вылаз</w:t>
        <w:softHyphen/>
        <w:t>ки, учиненной на наш лагерь из оной крепости; июля с 22-го августа по 2-е при блокаде г. Шумлы и при отражении из онаго сильной неприятельской вылазки”</w:t>
      </w:r>
      <w:r>
        <w:rPr>
          <w:rStyle w:val="FootnoteCharacters"/>
          <w:rStyle w:val="FootnoteAnchor"/>
          <w:color w:val="000000"/>
          <w:sz w:val="24"/>
        </w:rPr>
        <w:footnoteReference w:id="345"/>
      </w:r>
      <w:r>
        <w:rPr>
          <w:color w:val="000000"/>
          <w:sz w:val="24"/>
        </w:rPr>
        <w:t>.</w:t>
      </w:r>
    </w:p>
    <w:p>
      <w:pPr>
        <w:pStyle w:val="Normal"/>
        <w:shd w:fill="FFFFFF" w:val="clear"/>
        <w:ind w:firstLine="426"/>
        <w:jc w:val="both"/>
        <w:rPr>
          <w:sz w:val="24"/>
        </w:rPr>
      </w:pPr>
      <w:r>
        <w:rPr>
          <w:color w:val="000000"/>
          <w:sz w:val="24"/>
        </w:rPr>
        <w:t>Русско-турецкая война завершилась разгро</w:t>
        <w:softHyphen/>
        <w:t>мом неприятельской армии. 16 мая 1812г. был заключен выгодный для России Буха</w:t>
        <w:softHyphen/>
        <w:t>рестский мир. А.Г. Непенин закончил эту вой</w:t>
        <w:softHyphen/>
        <w:t>ну капитаном, исполняющим обязанности старшего адъютанта 18-й пехотной дивизии, которой командовал князь А.Г. Щербатов.</w:t>
      </w:r>
    </w:p>
    <w:p>
      <w:pPr>
        <w:pStyle w:val="Normal"/>
        <w:shd w:fill="FFFFFF" w:val="clear"/>
        <w:ind w:firstLine="426"/>
        <w:jc w:val="both"/>
        <w:rPr>
          <w:sz w:val="24"/>
        </w:rPr>
      </w:pPr>
      <w:r>
        <w:rPr>
          <w:color w:val="000000"/>
          <w:sz w:val="24"/>
        </w:rPr>
        <w:t>Воинскую доблесть Андрей Григорьевич проявил и в боях Отечественной войны 1812 года. Армия Наполеона перешла русскую границу 12 июня, ровно через месяц А.Г. Не</w:t>
        <w:softHyphen/>
        <w:t>пенин участвовал в оборонительных боях и за проявленное мужество 31 июля 1812г. был награжден орденом св. Анны 4-го класса. Активно участвовал он и в контрнаступлении русской армии.</w:t>
      </w:r>
    </w:p>
    <w:p>
      <w:pPr>
        <w:pStyle w:val="Normal"/>
        <w:shd w:fill="FFFFFF" w:val="clear"/>
        <w:ind w:firstLine="426"/>
        <w:jc w:val="both"/>
        <w:rPr>
          <w:sz w:val="24"/>
        </w:rPr>
      </w:pPr>
      <w:r>
        <w:rPr>
          <w:color w:val="000000"/>
          <w:sz w:val="24"/>
        </w:rPr>
        <w:t>В послужном списке сообщается, что Андрей Гри</w:t>
        <w:softHyphen/>
        <w:t>горьевич отличился в сражении “ноября 16-го на реке Березине</w:t>
      </w:r>
      <w:r>
        <w:rPr>
          <w:rStyle w:val="FootnoteCharacters"/>
          <w:rStyle w:val="FootnoteAnchor"/>
          <w:color w:val="000000"/>
          <w:sz w:val="24"/>
        </w:rPr>
        <w:footnoteReference w:id="346"/>
      </w:r>
      <w:r>
        <w:rPr>
          <w:color w:val="000000"/>
          <w:sz w:val="24"/>
        </w:rPr>
        <w:t xml:space="preserve"> между деревнями Стаховым и Брилем и за отличие награжден орденом св. Анны 2-го класса; ноября с 18-го в преследовании неприятеля от Березины до берегов Немана декабря по 5-е число; того ж ме</w:t>
        <w:softHyphen/>
        <w:t>сяца 17-го [продвинулся] за Неман чрез часть герцогст</w:t>
        <w:softHyphen/>
        <w:t>ва Варшавского старой Пруссии до крепости Торно, и в память того ж [сражения] имеет серебряную медаль; 1813-го января 25-го с корпусов... [участвовал] при прогнании неприятеля с левого берегу Вислы и занятии м. под Гурже и обложении оной крепости с левого бе</w:t>
        <w:softHyphen/>
        <w:t>регу реки; января с 26-го марта по 22-е число – при блокаде сей крепости; того же месяца с 23-го апреля по 4-е при регулярной осаде и сдаче оной, где за ока</w:t>
        <w:softHyphen/>
        <w:t>занное отличие награжден орденом св. Владимира 4-й степени с бантом; апреля с 9-го [прошел] чрез часть герцогства Варшавского старой Пруссии и Саксонии, мая 4-го до г. Бауцена, 7-го [участвовал] в сражении под Кенигсбергом и уничтожении итальянского корпуса 18-ю дивизиею генерал-лейтенанта князя Щербатова, 8 и 9 [мая] – в общем сражении под Бауценом и за отличие награжден золотою шпагою с надписью “За храбрость”; августа 14-го в Силезии [был в битве] при Кацбахе, где и ранен в правую ногу выше колена на вылет и в левый бок пулями, за отличие произведен в майоры и... награжден [прусским] орденом пурлемерит; от Дрездена с корпусом [дошел] до Гогейма под Майнцом, где корпус находился с 19 ноября по 10 де</w:t>
        <w:softHyphen/>
        <w:t>кабря для наблюдения Кассельских укреплений против Майнца; с 19-го на 20-е того ж месяца – при перепра</w:t>
        <w:softHyphen/>
        <w:t>ве через Рейн у Мангейма и взятии неприятельских укрепленных редутов; 1814-го января 11-го при взятии штурмом г. Линье, 13-го с. Дизье, 17-го при Бриен-ле-Шато, 20-го [участвовал] в генеральной баталии при Ла-Ротьере и за отличие произведен в подполковники; 28-го – при Лаферте Сюжуар и за отличие получил высочайшее благоволение; 30-го при Монмираль, 31-го при Шато-Тери, февраля 10-го при Мери-Сюр-Сен, 27-го при Краоне и за отличие награжден алмазными знаками ордена св. Анны 2-го класса; 25-го – [в сра</w:t>
        <w:softHyphen/>
        <w:t>жении] при Лаоне, марта 1-го при занятии селения... против Суассона, 22-го корпус</w:t>
      </w:r>
      <w:r>
        <w:rPr>
          <w:rStyle w:val="FootnoteCharacters"/>
          <w:rStyle w:val="FootnoteAnchor"/>
          <w:color w:val="000000"/>
          <w:sz w:val="24"/>
        </w:rPr>
        <w:footnoteReference w:id="347"/>
      </w:r>
      <w:r>
        <w:rPr>
          <w:color w:val="000000"/>
          <w:sz w:val="24"/>
        </w:rPr>
        <w:t xml:space="preserve"> вошел в г. Париж; из онаго [с] апреля 2-го при обратном следовании в пределы России безотлучно при корпусе находился. 1818-го апреля 23-го при осмотре его императорским величеством 32-го егерского полка за найденную в оном во всех частях исправность получил высочайшее благоволение и награжден чином полковника”</w:t>
      </w:r>
      <w:r>
        <w:rPr>
          <w:rStyle w:val="FootnoteCharacters"/>
          <w:rStyle w:val="FootnoteAnchor"/>
          <w:color w:val="000000"/>
          <w:sz w:val="24"/>
        </w:rPr>
        <w:footnoteReference w:id="348"/>
      </w:r>
      <w:r>
        <w:rPr>
          <w:color w:val="000000"/>
          <w:sz w:val="24"/>
        </w:rPr>
        <w:t>.</w:t>
      </w:r>
    </w:p>
    <w:p>
      <w:pPr>
        <w:pStyle w:val="Normal"/>
        <w:shd w:fill="FFFFFF" w:val="clear"/>
        <w:ind w:firstLine="426"/>
        <w:jc w:val="both"/>
        <w:rPr>
          <w:sz w:val="24"/>
        </w:rPr>
      </w:pPr>
      <w:r>
        <w:rPr>
          <w:color w:val="000000"/>
          <w:sz w:val="24"/>
        </w:rPr>
        <w:t>В мае 1816г. А. Непенин был утвержден командиром 32-го егерского полка. “Храбрейшим офицером” назвал его один из соотечест</w:t>
        <w:softHyphen/>
        <w:t>венников</w:t>
      </w:r>
      <w:r>
        <w:rPr>
          <w:rStyle w:val="FootnoteCharacters"/>
          <w:rStyle w:val="FootnoteAnchor"/>
          <w:color w:val="000000"/>
          <w:sz w:val="24"/>
        </w:rPr>
        <w:footnoteReference w:id="349"/>
      </w:r>
      <w:r>
        <w:rPr>
          <w:color w:val="000000"/>
          <w:sz w:val="24"/>
        </w:rPr>
        <w:t>.</w:t>
      </w:r>
    </w:p>
    <w:p>
      <w:pPr>
        <w:pStyle w:val="Normal"/>
        <w:shd w:fill="FFFFFF" w:val="clear"/>
        <w:ind w:firstLine="426"/>
        <w:jc w:val="both"/>
        <w:rPr>
          <w:sz w:val="24"/>
        </w:rPr>
      </w:pPr>
      <w:r>
        <w:rPr>
          <w:color w:val="000000"/>
          <w:sz w:val="24"/>
        </w:rPr>
        <w:t>Герои “двенадцатого года”, вернувшись в Россию из заграничного похода, были полны самого горячего стремления активно действо</w:t>
        <w:softHyphen/>
        <w:t>вать на благо Родины и народа, стон которого “раздавался от Петербурга до Камчатки”. “Последняя война, – писал Н.И. Тургенев, – имела в сем отношении решительное влияние на Россию... Происшествия 1812, 13, 14, 15 го</w:t>
        <w:softHyphen/>
        <w:t>дов сблизили нас с Европой; мы, по крайней мере многие из нас, увидели цель жизни на</w:t>
        <w:softHyphen/>
        <w:t>родов, цель существования государств; и ни</w:t>
        <w:softHyphen/>
        <w:t>какая человеческая сила не может уже обра</w:t>
        <w:softHyphen/>
        <w:t>тить нас вспять”</w:t>
      </w:r>
      <w:r>
        <w:rPr>
          <w:rStyle w:val="FootnoteCharacters"/>
          <w:rStyle w:val="FootnoteAnchor"/>
          <w:color w:val="000000"/>
          <w:sz w:val="24"/>
        </w:rPr>
        <w:footnoteReference w:id="350"/>
      </w:r>
      <w:r>
        <w:rPr>
          <w:color w:val="000000"/>
          <w:sz w:val="24"/>
        </w:rPr>
        <w:t>. Будущие декабристы на</w:t>
        <w:softHyphen/>
        <w:t>меревались перестроить Россию, спасти рус</w:t>
        <w:softHyphen/>
        <w:t>ское крестьянство от ненавистного крепостни</w:t>
        <w:softHyphen/>
        <w:t>чества и произвола властей, солдат – от па</w:t>
        <w:softHyphen/>
        <w:t xml:space="preserve">лочного режима в армии. На Александра </w:t>
      </w:r>
      <w:r>
        <w:rPr>
          <w:color w:val="000000"/>
          <w:sz w:val="24"/>
          <w:lang w:val="en-US"/>
        </w:rPr>
        <w:t>I</w:t>
      </w:r>
      <w:r>
        <w:rPr>
          <w:color w:val="000000"/>
          <w:sz w:val="24"/>
        </w:rPr>
        <w:t xml:space="preserve"> передовые люди русского общества уже не надеялись – правительство повернуло к реак</w:t>
        <w:softHyphen/>
        <w:t>ционному курсу, а с конца 1815 г. страной фактически управлял Аракчеев, устроивший еще более тяжелую форму крепостного угне</w:t>
        <w:softHyphen/>
        <w:t>тения – военные поселения</w:t>
      </w:r>
      <w:r>
        <w:rPr>
          <w:rStyle w:val="FootnoteCharacters"/>
          <w:rStyle w:val="FootnoteAnchor"/>
          <w:color w:val="000000"/>
          <w:sz w:val="24"/>
        </w:rPr>
        <w:footnoteReference w:id="351"/>
      </w:r>
      <w:r>
        <w:rPr>
          <w:color w:val="000000"/>
          <w:sz w:val="24"/>
        </w:rPr>
        <w:t>. Весь “патрио</w:t>
        <w:softHyphen/>
        <w:t>тизм” Аракчеева выражен в его словах: “Что мне до отечества! Скажите мне, не в опасно</w:t>
        <w:softHyphen/>
        <w:t>сти ли государь”.</w:t>
      </w:r>
    </w:p>
    <w:p>
      <w:pPr>
        <w:pStyle w:val="Normal"/>
        <w:shd w:fill="FFFFFF" w:val="clear"/>
        <w:ind w:firstLine="426"/>
        <w:jc w:val="both"/>
        <w:rPr>
          <w:sz w:val="24"/>
        </w:rPr>
      </w:pPr>
      <w:r>
        <w:rPr>
          <w:color w:val="000000"/>
          <w:sz w:val="24"/>
        </w:rPr>
        <w:t>В ответ на реакционную политику прави</w:t>
        <w:softHyphen/>
        <w:t>тельства в среде передового дворянства стали распространяться революционные идеи. Этот процесс Павел Пестель так характеризовал на следствии: “Политические книги у всех в руках, политические науки везде преподаются, политические известия повсюду распро</w:t>
        <w:softHyphen/>
        <w:t>страняются. Сие научает всех судить о дейст</w:t>
        <w:softHyphen/>
        <w:t>виях и поступках правительства: хвалить од</w:t>
        <w:softHyphen/>
        <w:t>но, хулить другое. Происшествия 1812, 13, 14, 15 годов, равно как предшествовавших и по</w:t>
        <w:softHyphen/>
        <w:t>следовавших времен... ознакомили умы с ре</w:t>
        <w:softHyphen/>
        <w:t>волюциями, с возможностями и удобностями оные производить. К тому же имеет каждый век свою отличительную черту. Нынешний ознаменовывается революционными мысля</w:t>
        <w:softHyphen/>
        <w:t>ми... Дух преобразования заставляет, так ска</w:t>
        <w:softHyphen/>
        <w:t>зать, везде умы клокотать”</w:t>
      </w:r>
      <w:r>
        <w:rPr>
          <w:rStyle w:val="FootnoteCharacters"/>
          <w:rStyle w:val="FootnoteAnchor"/>
          <w:color w:val="000000"/>
          <w:sz w:val="24"/>
        </w:rPr>
        <w:footnoteReference w:id="352"/>
      </w:r>
      <w:r>
        <w:rPr>
          <w:color w:val="000000"/>
          <w:sz w:val="24"/>
        </w:rPr>
        <w:t>.</w:t>
      </w:r>
    </w:p>
    <w:p>
      <w:pPr>
        <w:pStyle w:val="Normal"/>
        <w:shd w:fill="FFFFFF" w:val="clear"/>
        <w:ind w:firstLine="426"/>
        <w:jc w:val="both"/>
        <w:rPr>
          <w:sz w:val="24"/>
        </w:rPr>
      </w:pPr>
      <w:r>
        <w:rPr>
          <w:color w:val="000000"/>
          <w:sz w:val="24"/>
        </w:rPr>
        <w:t>Объединившись в тайную политическую ор</w:t>
        <w:softHyphen/>
        <w:t>ганизацию, первые революционеры в числе прочих ставили задачу “как можно более на</w:t>
        <w:softHyphen/>
        <w:t>чальников войск обратить к своей цели и принять в свой союз, особенно полковых командиров, предоставляя каждому из них действовать в своем полку как сам наилучше найдет”</w:t>
      </w:r>
      <w:r>
        <w:rPr>
          <w:rStyle w:val="FootnoteCharacters"/>
          <w:rStyle w:val="FootnoteAnchor"/>
          <w:color w:val="000000"/>
          <w:sz w:val="24"/>
        </w:rPr>
        <w:footnoteReference w:id="353"/>
      </w:r>
      <w:r>
        <w:rPr>
          <w:color w:val="000000"/>
          <w:sz w:val="24"/>
        </w:rPr>
        <w:t>.</w:t>
      </w:r>
    </w:p>
    <w:p>
      <w:pPr>
        <w:pStyle w:val="Normal"/>
        <w:shd w:fill="FFFFFF" w:val="clear"/>
        <w:ind w:firstLine="426"/>
        <w:jc w:val="both"/>
        <w:rPr>
          <w:sz w:val="24"/>
        </w:rPr>
      </w:pPr>
      <w:r>
        <w:rPr>
          <w:color w:val="000000"/>
          <w:sz w:val="24"/>
        </w:rPr>
        <w:t>Именно Пестель принял полкового коман</w:t>
        <w:softHyphen/>
        <w:t>дира А.Г. Непенипа в Союз благоденствия. Об этом Андрей Григорьевич говорил на до</w:t>
        <w:softHyphen/>
        <w:t>просе 2 февраля 1826г.: “Вступил я в тайное общество в 1819 году в местечке Тульчине, принят был адъютантом г-на главнокомандую</w:t>
        <w:softHyphen/>
        <w:t>щего Пестелем, что ныне полковник”</w:t>
      </w:r>
      <w:r>
        <w:rPr>
          <w:rStyle w:val="FootnoteCharacters"/>
          <w:rStyle w:val="FootnoteAnchor"/>
          <w:color w:val="000000"/>
          <w:sz w:val="24"/>
        </w:rPr>
        <w:footnoteReference w:id="354"/>
      </w:r>
      <w:r>
        <w:rPr>
          <w:color w:val="000000"/>
          <w:sz w:val="24"/>
        </w:rPr>
        <w:t>. Свое вступление в тайное общество он объяснял так: “...побудило меня вступить в оное не что иное как только чтоб угодить предложению Пестеля и второе – видя, что объявил на вступление свое согласие и товарищ мой пол</w:t>
        <w:softHyphen/>
        <w:t>ковник Кальм, коего я почитал и ныне почи</w:t>
        <w:softHyphen/>
        <w:t>таю за самого честнейшего и скромнейшего человека, и что в сем обществе ничего нет закону противного...”</w:t>
      </w:r>
      <w:r>
        <w:rPr>
          <w:rStyle w:val="FootnoteCharacters"/>
          <w:rStyle w:val="FootnoteAnchor"/>
          <w:color w:val="000000"/>
          <w:sz w:val="24"/>
        </w:rPr>
        <w:footnoteReference w:id="355"/>
      </w:r>
      <w:r>
        <w:rPr>
          <w:color w:val="000000"/>
          <w:sz w:val="24"/>
        </w:rPr>
        <w:t>. Нет, не робкого десятка был Андрей Непенин, свое мужество он доказал и на поле брани, и в буднях во</w:t>
        <w:softHyphen/>
        <w:t>енной службы, защищая солдат от зуботычин и мордобития, отстаивая их права и достоин</w:t>
        <w:softHyphen/>
        <w:t>ство. Не страх владел им на допросах, а же</w:t>
        <w:softHyphen/>
        <w:t>лание скрыть истинные цели общества и тем самым спасти его членов от тяжкого наказа</w:t>
        <w:softHyphen/>
        <w:t>ния. Никого из тех, с кем тесно был связан тайной революционной деятельностью, он не выдал. “О членах же общества, хотя и гово</w:t>
        <w:softHyphen/>
        <w:t>рил Пестель, что много есть подписавшихся, но кто именно, не объявлял, и потому, кроме Пестеля и Кальма, ни на кого не могу ска</w:t>
        <w:softHyphen/>
        <w:t>зать, ибо никто со мной, кроме Пестеля, об сем обществе не говорил”</w:t>
      </w:r>
      <w:r>
        <w:rPr>
          <w:rStyle w:val="FootnoteCharacters"/>
          <w:rStyle w:val="FootnoteAnchor"/>
          <w:color w:val="000000"/>
          <w:sz w:val="24"/>
        </w:rPr>
        <w:footnoteReference w:id="356"/>
      </w:r>
      <w:r>
        <w:rPr>
          <w:color w:val="000000"/>
          <w:sz w:val="24"/>
        </w:rPr>
        <w:t>, – показывал А.Г. Непенин на следствии.</w:t>
      </w:r>
    </w:p>
    <w:p>
      <w:pPr>
        <w:pStyle w:val="Normal"/>
        <w:shd w:fill="FFFFFF" w:val="clear"/>
        <w:ind w:firstLine="426"/>
        <w:jc w:val="both"/>
        <w:rPr>
          <w:sz w:val="24"/>
        </w:rPr>
      </w:pPr>
      <w:r>
        <w:rPr>
          <w:color w:val="000000"/>
          <w:sz w:val="24"/>
        </w:rPr>
        <w:t>32-й егерский полк, которым командовал А.Г. Непенин, в 1819г. был переведен из 18-й в 16-ю пехотную дивизию, стоявшую в Бессарабии на границе с Турцией. В июне 1820г. дивизионным командиром по ходатай</w:t>
        <w:softHyphen/>
        <w:t>ству начальника штаба 2-й армии П.Д. Ки</w:t>
        <w:softHyphen/>
        <w:t>селева и главного командующего 2-й армией графа П.</w:t>
      </w:r>
      <w:r>
        <w:rPr>
          <w:color w:val="000000"/>
          <w:sz w:val="24"/>
          <w:lang w:val="en-US"/>
        </w:rPr>
        <w:t>X</w:t>
      </w:r>
      <w:r>
        <w:rPr>
          <w:color w:val="000000"/>
          <w:sz w:val="24"/>
        </w:rPr>
        <w:t>. Витгенштейна стал генерал-май</w:t>
        <w:softHyphen/>
        <w:t>ор Михаил Федорович Орлов, активный член Союза благоденствия, член Коренного совета, руководитель Кишиневской управы тайного общества.</w:t>
      </w:r>
    </w:p>
    <w:p>
      <w:pPr>
        <w:pStyle w:val="Normal"/>
        <w:shd w:fill="FFFFFF" w:val="clear"/>
        <w:ind w:firstLine="426"/>
        <w:jc w:val="both"/>
        <w:rPr>
          <w:sz w:val="24"/>
        </w:rPr>
      </w:pPr>
      <w:r>
        <w:rPr>
          <w:color w:val="000000"/>
          <w:sz w:val="24"/>
        </w:rPr>
        <w:t>Михаил Орлов, по словам современников, был незаурядной личностью, натурой необыкновенно деятельной, человеком широко обра</w:t>
        <w:softHyphen/>
        <w:t>зованным, необычайно умным, сильным духом и телом, истинным патриотом Отечества. Со</w:t>
        <w:softHyphen/>
        <w:t>временники вспоминали, что при всех этих достоинствах он имел к тому же великолеп</w:t>
        <w:softHyphen/>
        <w:t>ную внешность, был красноречив и остроумен, добр и щедр по отношению к товарищам. Окружающие считали за счастье быть в его обществе. (Постоянным участником политиче</w:t>
        <w:softHyphen/>
        <w:t>ских споров здесь был А.С. Пушкин, находившийся в 1820–1821гг. на юге в ссылке)</w:t>
      </w:r>
      <w:r>
        <w:rPr>
          <w:rStyle w:val="FootnoteCharacters"/>
          <w:rStyle w:val="FootnoteAnchor"/>
          <w:color w:val="000000"/>
          <w:sz w:val="24"/>
        </w:rPr>
        <w:footnoteReference w:id="357"/>
      </w:r>
      <w:r>
        <w:rPr>
          <w:color w:val="000000"/>
          <w:sz w:val="24"/>
        </w:rPr>
        <w:t>. Как руководитель одной из управ тайной организации Орлов стремился к активной дея</w:t>
        <w:softHyphen/>
        <w:t>тельности. Получив в самостоятельное коман</w:t>
        <w:softHyphen/>
        <w:t>дование дивизию, он разрабатывал свои пла</w:t>
        <w:softHyphen/>
        <w:t>ны революционных преобразований. В 16-й пехотной дивизии М.Ф. Орлов нашел членами тайной организации старшего дивизионно</w:t>
        <w:softHyphen/>
        <w:t>го адъютанта К.А. Охотникова, майора В.Ф. Раевского, полковника А.Г. Непенина, бригадного командира генерал-майора П.С. Пущина, подпоручика Н.С. Таушева и других. Все они составили Кишиневскую уп</w:t>
        <w:softHyphen/>
        <w:t>раву Союза благоденствия, которая деятельно готовилась к будущим преобразованиям Рос</w:t>
        <w:softHyphen/>
        <w:t>сии и стала с приездом Михаила Орлова од</w:t>
        <w:softHyphen/>
        <w:t>ним из центров революционного движения на юге страны.</w:t>
      </w:r>
    </w:p>
    <w:p>
      <w:pPr>
        <w:pStyle w:val="Normal"/>
        <w:shd w:fill="FFFFFF" w:val="clear"/>
        <w:ind w:firstLine="426"/>
        <w:jc w:val="both"/>
        <w:rPr>
          <w:sz w:val="24"/>
        </w:rPr>
      </w:pPr>
      <w:r>
        <w:rPr>
          <w:color w:val="000000"/>
          <w:sz w:val="24"/>
        </w:rPr>
        <w:t>Устав Союза вменял в обязанности его членов заботу о “страждущем человечестве”, распространение знаний, просвещения и истин</w:t>
        <w:softHyphen/>
        <w:t>ной нравственности “во всех сословиях” народа, обязывал бороться за искоренение вся</w:t>
        <w:softHyphen/>
        <w:t>ческих злоупотреблений, за победу справедливости. В этом направлении и предстояло работать.</w:t>
      </w:r>
    </w:p>
    <w:p>
      <w:pPr>
        <w:pStyle w:val="Normal"/>
        <w:shd w:fill="FFFFFF" w:val="clear"/>
        <w:ind w:firstLine="426"/>
        <w:jc w:val="both"/>
        <w:rPr>
          <w:sz w:val="24"/>
        </w:rPr>
      </w:pPr>
      <w:r>
        <w:rPr>
          <w:color w:val="000000"/>
          <w:sz w:val="24"/>
        </w:rPr>
        <w:t>Вся революционная деятельность А.Г. Не</w:t>
        <w:softHyphen/>
        <w:t>пенина непосредственно связана с политической агитацией в среде солдатских масс. Эту агитацию активно проводил крупнейший представитель южного направления декабризма, убежденный республиканец, страстный пропагандист и мужественный борец за революци</w:t>
        <w:softHyphen/>
        <w:t>онные идеалы В.Ф. Раевский. Участник Отечественной войны 1812г., награжденный по</w:t>
        <w:softHyphen/>
        <w:t>сле Бородинского сражения золотой шпагой с надписью “За храбрость”, а за участие в освободительном походе русской армии за границей отмеченный многими наградами и повышением в чинах, В.Ф. Раевский летом 1818г. был переведен на службу штабс-ка</w:t>
        <w:softHyphen/>
        <w:t>питаном в 32-й егерский полк, которым командовал А.Г. Непенин. В 1818г. полк был расквартирован в местечке Линцы Липовецкого уезда Киевской губернии.</w:t>
      </w:r>
    </w:p>
    <w:p>
      <w:pPr>
        <w:pStyle w:val="Normal"/>
        <w:shd w:fill="FFFFFF" w:val="clear"/>
        <w:ind w:firstLine="426"/>
        <w:jc w:val="both"/>
        <w:rPr>
          <w:sz w:val="24"/>
        </w:rPr>
      </w:pPr>
      <w:r>
        <w:rPr>
          <w:color w:val="000000"/>
          <w:sz w:val="24"/>
        </w:rPr>
        <w:t>Под началом А.Г. Непенина были солдаты неграмотные, забитые, безгласные. Их судьба прямо зависела от его воли. Полковой коман</w:t>
        <w:softHyphen/>
        <w:t>дир по-отечески заботился о своих подчиненных. Деятельного, прогрессивно настроенного штабс-капитана В.Ф. Раевского он не раз посылал в роты полка для расследования сол</w:t>
        <w:softHyphen/>
        <w:t>датских жалоб. Так, 3 декабря 1818г. В.Ф. Раевский был командирован А.Г. Непениным в 3-ю егерскую роту для расследо</w:t>
        <w:softHyphen/>
        <w:t>вания жалобы солдат на ротного командира штабс-капитана Ровенского, расходовавшего без ведома роты солдатские деньги и отправ</w:t>
        <w:softHyphen/>
        <w:t>ляющего солдат на незаконные работы</w:t>
      </w:r>
      <w:r>
        <w:rPr>
          <w:rStyle w:val="FootnoteCharacters"/>
          <w:rStyle w:val="FootnoteAnchor"/>
          <w:color w:val="000000"/>
          <w:sz w:val="24"/>
        </w:rPr>
        <w:footnoteReference w:id="358"/>
      </w:r>
      <w:r>
        <w:rPr>
          <w:color w:val="000000"/>
          <w:sz w:val="24"/>
        </w:rPr>
        <w:t>. 29 декабря 1820г. А.Г. Непенин предписы</w:t>
        <w:softHyphen/>
        <w:t>вает В.Ф. Раевскому расследовать причины побегов солдат из 2-го батальона в городе Килии, а также выяснить, “не имеют ли ниж</w:t>
        <w:softHyphen/>
        <w:t>ние чины претензий на своих командиров... и главное, нет ли побоев”</w:t>
      </w:r>
      <w:r>
        <w:rPr>
          <w:rStyle w:val="FootnoteCharacters"/>
          <w:rStyle w:val="FootnoteAnchor"/>
          <w:color w:val="000000"/>
          <w:sz w:val="24"/>
        </w:rPr>
        <w:footnoteReference w:id="359"/>
      </w:r>
      <w:r>
        <w:rPr>
          <w:color w:val="000000"/>
          <w:sz w:val="24"/>
        </w:rPr>
        <w:t>. Выполнив пору</w:t>
        <w:softHyphen/>
        <w:t>чения, Раевский доложил полковому коман</w:t>
        <w:softHyphen/>
        <w:t>диру, что во 2-й карабинерной роте подпору</w:t>
        <w:softHyphen/>
        <w:t>чик Нер “сильно и жестоко бил людей своеручно по зубам, впоследствии же времени, после приказов и подтверждений Вашего высокоблагородия, побои господином Нером со</w:t>
        <w:softHyphen/>
        <w:t>вершенно прекращены были”, в 4-й егерской роте “фельдфебель Садовский, кроме жесто</w:t>
        <w:softHyphen/>
        <w:t>ких побоев своеручно по зубам, наказывал даже и по сие время некоторых палками и тесаками... удерживал часть провианта”, в 5-й егерской роте поручик Андреевский “не встре</w:t>
        <w:softHyphen/>
        <w:t>чал иначе роты, как самыми жестокими руга</w:t>
        <w:softHyphen/>
        <w:t>тельствами и поносительными выражениями... за учение наказывал от 100 до 300 ударов палками, что и в штрафную книгу не заноси</w:t>
        <w:softHyphen/>
        <w:t>лось. Побои же по зубам, по голове и прочим частям корпуса солдаты не ставят в счет – унтер-офицеры Назарьев и Донец не только жестоко били людей по зубам, но первый весьма часто грызет людей за уши и за лицо... в декабре за целый месяц солдаты не полу</w:t>
        <w:softHyphen/>
        <w:t>чали провианта”. Только в учебной команде и 6-й роте Раевский не обнаружил злоупо</w:t>
        <w:softHyphen/>
        <w:t>треблений. В заключении рапорта он сделал вывод, что другой причины побегов “открыть не мог, как от обхождения командиров вооб</w:t>
        <w:softHyphen/>
        <w:t>ще с своими подчиненными”</w:t>
      </w:r>
      <w:r>
        <w:rPr>
          <w:rStyle w:val="FootnoteCharacters"/>
          <w:rStyle w:val="FootnoteAnchor"/>
          <w:color w:val="000000"/>
          <w:sz w:val="24"/>
        </w:rPr>
        <w:footnoteReference w:id="360"/>
      </w:r>
      <w:r>
        <w:rPr>
          <w:color w:val="000000"/>
          <w:sz w:val="24"/>
        </w:rPr>
        <w:t>.</w:t>
      </w:r>
    </w:p>
    <w:p>
      <w:pPr>
        <w:pStyle w:val="Normal"/>
        <w:shd w:fill="FFFFFF" w:val="clear"/>
        <w:ind w:firstLine="426"/>
        <w:jc w:val="both"/>
        <w:rPr>
          <w:sz w:val="24"/>
        </w:rPr>
      </w:pPr>
      <w:r>
        <w:rPr>
          <w:color w:val="000000"/>
          <w:sz w:val="24"/>
        </w:rPr>
        <w:t>В этом рапорте В.Ф. Раевский упоминает приказы, после которых в одной из рот были прекращены побои солдат. Что же это за до</w:t>
        <w:softHyphen/>
        <w:t>кументы? 9 декабря 1820г. полковник А.Г. Непенин подписывает приказ за № 177, в котором требует от командиров своего пол</w:t>
        <w:softHyphen/>
        <w:t>ка, чтобы они “сколь наивозможно пеклись о сбережении нижних чинов и чтобы побои палками, а особенно кулаками по лицу совер</w:t>
        <w:softHyphen/>
        <w:t>шенно были истреблены... учить людей с тер</w:t>
        <w:softHyphen/>
        <w:t>пением, и всякий ружейный прием и правиль</w:t>
        <w:softHyphen/>
        <w:t>ную маршировку растолковывать внятно... Учение производить так, чтобы солдат непре</w:t>
        <w:softHyphen/>
        <w:t>менно имел в неделю два дня от ученья сво</w:t>
        <w:softHyphen/>
        <w:t>бодных, а потому в субботу и воскресенье ученья не делать. Г[осподам] ротным коман</w:t>
        <w:softHyphen/>
        <w:t>дирам завести в деревнях бани... Чистота и опрятность есть лучший способ к сохранению здоровья, а потому гг. ротным командирам за сим иметь бдительный надзор и строго при</w:t>
        <w:softHyphen/>
        <w:t>казывать своим унтер-офицерам, чтоб они как можно чаще осматривали людей: чисты ли на них рубахи, подвертки, равно моют ли руки и ноги. По наступлении зимнего времени сколь возможно избегать от посылки людей за ма</w:t>
        <w:softHyphen/>
        <w:t>ловажными делами из одной деревни в дру</w:t>
        <w:softHyphen/>
        <w:t>гую... а по экстренной надобности посылать на подводах... Спрашивать людей, не делаемы ли им от кого-нибудь притеснения, всем ли сполна удовольствованы им принадлежащим и не имеют ли какой претензии, особенно не был ли кто наказан напрасно или несоразмер</w:t>
        <w:softHyphen/>
        <w:t>но вине...”</w:t>
      </w:r>
      <w:r>
        <w:rPr>
          <w:rStyle w:val="FootnoteCharacters"/>
          <w:rStyle w:val="FootnoteAnchor"/>
          <w:color w:val="000000"/>
          <w:sz w:val="24"/>
        </w:rPr>
        <w:footnoteReference w:id="361"/>
      </w:r>
      <w:r>
        <w:rPr>
          <w:color w:val="000000"/>
          <w:sz w:val="24"/>
        </w:rPr>
        <w:t>. Завершает этот приказ распоря</w:t>
        <w:softHyphen/>
        <w:t>жение А.Г. Непенина ежемесячно доклады</w:t>
        <w:softHyphen/>
        <w:t>вать ему о соблюдении предписания.</w:t>
      </w:r>
    </w:p>
    <w:p>
      <w:pPr>
        <w:pStyle w:val="Normal"/>
        <w:shd w:fill="FFFFFF" w:val="clear"/>
        <w:ind w:firstLine="426"/>
        <w:jc w:val="both"/>
        <w:rPr>
          <w:sz w:val="24"/>
        </w:rPr>
      </w:pPr>
      <w:r>
        <w:rPr>
          <w:color w:val="000000"/>
          <w:sz w:val="24"/>
        </w:rPr>
        <w:t>Приказ этот был издан на основании рас</w:t>
        <w:softHyphen/>
        <w:t>поряжений начальника дивизии генерала М.Ф. Орлова, подписавшего первый такого рода приказ 3 августа 1820г., затем – 18 ок</w:t>
        <w:softHyphen/>
        <w:t>тября 1820г., 29 марта 1821г., 6 января 1822г.</w:t>
      </w:r>
      <w:r>
        <w:rPr>
          <w:rStyle w:val="FootnoteCharacters"/>
          <w:rStyle w:val="FootnoteAnchor"/>
          <w:color w:val="000000"/>
          <w:sz w:val="24"/>
        </w:rPr>
        <w:footnoteReference w:id="362"/>
      </w:r>
      <w:r>
        <w:rPr>
          <w:color w:val="000000"/>
          <w:sz w:val="24"/>
        </w:rPr>
        <w:t xml:space="preserve"> Эти и другие документы по сущест</w:t>
        <w:softHyphen/>
        <w:t>ву были политической пропагандой среди под</w:t>
        <w:softHyphen/>
        <w:t>чиненных вверенной ему дивизии, ибо вопре</w:t>
        <w:softHyphen/>
        <w:t>ки сложившемуся в армии представлению о рядовых, Орлов писал, что солдаты “такие же люди, как и мы”, что “они могут чувствовать и думать, имеют добродетели, им свойствен</w:t>
        <w:softHyphen/>
        <w:t>ные”, и что “можно их подвинуть ко всему великому и славному без палок и побоев”. Позднее Орлову, Непенину, Раевскому забота о солдатах, отмена телесных наказаний были поставлены в вину как “вольнодумство”. Кор</w:t>
        <w:softHyphen/>
        <w:t>пусный командир Сабанеев называл приказы М.Ф. Орлова “чудовищными произведениями русских якобинцев”. По словам этого солда</w:t>
        <w:softHyphen/>
        <w:t>фона, доносившего в январе 1822г. начальни</w:t>
        <w:softHyphen/>
        <w:t>ку штаба П.Д. Киселеву, М.Ф. Орлов при обучении одного из батальонов 32-го полка “твердит солдатам, что палок нет и их никто щелчком тронуть не смеет”.</w:t>
      </w:r>
    </w:p>
    <w:p>
      <w:pPr>
        <w:pStyle w:val="Normal"/>
        <w:shd w:fill="FFFFFF" w:val="clear"/>
        <w:ind w:firstLine="426"/>
        <w:jc w:val="both"/>
        <w:rPr>
          <w:sz w:val="24"/>
        </w:rPr>
      </w:pPr>
      <w:r>
        <w:rPr>
          <w:color w:val="000000"/>
          <w:sz w:val="24"/>
        </w:rPr>
        <w:t>6 января 1822г. М.Ф. Орлов подписал при</w:t>
        <w:softHyphen/>
        <w:t>каз, какого еще не знала царская армия: приказ в защиту человеческих прав солдата. По этому приказу, изданному по 16-й дивизии, за злодейство и тиранство были преданы во</w:t>
        <w:softHyphen/>
        <w:t>енному суду офицеры Охотского пехотного полка: майор Вержейский, капитан Гимбут, прапорщик Понаревский. “Предписываю при</w:t>
        <w:softHyphen/>
        <w:t>каз сей прочитать по ротам и объявить совер</w:t>
        <w:softHyphen/>
        <w:t>шенную мою благодарность нижним чинам за прекращение побегов в течение моего коман</w:t>
        <w:softHyphen/>
        <w:t>дования”</w:t>
      </w:r>
      <w:r>
        <w:rPr>
          <w:rStyle w:val="FootnoteCharacters"/>
          <w:rStyle w:val="FootnoteAnchor"/>
          <w:color w:val="000000"/>
          <w:sz w:val="24"/>
        </w:rPr>
        <w:footnoteReference w:id="363"/>
      </w:r>
      <w:r>
        <w:rPr>
          <w:color w:val="000000"/>
          <w:sz w:val="24"/>
        </w:rPr>
        <w:t>. Это было неслыханно! Революци</w:t>
        <w:softHyphen/>
        <w:t>онное содержание приказа в дальнейшем по</w:t>
        <w:softHyphen/>
        <w:t>служило материалом для следствия по делу Орлова.</w:t>
      </w:r>
    </w:p>
    <w:p>
      <w:pPr>
        <w:pStyle w:val="Normal"/>
        <w:shd w:fill="FFFFFF" w:val="clear"/>
        <w:ind w:firstLine="426"/>
        <w:jc w:val="both"/>
        <w:rPr>
          <w:sz w:val="24"/>
        </w:rPr>
      </w:pPr>
      <w:r>
        <w:rPr>
          <w:color w:val="000000"/>
          <w:sz w:val="24"/>
        </w:rPr>
        <w:t>В январе 1821г. на съезде Союза благоден</w:t>
        <w:softHyphen/>
        <w:t>ствия в Москве Орлов, “ручаясь за свою дивизию”, в которой действительно была проде</w:t>
        <w:softHyphen/>
        <w:t>лана большая работа для участия в револю</w:t>
        <w:softHyphen/>
        <w:t>ции (а ее он представлял себе как революцию военную), выступил с программой “самых крутых мер”</w:t>
      </w:r>
      <w:r>
        <w:rPr>
          <w:rStyle w:val="FootnoteCharacters"/>
          <w:rStyle w:val="FootnoteAnchor"/>
          <w:color w:val="000000"/>
          <w:sz w:val="24"/>
        </w:rPr>
        <w:footnoteReference w:id="364"/>
      </w:r>
      <w:r>
        <w:rPr>
          <w:color w:val="000000"/>
          <w:sz w:val="24"/>
        </w:rPr>
        <w:t xml:space="preserve"> – немедленного открытого во</w:t>
        <w:softHyphen/>
        <w:t>енного выступления. Он был убежден, что Россия подготовлена к революционному пере</w:t>
        <w:softHyphen/>
        <w:t>вороту: велико недовольство режимом во всех слоях общества. К тому же Европа пылала в огне революций. А.Г. Непенин разделял настроения своего командира. Позднее в вос</w:t>
        <w:softHyphen/>
        <w:t>поминаниях В.Ф. Раевский записал: “Коман</w:t>
        <w:softHyphen/>
        <w:t>дир полка полковник Непенин был храбрый боевой офицер, честный, открытый... Он был членом общества”. Как-то в беседе о пред</w:t>
        <w:softHyphen/>
        <w:t>стоящем выступлении он сказал: “Мой полк готов. За офицеров и солдат ручаюсь – надоело ничего не делать”</w:t>
      </w:r>
      <w:r>
        <w:rPr>
          <w:rStyle w:val="FootnoteCharacters"/>
          <w:rStyle w:val="FootnoteAnchor"/>
          <w:color w:val="000000"/>
          <w:sz w:val="24"/>
        </w:rPr>
        <w:footnoteReference w:id="365"/>
      </w:r>
      <w:r>
        <w:rPr>
          <w:color w:val="000000"/>
          <w:sz w:val="24"/>
        </w:rPr>
        <w:t>. Слова эти полно</w:t>
        <w:softHyphen/>
        <w:t>стью совпадают с заявлением Михаила Ор</w:t>
        <w:softHyphen/>
        <w:t>лова на съезде Союза благоденствия.</w:t>
      </w:r>
    </w:p>
    <w:p>
      <w:pPr>
        <w:pStyle w:val="Normal"/>
        <w:shd w:fill="FFFFFF" w:val="clear"/>
        <w:ind w:firstLine="426"/>
        <w:jc w:val="both"/>
        <w:rPr>
          <w:sz w:val="24"/>
        </w:rPr>
      </w:pPr>
      <w:r>
        <w:rPr>
          <w:color w:val="000000"/>
          <w:sz w:val="24"/>
        </w:rPr>
        <w:t>Вернувшись из Москвы в Кишинев, М.Ф. Орлов вместе со своими единомышлен</w:t>
        <w:softHyphen/>
        <w:t>никами с еще большей энергией принялся за подготовку к восстанию. Особое внимание де</w:t>
        <w:softHyphen/>
        <w:t>кабристы уделяли революционной агитации в армии.</w:t>
      </w:r>
    </w:p>
    <w:p>
      <w:pPr>
        <w:pStyle w:val="Normal"/>
        <w:shd w:fill="FFFFFF" w:val="clear"/>
        <w:ind w:firstLine="426"/>
        <w:jc w:val="both"/>
        <w:rPr>
          <w:sz w:val="24"/>
        </w:rPr>
      </w:pPr>
      <w:r>
        <w:rPr>
          <w:color w:val="000000"/>
          <w:sz w:val="24"/>
        </w:rPr>
        <w:t>Подготовку к восстанию Орлов начал с мер, которые должны были сблизить солдатскую массу с революционным офицерством, спло</w:t>
        <w:softHyphen/>
        <w:t>тить ее вокруг них. Он приобрел “весьма в короткое время неограниченную доверенность солдат”. Офицеры-декабристы делали все возможное для улучшения положения солдат, заботились о них, выступали в их защиту. Особое значение придавали они нравственно</w:t>
        <w:softHyphen/>
        <w:t>му, политическому воспитанию солдат.</w:t>
      </w:r>
    </w:p>
    <w:p>
      <w:pPr>
        <w:pStyle w:val="Normal"/>
        <w:shd w:fill="FFFFFF" w:val="clear"/>
        <w:ind w:firstLine="426"/>
        <w:jc w:val="both"/>
        <w:rPr>
          <w:sz w:val="24"/>
        </w:rPr>
      </w:pPr>
      <w:r>
        <w:rPr>
          <w:color w:val="000000"/>
          <w:sz w:val="24"/>
        </w:rPr>
        <w:t>В полку А.Г. Непенина была создана шко</w:t>
        <w:softHyphen/>
        <w:t>ла ланкастерского обучения</w:t>
      </w:r>
      <w:r>
        <w:rPr>
          <w:rStyle w:val="FootnoteCharacters"/>
          <w:rStyle w:val="FootnoteAnchor"/>
          <w:color w:val="000000"/>
          <w:sz w:val="24"/>
        </w:rPr>
        <w:footnoteReference w:id="366"/>
      </w:r>
      <w:r>
        <w:rPr>
          <w:color w:val="000000"/>
          <w:sz w:val="24"/>
        </w:rPr>
        <w:t>, во главе кото</w:t>
        <w:softHyphen/>
        <w:t>рой стоял В.Ф. Раевский – человек, извест</w:t>
        <w:softHyphen/>
        <w:t>ный, как писал в главный штаб П.Д. Кисе</w:t>
        <w:softHyphen/>
        <w:t>лев, “вольнодумством, совершенно необуздан</w:t>
        <w:softHyphen/>
        <w:t>ным”. В прописи, по которым солдатам тол</w:t>
        <w:softHyphen/>
        <w:t>ковалась грамота, Раевский включил полити</w:t>
        <w:softHyphen/>
        <w:t>ческие термины “свобода”, “равенство”, “кон</w:t>
        <w:softHyphen/>
        <w:t>ституция” и другие. Эти понятия он разъяс</w:t>
        <w:softHyphen/>
        <w:t>нял доходчиво, на примерах истории. Но в ноябре 1820г. специальным царским рескрип</w:t>
        <w:softHyphen/>
        <w:t>том было приказано изъять эти прописи.</w:t>
      </w:r>
    </w:p>
    <w:p>
      <w:pPr>
        <w:pStyle w:val="Normal"/>
        <w:shd w:fill="FFFFFF" w:val="clear"/>
        <w:ind w:firstLine="426"/>
        <w:jc w:val="both"/>
        <w:rPr>
          <w:sz w:val="24"/>
        </w:rPr>
      </w:pPr>
      <w:r>
        <w:rPr>
          <w:color w:val="000000"/>
          <w:sz w:val="24"/>
        </w:rPr>
        <w:t>По инициативе Орлова, чрезвычайно увле</w:t>
        <w:softHyphen/>
        <w:t>ченного “ланкастерской методой” как средством массового распространения просвещения, было создано в Кишиневе и дивизионное учеб</w:t>
        <w:softHyphen/>
        <w:t>ное заведение, которым сначала руководил капитан К.А. Охотников, а потом и В.Ф. Раевский</w:t>
      </w:r>
      <w:r>
        <w:rPr>
          <w:rStyle w:val="FootnoteCharacters"/>
          <w:rStyle w:val="FootnoteAnchor"/>
          <w:color w:val="000000"/>
          <w:sz w:val="24"/>
        </w:rPr>
        <w:footnoteReference w:id="367"/>
      </w:r>
      <w:r>
        <w:rPr>
          <w:color w:val="000000"/>
          <w:sz w:val="24"/>
        </w:rPr>
        <w:t>. “Для занятий учебного батальона 16-й дивизии в Кишиневе не было никакого здания, на воздухе не всегда можно было это делать, а потому Орлов озаботился устроить род манежа собственными средствами”</w:t>
      </w:r>
      <w:r>
        <w:rPr>
          <w:rStyle w:val="FootnoteCharacters"/>
          <w:rStyle w:val="FootnoteAnchor"/>
          <w:color w:val="000000"/>
          <w:sz w:val="24"/>
        </w:rPr>
        <w:footnoteReference w:id="368"/>
      </w:r>
      <w:r>
        <w:rPr>
          <w:color w:val="000000"/>
          <w:sz w:val="24"/>
        </w:rPr>
        <w:t>. К концу декабря 1821г. здание было построено, в нем был дан большой завтрак, “на котором сверх обыкновения были угощены тут же, в одних стенах с начальством все нижние чи</w:t>
        <w:softHyphen/>
        <w:t>ны”</w:t>
      </w:r>
      <w:r>
        <w:rPr>
          <w:rStyle w:val="FootnoteCharacters"/>
          <w:rStyle w:val="FootnoteAnchor"/>
          <w:color w:val="000000"/>
          <w:sz w:val="24"/>
        </w:rPr>
        <w:footnoteReference w:id="369"/>
      </w:r>
      <w:r>
        <w:rPr>
          <w:color w:val="000000"/>
          <w:sz w:val="24"/>
        </w:rPr>
        <w:t>. Ланкастерские школы, организованные членами тайных обществ, – это не только школы грамотности, это школы формирования политического сознания, агитации среди ниж</w:t>
        <w:softHyphen/>
        <w:t>них чинов. В.Ф. Раевский в беседах с солда</w:t>
        <w:softHyphen/>
        <w:t>тами выражал одобрение действиям семеновцев – солдат лейб-гвардии Семеновского пол</w:t>
        <w:softHyphen/>
        <w:t>ка, восставшего в конце 1820г., хотя прекрас</w:t>
        <w:softHyphen/>
        <w:t>но знал, что говорить об этом волнении сол</w:t>
        <w:softHyphen/>
        <w:t>дат было запрещено.</w:t>
      </w:r>
    </w:p>
    <w:p>
      <w:pPr>
        <w:pStyle w:val="Normal"/>
        <w:shd w:fill="FFFFFF" w:val="clear"/>
        <w:ind w:firstLine="426"/>
        <w:jc w:val="both"/>
        <w:rPr>
          <w:sz w:val="24"/>
        </w:rPr>
      </w:pPr>
      <w:r>
        <w:rPr>
          <w:color w:val="000000"/>
          <w:sz w:val="24"/>
        </w:rPr>
        <w:t>М.Ф. Орлов и его друзья с большим вни</w:t>
        <w:softHyphen/>
        <w:t>манием следили за развитием революционно</w:t>
        <w:softHyphen/>
        <w:t>го движения в Европе, особенно за события</w:t>
        <w:softHyphen/>
        <w:t>ми на Балканах, за национально-освободи</w:t>
        <w:softHyphen/>
        <w:t>тельным движением греческого народа. В 1820г. Кишинев превратился в центр подго</w:t>
        <w:softHyphen/>
        <w:t>товки греческого восстания против турецкого ига. Восстание готовилось членами тайной организации “Филики Этерия” (“Дружеское общество”). Руководителем общества был давнишний знакомый М.Ф. Орлова еще по службе в Кавалергардском полку генерал Александр Ипсиланти (из рода молдавских и валашских господарей). Руководители “Фили</w:t>
        <w:softHyphen/>
        <w:t>ки Этерии” разрабатывали конкретный план восстания, собирали силы и средства, приобретали оружие. Учитывая традиционную по</w:t>
        <w:softHyphen/>
        <w:t>литику покровительства России балканским народам и ее интересы в Восточном вопросе, этеристы надеялись на выступление русских войск против турецкой армии в поддержку греческих повстанцев. Особые надежды в этом плане они возлагали на дивизию М.Ф. Орло</w:t>
        <w:softHyphen/>
        <w:t>ва, проявлявшего большой интерес к событи</w:t>
        <w:softHyphen/>
        <w:t>ям на Балканах. Выражая свое отношение к возможной войне с Турцией и греческому освободительному движению, М.Ф. Орлов в июне 1820г., приняв командование дивизи</w:t>
        <w:softHyphen/>
        <w:t>ей, писал брату жены, А.Н. Раевскому: “Ежели б 16-ю дивизию пустили на освобождение, это было бы не худо. У меня 16 тысяч под ружьем, 36 орудий и 6 полков казачьих. С этим можно пошутить. Полки славные, все сибирские кремни. Турецкий булат о них при</w:t>
        <w:softHyphen/>
        <w:t>тупился”</w:t>
      </w:r>
      <w:r>
        <w:rPr>
          <w:rStyle w:val="FootnoteCharacters"/>
          <w:rStyle w:val="FootnoteAnchor"/>
          <w:color w:val="000000"/>
          <w:sz w:val="24"/>
        </w:rPr>
        <w:footnoteReference w:id="370"/>
      </w:r>
      <w:r>
        <w:rPr>
          <w:color w:val="000000"/>
          <w:sz w:val="24"/>
        </w:rPr>
        <w:t>.</w:t>
      </w:r>
    </w:p>
    <w:p>
      <w:pPr>
        <w:pStyle w:val="Normal"/>
        <w:shd w:fill="FFFFFF" w:val="clear"/>
        <w:ind w:firstLine="426"/>
        <w:jc w:val="both"/>
        <w:rPr>
          <w:sz w:val="24"/>
        </w:rPr>
      </w:pPr>
      <w:r>
        <w:rPr>
          <w:color w:val="000000"/>
          <w:sz w:val="24"/>
        </w:rPr>
        <w:t>Стремление помочь справедливому делу освобождения восставшего греческого народа свойственно многим членам тайного общества. В частности, дипломатическая деятельность П.И. Пестеля, который “по делам о возму</w:t>
        <w:softHyphen/>
        <w:t>щении греков... был трикратно посылай в Бессарабию” и представил тогда начальству “две большие записки о делах греков и турок”</w:t>
      </w:r>
      <w:r>
        <w:rPr>
          <w:rStyle w:val="FootnoteCharacters"/>
          <w:rStyle w:val="FootnoteAnchor"/>
          <w:color w:val="000000"/>
          <w:sz w:val="24"/>
        </w:rPr>
        <w:footnoteReference w:id="371"/>
      </w:r>
      <w:r>
        <w:rPr>
          <w:color w:val="000000"/>
          <w:sz w:val="24"/>
        </w:rPr>
        <w:t>, содействовала восставшим народам, ибо он, маскируя революционный характер событий, доказывал необходимость военной помощи грекам со стороны России. В то же время ана</w:t>
        <w:softHyphen/>
        <w:t>лиз европейских событий способствовал выра</w:t>
        <w:softHyphen/>
        <w:t>ботке революционной тактики декабристов. Освободительную войну на Балканах они рас</w:t>
        <w:softHyphen/>
        <w:t>сматривали как начало борьбы за социальные преобразования и в Европе, и в России. Такая оценка событий принципиально отличала позицию декабристов от инертно-сочувствен</w:t>
        <w:softHyphen/>
        <w:t>ного отношения дворянской общественности России к балканским проблемам и тем более от реакционных взглядов на этот вопрос рус</w:t>
        <w:softHyphen/>
        <w:t>ского правительства.</w:t>
      </w:r>
    </w:p>
    <w:p>
      <w:pPr>
        <w:pStyle w:val="Normal"/>
        <w:shd w:fill="FFFFFF" w:val="clear"/>
        <w:ind w:firstLine="426"/>
        <w:jc w:val="both"/>
        <w:rPr>
          <w:sz w:val="24"/>
        </w:rPr>
      </w:pPr>
      <w:r>
        <w:rPr>
          <w:color w:val="000000"/>
          <w:sz w:val="24"/>
        </w:rPr>
        <w:t>Деятельность кишиневских декабристов в 1820–1821гг. характеризуется непосредственными связями с этеристами, а также стрем</w:t>
        <w:softHyphen/>
        <w:t>лением использовать революционные события на юго-востоке Европы и войну с Турцией в своей борьбе против самодержавия</w:t>
      </w:r>
      <w:r>
        <w:rPr>
          <w:rStyle w:val="FootnoteCharacters"/>
          <w:rStyle w:val="FootnoteAnchor"/>
          <w:color w:val="000000"/>
          <w:sz w:val="24"/>
        </w:rPr>
        <w:footnoteReference w:id="372"/>
      </w:r>
      <w:r>
        <w:rPr>
          <w:color w:val="000000"/>
          <w:sz w:val="24"/>
        </w:rPr>
        <w:t>. Они пытались оказать помощь восставшим грекам и предпринимали реальные шаги в этом пла</w:t>
        <w:softHyphen/>
        <w:t>не, в частности, командир 32-го егерского пол</w:t>
        <w:softHyphen/>
        <w:t>ка 16-й дивизии полковник А.Г. Непенин “ку</w:t>
        <w:softHyphen/>
        <w:t>пил оружие для этеристов”</w:t>
      </w:r>
      <w:r>
        <w:rPr>
          <w:rStyle w:val="FootnoteCharacters"/>
          <w:rStyle w:val="FootnoteAnchor"/>
          <w:color w:val="000000"/>
          <w:sz w:val="24"/>
        </w:rPr>
        <w:footnoteReference w:id="373"/>
      </w:r>
      <w:r>
        <w:rPr>
          <w:color w:val="000000"/>
          <w:sz w:val="24"/>
        </w:rPr>
        <w:t>.</w:t>
      </w:r>
    </w:p>
    <w:p>
      <w:pPr>
        <w:pStyle w:val="Normal"/>
        <w:shd w:fill="FFFFFF" w:val="clear"/>
        <w:ind w:firstLine="426"/>
        <w:jc w:val="both"/>
        <w:rPr>
          <w:sz w:val="24"/>
        </w:rPr>
      </w:pPr>
      <w:r>
        <w:rPr>
          <w:color w:val="000000"/>
          <w:sz w:val="24"/>
        </w:rPr>
        <w:t>В конце 1821 г., когда обострились отноше</w:t>
        <w:softHyphen/>
        <w:t>ния России с Турцией, М.Ф. Орлов ожидал начала военных действий и был готов высту</w:t>
        <w:softHyphen/>
        <w:t>пить со своей дивизией на помощь восстав</w:t>
        <w:softHyphen/>
        <w:t>шим. “У нас все на военной ноге, а за грани</w:t>
        <w:softHyphen/>
        <w:t>цею на разбойничьей. Когда позволят заря</w:t>
        <w:softHyphen/>
        <w:t>дить ружья, не знаю, а кажется, время при</w:t>
        <w:softHyphen/>
        <w:t>ближается, где после семилетнего спокойст</w:t>
        <w:softHyphen/>
        <w:t>вия начнется час испытания военного”</w:t>
      </w:r>
      <w:r>
        <w:rPr>
          <w:rStyle w:val="FootnoteCharacters"/>
          <w:rStyle w:val="FootnoteAnchor"/>
          <w:color w:val="000000"/>
          <w:sz w:val="24"/>
        </w:rPr>
        <w:footnoteReference w:id="374"/>
      </w:r>
      <w:r>
        <w:rPr>
          <w:color w:val="000000"/>
          <w:sz w:val="24"/>
        </w:rPr>
        <w:t>, – писал он 25 ноября 1821г. своему другу, П.А. Вяземскому. Но этому не суждено было сбыться: деятельность М.Ф. Орлова и близ</w:t>
        <w:softHyphen/>
        <w:t>ких к нему людей давно вызывала подозрения высшего начальства. Командир корпуса Саба</w:t>
        <w:softHyphen/>
        <w:t>неев и начальник штаба корпуса Вахтен пы</w:t>
        <w:softHyphen/>
        <w:t>тались через тайных агентов выявить в диви</w:t>
        <w:softHyphen/>
        <w:t>зии факты политического заговора. Оснований для начала следствия было много, и нужен был только повод, чтобы начать поход против Орлова и “орловщины” – всех нововведений, “вольнодумства”, прогрессивных начинаний в дивизии, объявить войну “беспорядкам” в Камчатском и Охотском пехотных полках, где солдаты выступили против тиранства командиров. Сабанеев наконец приступил к действиям: дождавшись отъезда М.Ф. Орло</w:t>
        <w:softHyphen/>
        <w:t>ва в отпуск, он 10 января 1822г. внезапно появился в Кишиневе, чтобы лично заняться расследованием дел в 16-й дивизии. Доносы секретных агентов подсказывали Сабанееву, что здесь существует тайная организация.</w:t>
      </w:r>
    </w:p>
    <w:p>
      <w:pPr>
        <w:pStyle w:val="Normal"/>
        <w:shd w:fill="FFFFFF" w:val="clear"/>
        <w:ind w:firstLine="426"/>
        <w:jc w:val="both"/>
        <w:rPr>
          <w:sz w:val="24"/>
        </w:rPr>
      </w:pPr>
      <w:r>
        <w:rPr>
          <w:color w:val="000000"/>
          <w:sz w:val="24"/>
        </w:rPr>
        <w:t>А.Г. Непенин в это время находился в Из</w:t>
        <w:softHyphen/>
        <w:t>маиле, его полк был переведен туда из Аккермана еще в июне 1821г. Почувствовав на</w:t>
        <w:softHyphen/>
        <w:t>двигающуюся опасность, В.Ф. Раевский 1 февраля 1822г. написал из Кишинева в Измаил полковому командиру А.Г. Непенину о на</w:t>
        <w:softHyphen/>
        <w:t>висшей угрозе и предупредил о необходимости создать у начальства доброе мнение о подо</w:t>
        <w:softHyphen/>
        <w:t>зреваемых, прежде всего об Орлове. Письмо это имеет особое значение в развитии после</w:t>
        <w:softHyphen/>
        <w:t>дующих событий и потому приводится здесь полностью:</w:t>
      </w:r>
    </w:p>
    <w:p>
      <w:pPr>
        <w:pStyle w:val="Normal"/>
        <w:shd w:fill="FFFFFF" w:val="clear"/>
        <w:ind w:firstLine="426"/>
        <w:jc w:val="both"/>
        <w:rPr>
          <w:color w:val="000000"/>
          <w:sz w:val="24"/>
        </w:rPr>
      </w:pPr>
      <w:r>
        <w:rPr>
          <w:color w:val="000000"/>
          <w:sz w:val="24"/>
        </w:rPr>
      </w:r>
    </w:p>
    <w:p>
      <w:pPr>
        <w:pStyle w:val="Normal"/>
        <w:shd w:fill="FFFFFF" w:val="clear"/>
        <w:ind w:firstLine="426"/>
        <w:jc w:val="both"/>
        <w:rPr>
          <w:sz w:val="24"/>
        </w:rPr>
      </w:pPr>
      <w:r>
        <w:rPr>
          <w:color w:val="000000"/>
          <w:sz w:val="24"/>
        </w:rPr>
        <w:t>“</w:t>
      </w:r>
      <w:r>
        <w:rPr>
          <w:color w:val="000000"/>
          <w:sz w:val="24"/>
        </w:rPr>
        <w:t>Милостивый государь Андрей Григорьевич!</w:t>
      </w:r>
    </w:p>
    <w:p>
      <w:pPr>
        <w:pStyle w:val="Normal"/>
        <w:shd w:fill="FFFFFF" w:val="clear"/>
        <w:ind w:firstLine="426"/>
        <w:jc w:val="both"/>
        <w:rPr>
          <w:sz w:val="24"/>
        </w:rPr>
      </w:pPr>
      <w:r>
        <w:rPr>
          <w:color w:val="000000"/>
          <w:sz w:val="24"/>
        </w:rPr>
        <w:t>Спешу Вас уведомить обо всем здесь происходящем кратко и ясно. Когда прочтете – предайте письмо огню. После отъезда благородного нашего генерала С[абанее]в приехал сюда, и вдруг все учреждения Орлова на</w:t>
        <w:softHyphen/>
        <w:t xml:space="preserve">счет побоев солдат и Охотского полка перевернул кверх дном!.. (Отточие автора. – </w:t>
      </w:r>
      <w:r>
        <w:rPr>
          <w:i/>
          <w:color w:val="000000"/>
          <w:sz w:val="24"/>
        </w:rPr>
        <w:t xml:space="preserve">В. В.). </w:t>
      </w:r>
      <w:r>
        <w:rPr>
          <w:color w:val="000000"/>
          <w:sz w:val="24"/>
        </w:rPr>
        <w:t xml:space="preserve">Не знаю, кто, каким образом, все дела Орлова представлены ему были совершенно в противном виде; он даже сначала начал действовать, как противу </w:t>
      </w:r>
      <w:r>
        <w:rPr>
          <w:b/>
          <w:color w:val="000000"/>
          <w:sz w:val="24"/>
        </w:rPr>
        <w:t xml:space="preserve">возмутителей, </w:t>
      </w:r>
      <w:r>
        <w:rPr>
          <w:color w:val="000000"/>
          <w:sz w:val="24"/>
        </w:rPr>
        <w:t>он подо</w:t>
        <w:softHyphen/>
        <w:t>зревал Орлова как будто в революционных замыслах, велел в некоторых полках все его приказы сжечь, унич</w:t>
        <w:softHyphen/>
        <w:t>тожить и возобновить жестокость и побои!</w:t>
      </w:r>
    </w:p>
    <w:p>
      <w:pPr>
        <w:pStyle w:val="Normal"/>
        <w:shd w:fill="FFFFFF" w:val="clear"/>
        <w:ind w:firstLine="426"/>
        <w:jc w:val="both"/>
        <w:rPr>
          <w:sz w:val="24"/>
        </w:rPr>
      </w:pPr>
      <w:r>
        <w:rPr>
          <w:color w:val="000000"/>
          <w:sz w:val="24"/>
        </w:rPr>
        <w:t>Мы дали знать через нарочных курьеров обо всех происшествиях нашему генералу. Он на днях сюда бу</w:t>
        <w:softHyphen/>
        <w:t>дет; не знаю, чем кончится.</w:t>
      </w:r>
    </w:p>
    <w:p>
      <w:pPr>
        <w:pStyle w:val="Normal"/>
        <w:shd w:fill="FFFFFF" w:val="clear"/>
        <w:ind w:firstLine="426"/>
        <w:jc w:val="both"/>
        <w:rPr>
          <w:sz w:val="24"/>
        </w:rPr>
      </w:pPr>
      <w:r>
        <w:rPr>
          <w:color w:val="000000"/>
          <w:sz w:val="24"/>
        </w:rPr>
        <w:t>Между тем Сабанеев, видя, что ничего нет, охладил жар свой; однако не перестает самыми сильными сред</w:t>
        <w:softHyphen/>
        <w:t>ствами вредить генералу. Киселев завтра или после</w:t>
        <w:softHyphen/>
        <w:t>завтра сюда будет. Не знаю, чем это кончится.</w:t>
      </w:r>
    </w:p>
    <w:p>
      <w:pPr>
        <w:pStyle w:val="Normal"/>
        <w:shd w:fill="FFFFFF" w:val="clear"/>
        <w:ind w:firstLine="426"/>
        <w:jc w:val="both"/>
        <w:rPr>
          <w:sz w:val="24"/>
        </w:rPr>
      </w:pPr>
      <w:r>
        <w:rPr>
          <w:color w:val="000000"/>
          <w:sz w:val="24"/>
        </w:rPr>
        <w:t>Между тем подлец Сущов, будучи недоволен моим с ним, как и с прочими юнкерами, строгим обращением, подстрекаемый адъютантами Сабанеева и врагами но</w:t>
        <w:softHyphen/>
        <w:t xml:space="preserve">вой </w:t>
      </w:r>
      <w:r>
        <w:rPr>
          <w:b/>
          <w:color w:val="000000"/>
          <w:sz w:val="24"/>
        </w:rPr>
        <w:t>администрации</w:t>
      </w:r>
      <w:r>
        <w:rPr>
          <w:rStyle w:val="FootnoteCharacters"/>
          <w:rStyle w:val="FootnoteAnchor"/>
          <w:b/>
          <w:color w:val="000000"/>
          <w:sz w:val="24"/>
        </w:rPr>
        <w:footnoteReference w:id="375"/>
      </w:r>
      <w:r>
        <w:rPr>
          <w:b/>
          <w:color w:val="000000"/>
          <w:sz w:val="24"/>
        </w:rPr>
        <w:t xml:space="preserve">, </w:t>
      </w:r>
      <w:r>
        <w:rPr>
          <w:color w:val="000000"/>
          <w:sz w:val="24"/>
        </w:rPr>
        <w:t>приступил к прекрасному средст</w:t>
        <w:softHyphen/>
        <w:t xml:space="preserve">ву – украл у меня </w:t>
      </w:r>
      <w:r>
        <w:rPr>
          <w:b/>
          <w:color w:val="000000"/>
          <w:sz w:val="24"/>
        </w:rPr>
        <w:t xml:space="preserve">какие-то бумаги и письма, </w:t>
      </w:r>
      <w:r>
        <w:rPr>
          <w:color w:val="000000"/>
          <w:sz w:val="24"/>
        </w:rPr>
        <w:t>написал Вержейскому на меня донос, и все это отдано в руки Сабанееву; еще дело не открыто, в чем это все состоит. Однако Сабанеев тотчас взял из нашей лицеи этого подлеца и отослал в Тирасполь под свое крыло.</w:t>
      </w:r>
    </w:p>
    <w:p>
      <w:pPr>
        <w:pStyle w:val="Normal"/>
        <w:shd w:fill="FFFFFF" w:val="clear"/>
        <w:ind w:firstLine="426"/>
        <w:jc w:val="both"/>
        <w:rPr>
          <w:sz w:val="24"/>
        </w:rPr>
      </w:pPr>
      <w:r>
        <w:rPr>
          <w:color w:val="000000"/>
          <w:sz w:val="24"/>
        </w:rPr>
        <w:t>Я не знаю, что он там наплел на меня. Бумаг важ</w:t>
        <w:softHyphen/>
        <w:t>ных у меня никаких не было, но все неприятно и, ата</w:t>
        <w:softHyphen/>
        <w:t>куя меня, думаю, генералу хотят сделать неприятность.</w:t>
      </w:r>
    </w:p>
    <w:p>
      <w:pPr>
        <w:pStyle w:val="Normal"/>
        <w:shd w:fill="FFFFFF" w:val="clear"/>
        <w:ind w:firstLine="426"/>
        <w:jc w:val="both"/>
        <w:rPr/>
      </w:pPr>
      <w:r>
        <w:rPr>
          <w:color w:val="000000"/>
          <w:sz w:val="24"/>
        </w:rPr>
        <w:t xml:space="preserve">До Вас одна и важная просьба: если к вам будут какие-нибудь запросы, постарайтесь им дать ответ благородный; и если сильно напрут, то подкрепите </w:t>
      </w:r>
      <w:r>
        <w:rPr>
          <w:b/>
          <w:color w:val="000000"/>
          <w:sz w:val="24"/>
        </w:rPr>
        <w:t>свиде</w:t>
        <w:softHyphen/>
        <w:t xml:space="preserve">тельством от офицеров </w:t>
      </w:r>
      <w:r>
        <w:rPr>
          <w:color w:val="000000"/>
          <w:sz w:val="24"/>
        </w:rPr>
        <w:t>о моем благородном поведении и примерном. Тем более это нужно, что Нейман глаголит, что и офицеры в полку мною недовольны. Поста</w:t>
        <w:softHyphen/>
        <w:t>райтесь, я надеюсь на Ваше благородное расположение.</w:t>
      </w:r>
    </w:p>
    <w:p>
      <w:pPr>
        <w:pStyle w:val="Normal"/>
        <w:shd w:fill="FFFFFF" w:val="clear"/>
        <w:ind w:firstLine="426"/>
        <w:jc w:val="both"/>
        <w:rPr>
          <w:sz w:val="24"/>
        </w:rPr>
      </w:pPr>
      <w:r>
        <w:rPr>
          <w:color w:val="000000"/>
          <w:sz w:val="24"/>
        </w:rPr>
        <w:t>Сущов за мое добро мне славно заплатил! Уведомьте, что у Вас делалось. Но только пишите не по почте. Если что-нибудь важное будет – уведомьте через на</w:t>
        <w:softHyphen/>
        <w:t>рочного. Липранди 1-й</w:t>
      </w:r>
      <w:r>
        <w:rPr>
          <w:rStyle w:val="FootnoteCharacters"/>
          <w:rStyle w:val="FootnoteAnchor"/>
          <w:color w:val="000000"/>
          <w:sz w:val="24"/>
        </w:rPr>
        <w:footnoteReference w:id="376"/>
      </w:r>
      <w:r>
        <w:rPr>
          <w:color w:val="000000"/>
          <w:sz w:val="24"/>
        </w:rPr>
        <w:t xml:space="preserve"> еще здесь. Охотников просит вас о деньгах. Остаюсь истинно Вам преданным и по</w:t>
        <w:softHyphen/>
        <w:t>корным слугою.</w:t>
      </w:r>
    </w:p>
    <w:p>
      <w:pPr>
        <w:pStyle w:val="Normal"/>
        <w:shd w:fill="FFFFFF" w:val="clear"/>
        <w:ind w:firstLine="7938"/>
        <w:jc w:val="both"/>
        <w:rPr>
          <w:color w:val="000000"/>
          <w:sz w:val="24"/>
        </w:rPr>
      </w:pPr>
      <w:r>
        <w:rPr>
          <w:color w:val="000000"/>
          <w:sz w:val="24"/>
        </w:rPr>
        <w:t>В. Раевский</w:t>
      </w:r>
    </w:p>
    <w:p>
      <w:pPr>
        <w:pStyle w:val="Normal"/>
        <w:shd w:fill="FFFFFF" w:val="clear"/>
        <w:ind w:firstLine="7938"/>
        <w:jc w:val="both"/>
        <w:rPr>
          <w:sz w:val="24"/>
        </w:rPr>
      </w:pPr>
      <w:r>
        <w:rPr>
          <w:color w:val="000000"/>
          <w:sz w:val="24"/>
        </w:rPr>
        <w:t>1 февраля.</w:t>
      </w:r>
    </w:p>
    <w:p>
      <w:pPr>
        <w:pStyle w:val="Normal"/>
        <w:shd w:fill="FFFFFF" w:val="clear"/>
        <w:ind w:firstLine="426"/>
        <w:jc w:val="both"/>
        <w:rPr>
          <w:sz w:val="24"/>
        </w:rPr>
      </w:pPr>
      <w:r>
        <w:rPr>
          <w:color w:val="000000"/>
          <w:sz w:val="24"/>
          <w:lang w:val="en-US"/>
        </w:rPr>
        <w:t>P</w:t>
      </w:r>
      <w:r>
        <w:rPr>
          <w:color w:val="000000"/>
          <w:sz w:val="24"/>
        </w:rPr>
        <w:t>.</w:t>
      </w:r>
      <w:r>
        <w:rPr>
          <w:color w:val="000000"/>
          <w:sz w:val="24"/>
          <w:lang w:val="en-US"/>
        </w:rPr>
        <w:t>S</w:t>
      </w:r>
      <w:r>
        <w:rPr>
          <w:color w:val="000000"/>
          <w:sz w:val="24"/>
        </w:rPr>
        <w:t>. Если есть на имя Павла Петровича Липрандп письма или посылки, перешлите сюда ко мне”</w:t>
      </w:r>
      <w:r>
        <w:rPr>
          <w:rStyle w:val="FootnoteCharacters"/>
          <w:rStyle w:val="FootnoteAnchor"/>
          <w:color w:val="000000"/>
          <w:sz w:val="24"/>
        </w:rPr>
        <w:footnoteReference w:id="377"/>
      </w:r>
      <w:r>
        <w:rPr>
          <w:color w:val="000000"/>
          <w:sz w:val="24"/>
        </w:rPr>
        <w:t>.</w:t>
      </w:r>
    </w:p>
    <w:p>
      <w:pPr>
        <w:pStyle w:val="Normal"/>
        <w:shd w:fill="FFFFFF" w:val="clear"/>
        <w:ind w:firstLine="426"/>
        <w:jc w:val="both"/>
        <w:rPr>
          <w:sz w:val="24"/>
        </w:rPr>
      </w:pPr>
      <w:r>
        <w:rPr>
          <w:color w:val="000000"/>
          <w:sz w:val="24"/>
        </w:rPr>
        <w:t>Раевского и Непенина связывали дружес</w:t>
        <w:softHyphen/>
        <w:t>кие, добрые, доверительные отношения. Получив назначение в 32-й егерский полк, В.Ф. Ра</w:t>
        <w:softHyphen/>
        <w:t>евский был в полной мере удовлетворен тем порядком служебных и человеческих отноше</w:t>
        <w:softHyphen/>
        <w:t>ний, которые нашел в полку, где “командир – отец семейства доброго и благородно-послуш</w:t>
        <w:softHyphen/>
        <w:t>ного; дебошей нет; а порядок и дисциплина – необходимость службы – без рабства дейст</w:t>
        <w:softHyphen/>
        <w:t>вуют”</w:t>
      </w:r>
      <w:r>
        <w:rPr>
          <w:rStyle w:val="FootnoteCharacters"/>
          <w:rStyle w:val="FootnoteAnchor"/>
          <w:color w:val="000000"/>
          <w:sz w:val="24"/>
        </w:rPr>
        <w:footnoteReference w:id="378"/>
      </w:r>
      <w:r>
        <w:rPr>
          <w:color w:val="000000"/>
          <w:sz w:val="24"/>
        </w:rPr>
        <w:t>. Можно ли лучше охарактеризовать военного начальника? О неофициальных отно</w:t>
        <w:softHyphen/>
        <w:t>шениях между ними свидетельствует, напри</w:t>
        <w:softHyphen/>
        <w:t>мер, письмо А.Г. Непенина В.Ф. Раевскому, датированное 2 января 1822г. “Любезный друг” – так называет корреспондент адресата. Письмо деловое, но наряду с этим Непенин поздравляет Раевского с Новым годом, жела</w:t>
        <w:softHyphen/>
        <w:t>ет ему счастья, просит взять под покровитель</w:t>
        <w:softHyphen/>
        <w:t>ство одного из юнкеров учебной части.</w:t>
      </w:r>
    </w:p>
    <w:p>
      <w:pPr>
        <w:pStyle w:val="Normal"/>
        <w:shd w:fill="FFFFFF" w:val="clear"/>
        <w:ind w:firstLine="426"/>
        <w:jc w:val="both"/>
        <w:rPr>
          <w:sz w:val="24"/>
        </w:rPr>
      </w:pPr>
      <w:r>
        <w:rPr>
          <w:color w:val="000000"/>
          <w:sz w:val="24"/>
        </w:rPr>
        <w:t>Приведенное выше письмо В.Ф. Раевского А.Г. Непенину было перехвачено. Видимо, этот факт дал право Раевскому позднее на</w:t>
        <w:softHyphen/>
        <w:t>звать Непенина “беспечным полковником”, ни в чем другом он обвинить его не мог. Дума</w:t>
        <w:softHyphen/>
        <w:t>ется, и это определение ошибочно. Попытаем</w:t>
        <w:softHyphen/>
        <w:t>ся внести ясность в этот вопрос.</w:t>
      </w:r>
    </w:p>
    <w:p>
      <w:pPr>
        <w:pStyle w:val="Normal"/>
        <w:shd w:fill="FFFFFF" w:val="clear"/>
        <w:ind w:firstLine="426"/>
        <w:jc w:val="both"/>
        <w:rPr>
          <w:sz w:val="24"/>
        </w:rPr>
      </w:pPr>
      <w:r>
        <w:rPr>
          <w:color w:val="000000"/>
          <w:sz w:val="24"/>
        </w:rPr>
        <w:t>Письмо Непенину в Измаил Раевский, по рекомендации подполковника Камчатского пехотного полка И.П. Липранди, отправил не по почте, а с лейтенантом И.П. Гамалеем. В воспоминаниях Раевский писал, что “этот офицер</w:t>
      </w:r>
      <w:r>
        <w:rPr>
          <w:rStyle w:val="FootnoteCharacters"/>
          <w:rStyle w:val="FootnoteAnchor"/>
          <w:color w:val="000000"/>
          <w:sz w:val="24"/>
        </w:rPr>
        <w:footnoteReference w:id="379"/>
      </w:r>
      <w:r>
        <w:rPr>
          <w:color w:val="000000"/>
          <w:sz w:val="24"/>
        </w:rPr>
        <w:t xml:space="preserve"> взял на себя эту комиссию (полк стоял в Измаиле) и передал это письмо</w:t>
      </w:r>
      <w:r>
        <w:rPr>
          <w:rStyle w:val="FootnoteCharacters"/>
          <w:rStyle w:val="FootnoteAnchor"/>
          <w:color w:val="000000"/>
          <w:sz w:val="24"/>
        </w:rPr>
        <w:footnoteReference w:id="380"/>
      </w:r>
      <w:r>
        <w:rPr>
          <w:color w:val="000000"/>
          <w:sz w:val="24"/>
        </w:rPr>
        <w:t xml:space="preserve"> пол</w:t>
        <w:softHyphen/>
        <w:t>ковнику Непенину при бригадном генерале Черемисинове. Этот последний взял письмо у беспечного полковника, прочитал его, не возвратил Непенину и переслал к Саба</w:t>
        <w:softHyphen/>
        <w:t>нееву”</w:t>
      </w:r>
      <w:r>
        <w:rPr>
          <w:rStyle w:val="FootnoteCharacters"/>
          <w:rStyle w:val="FootnoteAnchor"/>
          <w:color w:val="000000"/>
          <w:sz w:val="24"/>
        </w:rPr>
        <w:footnoteReference w:id="381"/>
      </w:r>
      <w:r>
        <w:rPr>
          <w:color w:val="000000"/>
          <w:sz w:val="24"/>
        </w:rPr>
        <w:t>.</w:t>
      </w:r>
    </w:p>
    <w:p>
      <w:pPr>
        <w:pStyle w:val="Normal"/>
        <w:shd w:fill="FFFFFF" w:val="clear"/>
        <w:ind w:firstLine="426"/>
        <w:jc w:val="both"/>
        <w:rPr>
          <w:sz w:val="24"/>
        </w:rPr>
      </w:pPr>
      <w:r>
        <w:rPr>
          <w:color w:val="000000"/>
          <w:sz w:val="24"/>
        </w:rPr>
        <w:t>Современник и единомышленник Непенина и Раевского подполковник Ф.П. Радченко, хорошо осведомленный о суде и следствии, написал в 1823г. статью “Дело Раевского”, в примечании к которой о письме от 1 февра</w:t>
        <w:softHyphen/>
        <w:t>ля 1822г. особо отметил: “Это письмо было отдано флота лейтенанту Гамалею для дос</w:t>
        <w:softHyphen/>
        <w:t>тавления полковнику Непенину, по г-н Гама</w:t>
        <w:softHyphen/>
        <w:t>лей вместо отдачи этого письма куда следует отдал генералу Черемисинову для доставле</w:t>
        <w:softHyphen/>
        <w:t>ния г-ну Сабанееву. Я делаю эту выноску единственно для того, чтобы сделать гласным этот черный и презрения достойный посту</w:t>
        <w:softHyphen/>
        <w:t>пок”</w:t>
      </w:r>
      <w:r>
        <w:rPr>
          <w:rStyle w:val="FootnoteCharacters"/>
          <w:rStyle w:val="FootnoteAnchor"/>
          <w:color w:val="000000"/>
          <w:sz w:val="24"/>
        </w:rPr>
        <w:footnoteReference w:id="382"/>
      </w:r>
      <w:r>
        <w:rPr>
          <w:color w:val="000000"/>
          <w:sz w:val="24"/>
        </w:rPr>
        <w:t>. Рекомендателем Гамалея, подчеркива</w:t>
        <w:softHyphen/>
        <w:t>ем, был упомянутый Липранди. Есть основа</w:t>
        <w:softHyphen/>
        <w:t>ния предположить, что именно он сыграл здесь неблаговидную роль.</w:t>
      </w:r>
    </w:p>
    <w:p>
      <w:pPr>
        <w:pStyle w:val="Normal"/>
        <w:shd w:fill="FFFFFF" w:val="clear"/>
        <w:ind w:firstLine="426"/>
        <w:jc w:val="both"/>
        <w:rPr>
          <w:sz w:val="24"/>
        </w:rPr>
      </w:pPr>
      <w:r>
        <w:rPr>
          <w:color w:val="000000"/>
          <w:sz w:val="24"/>
        </w:rPr>
        <w:t>Подполковник И.П. Липранди – личность во многом загадочная как для его современников, так и для историков нашего времени. Человек высоко образованный, обладатель богатейшей библиотеки, Липранди привлекал к себе внимание окружающих и в тот период был близок к Пушкину. Ему доверяли, не подозревая о его принадлежности... к сыскной полиции. Однако свидетельства современников (С.Г. Волконского, Ф.Ф. Вигеля, Н.С. Алек</w:t>
        <w:softHyphen/>
        <w:t>сеева и других), воспоминания самого И.П. Липранди, наконец, новые публикации документов доказывают принадлежность Лип</w:t>
        <w:softHyphen/>
        <w:t>ранди к агентам-провокаторам. Свидетельство тому и его дружба с Бенкендорфом, Дубель</w:t>
        <w:softHyphen/>
        <w:t>том и другими деятелями политического сыс</w:t>
        <w:softHyphen/>
        <w:t>ка, на который Липранди работал, начиная с заграничных походов после Отечественной войны 1812г. и до конца жизни</w:t>
      </w:r>
      <w:r>
        <w:rPr>
          <w:rStyle w:val="FootnoteCharacters"/>
          <w:rStyle w:val="FootnoteAnchor"/>
          <w:color w:val="000000"/>
          <w:sz w:val="24"/>
        </w:rPr>
        <w:footnoteReference w:id="383"/>
      </w:r>
      <w:r>
        <w:rPr>
          <w:color w:val="000000"/>
          <w:sz w:val="24"/>
        </w:rPr>
        <w:t>.</w:t>
      </w:r>
    </w:p>
    <w:p>
      <w:pPr>
        <w:pStyle w:val="Normal"/>
        <w:shd w:fill="FFFFFF" w:val="clear"/>
        <w:ind w:firstLine="426"/>
        <w:jc w:val="both"/>
        <w:rPr>
          <w:sz w:val="24"/>
        </w:rPr>
      </w:pPr>
      <w:r>
        <w:rPr>
          <w:color w:val="000000"/>
          <w:sz w:val="24"/>
        </w:rPr>
        <w:t>Интересно в этом плане письмо начальника штаба корпуса Вахтена начальнику Главного штаба армии Киселеву от 21 ноября 1821г. (в это время усиленно решался вопрос об установлении тайного сыска в 32-м егерском полку). В письме есть такие строки: “Сколько я знаю и от всех слышу, то Липранди один только, который по сведениям и способностям может быть употреблен по части полиции, он даже Воронцовым по сему был употреблен во Франции... другого же способного занять сие место не знаю...”</w:t>
      </w:r>
      <w:r>
        <w:rPr>
          <w:rStyle w:val="FootnoteCharacters"/>
          <w:rStyle w:val="FootnoteAnchor"/>
          <w:color w:val="000000"/>
          <w:sz w:val="24"/>
        </w:rPr>
        <w:footnoteReference w:id="384"/>
      </w:r>
      <w:r>
        <w:rPr>
          <w:color w:val="000000"/>
          <w:sz w:val="24"/>
        </w:rPr>
        <w:t>.</w:t>
      </w:r>
    </w:p>
    <w:p>
      <w:pPr>
        <w:pStyle w:val="Normal"/>
        <w:shd w:fill="FFFFFF" w:val="clear"/>
        <w:ind w:firstLine="426"/>
        <w:jc w:val="both"/>
        <w:rPr>
          <w:sz w:val="24"/>
        </w:rPr>
      </w:pPr>
      <w:r>
        <w:rPr>
          <w:color w:val="000000"/>
          <w:sz w:val="24"/>
        </w:rPr>
        <w:t>Письмо, перехваченное полицейской агенту</w:t>
        <w:softHyphen/>
        <w:t>рой, послужило формальным поводом для ареста В.Ф. Раевского. (Заметим, что Лип</w:t>
        <w:softHyphen/>
        <w:t>ранди накануне ареста Раевского отбыл в от</w:t>
        <w:softHyphen/>
        <w:t>пуск).</w:t>
      </w:r>
    </w:p>
    <w:p>
      <w:pPr>
        <w:pStyle w:val="Normal"/>
        <w:shd w:fill="FFFFFF" w:val="clear"/>
        <w:ind w:firstLine="426"/>
        <w:jc w:val="both"/>
        <w:rPr>
          <w:sz w:val="24"/>
        </w:rPr>
      </w:pPr>
      <w:r>
        <w:rPr>
          <w:color w:val="000000"/>
          <w:sz w:val="24"/>
        </w:rPr>
        <w:t>Неоценимую услугу Раевскому и его друзь</w:t>
        <w:softHyphen/>
        <w:t>ям по тайному обществу оказал А.С. Пуш</w:t>
        <w:softHyphen/>
        <w:t>кин. Он случайно узнал о предстоящем аресте и за день до него, 5 февраля вечером, предупредил Раевского об этом</w:t>
      </w:r>
      <w:r>
        <w:rPr>
          <w:rStyle w:val="FootnoteCharacters"/>
          <w:rStyle w:val="FootnoteAnchor"/>
          <w:color w:val="000000"/>
          <w:sz w:val="24"/>
        </w:rPr>
        <w:footnoteReference w:id="385"/>
      </w:r>
      <w:r>
        <w:rPr>
          <w:color w:val="000000"/>
          <w:sz w:val="24"/>
        </w:rPr>
        <w:t>. Часть опасных бумаг Раевский успел уничтожить. 6 февраля 1822г. он был арестован. “Первым декабрис</w:t>
        <w:softHyphen/>
        <w:t>том” назвали впоследствии историки В.Ф. Ра</w:t>
        <w:softHyphen/>
        <w:t>евского – именно с него начались царские репрессии в отношении декабристов.</w:t>
      </w:r>
    </w:p>
    <w:p>
      <w:pPr>
        <w:pStyle w:val="Normal"/>
        <w:shd w:fill="FFFFFF" w:val="clear"/>
        <w:ind w:firstLine="426"/>
        <w:jc w:val="both"/>
        <w:rPr>
          <w:sz w:val="24"/>
        </w:rPr>
      </w:pPr>
      <w:r>
        <w:rPr>
          <w:color w:val="000000"/>
          <w:sz w:val="24"/>
        </w:rPr>
        <w:t>Сразу после ареста Раевского содержали под надзором в Кишиневе, а 16 февраля перевели в Тираспольскую крепость. Он обви</w:t>
        <w:softHyphen/>
        <w:t>нялся в политической агитации среди солдат. Из тюрьмы в марте 1822г. В.Ф. Раевский тайно передал стихотворное послание друзьям в Кишинев:</w:t>
      </w:r>
    </w:p>
    <w:p>
      <w:pPr>
        <w:pStyle w:val="Normal"/>
        <w:shd w:fill="FFFFFF" w:val="clear"/>
        <w:ind w:firstLine="3402"/>
        <w:jc w:val="both"/>
        <w:rPr>
          <w:color w:val="000000"/>
          <w:sz w:val="24"/>
        </w:rPr>
      </w:pPr>
      <w:r>
        <w:rPr>
          <w:color w:val="000000"/>
          <w:sz w:val="24"/>
        </w:rPr>
        <w:t>Оставь другим певцам любовь!</w:t>
      </w:r>
    </w:p>
    <w:p>
      <w:pPr>
        <w:pStyle w:val="Normal"/>
        <w:shd w:fill="FFFFFF" w:val="clear"/>
        <w:ind w:firstLine="3402"/>
        <w:jc w:val="both"/>
        <w:rPr>
          <w:color w:val="000000"/>
          <w:sz w:val="24"/>
        </w:rPr>
      </w:pPr>
      <w:r>
        <w:rPr>
          <w:color w:val="000000"/>
          <w:sz w:val="24"/>
        </w:rPr>
        <w:t>Любовь ли петь, где брызжет кровь,</w:t>
      </w:r>
    </w:p>
    <w:p>
      <w:pPr>
        <w:pStyle w:val="Normal"/>
        <w:shd w:fill="FFFFFF" w:val="clear"/>
        <w:ind w:firstLine="3402"/>
        <w:jc w:val="both"/>
        <w:rPr>
          <w:color w:val="000000"/>
          <w:sz w:val="24"/>
        </w:rPr>
      </w:pPr>
      <w:r>
        <w:rPr>
          <w:color w:val="000000"/>
          <w:sz w:val="24"/>
        </w:rPr>
        <w:t>Где племя чуждое с улыбкой</w:t>
      </w:r>
    </w:p>
    <w:p>
      <w:pPr>
        <w:pStyle w:val="Normal"/>
        <w:shd w:fill="FFFFFF" w:val="clear"/>
        <w:ind w:firstLine="3402"/>
        <w:jc w:val="both"/>
        <w:rPr>
          <w:color w:val="000000"/>
          <w:sz w:val="24"/>
        </w:rPr>
      </w:pPr>
      <w:r>
        <w:rPr>
          <w:color w:val="000000"/>
          <w:sz w:val="24"/>
        </w:rPr>
        <w:t>Терзает нас кровавой пыткой.</w:t>
      </w:r>
    </w:p>
    <w:p>
      <w:pPr>
        <w:pStyle w:val="Normal"/>
        <w:shd w:fill="FFFFFF" w:val="clear"/>
        <w:ind w:firstLine="3402"/>
        <w:jc w:val="both"/>
        <w:rPr>
          <w:color w:val="000000"/>
          <w:sz w:val="24"/>
        </w:rPr>
      </w:pPr>
      <w:r>
        <w:rPr>
          <w:color w:val="000000"/>
          <w:sz w:val="24"/>
        </w:rPr>
        <w:t>Где слово, мысль, невольный взор</w:t>
      </w:r>
    </w:p>
    <w:p>
      <w:pPr>
        <w:pStyle w:val="Normal"/>
        <w:shd w:fill="FFFFFF" w:val="clear"/>
        <w:ind w:firstLine="3402"/>
        <w:jc w:val="both"/>
        <w:rPr>
          <w:color w:val="000000"/>
          <w:sz w:val="24"/>
        </w:rPr>
      </w:pPr>
      <w:r>
        <w:rPr>
          <w:color w:val="000000"/>
          <w:sz w:val="24"/>
        </w:rPr>
        <w:t>Влекут, как ясный заговор,</w:t>
      </w:r>
    </w:p>
    <w:p>
      <w:pPr>
        <w:pStyle w:val="Normal"/>
        <w:shd w:fill="FFFFFF" w:val="clear"/>
        <w:ind w:firstLine="3402"/>
        <w:jc w:val="both"/>
        <w:rPr>
          <w:color w:val="000000"/>
          <w:sz w:val="24"/>
        </w:rPr>
      </w:pPr>
      <w:r>
        <w:rPr>
          <w:color w:val="000000"/>
          <w:sz w:val="24"/>
        </w:rPr>
        <w:t>Как преступление, на плаху,</w:t>
      </w:r>
    </w:p>
    <w:p>
      <w:pPr>
        <w:pStyle w:val="Normal"/>
        <w:shd w:fill="FFFFFF" w:val="clear"/>
        <w:ind w:firstLine="3402"/>
        <w:jc w:val="both"/>
        <w:rPr>
          <w:color w:val="000000"/>
          <w:sz w:val="24"/>
        </w:rPr>
      </w:pPr>
      <w:r>
        <w:rPr>
          <w:color w:val="000000"/>
          <w:sz w:val="24"/>
        </w:rPr>
        <w:t>И где народ, подвластный страху,</w:t>
      </w:r>
    </w:p>
    <w:p>
      <w:pPr>
        <w:pStyle w:val="Normal"/>
        <w:shd w:fill="FFFFFF" w:val="clear"/>
        <w:ind w:firstLine="3402"/>
        <w:jc w:val="both"/>
        <w:rPr>
          <w:sz w:val="24"/>
        </w:rPr>
      </w:pPr>
      <w:r>
        <w:rPr>
          <w:color w:val="000000"/>
          <w:sz w:val="24"/>
        </w:rPr>
        <w:t>Не смеет шепотом роптать...</w:t>
      </w:r>
    </w:p>
    <w:p>
      <w:pPr>
        <w:pStyle w:val="Normal"/>
        <w:shd w:fill="FFFFFF" w:val="clear"/>
        <w:ind w:firstLine="426"/>
        <w:jc w:val="both"/>
        <w:rPr>
          <w:sz w:val="24"/>
        </w:rPr>
      </w:pPr>
      <w:r>
        <w:rPr>
          <w:color w:val="000000"/>
          <w:sz w:val="24"/>
        </w:rPr>
        <w:t>Это наполненное гневом и революционной страстностью стихотворение венчали такие строки:</w:t>
      </w:r>
    </w:p>
    <w:p>
      <w:pPr>
        <w:pStyle w:val="Normal"/>
        <w:shd w:fill="FFFFFF" w:val="clear"/>
        <w:ind w:firstLine="3402"/>
        <w:jc w:val="both"/>
        <w:rPr>
          <w:color w:val="000000"/>
          <w:sz w:val="24"/>
        </w:rPr>
      </w:pPr>
      <w:r>
        <w:rPr>
          <w:color w:val="000000"/>
          <w:sz w:val="24"/>
        </w:rPr>
        <w:t>Скажите от меня Орлову,</w:t>
      </w:r>
    </w:p>
    <w:p>
      <w:pPr>
        <w:pStyle w:val="Normal"/>
        <w:shd w:fill="FFFFFF" w:val="clear"/>
        <w:ind w:firstLine="3402"/>
        <w:jc w:val="both"/>
        <w:rPr>
          <w:color w:val="000000"/>
          <w:sz w:val="24"/>
        </w:rPr>
      </w:pPr>
      <w:r>
        <w:rPr>
          <w:color w:val="000000"/>
          <w:sz w:val="24"/>
        </w:rPr>
        <w:t>Что я судьбу свою сурову</w:t>
      </w:r>
    </w:p>
    <w:p>
      <w:pPr>
        <w:pStyle w:val="Normal"/>
        <w:shd w:fill="FFFFFF" w:val="clear"/>
        <w:ind w:firstLine="3402"/>
        <w:jc w:val="both"/>
        <w:rPr>
          <w:color w:val="000000"/>
          <w:sz w:val="24"/>
        </w:rPr>
      </w:pPr>
      <w:r>
        <w:rPr>
          <w:color w:val="000000"/>
          <w:sz w:val="24"/>
        </w:rPr>
        <w:t>С терпеньем мраморным сносил,</w:t>
      </w:r>
    </w:p>
    <w:p>
      <w:pPr>
        <w:pStyle w:val="Normal"/>
        <w:shd w:fill="FFFFFF" w:val="clear"/>
        <w:ind w:firstLine="3402"/>
        <w:jc w:val="both"/>
        <w:rPr>
          <w:sz w:val="24"/>
        </w:rPr>
      </w:pPr>
      <w:r>
        <w:rPr>
          <w:color w:val="000000"/>
          <w:sz w:val="24"/>
        </w:rPr>
        <w:t>Нигде себе не изменил</w:t>
      </w:r>
      <w:r>
        <w:rPr>
          <w:rStyle w:val="FootnoteCharacters"/>
          <w:rStyle w:val="FootnoteAnchor"/>
          <w:color w:val="000000"/>
          <w:sz w:val="24"/>
        </w:rPr>
        <w:footnoteReference w:id="386"/>
      </w:r>
      <w:r>
        <w:rPr>
          <w:color w:val="000000"/>
          <w:sz w:val="24"/>
        </w:rPr>
        <w:t>.</w:t>
      </w:r>
    </w:p>
    <w:p>
      <w:pPr>
        <w:pStyle w:val="Normal"/>
        <w:shd w:fill="FFFFFF" w:val="clear"/>
        <w:ind w:firstLine="426"/>
        <w:jc w:val="both"/>
        <w:rPr>
          <w:sz w:val="24"/>
        </w:rPr>
      </w:pPr>
      <w:r>
        <w:rPr>
          <w:color w:val="000000"/>
          <w:sz w:val="24"/>
        </w:rPr>
        <w:t>Действительно, заключенный в тюрьму, подвергавшийся при производстве судебного дела “не только строгим, но и жестоким средствам”, В.Ф. Раевский проявил мужест</w:t>
        <w:softHyphen/>
        <w:t>во и стойкость: он никого не выдал, не рас</w:t>
        <w:softHyphen/>
        <w:t>крыл организацию. Долгих четыре года нахо</w:t>
        <w:softHyphen/>
        <w:t>дился декабрист в крепости под угрозой смерт</w:t>
        <w:softHyphen/>
        <w:t>ного приговора и все это время при разбира</w:t>
        <w:softHyphen/>
        <w:t>тельствах военно-судебных комиссий старался запутать дело. Вплоть до восстания 14 декаб</w:t>
        <w:softHyphen/>
        <w:t>ря 1825 года следствие так и не могло выяс</w:t>
        <w:softHyphen/>
        <w:t>нить истинную роль В.Ф. Раевского в рево</w:t>
        <w:softHyphen/>
        <w:t>люционной деятельности тайного общества. Этому в немалой степени содействовали и сви</w:t>
        <w:softHyphen/>
        <w:t>детели</w:t>
      </w:r>
      <w:r>
        <w:rPr>
          <w:i/>
          <w:color w:val="000000"/>
          <w:sz w:val="24"/>
        </w:rPr>
        <w:t xml:space="preserve">: большинство </w:t>
      </w:r>
      <w:r>
        <w:rPr>
          <w:color w:val="000000"/>
          <w:sz w:val="24"/>
        </w:rPr>
        <w:t>привлеченных по делу командиров и солдат не выдали Раевского.</w:t>
      </w:r>
    </w:p>
    <w:p>
      <w:pPr>
        <w:pStyle w:val="Normal"/>
        <w:shd w:fill="FFFFFF" w:val="clear"/>
        <w:ind w:firstLine="426"/>
        <w:jc w:val="both"/>
        <w:rPr>
          <w:sz w:val="24"/>
        </w:rPr>
      </w:pPr>
      <w:r>
        <w:rPr>
          <w:color w:val="000000"/>
          <w:sz w:val="24"/>
        </w:rPr>
        <w:t>В протесте, поданном 1 сентября 1823г. против решения военного суда о смертном приговоре</w:t>
      </w:r>
      <w:r>
        <w:rPr>
          <w:rStyle w:val="FootnoteCharacters"/>
          <w:rStyle w:val="FootnoteAnchor"/>
          <w:color w:val="000000"/>
          <w:sz w:val="24"/>
        </w:rPr>
        <w:footnoteReference w:id="387"/>
      </w:r>
      <w:r>
        <w:rPr>
          <w:color w:val="000000"/>
          <w:sz w:val="24"/>
        </w:rPr>
        <w:t>, В.Ф. Раевский обличал беззако</w:t>
        <w:softHyphen/>
        <w:t>ние судопроизводства, преступные действия офицеров, клеветавших на него, и подчерки</w:t>
        <w:softHyphen/>
        <w:t>вал, что “полковой командир ничего не пока</w:t>
        <w:softHyphen/>
        <w:t>зал”</w:t>
      </w:r>
      <w:r>
        <w:rPr>
          <w:rStyle w:val="FootnoteCharacters"/>
          <w:rStyle w:val="FootnoteAnchor"/>
          <w:color w:val="000000"/>
          <w:sz w:val="24"/>
        </w:rPr>
        <w:footnoteReference w:id="388"/>
      </w:r>
      <w:r>
        <w:rPr>
          <w:color w:val="000000"/>
          <w:sz w:val="24"/>
        </w:rPr>
        <w:t>. Как это было важно! И не только для Раевского – для всего дела и всех членов тайной организации.</w:t>
      </w:r>
    </w:p>
    <w:p>
      <w:pPr>
        <w:pStyle w:val="Normal"/>
        <w:shd w:fill="FFFFFF" w:val="clear"/>
        <w:ind w:firstLine="426"/>
        <w:jc w:val="both"/>
        <w:rPr>
          <w:sz w:val="24"/>
        </w:rPr>
      </w:pPr>
      <w:r>
        <w:rPr>
          <w:color w:val="000000"/>
          <w:sz w:val="24"/>
        </w:rPr>
        <w:t>В начале марта 1822г. корпусный генерал Сабанеев допросил Непенина. На вопрос следствия о подписке “на какой-то союз” Непенин, ссылаясь на забывчивость, сказал лишь о “подписке на складку денег на вспоможение бедным ежегодно по 25-й части своего дохо</w:t>
        <w:softHyphen/>
        <w:t>да”. Сабанеев усомнился в искренности пока</w:t>
        <w:softHyphen/>
        <w:t>заний Непенина, ибо как он, не без основания, заключил: “сбор для бедных... не имел надоб</w:t>
        <w:softHyphen/>
        <w:t>ности ни в клятве, ни в тайне”. Ничего не до</w:t>
        <w:softHyphen/>
        <w:t>бавил Непенин и на следующем допросе, про</w:t>
        <w:softHyphen/>
        <w:t>изведенном 29 октября 1822г. в Аккермане в присутствии опять же корпусного команди</w:t>
        <w:softHyphen/>
        <w:t>ра Сабанеева, придававшего большое значе</w:t>
        <w:softHyphen/>
        <w:t>ние новому дознанию. На прямой вопрос: “В чем состояла цель Союза благоденствия... и каким бы образом Вы при недостаточном со</w:t>
        <w:softHyphen/>
        <w:t>стоянии Вашем согласились на пожертвова</w:t>
        <w:softHyphen/>
        <w:t>ние 25-й части доходов?..” – А.Г. Непенин опять же дал весьма обтекаемый ответ, гово</w:t>
        <w:softHyphen/>
        <w:t>рил о подписке на вспоможение бедным, о полном незнании содержания книги, которую должен был прочесть при вступлении в Союз. Чаще всего отвечал почти односложно: “не знаю”, “забыл”, “по давности времени не упомню”</w:t>
      </w:r>
      <w:r>
        <w:rPr>
          <w:rStyle w:val="FootnoteCharacters"/>
          <w:rStyle w:val="FootnoteAnchor"/>
          <w:color w:val="000000"/>
          <w:sz w:val="24"/>
        </w:rPr>
        <w:footnoteReference w:id="389"/>
      </w:r>
      <w:r>
        <w:rPr>
          <w:color w:val="000000"/>
          <w:sz w:val="24"/>
        </w:rPr>
        <w:t>.</w:t>
      </w:r>
    </w:p>
    <w:p>
      <w:pPr>
        <w:pStyle w:val="Normal"/>
        <w:shd w:fill="FFFFFF" w:val="clear"/>
        <w:ind w:firstLine="426"/>
        <w:jc w:val="both"/>
        <w:rPr>
          <w:sz w:val="24"/>
        </w:rPr>
      </w:pPr>
      <w:r>
        <w:rPr>
          <w:color w:val="000000"/>
          <w:sz w:val="24"/>
        </w:rPr>
        <w:t>Итак, “полковой командир ничего не по</w:t>
        <w:softHyphen/>
        <w:t>казал”. Непенин выдержал первый натиск царского суда, Сабанеева, который в отношении нижестоящих чинов мог прибегнуть к са</w:t>
        <w:softHyphen/>
        <w:t>мым низким мерам, не церемонился, не выби</w:t>
        <w:softHyphen/>
        <w:t>рал выражений и средств. Непенин до конца был тверд, сохранил верность идее и револю</w:t>
        <w:softHyphen/>
        <w:t>ционному братству. Он знал, что теряет служ</w:t>
        <w:softHyphen/>
        <w:t>бу – единственное средство для добывания куска хлеба, но иначе поступить не мог. Имен</w:t>
        <w:softHyphen/>
        <w:t>но за честность, бескомпромиссность его лю</w:t>
        <w:softHyphen/>
        <w:t>били в полку. Когда еще в конце 1821г. в ре</w:t>
        <w:softHyphen/>
        <w:t>зультате доносов тайных агентов встал вопрос об отставке Непенина, “до 20 офицеров”, по сообщению начальника штаба корпуса Вахтена, “чтобы поддержать полкового команди</w:t>
        <w:softHyphen/>
        <w:t>ра... имели намерение подать в отставку”. И командование решило, что в 32-м егерском полку “надо будет сделать крутой переворот, ибо дух карбонариев и реформаторов давно действует”</w:t>
      </w:r>
      <w:r>
        <w:rPr>
          <w:rStyle w:val="FootnoteCharacters"/>
          <w:rStyle w:val="FootnoteAnchor"/>
          <w:color w:val="000000"/>
          <w:sz w:val="24"/>
        </w:rPr>
        <w:footnoteReference w:id="390"/>
      </w:r>
      <w:r>
        <w:rPr>
          <w:color w:val="000000"/>
          <w:sz w:val="24"/>
        </w:rPr>
        <w:t>. Тогда Непенин был оставлен в полку. Расследование продолжалось. Сабане</w:t>
        <w:softHyphen/>
        <w:t>ев писал Киселеву, что надо “ощупать 32-й полк и учебные заведения в Кишиневе”. Свое намерение он выполнил в 1822г. – шесть не</w:t>
        <w:softHyphen/>
        <w:t>дель прожил “в 32-м егерском полку для из</w:t>
        <w:softHyphen/>
        <w:t>вестного дела Раевского”. Однако прямых до</w:t>
        <w:softHyphen/>
        <w:t>казательств существования тайного общества в 16-й дивизии он не получил, а скорее всего не пожелал видеть таковых, ибо опасался за свою карьеру. “Каково бы мне было после 33-летней моей службы потерять все заслу</w:t>
        <w:softHyphen/>
        <w:t>женное потом и кровью”, – писал он Орлову</w:t>
      </w:r>
      <w:r>
        <w:rPr>
          <w:rStyle w:val="FootnoteCharacters"/>
          <w:rStyle w:val="FootnoteAnchor"/>
          <w:color w:val="000000"/>
          <w:sz w:val="24"/>
        </w:rPr>
        <w:footnoteReference w:id="391"/>
      </w:r>
      <w:r>
        <w:rPr>
          <w:color w:val="000000"/>
          <w:sz w:val="24"/>
        </w:rPr>
        <w:t>, выясняя с ним отношения уже после ареста Раевского. Все же меры по “улучшению по</w:t>
        <w:softHyphen/>
        <w:t>рядка” Сабанеев предпринял: под разными предлогами устранил большинство членов тайной организации из армии. Так, в феврале 1822г. фактически отстранили от должности М.Ф. Орлова, “по домашним обстоятельст</w:t>
        <w:softHyphen/>
        <w:t>вам” ушел со службы Охотников, “за болезнею” – П.С. Пущин, оставили службу и дру</w:t>
        <w:softHyphen/>
        <w:t>гие члены кишиневского кружка. Ушел в от</w:t>
        <w:softHyphen/>
        <w:t>ставку и Андрей Григорьевич Непенин. На</w:t>
        <w:softHyphen/>
        <w:t>чальник Главного штаба князь П.М. Волкон</w:t>
        <w:softHyphen/>
        <w:t>ский в отношении от 31 июля 1822г. главно</w:t>
        <w:softHyphen/>
        <w:t>командующему 2-й армии Витгенштейну пред</w:t>
        <w:softHyphen/>
        <w:t>писал “командира 32-го егерского полка пол</w:t>
        <w:softHyphen/>
        <w:t>ковника Непенина... отрешить ныне же от команды... Буде по обстоятельствам... изволи</w:t>
        <w:softHyphen/>
        <w:t>те найти, что полковник Непенин за упуще</w:t>
        <w:softHyphen/>
        <w:t>ния его надлежит суду, то предать его оному совокупно с майором Раевским”</w:t>
      </w:r>
      <w:r>
        <w:rPr>
          <w:rStyle w:val="FootnoteCharacters"/>
          <w:rStyle w:val="FootnoteAnchor"/>
          <w:color w:val="000000"/>
          <w:sz w:val="24"/>
        </w:rPr>
        <w:footnoteReference w:id="392"/>
      </w:r>
      <w:r>
        <w:rPr>
          <w:color w:val="000000"/>
          <w:sz w:val="24"/>
        </w:rPr>
        <w:t>. С Непени</w:t>
        <w:softHyphen/>
        <w:t>на, как и с других офицеров, была взята под</w:t>
        <w:softHyphen/>
        <w:t>писка с обязательством не вступать ни в ка</w:t>
        <w:softHyphen/>
        <w:t>кие тайные общества.</w:t>
      </w:r>
    </w:p>
    <w:p>
      <w:pPr>
        <w:pStyle w:val="Normal"/>
        <w:shd w:fill="FFFFFF" w:val="clear"/>
        <w:ind w:firstLine="426"/>
        <w:jc w:val="both"/>
        <w:rPr>
          <w:sz w:val="24"/>
        </w:rPr>
      </w:pPr>
      <w:r>
        <w:rPr>
          <w:color w:val="000000"/>
          <w:sz w:val="24"/>
        </w:rPr>
        <w:t>После восстания декабристов следствию удалось наконец установить степень причастности В.Ф. Раевского к тайному обществу. Расследование по его делу было передано Следственной комиссии, а подсудимый из Ти</w:t>
        <w:softHyphen/>
        <w:t>располя переведен в Петропавловскую кре</w:t>
        <w:softHyphen/>
        <w:t>пость. Вновь последовали многочисленные до</w:t>
        <w:softHyphen/>
        <w:t>просы, и только в ноябре 1827г. Раевскому был объявлен приговор: он лишался прав дворянина и офицера и отправлялся в Сибирь на поселение (Сабанеев прочил ему ссылку в Соловецкий монастырь)</w:t>
      </w:r>
      <w:r>
        <w:rPr>
          <w:rStyle w:val="FootnoteCharacters"/>
          <w:rStyle w:val="FootnoteAnchor"/>
          <w:color w:val="000000"/>
          <w:sz w:val="24"/>
        </w:rPr>
        <w:footnoteReference w:id="393"/>
      </w:r>
      <w:r>
        <w:rPr>
          <w:color w:val="000000"/>
          <w:sz w:val="24"/>
        </w:rPr>
        <w:t>. 21 декабря 1825г. в Москве был арестован М.Ф. Орлов. Вспом</w:t>
        <w:softHyphen/>
        <w:t>нили и о Непенине. В конце декабря он тоже был арестован и заключен в Тираспольскую крепость, 5 января давал первые показания о “злоумышленном скопище” генералу Саба</w:t>
        <w:softHyphen/>
        <w:t>нееву, и в этот же день в сопровождении жан</w:t>
        <w:softHyphen/>
        <w:t>дарма был отправлен в Петербург. Там 23 января 1826г. он отвечал на вопросы генерала Левашева и, как прежде, “запирался” и “ни</w:t>
        <w:softHyphen/>
        <w:t>чего не показал”. В Тирасполе Сабанееву он назвал только полковника Бистрома, который якобы его и принял в общество в 1819г. Но Бистром умер 30 июня 1820г. Непенин, ви</w:t>
        <w:softHyphen/>
        <w:t>димо, не хотел называть Пестеля, принявшего его в общество в Тульчине в 1819г., и только на требования Следственного комитета дать “ясные показания” сказал об этом</w:t>
      </w:r>
      <w:r>
        <w:rPr>
          <w:rStyle w:val="FootnoteCharacters"/>
          <w:rStyle w:val="FootnoteAnchor"/>
          <w:color w:val="000000"/>
          <w:sz w:val="24"/>
        </w:rPr>
        <w:footnoteReference w:id="394"/>
      </w:r>
      <w:r>
        <w:rPr>
          <w:color w:val="000000"/>
          <w:sz w:val="24"/>
        </w:rPr>
        <w:t>.</w:t>
      </w:r>
    </w:p>
    <w:p>
      <w:pPr>
        <w:pStyle w:val="Normal"/>
        <w:shd w:fill="FFFFFF" w:val="clear"/>
        <w:ind w:firstLine="426"/>
        <w:jc w:val="both"/>
        <w:rPr>
          <w:sz w:val="24"/>
        </w:rPr>
      </w:pPr>
      <w:r>
        <w:rPr>
          <w:color w:val="000000"/>
          <w:sz w:val="24"/>
        </w:rPr>
        <w:t>Андрей Григорьевич сумел убедить следст</w:t>
        <w:softHyphen/>
        <w:t>вие в том, что не имел никакого понятия о подлинных целях Союза благоденствия, иск</w:t>
        <w:softHyphen/>
        <w:t>ренно полагая его обществом, преследующим лишь патриотические и нравственно-просвети</w:t>
        <w:softHyphen/>
        <w:t>тельные цели. Как бы подтверждая это, Пестель показал, что у него с Непениным и май</w:t>
        <w:softHyphen/>
        <w:t>ором Раевским “никаких совершенно не было сношений”</w:t>
      </w:r>
      <w:r>
        <w:rPr>
          <w:rStyle w:val="FootnoteCharacters"/>
          <w:rStyle w:val="FootnoteAnchor"/>
          <w:color w:val="000000"/>
          <w:sz w:val="24"/>
        </w:rPr>
        <w:footnoteReference w:id="395"/>
      </w:r>
      <w:r>
        <w:rPr>
          <w:color w:val="000000"/>
          <w:sz w:val="24"/>
        </w:rPr>
        <w:t>. У декабристов: П.И. Пестеля, А.П. Юшневского, С.Г. Волконского, В.Л. Давыдова, С.И и М.И. Муравьевых-Апостолов, М.П. Бестужева-Рюмина следствие пыта</w:t>
        <w:softHyphen/>
        <w:t>лось выяснить, был ли Непенин в составе об</w:t>
        <w:softHyphen/>
        <w:t>щества после 1821года, то есть после того, как Московский съезд официально объявил о роспуске Союза благоденствия. Все допро</w:t>
        <w:softHyphen/>
        <w:t>шенные засвидетельствовали, что полковник Непенин, “отстав в 1821 году от общества в числе прочих удалившихся членов, более к оному не принадлежал”</w:t>
      </w:r>
      <w:r>
        <w:rPr>
          <w:rStyle w:val="FootnoteCharacters"/>
          <w:rStyle w:val="FootnoteAnchor"/>
          <w:color w:val="000000"/>
          <w:sz w:val="24"/>
        </w:rPr>
        <w:footnoteReference w:id="396"/>
      </w:r>
      <w:r>
        <w:rPr>
          <w:color w:val="000000"/>
          <w:sz w:val="24"/>
        </w:rPr>
        <w:t>. Как известно, Следственная комиссия не выявила явных и достаточных доказательств о широкой рево</w:t>
        <w:softHyphen/>
        <w:t>люционной деятельности Кишиневской управы после Московского съезда декабристов. Поэтому полковому командиру вменялось в вину лишь согласие на вступление в Союз благоденствия, к тому же “слабое смотрение за Раевским, действовавшим противно уста</w:t>
        <w:softHyphen/>
        <w:t>новленному порядку и внушавшим явно вред</w:t>
        <w:softHyphen/>
        <w:t>ные и возмутительные мысли”</w:t>
      </w:r>
      <w:r>
        <w:rPr>
          <w:rStyle w:val="FootnoteCharacters"/>
          <w:rStyle w:val="FootnoteAnchor"/>
          <w:color w:val="000000"/>
          <w:sz w:val="24"/>
        </w:rPr>
        <w:footnoteReference w:id="397"/>
      </w:r>
      <w:r>
        <w:rPr>
          <w:color w:val="000000"/>
          <w:sz w:val="24"/>
        </w:rPr>
        <w:t>. В обвинении фигурировал и приказ Непенина по полку от 9 декабря 1820г. “о совершенном уничтоже</w:t>
        <w:softHyphen/>
        <w:t xml:space="preserve">нии палочного нижним чинам наказания”. Было определено “отставить Непенина от службы и впредь ни в какую должность не определять, иметь за ним надзор со стороны полиции”. 18 марта 1826г. Николай </w:t>
      </w:r>
      <w:r>
        <w:rPr>
          <w:color w:val="000000"/>
          <w:sz w:val="24"/>
          <w:lang w:val="en-US"/>
        </w:rPr>
        <w:t>I</w:t>
      </w:r>
      <w:r>
        <w:rPr>
          <w:color w:val="000000"/>
          <w:sz w:val="24"/>
        </w:rPr>
        <w:t xml:space="preserve"> на до</w:t>
        <w:softHyphen/>
        <w:t>кладе по делу Непенина начертал распоряже</w:t>
        <w:softHyphen/>
        <w:t>ние: “Отставить от службы, по продержать в которой-либо крепости еще шесть месяцев”</w:t>
      </w:r>
      <w:r>
        <w:rPr>
          <w:rStyle w:val="FootnoteCharacters"/>
          <w:rStyle w:val="FootnoteAnchor"/>
          <w:color w:val="000000"/>
          <w:sz w:val="24"/>
        </w:rPr>
        <w:footnoteReference w:id="398"/>
      </w:r>
      <w:r>
        <w:rPr>
          <w:color w:val="000000"/>
          <w:sz w:val="24"/>
        </w:rPr>
        <w:t>. Однако 25 июня 1826г. Непенин был осво</w:t>
        <w:softHyphen/>
        <w:t>божден из Петропавловской крепости, но с тем условием, что дождется возвращения им</w:t>
        <w:softHyphen/>
        <w:t xml:space="preserve">ператора из Царского Села: Николай </w:t>
      </w:r>
      <w:r>
        <w:rPr>
          <w:color w:val="000000"/>
          <w:sz w:val="24"/>
          <w:lang w:val="en-US"/>
        </w:rPr>
        <w:t>I</w:t>
      </w:r>
      <w:r>
        <w:rPr>
          <w:color w:val="000000"/>
          <w:sz w:val="24"/>
        </w:rPr>
        <w:t xml:space="preserve"> лично определял судьбу каждого декабриста. “Пос</w:t>
        <w:softHyphen/>
        <w:t>ле двухнедельного совершенно свободного пребывания в Петербурге” Непенин “был спрошен” и объявил желание жить в Туль</w:t>
        <w:softHyphen/>
        <w:t>ской губернии, в имении Чаадаева, “на сестре коего в то время был сговорен”</w:t>
      </w:r>
      <w:r>
        <w:rPr>
          <w:rStyle w:val="FootnoteCharacters"/>
          <w:rStyle w:val="FootnoteAnchor"/>
          <w:color w:val="000000"/>
          <w:sz w:val="24"/>
        </w:rPr>
        <w:footnoteReference w:id="399"/>
      </w:r>
      <w:r>
        <w:rPr>
          <w:color w:val="000000"/>
          <w:sz w:val="24"/>
        </w:rPr>
        <w:t>. Согласие царя окрылило декабриста – ему казалось, что он “прощен”, что все волнения и трудно</w:t>
        <w:softHyphen/>
        <w:t>сти позади, он надеялся снова вступить в во</w:t>
        <w:softHyphen/>
        <w:t>енную службу.</w:t>
      </w:r>
    </w:p>
    <w:p>
      <w:pPr>
        <w:pStyle w:val="Normal"/>
        <w:shd w:fill="FFFFFF" w:val="clear"/>
        <w:ind w:firstLine="426"/>
        <w:jc w:val="both"/>
        <w:rPr>
          <w:sz w:val="24"/>
        </w:rPr>
      </w:pPr>
      <w:r>
        <w:rPr>
          <w:color w:val="000000"/>
          <w:sz w:val="24"/>
        </w:rPr>
        <w:t>Перед отъездом в Тульскую губернию Анд</w:t>
        <w:softHyphen/>
        <w:t>рей Григорьевич решил повидаться с однопол</w:t>
        <w:softHyphen/>
        <w:t>чанами. Петербург был наводнен воинскими частями: более десяти процентов населения города составляли солдаты и матросы; во всех частях столицы стояли казармы гвардейских полков. Близ Мраморного дворца на Марсо</w:t>
        <w:softHyphen/>
        <w:t>вом поле находился лейб-гвардии Павловский полк. Непенин отправился в казармы этого полка и обратился к командиру его Арбузову с тем, что “желает видеть такой славный полк”. Встретив несогласие командира, Непе</w:t>
        <w:softHyphen/>
        <w:t>нин “присовокупил, что командовал 9 лет пол</w:t>
        <w:softHyphen/>
        <w:t>ком, он желал бы видеть людей, поступивших из его полка”. Арбузов решительно отказал Непенину. По инстанции последовал донос: “...полковник Непенин, недавно освободивший</w:t>
        <w:softHyphen/>
        <w:t>ся из крепости, явился с азартом в Павлов</w:t>
        <w:softHyphen/>
        <w:t>ские казармы и требовал настоятельно быть допущенным, но, опасаясь сношения с солда</w:t>
        <w:softHyphen/>
        <w:t>тами человека подозрительного, не допустил его”</w:t>
      </w:r>
      <w:r>
        <w:rPr>
          <w:rStyle w:val="FootnoteCharacters"/>
          <w:rStyle w:val="FootnoteAnchor"/>
          <w:color w:val="000000"/>
          <w:sz w:val="24"/>
        </w:rPr>
        <w:footnoteReference w:id="400"/>
      </w:r>
      <w:r>
        <w:rPr>
          <w:color w:val="000000"/>
          <w:sz w:val="24"/>
        </w:rPr>
        <w:t>. Разгневанный самодержец приказал “полковника Непеника выслать немедленно в Тульский уезд с тем, чтобы иметь его там под секретным надзором”</w:t>
      </w:r>
      <w:r>
        <w:rPr>
          <w:rStyle w:val="FootnoteCharacters"/>
          <w:rStyle w:val="FootnoteAnchor"/>
          <w:color w:val="000000"/>
          <w:sz w:val="24"/>
        </w:rPr>
        <w:footnoteReference w:id="401"/>
      </w:r>
      <w:r>
        <w:rPr>
          <w:color w:val="000000"/>
          <w:sz w:val="24"/>
        </w:rPr>
        <w:t>. Этот, казалось бы, безобидный эпизод довершил участь декаб</w:t>
        <w:softHyphen/>
        <w:t>риста: он навсегда был лишен возможности вернуться к любимому делу.</w:t>
      </w:r>
    </w:p>
    <w:p>
      <w:pPr>
        <w:pStyle w:val="Normal"/>
        <w:shd w:fill="FFFFFF" w:val="clear"/>
        <w:ind w:firstLine="426"/>
        <w:jc w:val="both"/>
        <w:rPr>
          <w:sz w:val="24"/>
        </w:rPr>
      </w:pPr>
      <w:r>
        <w:rPr>
          <w:color w:val="000000"/>
          <w:sz w:val="24"/>
        </w:rPr>
        <w:t>Почти все последующие годы А.Г. Непенин жил в имении своего шурина В.Ф. Чаадаева в деревне Локне Крапивенского уезда Туль</w:t>
        <w:softHyphen/>
        <w:t>ской губернии. Он тяжело болел (давали о себе знать старые раны), однако с трудом добивался выезда в Москву для лечения. Ос</w:t>
        <w:softHyphen/>
        <w:t>новные его занятия здесь, в Локне, составля</w:t>
        <w:softHyphen/>
        <w:t>ли дела по хозяйству</w:t>
      </w:r>
      <w:r>
        <w:rPr>
          <w:rStyle w:val="FootnoteCharacters"/>
          <w:rStyle w:val="FootnoteAnchor"/>
          <w:color w:val="000000"/>
          <w:sz w:val="24"/>
        </w:rPr>
        <w:footnoteReference w:id="402"/>
      </w:r>
      <w:r>
        <w:rPr>
          <w:color w:val="000000"/>
          <w:sz w:val="24"/>
        </w:rPr>
        <w:t>. 31 января 1828г. опальный декабрист, “лишенный по бедному состоянию всех способов к жизни”, обратился с прошением к Бенкендорфу о принятии на военную службу, выслал ему формулярный список, свидетельствовавший о 28-летней бес</w:t>
        <w:softHyphen/>
        <w:t>порочной службе. Но это и последующие про</w:t>
        <w:softHyphen/>
        <w:t>шения А.Г. Непенина были оставлены “без последствий”. А тульский губернатор исправно доносил в Петербург о состоящем под при</w:t>
        <w:softHyphen/>
        <w:t>смотром отставном полковнике Непенине, ко</w:t>
        <w:softHyphen/>
        <w:t>торый “занимается чтением книг”, от казны на содержание не получает, “имеет жену и детей, кои находятся при нем”, в “дурных по</w:t>
        <w:softHyphen/>
        <w:t>ступках не замечен”</w:t>
      </w:r>
      <w:r>
        <w:rPr>
          <w:rStyle w:val="FootnoteCharacters"/>
          <w:rStyle w:val="FootnoteAnchor"/>
          <w:color w:val="000000"/>
          <w:sz w:val="24"/>
        </w:rPr>
        <w:footnoteReference w:id="403"/>
      </w:r>
      <w:r>
        <w:rPr>
          <w:color w:val="000000"/>
          <w:sz w:val="24"/>
        </w:rPr>
        <w:t>.</w:t>
      </w:r>
    </w:p>
    <w:p>
      <w:pPr>
        <w:pStyle w:val="Normal"/>
        <w:shd w:fill="FFFFFF" w:val="clear"/>
        <w:ind w:firstLine="426"/>
        <w:jc w:val="both"/>
        <w:rPr>
          <w:sz w:val="24"/>
        </w:rPr>
      </w:pPr>
      <w:r>
        <w:rPr>
          <w:color w:val="000000"/>
          <w:sz w:val="24"/>
        </w:rPr>
        <w:t>Декабрист по-прежнему терпел большую нужду, а потому не имел возможности побывать на родине. Наконец, благодаря покрови</w:t>
        <w:softHyphen/>
        <w:t>тельству Комитета о раненых, он был “награжден в 8 день ноября 1830 года за тяже</w:t>
        <w:softHyphen/>
        <w:t>лые раны... пенсионом”. Теперь Андрей Гри</w:t>
        <w:softHyphen/>
        <w:t>горьевич Непенин лелеет надежду побывать в родном городе и снова ходатайствует перед Бенкендорфом. 12 июня 1831г. он пишет: “Уроженец города Архангельска, я имею там престарелую мать, с коей не видался уже более 20 лет ибо всегда находился на службе в дальнем от Архангельска расстоянии, в по</w:t>
        <w:softHyphen/>
        <w:t>ходах, за границею или на южных границах России... [Дозволением Вы] доставите преста</w:t>
        <w:softHyphen/>
        <w:t>релой и болезненной матери моей ни с чем несравненное удовольствие, а мне случай ис</w:t>
        <w:softHyphen/>
        <w:t>полнить священную обязанность сына”</w:t>
      </w:r>
      <w:r>
        <w:rPr>
          <w:rStyle w:val="FootnoteCharacters"/>
          <w:rStyle w:val="FootnoteAnchor"/>
          <w:color w:val="000000"/>
          <w:sz w:val="24"/>
        </w:rPr>
        <w:footnoteReference w:id="404"/>
      </w:r>
      <w:r>
        <w:rPr>
          <w:color w:val="000000"/>
          <w:sz w:val="24"/>
        </w:rPr>
        <w:t>. Че</w:t>
        <w:softHyphen/>
        <w:t>рез месяц шеф корпуса жандармов известил архангельского военного губернатора Галла, что по его представлению “его императорское величество всемилостивейше изволил изъявить на сию просьбу полковника Непенина свое согласие”, и предписывал “учредить за пол</w:t>
        <w:softHyphen/>
        <w:t>ковником Непениным по прибытии его в г. Архангельск секретный надзор поли</w:t>
        <w:softHyphen/>
        <w:t>ции”</w:t>
      </w:r>
      <w:r>
        <w:rPr>
          <w:rStyle w:val="FootnoteCharacters"/>
          <w:rStyle w:val="FootnoteAnchor"/>
          <w:color w:val="000000"/>
          <w:sz w:val="24"/>
        </w:rPr>
        <w:footnoteReference w:id="405"/>
      </w:r>
      <w:r>
        <w:rPr>
          <w:color w:val="000000"/>
          <w:sz w:val="24"/>
        </w:rPr>
        <w:t>.</w:t>
      </w:r>
    </w:p>
    <w:p>
      <w:pPr>
        <w:pStyle w:val="Normal"/>
        <w:shd w:fill="FFFFFF" w:val="clear"/>
        <w:ind w:firstLine="426"/>
        <w:jc w:val="both"/>
        <w:rPr>
          <w:sz w:val="24"/>
        </w:rPr>
      </w:pPr>
      <w:r>
        <w:rPr>
          <w:color w:val="000000"/>
          <w:sz w:val="24"/>
        </w:rPr>
        <w:t>Можно представить, как ждали Андрея Гри</w:t>
        <w:softHyphen/>
        <w:t>горьевича Непенина в его родном городе и с каким охватывающим душу волнением он сюда ехал. Сведения полицейского надзора содержат точные даты пребывания декабриста в Архангельске. Он приехал сюда 19 марта 1832 года. Как много произошло событий со времени последнего пребывания его здесь и как многое изменилось! Не было в живых отца, он умер в мае 1810 года. Престарелая и больная мать, надворная советница Ульяна Никифоровна Непенина, имела уже другой дом</w:t>
      </w:r>
      <w:r>
        <w:rPr>
          <w:rStyle w:val="FootnoteCharacters"/>
          <w:rStyle w:val="FootnoteAnchor"/>
          <w:color w:val="000000"/>
          <w:sz w:val="24"/>
        </w:rPr>
        <w:footnoteReference w:id="406"/>
      </w:r>
      <w:r>
        <w:rPr>
          <w:color w:val="000000"/>
          <w:sz w:val="24"/>
        </w:rPr>
        <w:t xml:space="preserve"> – жила теперь в первой (центральной) части Архангельска, воспитывала внука, Льва, оставшегося на ее попечение после смерти старшего сына, Николая. Она жила с семьей младшего сына, Михаила Григорьевича, – дворянского заседателя в Архангельской па</w:t>
        <w:softHyphen/>
        <w:t>лате уголовного суда. В Архангельске жила с семьей единственная сестра декабриста, Павла Григорьевна, которая была почти на 20 лет младше опального брата. Она была замужем за Иваном Афанасьевичем Амосо</w:t>
        <w:softHyphen/>
        <w:t>вым – представителем известной династии архангельских купцов и корабелов. Семья имела многочисленное потомство</w:t>
      </w:r>
      <w:r>
        <w:rPr>
          <w:rStyle w:val="FootnoteCharacters"/>
          <w:rStyle w:val="FootnoteAnchor"/>
          <w:color w:val="000000"/>
          <w:sz w:val="24"/>
        </w:rPr>
        <w:footnoteReference w:id="407"/>
      </w:r>
      <w:r>
        <w:rPr>
          <w:color w:val="000000"/>
          <w:sz w:val="24"/>
        </w:rPr>
        <w:t>.</w:t>
      </w:r>
    </w:p>
    <w:p>
      <w:pPr>
        <w:pStyle w:val="Normal"/>
        <w:shd w:fill="FFFFFF" w:val="clear"/>
        <w:ind w:firstLine="426"/>
        <w:jc w:val="both"/>
        <w:rPr>
          <w:sz w:val="24"/>
        </w:rPr>
      </w:pPr>
      <w:r>
        <w:rPr>
          <w:color w:val="000000"/>
          <w:sz w:val="24"/>
        </w:rPr>
        <w:t>Андрей Григорьевич Непенин пробыл в Ар</w:t>
        <w:softHyphen/>
        <w:t>хангельске почти до конца года. В начале августа он похоронил мать, и его беспокоила судьба племянника. В областном Государственном архиве Архангельской области найде</w:t>
        <w:softHyphen/>
        <w:t>но прошение, которое братья Андрей и Миха</w:t>
        <w:softHyphen/>
        <w:t>ил Непенины подали 13 августа 1832г. на имя гражданского губернатора И.И. Огаре</w:t>
        <w:softHyphen/>
        <w:t>ва</w:t>
      </w:r>
      <w:r>
        <w:rPr>
          <w:rStyle w:val="FootnoteCharacters"/>
          <w:rStyle w:val="FootnoteAnchor"/>
          <w:color w:val="000000"/>
          <w:sz w:val="24"/>
        </w:rPr>
        <w:footnoteReference w:id="408"/>
      </w:r>
      <w:r>
        <w:rPr>
          <w:color w:val="000000"/>
          <w:sz w:val="24"/>
        </w:rPr>
        <w:t>. В нем они просили определить в открыв</w:t>
        <w:softHyphen/>
        <w:t>шееся в Петербурге училище гражданских инженеров Главного управления путей сооб</w:t>
        <w:softHyphen/>
        <w:t>щения 17-летнего племянника, Льва, сына артиллерии подполковника и командира Новодвинского гарнизона Николая Григорьевича Непенина, умершего в 1816г.</w:t>
      </w:r>
      <w:r>
        <w:rPr>
          <w:rStyle w:val="FootnoteCharacters"/>
          <w:rStyle w:val="FootnoteAnchor"/>
          <w:color w:val="000000"/>
          <w:sz w:val="24"/>
        </w:rPr>
        <w:footnoteReference w:id="409"/>
      </w:r>
      <w:r>
        <w:rPr>
          <w:color w:val="000000"/>
          <w:sz w:val="24"/>
        </w:rPr>
        <w:t>.</w:t>
      </w:r>
    </w:p>
    <w:p>
      <w:pPr>
        <w:pStyle w:val="Normal"/>
        <w:shd w:fill="FFFFFF" w:val="clear"/>
        <w:ind w:firstLine="426"/>
        <w:jc w:val="both"/>
        <w:rPr>
          <w:sz w:val="24"/>
        </w:rPr>
      </w:pPr>
      <w:r>
        <w:rPr>
          <w:color w:val="000000"/>
          <w:sz w:val="24"/>
        </w:rPr>
        <w:t>Из Архангельска 14 октября 1832г. Анд</w:t>
        <w:softHyphen/>
        <w:t xml:space="preserve">рей Григорьевич обратился с прошением к Николаю </w:t>
      </w:r>
      <w:r>
        <w:rPr>
          <w:color w:val="000000"/>
          <w:sz w:val="24"/>
          <w:lang w:val="en-US"/>
        </w:rPr>
        <w:t>I</w:t>
      </w:r>
      <w:r>
        <w:rPr>
          <w:color w:val="000000"/>
          <w:sz w:val="24"/>
        </w:rPr>
        <w:t xml:space="preserve"> об освобождении “от всегдашнего наблюдения”, но “не имел чести получить на него ответа”. Не “исходатайствовала свобо</w:t>
        <w:softHyphen/>
        <w:t>ды” своему мужу и Екатерина Федоровна Непенина, отправившая просьбу к шефу жан</w:t>
        <w:softHyphen/>
        <w:t>дармов в следующем году</w:t>
      </w:r>
      <w:r>
        <w:rPr>
          <w:rStyle w:val="FootnoteCharacters"/>
          <w:rStyle w:val="FootnoteAnchor"/>
          <w:color w:val="000000"/>
          <w:sz w:val="24"/>
        </w:rPr>
        <w:footnoteReference w:id="410"/>
      </w:r>
      <w:r>
        <w:rPr>
          <w:color w:val="000000"/>
          <w:sz w:val="24"/>
        </w:rPr>
        <w:t>. 30 ноября 1832г. А.Г. Непенину исполнилось 50 лет. Этот день он провел среди родных и близких в Архан</w:t>
        <w:softHyphen/>
        <w:t>гельске. А 21 декабря того же года военный губернатор адмирал Галл получил сообщение от полицмейстера города о том, что накануне Непенин выехал из Архангельска. Галл уве</w:t>
        <w:softHyphen/>
        <w:t>домил Бенкендорфа, что “во все время пре</w:t>
        <w:softHyphen/>
        <w:t>бывания [Непенина] здесь благородными ка</w:t>
        <w:softHyphen/>
        <w:t>чествами своими [он] приобрел себе от всех знавших и бывших с ним знакомыми любовь и уважение...”</w:t>
      </w:r>
      <w:r>
        <w:rPr>
          <w:rStyle w:val="FootnoteCharacters"/>
          <w:rStyle w:val="FootnoteAnchor"/>
          <w:color w:val="000000"/>
          <w:sz w:val="24"/>
        </w:rPr>
        <w:footnoteReference w:id="411"/>
      </w:r>
      <w:r>
        <w:rPr>
          <w:color w:val="000000"/>
          <w:sz w:val="24"/>
        </w:rPr>
        <w:t>.</w:t>
      </w:r>
    </w:p>
    <w:p>
      <w:pPr>
        <w:pStyle w:val="Normal"/>
        <w:shd w:fill="FFFFFF" w:val="clear"/>
        <w:ind w:firstLine="426"/>
        <w:jc w:val="both"/>
        <w:rPr>
          <w:sz w:val="24"/>
        </w:rPr>
      </w:pPr>
      <w:r>
        <w:rPr>
          <w:color w:val="000000"/>
          <w:sz w:val="24"/>
        </w:rPr>
        <w:t>А.Г. Непенин навсегда покинул родные места и вернулся в тульскую деревню. По его настоятельным просьбам ему разрешалось выезжать в Тулу для лечения (в феврале 1833г. Андрей Григорьевич “получил удар, лишивший его владения руки и ноги”). Но каждый раз в Туле за ним устанавливался секретный полицейский надзор, о чем непре</w:t>
        <w:softHyphen/>
        <w:t>менно сообщалось всесильному Бенкендорфу. Тяжелая болезнь еще более ухудшила мате</w:t>
        <w:softHyphen/>
        <w:t>риальное положение семьи декабриста. С по</w:t>
        <w:softHyphen/>
        <w:t>терей здоровья он уже не мог исполнять хо</w:t>
        <w:softHyphen/>
        <w:t>зяйственные поручения шурина, и потому ему было “ужасно тягостно принимать благодея</w:t>
        <w:softHyphen/>
        <w:t>ния”, в то время как “лечение и жизнь в городе [Туле] в продолжение 4-х месяцев стоили уже втрое более получаемого им годового пенсиона”</w:t>
      </w:r>
      <w:r>
        <w:rPr>
          <w:rStyle w:val="FootnoteCharacters"/>
          <w:rStyle w:val="FootnoteAnchor"/>
          <w:color w:val="000000"/>
          <w:sz w:val="24"/>
        </w:rPr>
        <w:footnoteReference w:id="412"/>
      </w:r>
      <w:r>
        <w:rPr>
          <w:color w:val="000000"/>
          <w:sz w:val="24"/>
        </w:rPr>
        <w:t>. С конца 1833г. Непенину было разрешено “жить, где он пожелает, кроме обеих столиц, с тем чтобы иметь за ним по-прежнему секретный надзор”</w:t>
      </w:r>
      <w:r>
        <w:rPr>
          <w:rStyle w:val="FootnoteCharacters"/>
          <w:rStyle w:val="FootnoteAnchor"/>
          <w:color w:val="000000"/>
          <w:sz w:val="24"/>
        </w:rPr>
        <w:footnoteReference w:id="413"/>
      </w:r>
      <w:r>
        <w:rPr>
          <w:color w:val="000000"/>
          <w:sz w:val="24"/>
        </w:rPr>
        <w:t>. Ввиду крайне тяжелого состояния здоровья А.Г. Непенина и в ответ на неотступные письма и личную просьбу его жены, Екатерины Федоровны, царь “дозволил Непенину прибыть в Москву для пользования посредством магнетизма от паралича, однако же так, чтобы полковник Непенин пользовался в военном госпитале отдельно от прочих и чтобы за поступками его продолжен был надзор”. Об этом 27 де</w:t>
        <w:softHyphen/>
        <w:t>кабря 1835г. Бенкендорф уведомил москов</w:t>
        <w:softHyphen/>
        <w:t>ского военного генерал-губернатора</w:t>
      </w:r>
      <w:r>
        <w:rPr>
          <w:rStyle w:val="FootnoteCharacters"/>
          <w:rStyle w:val="FootnoteAnchor"/>
          <w:color w:val="000000"/>
          <w:sz w:val="24"/>
        </w:rPr>
        <w:footnoteReference w:id="414"/>
      </w:r>
      <w:r>
        <w:rPr>
          <w:color w:val="000000"/>
          <w:sz w:val="24"/>
        </w:rPr>
        <w:t>.</w:t>
      </w:r>
    </w:p>
    <w:p>
      <w:pPr>
        <w:pStyle w:val="Normal"/>
        <w:shd w:fill="FFFFFF" w:val="clear"/>
        <w:ind w:firstLine="426"/>
        <w:jc w:val="both"/>
        <w:rPr>
          <w:sz w:val="24"/>
        </w:rPr>
      </w:pPr>
      <w:r>
        <w:rPr>
          <w:color w:val="000000"/>
          <w:sz w:val="24"/>
        </w:rPr>
        <w:t>Видимо, только с 1842г. Непенин “одержи</w:t>
        <w:softHyphen/>
        <w:t>мый в сильной степени параличом”, получил возможность постоянно проживать в Москве. (На официальном рапорте московского генерал-губернатора Бенкендорфу, содержащем просьбу оставить Непенина в Москве “еще на год, а ежели можно и более”, наложена резо</w:t>
        <w:softHyphen/>
        <w:t>люция шефа жандармов: “может ехать”. Этот документ датирован 26 января 1842г.).</w:t>
      </w:r>
    </w:p>
    <w:p>
      <w:pPr>
        <w:pStyle w:val="Normal"/>
        <w:shd w:fill="FFFFFF" w:val="clear"/>
        <w:ind w:firstLine="426"/>
        <w:jc w:val="both"/>
        <w:rPr>
          <w:sz w:val="24"/>
        </w:rPr>
      </w:pPr>
      <w:r>
        <w:rPr>
          <w:color w:val="000000"/>
          <w:sz w:val="24"/>
        </w:rPr>
        <w:t>В 1843 году московским военным генерал-губернатором был назначен князь А.Г. Щербатов, бывший командир 18-й пехотной диви</w:t>
        <w:softHyphen/>
        <w:t>зии. Под его началом Непенин прошел Отечественную войну 1812г. К тому же Щерба</w:t>
        <w:softHyphen/>
        <w:t>тов приходился дальним родственником жене Непенина. И, безусловно, новый генерал-гу</w:t>
        <w:softHyphen/>
        <w:t>бернатор способствовал облегчению участи Андрея Григорьевича и его семьи. Но болезнь не отступала. 12 ноября 1845г. А. Г. Непенин умер. Он был похоронен на кладбище Покров</w:t>
        <w:softHyphen/>
        <w:t>ского монастыря в Москве. Могила его не со</w:t>
        <w:softHyphen/>
        <w:t>хранилась</w:t>
      </w:r>
      <w:r>
        <w:rPr>
          <w:rStyle w:val="FootnoteCharacters"/>
          <w:rStyle w:val="FootnoteAnchor"/>
          <w:color w:val="000000"/>
          <w:sz w:val="24"/>
        </w:rPr>
        <w:footnoteReference w:id="415"/>
      </w:r>
      <w:r>
        <w:rPr>
          <w:color w:val="000000"/>
          <w:sz w:val="24"/>
        </w:rPr>
        <w:t>.</w:t>
      </w:r>
    </w:p>
    <w:p>
      <w:pPr>
        <w:pStyle w:val="Normal"/>
        <w:shd w:fill="FFFFFF" w:val="clear"/>
        <w:ind w:firstLine="426"/>
        <w:jc w:val="both"/>
        <w:rPr/>
      </w:pPr>
      <w:r>
        <w:rPr>
          <w:color w:val="000000"/>
          <w:sz w:val="24"/>
        </w:rPr>
        <w:t>Андрей Григорьевич Непенин не принадле</w:t>
        <w:softHyphen/>
        <w:t>жал к той части дворянских революционеров, которая стояла в авангарде движения, зада</w:t>
        <w:softHyphen/>
        <w:t>вала ему тон, но он был в той рядовой части, которая шла непосредственно за авангардом и составляла основную силу первого, дворян</w:t>
        <w:softHyphen/>
        <w:t>ского, этапа русского освободительного дви</w:t>
        <w:softHyphen/>
        <w:t>жения.</w:t>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jc w:val="center"/>
        <w:rPr>
          <w:b/>
          <w:b/>
          <w:color w:val="000000"/>
          <w:sz w:val="24"/>
        </w:rPr>
      </w:pPr>
      <w:r>
        <w:rPr>
          <w:b/>
          <w:color w:val="000000"/>
          <w:sz w:val="24"/>
        </w:rPr>
        <w:t>ПРИНЯТЫЕ СОКРАЩЕНИЯ</w:t>
      </w:r>
    </w:p>
    <w:p>
      <w:pPr>
        <w:pStyle w:val="Normal"/>
        <w:shd w:fill="FFFFFF" w:val="clear"/>
        <w:ind w:firstLine="426"/>
        <w:jc w:val="both"/>
        <w:rPr>
          <w:b/>
          <w:b/>
          <w:color w:val="000000"/>
          <w:sz w:val="16"/>
        </w:rPr>
      </w:pPr>
      <w:r>
        <w:rPr>
          <w:b/>
          <w:color w:val="000000"/>
          <w:sz w:val="16"/>
        </w:rPr>
      </w:r>
    </w:p>
    <w:p>
      <w:pPr>
        <w:pStyle w:val="Normal"/>
        <w:shd w:fill="FFFFFF" w:val="clear"/>
        <w:ind w:firstLine="426"/>
        <w:jc w:val="both"/>
        <w:rPr>
          <w:sz w:val="24"/>
        </w:rPr>
      </w:pPr>
      <w:r>
        <w:rPr>
          <w:color w:val="000000"/>
          <w:sz w:val="24"/>
        </w:rPr>
        <w:t>ВД – Восстание декабристов</w:t>
      </w:r>
    </w:p>
    <w:p>
      <w:pPr>
        <w:pStyle w:val="Normal"/>
        <w:shd w:fill="FFFFFF" w:val="clear"/>
        <w:ind w:firstLine="426"/>
        <w:jc w:val="both"/>
        <w:rPr>
          <w:sz w:val="24"/>
        </w:rPr>
      </w:pPr>
      <w:r>
        <w:rPr>
          <w:color w:val="000000"/>
          <w:sz w:val="24"/>
        </w:rPr>
        <w:t>ГААО – Государственный архив Архангельской об</w:t>
        <w:softHyphen/>
        <w:t>ласти</w:t>
      </w:r>
    </w:p>
    <w:p>
      <w:pPr>
        <w:pStyle w:val="Normal"/>
        <w:shd w:fill="FFFFFF" w:val="clear"/>
        <w:ind w:firstLine="426"/>
        <w:jc w:val="both"/>
        <w:rPr>
          <w:sz w:val="24"/>
        </w:rPr>
      </w:pPr>
      <w:r>
        <w:rPr>
          <w:color w:val="000000"/>
          <w:sz w:val="24"/>
        </w:rPr>
        <w:t>ГАТО – Государственный архив Тульской облает</w:t>
      </w:r>
    </w:p>
    <w:p>
      <w:pPr>
        <w:pStyle w:val="Normal"/>
        <w:shd w:fill="FFFFFF" w:val="clear"/>
        <w:ind w:firstLine="426"/>
        <w:jc w:val="both"/>
        <w:rPr>
          <w:sz w:val="24"/>
        </w:rPr>
      </w:pPr>
      <w:r>
        <w:rPr>
          <w:color w:val="000000"/>
          <w:sz w:val="24"/>
        </w:rPr>
        <w:t>ЛГПИ – Ленинградский государственный педагогиче</w:t>
        <w:softHyphen/>
        <w:t>ский институт им. А.И. Герцена</w:t>
      </w:r>
    </w:p>
    <w:p>
      <w:pPr>
        <w:pStyle w:val="Normal"/>
        <w:shd w:fill="FFFFFF" w:val="clear"/>
        <w:ind w:firstLine="426"/>
        <w:jc w:val="both"/>
        <w:rPr>
          <w:sz w:val="24"/>
        </w:rPr>
      </w:pPr>
      <w:r>
        <w:rPr>
          <w:color w:val="000000"/>
          <w:sz w:val="24"/>
        </w:rPr>
        <w:t>ЦГАОР СССР – Центральный государственный архив Октябрьской революции, высших органов государствен</w:t>
        <w:softHyphen/>
        <w:t>ной власти и органов государственного управления СССР</w:t>
      </w:r>
    </w:p>
    <w:p>
      <w:pPr>
        <w:pStyle w:val="Normal"/>
        <w:shd w:fill="FFFFFF" w:val="clear"/>
        <w:ind w:firstLine="426"/>
        <w:jc w:val="both"/>
        <w:rPr>
          <w:sz w:val="24"/>
        </w:rPr>
      </w:pPr>
      <w:r>
        <w:rPr>
          <w:color w:val="000000"/>
          <w:sz w:val="24"/>
        </w:rPr>
        <w:t>ЦГВИА СССР – Центральный государственный воен</w:t>
        <w:softHyphen/>
        <w:t>но-исторический архив СССР</w:t>
      </w:r>
    </w:p>
    <w:p>
      <w:pPr>
        <w:pStyle w:val="Normal"/>
        <w:shd w:fill="FFFFFF" w:val="clear"/>
        <w:ind w:firstLine="426"/>
        <w:jc w:val="both"/>
        <w:rPr>
          <w:sz w:val="24"/>
        </w:rPr>
      </w:pPr>
      <w:r>
        <w:rPr>
          <w:color w:val="000000"/>
          <w:sz w:val="24"/>
        </w:rPr>
        <w:t>ЦГИА СССР – Центральный государственный исто</w:t>
        <w:softHyphen/>
        <w:t>рический архив СССР</w:t>
      </w:r>
    </w:p>
    <w:p>
      <w:pPr>
        <w:pStyle w:val="Normal"/>
        <w:shd w:fill="FFFFFF" w:val="clear"/>
        <w:ind w:firstLine="426"/>
        <w:jc w:val="both"/>
        <w:rPr>
          <w:b/>
          <w:b/>
          <w:color w:val="000000"/>
          <w:sz w:val="16"/>
        </w:rPr>
      </w:pPr>
      <w:r>
        <w:rPr>
          <w:b/>
          <w:color w:val="000000"/>
          <w:sz w:val="16"/>
        </w:rPr>
      </w:r>
    </w:p>
    <w:p>
      <w:pPr>
        <w:pStyle w:val="Normal"/>
        <w:shd w:fill="FFFFFF" w:val="clear"/>
        <w:ind w:firstLine="426"/>
        <w:jc w:val="both"/>
        <w:rPr>
          <w:b/>
          <w:b/>
          <w:color w:val="000000"/>
          <w:sz w:val="24"/>
        </w:rPr>
      </w:pPr>
      <w:r>
        <w:rPr>
          <w:b/>
          <w:color w:val="000000"/>
          <w:sz w:val="24"/>
        </w:rPr>
      </w:r>
    </w:p>
    <w:p>
      <w:pPr>
        <w:pStyle w:val="Normal"/>
        <w:shd w:fill="FFFFFF" w:val="clear"/>
        <w:jc w:val="center"/>
        <w:rPr>
          <w:b/>
          <w:b/>
          <w:sz w:val="24"/>
        </w:rPr>
      </w:pPr>
      <w:r>
        <w:rPr>
          <w:b/>
          <w:color w:val="000000"/>
          <w:sz w:val="24"/>
        </w:rPr>
        <w:t>СОДЕРЖАНИЕ</w:t>
      </w:r>
    </w:p>
    <w:p>
      <w:pPr>
        <w:pStyle w:val="Normal"/>
        <w:shd w:fill="FFFFFF" w:val="clear"/>
        <w:jc w:val="both"/>
        <w:rPr>
          <w:b/>
          <w:b/>
          <w:color w:val="000000"/>
          <w:sz w:val="16"/>
        </w:rPr>
      </w:pPr>
      <w:r>
        <w:rPr>
          <w:b/>
          <w:color w:val="000000"/>
          <w:sz w:val="16"/>
        </w:rPr>
      </w:r>
    </w:p>
    <w:p>
      <w:pPr>
        <w:pStyle w:val="Normal"/>
        <w:shd w:fill="FFFFFF" w:val="clear"/>
        <w:ind w:firstLine="3402"/>
        <w:jc w:val="both"/>
        <w:rPr>
          <w:sz w:val="24"/>
        </w:rPr>
      </w:pPr>
      <w:r>
        <w:rPr>
          <w:color w:val="000000"/>
          <w:sz w:val="24"/>
        </w:rPr>
        <w:t>Введение</w:t>
      </w:r>
    </w:p>
    <w:p>
      <w:pPr>
        <w:pStyle w:val="Normal"/>
        <w:shd w:fill="FFFFFF" w:val="clear"/>
        <w:ind w:firstLine="3402"/>
        <w:jc w:val="both"/>
        <w:rPr>
          <w:sz w:val="24"/>
        </w:rPr>
      </w:pPr>
      <w:r>
        <w:rPr>
          <w:color w:val="000000"/>
          <w:sz w:val="24"/>
        </w:rPr>
        <w:t>К историографии вопроса</w:t>
      </w:r>
    </w:p>
    <w:p>
      <w:pPr>
        <w:pStyle w:val="Normal"/>
        <w:shd w:fill="FFFFFF" w:val="clear"/>
        <w:ind w:firstLine="3402"/>
        <w:jc w:val="both"/>
        <w:rPr>
          <w:color w:val="000000"/>
          <w:sz w:val="24"/>
        </w:rPr>
      </w:pPr>
      <w:r>
        <w:rPr>
          <w:color w:val="000000"/>
          <w:sz w:val="24"/>
        </w:rPr>
        <w:t>Острог для арестантов “офицерского звания”</w:t>
      </w:r>
    </w:p>
    <w:p>
      <w:pPr>
        <w:pStyle w:val="Normal"/>
        <w:shd w:fill="FFFFFF" w:val="clear"/>
        <w:ind w:firstLine="3402"/>
        <w:jc w:val="both"/>
        <w:rPr>
          <w:sz w:val="24"/>
        </w:rPr>
      </w:pPr>
      <w:r>
        <w:rPr>
          <w:color w:val="000000"/>
          <w:sz w:val="24"/>
        </w:rPr>
        <w:t>Александр Семенович Горожанский</w:t>
      </w:r>
    </w:p>
    <w:p>
      <w:pPr>
        <w:pStyle w:val="Normal"/>
        <w:shd w:fill="FFFFFF" w:val="clear"/>
        <w:ind w:firstLine="3402"/>
        <w:jc w:val="both"/>
        <w:rPr>
          <w:sz w:val="24"/>
        </w:rPr>
      </w:pPr>
      <w:r>
        <w:rPr>
          <w:color w:val="000000"/>
          <w:sz w:val="24"/>
        </w:rPr>
        <w:t>Иван Петрович Жуков</w:t>
      </w:r>
    </w:p>
    <w:p>
      <w:pPr>
        <w:pStyle w:val="Normal"/>
        <w:shd w:fill="FFFFFF" w:val="clear"/>
        <w:ind w:firstLine="3402"/>
        <w:jc w:val="both"/>
        <w:rPr>
          <w:sz w:val="24"/>
        </w:rPr>
      </w:pPr>
      <w:r>
        <w:rPr>
          <w:color w:val="000000"/>
          <w:sz w:val="24"/>
        </w:rPr>
        <w:t>Сергей Николаевич Кашкин</w:t>
      </w:r>
    </w:p>
    <w:p>
      <w:pPr>
        <w:pStyle w:val="Normal"/>
        <w:shd w:fill="FFFFFF" w:val="clear"/>
        <w:ind w:firstLine="3402"/>
        <w:jc w:val="both"/>
        <w:rPr>
          <w:sz w:val="24"/>
        </w:rPr>
      </w:pPr>
      <w:r>
        <w:rPr>
          <w:color w:val="000000"/>
          <w:sz w:val="24"/>
        </w:rPr>
        <w:t>Александр Николаевич Муравьев</w:t>
      </w:r>
    </w:p>
    <w:p>
      <w:pPr>
        <w:pStyle w:val="Normal"/>
        <w:shd w:fill="FFFFFF" w:val="clear"/>
        <w:ind w:firstLine="3402"/>
        <w:jc w:val="both"/>
        <w:rPr>
          <w:sz w:val="24"/>
        </w:rPr>
      </w:pPr>
      <w:r>
        <w:rPr>
          <w:color w:val="000000"/>
          <w:sz w:val="24"/>
        </w:rPr>
        <w:t>Андрей Григорьевич Непенин</w:t>
      </w:r>
    </w:p>
    <w:p>
      <w:pPr>
        <w:pStyle w:val="Normal"/>
        <w:shd w:fill="FFFFFF" w:val="clear"/>
        <w:ind w:firstLine="3402"/>
        <w:jc w:val="both"/>
        <w:rPr>
          <w:sz w:val="24"/>
        </w:rPr>
      </w:pPr>
      <w:r>
        <w:rPr>
          <w:color w:val="000000"/>
          <w:sz w:val="24"/>
        </w:rPr>
        <w:t>Принятые сокращения</w:t>
      </w:r>
    </w:p>
    <w:p>
      <w:pPr>
        <w:pStyle w:val="Normal"/>
        <w:shd w:fill="FFFFFF" w:val="clear"/>
        <w:ind w:firstLine="426"/>
        <w:jc w:val="both"/>
        <w:rPr>
          <w:color w:val="000000"/>
          <w:sz w:val="24"/>
        </w:rPr>
      </w:pPr>
      <w:r>
        <w:rPr>
          <w:color w:val="000000"/>
          <w:sz w:val="24"/>
        </w:rPr>
      </w:r>
    </w:p>
    <w:p>
      <w:pPr>
        <w:pStyle w:val="Normal"/>
        <w:shd w:fill="FFFFFF" w:val="clear"/>
        <w:ind w:firstLine="426"/>
        <w:jc w:val="both"/>
        <w:rPr>
          <w:color w:val="000000"/>
          <w:sz w:val="24"/>
        </w:rPr>
      </w:pPr>
      <w:r>
        <w:rPr>
          <w:color w:val="000000"/>
          <w:sz w:val="24"/>
        </w:rPr>
      </w:r>
    </w:p>
    <w:p>
      <w:pPr>
        <w:pStyle w:val="Normal"/>
        <w:shd w:fill="FFFFFF" w:val="clear"/>
        <w:jc w:val="center"/>
        <w:rPr>
          <w:b/>
          <w:b/>
          <w:color w:val="000000"/>
          <w:sz w:val="24"/>
        </w:rPr>
      </w:pPr>
      <w:r>
        <w:rPr>
          <w:b/>
          <w:color w:val="000000"/>
          <w:sz w:val="24"/>
        </w:rPr>
        <w:t>Георгий Георгиевич Фруменков</w:t>
      </w:r>
    </w:p>
    <w:p>
      <w:pPr>
        <w:pStyle w:val="Normal"/>
        <w:shd w:fill="FFFFFF" w:val="clear"/>
        <w:jc w:val="center"/>
        <w:rPr>
          <w:sz w:val="24"/>
        </w:rPr>
      </w:pPr>
      <w:r>
        <w:rPr>
          <w:b/>
          <w:color w:val="000000"/>
          <w:sz w:val="24"/>
        </w:rPr>
        <w:t>Валентина Александровна Волынская</w:t>
      </w:r>
    </w:p>
    <w:p>
      <w:pPr>
        <w:pStyle w:val="Normal"/>
        <w:shd w:fill="FFFFFF" w:val="clear"/>
        <w:jc w:val="center"/>
        <w:rPr>
          <w:b/>
          <w:b/>
          <w:color w:val="000000"/>
          <w:sz w:val="24"/>
        </w:rPr>
      </w:pPr>
      <w:r>
        <w:rPr>
          <w:b/>
          <w:color w:val="000000"/>
          <w:sz w:val="24"/>
        </w:rPr>
      </w:r>
    </w:p>
    <w:p>
      <w:pPr>
        <w:pStyle w:val="Normal"/>
        <w:shd w:fill="FFFFFF" w:val="clear"/>
        <w:jc w:val="center"/>
        <w:rPr>
          <w:sz w:val="24"/>
        </w:rPr>
      </w:pPr>
      <w:r>
        <w:rPr>
          <w:b/>
          <w:color w:val="000000"/>
          <w:sz w:val="24"/>
        </w:rPr>
        <w:t>ДЕКАБРИСТЫ НА СЕВЕРЕ</w:t>
      </w:r>
    </w:p>
    <w:p>
      <w:pPr>
        <w:pStyle w:val="Normal"/>
        <w:shd w:fill="FFFFFF" w:val="clear"/>
        <w:jc w:val="center"/>
        <w:rPr>
          <w:color w:val="000000"/>
          <w:sz w:val="24"/>
        </w:rPr>
      </w:pPr>
      <w:r>
        <w:rPr>
          <w:color w:val="000000"/>
          <w:sz w:val="24"/>
        </w:rPr>
      </w:r>
    </w:p>
    <w:p>
      <w:pPr>
        <w:pStyle w:val="Normal"/>
        <w:shd w:fill="FFFFFF" w:val="clear"/>
        <w:jc w:val="center"/>
        <w:rPr>
          <w:sz w:val="24"/>
        </w:rPr>
      </w:pPr>
      <w:r>
        <w:rPr>
          <w:color w:val="000000"/>
          <w:sz w:val="24"/>
        </w:rPr>
        <w:t xml:space="preserve">Редактор </w:t>
      </w:r>
      <w:r>
        <w:rPr>
          <w:i/>
          <w:color w:val="000000"/>
          <w:sz w:val="24"/>
        </w:rPr>
        <w:t>Т.С. Попова</w:t>
      </w:r>
    </w:p>
    <w:p>
      <w:pPr>
        <w:pStyle w:val="Normal"/>
        <w:shd w:fill="FFFFFF" w:val="clear"/>
        <w:jc w:val="center"/>
        <w:rPr>
          <w:sz w:val="24"/>
        </w:rPr>
      </w:pPr>
      <w:r>
        <w:rPr>
          <w:color w:val="000000"/>
          <w:sz w:val="24"/>
        </w:rPr>
        <w:t xml:space="preserve">Мл. редактор </w:t>
      </w:r>
      <w:r>
        <w:rPr>
          <w:i/>
          <w:color w:val="000000"/>
          <w:sz w:val="24"/>
        </w:rPr>
        <w:t>В.И. Пригодина</w:t>
      </w:r>
    </w:p>
    <w:p>
      <w:pPr>
        <w:pStyle w:val="Normal"/>
        <w:shd w:fill="FFFFFF" w:val="clear"/>
        <w:jc w:val="center"/>
        <w:rPr>
          <w:sz w:val="24"/>
        </w:rPr>
      </w:pPr>
      <w:r>
        <w:rPr>
          <w:color w:val="000000"/>
          <w:sz w:val="24"/>
        </w:rPr>
        <w:t xml:space="preserve">Оформление художника </w:t>
      </w:r>
      <w:r>
        <w:rPr>
          <w:i/>
          <w:color w:val="000000"/>
          <w:sz w:val="24"/>
        </w:rPr>
        <w:t>Е.А. Петухова</w:t>
      </w:r>
    </w:p>
    <w:p>
      <w:pPr>
        <w:pStyle w:val="Normal"/>
        <w:shd w:fill="FFFFFF" w:val="clear"/>
        <w:jc w:val="center"/>
        <w:rPr>
          <w:sz w:val="24"/>
        </w:rPr>
      </w:pPr>
      <w:r>
        <w:rPr>
          <w:color w:val="000000"/>
          <w:sz w:val="24"/>
        </w:rPr>
        <w:t xml:space="preserve">Художественный редактор </w:t>
      </w:r>
      <w:r>
        <w:rPr>
          <w:i/>
          <w:color w:val="000000"/>
          <w:sz w:val="24"/>
        </w:rPr>
        <w:t>А.С. Мазурин</w:t>
      </w:r>
    </w:p>
    <w:p>
      <w:pPr>
        <w:pStyle w:val="Normal"/>
        <w:shd w:fill="FFFFFF" w:val="clear"/>
        <w:jc w:val="center"/>
        <w:rPr>
          <w:sz w:val="24"/>
        </w:rPr>
      </w:pPr>
      <w:r>
        <w:rPr>
          <w:color w:val="000000"/>
          <w:sz w:val="24"/>
        </w:rPr>
        <w:t xml:space="preserve">Технический редактор </w:t>
      </w:r>
      <w:r>
        <w:rPr>
          <w:i/>
          <w:color w:val="000000"/>
          <w:sz w:val="24"/>
        </w:rPr>
        <w:t>Н.Б. Буйновская</w:t>
      </w:r>
    </w:p>
    <w:p>
      <w:pPr>
        <w:pStyle w:val="Normal"/>
        <w:shd w:fill="FFFFFF" w:val="clear"/>
        <w:jc w:val="center"/>
        <w:rPr/>
      </w:pPr>
      <w:r>
        <w:rPr>
          <w:color w:val="000000"/>
          <w:sz w:val="24"/>
        </w:rPr>
        <w:t xml:space="preserve">Корректоры: </w:t>
      </w:r>
      <w:r>
        <w:rPr>
          <w:i/>
          <w:color w:val="000000"/>
          <w:sz w:val="24"/>
        </w:rPr>
        <w:t>Н.С. Дурасова, В.А. Фокина</w:t>
      </w:r>
    </w:p>
    <w:p>
      <w:pPr>
        <w:pStyle w:val="Normal"/>
        <w:shd w:fill="FFFFFF" w:val="clear"/>
        <w:jc w:val="center"/>
        <w:rPr/>
      </w:pPr>
      <w:r>
        <w:rPr>
          <w:i/>
          <w:lang w:val="en-US"/>
        </w:rPr>
        <w:t>OCR</w:t>
      </w:r>
      <w:r>
        <w:rPr>
          <w:i/>
        </w:rPr>
        <w:t xml:space="preserve"> – Андрей из Архангельска</w:t>
      </w:r>
    </w:p>
    <w:p>
      <w:pPr>
        <w:pStyle w:val="Normal"/>
        <w:shd w:fill="FFFFFF" w:val="clear"/>
        <w:jc w:val="center"/>
        <w:rPr>
          <w:i/>
          <w:i/>
          <w:sz w:val="24"/>
        </w:rPr>
      </w:pPr>
      <w:r>
        <w:rPr>
          <w:i/>
          <w:sz w:val="24"/>
        </w:rPr>
      </w:r>
    </w:p>
    <w:p>
      <w:pPr>
        <w:pStyle w:val="Normal"/>
        <w:shd w:fill="FFFFFF" w:val="clear"/>
        <w:jc w:val="center"/>
        <w:rPr>
          <w:sz w:val="24"/>
        </w:rPr>
      </w:pPr>
      <w:r>
        <w:rPr>
          <w:color w:val="000000"/>
          <w:sz w:val="24"/>
        </w:rPr>
        <w:t>Северо-Западное книжное издательство.</w:t>
      </w:r>
    </w:p>
    <w:p>
      <w:pPr>
        <w:pStyle w:val="Normal"/>
        <w:shd w:fill="FFFFFF" w:val="clear"/>
        <w:jc w:val="center"/>
        <w:rPr>
          <w:sz w:val="24"/>
        </w:rPr>
      </w:pPr>
      <w:r>
        <w:rPr>
          <w:color w:val="000000"/>
          <w:sz w:val="24"/>
        </w:rPr>
        <w:t>163061, Архангельск, пр. П. Виноградова, 61.</w:t>
      </w:r>
    </w:p>
    <w:p>
      <w:pPr>
        <w:pStyle w:val="Normal"/>
        <w:shd w:fill="FFFFFF" w:val="clear"/>
        <w:jc w:val="center"/>
        <w:rPr>
          <w:sz w:val="24"/>
        </w:rPr>
      </w:pPr>
      <w:r>
        <w:rPr>
          <w:color w:val="000000"/>
          <w:sz w:val="24"/>
        </w:rPr>
        <w:t>Типография издательства “Правда Севера”,</w:t>
      </w:r>
    </w:p>
    <w:p>
      <w:pPr>
        <w:pStyle w:val="Normal"/>
        <w:shd w:fill="FFFFFF" w:val="clear"/>
        <w:jc w:val="center"/>
        <w:rPr>
          <w:color w:val="000000"/>
          <w:sz w:val="24"/>
        </w:rPr>
      </w:pPr>
      <w:r>
        <w:rPr>
          <w:color w:val="000000"/>
          <w:sz w:val="24"/>
        </w:rPr>
        <w:t>163002, Архангельск, пр. Новгородский, 32.</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Ленин В.И. Полн. собр. соч., т. 30, с. 315.</w:t>
      </w:r>
    </w:p>
  </w:footnote>
  <w:footnote w:id="3">
    <w:p>
      <w:pPr>
        <w:pStyle w:val="Footnote"/>
        <w:rPr/>
      </w:pPr>
      <w:r>
        <w:rPr>
          <w:rStyle w:val="FootnoteCharacters"/>
        </w:rPr>
        <w:footnoteRef/>
      </w:r>
      <w:r>
        <w:rPr/>
        <w:t xml:space="preserve"> </w:t>
      </w:r>
      <w:r>
        <w:rPr>
          <w:color w:val="000000"/>
        </w:rPr>
        <w:t>Ленин В.И. Полн. собр. соч., т. 25, с. 93.</w:t>
      </w:r>
    </w:p>
  </w:footnote>
  <w:footnote w:id="4">
    <w:p>
      <w:pPr>
        <w:pStyle w:val="Footnote"/>
        <w:rPr/>
      </w:pPr>
      <w:r>
        <w:rPr>
          <w:rStyle w:val="FootnoteCharacters"/>
        </w:rPr>
        <w:footnoteRef/>
      </w:r>
      <w:r>
        <w:rPr/>
        <w:t xml:space="preserve"> </w:t>
      </w:r>
      <w:r>
        <w:rPr>
          <w:color w:val="000000"/>
        </w:rPr>
        <w:t>Ленин В.И. Поли. собр. соч., т. 21, с. 261.</w:t>
      </w:r>
    </w:p>
  </w:footnote>
  <w:footnote w:id="5">
    <w:p>
      <w:pPr>
        <w:pStyle w:val="Footnote"/>
        <w:rPr/>
      </w:pPr>
      <w:r>
        <w:rPr>
          <w:rStyle w:val="FootnoteCharacters"/>
        </w:rPr>
        <w:footnoteRef/>
      </w:r>
      <w:r>
        <w:rPr/>
        <w:t xml:space="preserve"> </w:t>
      </w:r>
      <w:r>
        <w:rPr>
          <w:color w:val="000000"/>
        </w:rPr>
        <w:t>Там же.</w:t>
      </w:r>
    </w:p>
  </w:footnote>
  <w:footnote w:id="6">
    <w:p>
      <w:pPr>
        <w:pStyle w:val="Footnote"/>
        <w:rPr/>
      </w:pPr>
      <w:r>
        <w:rPr>
          <w:rStyle w:val="FootnoteCharacters"/>
        </w:rPr>
        <w:footnoteRef/>
      </w:r>
      <w:r>
        <w:rPr/>
        <w:t xml:space="preserve"> </w:t>
      </w:r>
      <w:r>
        <w:rPr>
          <w:color w:val="000000"/>
        </w:rPr>
        <w:t>Ленин В. И. Полн. собр. соч., т. 23, с. 398.</w:t>
      </w:r>
    </w:p>
  </w:footnote>
  <w:footnote w:id="7">
    <w:p>
      <w:pPr>
        <w:pStyle w:val="Footnote"/>
        <w:rPr/>
      </w:pPr>
      <w:r>
        <w:rPr>
          <w:rStyle w:val="FootnoteCharacters"/>
        </w:rPr>
        <w:footnoteRef/>
      </w:r>
      <w:r>
        <w:rPr/>
        <w:t xml:space="preserve"> </w:t>
      </w:r>
      <w:r>
        <w:rPr>
          <w:color w:val="000000"/>
        </w:rPr>
        <w:t>См.: Ленин В.И. Полн. собр. соч., т. 6, с. 319.</w:t>
      </w:r>
    </w:p>
  </w:footnote>
  <w:footnote w:id="8">
    <w:p>
      <w:pPr>
        <w:pStyle w:val="Footnote"/>
        <w:rPr/>
      </w:pPr>
      <w:r>
        <w:rPr>
          <w:rStyle w:val="FootnoteCharacters"/>
        </w:rPr>
        <w:footnoteRef/>
      </w:r>
      <w:r>
        <w:rPr/>
        <w:t xml:space="preserve"> </w:t>
      </w:r>
      <w:r>
        <w:rPr>
          <w:color w:val="000000"/>
        </w:rPr>
        <w:t>Ленин В.И. Полн. собр. соч., т. 26, с. 107.</w:t>
      </w:r>
    </w:p>
  </w:footnote>
  <w:footnote w:id="9">
    <w:p>
      <w:pPr>
        <w:pStyle w:val="Footnote"/>
        <w:jc w:val="both"/>
        <w:rPr/>
      </w:pPr>
      <w:r>
        <w:rPr>
          <w:rStyle w:val="FootnoteCharacters"/>
        </w:rPr>
        <w:footnoteRef/>
      </w:r>
      <w:r>
        <w:rPr/>
        <w:t xml:space="preserve"> </w:t>
      </w:r>
      <w:r>
        <w:rPr>
          <w:color w:val="000000"/>
        </w:rPr>
        <w:t>См.: Послужной список Н.А. Чижова. – ВД. М: Наука, 1979, т. 15, с. 258.</w:t>
      </w:r>
    </w:p>
  </w:footnote>
  <w:footnote w:id="10">
    <w:p>
      <w:pPr>
        <w:pStyle w:val="Footnote"/>
        <w:jc w:val="both"/>
        <w:rPr/>
      </w:pPr>
      <w:r>
        <w:rPr>
          <w:rStyle w:val="FootnoteCharacters"/>
        </w:rPr>
        <w:footnoteRef/>
      </w:r>
      <w:r>
        <w:rPr/>
        <w:t xml:space="preserve"> </w:t>
      </w:r>
      <w:r>
        <w:rPr>
          <w:color w:val="000000"/>
        </w:rPr>
        <w:t>Чижов Н.А. О Новой Земле. – Сын Отечества, 1823, ч. 83, № 4, с. 169–170.</w:t>
      </w:r>
    </w:p>
  </w:footnote>
  <w:footnote w:id="11">
    <w:p>
      <w:pPr>
        <w:pStyle w:val="Footnote"/>
        <w:jc w:val="both"/>
        <w:rPr/>
      </w:pPr>
      <w:r>
        <w:rPr>
          <w:rStyle w:val="FootnoteCharacters"/>
        </w:rPr>
        <w:footnoteRef/>
      </w:r>
      <w:r>
        <w:rPr/>
        <w:t xml:space="preserve"> </w:t>
      </w:r>
      <w:r>
        <w:rPr>
          <w:color w:val="000000"/>
        </w:rPr>
        <w:t>Там же, с. 169.</w:t>
      </w:r>
    </w:p>
  </w:footnote>
  <w:footnote w:id="12">
    <w:p>
      <w:pPr>
        <w:pStyle w:val="Footnote"/>
        <w:rPr/>
      </w:pPr>
      <w:r>
        <w:rPr>
          <w:rStyle w:val="FootnoteCharacters"/>
        </w:rPr>
        <w:footnoteRef/>
      </w:r>
      <w:r>
        <w:rPr/>
        <w:t xml:space="preserve"> </w:t>
      </w:r>
      <w:r>
        <w:rPr>
          <w:color w:val="000000"/>
        </w:rPr>
        <w:t>Имеется в виду А.П. Лазарев.</w:t>
      </w:r>
    </w:p>
  </w:footnote>
  <w:footnote w:id="13">
    <w:p>
      <w:pPr>
        <w:pStyle w:val="Footnote"/>
        <w:rPr/>
      </w:pPr>
      <w:r>
        <w:rPr>
          <w:rStyle w:val="FootnoteCharacters"/>
        </w:rPr>
        <w:footnoteRef/>
      </w:r>
      <w:r>
        <w:rPr/>
        <w:t xml:space="preserve"> </w:t>
      </w:r>
      <w:r>
        <w:rPr>
          <w:color w:val="000000"/>
        </w:rPr>
        <w:t>Чижов Н.А. Указ, соч., с. 173.</w:t>
      </w:r>
    </w:p>
  </w:footnote>
  <w:footnote w:id="14">
    <w:p>
      <w:pPr>
        <w:pStyle w:val="Footnote"/>
        <w:rPr/>
      </w:pPr>
      <w:r>
        <w:rPr>
          <w:rStyle w:val="FootnoteCharacters"/>
        </w:rPr>
        <w:footnoteRef/>
      </w:r>
      <w:r>
        <w:rPr/>
        <w:t xml:space="preserve"> </w:t>
      </w:r>
      <w:r>
        <w:rPr>
          <w:color w:val="000000"/>
        </w:rPr>
        <w:t>Пасецкий В.М. Географические исследования декабристов. М.: Наука, 1977, с. 89</w:t>
      </w:r>
    </w:p>
  </w:footnote>
  <w:footnote w:id="15">
    <w:p>
      <w:pPr>
        <w:pStyle w:val="Footnote"/>
        <w:jc w:val="both"/>
        <w:rPr/>
      </w:pPr>
      <w:r>
        <w:rPr>
          <w:rStyle w:val="FootnoteCharacters"/>
        </w:rPr>
        <w:footnoteRef/>
      </w:r>
      <w:r>
        <w:rPr/>
        <w:t xml:space="preserve"> </w:t>
      </w:r>
      <w:r>
        <w:rPr>
          <w:color w:val="000000"/>
        </w:rPr>
        <w:t>Барановская М.Ю. Декабрист Николай Бес</w:t>
        <w:softHyphen/>
        <w:t>тужев. М: Госкультпросветиздат, 1954, с. 11.</w:t>
      </w:r>
    </w:p>
  </w:footnote>
  <w:footnote w:id="16">
    <w:p>
      <w:pPr>
        <w:pStyle w:val="Footnote"/>
        <w:jc w:val="both"/>
        <w:rPr/>
      </w:pPr>
      <w:r>
        <w:rPr>
          <w:rStyle w:val="FootnoteCharacters"/>
        </w:rPr>
        <w:footnoteRef/>
      </w:r>
      <w:r>
        <w:rPr/>
        <w:t xml:space="preserve"> </w:t>
      </w:r>
      <w:r>
        <w:rPr>
          <w:color w:val="000000"/>
        </w:rPr>
        <w:t>Литературное наследство. М.: Изд-во АН СССР, 1956, т. 60 кн. 1, с. 231–244.</w:t>
      </w:r>
    </w:p>
  </w:footnote>
  <w:footnote w:id="17">
    <w:p>
      <w:pPr>
        <w:pStyle w:val="Footnote"/>
        <w:jc w:val="both"/>
        <w:rPr/>
      </w:pPr>
      <w:r>
        <w:rPr>
          <w:rStyle w:val="FootnoteCharacters"/>
        </w:rPr>
        <w:footnoteRef/>
      </w:r>
      <w:r>
        <w:rPr/>
        <w:t xml:space="preserve"> </w:t>
      </w:r>
      <w:r>
        <w:rPr>
          <w:color w:val="000000"/>
        </w:rPr>
        <w:t>Там же, с. 236.</w:t>
      </w:r>
    </w:p>
  </w:footnote>
  <w:footnote w:id="18">
    <w:p>
      <w:pPr>
        <w:pStyle w:val="Footnote"/>
        <w:rPr/>
      </w:pPr>
      <w:r>
        <w:rPr>
          <w:rStyle w:val="FootnoteCharacters"/>
        </w:rPr>
        <w:footnoteRef/>
      </w:r>
      <w:r>
        <w:rPr/>
        <w:t xml:space="preserve"> </w:t>
      </w:r>
      <w:r>
        <w:rPr>
          <w:color w:val="000000"/>
        </w:rPr>
        <w:t>Воспоминания Бестужевых. М.: Изд-во АН СССР, 1951, с. 272.</w:t>
      </w:r>
    </w:p>
  </w:footnote>
  <w:footnote w:id="19">
    <w:p>
      <w:pPr>
        <w:pStyle w:val="Footnote"/>
        <w:jc w:val="both"/>
        <w:rPr/>
      </w:pPr>
      <w:r>
        <w:rPr>
          <w:rStyle w:val="FootnoteCharacters"/>
        </w:rPr>
        <w:footnoteRef/>
      </w:r>
      <w:r>
        <w:rPr/>
        <w:t xml:space="preserve"> </w:t>
      </w:r>
      <w:r>
        <w:rPr>
          <w:color w:val="000000"/>
        </w:rPr>
        <w:t>Литературное наследство, т. 60, кн. 1, с. 236.</w:t>
      </w:r>
    </w:p>
  </w:footnote>
  <w:footnote w:id="20">
    <w:p>
      <w:pPr>
        <w:pStyle w:val="Footnote"/>
        <w:rPr/>
      </w:pPr>
      <w:r>
        <w:rPr>
          <w:rStyle w:val="FootnoteCharacters"/>
        </w:rPr>
        <w:footnoteRef/>
      </w:r>
      <w:r>
        <w:rPr/>
        <w:t xml:space="preserve"> </w:t>
      </w:r>
      <w:r>
        <w:rPr>
          <w:color w:val="000000"/>
        </w:rPr>
        <w:t>Воспоминания Бестужевых, с. 272.</w:t>
      </w:r>
    </w:p>
  </w:footnote>
  <w:footnote w:id="21">
    <w:p>
      <w:pPr>
        <w:pStyle w:val="Footnote"/>
        <w:rPr/>
      </w:pPr>
      <w:r>
        <w:rPr>
          <w:rStyle w:val="FootnoteCharacters"/>
        </w:rPr>
        <w:footnoteRef/>
      </w:r>
      <w:r>
        <w:rPr/>
        <w:t xml:space="preserve"> </w:t>
      </w:r>
      <w:r>
        <w:rPr>
          <w:color w:val="000000"/>
        </w:rPr>
        <w:t>Литературное наследство, т. 60, кн. 1, с. 236.</w:t>
      </w:r>
    </w:p>
  </w:footnote>
  <w:footnote w:id="22">
    <w:p>
      <w:pPr>
        <w:pStyle w:val="Footnote"/>
        <w:rPr/>
      </w:pPr>
      <w:r>
        <w:rPr>
          <w:rStyle w:val="FootnoteCharacters"/>
        </w:rPr>
        <w:footnoteRef/>
      </w:r>
      <w:r>
        <w:rPr/>
        <w:t xml:space="preserve"> </w:t>
      </w:r>
      <w:r>
        <w:rPr>
          <w:color w:val="000000"/>
        </w:rPr>
        <w:t>См.: Воспоминания Бестужевых, с. 272, 297.</w:t>
      </w:r>
    </w:p>
  </w:footnote>
  <w:footnote w:id="23">
    <w:p>
      <w:pPr>
        <w:pStyle w:val="Footnote"/>
        <w:rPr/>
      </w:pPr>
      <w:r>
        <w:rPr>
          <w:rStyle w:val="FootnoteCharacters"/>
        </w:rPr>
        <w:footnoteRef/>
      </w:r>
      <w:r>
        <w:rPr/>
        <w:t xml:space="preserve"> </w:t>
      </w:r>
      <w:r>
        <w:rPr>
          <w:color w:val="000000"/>
        </w:rPr>
        <w:t>ЦГАОР СССР, ф. 109, 1 эксп., д. 61, ч. 199, л. 3 об.</w:t>
      </w:r>
    </w:p>
  </w:footnote>
  <w:footnote w:id="24">
    <w:p>
      <w:pPr>
        <w:pStyle w:val="Footnote"/>
        <w:rPr/>
      </w:pPr>
      <w:r>
        <w:rPr>
          <w:rStyle w:val="FootnoteCharacters"/>
        </w:rPr>
        <w:footnoteRef/>
      </w:r>
      <w:r>
        <w:rPr/>
        <w:t xml:space="preserve"> </w:t>
      </w:r>
      <w:r>
        <w:rPr>
          <w:color w:val="000000"/>
        </w:rPr>
        <w:t>Там же, л. 4.</w:t>
      </w:r>
    </w:p>
  </w:footnote>
  <w:footnote w:id="25">
    <w:p>
      <w:pPr>
        <w:pStyle w:val="Footnote"/>
        <w:rPr/>
      </w:pPr>
      <w:r>
        <w:rPr>
          <w:rStyle w:val="FootnoteCharacters"/>
        </w:rPr>
        <w:footnoteRef/>
      </w:r>
      <w:r>
        <w:rPr/>
        <w:t xml:space="preserve"> </w:t>
      </w:r>
      <w:r>
        <w:rPr>
          <w:color w:val="000000"/>
        </w:rPr>
        <w:t>ГААО, ф. 1, оп. 3, д. 1131.</w:t>
      </w:r>
    </w:p>
  </w:footnote>
  <w:footnote w:id="26">
    <w:p>
      <w:pPr>
        <w:pStyle w:val="Footnote"/>
        <w:rPr/>
      </w:pPr>
      <w:r>
        <w:rPr>
          <w:rStyle w:val="FootnoteCharacters"/>
        </w:rPr>
        <w:footnoteRef/>
      </w:r>
      <w:r>
        <w:rPr/>
        <w:t xml:space="preserve"> </w:t>
      </w:r>
      <w:r>
        <w:rPr>
          <w:color w:val="000000"/>
        </w:rPr>
        <w:t>Русская, старина 1899, т. 98, апрель–июнь, с. 586.</w:t>
      </w:r>
    </w:p>
  </w:footnote>
  <w:footnote w:id="27">
    <w:p>
      <w:pPr>
        <w:pStyle w:val="Footnote"/>
        <w:rPr/>
      </w:pPr>
      <w:r>
        <w:rPr>
          <w:rStyle w:val="FootnoteCharacters"/>
        </w:rPr>
        <w:footnoteRef/>
      </w:r>
      <w:r>
        <w:rPr/>
        <w:t xml:space="preserve"> </w:t>
      </w:r>
      <w:r>
        <w:rPr>
          <w:color w:val="000000"/>
        </w:rPr>
        <w:t>ГААО, ф. 1, оп. 3, д. 1131, л. 1.</w:t>
      </w:r>
    </w:p>
  </w:footnote>
  <w:footnote w:id="28">
    <w:p>
      <w:pPr>
        <w:pStyle w:val="Footnote"/>
        <w:jc w:val="both"/>
        <w:rPr/>
      </w:pPr>
      <w:r>
        <w:rPr>
          <w:rStyle w:val="FootnoteCharacters"/>
        </w:rPr>
        <w:footnoteRef/>
      </w:r>
      <w:r>
        <w:rPr/>
        <w:t xml:space="preserve"> </w:t>
      </w:r>
      <w:r>
        <w:rPr>
          <w:color w:val="000000"/>
        </w:rPr>
        <w:t>Разыскивались гренадеры Павел Юрьев Фурлейт и Михаил Молчан (автор упомянутой публикации в “Русской старине” И. Блинов ошибочного считает их одним человеком – Фурлейт Михаил Молчан), мушкетеры Григорий Литвиненко, Иван Константинов, Иван Харитонов, Павел Прокофьев, Алексей Федоров, Аким Сафронов, Яков Михайлов, Максим Андреянов и Антон Чернухин.</w:t>
      </w:r>
    </w:p>
  </w:footnote>
  <w:footnote w:id="29">
    <w:p>
      <w:pPr>
        <w:pStyle w:val="Footnote"/>
        <w:jc w:val="both"/>
        <w:rPr/>
      </w:pPr>
      <w:r>
        <w:rPr>
          <w:rStyle w:val="FootnoteCharacters"/>
        </w:rPr>
        <w:footnoteRef/>
      </w:r>
      <w:r>
        <w:rPr/>
        <w:t xml:space="preserve"> </w:t>
      </w:r>
      <w:r>
        <w:rPr>
          <w:color w:val="000000"/>
        </w:rPr>
        <w:t>ГААО, ф. 1, оп. 3, д. 1131, л. 2–2об.</w:t>
      </w:r>
    </w:p>
  </w:footnote>
  <w:footnote w:id="30">
    <w:p>
      <w:pPr>
        <w:pStyle w:val="Footnote"/>
        <w:rPr/>
      </w:pPr>
      <w:r>
        <w:rPr>
          <w:rStyle w:val="FootnoteCharacters"/>
        </w:rPr>
        <w:footnoteRef/>
      </w:r>
      <w:r>
        <w:rPr/>
        <w:t xml:space="preserve"> </w:t>
      </w:r>
      <w:r>
        <w:rPr>
          <w:color w:val="000000"/>
        </w:rPr>
        <w:t>Там же, л. 15.</w:t>
      </w:r>
    </w:p>
  </w:footnote>
  <w:footnote w:id="31">
    <w:p>
      <w:pPr>
        <w:pStyle w:val="Footnote"/>
        <w:rPr/>
      </w:pPr>
      <w:r>
        <w:rPr>
          <w:rStyle w:val="FootnoteCharacters"/>
        </w:rPr>
        <w:footnoteRef/>
      </w:r>
      <w:r>
        <w:rPr/>
        <w:t xml:space="preserve"> </w:t>
      </w:r>
      <w:r>
        <w:rPr>
          <w:color w:val="000000"/>
        </w:rPr>
        <w:t>ГААО, ф. 1, оп. 12, д. 24, л. 1.</w:t>
      </w:r>
    </w:p>
  </w:footnote>
  <w:footnote w:id="32">
    <w:p>
      <w:pPr>
        <w:pStyle w:val="Footnote"/>
        <w:rPr/>
      </w:pPr>
      <w:r>
        <w:rPr>
          <w:rStyle w:val="FootnoteCharacters"/>
        </w:rPr>
        <w:footnoteRef/>
      </w:r>
      <w:r>
        <w:rPr/>
        <w:t xml:space="preserve"> </w:t>
      </w:r>
      <w:r>
        <w:rPr>
          <w:color w:val="000000"/>
        </w:rPr>
        <w:t>Литературное наследство, т. 59, кн. 1, с. 542.</w:t>
      </w:r>
    </w:p>
  </w:footnote>
  <w:footnote w:id="33">
    <w:p>
      <w:pPr>
        <w:pStyle w:val="Footnote"/>
        <w:rPr/>
      </w:pPr>
      <w:r>
        <w:rPr>
          <w:rStyle w:val="FootnoteCharacters"/>
        </w:rPr>
        <w:footnoteRef/>
      </w:r>
      <w:r>
        <w:rPr/>
        <w:t xml:space="preserve"> </w:t>
      </w:r>
      <w:r>
        <w:rPr>
          <w:color w:val="000000"/>
        </w:rPr>
        <w:t>ГААО, ф. 1367, оп. 2, д. 1826, л. 9.</w:t>
      </w:r>
    </w:p>
  </w:footnote>
  <w:footnote w:id="34">
    <w:p>
      <w:pPr>
        <w:pStyle w:val="Footnote"/>
        <w:rPr/>
      </w:pPr>
      <w:r>
        <w:rPr>
          <w:rStyle w:val="FootnoteCharacters"/>
        </w:rPr>
        <w:footnoteRef/>
      </w:r>
      <w:r>
        <w:rPr/>
        <w:t xml:space="preserve"> </w:t>
      </w:r>
      <w:r>
        <w:rPr>
          <w:color w:val="000000"/>
        </w:rPr>
        <w:t>Там же.</w:t>
      </w:r>
    </w:p>
  </w:footnote>
  <w:footnote w:id="35">
    <w:p>
      <w:pPr>
        <w:pStyle w:val="Footnote"/>
        <w:jc w:val="both"/>
        <w:rPr/>
      </w:pPr>
      <w:r>
        <w:rPr>
          <w:rStyle w:val="FootnoteCharacters"/>
        </w:rPr>
        <w:footnoteRef/>
      </w:r>
      <w:r>
        <w:rPr/>
        <w:t xml:space="preserve"> </w:t>
      </w:r>
      <w:r>
        <w:rPr>
          <w:color w:val="000000"/>
        </w:rPr>
        <w:t>См.: Сибирь и декабристы. Иркутск: Вост.-Сиб. кн. изд-во; 1978. Вып. 1; 1981. Вып. 2; 1983. Вып. 3; 1985. Вып. 4.</w:t>
      </w:r>
    </w:p>
  </w:footnote>
  <w:footnote w:id="36">
    <w:p>
      <w:pPr>
        <w:pStyle w:val="Footnote"/>
        <w:rPr/>
      </w:pPr>
      <w:r>
        <w:rPr>
          <w:rStyle w:val="FootnoteCharacters"/>
        </w:rPr>
        <w:footnoteRef/>
      </w:r>
      <w:r>
        <w:rPr/>
        <w:t xml:space="preserve"> </w:t>
      </w:r>
      <w:r>
        <w:rPr>
          <w:color w:val="000000"/>
        </w:rPr>
        <w:t>Воспоминания Бестужевых, с. 60.</w:t>
      </w:r>
    </w:p>
  </w:footnote>
  <w:footnote w:id="37">
    <w:p>
      <w:pPr>
        <w:pStyle w:val="Footnote"/>
        <w:jc w:val="both"/>
        <w:rPr/>
      </w:pPr>
      <w:r>
        <w:rPr>
          <w:rStyle w:val="FootnoteCharacters"/>
        </w:rPr>
        <w:footnoteRef/>
      </w:r>
      <w:r>
        <w:rPr/>
        <w:t xml:space="preserve"> </w:t>
      </w:r>
      <w:r>
        <w:rPr>
          <w:color w:val="000000"/>
        </w:rPr>
        <w:t>См.: Фруменков Г.Г. Лондонский “Колокол” и архангельский “Колокольчик”. – В кн.: Творчество А.И. Герцена. Ученые записки ЛГПИ. Л., 1963, т. 237, с. 227–243; Фруменков Г.Г. Архангельский “Колокольчик”. – В кн.: Материалы по истории Европейского Севера СССР. Северный археографический сб., Вологда. 1970, Вып. 1, с. 316–327.</w:t>
      </w:r>
    </w:p>
  </w:footnote>
  <w:footnote w:id="38">
    <w:p>
      <w:pPr>
        <w:pStyle w:val="Footnote"/>
        <w:jc w:val="both"/>
        <w:rPr/>
      </w:pPr>
      <w:r>
        <w:rPr>
          <w:rStyle w:val="FootnoteCharacters"/>
        </w:rPr>
        <w:footnoteRef/>
      </w:r>
      <w:r>
        <w:rPr/>
        <w:t xml:space="preserve"> </w:t>
      </w:r>
      <w:r>
        <w:rPr>
          <w:color w:val="000000"/>
        </w:rPr>
        <w:t>Воспоминания Бестужевых, с, 86.</w:t>
      </w:r>
    </w:p>
  </w:footnote>
  <w:footnote w:id="39">
    <w:p>
      <w:pPr>
        <w:pStyle w:val="Footnote"/>
        <w:rPr/>
      </w:pPr>
      <w:r>
        <w:rPr>
          <w:rStyle w:val="FootnoteCharacters"/>
        </w:rPr>
        <w:footnoteRef/>
      </w:r>
      <w:r>
        <w:rPr/>
        <w:t xml:space="preserve"> </w:t>
      </w:r>
      <w:r>
        <w:rPr>
          <w:color w:val="000000"/>
        </w:rPr>
        <w:t>Там же, с. 98.</w:t>
      </w:r>
    </w:p>
  </w:footnote>
  <w:footnote w:id="40">
    <w:p>
      <w:pPr>
        <w:pStyle w:val="Footnote"/>
        <w:jc w:val="both"/>
        <w:rPr/>
      </w:pPr>
      <w:r>
        <w:rPr>
          <w:rStyle w:val="FootnoteCharacters"/>
        </w:rPr>
        <w:footnoteRef/>
      </w:r>
      <w:r>
        <w:rPr/>
        <w:t xml:space="preserve"> </w:t>
      </w:r>
      <w:r>
        <w:rPr>
          <w:color w:val="000000"/>
        </w:rPr>
        <w:t>Там же, с. 97; Шешин А.Б. Декабрист К.П. Торсон. Улан-Удэ: Бурят, кн. изд.-во, 1980, с. 85</w:t>
      </w:r>
      <w:r>
        <w:rPr>
          <w:color w:val="000000"/>
          <w:sz w:val="24"/>
        </w:rPr>
        <w:t>.</w:t>
      </w:r>
    </w:p>
  </w:footnote>
  <w:footnote w:id="41">
    <w:p>
      <w:pPr>
        <w:pStyle w:val="Footnote"/>
        <w:rPr/>
      </w:pPr>
      <w:r>
        <w:rPr>
          <w:rStyle w:val="FootnoteCharacters"/>
        </w:rPr>
        <w:footnoteRef/>
      </w:r>
      <w:r>
        <w:rPr/>
        <w:t xml:space="preserve"> </w:t>
      </w:r>
      <w:r>
        <w:rPr>
          <w:color w:val="000000"/>
        </w:rPr>
        <w:t>Нечкина М.В. Декабристы. М.: Наука, 1984, с. 147.</w:t>
      </w:r>
    </w:p>
  </w:footnote>
  <w:footnote w:id="42">
    <w:p>
      <w:pPr>
        <w:pStyle w:val="Footnote"/>
        <w:jc w:val="both"/>
        <w:rPr/>
      </w:pPr>
      <w:r>
        <w:rPr>
          <w:rStyle w:val="FootnoteCharacters"/>
        </w:rPr>
        <w:footnoteRef/>
      </w:r>
      <w:r>
        <w:rPr/>
        <w:t xml:space="preserve"> </w:t>
      </w:r>
      <w:r>
        <w:rPr>
          <w:color w:val="000000"/>
        </w:rPr>
        <w:t>ЦГВИА СССР, ф. 36, оп. 6, д. 98, л. 2–3.</w:t>
      </w:r>
    </w:p>
  </w:footnote>
  <w:footnote w:id="43">
    <w:p>
      <w:pPr>
        <w:pStyle w:val="Footnote"/>
        <w:jc w:val="both"/>
        <w:rPr/>
      </w:pPr>
      <w:r>
        <w:rPr>
          <w:rStyle w:val="FootnoteCharacters"/>
        </w:rPr>
        <w:footnoteRef/>
      </w:r>
      <w:r>
        <w:rPr/>
        <w:t xml:space="preserve"> </w:t>
      </w:r>
      <w:r>
        <w:rPr>
          <w:color w:val="000000"/>
        </w:rPr>
        <w:t>Там же, л. 6.</w:t>
      </w:r>
    </w:p>
  </w:footnote>
  <w:footnote w:id="44">
    <w:p>
      <w:pPr>
        <w:pStyle w:val="Footnote"/>
        <w:rPr/>
      </w:pPr>
      <w:r>
        <w:rPr>
          <w:rStyle w:val="FootnoteCharacters"/>
        </w:rPr>
        <w:footnoteRef/>
      </w:r>
      <w:r>
        <w:rPr/>
        <w:t xml:space="preserve"> </w:t>
      </w:r>
      <w:r>
        <w:rPr>
          <w:color w:val="000000"/>
        </w:rPr>
        <w:t>Там же, л. 74–75, 99–99об.</w:t>
      </w:r>
    </w:p>
  </w:footnote>
  <w:footnote w:id="45">
    <w:p>
      <w:pPr>
        <w:pStyle w:val="Footnote"/>
        <w:rPr/>
      </w:pPr>
      <w:r>
        <w:rPr>
          <w:rStyle w:val="FootnoteCharacters"/>
        </w:rPr>
        <w:footnoteRef/>
      </w:r>
      <w:r>
        <w:rPr/>
        <w:t xml:space="preserve"> </w:t>
      </w:r>
      <w:r>
        <w:rPr>
          <w:color w:val="000000"/>
        </w:rPr>
        <w:t>Там же, л. 11–12об.</w:t>
      </w:r>
    </w:p>
  </w:footnote>
  <w:footnote w:id="46">
    <w:p>
      <w:pPr>
        <w:pStyle w:val="Footnote"/>
        <w:jc w:val="both"/>
        <w:rPr/>
      </w:pPr>
      <w:r>
        <w:rPr>
          <w:rStyle w:val="FootnoteCharacters"/>
        </w:rPr>
        <w:footnoteRef/>
      </w:r>
      <w:r>
        <w:rPr/>
        <w:t xml:space="preserve"> </w:t>
      </w:r>
      <w:r>
        <w:rPr>
          <w:color w:val="000000"/>
        </w:rPr>
        <w:t>Там же, л. 17.</w:t>
      </w:r>
    </w:p>
  </w:footnote>
  <w:footnote w:id="47">
    <w:p>
      <w:pPr>
        <w:pStyle w:val="Footnote"/>
        <w:rPr/>
      </w:pPr>
      <w:r>
        <w:rPr>
          <w:rStyle w:val="FootnoteCharacters"/>
        </w:rPr>
        <w:footnoteRef/>
      </w:r>
      <w:r>
        <w:rPr/>
        <w:t xml:space="preserve"> </w:t>
      </w:r>
      <w:r>
        <w:rPr>
          <w:color w:val="000000"/>
        </w:rPr>
        <w:t>Там же, л. 15об.–16.</w:t>
      </w:r>
    </w:p>
  </w:footnote>
  <w:footnote w:id="48">
    <w:p>
      <w:pPr>
        <w:pStyle w:val="Footnote"/>
        <w:rPr/>
      </w:pPr>
      <w:r>
        <w:rPr>
          <w:rStyle w:val="FootnoteCharacters"/>
        </w:rPr>
        <w:footnoteRef/>
      </w:r>
      <w:r>
        <w:rPr/>
        <w:t xml:space="preserve"> </w:t>
      </w:r>
      <w:r>
        <w:rPr>
          <w:color w:val="000000"/>
        </w:rPr>
        <w:t>Там же, л. 47об.</w:t>
      </w:r>
    </w:p>
  </w:footnote>
  <w:footnote w:id="49">
    <w:p>
      <w:pPr>
        <w:pStyle w:val="Footnote"/>
        <w:rPr/>
      </w:pPr>
      <w:r>
        <w:rPr>
          <w:rStyle w:val="FootnoteCharacters"/>
        </w:rPr>
        <w:footnoteRef/>
      </w:r>
      <w:r>
        <w:rPr/>
        <w:t xml:space="preserve"> </w:t>
      </w:r>
      <w:r>
        <w:rPr>
          <w:color w:val="000000"/>
        </w:rPr>
        <w:t>ЦГИА СССР, ф. 1280, оп. 1, д. 3, л. 91– 91об.</w:t>
      </w:r>
    </w:p>
  </w:footnote>
  <w:footnote w:id="50">
    <w:p>
      <w:pPr>
        <w:pStyle w:val="Footnote"/>
        <w:rPr/>
      </w:pPr>
      <w:r>
        <w:rPr>
          <w:rStyle w:val="FootnoteCharacters"/>
        </w:rPr>
        <w:footnoteRef/>
      </w:r>
      <w:r>
        <w:rPr/>
        <w:t xml:space="preserve"> </w:t>
      </w:r>
      <w:r>
        <w:rPr>
          <w:color w:val="000000"/>
        </w:rPr>
        <w:t>ЦГВИА СССР, ф. 36, оп. 6, св. 47 д. 9, л. 59–62.</w:t>
      </w:r>
    </w:p>
  </w:footnote>
  <w:footnote w:id="51">
    <w:p>
      <w:pPr>
        <w:pStyle w:val="Footnote"/>
        <w:rPr/>
      </w:pPr>
      <w:r>
        <w:rPr>
          <w:rStyle w:val="FootnoteCharacters"/>
        </w:rPr>
        <w:footnoteRef/>
      </w:r>
      <w:r>
        <w:rPr/>
        <w:t xml:space="preserve"> </w:t>
      </w:r>
      <w:r>
        <w:rPr>
          <w:color w:val="000000"/>
        </w:rPr>
        <w:t>Там же, л. 68.</w:t>
      </w:r>
    </w:p>
  </w:footnote>
  <w:footnote w:id="52">
    <w:p>
      <w:pPr>
        <w:pStyle w:val="Footnote"/>
        <w:jc w:val="both"/>
        <w:rPr/>
      </w:pPr>
      <w:r>
        <w:rPr>
          <w:rStyle w:val="FootnoteCharacters"/>
        </w:rPr>
        <w:footnoteRef/>
      </w:r>
      <w:r>
        <w:rPr/>
        <w:t xml:space="preserve"> </w:t>
      </w:r>
      <w:r>
        <w:rPr>
          <w:color w:val="000000"/>
        </w:rPr>
        <w:t>Метрическое свидетельство о рождении А.С. Горожанского не разыскано, но известно, что, отвечая в январе 1826 года на вопрос Следственного комитета о возрасте, Горожанский показал, что ему “от роду двадцать пять лет” (ЦГАОР, ф. 48, оп. 1, д. 84, л. 3 об.; ВД, т. 18, с. 266). В другом деле встречаем такую запись: “1 января 1826 года Горожанскому было 24 года” (ЦГВИА СССР, ф. 36, оп. 4, д. 265, л. 103об.). Подобные сведения о возрасте Горожанского содержит и формуляр, составленный в то же время: “Поручик Александр Семенович Горожанский, 24 лет, происходит из российских дворян, холост” (ЦГВИА СССР, ф. 3545, оп. 3, д. 524, л. 5).</w:t>
      </w:r>
    </w:p>
  </w:footnote>
  <w:footnote w:id="53">
    <w:p>
      <w:pPr>
        <w:pStyle w:val="Footnote"/>
        <w:jc w:val="both"/>
        <w:rPr/>
      </w:pPr>
      <w:r>
        <w:rPr>
          <w:rStyle w:val="FootnoteCharacters"/>
        </w:rPr>
        <w:footnoteRef/>
      </w:r>
      <w:r>
        <w:rPr/>
        <w:t xml:space="preserve"> </w:t>
      </w:r>
      <w:r>
        <w:rPr>
          <w:color w:val="000000"/>
        </w:rPr>
        <w:t xml:space="preserve">Отец Горожанского числился в купеческом сословии, наследованном им от родителей. В 1801 г. племянники обнаружили документы, свидетельствовавшие о принадлежности Горожанских к древнему дворянскому роду. Поступила просьба Семена Семеновича о восстановлении его в дворянском звании. 7 октября 1801 года был издан указ Александра </w:t>
      </w:r>
      <w:r>
        <w:rPr>
          <w:color w:val="000000"/>
          <w:lang w:val="en-US"/>
        </w:rPr>
        <w:t>I</w:t>
      </w:r>
      <w:r>
        <w:rPr>
          <w:color w:val="000000"/>
        </w:rPr>
        <w:t xml:space="preserve"> “исключить Семена Горожанского с детьми из купеческого состояния и признать его во дворянстве” (Попов А.А. Декабристы-пско</w:t>
        <w:softHyphen/>
        <w:t>вичи. Л.: Лениздат, 1980, с. 8).</w:t>
      </w:r>
    </w:p>
  </w:footnote>
  <w:footnote w:id="54">
    <w:p>
      <w:pPr>
        <w:pStyle w:val="Footnote"/>
        <w:jc w:val="both"/>
        <w:rPr/>
      </w:pPr>
      <w:r>
        <w:rPr>
          <w:rStyle w:val="FootnoteCharacters"/>
        </w:rPr>
        <w:footnoteRef/>
      </w:r>
      <w:r>
        <w:rPr/>
        <w:t xml:space="preserve"> </w:t>
      </w:r>
      <w:r>
        <w:rPr>
          <w:color w:val="000000"/>
        </w:rPr>
        <w:t>ЦГВИА СССР, ф. 3545, оп. 3, д. 525, л. 35.</w:t>
      </w:r>
    </w:p>
  </w:footnote>
  <w:footnote w:id="55">
    <w:p>
      <w:pPr>
        <w:pStyle w:val="Footnote"/>
        <w:rPr/>
      </w:pPr>
      <w:r>
        <w:rPr>
          <w:rStyle w:val="FootnoteCharacters"/>
        </w:rPr>
        <w:footnoteRef/>
      </w:r>
      <w:r>
        <w:rPr/>
        <w:t xml:space="preserve"> </w:t>
      </w:r>
      <w:r>
        <w:rPr>
          <w:color w:val="000000"/>
        </w:rPr>
        <w:t>Там же, л. 5.</w:t>
      </w:r>
    </w:p>
  </w:footnote>
  <w:footnote w:id="56">
    <w:p>
      <w:pPr>
        <w:pStyle w:val="Footnote"/>
        <w:jc w:val="both"/>
        <w:rPr/>
      </w:pPr>
      <w:r>
        <w:rPr>
          <w:rStyle w:val="FootnoteCharacters"/>
        </w:rPr>
        <w:footnoteRef/>
      </w:r>
      <w:r>
        <w:rPr/>
        <w:t xml:space="preserve"> </w:t>
      </w:r>
      <w:r>
        <w:rPr>
          <w:color w:val="000000"/>
        </w:rPr>
        <w:t>В общей сложности через Кавалергардский полк прошли 24 декабриста. (См.: Нечкина М. В. Функция художественного образа в историческом процессе М.: Наука, 1982, с 91)</w:t>
      </w:r>
      <w:r>
        <w:rPr>
          <w:color w:val="000000"/>
          <w:sz w:val="24"/>
        </w:rPr>
        <w:t>.</w:t>
      </w:r>
    </w:p>
  </w:footnote>
  <w:footnote w:id="57">
    <w:p>
      <w:pPr>
        <w:pStyle w:val="Footnote"/>
        <w:jc w:val="both"/>
        <w:rPr/>
      </w:pPr>
      <w:r>
        <w:rPr>
          <w:rStyle w:val="FootnoteCharacters"/>
        </w:rPr>
        <w:footnoteRef/>
      </w:r>
      <w:r>
        <w:rPr/>
        <w:t xml:space="preserve"> </w:t>
      </w:r>
      <w:r>
        <w:rPr>
          <w:color w:val="000000"/>
        </w:rPr>
        <w:t>ВД, т. 9, с. 344.</w:t>
      </w:r>
    </w:p>
  </w:footnote>
  <w:footnote w:id="58">
    <w:p>
      <w:pPr>
        <w:pStyle w:val="Footnote"/>
        <w:jc w:val="both"/>
        <w:rPr/>
      </w:pPr>
      <w:r>
        <w:rPr>
          <w:rStyle w:val="FootnoteCharacters"/>
        </w:rPr>
        <w:footnoteRef/>
      </w:r>
      <w:r>
        <w:rPr/>
        <w:t xml:space="preserve"> </w:t>
      </w:r>
      <w:r>
        <w:rPr>
          <w:color w:val="000000"/>
        </w:rPr>
        <w:t>ЦГАОР СССР, ф. 48, оп. 1, д. 84, л. 10; ВД, т. 18, л. 258</w:t>
      </w:r>
    </w:p>
  </w:footnote>
  <w:footnote w:id="59">
    <w:p>
      <w:pPr>
        <w:pStyle w:val="Footnote"/>
        <w:jc w:val="both"/>
        <w:rPr/>
      </w:pPr>
      <w:r>
        <w:rPr>
          <w:rStyle w:val="FootnoteCharacters"/>
        </w:rPr>
        <w:footnoteRef/>
      </w:r>
      <w:r>
        <w:rPr/>
        <w:t xml:space="preserve"> </w:t>
      </w:r>
      <w:r>
        <w:rPr>
          <w:color w:val="000000"/>
        </w:rPr>
        <w:t>ВД, т. 11, с. 190.</w:t>
      </w:r>
    </w:p>
  </w:footnote>
  <w:footnote w:id="60">
    <w:p>
      <w:pPr>
        <w:pStyle w:val="Footnote"/>
        <w:jc w:val="both"/>
        <w:rPr/>
      </w:pPr>
      <w:r>
        <w:rPr>
          <w:rStyle w:val="FootnoteCharacters"/>
        </w:rPr>
        <w:footnoteRef/>
      </w:r>
      <w:r>
        <w:rPr/>
        <w:t xml:space="preserve"> </w:t>
      </w:r>
      <w:r>
        <w:rPr>
          <w:color w:val="000000"/>
        </w:rPr>
        <w:t>ЦГАОР СССР, ф. 48, оп. 1, д. 84 л 16об., 22; ВД т. 14, л. 344; ВД, т. 18, с. 254, 258, 264.</w:t>
      </w:r>
    </w:p>
  </w:footnote>
  <w:footnote w:id="61">
    <w:p>
      <w:pPr>
        <w:pStyle w:val="Footnote"/>
        <w:jc w:val="both"/>
        <w:rPr/>
      </w:pPr>
      <w:r>
        <w:rPr>
          <w:rStyle w:val="FootnoteCharacters"/>
        </w:rPr>
        <w:footnoteRef/>
      </w:r>
      <w:r>
        <w:rPr/>
        <w:t xml:space="preserve"> </w:t>
      </w:r>
      <w:r>
        <w:rPr>
          <w:color w:val="000000"/>
        </w:rPr>
        <w:t>Семенова А.В. Кавалергарды – члены тайного общества в день 14 декабря 1825 года – История СССР, 1979, № 1, с. 192–199.</w:t>
      </w:r>
    </w:p>
  </w:footnote>
  <w:footnote w:id="62">
    <w:p>
      <w:pPr>
        <w:pStyle w:val="Footnote"/>
        <w:jc w:val="both"/>
        <w:rPr/>
      </w:pPr>
      <w:r>
        <w:rPr>
          <w:rStyle w:val="FootnoteCharacters"/>
        </w:rPr>
        <w:footnoteRef/>
      </w:r>
      <w:r>
        <w:rPr/>
        <w:t xml:space="preserve"> </w:t>
      </w:r>
      <w:r>
        <w:rPr>
          <w:color w:val="000000"/>
        </w:rPr>
        <w:t>ВД, т. 18, с. 254, 258; ЦГАОР СССР ф. 48 оп. 1 д. 84, л. 1, 10, 24.</w:t>
      </w:r>
    </w:p>
  </w:footnote>
  <w:footnote w:id="63">
    <w:p>
      <w:pPr>
        <w:pStyle w:val="Footnote"/>
        <w:rPr/>
      </w:pPr>
      <w:r>
        <w:rPr>
          <w:rStyle w:val="FootnoteCharacters"/>
        </w:rPr>
        <w:footnoteRef/>
      </w:r>
      <w:r>
        <w:rPr/>
        <w:t xml:space="preserve"> </w:t>
      </w:r>
      <w:r>
        <w:rPr>
          <w:color w:val="000000"/>
        </w:rPr>
        <w:t>ЦГАОР СССР, ф. 48, оп. 1, д. 84, л. 23; ВД, т. 14, с. 350; т. 18, с. 264.</w:t>
      </w:r>
    </w:p>
  </w:footnote>
  <w:footnote w:id="64">
    <w:p>
      <w:pPr>
        <w:pStyle w:val="Footnote"/>
        <w:jc w:val="both"/>
        <w:rPr/>
      </w:pPr>
      <w:r>
        <w:rPr>
          <w:rStyle w:val="FootnoteCharacters"/>
        </w:rPr>
        <w:footnoteRef/>
      </w:r>
      <w:r>
        <w:rPr/>
        <w:t xml:space="preserve"> </w:t>
      </w:r>
      <w:r>
        <w:rPr>
          <w:color w:val="000000"/>
        </w:rPr>
        <w:t>ВД, т. 14, с. 363.</w:t>
      </w:r>
    </w:p>
  </w:footnote>
  <w:footnote w:id="65">
    <w:p>
      <w:pPr>
        <w:pStyle w:val="Footnote"/>
        <w:rPr/>
      </w:pPr>
      <w:r>
        <w:rPr>
          <w:rStyle w:val="FootnoteCharacters"/>
        </w:rPr>
        <w:footnoteRef/>
      </w:r>
      <w:r>
        <w:rPr/>
        <w:t xml:space="preserve"> </w:t>
      </w:r>
      <w:r>
        <w:rPr>
          <w:color w:val="000000"/>
        </w:rPr>
        <w:t>ЦГАОР СССР, ф. 48 оп. 1 д. 84 л. 17; ВД, т. 18, с. 264.</w:t>
      </w:r>
    </w:p>
  </w:footnote>
  <w:footnote w:id="66">
    <w:p>
      <w:pPr>
        <w:pStyle w:val="Footnote"/>
        <w:rPr/>
      </w:pPr>
      <w:r>
        <w:rPr>
          <w:rStyle w:val="FootnoteCharacters"/>
        </w:rPr>
        <w:footnoteRef/>
      </w:r>
      <w:r>
        <w:rPr/>
        <w:t xml:space="preserve"> </w:t>
      </w:r>
      <w:r>
        <w:rPr>
          <w:color w:val="000000"/>
        </w:rPr>
        <w:t>ВД, т.14, с.388; т.18 с.259</w:t>
      </w:r>
    </w:p>
  </w:footnote>
  <w:footnote w:id="67">
    <w:p>
      <w:pPr>
        <w:pStyle w:val="Footnote"/>
        <w:jc w:val="both"/>
        <w:rPr/>
      </w:pPr>
      <w:r>
        <w:rPr>
          <w:rStyle w:val="FootnoteCharacters"/>
        </w:rPr>
        <w:footnoteRef/>
      </w:r>
      <w:r>
        <w:rPr/>
        <w:t xml:space="preserve"> </w:t>
      </w:r>
      <w:r>
        <w:rPr>
          <w:color w:val="000000"/>
        </w:rPr>
        <w:t>ЦГАОР СССР, ф. 48, оп. 1 д. 84 л. 18об–19, 23об.; ВД, т. 18; с. 259.</w:t>
      </w:r>
    </w:p>
  </w:footnote>
  <w:footnote w:id="68">
    <w:p>
      <w:pPr>
        <w:pStyle w:val="Footnote"/>
        <w:jc w:val="both"/>
        <w:rPr/>
      </w:pPr>
      <w:r>
        <w:rPr>
          <w:rStyle w:val="FootnoteCharacters"/>
        </w:rPr>
        <w:footnoteRef/>
      </w:r>
      <w:r>
        <w:rPr/>
        <w:t xml:space="preserve"> </w:t>
      </w:r>
      <w:r>
        <w:rPr>
          <w:color w:val="000000"/>
        </w:rPr>
        <w:t>ВД, т.18, с.265.</w:t>
      </w:r>
    </w:p>
  </w:footnote>
  <w:footnote w:id="69">
    <w:p>
      <w:pPr>
        <w:pStyle w:val="Footnote"/>
        <w:rPr/>
      </w:pPr>
      <w:r>
        <w:rPr>
          <w:rStyle w:val="FootnoteCharacters"/>
        </w:rPr>
        <w:footnoteRef/>
      </w:r>
      <w:r>
        <w:rPr/>
        <w:t xml:space="preserve"> </w:t>
      </w:r>
      <w:r>
        <w:rPr>
          <w:color w:val="000000"/>
        </w:rPr>
        <w:t>ВД, т. 14, с. 364, 393.</w:t>
      </w:r>
    </w:p>
  </w:footnote>
  <w:footnote w:id="70">
    <w:p>
      <w:pPr>
        <w:pStyle w:val="Footnote"/>
        <w:rPr/>
      </w:pPr>
      <w:r>
        <w:rPr>
          <w:rStyle w:val="FootnoteCharacters"/>
        </w:rPr>
        <w:footnoteRef/>
      </w:r>
      <w:r>
        <w:rPr/>
        <w:t xml:space="preserve"> </w:t>
      </w:r>
      <w:r>
        <w:rPr>
          <w:color w:val="000000"/>
        </w:rPr>
        <w:t>Там же, с. 391–392.</w:t>
      </w:r>
    </w:p>
  </w:footnote>
  <w:footnote w:id="71">
    <w:p>
      <w:pPr>
        <w:pStyle w:val="Footnote"/>
        <w:jc w:val="both"/>
        <w:rPr/>
      </w:pPr>
      <w:r>
        <w:rPr>
          <w:rStyle w:val="FootnoteCharacters"/>
        </w:rPr>
        <w:footnoteRef/>
      </w:r>
      <w:r>
        <w:rPr/>
        <w:t xml:space="preserve"> </w:t>
      </w:r>
      <w:r>
        <w:rPr>
          <w:color w:val="000000"/>
        </w:rPr>
        <w:t>ВД, т. 18, с. 265–266.</w:t>
      </w:r>
    </w:p>
  </w:footnote>
  <w:footnote w:id="72">
    <w:p>
      <w:pPr>
        <w:pStyle w:val="Footnote"/>
        <w:jc w:val="both"/>
        <w:rPr/>
      </w:pPr>
      <w:r>
        <w:rPr>
          <w:rStyle w:val="FootnoteCharacters"/>
        </w:rPr>
        <w:footnoteRef/>
      </w:r>
      <w:r>
        <w:rPr/>
        <w:t xml:space="preserve"> </w:t>
      </w:r>
      <w:r>
        <w:rPr>
          <w:color w:val="000000"/>
        </w:rPr>
        <w:t>ВД, т. 14, с. 388, 390.</w:t>
      </w:r>
    </w:p>
  </w:footnote>
  <w:footnote w:id="73">
    <w:p>
      <w:pPr>
        <w:pStyle w:val="Footnote"/>
        <w:jc w:val="both"/>
        <w:rPr/>
      </w:pPr>
      <w:r>
        <w:rPr>
          <w:rStyle w:val="FootnoteCharacters"/>
        </w:rPr>
        <w:footnoteRef/>
      </w:r>
      <w:r>
        <w:rPr/>
        <w:t xml:space="preserve"> </w:t>
      </w:r>
      <w:r>
        <w:rPr>
          <w:color w:val="000000"/>
        </w:rPr>
        <w:t>Там же.</w:t>
      </w:r>
    </w:p>
  </w:footnote>
  <w:footnote w:id="74">
    <w:p>
      <w:pPr>
        <w:pStyle w:val="Footnote"/>
        <w:jc w:val="both"/>
        <w:rPr/>
      </w:pPr>
      <w:r>
        <w:rPr>
          <w:rStyle w:val="FootnoteCharacters"/>
        </w:rPr>
        <w:footnoteRef/>
      </w:r>
      <w:r>
        <w:rPr/>
        <w:t xml:space="preserve"> </w:t>
      </w:r>
      <w:r>
        <w:rPr>
          <w:color w:val="000000"/>
        </w:rPr>
        <w:t>Там же, с. 388.</w:t>
      </w:r>
    </w:p>
  </w:footnote>
  <w:footnote w:id="75">
    <w:p>
      <w:pPr>
        <w:pStyle w:val="Footnote"/>
        <w:rPr/>
      </w:pPr>
      <w:r>
        <w:rPr>
          <w:rStyle w:val="FootnoteCharacters"/>
        </w:rPr>
        <w:footnoteRef/>
      </w:r>
      <w:r>
        <w:rPr/>
        <w:t xml:space="preserve"> </w:t>
      </w:r>
      <w:r>
        <w:rPr>
          <w:color w:val="000000"/>
        </w:rPr>
        <w:t>ЦГАОР СССР, ф. 48, оп. 1, д. 84, л. 11; ВД, т. 14, с. 391.</w:t>
      </w:r>
    </w:p>
  </w:footnote>
  <w:footnote w:id="76">
    <w:p>
      <w:pPr>
        <w:pStyle w:val="Normal"/>
        <w:shd w:fill="FFFFFF" w:val="clear"/>
        <w:jc w:val="both"/>
        <w:rPr/>
      </w:pPr>
      <w:r>
        <w:rPr>
          <w:rStyle w:val="FootnoteCharacters"/>
        </w:rPr>
        <w:footnoteRef/>
      </w:r>
      <w:r>
        <w:rPr/>
        <w:t xml:space="preserve"> </w:t>
      </w:r>
      <w:r>
        <w:rPr/>
        <w:t>ВД, т. 18, с. 260.</w:t>
      </w:r>
    </w:p>
  </w:footnote>
  <w:footnote w:id="77">
    <w:p>
      <w:pPr>
        <w:pStyle w:val="Footnote"/>
        <w:rPr/>
      </w:pPr>
      <w:r>
        <w:rPr>
          <w:rStyle w:val="FootnoteCharacters"/>
        </w:rPr>
        <w:footnoteRef/>
      </w:r>
      <w:r>
        <w:rPr/>
        <w:t xml:space="preserve"> </w:t>
      </w:r>
      <w:r>
        <w:rPr>
          <w:color w:val="000000"/>
        </w:rPr>
        <w:t>ВД, т. 14, с. 391</w:t>
      </w:r>
    </w:p>
  </w:footnote>
  <w:footnote w:id="78">
    <w:p>
      <w:pPr>
        <w:pStyle w:val="Footnote"/>
        <w:rPr/>
      </w:pPr>
      <w:r>
        <w:rPr>
          <w:rStyle w:val="FootnoteCharacters"/>
        </w:rPr>
        <w:footnoteRef/>
      </w:r>
      <w:r>
        <w:rPr/>
        <w:t xml:space="preserve"> </w:t>
      </w:r>
      <w:r>
        <w:rPr>
          <w:color w:val="000000"/>
        </w:rPr>
        <w:t>Там же, с. 362.</w:t>
      </w:r>
    </w:p>
  </w:footnote>
  <w:footnote w:id="79">
    <w:p>
      <w:pPr>
        <w:pStyle w:val="Footnote"/>
        <w:jc w:val="both"/>
        <w:rPr/>
      </w:pPr>
      <w:r>
        <w:rPr>
          <w:rStyle w:val="FootnoteCharacters"/>
        </w:rPr>
        <w:footnoteRef/>
      </w:r>
      <w:r>
        <w:rPr/>
        <w:t xml:space="preserve"> </w:t>
      </w:r>
      <w:r>
        <w:rPr>
          <w:color w:val="000000"/>
        </w:rPr>
        <w:t>Дружинин Н.М. Семейство Чернышевых и декабристское движение. – В. сб.: Ярополец. М.: 1930, с 29.</w:t>
      </w:r>
    </w:p>
  </w:footnote>
  <w:footnote w:id="80">
    <w:p>
      <w:pPr>
        <w:pStyle w:val="Footnote"/>
        <w:jc w:val="both"/>
        <w:rPr/>
      </w:pPr>
      <w:r>
        <w:rPr>
          <w:rStyle w:val="FootnoteCharacters"/>
        </w:rPr>
        <w:footnoteRef/>
      </w:r>
      <w:r>
        <w:rPr/>
        <w:t xml:space="preserve"> </w:t>
      </w:r>
      <w:r>
        <w:rPr>
          <w:color w:val="000000"/>
        </w:rPr>
        <w:t>Семенова А.В. Указ, соч., с. 196.</w:t>
      </w:r>
    </w:p>
  </w:footnote>
  <w:footnote w:id="81">
    <w:p>
      <w:pPr>
        <w:pStyle w:val="Footnote"/>
        <w:rPr/>
      </w:pPr>
      <w:r>
        <w:rPr>
          <w:rStyle w:val="FootnoteCharacters"/>
        </w:rPr>
        <w:footnoteRef/>
      </w:r>
      <w:r>
        <w:rPr/>
        <w:t xml:space="preserve"> </w:t>
      </w:r>
      <w:r>
        <w:rPr>
          <w:color w:val="000000"/>
        </w:rPr>
        <w:t>ЦГАОР СССР, ф. 48, оп. 1, д. 84, л. 10об.; ВД, т. 18. с. 259.</w:t>
      </w:r>
    </w:p>
  </w:footnote>
  <w:footnote w:id="82">
    <w:p>
      <w:pPr>
        <w:pStyle w:val="Footnote"/>
        <w:jc w:val="both"/>
        <w:rPr/>
      </w:pPr>
      <w:r>
        <w:rPr>
          <w:rStyle w:val="FootnoteCharacters"/>
        </w:rPr>
        <w:footnoteRef/>
      </w:r>
      <w:r>
        <w:rPr/>
        <w:t xml:space="preserve"> </w:t>
      </w:r>
      <w:r>
        <w:rPr>
          <w:color w:val="000000"/>
        </w:rPr>
        <w:t>В день присяги и восстания в столице находилось шесть офицеров Кавалергардского полка из числа членов тайного общества: Горожанский, Анненков, А. Муравьев, Арцыбашев, Вяземский Депрерадович. Остальные были в отъезде. 13 декабря выехал в Москву Свистунов.</w:t>
      </w:r>
    </w:p>
  </w:footnote>
  <w:footnote w:id="83">
    <w:p>
      <w:pPr>
        <w:pStyle w:val="Footnote"/>
        <w:jc w:val="both"/>
        <w:rPr/>
      </w:pPr>
      <w:r>
        <w:rPr>
          <w:rStyle w:val="FootnoteCharacters"/>
        </w:rPr>
        <w:footnoteRef/>
      </w:r>
      <w:r>
        <w:rPr/>
        <w:t xml:space="preserve"> </w:t>
      </w:r>
      <w:r>
        <w:rPr>
          <w:color w:val="000000"/>
        </w:rPr>
        <w:t>ЦГАОР СССР, ф. 48, оп. 1, д. 84, л. 12; ВД, т. 18, с. 262.</w:t>
      </w:r>
    </w:p>
  </w:footnote>
  <w:footnote w:id="84">
    <w:p>
      <w:pPr>
        <w:pStyle w:val="Footnote"/>
        <w:jc w:val="both"/>
        <w:rPr/>
      </w:pPr>
      <w:r>
        <w:rPr>
          <w:rStyle w:val="FootnoteCharacters"/>
        </w:rPr>
        <w:footnoteRef/>
      </w:r>
      <w:r>
        <w:rPr/>
        <w:t xml:space="preserve"> </w:t>
      </w:r>
      <w:r>
        <w:rPr>
          <w:color w:val="000000"/>
        </w:rPr>
        <w:t>Там же.</w:t>
      </w:r>
    </w:p>
  </w:footnote>
  <w:footnote w:id="85">
    <w:p>
      <w:pPr>
        <w:pStyle w:val="Footnote"/>
        <w:jc w:val="both"/>
        <w:rPr/>
      </w:pPr>
      <w:r>
        <w:rPr>
          <w:rStyle w:val="FootnoteCharacters"/>
        </w:rPr>
        <w:footnoteRef/>
      </w:r>
      <w:r>
        <w:rPr/>
        <w:t xml:space="preserve"> </w:t>
      </w:r>
      <w:r>
        <w:rPr>
          <w:color w:val="000000"/>
        </w:rPr>
        <w:t>ВД, т 14, с 385: т. 18, с. 262.</w:t>
      </w:r>
    </w:p>
  </w:footnote>
  <w:footnote w:id="86">
    <w:p>
      <w:pPr>
        <w:pStyle w:val="Footnote"/>
        <w:rPr/>
      </w:pPr>
      <w:r>
        <w:rPr>
          <w:rStyle w:val="FootnoteCharacters"/>
        </w:rPr>
        <w:footnoteRef/>
      </w:r>
      <w:r>
        <w:rPr/>
        <w:t xml:space="preserve"> </w:t>
      </w:r>
      <w:r>
        <w:rPr>
          <w:color w:val="000000"/>
        </w:rPr>
        <w:t>ЦГАОР СССР ф. 48, оп. 1, д. 84, л. 2; ВД, т. 18, с. 254.</w:t>
      </w:r>
    </w:p>
  </w:footnote>
  <w:footnote w:id="87">
    <w:p>
      <w:pPr>
        <w:pStyle w:val="Normal"/>
        <w:shd w:fill="FFFFFF" w:val="clear"/>
        <w:jc w:val="both"/>
        <w:rPr/>
      </w:pPr>
      <w:r>
        <w:rPr>
          <w:rStyle w:val="FootnoteCharacters"/>
        </w:rPr>
        <w:footnoteRef/>
      </w:r>
      <w:r>
        <w:rPr/>
        <w:t xml:space="preserve"> </w:t>
      </w:r>
      <w:r>
        <w:rPr/>
        <w:t>ВД, т. 14 с. 367: т. 18, с. 254, 262, 268.</w:t>
      </w:r>
    </w:p>
  </w:footnote>
  <w:footnote w:id="88">
    <w:p>
      <w:pPr>
        <w:pStyle w:val="Footnote"/>
        <w:rPr/>
      </w:pPr>
      <w:r>
        <w:rPr>
          <w:rStyle w:val="FootnoteCharacters"/>
        </w:rPr>
        <w:footnoteRef/>
      </w:r>
      <w:r>
        <w:rPr/>
        <w:t xml:space="preserve"> </w:t>
      </w:r>
      <w:r>
        <w:rPr>
          <w:color w:val="000000"/>
        </w:rPr>
        <w:t>ГААО, ф. 2, оп. 1, д. 1163, л. 41.</w:t>
      </w:r>
    </w:p>
  </w:footnote>
  <w:footnote w:id="89">
    <w:p>
      <w:pPr>
        <w:pStyle w:val="Footnote"/>
        <w:jc w:val="both"/>
        <w:rPr/>
      </w:pPr>
      <w:r>
        <w:rPr>
          <w:rStyle w:val="FootnoteCharacters"/>
        </w:rPr>
        <w:footnoteRef/>
      </w:r>
      <w:r>
        <w:rPr/>
        <w:t xml:space="preserve"> </w:t>
      </w:r>
      <w:r>
        <w:rPr>
          <w:color w:val="000000"/>
        </w:rPr>
        <w:t>Габаев Г.С. Гвардия в декабрьские дни 1825 года – В. кн.: Пресняков А.Е. 14 декабря 1825 года М. : Л.: Госиздат, 1926, с. 184.</w:t>
      </w:r>
    </w:p>
  </w:footnote>
  <w:footnote w:id="90">
    <w:p>
      <w:pPr>
        <w:pStyle w:val="Footnote"/>
        <w:rPr/>
      </w:pPr>
      <w:r>
        <w:rPr>
          <w:rStyle w:val="FootnoteCharacters"/>
        </w:rPr>
        <w:footnoteRef/>
      </w:r>
      <w:r>
        <w:rPr/>
        <w:t xml:space="preserve"> </w:t>
      </w:r>
      <w:r>
        <w:rPr>
          <w:color w:val="000000"/>
        </w:rPr>
        <w:t>ВД т. 14, с. 367; ЦГАОР СССР, ф. 48, оп. 1, д. 84, л. 24об.</w:t>
      </w:r>
    </w:p>
  </w:footnote>
  <w:footnote w:id="91">
    <w:p>
      <w:pPr>
        <w:pStyle w:val="Footnote"/>
        <w:rPr/>
      </w:pPr>
      <w:r>
        <w:rPr>
          <w:rStyle w:val="FootnoteCharacters"/>
        </w:rPr>
        <w:footnoteRef/>
      </w:r>
      <w:r>
        <w:rPr/>
        <w:t xml:space="preserve"> </w:t>
      </w:r>
      <w:r>
        <w:rPr>
          <w:color w:val="000000"/>
        </w:rPr>
        <w:t>ВД, т 14, с. 367, т. 18 с. 266, ЦГАОР СССР ф. 48 оп. 1, д. 84 л 4.</w:t>
      </w:r>
    </w:p>
  </w:footnote>
  <w:footnote w:id="92">
    <w:p>
      <w:pPr>
        <w:pStyle w:val="Footnote"/>
        <w:rPr/>
      </w:pPr>
      <w:r>
        <w:rPr>
          <w:rStyle w:val="FootnoteCharacters"/>
        </w:rPr>
        <w:footnoteRef/>
      </w:r>
      <w:r>
        <w:rPr/>
        <w:t xml:space="preserve"> </w:t>
      </w:r>
      <w:r>
        <w:rPr>
          <w:color w:val="000000"/>
        </w:rPr>
        <w:t>ВД, т. 18, с. 254, ЦГАОР СССР ф. 48 оп. 1 д. 84 л. 1об.</w:t>
      </w:r>
    </w:p>
  </w:footnote>
  <w:footnote w:id="93">
    <w:p>
      <w:pPr>
        <w:pStyle w:val="Footnote"/>
        <w:rPr/>
      </w:pPr>
      <w:r>
        <w:rPr>
          <w:rStyle w:val="FootnoteCharacters"/>
        </w:rPr>
        <w:footnoteRef/>
      </w:r>
      <w:r>
        <w:rPr/>
        <w:t xml:space="preserve"> </w:t>
      </w:r>
      <w:r>
        <w:rPr>
          <w:color w:val="000000"/>
        </w:rPr>
        <w:t>ВД, т. 18, с. 260.</w:t>
      </w:r>
    </w:p>
  </w:footnote>
  <w:footnote w:id="94">
    <w:p>
      <w:pPr>
        <w:pStyle w:val="Footnote"/>
        <w:rPr/>
      </w:pPr>
      <w:r>
        <w:rPr>
          <w:rStyle w:val="FootnoteCharacters"/>
        </w:rPr>
        <w:footnoteRef/>
      </w:r>
      <w:r>
        <w:rPr/>
        <w:t xml:space="preserve"> </w:t>
      </w:r>
      <w:r>
        <w:rPr>
          <w:color w:val="000000"/>
        </w:rPr>
        <w:t>Там же, с 254, 262.</w:t>
      </w:r>
    </w:p>
  </w:footnote>
  <w:footnote w:id="95">
    <w:p>
      <w:pPr>
        <w:pStyle w:val="Footnote"/>
        <w:jc w:val="both"/>
        <w:rPr/>
      </w:pPr>
      <w:r>
        <w:rPr>
          <w:rStyle w:val="FootnoteCharacters"/>
        </w:rPr>
        <w:footnoteRef/>
      </w:r>
      <w:r>
        <w:rPr/>
        <w:t xml:space="preserve"> </w:t>
      </w:r>
      <w:r>
        <w:rPr>
          <w:color w:val="000000"/>
        </w:rPr>
        <w:t>Щеголев П. Николай – тюремщик декабрис</w:t>
        <w:softHyphen/>
        <w:t>тов. – Былое, 1906, № 5, с. 199.</w:t>
      </w:r>
    </w:p>
  </w:footnote>
  <w:footnote w:id="96">
    <w:p>
      <w:pPr>
        <w:pStyle w:val="Footnote"/>
        <w:rPr/>
      </w:pPr>
      <w:r>
        <w:rPr>
          <w:rStyle w:val="FootnoteCharacters"/>
        </w:rPr>
        <w:footnoteRef/>
      </w:r>
      <w:r>
        <w:rPr/>
        <w:t xml:space="preserve"> </w:t>
      </w:r>
      <w:r>
        <w:rPr>
          <w:color w:val="000000"/>
        </w:rPr>
        <w:t>ВД, т. 18, с 261; ЦГАОР СССР, ф. 48 оп. 1 д. 48 л. 11об.</w:t>
      </w:r>
    </w:p>
  </w:footnote>
  <w:footnote w:id="97">
    <w:p>
      <w:pPr>
        <w:pStyle w:val="Footnote"/>
        <w:rPr/>
      </w:pPr>
      <w:r>
        <w:rPr>
          <w:rStyle w:val="FootnoteCharacters"/>
        </w:rPr>
        <w:footnoteRef/>
      </w:r>
      <w:r>
        <w:rPr/>
        <w:t xml:space="preserve"> </w:t>
      </w:r>
      <w:r>
        <w:rPr>
          <w:color w:val="000000"/>
        </w:rPr>
        <w:t>ВД, т. 18, с. 254.</w:t>
      </w:r>
    </w:p>
  </w:footnote>
  <w:footnote w:id="98">
    <w:p>
      <w:pPr>
        <w:pStyle w:val="Footnote"/>
        <w:jc w:val="both"/>
        <w:rPr/>
      </w:pPr>
      <w:r>
        <w:rPr>
          <w:rStyle w:val="FootnoteCharacters"/>
        </w:rPr>
        <w:footnoteRef/>
      </w:r>
      <w:r>
        <w:rPr/>
        <w:t xml:space="preserve"> </w:t>
      </w:r>
      <w:r>
        <w:rPr>
          <w:color w:val="000000"/>
        </w:rPr>
        <w:t>Монархический историк полка Панчулидзев, оберегая “достоинство” воинской части, не включил в число осужденных на каторгу Крюкова, Поливанова, Ивашева, сократил список до четырех человек (См.: Пан</w:t>
        <w:softHyphen/>
        <w:t>чулидзев С. История кавалергардов. СПб, 1912, т. 4, с 31).</w:t>
      </w:r>
    </w:p>
  </w:footnote>
  <w:footnote w:id="99">
    <w:p>
      <w:pPr>
        <w:pStyle w:val="Footnote"/>
        <w:rPr/>
      </w:pPr>
      <w:r>
        <w:rPr>
          <w:rStyle w:val="FootnoteCharacters"/>
        </w:rPr>
        <w:footnoteRef/>
      </w:r>
      <w:r>
        <w:rPr/>
        <w:t xml:space="preserve"> </w:t>
      </w:r>
      <w:r>
        <w:rPr>
          <w:color w:val="000000"/>
        </w:rPr>
        <w:t>ЦГВИА СССР, ф. 3545 оп. 3 д. 524 л. 8–9.</w:t>
      </w:r>
    </w:p>
  </w:footnote>
  <w:footnote w:id="100">
    <w:p>
      <w:pPr>
        <w:pStyle w:val="Footnote"/>
        <w:rPr/>
      </w:pPr>
      <w:r>
        <w:rPr>
          <w:rStyle w:val="FootnoteCharacters"/>
        </w:rPr>
        <w:footnoteRef/>
      </w:r>
      <w:r>
        <w:rPr/>
        <w:t xml:space="preserve"> </w:t>
      </w:r>
      <w:r>
        <w:rPr>
          <w:color w:val="000000"/>
        </w:rPr>
        <w:t>ЦГАОР СССР, ф. 48 оп. 1 д. 84 л. 22об.</w:t>
      </w:r>
    </w:p>
  </w:footnote>
  <w:footnote w:id="101">
    <w:p>
      <w:pPr>
        <w:pStyle w:val="Footnote"/>
        <w:rPr/>
      </w:pPr>
      <w:r>
        <w:rPr>
          <w:rStyle w:val="FootnoteCharacters"/>
        </w:rPr>
        <w:footnoteRef/>
      </w:r>
      <w:r>
        <w:rPr/>
        <w:t xml:space="preserve"> </w:t>
      </w:r>
      <w:r>
        <w:rPr>
          <w:color w:val="000000"/>
        </w:rPr>
        <w:t>ЦГИА СССР, ф. 1280, оп. 1, д. 6, л. 326об.</w:t>
      </w:r>
    </w:p>
  </w:footnote>
  <w:footnote w:id="102">
    <w:p>
      <w:pPr>
        <w:pStyle w:val="Footnote"/>
        <w:jc w:val="both"/>
        <w:rPr/>
      </w:pPr>
      <w:r>
        <w:rPr>
          <w:rStyle w:val="FootnoteCharacters"/>
        </w:rPr>
        <w:footnoteRef/>
      </w:r>
      <w:r>
        <w:rPr/>
        <w:t xml:space="preserve"> </w:t>
      </w:r>
      <w:r>
        <w:rPr>
          <w:color w:val="000000"/>
        </w:rPr>
        <w:t>Там же, д. 4, л. 30об.</w:t>
      </w:r>
    </w:p>
  </w:footnote>
  <w:footnote w:id="103">
    <w:p>
      <w:pPr>
        <w:pStyle w:val="Footnote"/>
        <w:jc w:val="both"/>
        <w:rPr/>
      </w:pPr>
      <w:r>
        <w:rPr>
          <w:rStyle w:val="FootnoteCharacters"/>
        </w:rPr>
        <w:footnoteRef/>
      </w:r>
      <w:r>
        <w:rPr/>
        <w:t xml:space="preserve"> </w:t>
      </w:r>
      <w:r>
        <w:rPr>
          <w:color w:val="000000"/>
        </w:rPr>
        <w:t>Там же, д. 12, л. 52.</w:t>
      </w:r>
    </w:p>
  </w:footnote>
  <w:footnote w:id="104">
    <w:p>
      <w:pPr>
        <w:pStyle w:val="Footnote"/>
        <w:jc w:val="both"/>
        <w:rPr/>
      </w:pPr>
      <w:r>
        <w:rPr>
          <w:rStyle w:val="FootnoteCharacters"/>
        </w:rPr>
        <w:footnoteRef/>
      </w:r>
      <w:r>
        <w:rPr/>
        <w:t xml:space="preserve"> </w:t>
      </w:r>
      <w:r>
        <w:rPr>
          <w:color w:val="000000"/>
        </w:rPr>
        <w:t>Там же, д. 3, л. 15, 21, д. 2, л. 90, 92.</w:t>
      </w:r>
    </w:p>
  </w:footnote>
  <w:footnote w:id="105">
    <w:p>
      <w:pPr>
        <w:pStyle w:val="Footnote"/>
        <w:rPr/>
      </w:pPr>
      <w:r>
        <w:rPr>
          <w:rStyle w:val="FootnoteCharacters"/>
        </w:rPr>
        <w:footnoteRef/>
      </w:r>
      <w:r>
        <w:rPr/>
        <w:t xml:space="preserve"> </w:t>
      </w:r>
      <w:r>
        <w:rPr>
          <w:color w:val="000000"/>
        </w:rPr>
        <w:t>Там же, д. 2, л. 4.</w:t>
      </w:r>
    </w:p>
  </w:footnote>
  <w:footnote w:id="106">
    <w:p>
      <w:pPr>
        <w:pStyle w:val="Footnote"/>
        <w:rPr/>
      </w:pPr>
      <w:r>
        <w:rPr>
          <w:rStyle w:val="FootnoteCharacters"/>
        </w:rPr>
        <w:footnoteRef/>
      </w:r>
      <w:r>
        <w:rPr/>
        <w:t xml:space="preserve"> </w:t>
      </w:r>
      <w:r>
        <w:rPr>
          <w:color w:val="000000"/>
        </w:rPr>
        <w:t>Там же, д. 3, л. 59.</w:t>
      </w:r>
    </w:p>
  </w:footnote>
  <w:footnote w:id="107">
    <w:p>
      <w:pPr>
        <w:pStyle w:val="Footnote"/>
        <w:rPr/>
      </w:pPr>
      <w:r>
        <w:rPr>
          <w:rStyle w:val="FootnoteCharacters"/>
        </w:rPr>
        <w:footnoteRef/>
      </w:r>
      <w:r>
        <w:rPr/>
        <w:t xml:space="preserve"> </w:t>
      </w:r>
      <w:r>
        <w:rPr>
          <w:color w:val="000000"/>
        </w:rPr>
        <w:t>Там же, д. 4, л. 29об –30.</w:t>
      </w:r>
    </w:p>
  </w:footnote>
  <w:footnote w:id="108">
    <w:p>
      <w:pPr>
        <w:pStyle w:val="Footnote"/>
        <w:rPr/>
      </w:pPr>
      <w:r>
        <w:rPr>
          <w:rStyle w:val="FootnoteCharacters"/>
        </w:rPr>
        <w:footnoteRef/>
      </w:r>
      <w:r>
        <w:rPr/>
        <w:t xml:space="preserve"> </w:t>
      </w:r>
      <w:r>
        <w:rPr>
          <w:color w:val="000000"/>
        </w:rPr>
        <w:t>Там же, л. 39.</w:t>
      </w:r>
    </w:p>
  </w:footnote>
  <w:footnote w:id="109">
    <w:p>
      <w:pPr>
        <w:pStyle w:val="Footnote"/>
        <w:rPr/>
      </w:pPr>
      <w:r>
        <w:rPr>
          <w:rStyle w:val="FootnoteCharacters"/>
        </w:rPr>
        <w:footnoteRef/>
      </w:r>
      <w:r>
        <w:rPr/>
        <w:t xml:space="preserve"> </w:t>
      </w:r>
      <w:r>
        <w:rPr>
          <w:color w:val="000000"/>
        </w:rPr>
        <w:t>Там же, д. 3, л. 201.</w:t>
      </w:r>
    </w:p>
  </w:footnote>
  <w:footnote w:id="110">
    <w:p>
      <w:pPr>
        <w:pStyle w:val="Footnote"/>
        <w:rPr/>
      </w:pPr>
      <w:r>
        <w:rPr>
          <w:rStyle w:val="FootnoteCharacters"/>
        </w:rPr>
        <w:footnoteRef/>
      </w:r>
      <w:r>
        <w:rPr/>
        <w:t xml:space="preserve"> </w:t>
      </w:r>
      <w:r>
        <w:rPr>
          <w:color w:val="000000"/>
        </w:rPr>
        <w:t>Там же, д. 12, л. 242.</w:t>
      </w:r>
    </w:p>
  </w:footnote>
  <w:footnote w:id="111">
    <w:p>
      <w:pPr>
        <w:pStyle w:val="Footnote"/>
        <w:jc w:val="both"/>
        <w:rPr/>
      </w:pPr>
      <w:r>
        <w:rPr>
          <w:rStyle w:val="FootnoteCharacters"/>
        </w:rPr>
        <w:footnoteRef/>
      </w:r>
      <w:r>
        <w:rPr/>
        <w:t xml:space="preserve"> </w:t>
      </w:r>
      <w:r>
        <w:rPr>
          <w:color w:val="000000"/>
        </w:rPr>
        <w:t>ЦГАОР СССР, ф. 109, 1 эксп, оп. 5, д. 61, ч. 172, л. 9об, ЦГВИА СССР, ф. 36, оп. 11/854, д. 105 л. 4–5.</w:t>
      </w:r>
    </w:p>
  </w:footnote>
  <w:footnote w:id="112">
    <w:p>
      <w:pPr>
        <w:pStyle w:val="Footnote"/>
        <w:rPr/>
      </w:pPr>
      <w:r>
        <w:rPr>
          <w:rStyle w:val="FootnoteCharacters"/>
        </w:rPr>
        <w:footnoteRef/>
      </w:r>
      <w:r>
        <w:rPr/>
        <w:t xml:space="preserve"> </w:t>
      </w:r>
      <w:r>
        <w:rPr>
          <w:color w:val="000000"/>
        </w:rPr>
        <w:t>ЦГАОР СССР, ф. 109, 1 эксп., оп. 5, д. 61, ч. 172, л. 7.</w:t>
      </w:r>
    </w:p>
  </w:footnote>
  <w:footnote w:id="113">
    <w:p>
      <w:pPr>
        <w:pStyle w:val="Footnote"/>
        <w:rPr/>
      </w:pPr>
      <w:r>
        <w:rPr>
          <w:rStyle w:val="FootnoteCharacters"/>
        </w:rPr>
        <w:footnoteRef/>
      </w:r>
      <w:r>
        <w:rPr/>
        <w:t xml:space="preserve"> </w:t>
      </w:r>
      <w:r>
        <w:rPr>
          <w:color w:val="000000"/>
        </w:rPr>
        <w:t>ЦГВИА СССР ф. 36, оп 11/854, д. 105, л. 3–4.</w:t>
      </w:r>
    </w:p>
  </w:footnote>
  <w:footnote w:id="114">
    <w:p>
      <w:pPr>
        <w:pStyle w:val="Footnote"/>
        <w:rPr/>
      </w:pPr>
      <w:r>
        <w:rPr>
          <w:rStyle w:val="FootnoteCharacters"/>
        </w:rPr>
        <w:footnoteRef/>
      </w:r>
      <w:r>
        <w:rPr/>
        <w:t xml:space="preserve"> </w:t>
      </w:r>
      <w:r>
        <w:rPr>
          <w:color w:val="000000"/>
        </w:rPr>
        <w:t>ЦГИА СССР ф. 797, оп. 3, д. 12909, л. Зоб,; там же, ф. 796, оп. 111, д. 821, л. 2–2об.</w:t>
      </w:r>
    </w:p>
  </w:footnote>
  <w:footnote w:id="115">
    <w:p>
      <w:pPr>
        <w:pStyle w:val="Footnote"/>
        <w:rPr/>
      </w:pPr>
      <w:r>
        <w:rPr>
          <w:rStyle w:val="FootnoteCharacters"/>
        </w:rPr>
        <w:footnoteRef/>
      </w:r>
      <w:r>
        <w:rPr/>
        <w:t xml:space="preserve"> </w:t>
      </w:r>
      <w:r>
        <w:rPr>
          <w:color w:val="000000"/>
        </w:rPr>
        <w:t>ГААО, ф. 1367, оп. 1, д. 738, л. 7.</w:t>
      </w:r>
    </w:p>
  </w:footnote>
  <w:footnote w:id="116">
    <w:p>
      <w:pPr>
        <w:pStyle w:val="Footnote"/>
        <w:rPr/>
      </w:pPr>
      <w:r>
        <w:rPr>
          <w:rStyle w:val="FootnoteCharacters"/>
        </w:rPr>
        <w:footnoteRef/>
      </w:r>
      <w:r>
        <w:rPr/>
        <w:t xml:space="preserve"> </w:t>
      </w:r>
      <w:r>
        <w:rPr>
          <w:color w:val="000000"/>
        </w:rPr>
        <w:t>Там же, ф. 1, оп. 4, т. 2, д. 6, л. 10.</w:t>
      </w:r>
    </w:p>
  </w:footnote>
  <w:footnote w:id="117">
    <w:p>
      <w:pPr>
        <w:pStyle w:val="Footnote"/>
        <w:rPr/>
      </w:pPr>
      <w:r>
        <w:rPr>
          <w:rStyle w:val="FootnoteCharacters"/>
        </w:rPr>
        <w:footnoteRef/>
      </w:r>
      <w:r>
        <w:rPr/>
        <w:t xml:space="preserve"> </w:t>
      </w:r>
      <w:r>
        <w:rPr>
          <w:color w:val="000000"/>
        </w:rPr>
        <w:t>Никитенко А.В. Дневник. М.: Гослитиздат, 1955, т. 1, с. 154.</w:t>
      </w:r>
    </w:p>
  </w:footnote>
  <w:footnote w:id="118">
    <w:p>
      <w:pPr>
        <w:pStyle w:val="Footnote"/>
        <w:jc w:val="both"/>
        <w:rPr/>
      </w:pPr>
      <w:r>
        <w:rPr>
          <w:rStyle w:val="FootnoteCharacters"/>
        </w:rPr>
        <w:footnoteRef/>
      </w:r>
      <w:r>
        <w:rPr/>
        <w:t xml:space="preserve"> </w:t>
      </w:r>
      <w:r>
        <w:rPr>
          <w:color w:val="000000"/>
        </w:rPr>
        <w:t>См. сообщение Ю.Б. Неводова: Секретное дознание о В.С. Филимонове. К истории распространения литературно политических документов декабристов после 1825 г. – Литературное наследство, т. 60, кн. 1, с. 571-582.</w:t>
      </w:r>
    </w:p>
  </w:footnote>
  <w:footnote w:id="119">
    <w:p>
      <w:pPr>
        <w:pStyle w:val="Footnote"/>
        <w:jc w:val="both"/>
        <w:rPr/>
      </w:pPr>
      <w:r>
        <w:rPr>
          <w:rStyle w:val="FootnoteCharacters"/>
        </w:rPr>
        <w:footnoteRef/>
      </w:r>
      <w:r>
        <w:rPr/>
        <w:t xml:space="preserve"> </w:t>
      </w:r>
      <w:r>
        <w:rPr>
          <w:color w:val="000000"/>
        </w:rPr>
        <w:t>ЦГАОР СССР ф. 109, 1 эксп., оп. 5, д. 417, л. 30–31.</w:t>
      </w:r>
    </w:p>
  </w:footnote>
  <w:footnote w:id="120">
    <w:p>
      <w:pPr>
        <w:pStyle w:val="Footnote"/>
        <w:rPr/>
      </w:pPr>
      <w:r>
        <w:rPr>
          <w:rStyle w:val="FootnoteCharacters"/>
        </w:rPr>
        <w:footnoteRef/>
      </w:r>
      <w:r>
        <w:rPr/>
        <w:t xml:space="preserve"> </w:t>
      </w:r>
      <w:r>
        <w:rPr>
          <w:color w:val="000000"/>
        </w:rPr>
        <w:t>См.: ВД т. 14, с. 181–191.</w:t>
      </w:r>
    </w:p>
  </w:footnote>
  <w:footnote w:id="121">
    <w:p>
      <w:pPr>
        <w:pStyle w:val="Footnote"/>
        <w:rPr/>
      </w:pPr>
      <w:r>
        <w:rPr>
          <w:rStyle w:val="FootnoteCharacters"/>
        </w:rPr>
        <w:footnoteRef/>
      </w:r>
      <w:r>
        <w:rPr/>
        <w:t xml:space="preserve"> </w:t>
      </w:r>
      <w:r>
        <w:rPr>
          <w:color w:val="000000"/>
        </w:rPr>
        <w:t>ЦГАОР СССР, ф. 109, 1 эксп., оп. 5, д. 417, л. 43.</w:t>
      </w:r>
    </w:p>
  </w:footnote>
  <w:footnote w:id="122">
    <w:p>
      <w:pPr>
        <w:pStyle w:val="Footnote"/>
        <w:rPr/>
      </w:pPr>
      <w:r>
        <w:rPr>
          <w:rStyle w:val="FootnoteCharacters"/>
        </w:rPr>
        <w:footnoteRef/>
      </w:r>
      <w:r>
        <w:rPr/>
        <w:t xml:space="preserve"> </w:t>
      </w:r>
      <w:r>
        <w:rPr>
          <w:color w:val="000000"/>
        </w:rPr>
        <w:t>См.: Пушкин А.С. Полн. собр. соч.: В 10-ти т. Л.: Наука, 1977, т. 3, с. 55.</w:t>
      </w:r>
    </w:p>
  </w:footnote>
  <w:footnote w:id="123">
    <w:p>
      <w:pPr>
        <w:pStyle w:val="Footnote"/>
        <w:rPr/>
      </w:pPr>
      <w:r>
        <w:rPr>
          <w:rStyle w:val="FootnoteCharacters"/>
        </w:rPr>
        <w:footnoteRef/>
      </w:r>
      <w:r>
        <w:rPr/>
        <w:t xml:space="preserve"> </w:t>
      </w:r>
      <w:r>
        <w:rPr>
          <w:color w:val="000000"/>
        </w:rPr>
        <w:t>ЦГАОР СССР, ф. 109, 1 эксп., оп. 5, д. 417, л. 64.</w:t>
      </w:r>
    </w:p>
  </w:footnote>
  <w:footnote w:id="124">
    <w:p>
      <w:pPr>
        <w:pStyle w:val="Footnote"/>
        <w:rPr/>
      </w:pPr>
      <w:r>
        <w:rPr>
          <w:rStyle w:val="FootnoteCharacters"/>
        </w:rPr>
        <w:footnoteRef/>
      </w:r>
      <w:r>
        <w:rPr/>
        <w:t xml:space="preserve"> </w:t>
      </w:r>
      <w:r>
        <w:rPr>
          <w:color w:val="000000"/>
        </w:rPr>
        <w:t>Там же, л. 72об –73.</w:t>
      </w:r>
    </w:p>
  </w:footnote>
  <w:footnote w:id="125">
    <w:p>
      <w:pPr>
        <w:pStyle w:val="Footnote"/>
        <w:rPr/>
      </w:pPr>
      <w:r>
        <w:rPr>
          <w:rStyle w:val="FootnoteCharacters"/>
        </w:rPr>
        <w:footnoteRef/>
      </w:r>
      <w:r>
        <w:rPr/>
        <w:t xml:space="preserve"> </w:t>
      </w:r>
      <w:r>
        <w:rPr>
          <w:color w:val="000000"/>
        </w:rPr>
        <w:t>ЦГИА СССР ф. 796, оп. 111, д. 821, л. 6.</w:t>
      </w:r>
    </w:p>
  </w:footnote>
  <w:footnote w:id="126">
    <w:p>
      <w:pPr>
        <w:pStyle w:val="Footnote"/>
        <w:jc w:val="both"/>
        <w:rPr/>
      </w:pPr>
      <w:r>
        <w:rPr>
          <w:rStyle w:val="FootnoteCharacters"/>
        </w:rPr>
        <w:footnoteRef/>
      </w:r>
      <w:r>
        <w:rPr/>
        <w:t xml:space="preserve"> </w:t>
      </w:r>
      <w:r>
        <w:rPr>
          <w:color w:val="000000"/>
        </w:rPr>
        <w:t>ЦГВИА СССР, ф. 36, оп. 11/854, д. 105, л. 6.</w:t>
      </w:r>
    </w:p>
  </w:footnote>
  <w:footnote w:id="127">
    <w:p>
      <w:pPr>
        <w:pStyle w:val="Footnote"/>
        <w:rPr/>
      </w:pPr>
      <w:r>
        <w:rPr>
          <w:rStyle w:val="FootnoteCharacters"/>
        </w:rPr>
        <w:footnoteRef/>
      </w:r>
      <w:r>
        <w:rPr/>
        <w:t xml:space="preserve"> </w:t>
      </w:r>
      <w:r>
        <w:rPr>
          <w:color w:val="000000"/>
        </w:rPr>
        <w:t>ЦГАОР СССР, ф. 109, 1 эксп., оп. 5, д. 61, ч. 172, л. 9–13.</w:t>
      </w:r>
    </w:p>
  </w:footnote>
  <w:footnote w:id="128">
    <w:p>
      <w:pPr>
        <w:pStyle w:val="Footnote"/>
        <w:rPr/>
      </w:pPr>
      <w:r>
        <w:rPr>
          <w:rStyle w:val="FootnoteCharacters"/>
        </w:rPr>
        <w:footnoteRef/>
      </w:r>
      <w:r>
        <w:rPr/>
        <w:t xml:space="preserve"> </w:t>
      </w:r>
      <w:r>
        <w:rPr>
          <w:color w:val="000000"/>
        </w:rPr>
        <w:t>Попов А.А. Указ. соч., с. 33.</w:t>
      </w:r>
    </w:p>
  </w:footnote>
  <w:footnote w:id="129">
    <w:p>
      <w:pPr>
        <w:pStyle w:val="Footnote"/>
        <w:jc w:val="both"/>
        <w:rPr/>
      </w:pPr>
      <w:r>
        <w:rPr>
          <w:rStyle w:val="FootnoteCharacters"/>
        </w:rPr>
        <w:footnoteRef/>
      </w:r>
      <w:r>
        <w:rPr/>
        <w:t xml:space="preserve"> </w:t>
      </w:r>
      <w:r>
        <w:rPr>
          <w:color w:val="000000"/>
        </w:rPr>
        <w:t>ЦГАОР СССР ф. 109, 1 эксп., оп. 5, д. 61, ч. 172, л. 17–17об.</w:t>
      </w:r>
    </w:p>
  </w:footnote>
  <w:footnote w:id="130">
    <w:p>
      <w:pPr>
        <w:pStyle w:val="Footnote"/>
        <w:jc w:val="both"/>
        <w:rPr/>
      </w:pPr>
      <w:r>
        <w:rPr>
          <w:rStyle w:val="FootnoteCharacters"/>
        </w:rPr>
        <w:footnoteRef/>
      </w:r>
      <w:r>
        <w:rPr/>
        <w:t xml:space="preserve"> </w:t>
      </w:r>
      <w:r>
        <w:rPr>
          <w:color w:val="000000"/>
        </w:rPr>
        <w:t>В кн. В.И. Баскова “Суд коронованного палача” (М.: Советская Россия, 1980, с. 157) высказана догадка, что Горожанский провел в земляной тюрьме пятнадцать лет. Это предположение ошибочно.</w:t>
      </w:r>
    </w:p>
  </w:footnote>
  <w:footnote w:id="131">
    <w:p>
      <w:pPr>
        <w:pStyle w:val="Footnote"/>
        <w:rPr/>
      </w:pPr>
      <w:r>
        <w:rPr>
          <w:rStyle w:val="FootnoteCharacters"/>
        </w:rPr>
        <w:footnoteRef/>
      </w:r>
      <w:r>
        <w:rPr/>
        <w:t xml:space="preserve"> </w:t>
      </w:r>
      <w:r>
        <w:rPr>
          <w:color w:val="000000"/>
        </w:rPr>
        <w:t>ЦГИА СССР, ф. 797, оп. 4, д. 15909, л. 22.</w:t>
      </w:r>
    </w:p>
  </w:footnote>
  <w:footnote w:id="132">
    <w:p>
      <w:pPr>
        <w:pStyle w:val="Footnote"/>
        <w:jc w:val="both"/>
        <w:rPr/>
      </w:pPr>
      <w:r>
        <w:rPr>
          <w:rStyle w:val="FootnoteCharacters"/>
        </w:rPr>
        <w:footnoteRef/>
      </w:r>
      <w:r>
        <w:rPr/>
        <w:t xml:space="preserve"> </w:t>
      </w:r>
      <w:r>
        <w:rPr>
          <w:color w:val="000000"/>
        </w:rPr>
        <w:t>ЦГАОР СССР ф. 109, 1 эксп., оп. 5, д. 61, ч. 172, л. 20об,; ЦГИА СССР, ф. 796, оп. 111, д. 821, л. 10об,; ЦГВИА СССР ф. 36, оп. 11/854, д. 105, л. 13.</w:t>
      </w:r>
    </w:p>
  </w:footnote>
  <w:footnote w:id="133">
    <w:p>
      <w:pPr>
        <w:pStyle w:val="Footnote"/>
        <w:jc w:val="both"/>
        <w:rPr/>
      </w:pPr>
      <w:r>
        <w:rPr>
          <w:rStyle w:val="FootnoteCharacters"/>
        </w:rPr>
        <w:footnoteRef/>
      </w:r>
      <w:r>
        <w:rPr/>
        <w:t xml:space="preserve"> </w:t>
      </w:r>
      <w:r>
        <w:rPr>
          <w:color w:val="000000"/>
        </w:rPr>
        <w:t>ЦГАОР СССР ф. 109, 1 эксп., оп. 5, д. 61, ч. 172, л. 34.</w:t>
      </w:r>
    </w:p>
  </w:footnote>
  <w:footnote w:id="134">
    <w:p>
      <w:pPr>
        <w:pStyle w:val="Footnote"/>
        <w:jc w:val="both"/>
        <w:rPr/>
      </w:pPr>
      <w:r>
        <w:rPr>
          <w:rStyle w:val="FootnoteCharacters"/>
        </w:rPr>
        <w:footnoteRef/>
      </w:r>
      <w:r>
        <w:rPr/>
        <w:t xml:space="preserve"> </w:t>
      </w:r>
      <w:r>
        <w:rPr>
          <w:color w:val="000000"/>
        </w:rPr>
        <w:t>ЦГАОР СССР, ф. 109, 1 эксп., оп. 5, д. 61, ч. 172, л. 50об,; ЦГИА СССР, ф. 796, оп. 116, д. 489, л. 2,; ЦГВИА СССР ф. 36, оп. 11/854, д. 105, л. 15.</w:t>
      </w:r>
    </w:p>
  </w:footnote>
  <w:footnote w:id="135">
    <w:p>
      <w:pPr>
        <w:pStyle w:val="Footnote"/>
        <w:jc w:val="both"/>
        <w:rPr/>
      </w:pPr>
      <w:r>
        <w:rPr>
          <w:rStyle w:val="FootnoteCharacters"/>
        </w:rPr>
        <w:footnoteRef/>
      </w:r>
      <w:r>
        <w:rPr/>
        <w:t xml:space="preserve"> </w:t>
      </w:r>
      <w:r>
        <w:rPr>
          <w:color w:val="000000"/>
        </w:rPr>
        <w:t>ЦГАОР СССР, ф. 109, 1 эксп., оп. 5, д. 61, ч. 172, л. 55об–58.</w:t>
      </w:r>
    </w:p>
  </w:footnote>
  <w:footnote w:id="136">
    <w:p>
      <w:pPr>
        <w:pStyle w:val="Footnote"/>
        <w:rPr/>
      </w:pPr>
      <w:r>
        <w:rPr>
          <w:rStyle w:val="FootnoteCharacters"/>
        </w:rPr>
        <w:footnoteRef/>
      </w:r>
      <w:r>
        <w:rPr/>
        <w:t xml:space="preserve"> </w:t>
      </w:r>
      <w:r>
        <w:rPr>
          <w:color w:val="000000"/>
        </w:rPr>
        <w:t>ЦГИА СССР, ф. 796, оп. 116, д. 489, л. 2–2об.</w:t>
      </w:r>
    </w:p>
  </w:footnote>
  <w:footnote w:id="137">
    <w:p>
      <w:pPr>
        <w:pStyle w:val="Footnote"/>
        <w:jc w:val="both"/>
        <w:rPr/>
      </w:pPr>
      <w:r>
        <w:rPr>
          <w:rStyle w:val="FootnoteCharacters"/>
        </w:rPr>
        <w:footnoteRef/>
      </w:r>
      <w:r>
        <w:rPr/>
        <w:t xml:space="preserve"> </w:t>
      </w:r>
      <w:r>
        <w:rPr>
          <w:color w:val="000000"/>
        </w:rPr>
        <w:t>ЦГИА СССР, ф. 797, оп. 5, д. 21151, л. 3.</w:t>
      </w:r>
    </w:p>
  </w:footnote>
  <w:footnote w:id="138">
    <w:p>
      <w:pPr>
        <w:pStyle w:val="Footnote"/>
        <w:rPr/>
      </w:pPr>
      <w:r>
        <w:rPr>
          <w:rStyle w:val="FootnoteCharacters"/>
        </w:rPr>
        <w:footnoteRef/>
      </w:r>
      <w:r>
        <w:rPr/>
        <w:t xml:space="preserve"> </w:t>
      </w:r>
      <w:r>
        <w:rPr>
          <w:color w:val="000000"/>
        </w:rPr>
        <w:t>Там же л. 3об –5.</w:t>
      </w:r>
    </w:p>
  </w:footnote>
  <w:footnote w:id="139">
    <w:p>
      <w:pPr>
        <w:pStyle w:val="Footnote"/>
        <w:jc w:val="both"/>
        <w:rPr/>
      </w:pPr>
      <w:r>
        <w:rPr>
          <w:rStyle w:val="FootnoteCharacters"/>
        </w:rPr>
        <w:footnoteRef/>
      </w:r>
      <w:r>
        <w:rPr/>
        <w:t xml:space="preserve"> </w:t>
      </w:r>
      <w:r>
        <w:rPr>
          <w:color w:val="000000"/>
        </w:rPr>
        <w:t>ЦГИА СССР, ф. 796, оп. 111, д. 821, л. 17об, оп. 115, д. 1063, л. 13об, оп. 116, д. 648, л.11об.</w:t>
      </w:r>
    </w:p>
  </w:footnote>
  <w:footnote w:id="140">
    <w:p>
      <w:pPr>
        <w:pStyle w:val="Footnote"/>
        <w:rPr/>
      </w:pPr>
      <w:r>
        <w:rPr>
          <w:rStyle w:val="FootnoteCharacters"/>
        </w:rPr>
        <w:footnoteRef/>
      </w:r>
      <w:r>
        <w:rPr/>
        <w:t xml:space="preserve"> </w:t>
      </w:r>
      <w:r>
        <w:rPr>
          <w:color w:val="000000"/>
        </w:rPr>
        <w:t>Там же, ф. 796, оп. 116, д. 489, л. 2об.</w:t>
      </w:r>
    </w:p>
  </w:footnote>
  <w:footnote w:id="141">
    <w:p>
      <w:pPr>
        <w:pStyle w:val="Footnote"/>
        <w:rPr/>
      </w:pPr>
      <w:r>
        <w:rPr>
          <w:rStyle w:val="FootnoteCharacters"/>
        </w:rPr>
        <w:footnoteRef/>
      </w:r>
      <w:r>
        <w:rPr/>
        <w:t xml:space="preserve"> </w:t>
      </w:r>
      <w:r>
        <w:rPr>
          <w:color w:val="000000"/>
        </w:rPr>
        <w:t>ГААО, ф. 1367, оп. 1, д. 646, л. 36об.</w:t>
      </w:r>
    </w:p>
  </w:footnote>
  <w:footnote w:id="142">
    <w:p>
      <w:pPr>
        <w:pStyle w:val="Footnote"/>
        <w:jc w:val="both"/>
        <w:rPr/>
      </w:pPr>
      <w:r>
        <w:rPr>
          <w:rStyle w:val="FootnoteCharacters"/>
        </w:rPr>
        <w:footnoteRef/>
      </w:r>
      <w:r>
        <w:rPr/>
        <w:t xml:space="preserve"> </w:t>
      </w:r>
      <w:r>
        <w:rPr>
          <w:color w:val="000000"/>
        </w:rPr>
        <w:t>ЦГИА СССР, ф. 796, оп. 116, д. 489, л. 3.</w:t>
      </w:r>
    </w:p>
  </w:footnote>
  <w:footnote w:id="143">
    <w:p>
      <w:pPr>
        <w:pStyle w:val="Footnote"/>
        <w:jc w:val="both"/>
        <w:rPr/>
      </w:pPr>
      <w:r>
        <w:rPr>
          <w:rStyle w:val="FootnoteCharacters"/>
        </w:rPr>
        <w:footnoteRef/>
      </w:r>
      <w:r>
        <w:rPr/>
        <w:t xml:space="preserve"> </w:t>
      </w:r>
      <w:r>
        <w:rPr>
          <w:color w:val="000000"/>
        </w:rPr>
        <w:t>Там же л. 2.</w:t>
      </w:r>
    </w:p>
  </w:footnote>
  <w:footnote w:id="144">
    <w:p>
      <w:pPr>
        <w:pStyle w:val="Footnote"/>
        <w:jc w:val="both"/>
        <w:rPr/>
      </w:pPr>
      <w:r>
        <w:rPr>
          <w:rStyle w:val="FootnoteCharacters"/>
        </w:rPr>
        <w:footnoteRef/>
      </w:r>
      <w:r>
        <w:rPr/>
        <w:t xml:space="preserve"> </w:t>
      </w:r>
      <w:r>
        <w:rPr>
          <w:color w:val="000000"/>
        </w:rPr>
        <w:t>ЦГАОР СССР, ф. 109, 1 эксп., оп. 5, д. 61, ч. 172, л. 66.</w:t>
      </w:r>
    </w:p>
  </w:footnote>
  <w:footnote w:id="145">
    <w:p>
      <w:pPr>
        <w:pStyle w:val="Footnote"/>
        <w:jc w:val="both"/>
        <w:rPr/>
      </w:pPr>
      <w:r>
        <w:rPr>
          <w:rStyle w:val="FootnoteCharacters"/>
        </w:rPr>
        <w:footnoteRef/>
      </w:r>
      <w:r>
        <w:rPr/>
        <w:t xml:space="preserve"> </w:t>
      </w:r>
      <w:r>
        <w:rPr>
          <w:color w:val="000000"/>
        </w:rPr>
        <w:t>Строева-Поллина И.А. Декабрист, СПб; М., 1903, с. 126–135.</w:t>
      </w:r>
    </w:p>
  </w:footnote>
  <w:footnote w:id="146">
    <w:p>
      <w:pPr>
        <w:pStyle w:val="Footnote"/>
        <w:rPr/>
      </w:pPr>
      <w:r>
        <w:rPr>
          <w:rStyle w:val="FootnoteCharacters"/>
        </w:rPr>
        <w:footnoteRef/>
      </w:r>
      <w:r>
        <w:rPr/>
        <w:t xml:space="preserve"> </w:t>
      </w:r>
      <w:r>
        <w:rPr>
          <w:color w:val="000000"/>
        </w:rPr>
        <w:t>Там же, с. 171.</w:t>
      </w:r>
    </w:p>
  </w:footnote>
  <w:footnote w:id="147">
    <w:p>
      <w:pPr>
        <w:pStyle w:val="Footnote"/>
        <w:rPr/>
      </w:pPr>
      <w:r>
        <w:rPr>
          <w:rStyle w:val="FootnoteCharacters"/>
        </w:rPr>
        <w:footnoteRef/>
      </w:r>
      <w:r>
        <w:rPr/>
        <w:t xml:space="preserve"> </w:t>
      </w:r>
      <w:r>
        <w:rPr>
          <w:color w:val="000000"/>
        </w:rPr>
        <w:t>Там же, с. 18.</w:t>
      </w:r>
    </w:p>
  </w:footnote>
  <w:footnote w:id="148">
    <w:p>
      <w:pPr>
        <w:pStyle w:val="Footnote"/>
        <w:rPr/>
      </w:pPr>
      <w:r>
        <w:rPr>
          <w:rStyle w:val="FootnoteCharacters"/>
        </w:rPr>
        <w:footnoteRef/>
      </w:r>
      <w:r>
        <w:rPr/>
        <w:t xml:space="preserve"> </w:t>
      </w:r>
      <w:r>
        <w:rPr>
          <w:color w:val="000000"/>
        </w:rPr>
        <w:t>Там же, с. 4.</w:t>
      </w:r>
    </w:p>
  </w:footnote>
  <w:footnote w:id="149">
    <w:p>
      <w:pPr>
        <w:pStyle w:val="Footnote"/>
        <w:rPr/>
      </w:pPr>
      <w:r>
        <w:rPr>
          <w:rStyle w:val="FootnoteCharacters"/>
        </w:rPr>
        <w:footnoteRef/>
      </w:r>
      <w:r>
        <w:rPr/>
        <w:t xml:space="preserve"> </w:t>
      </w:r>
      <w:r>
        <w:rPr>
          <w:color w:val="000000"/>
        </w:rPr>
        <w:t>Там же, с. 37.</w:t>
      </w:r>
    </w:p>
  </w:footnote>
  <w:footnote w:id="150">
    <w:p>
      <w:pPr>
        <w:pStyle w:val="Footnote"/>
        <w:rPr/>
      </w:pPr>
      <w:r>
        <w:rPr>
          <w:rStyle w:val="FootnoteCharacters"/>
        </w:rPr>
        <w:footnoteRef/>
      </w:r>
      <w:r>
        <w:rPr/>
        <w:t xml:space="preserve"> </w:t>
      </w:r>
      <w:r>
        <w:rPr>
          <w:color w:val="000000"/>
        </w:rPr>
        <w:t>Там же, с. 172.</w:t>
      </w:r>
    </w:p>
  </w:footnote>
  <w:footnote w:id="151">
    <w:p>
      <w:pPr>
        <w:pStyle w:val="Footnote"/>
        <w:rPr/>
      </w:pPr>
      <w:r>
        <w:rPr>
          <w:rStyle w:val="FootnoteCharacters"/>
        </w:rPr>
        <w:footnoteRef/>
      </w:r>
      <w:r>
        <w:rPr/>
        <w:t xml:space="preserve"> </w:t>
      </w:r>
      <w:r>
        <w:rPr>
          <w:color w:val="000000"/>
        </w:rPr>
        <w:t>Там же.</w:t>
      </w:r>
    </w:p>
  </w:footnote>
  <w:footnote w:id="152">
    <w:p>
      <w:pPr>
        <w:pStyle w:val="Footnote"/>
        <w:rPr/>
      </w:pPr>
      <w:r>
        <w:rPr>
          <w:rStyle w:val="FootnoteCharacters"/>
        </w:rPr>
        <w:footnoteRef/>
      </w:r>
      <w:r>
        <w:rPr/>
        <w:t xml:space="preserve"> </w:t>
      </w:r>
      <w:r>
        <w:rPr>
          <w:color w:val="000000"/>
        </w:rPr>
        <w:t>Там же, с. 174.</w:t>
      </w:r>
    </w:p>
  </w:footnote>
  <w:footnote w:id="153">
    <w:p>
      <w:pPr>
        <w:pStyle w:val="Footnote"/>
        <w:rPr/>
      </w:pPr>
      <w:r>
        <w:rPr>
          <w:rStyle w:val="FootnoteCharacters"/>
        </w:rPr>
        <w:footnoteRef/>
      </w:r>
      <w:r>
        <w:rPr/>
        <w:t xml:space="preserve"> </w:t>
      </w:r>
      <w:r>
        <w:rPr>
          <w:color w:val="000000"/>
        </w:rPr>
        <w:t>ВД, т. 9, с. 90.</w:t>
      </w:r>
    </w:p>
  </w:footnote>
  <w:footnote w:id="154">
    <w:p>
      <w:pPr>
        <w:pStyle w:val="Footnote"/>
        <w:rPr/>
      </w:pPr>
      <w:r>
        <w:rPr>
          <w:rStyle w:val="FootnoteCharacters"/>
        </w:rPr>
        <w:footnoteRef/>
      </w:r>
      <w:r>
        <w:rPr/>
        <w:t xml:space="preserve"> </w:t>
      </w:r>
      <w:r>
        <w:rPr>
          <w:color w:val="000000"/>
        </w:rPr>
        <w:t>ВД, т. 4, с. 110.</w:t>
      </w:r>
    </w:p>
  </w:footnote>
  <w:footnote w:id="155">
    <w:p>
      <w:pPr>
        <w:pStyle w:val="Footnote"/>
        <w:jc w:val="both"/>
        <w:rPr/>
      </w:pPr>
      <w:r>
        <w:rPr>
          <w:rStyle w:val="FootnoteCharacters"/>
        </w:rPr>
        <w:footnoteRef/>
      </w:r>
      <w:r>
        <w:rPr/>
        <w:t xml:space="preserve"> </w:t>
      </w:r>
      <w:r>
        <w:rPr>
          <w:color w:val="000000"/>
        </w:rPr>
        <w:t>ЦГАОР СССР, ф. 109, 1 эксп., оп. 5, д. 61, ч. 145, л. 3а.</w:t>
      </w:r>
    </w:p>
  </w:footnote>
  <w:footnote w:id="156">
    <w:p>
      <w:pPr>
        <w:pStyle w:val="Footnote"/>
        <w:rPr/>
      </w:pPr>
      <w:r>
        <w:rPr>
          <w:rStyle w:val="FootnoteCharacters"/>
        </w:rPr>
        <w:footnoteRef/>
      </w:r>
      <w:r>
        <w:rPr/>
        <w:t xml:space="preserve"> </w:t>
      </w:r>
      <w:r>
        <w:rPr>
          <w:color w:val="000000"/>
        </w:rPr>
        <w:t>ВД, т. 9, с. 150; т. 12, с. 166–167.</w:t>
      </w:r>
    </w:p>
  </w:footnote>
  <w:footnote w:id="157">
    <w:p>
      <w:pPr>
        <w:pStyle w:val="Footnote"/>
        <w:rPr/>
      </w:pPr>
      <w:r>
        <w:rPr>
          <w:rStyle w:val="FootnoteCharacters"/>
        </w:rPr>
        <w:footnoteRef/>
      </w:r>
      <w:r>
        <w:rPr/>
        <w:t xml:space="preserve"> </w:t>
      </w:r>
      <w:r>
        <w:rPr>
          <w:color w:val="000000"/>
        </w:rPr>
        <w:t>ВД, т. 4, с. 138.</w:t>
      </w:r>
    </w:p>
  </w:footnote>
  <w:footnote w:id="158">
    <w:p>
      <w:pPr>
        <w:pStyle w:val="Footnote"/>
        <w:rPr/>
      </w:pPr>
      <w:r>
        <w:rPr>
          <w:rStyle w:val="FootnoteCharacters"/>
        </w:rPr>
        <w:footnoteRef/>
      </w:r>
      <w:r>
        <w:rPr/>
        <w:t xml:space="preserve"> </w:t>
      </w:r>
      <w:r>
        <w:rPr>
          <w:color w:val="000000"/>
        </w:rPr>
        <w:t>ЦГАОР СССР, ф. 109, 1 эксп., оп. 5, д. 61, ч. 145, л. 3а.</w:t>
      </w:r>
    </w:p>
  </w:footnote>
  <w:footnote w:id="159">
    <w:p>
      <w:pPr>
        <w:pStyle w:val="Footnote"/>
        <w:rPr/>
      </w:pPr>
      <w:r>
        <w:rPr>
          <w:rStyle w:val="FootnoteCharacters"/>
        </w:rPr>
        <w:footnoteRef/>
      </w:r>
      <w:r>
        <w:rPr/>
        <w:t xml:space="preserve"> </w:t>
      </w:r>
      <w:r>
        <w:rPr>
          <w:color w:val="000000"/>
        </w:rPr>
        <w:t>Там же, л. 3а об., 34об–35; ВД, т. 9, с. 91; т. 11, с. 158.</w:t>
      </w:r>
    </w:p>
  </w:footnote>
  <w:footnote w:id="160">
    <w:p>
      <w:pPr>
        <w:pStyle w:val="Footnote"/>
        <w:rPr/>
      </w:pPr>
      <w:r>
        <w:rPr>
          <w:rStyle w:val="FootnoteCharacters"/>
        </w:rPr>
        <w:footnoteRef/>
      </w:r>
      <w:r>
        <w:rPr/>
        <w:t xml:space="preserve"> </w:t>
      </w:r>
      <w:r>
        <w:rPr>
          <w:color w:val="000000"/>
        </w:rPr>
        <w:t>ВД, т. 11, с. 164.</w:t>
      </w:r>
    </w:p>
  </w:footnote>
  <w:footnote w:id="161">
    <w:p>
      <w:pPr>
        <w:pStyle w:val="Footnote"/>
        <w:rPr/>
      </w:pPr>
      <w:r>
        <w:rPr>
          <w:rStyle w:val="FootnoteCharacters"/>
        </w:rPr>
        <w:footnoteRef/>
      </w:r>
      <w:r>
        <w:rPr/>
        <w:t xml:space="preserve"> </w:t>
      </w:r>
      <w:r>
        <w:rPr>
          <w:color w:val="000000"/>
        </w:rPr>
        <w:t>ЦГАОР СССР, ф. 109, 1 эксп., оп. 5, д. 61, ч. 145, л. 3а.</w:t>
      </w:r>
    </w:p>
  </w:footnote>
  <w:footnote w:id="162">
    <w:p>
      <w:pPr>
        <w:pStyle w:val="Footnote"/>
        <w:rPr/>
      </w:pPr>
      <w:r>
        <w:rPr>
          <w:rStyle w:val="FootnoteCharacters"/>
        </w:rPr>
        <w:footnoteRef/>
      </w:r>
      <w:r>
        <w:rPr/>
        <w:t xml:space="preserve"> </w:t>
      </w:r>
      <w:r>
        <w:rPr>
          <w:color w:val="000000"/>
        </w:rPr>
        <w:t>Там же, л. 3а–3а об.; ВД, т. 9, с. 118.</w:t>
      </w:r>
    </w:p>
  </w:footnote>
  <w:footnote w:id="163">
    <w:p>
      <w:pPr>
        <w:pStyle w:val="Footnote"/>
        <w:rPr/>
      </w:pPr>
      <w:r>
        <w:rPr>
          <w:rStyle w:val="FootnoteCharacters"/>
        </w:rPr>
        <w:footnoteRef/>
      </w:r>
      <w:r>
        <w:rPr/>
        <w:t xml:space="preserve"> </w:t>
      </w:r>
      <w:r>
        <w:rPr>
          <w:color w:val="000000"/>
        </w:rPr>
        <w:t>Нечкина М.В. Движение декабристов. М.: Изд-во АН СССР, 1955, т. 2, с. 396.</w:t>
      </w:r>
    </w:p>
  </w:footnote>
  <w:footnote w:id="164">
    <w:p>
      <w:pPr>
        <w:pStyle w:val="Footnote"/>
        <w:rPr/>
      </w:pPr>
      <w:r>
        <w:rPr>
          <w:rStyle w:val="FootnoteCharacters"/>
        </w:rPr>
        <w:footnoteRef/>
      </w:r>
      <w:r>
        <w:rPr/>
        <w:t xml:space="preserve"> </w:t>
      </w:r>
      <w:r>
        <w:rPr>
          <w:color w:val="000000"/>
        </w:rPr>
        <w:t>Литературное наследство, т. 59, с. 268–272.</w:t>
      </w:r>
    </w:p>
  </w:footnote>
  <w:footnote w:id="165">
    <w:p>
      <w:pPr>
        <w:pStyle w:val="Footnote"/>
        <w:rPr/>
      </w:pPr>
      <w:r>
        <w:rPr>
          <w:rStyle w:val="FootnoteCharacters"/>
        </w:rPr>
        <w:footnoteRef/>
      </w:r>
      <w:r>
        <w:rPr/>
        <w:t xml:space="preserve"> </w:t>
      </w:r>
      <w:r>
        <w:rPr>
          <w:color w:val="000000"/>
        </w:rPr>
        <w:t>ВД, т. 9, с. 263.</w:t>
      </w:r>
    </w:p>
  </w:footnote>
  <w:footnote w:id="166">
    <w:p>
      <w:pPr>
        <w:pStyle w:val="Footnote"/>
        <w:jc w:val="both"/>
        <w:rPr/>
      </w:pPr>
      <w:r>
        <w:rPr>
          <w:rStyle w:val="FootnoteCharacters"/>
        </w:rPr>
        <w:footnoteRef/>
      </w:r>
      <w:r>
        <w:rPr/>
        <w:t xml:space="preserve"> </w:t>
      </w:r>
      <w:r>
        <w:rPr>
          <w:color w:val="000000"/>
        </w:rPr>
        <w:t>ВД, т. 6, с. 363; т. 9, с. 123.</w:t>
      </w:r>
    </w:p>
  </w:footnote>
  <w:footnote w:id="167">
    <w:p>
      <w:pPr>
        <w:pStyle w:val="Footnote"/>
        <w:rPr/>
      </w:pPr>
      <w:r>
        <w:rPr>
          <w:rStyle w:val="FootnoteCharacters"/>
        </w:rPr>
        <w:footnoteRef/>
      </w:r>
      <w:r>
        <w:rPr/>
        <w:t xml:space="preserve"> </w:t>
      </w:r>
      <w:r>
        <w:rPr>
          <w:color w:val="000000"/>
        </w:rPr>
        <w:t>ВД, т. 9, с. 173, 175.</w:t>
      </w:r>
    </w:p>
  </w:footnote>
  <w:footnote w:id="168">
    <w:p>
      <w:pPr>
        <w:pStyle w:val="Footnote"/>
        <w:jc w:val="both"/>
        <w:rPr/>
      </w:pPr>
      <w:r>
        <w:rPr>
          <w:rStyle w:val="FootnoteCharacters"/>
        </w:rPr>
        <w:footnoteRef/>
      </w:r>
      <w:r>
        <w:rPr/>
        <w:t xml:space="preserve"> </w:t>
      </w:r>
      <w:r>
        <w:rPr>
          <w:color w:val="000000"/>
        </w:rPr>
        <w:t>ЦГАОР СССР, ф. 109, 1 эксп., оп. 5, д. 61, ч. 145, л. 3а об.; ВД, т. 9, с. 90–91.</w:t>
      </w:r>
    </w:p>
  </w:footnote>
  <w:footnote w:id="169">
    <w:p>
      <w:pPr>
        <w:pStyle w:val="Footnote"/>
        <w:rPr/>
      </w:pPr>
      <w:r>
        <w:rPr>
          <w:rStyle w:val="FootnoteCharacters"/>
        </w:rPr>
        <w:footnoteRef/>
      </w:r>
      <w:r>
        <w:rPr/>
        <w:t xml:space="preserve"> </w:t>
      </w:r>
      <w:r>
        <w:rPr>
          <w:color w:val="000000"/>
        </w:rPr>
        <w:t>ЦГАОР СССР там же л. 2а–2а об.</w:t>
      </w:r>
    </w:p>
  </w:footnote>
  <w:footnote w:id="170">
    <w:p>
      <w:pPr>
        <w:pStyle w:val="Footnote"/>
        <w:rPr/>
      </w:pPr>
      <w:r>
        <w:rPr>
          <w:rStyle w:val="FootnoteCharacters"/>
        </w:rPr>
        <w:footnoteRef/>
      </w:r>
      <w:r>
        <w:rPr/>
        <w:t xml:space="preserve"> </w:t>
      </w:r>
      <w:r>
        <w:rPr>
          <w:color w:val="000000"/>
        </w:rPr>
        <w:t>ЦГВИА СССР, ф. 36, оп. 6, д. 109, л. 3об.</w:t>
      </w:r>
    </w:p>
  </w:footnote>
  <w:footnote w:id="171">
    <w:p>
      <w:pPr>
        <w:pStyle w:val="Footnote"/>
        <w:jc w:val="both"/>
        <w:rPr/>
      </w:pPr>
      <w:r>
        <w:rPr>
          <w:rStyle w:val="FootnoteCharacters"/>
        </w:rPr>
        <w:footnoteRef/>
      </w:r>
      <w:r>
        <w:rPr/>
        <w:t xml:space="preserve"> </w:t>
      </w:r>
      <w:r>
        <w:rPr>
          <w:color w:val="000000"/>
        </w:rPr>
        <w:t>Сидорова А.Б. Архив Кашкиных. – Записки отдела рукописей. М., 1960, Вып. 23 с. 18.</w:t>
      </w:r>
    </w:p>
  </w:footnote>
  <w:footnote w:id="172">
    <w:p>
      <w:pPr>
        <w:pStyle w:val="Footnote"/>
        <w:rPr/>
      </w:pPr>
      <w:r>
        <w:rPr>
          <w:rStyle w:val="FootnoteCharacters"/>
        </w:rPr>
        <w:footnoteRef/>
      </w:r>
      <w:r>
        <w:rPr/>
        <w:t xml:space="preserve"> </w:t>
      </w:r>
      <w:r>
        <w:rPr>
          <w:color w:val="000000"/>
        </w:rPr>
        <w:t>ЦГАОР СССР, ф. 109, 1 эксп., оп. 5, д. 61, ч. 145, л. 6–6об.</w:t>
      </w:r>
    </w:p>
  </w:footnote>
  <w:footnote w:id="173">
    <w:p>
      <w:pPr>
        <w:pStyle w:val="Footnote"/>
        <w:rPr/>
      </w:pPr>
      <w:r>
        <w:rPr>
          <w:rStyle w:val="FootnoteCharacters"/>
        </w:rPr>
        <w:footnoteRef/>
      </w:r>
      <w:r>
        <w:rPr/>
        <w:t xml:space="preserve"> </w:t>
      </w:r>
      <w:r>
        <w:rPr>
          <w:color w:val="000000"/>
        </w:rPr>
        <w:t>Там же, л. 11.</w:t>
      </w:r>
    </w:p>
  </w:footnote>
  <w:footnote w:id="174">
    <w:p>
      <w:pPr>
        <w:pStyle w:val="Footnote"/>
        <w:jc w:val="both"/>
        <w:rPr/>
      </w:pPr>
      <w:r>
        <w:rPr>
          <w:rStyle w:val="FootnoteCharacters"/>
        </w:rPr>
        <w:footnoteRef/>
      </w:r>
      <w:r>
        <w:rPr/>
        <w:t xml:space="preserve"> </w:t>
      </w:r>
      <w:r>
        <w:rPr>
          <w:color w:val="000000"/>
        </w:rPr>
        <w:t>Там же л. 11–11об.</w:t>
      </w:r>
    </w:p>
  </w:footnote>
  <w:footnote w:id="175">
    <w:p>
      <w:pPr>
        <w:pStyle w:val="Footnote"/>
        <w:rPr/>
      </w:pPr>
      <w:r>
        <w:rPr>
          <w:rStyle w:val="FootnoteCharacters"/>
        </w:rPr>
        <w:footnoteRef/>
      </w:r>
      <w:r>
        <w:rPr/>
        <w:t xml:space="preserve"> </w:t>
      </w:r>
      <w:r>
        <w:rPr>
          <w:color w:val="000000"/>
        </w:rPr>
        <w:t>См.: ЦГИА СССР, ф. 1286, оп. 10, д. 963.</w:t>
      </w:r>
    </w:p>
  </w:footnote>
  <w:footnote w:id="176">
    <w:p>
      <w:pPr>
        <w:pStyle w:val="Footnote"/>
        <w:rPr/>
      </w:pPr>
      <w:r>
        <w:rPr>
          <w:rStyle w:val="FootnoteCharacters"/>
        </w:rPr>
        <w:footnoteRef/>
      </w:r>
      <w:r>
        <w:rPr/>
        <w:t xml:space="preserve"> </w:t>
      </w:r>
      <w:r>
        <w:rPr>
          <w:color w:val="000000"/>
        </w:rPr>
        <w:t>ЦГАОР СССР, ф. 109, 1 эксп., оп. 5, д. 61, ч. 145, л. 38.</w:t>
      </w:r>
    </w:p>
  </w:footnote>
  <w:footnote w:id="177">
    <w:p>
      <w:pPr>
        <w:pStyle w:val="Footnote"/>
        <w:jc w:val="both"/>
        <w:rPr/>
      </w:pPr>
      <w:r>
        <w:rPr>
          <w:rStyle w:val="FootnoteCharacters"/>
        </w:rPr>
        <w:footnoteRef/>
      </w:r>
      <w:r>
        <w:rPr/>
        <w:t xml:space="preserve"> </w:t>
      </w:r>
      <w:r>
        <w:rPr>
          <w:color w:val="000000"/>
        </w:rPr>
        <w:t>ЦГАОР СССР, ф. 109, 1 эксп., оп. 5, д. 61, ч. 179, л. 41; ВД, т. 8, с. 92–93; т. 9, с. 267; т. 18, с. 148.</w:t>
      </w:r>
    </w:p>
  </w:footnote>
  <w:footnote w:id="178">
    <w:p>
      <w:pPr>
        <w:pStyle w:val="Footnote"/>
        <w:jc w:val="both"/>
        <w:rPr/>
      </w:pPr>
      <w:r>
        <w:rPr>
          <w:rStyle w:val="FootnoteCharacters"/>
        </w:rPr>
        <w:footnoteRef/>
      </w:r>
      <w:r>
        <w:rPr/>
        <w:t xml:space="preserve"> </w:t>
      </w:r>
      <w:r>
        <w:rPr>
          <w:color w:val="000000"/>
        </w:rPr>
        <w:t>ВД, т. 18, с. 144.</w:t>
      </w:r>
    </w:p>
  </w:footnote>
  <w:footnote w:id="179">
    <w:p>
      <w:pPr>
        <w:pStyle w:val="Footnote"/>
        <w:jc w:val="both"/>
        <w:rPr/>
      </w:pPr>
      <w:r>
        <w:rPr>
          <w:rStyle w:val="FootnoteCharacters"/>
        </w:rPr>
        <w:footnoteRef/>
      </w:r>
      <w:r>
        <w:rPr/>
        <w:t xml:space="preserve"> </w:t>
      </w:r>
      <w:r>
        <w:rPr>
          <w:color w:val="000000"/>
        </w:rPr>
        <w:t>ВД, там же; т. 2 с. 214; т. 14, с. 419; т. 18, с. 145.</w:t>
      </w:r>
    </w:p>
  </w:footnote>
  <w:footnote w:id="180">
    <w:p>
      <w:pPr>
        <w:pStyle w:val="Footnote"/>
        <w:jc w:val="both"/>
        <w:rPr/>
      </w:pPr>
      <w:r>
        <w:rPr>
          <w:rStyle w:val="FootnoteCharacters"/>
        </w:rPr>
        <w:footnoteRef/>
      </w:r>
      <w:r>
        <w:rPr/>
        <w:t xml:space="preserve"> </w:t>
      </w:r>
      <w:r>
        <w:rPr>
          <w:color w:val="000000"/>
        </w:rPr>
        <w:t>ВД, т. 1, с 233.</w:t>
      </w:r>
    </w:p>
  </w:footnote>
  <w:footnote w:id="181">
    <w:p>
      <w:pPr>
        <w:pStyle w:val="Footnote"/>
        <w:jc w:val="both"/>
        <w:rPr/>
      </w:pPr>
      <w:r>
        <w:rPr>
          <w:rStyle w:val="FootnoteCharacters"/>
        </w:rPr>
        <w:footnoteRef/>
      </w:r>
      <w:r>
        <w:rPr/>
        <w:t xml:space="preserve"> </w:t>
      </w:r>
      <w:r>
        <w:rPr>
          <w:color w:val="000000"/>
        </w:rPr>
        <w:t>ВД, т. 18, с. 146.</w:t>
      </w:r>
    </w:p>
  </w:footnote>
  <w:footnote w:id="182">
    <w:p>
      <w:pPr>
        <w:pStyle w:val="Footnote"/>
        <w:jc w:val="both"/>
        <w:rPr/>
      </w:pPr>
      <w:r>
        <w:rPr>
          <w:rStyle w:val="FootnoteCharacters"/>
        </w:rPr>
        <w:footnoteRef/>
      </w:r>
      <w:r>
        <w:rPr/>
        <w:t xml:space="preserve"> </w:t>
      </w:r>
      <w:r>
        <w:rPr>
          <w:color w:val="000000"/>
        </w:rPr>
        <w:t>Там же, с. 145–146; т. 1, с. 314.</w:t>
      </w:r>
    </w:p>
  </w:footnote>
  <w:footnote w:id="183">
    <w:p>
      <w:pPr>
        <w:pStyle w:val="Footnote"/>
        <w:jc w:val="both"/>
        <w:rPr/>
      </w:pPr>
      <w:r>
        <w:rPr>
          <w:rStyle w:val="FootnoteCharacters"/>
        </w:rPr>
        <w:footnoteRef/>
      </w:r>
      <w:r>
        <w:rPr/>
        <w:t xml:space="preserve"> </w:t>
      </w:r>
      <w:r>
        <w:rPr>
          <w:color w:val="000000"/>
        </w:rPr>
        <w:t>ВД, т. 18, с. 145.</w:t>
      </w:r>
    </w:p>
  </w:footnote>
  <w:footnote w:id="184">
    <w:p>
      <w:pPr>
        <w:pStyle w:val="Footnote"/>
        <w:jc w:val="both"/>
        <w:rPr/>
      </w:pPr>
      <w:r>
        <w:rPr>
          <w:rStyle w:val="FootnoteCharacters"/>
        </w:rPr>
        <w:footnoteRef/>
      </w:r>
      <w:r>
        <w:rPr/>
        <w:t xml:space="preserve"> </w:t>
      </w:r>
      <w:r>
        <w:rPr>
          <w:color w:val="000000"/>
        </w:rPr>
        <w:t>Там же, с. 146, 149.</w:t>
      </w:r>
    </w:p>
  </w:footnote>
  <w:footnote w:id="185">
    <w:p>
      <w:pPr>
        <w:pStyle w:val="Footnote"/>
        <w:jc w:val="both"/>
        <w:rPr/>
      </w:pPr>
      <w:r>
        <w:rPr>
          <w:rStyle w:val="FootnoteCharacters"/>
        </w:rPr>
        <w:footnoteRef/>
      </w:r>
      <w:r>
        <w:rPr/>
        <w:t xml:space="preserve"> </w:t>
      </w:r>
      <w:r>
        <w:rPr>
          <w:color w:val="000000"/>
        </w:rPr>
        <w:t>Там же; т. 1, с. 327, 331.</w:t>
      </w:r>
    </w:p>
  </w:footnote>
  <w:footnote w:id="186">
    <w:p>
      <w:pPr>
        <w:pStyle w:val="Footnote"/>
        <w:jc w:val="both"/>
        <w:rPr/>
      </w:pPr>
      <w:r>
        <w:rPr>
          <w:rStyle w:val="FootnoteCharacters"/>
        </w:rPr>
        <w:footnoteRef/>
      </w:r>
      <w:r>
        <w:rPr/>
        <w:t xml:space="preserve"> </w:t>
      </w:r>
      <w:r>
        <w:rPr>
          <w:color w:val="000000"/>
        </w:rPr>
        <w:t>Литературное наследство, т. 59, с. 236.</w:t>
      </w:r>
    </w:p>
  </w:footnote>
  <w:footnote w:id="187">
    <w:p>
      <w:pPr>
        <w:pStyle w:val="Footnote"/>
        <w:jc w:val="both"/>
        <w:rPr/>
      </w:pPr>
      <w:r>
        <w:rPr>
          <w:rStyle w:val="FootnoteCharacters"/>
        </w:rPr>
        <w:footnoteRef/>
      </w:r>
      <w:r>
        <w:rPr/>
        <w:t xml:space="preserve"> </w:t>
      </w:r>
      <w:r>
        <w:rPr>
          <w:color w:val="000000"/>
        </w:rPr>
        <w:t>ВД, т. 18, с. 145, 203–204.</w:t>
      </w:r>
    </w:p>
  </w:footnote>
  <w:footnote w:id="188">
    <w:p>
      <w:pPr>
        <w:pStyle w:val="Footnote"/>
        <w:jc w:val="both"/>
        <w:rPr/>
      </w:pPr>
      <w:r>
        <w:rPr>
          <w:rStyle w:val="FootnoteCharacters"/>
        </w:rPr>
        <w:footnoteRef/>
      </w:r>
      <w:r>
        <w:rPr/>
        <w:t xml:space="preserve"> </w:t>
      </w:r>
      <w:r>
        <w:rPr>
          <w:color w:val="000000"/>
        </w:rPr>
        <w:t>Кашкин Н.Н. Родословные разведки. /Под ред. Б.Л. Модзалевского. СПб, 1913, т. 2, с. 546–581; Кашкин Н.Н. Архив Кашкиных и прежних владельцев села Нижних Прысков. – Известия Русского генеалогического общества. СПб, 1900, вып. 1, с. 31–48; Лобанов-Ростовский А.Б. Русская родословная книга. СПб., 1873, т. 1, с. 190–192; Сабанеева Е.А. Воспоминания о былом. /Ред. и примечания Б.Л. Модзалевского. СПб., 1914; Кашкин Н.Н. По поводу “Воспоминаний о былом” Е.А. Сабанеевой. – Исторический вестник, 1901, № 1, с. 418–424; ВД, т. 8, с. 92–93, 324–325; Нечкина М.В. “Моя исповедь” Огарева. – Литературное наследство, т. 61, с. 663–664; Нечкина М.В. Встреча двух поколений М.: Наука, 1980, с. 116–119; ВД, т. 18, с. 148.</w:t>
      </w:r>
    </w:p>
  </w:footnote>
  <w:footnote w:id="189">
    <w:p>
      <w:pPr>
        <w:pStyle w:val="Footnote"/>
        <w:jc w:val="both"/>
        <w:rPr/>
      </w:pPr>
      <w:r>
        <w:rPr>
          <w:rStyle w:val="FootnoteCharacters"/>
        </w:rPr>
        <w:footnoteRef/>
      </w:r>
      <w:r>
        <w:rPr/>
        <w:t xml:space="preserve"> </w:t>
      </w:r>
      <w:r>
        <w:rPr>
          <w:color w:val="000000"/>
        </w:rPr>
        <w:t>Щеголев П. Николай – тюремщик декабристов. – Былое, 1906, № 5, с. 200.</w:t>
      </w:r>
    </w:p>
  </w:footnote>
  <w:footnote w:id="190">
    <w:p>
      <w:pPr>
        <w:pStyle w:val="Footnote"/>
        <w:jc w:val="both"/>
        <w:rPr/>
      </w:pPr>
      <w:r>
        <w:rPr>
          <w:rStyle w:val="FootnoteCharacters"/>
        </w:rPr>
        <w:footnoteRef/>
      </w:r>
      <w:r>
        <w:rPr/>
        <w:t xml:space="preserve"> </w:t>
      </w:r>
      <w:r>
        <w:rPr>
          <w:color w:val="000000"/>
        </w:rPr>
        <w:t>ЦГИА СССР, ф. 1280, оп. 1, д. 6, л. 151, 237.</w:t>
      </w:r>
    </w:p>
  </w:footnote>
  <w:footnote w:id="191">
    <w:p>
      <w:pPr>
        <w:pStyle w:val="Footnote"/>
        <w:jc w:val="both"/>
        <w:rPr/>
      </w:pPr>
      <w:r>
        <w:rPr>
          <w:rStyle w:val="FootnoteCharacters"/>
        </w:rPr>
        <w:footnoteRef/>
      </w:r>
      <w:r>
        <w:rPr/>
        <w:t xml:space="preserve"> </w:t>
      </w:r>
      <w:r>
        <w:rPr>
          <w:color w:val="000000"/>
        </w:rPr>
        <w:t>ВД, т. 8, с. 93, 324.</w:t>
      </w:r>
    </w:p>
  </w:footnote>
  <w:footnote w:id="192">
    <w:p>
      <w:pPr>
        <w:pStyle w:val="Footnote"/>
        <w:jc w:val="both"/>
        <w:rPr/>
      </w:pPr>
      <w:r>
        <w:rPr>
          <w:rStyle w:val="FootnoteCharacters"/>
        </w:rPr>
        <w:footnoteRef/>
      </w:r>
      <w:r>
        <w:rPr/>
        <w:t xml:space="preserve"> </w:t>
      </w:r>
      <w:r>
        <w:rPr>
          <w:color w:val="000000"/>
        </w:rPr>
        <w:t>ЦГАОР СССР ф. 109, 1 эксп., оп 5, д. 61, ч. 179, л. 41об.; ЦГИА СССР, ф. 1280, оп. 1, д. 6; л. 364-365об.</w:t>
      </w:r>
    </w:p>
  </w:footnote>
  <w:footnote w:id="193">
    <w:p>
      <w:pPr>
        <w:pStyle w:val="Footnote"/>
        <w:jc w:val="both"/>
        <w:rPr/>
      </w:pPr>
      <w:r>
        <w:rPr>
          <w:rStyle w:val="FootnoteCharacters"/>
        </w:rPr>
        <w:footnoteRef/>
      </w:r>
      <w:r>
        <w:rPr/>
        <w:t xml:space="preserve"> </w:t>
      </w:r>
      <w:r>
        <w:rPr>
          <w:color w:val="000000"/>
        </w:rPr>
        <w:t>ЦГВИА СССР ф. 36, оп. 4, д. 265, л. 128.</w:t>
      </w:r>
    </w:p>
  </w:footnote>
  <w:footnote w:id="194">
    <w:p>
      <w:pPr>
        <w:pStyle w:val="Footnote"/>
        <w:jc w:val="both"/>
        <w:rPr/>
      </w:pPr>
      <w:r>
        <w:rPr>
          <w:rStyle w:val="FootnoteCharacters"/>
        </w:rPr>
        <w:footnoteRef/>
      </w:r>
      <w:r>
        <w:rPr/>
        <w:t xml:space="preserve"> </w:t>
      </w:r>
      <w:r>
        <w:rPr>
          <w:color w:val="000000"/>
        </w:rPr>
        <w:t>ВД, т. 1, с. 233.</w:t>
      </w:r>
    </w:p>
  </w:footnote>
  <w:footnote w:id="195">
    <w:p>
      <w:pPr>
        <w:pStyle w:val="Footnote"/>
        <w:rPr/>
      </w:pPr>
      <w:r>
        <w:rPr>
          <w:rStyle w:val="FootnoteCharacters"/>
        </w:rPr>
        <w:footnoteRef/>
      </w:r>
      <w:r>
        <w:rPr/>
        <w:t xml:space="preserve"> </w:t>
      </w:r>
      <w:r>
        <w:rPr>
          <w:color w:val="000000"/>
        </w:rPr>
        <w:t>ВД, т. 14, с. 419.</w:t>
      </w:r>
    </w:p>
  </w:footnote>
  <w:footnote w:id="196">
    <w:p>
      <w:pPr>
        <w:pStyle w:val="Footnote"/>
        <w:jc w:val="both"/>
        <w:rPr/>
      </w:pPr>
      <w:r>
        <w:rPr>
          <w:rStyle w:val="FootnoteCharacters"/>
        </w:rPr>
        <w:footnoteRef/>
      </w:r>
      <w:r>
        <w:rPr/>
        <w:t xml:space="preserve"> </w:t>
      </w:r>
      <w:r>
        <w:rPr>
          <w:color w:val="000000"/>
        </w:rPr>
        <w:t>ВД, т. 18, с. 148.</w:t>
      </w:r>
    </w:p>
  </w:footnote>
  <w:footnote w:id="197">
    <w:p>
      <w:pPr>
        <w:pStyle w:val="Footnote"/>
        <w:jc w:val="both"/>
        <w:rPr/>
      </w:pPr>
      <w:r>
        <w:rPr>
          <w:rStyle w:val="FootnoteCharacters"/>
        </w:rPr>
        <w:footnoteRef/>
      </w:r>
      <w:r>
        <w:rPr/>
        <w:t xml:space="preserve"> </w:t>
      </w:r>
      <w:r>
        <w:rPr>
          <w:color w:val="000000"/>
        </w:rPr>
        <w:t>Там же.</w:t>
      </w:r>
    </w:p>
  </w:footnote>
  <w:footnote w:id="198">
    <w:p>
      <w:pPr>
        <w:pStyle w:val="Footnote"/>
        <w:rPr/>
      </w:pPr>
      <w:r>
        <w:rPr>
          <w:rStyle w:val="FootnoteCharacters"/>
        </w:rPr>
        <w:footnoteRef/>
      </w:r>
      <w:r>
        <w:rPr/>
        <w:t xml:space="preserve"> </w:t>
      </w:r>
      <w:r>
        <w:rPr>
          <w:color w:val="000000"/>
        </w:rPr>
        <w:t>ГААО, ф. 1367, оп. 1, д. 59, л. 4.</w:t>
      </w:r>
    </w:p>
  </w:footnote>
  <w:footnote w:id="199">
    <w:p>
      <w:pPr>
        <w:pStyle w:val="Footnote"/>
        <w:jc w:val="both"/>
        <w:rPr/>
      </w:pPr>
      <w:r>
        <w:rPr>
          <w:rStyle w:val="FootnoteCharacters"/>
        </w:rPr>
        <w:footnoteRef/>
      </w:r>
      <w:r>
        <w:rPr/>
        <w:t xml:space="preserve"> </w:t>
      </w:r>
      <w:r>
        <w:rPr>
          <w:color w:val="000000"/>
        </w:rPr>
        <w:t>ЦГИА СССР, ф. 1286, оп. 4, д. 96, л. 4.</w:t>
      </w:r>
    </w:p>
  </w:footnote>
  <w:footnote w:id="200">
    <w:p>
      <w:pPr>
        <w:pStyle w:val="Footnote"/>
        <w:jc w:val="both"/>
        <w:rPr/>
      </w:pPr>
      <w:r>
        <w:rPr>
          <w:rStyle w:val="FootnoteCharacters"/>
        </w:rPr>
        <w:footnoteRef/>
      </w:r>
      <w:r>
        <w:rPr/>
        <w:t xml:space="preserve"> </w:t>
      </w:r>
      <w:r>
        <w:rPr>
          <w:color w:val="000000"/>
        </w:rPr>
        <w:t>Там же, л. 20.</w:t>
      </w:r>
    </w:p>
  </w:footnote>
  <w:footnote w:id="201">
    <w:p>
      <w:pPr>
        <w:pStyle w:val="Footnote"/>
        <w:jc w:val="both"/>
        <w:rPr/>
      </w:pPr>
      <w:r>
        <w:rPr>
          <w:rStyle w:val="FootnoteCharacters"/>
        </w:rPr>
        <w:footnoteRef/>
      </w:r>
      <w:r>
        <w:rPr/>
        <w:t xml:space="preserve"> </w:t>
      </w:r>
      <w:r>
        <w:rPr>
          <w:color w:val="000000"/>
        </w:rPr>
        <w:t>Там же, л. 21.</w:t>
      </w:r>
    </w:p>
  </w:footnote>
  <w:footnote w:id="202">
    <w:p>
      <w:pPr>
        <w:pStyle w:val="Footnote"/>
        <w:jc w:val="both"/>
        <w:rPr/>
      </w:pPr>
      <w:r>
        <w:rPr>
          <w:rStyle w:val="FootnoteCharacters"/>
        </w:rPr>
        <w:footnoteRef/>
      </w:r>
      <w:r>
        <w:rPr/>
        <w:t xml:space="preserve"> </w:t>
      </w:r>
      <w:r>
        <w:rPr>
          <w:color w:val="000000"/>
        </w:rPr>
        <w:t>ЦГАОР СССР, ф. 109, 1 эксп., оп. 5, д. 61, ч. 179, л. 11–21.</w:t>
      </w:r>
    </w:p>
  </w:footnote>
  <w:footnote w:id="203">
    <w:p>
      <w:pPr>
        <w:pStyle w:val="Footnote"/>
        <w:jc w:val="both"/>
        <w:rPr/>
      </w:pPr>
      <w:r>
        <w:rPr>
          <w:rStyle w:val="FootnoteCharacters"/>
        </w:rPr>
        <w:footnoteRef/>
      </w:r>
      <w:r>
        <w:rPr/>
        <w:t xml:space="preserve"> </w:t>
      </w:r>
      <w:r>
        <w:rPr>
          <w:color w:val="000000"/>
        </w:rPr>
        <w:t>Там же, д. 297, л. 1об.</w:t>
      </w:r>
    </w:p>
  </w:footnote>
  <w:footnote w:id="204">
    <w:p>
      <w:pPr>
        <w:pStyle w:val="Footnote"/>
        <w:jc w:val="both"/>
        <w:rPr/>
      </w:pPr>
      <w:r>
        <w:rPr>
          <w:rStyle w:val="FootnoteCharacters"/>
        </w:rPr>
        <w:footnoteRef/>
      </w:r>
      <w:r>
        <w:rPr/>
        <w:t xml:space="preserve"> </w:t>
      </w:r>
      <w:r>
        <w:rPr>
          <w:color w:val="000000"/>
        </w:rPr>
        <w:t>Николай Евгеньевич Кашкин скончался 18 мая 1827 года.</w:t>
      </w:r>
    </w:p>
  </w:footnote>
  <w:footnote w:id="205">
    <w:p>
      <w:pPr>
        <w:pStyle w:val="Footnote"/>
        <w:jc w:val="both"/>
        <w:rPr/>
      </w:pPr>
      <w:r>
        <w:rPr>
          <w:rStyle w:val="FootnoteCharacters"/>
        </w:rPr>
        <w:footnoteRef/>
      </w:r>
      <w:r>
        <w:rPr/>
        <w:t xml:space="preserve"> </w:t>
      </w:r>
      <w:r>
        <w:rPr>
          <w:color w:val="000000"/>
        </w:rPr>
        <w:t>ЦГИА СССР, ф. 1286, оп. 4, д. 96, л. 34.</w:t>
      </w:r>
    </w:p>
  </w:footnote>
  <w:footnote w:id="206">
    <w:p>
      <w:pPr>
        <w:pStyle w:val="Footnote"/>
        <w:jc w:val="both"/>
        <w:rPr/>
      </w:pPr>
      <w:r>
        <w:rPr>
          <w:rStyle w:val="FootnoteCharacters"/>
        </w:rPr>
        <w:footnoteRef/>
      </w:r>
      <w:r>
        <w:rPr/>
        <w:t xml:space="preserve"> </w:t>
      </w:r>
      <w:r>
        <w:rPr>
          <w:color w:val="000000"/>
        </w:rPr>
        <w:t>Там же, ф. 1280, оп. 1, д. 6, л. 412–412об.</w:t>
      </w:r>
    </w:p>
  </w:footnote>
  <w:footnote w:id="207">
    <w:p>
      <w:pPr>
        <w:pStyle w:val="Footnote"/>
        <w:jc w:val="both"/>
        <w:rPr/>
      </w:pPr>
      <w:r>
        <w:rPr>
          <w:rStyle w:val="FootnoteCharacters"/>
        </w:rPr>
        <w:footnoteRef/>
      </w:r>
      <w:r>
        <w:rPr/>
        <w:t xml:space="preserve"> </w:t>
      </w:r>
      <w:r>
        <w:rPr>
          <w:color w:val="000000"/>
        </w:rPr>
        <w:t>Там же, ф. 1286, оп. 4, д. 96, л. 33об.</w:t>
      </w:r>
    </w:p>
  </w:footnote>
  <w:footnote w:id="208">
    <w:p>
      <w:pPr>
        <w:pStyle w:val="Footnote"/>
        <w:jc w:val="both"/>
        <w:rPr/>
      </w:pPr>
      <w:r>
        <w:rPr>
          <w:rStyle w:val="FootnoteCharacters"/>
        </w:rPr>
        <w:footnoteRef/>
      </w:r>
      <w:r>
        <w:rPr/>
        <w:t xml:space="preserve"> </w:t>
      </w:r>
      <w:r>
        <w:rPr>
          <w:color w:val="000000"/>
        </w:rPr>
        <w:t>ЦГАОР СССР, ф. 109, 1 эксп., оп. 5, д. 61, ч. 179, л 1–1об.; ЦГИА СССР, ф. 1286, оп. 4, д. 96, л. 36.</w:t>
      </w:r>
    </w:p>
  </w:footnote>
  <w:footnote w:id="209">
    <w:p>
      <w:pPr>
        <w:pStyle w:val="Footnote"/>
        <w:jc w:val="both"/>
        <w:rPr/>
      </w:pPr>
      <w:r>
        <w:rPr>
          <w:rStyle w:val="FootnoteCharacters"/>
        </w:rPr>
        <w:footnoteRef/>
      </w:r>
      <w:r>
        <w:rPr/>
        <w:t xml:space="preserve"> </w:t>
      </w:r>
      <w:r>
        <w:rPr>
          <w:color w:val="000000"/>
        </w:rPr>
        <w:t>ЦГАОР СССР, ф. 109, 1 эксп., оп. 5, д. 297, л. 1–1об ; там же, д. 61, ч. 179, л. 43; ВД, т. 8, с. 324; Кашкин Н.Н. По поводу “Воспоминаний о былом”.., с. 423; Сидорова А.Б., Указ, соч., с. 17.</w:t>
      </w:r>
    </w:p>
  </w:footnote>
  <w:footnote w:id="210">
    <w:p>
      <w:pPr>
        <w:pStyle w:val="Footnote"/>
        <w:jc w:val="both"/>
        <w:rPr/>
      </w:pPr>
      <w:r>
        <w:rPr>
          <w:rStyle w:val="FootnoteCharacters"/>
        </w:rPr>
        <w:footnoteRef/>
      </w:r>
      <w:r>
        <w:rPr/>
        <w:t xml:space="preserve"> </w:t>
      </w:r>
      <w:r>
        <w:rPr>
          <w:color w:val="000000"/>
        </w:rPr>
        <w:t>ЦГАОР СССР ф. 109, 1 эксп., оп. 5, д. 61, ч. 179, л. 22.</w:t>
      </w:r>
    </w:p>
  </w:footnote>
  <w:footnote w:id="211">
    <w:p>
      <w:pPr>
        <w:pStyle w:val="Footnote"/>
        <w:jc w:val="both"/>
        <w:rPr/>
      </w:pPr>
      <w:r>
        <w:rPr>
          <w:rStyle w:val="FootnoteCharacters"/>
        </w:rPr>
        <w:footnoteRef/>
      </w:r>
      <w:r>
        <w:rPr/>
        <w:t xml:space="preserve"> </w:t>
      </w:r>
      <w:r>
        <w:rPr>
          <w:color w:val="000000"/>
        </w:rPr>
        <w:t>Там же, л. 27.</w:t>
      </w:r>
    </w:p>
  </w:footnote>
  <w:footnote w:id="212">
    <w:p>
      <w:pPr>
        <w:pStyle w:val="Footnote"/>
        <w:jc w:val="both"/>
        <w:rPr/>
      </w:pPr>
      <w:r>
        <w:rPr>
          <w:rStyle w:val="FootnoteCharacters"/>
        </w:rPr>
        <w:footnoteRef/>
      </w:r>
      <w:r>
        <w:rPr/>
        <w:t xml:space="preserve"> </w:t>
      </w:r>
      <w:r>
        <w:rPr>
          <w:color w:val="000000"/>
        </w:rPr>
        <w:t>Там же, л. 33.</w:t>
      </w:r>
    </w:p>
  </w:footnote>
  <w:footnote w:id="213">
    <w:p>
      <w:pPr>
        <w:pStyle w:val="Footnote"/>
        <w:jc w:val="both"/>
        <w:rPr/>
      </w:pPr>
      <w:r>
        <w:rPr>
          <w:rStyle w:val="FootnoteCharacters"/>
        </w:rPr>
        <w:footnoteRef/>
      </w:r>
      <w:r>
        <w:rPr/>
        <w:t xml:space="preserve"> </w:t>
      </w:r>
      <w:r>
        <w:rPr>
          <w:color w:val="000000"/>
        </w:rPr>
        <w:t>Там же, л. 43.</w:t>
      </w:r>
    </w:p>
  </w:footnote>
  <w:footnote w:id="214">
    <w:p>
      <w:pPr>
        <w:pStyle w:val="Footnote"/>
        <w:jc w:val="both"/>
        <w:rPr/>
      </w:pPr>
      <w:r>
        <w:rPr>
          <w:rStyle w:val="FootnoteCharacters"/>
        </w:rPr>
        <w:footnoteRef/>
      </w:r>
      <w:r>
        <w:rPr/>
        <w:t xml:space="preserve"> </w:t>
      </w:r>
      <w:r>
        <w:rPr>
          <w:color w:val="000000"/>
        </w:rPr>
        <w:t>Там же, л. 50.</w:t>
      </w:r>
    </w:p>
  </w:footnote>
  <w:footnote w:id="215">
    <w:p>
      <w:pPr>
        <w:pStyle w:val="Footnote"/>
        <w:jc w:val="both"/>
        <w:rPr/>
      </w:pPr>
      <w:r>
        <w:rPr>
          <w:rStyle w:val="FootnoteCharacters"/>
        </w:rPr>
        <w:footnoteRef/>
      </w:r>
      <w:r>
        <w:rPr/>
        <w:t xml:space="preserve"> </w:t>
      </w:r>
      <w:r>
        <w:rPr>
          <w:color w:val="000000"/>
        </w:rPr>
        <w:t>Там же, л. 67.</w:t>
      </w:r>
    </w:p>
  </w:footnote>
  <w:footnote w:id="216">
    <w:p>
      <w:pPr>
        <w:pStyle w:val="Footnote"/>
        <w:jc w:val="both"/>
        <w:rPr/>
      </w:pPr>
      <w:r>
        <w:rPr>
          <w:rStyle w:val="FootnoteCharacters"/>
        </w:rPr>
        <w:footnoteRef/>
      </w:r>
      <w:r>
        <w:rPr/>
        <w:t xml:space="preserve"> </w:t>
      </w:r>
      <w:r>
        <w:rPr>
          <w:color w:val="000000"/>
        </w:rPr>
        <w:t>Из записок Н.С. Кашкина. – В кн.: Петрашевцы в воспоминаниях современников. /Сост. П.Е. Щеголев. М.; Л.: Госиздат, 1926, с. 198; материалы следственного дела Н.С. Кашкина опубликованы в кн.: Дело петрашевцев, М.: Изд-во АН СССР, 1951, т. 3, с. 151–172.</w:t>
      </w:r>
    </w:p>
  </w:footnote>
  <w:footnote w:id="217">
    <w:p>
      <w:pPr>
        <w:pStyle w:val="Footnote"/>
        <w:jc w:val="both"/>
        <w:rPr/>
      </w:pPr>
      <w:r>
        <w:rPr>
          <w:rStyle w:val="FootnoteCharacters"/>
        </w:rPr>
        <w:footnoteRef/>
      </w:r>
      <w:r>
        <w:rPr/>
        <w:t xml:space="preserve"> </w:t>
      </w:r>
      <w:r>
        <w:rPr>
          <w:color w:val="000000"/>
        </w:rPr>
        <w:t>Огарёв Н.П. Моя исповедь. – Литературное наследство, т. 61, с. 681.</w:t>
      </w:r>
    </w:p>
  </w:footnote>
  <w:footnote w:id="218">
    <w:p>
      <w:pPr>
        <w:pStyle w:val="Footnote"/>
        <w:jc w:val="both"/>
        <w:rPr/>
      </w:pPr>
      <w:r>
        <w:rPr>
          <w:rStyle w:val="FootnoteCharacters"/>
        </w:rPr>
        <w:footnoteRef/>
      </w:r>
      <w:r>
        <w:rPr/>
        <w:t xml:space="preserve"> </w:t>
      </w:r>
      <w:r>
        <w:rPr>
          <w:color w:val="000000"/>
        </w:rPr>
        <w:t>Там же, с. 700.</w:t>
      </w:r>
    </w:p>
  </w:footnote>
  <w:footnote w:id="219">
    <w:p>
      <w:pPr>
        <w:pStyle w:val="Footnote"/>
        <w:jc w:val="both"/>
        <w:rPr/>
      </w:pPr>
      <w:r>
        <w:rPr>
          <w:rStyle w:val="FootnoteCharacters"/>
        </w:rPr>
        <w:footnoteRef/>
      </w:r>
      <w:r>
        <w:rPr/>
        <w:t xml:space="preserve"> </w:t>
      </w:r>
      <w:r>
        <w:rPr>
          <w:color w:val="000000"/>
        </w:rPr>
        <w:t>См.: Степунина С. Сто братьев Бестужевых. – Советская Россия, 1982, 14 февр.</w:t>
      </w:r>
    </w:p>
  </w:footnote>
  <w:footnote w:id="220">
    <w:p>
      <w:pPr>
        <w:pStyle w:val="Footnote"/>
        <w:jc w:val="both"/>
        <w:rPr/>
      </w:pPr>
      <w:r>
        <w:rPr>
          <w:rStyle w:val="FootnoteCharacters"/>
        </w:rPr>
        <w:footnoteRef/>
      </w:r>
      <w:r>
        <w:rPr/>
        <w:t xml:space="preserve"> </w:t>
      </w:r>
      <w:r>
        <w:rPr>
          <w:color w:val="000000"/>
        </w:rPr>
        <w:t>Декабристы. – Летописи гос. лит. музея. М.: Изд-во Гос. лит. музея, 1938, кн. 3, с. 497.</w:t>
      </w:r>
    </w:p>
  </w:footnote>
  <w:footnote w:id="221">
    <w:p>
      <w:pPr>
        <w:pStyle w:val="Footnote"/>
        <w:jc w:val="both"/>
        <w:rPr/>
      </w:pPr>
      <w:r>
        <w:rPr>
          <w:rStyle w:val="FootnoteCharacters"/>
        </w:rPr>
        <w:footnoteRef/>
      </w:r>
      <w:r>
        <w:rPr/>
        <w:t xml:space="preserve"> </w:t>
      </w:r>
      <w:r>
        <w:rPr>
          <w:color w:val="000000"/>
        </w:rPr>
        <w:t>Кропотов Д.А. Жизнь графа М.Н. Муравьева. СПб, 1874, с. 1–2.</w:t>
      </w:r>
    </w:p>
  </w:footnote>
  <w:footnote w:id="222">
    <w:p>
      <w:pPr>
        <w:pStyle w:val="Footnote"/>
        <w:jc w:val="both"/>
        <w:rPr/>
      </w:pPr>
      <w:r>
        <w:rPr>
          <w:rStyle w:val="FootnoteCharacters"/>
        </w:rPr>
        <w:footnoteRef/>
      </w:r>
      <w:r>
        <w:rPr/>
        <w:t xml:space="preserve"> </w:t>
      </w:r>
      <w:r>
        <w:rPr>
          <w:color w:val="000000"/>
        </w:rPr>
        <w:t>Николай Николаевич Муравьев. – Современник, 1852, т. 33, отд. 2, с. 1–14.</w:t>
      </w:r>
    </w:p>
  </w:footnote>
  <w:footnote w:id="223">
    <w:p>
      <w:pPr>
        <w:pStyle w:val="Footnote"/>
        <w:jc w:val="both"/>
        <w:rPr/>
      </w:pPr>
      <w:r>
        <w:rPr>
          <w:rStyle w:val="FootnoteCharacters"/>
        </w:rPr>
        <w:footnoteRef/>
      </w:r>
      <w:r>
        <w:rPr/>
        <w:t xml:space="preserve"> </w:t>
      </w:r>
      <w:r>
        <w:rPr>
          <w:color w:val="000000"/>
        </w:rPr>
        <w:t>История Москвы: В 6-ти т. М.: Изд-во АН СССР, 1954, т. 3, с. 352–353.</w:t>
      </w:r>
    </w:p>
  </w:footnote>
  <w:footnote w:id="224">
    <w:p>
      <w:pPr>
        <w:pStyle w:val="Footnote"/>
        <w:jc w:val="both"/>
        <w:rPr/>
      </w:pPr>
      <w:r>
        <w:rPr>
          <w:rStyle w:val="FootnoteCharacters"/>
        </w:rPr>
        <w:footnoteRef/>
      </w:r>
      <w:r>
        <w:rPr/>
        <w:t xml:space="preserve"> </w:t>
      </w:r>
      <w:r>
        <w:rPr>
          <w:color w:val="000000"/>
        </w:rPr>
        <w:t>Этот факт известен из воспоминаний представительницы другой ветви Муравьевых – правнучки Никиты Муравьева А. Бибиковой. (Исторический вестник, 1916, № 11, с. 407).</w:t>
      </w:r>
    </w:p>
  </w:footnote>
  <w:footnote w:id="225">
    <w:p>
      <w:pPr>
        <w:pStyle w:val="Footnote"/>
        <w:jc w:val="both"/>
        <w:rPr/>
      </w:pPr>
      <w:r>
        <w:rPr>
          <w:rStyle w:val="FootnoteCharacters"/>
        </w:rPr>
        <w:footnoteRef/>
      </w:r>
      <w:r>
        <w:rPr/>
        <w:t xml:space="preserve"> </w:t>
      </w:r>
      <w:r>
        <w:rPr>
          <w:color w:val="000000"/>
        </w:rPr>
        <w:t>Нечкина М.В. Движение декабристов, т. 1, с. 102.</w:t>
      </w:r>
    </w:p>
  </w:footnote>
  <w:footnote w:id="226">
    <w:p>
      <w:pPr>
        <w:pStyle w:val="Footnote"/>
        <w:jc w:val="both"/>
        <w:rPr/>
      </w:pPr>
      <w:r>
        <w:rPr>
          <w:rStyle w:val="FootnoteCharacters"/>
        </w:rPr>
        <w:footnoteRef/>
      </w:r>
      <w:r>
        <w:rPr/>
        <w:t xml:space="preserve"> </w:t>
      </w:r>
      <w:r>
        <w:rPr>
          <w:color w:val="000000"/>
        </w:rPr>
        <w:t>Из эпистолярного наследства декабристов. Письма к Н.Н. Муравьеву-Карскому. М.: Государств. ордена Ленина истор. музей, 1975, с. 292. (М.В. Нечкина в указ. труде называет цифру 24).</w:t>
      </w:r>
    </w:p>
  </w:footnote>
  <w:footnote w:id="227">
    <w:p>
      <w:pPr>
        <w:pStyle w:val="Footnote"/>
        <w:jc w:val="both"/>
        <w:rPr/>
      </w:pPr>
      <w:r>
        <w:rPr>
          <w:rStyle w:val="FootnoteCharacters"/>
        </w:rPr>
        <w:footnoteRef/>
      </w:r>
      <w:r>
        <w:rPr/>
        <w:t xml:space="preserve"> </w:t>
      </w:r>
      <w:r>
        <w:rPr>
          <w:color w:val="000000"/>
        </w:rPr>
        <w:t>В рецензии на альманах “Северная лира на 1827 год” А.С. Пушкин одобрительно отозвался о стихах Муравьева: “...между другими поэтами в первый раз увидели мы г-на Муравьева и встретили его с надеждой и радостию”. (Северная лира на 1827 год. М.: Наука 1984 с. 297) См также: Русский архив, 1876, № 7, с. 355.</w:t>
      </w:r>
    </w:p>
  </w:footnote>
  <w:footnote w:id="228">
    <w:p>
      <w:pPr>
        <w:pStyle w:val="Footnote"/>
        <w:jc w:val="both"/>
        <w:rPr/>
      </w:pPr>
      <w:r>
        <w:rPr>
          <w:rStyle w:val="FootnoteCharacters"/>
        </w:rPr>
        <w:footnoteRef/>
      </w:r>
      <w:r>
        <w:rPr/>
        <w:t xml:space="preserve"> </w:t>
      </w:r>
      <w:r>
        <w:rPr>
          <w:color w:val="000000"/>
        </w:rPr>
        <w:t>Декабристы рассказывают... /Сост. Э. Павлюченко. М.: Молодая гвардия, 1975, с. 27.</w:t>
      </w:r>
    </w:p>
  </w:footnote>
  <w:footnote w:id="229">
    <w:p>
      <w:pPr>
        <w:pStyle w:val="Footnote"/>
        <w:jc w:val="both"/>
        <w:rPr/>
      </w:pPr>
      <w:r>
        <w:rPr>
          <w:rStyle w:val="FootnoteCharacters"/>
        </w:rPr>
        <w:footnoteRef/>
      </w:r>
      <w:r>
        <w:rPr/>
        <w:t xml:space="preserve"> </w:t>
      </w:r>
      <w:r>
        <w:rPr>
          <w:color w:val="000000"/>
        </w:rPr>
        <w:t>ВД, т. 1, с. 23–24.</w:t>
      </w:r>
    </w:p>
  </w:footnote>
  <w:footnote w:id="230">
    <w:p>
      <w:pPr>
        <w:pStyle w:val="Footnote"/>
        <w:jc w:val="both"/>
        <w:rPr/>
      </w:pPr>
      <w:r>
        <w:rPr>
          <w:rStyle w:val="FootnoteCharacters"/>
        </w:rPr>
        <w:footnoteRef/>
      </w:r>
      <w:r>
        <w:rPr/>
        <w:t xml:space="preserve"> </w:t>
      </w:r>
      <w:r>
        <w:rPr>
          <w:color w:val="000000"/>
        </w:rPr>
        <w:t>Декабристы. Новые материалы. М.: Изд-во Всесоюзной гос. библ-ки им. В.И. Ленина, 1955, с. 213–214.</w:t>
      </w:r>
    </w:p>
  </w:footnote>
  <w:footnote w:id="231">
    <w:p>
      <w:pPr>
        <w:pStyle w:val="Footnote"/>
        <w:jc w:val="both"/>
        <w:rPr/>
      </w:pPr>
      <w:r>
        <w:rPr>
          <w:rStyle w:val="FootnoteCharacters"/>
        </w:rPr>
        <w:footnoteRef/>
      </w:r>
      <w:r>
        <w:rPr/>
        <w:t xml:space="preserve"> </w:t>
      </w:r>
      <w:r>
        <w:rPr>
          <w:color w:val="000000"/>
        </w:rPr>
        <w:t>С.П. Трубецкой: Материалы о жизни и революционной деятельности. Иркутск: Вост.-Сиб. кн. изд-во, 1983, т. 1, с. 87.</w:t>
      </w:r>
    </w:p>
  </w:footnote>
  <w:footnote w:id="232">
    <w:p>
      <w:pPr>
        <w:pStyle w:val="Footnote"/>
        <w:rPr/>
      </w:pPr>
      <w:r>
        <w:rPr>
          <w:rStyle w:val="FootnoteCharacters"/>
        </w:rPr>
        <w:footnoteRef/>
      </w:r>
      <w:r>
        <w:rPr/>
        <w:t xml:space="preserve"> </w:t>
      </w:r>
      <w:r>
        <w:rPr>
          <w:color w:val="000000"/>
        </w:rPr>
        <w:t>Декабристы. Новые материалы, с. 170–171.</w:t>
      </w:r>
    </w:p>
  </w:footnote>
  <w:footnote w:id="233">
    <w:p>
      <w:pPr>
        <w:pStyle w:val="Footnote"/>
        <w:jc w:val="both"/>
        <w:rPr/>
      </w:pPr>
      <w:r>
        <w:rPr>
          <w:rStyle w:val="FootnoteCharacters"/>
        </w:rPr>
        <w:footnoteRef/>
      </w:r>
      <w:r>
        <w:rPr/>
        <w:t xml:space="preserve"> </w:t>
      </w:r>
      <w:r>
        <w:rPr>
          <w:color w:val="000000"/>
        </w:rPr>
        <w:t>Там же, с. 184.</w:t>
      </w:r>
    </w:p>
  </w:footnote>
  <w:footnote w:id="234">
    <w:p>
      <w:pPr>
        <w:pStyle w:val="Footnote"/>
        <w:jc w:val="both"/>
        <w:rPr/>
      </w:pPr>
      <w:r>
        <w:rPr>
          <w:rStyle w:val="FootnoteCharacters"/>
        </w:rPr>
        <w:footnoteRef/>
      </w:r>
      <w:r>
        <w:rPr/>
        <w:t xml:space="preserve"> </w:t>
      </w:r>
      <w:r>
        <w:rPr>
          <w:color w:val="000000"/>
        </w:rPr>
        <w:t>Павлова Л.Я. Декабристы – участники войн 1805–1814 гг. М.: Наука, 1979; ГААО, ф. 1, оп. 5, д. 75, л. 52–60. (Послужной список А. Н. Муравьева – архангельского гражданского губернатора).</w:t>
      </w:r>
    </w:p>
  </w:footnote>
  <w:footnote w:id="235">
    <w:p>
      <w:pPr>
        <w:pStyle w:val="Footnote"/>
        <w:jc w:val="both"/>
        <w:rPr/>
      </w:pPr>
      <w:r>
        <w:rPr>
          <w:rStyle w:val="FootnoteCharacters"/>
        </w:rPr>
        <w:footnoteRef/>
      </w:r>
      <w:r>
        <w:rPr/>
        <w:t xml:space="preserve"> </w:t>
      </w:r>
      <w:r>
        <w:rPr>
          <w:color w:val="000000"/>
        </w:rPr>
        <w:t>ВД, т. 3, с. 4.</w:t>
      </w:r>
    </w:p>
  </w:footnote>
  <w:footnote w:id="236">
    <w:p>
      <w:pPr>
        <w:pStyle w:val="Footnote"/>
        <w:jc w:val="both"/>
        <w:rPr/>
      </w:pPr>
      <w:r>
        <w:rPr>
          <w:rStyle w:val="FootnoteCharacters"/>
        </w:rPr>
        <w:footnoteRef/>
      </w:r>
      <w:r>
        <w:rPr/>
        <w:t xml:space="preserve"> </w:t>
      </w:r>
      <w:r>
        <w:rPr>
          <w:color w:val="000000"/>
        </w:rPr>
        <w:t>Калантырская И.С. Письма декабристов. Н.Н. Муравьеву-Карскому как источник по истории Священной артели. Археографический ежегодник за 1972г. М.: Наука, 1974, с. 146; Декабристы и их время. М.: Изд-во АН СССР, 1951, с 156–188.</w:t>
      </w:r>
    </w:p>
  </w:footnote>
  <w:footnote w:id="237">
    <w:p>
      <w:pPr>
        <w:pStyle w:val="Footnote"/>
        <w:jc w:val="both"/>
        <w:rPr/>
      </w:pPr>
      <w:r>
        <w:rPr>
          <w:rStyle w:val="FootnoteCharacters"/>
        </w:rPr>
        <w:footnoteRef/>
      </w:r>
      <w:r>
        <w:rPr/>
        <w:t xml:space="preserve"> </w:t>
      </w:r>
      <w:r>
        <w:rPr>
          <w:color w:val="000000"/>
        </w:rPr>
        <w:t>Пущин И.И. Записки о Пушкине. Письма. М.: Советская Россия, 1979, с. 62.</w:t>
      </w:r>
    </w:p>
  </w:footnote>
  <w:footnote w:id="238">
    <w:p>
      <w:pPr>
        <w:pStyle w:val="Footnote"/>
        <w:rPr/>
      </w:pPr>
      <w:r>
        <w:rPr>
          <w:rStyle w:val="FootnoteCharacters"/>
        </w:rPr>
        <w:footnoteRef/>
      </w:r>
      <w:r>
        <w:rPr/>
        <w:t xml:space="preserve"> </w:t>
      </w:r>
      <w:r>
        <w:rPr>
          <w:color w:val="000000"/>
        </w:rPr>
        <w:t>ВД, т. 18, с. 200.</w:t>
      </w:r>
    </w:p>
  </w:footnote>
  <w:footnote w:id="239">
    <w:p>
      <w:pPr>
        <w:pStyle w:val="Footnote"/>
        <w:jc w:val="both"/>
        <w:rPr/>
      </w:pPr>
      <w:r>
        <w:rPr>
          <w:rStyle w:val="FootnoteCharacters"/>
        </w:rPr>
        <w:footnoteRef/>
      </w:r>
      <w:r>
        <w:rPr/>
        <w:t xml:space="preserve"> </w:t>
      </w:r>
      <w:r>
        <w:rPr>
          <w:color w:val="000000"/>
        </w:rPr>
        <w:t>Находясь в ссылке на юге, А.С. Пушкин 9 апреля 1821 года записал в дневнике: “Утро провел с Пестелем: умный человек во всем смысле этого слова... Мы с ним имели разговор метафизический, политический, нравственный и проч. Он один из самых оригинальных умов, которых я знаю”. (Пушкин А.С. Поли. собр. соч.: В 10-ти т. Л.: Наука, 1978, т. 8, с. 16).</w:t>
      </w:r>
    </w:p>
  </w:footnote>
  <w:footnote w:id="240">
    <w:p>
      <w:pPr>
        <w:pStyle w:val="Footnote"/>
        <w:jc w:val="both"/>
        <w:rPr/>
      </w:pPr>
      <w:r>
        <w:rPr>
          <w:rStyle w:val="FootnoteCharacters"/>
        </w:rPr>
        <w:footnoteRef/>
      </w:r>
      <w:r>
        <w:rPr/>
        <w:t xml:space="preserve"> </w:t>
      </w:r>
      <w:r>
        <w:rPr>
          <w:color w:val="000000"/>
        </w:rPr>
        <w:t>Нечкина М.В. О нас в истории страницы пишут: Из истории декабристов. Материалы и исследования. Иркутск: Вост.-Сиб. кн. изд-во, 1982, с. 106–107.</w:t>
      </w:r>
    </w:p>
  </w:footnote>
  <w:footnote w:id="241">
    <w:p>
      <w:pPr>
        <w:pStyle w:val="Footnote"/>
        <w:jc w:val="both"/>
        <w:rPr/>
      </w:pPr>
      <w:r>
        <w:rPr>
          <w:rStyle w:val="FootnoteCharacters"/>
        </w:rPr>
        <w:footnoteRef/>
      </w:r>
      <w:r>
        <w:rPr/>
        <w:t xml:space="preserve"> </w:t>
      </w:r>
      <w:r>
        <w:rPr>
          <w:color w:val="000000"/>
        </w:rPr>
        <w:t>См.: Записки, статьи, письма декабриста И.Д. Якушкина. М.: Изд-во АН СССР, 1951, с. 17.</w:t>
      </w:r>
    </w:p>
  </w:footnote>
  <w:footnote w:id="242">
    <w:p>
      <w:pPr>
        <w:pStyle w:val="Footnote"/>
        <w:jc w:val="both"/>
        <w:rPr/>
      </w:pPr>
      <w:r>
        <w:rPr>
          <w:rStyle w:val="FootnoteCharacters"/>
        </w:rPr>
        <w:footnoteRef/>
      </w:r>
      <w:r>
        <w:rPr/>
        <w:t xml:space="preserve"> </w:t>
      </w:r>
      <w:r>
        <w:rPr>
          <w:color w:val="000000"/>
        </w:rPr>
        <w:t>ВД, т. 17, с. 27.</w:t>
      </w:r>
    </w:p>
  </w:footnote>
  <w:footnote w:id="243">
    <w:p>
      <w:pPr>
        <w:pStyle w:val="Footnote"/>
        <w:jc w:val="both"/>
        <w:rPr/>
      </w:pPr>
      <w:r>
        <w:rPr>
          <w:rStyle w:val="FootnoteCharacters"/>
        </w:rPr>
        <w:footnoteRef/>
      </w:r>
      <w:r>
        <w:rPr/>
        <w:t xml:space="preserve"> </w:t>
      </w:r>
      <w:r>
        <w:rPr>
          <w:color w:val="000000"/>
        </w:rPr>
        <w:t>Относительно этой части устава А.Н. Муравьев показывал на следствии: “Вторая часть “Зеленой книги” сочинена была в Москве на весьма отдаленный случай умножения общества. Подлинного экземпляра не было и быть не могло, потому что она не была утверждена и даже не всем известно ее содержание... а была в виде проекта... при ней не было ни печати, ни подписи” (ВД, т. 3, с. 24). Более конкретные пояснения по этому поводу дают показания Матвея Муравьева-Апостола: “Вторая часть “Зеленой книги” была составлена в 1818 году в Москве Александром Муравьевым, Бурцевым, Никитой Муравьевым – она более клонилась к распространению мыслей об представительном правлении. Подлинный список хранился у Александра Муравьева”. (ВД, т. 9, с. 244).</w:t>
      </w:r>
    </w:p>
  </w:footnote>
  <w:footnote w:id="244">
    <w:p>
      <w:pPr>
        <w:pStyle w:val="Footnote"/>
        <w:jc w:val="both"/>
        <w:rPr/>
      </w:pPr>
      <w:r>
        <w:rPr>
          <w:rStyle w:val="FootnoteCharacters"/>
        </w:rPr>
        <w:footnoteRef/>
      </w:r>
      <w:r>
        <w:rPr/>
        <w:t xml:space="preserve"> </w:t>
      </w:r>
      <w:r>
        <w:rPr>
          <w:color w:val="000000"/>
        </w:rPr>
        <w:t>Впервые опубликована в период подготовки крестьянской реформы в “Чтениях общества истории древностей российских” (1859, кн. 3, отд. 5, с. 43–50). В наше время – в кн.: “Их вечен с вольностью союз”. Литературная критика и публицистика декабристов. М.: Современник, 1983, с. 219–225.</w:t>
      </w:r>
    </w:p>
  </w:footnote>
  <w:footnote w:id="245">
    <w:p>
      <w:pPr>
        <w:pStyle w:val="Footnote"/>
        <w:jc w:val="both"/>
        <w:rPr/>
      </w:pPr>
      <w:r>
        <w:rPr>
          <w:rStyle w:val="FootnoteCharacters"/>
        </w:rPr>
        <w:footnoteRef/>
      </w:r>
      <w:r>
        <w:rPr/>
        <w:t xml:space="preserve"> </w:t>
      </w:r>
      <w:r>
        <w:rPr>
          <w:color w:val="000000"/>
        </w:rPr>
        <w:t>Нечкина М.В. Движение декабристов т. 1, с. 232.</w:t>
      </w:r>
    </w:p>
  </w:footnote>
  <w:footnote w:id="246">
    <w:p>
      <w:pPr>
        <w:pStyle w:val="Footnote"/>
        <w:jc w:val="both"/>
        <w:rPr/>
      </w:pPr>
      <w:r>
        <w:rPr>
          <w:rStyle w:val="FootnoteCharacters"/>
        </w:rPr>
        <w:footnoteRef/>
      </w:r>
      <w:r>
        <w:rPr/>
        <w:t xml:space="preserve"> </w:t>
      </w:r>
      <w:r>
        <w:rPr>
          <w:color w:val="000000"/>
        </w:rPr>
        <w:t>Записки С.П. Трубецкого. – В кн.: Мемуары декабристов. Северное общество. М.: Изд-во МГУ, 1981, с. 30.</w:t>
      </w:r>
    </w:p>
  </w:footnote>
  <w:footnote w:id="247">
    <w:p>
      <w:pPr>
        <w:pStyle w:val="Footnote"/>
        <w:jc w:val="both"/>
        <w:rPr/>
      </w:pPr>
      <w:r>
        <w:rPr>
          <w:rStyle w:val="FootnoteCharacters"/>
        </w:rPr>
        <w:footnoteRef/>
      </w:r>
      <w:r>
        <w:rPr/>
        <w:t xml:space="preserve"> </w:t>
      </w:r>
      <w:r>
        <w:rPr>
          <w:color w:val="000000"/>
        </w:rPr>
        <w:t>Нечкина М.В. Движение декабристов, т. 1, с. 233.</w:t>
      </w:r>
    </w:p>
  </w:footnote>
  <w:footnote w:id="248">
    <w:p>
      <w:pPr>
        <w:pStyle w:val="Footnote"/>
        <w:jc w:val="both"/>
        <w:rPr/>
      </w:pPr>
      <w:r>
        <w:rPr>
          <w:rStyle w:val="FootnoteCharacters"/>
        </w:rPr>
        <w:footnoteRef/>
      </w:r>
      <w:r>
        <w:rPr/>
        <w:t xml:space="preserve"> </w:t>
      </w:r>
      <w:r>
        <w:rPr>
          <w:color w:val="000000"/>
        </w:rPr>
        <w:t>Из эпистолярного наследства декабристов с. 123.</w:t>
      </w:r>
    </w:p>
  </w:footnote>
  <w:footnote w:id="249">
    <w:p>
      <w:pPr>
        <w:pStyle w:val="Footnote"/>
        <w:jc w:val="both"/>
        <w:rPr/>
      </w:pPr>
      <w:r>
        <w:rPr>
          <w:rStyle w:val="FootnoteCharacters"/>
        </w:rPr>
        <w:footnoteRef/>
      </w:r>
      <w:r>
        <w:rPr/>
        <w:t xml:space="preserve"> </w:t>
      </w:r>
      <w:r>
        <w:rPr>
          <w:color w:val="000000"/>
        </w:rPr>
        <w:t>ВД, т. 1, с. 30; см. также т. 3, с. 24.</w:t>
      </w:r>
    </w:p>
  </w:footnote>
  <w:footnote w:id="250">
    <w:p>
      <w:pPr>
        <w:pStyle w:val="Footnote"/>
        <w:jc w:val="both"/>
        <w:rPr/>
      </w:pPr>
      <w:r>
        <w:rPr>
          <w:rStyle w:val="FootnoteCharacters"/>
        </w:rPr>
        <w:footnoteRef/>
      </w:r>
      <w:r>
        <w:rPr/>
        <w:t xml:space="preserve"> </w:t>
      </w:r>
      <w:r>
        <w:rPr>
          <w:color w:val="000000"/>
        </w:rPr>
        <w:t>М.А. Фонвизин: Сочинения и письма. Иркутск: Вост.-Сиб. кн. изд-во, 1979, т. 1, с. 59.</w:t>
      </w:r>
    </w:p>
  </w:footnote>
  <w:footnote w:id="251">
    <w:p>
      <w:pPr>
        <w:pStyle w:val="Footnote"/>
        <w:jc w:val="both"/>
        <w:rPr/>
      </w:pPr>
      <w:r>
        <w:rPr>
          <w:rStyle w:val="FootnoteCharacters"/>
        </w:rPr>
        <w:footnoteRef/>
      </w:r>
      <w:r>
        <w:rPr/>
        <w:t xml:space="preserve"> </w:t>
      </w:r>
      <w:r>
        <w:rPr>
          <w:color w:val="000000"/>
        </w:rPr>
        <w:t>Северный архив, 1823, ч. 5, с. 91–100; см. также: Рабкина Н.А. “Отчизны внемлем призыванье...”. М.: Советская Россия, 1976, с. 48–49.</w:t>
      </w:r>
    </w:p>
  </w:footnote>
  <w:footnote w:id="252">
    <w:p>
      <w:pPr>
        <w:pStyle w:val="Footnote"/>
        <w:jc w:val="both"/>
        <w:rPr/>
      </w:pPr>
      <w:r>
        <w:rPr>
          <w:rStyle w:val="FootnoteCharacters"/>
        </w:rPr>
        <w:footnoteRef/>
      </w:r>
      <w:r>
        <w:rPr/>
        <w:t xml:space="preserve"> </w:t>
      </w:r>
      <w:r>
        <w:rPr>
          <w:color w:val="000000"/>
        </w:rPr>
        <w:t>ВД, т. 3, с. 3–36.</w:t>
      </w:r>
    </w:p>
  </w:footnote>
  <w:footnote w:id="253">
    <w:p>
      <w:pPr>
        <w:pStyle w:val="Footnote"/>
        <w:jc w:val="both"/>
        <w:rPr/>
      </w:pPr>
      <w:r>
        <w:rPr>
          <w:rStyle w:val="FootnoteCharacters"/>
        </w:rPr>
        <w:footnoteRef/>
      </w:r>
      <w:r>
        <w:rPr/>
        <w:t xml:space="preserve"> </w:t>
      </w:r>
      <w:r>
        <w:rPr>
          <w:color w:val="000000"/>
        </w:rPr>
        <w:t>Там же, с. 409.</w:t>
      </w:r>
    </w:p>
  </w:footnote>
  <w:footnote w:id="254">
    <w:p>
      <w:pPr>
        <w:pStyle w:val="Footnote"/>
        <w:jc w:val="both"/>
        <w:rPr/>
      </w:pPr>
      <w:r>
        <w:rPr>
          <w:rStyle w:val="FootnoteCharacters"/>
        </w:rPr>
        <w:footnoteRef/>
      </w:r>
      <w:r>
        <w:rPr/>
        <w:t xml:space="preserve"> </w:t>
      </w:r>
      <w:r>
        <w:rPr>
          <w:color w:val="000000"/>
        </w:rPr>
        <w:t>Герасимова Ю.И. Материалы А.Н. Муравьева в фондах отдела рукописей. – В кн.: Записки отдела рукописей. Гос. ордена Ленина библ-ка СССР им. В.И Ленина. Вып. 36. М.: Книга, 1975, с. 45–46.</w:t>
      </w:r>
    </w:p>
  </w:footnote>
  <w:footnote w:id="255">
    <w:p>
      <w:pPr>
        <w:pStyle w:val="Footnote"/>
        <w:jc w:val="both"/>
        <w:rPr/>
      </w:pPr>
      <w:r>
        <w:rPr>
          <w:rStyle w:val="FootnoteCharacters"/>
        </w:rPr>
        <w:footnoteRef/>
      </w:r>
      <w:r>
        <w:rPr/>
        <w:t xml:space="preserve"> </w:t>
      </w:r>
      <w:r>
        <w:rPr>
          <w:color w:val="000000"/>
        </w:rPr>
        <w:t>ВД, т. 8, с. 129.</w:t>
      </w:r>
    </w:p>
  </w:footnote>
  <w:footnote w:id="256">
    <w:p>
      <w:pPr>
        <w:pStyle w:val="Footnote"/>
        <w:jc w:val="both"/>
        <w:rPr/>
      </w:pPr>
      <w:r>
        <w:rPr>
          <w:rStyle w:val="FootnoteCharacters"/>
        </w:rPr>
        <w:footnoteRef/>
      </w:r>
      <w:r>
        <w:rPr/>
        <w:t xml:space="preserve"> </w:t>
      </w:r>
      <w:r>
        <w:rPr>
          <w:color w:val="000000"/>
        </w:rPr>
        <w:t>В течение 1826–1827 гг. в Архангельской губернии было распространено через комиссионера военной газеты “Русский инвалид” И.В. Сленина 24 экземпляра брошюры “Донесение следственной комиссии о злоумышленных обществах в России” по пять рублей за экземпляр (ГААО, ф. 1, оп. 4, т. 5“А”, д. 3).</w:t>
      </w:r>
    </w:p>
  </w:footnote>
  <w:footnote w:id="257">
    <w:p>
      <w:pPr>
        <w:pStyle w:val="Footnote"/>
        <w:jc w:val="both"/>
        <w:rPr/>
      </w:pPr>
      <w:r>
        <w:rPr>
          <w:rStyle w:val="FootnoteCharacters"/>
        </w:rPr>
        <w:footnoteRef/>
      </w:r>
      <w:r>
        <w:rPr/>
        <w:t xml:space="preserve"> </w:t>
      </w:r>
      <w:r>
        <w:rPr>
          <w:color w:val="000000"/>
        </w:rPr>
        <w:t>См.: ГААО, ф. 1, оп. 12, д. 25.</w:t>
      </w:r>
    </w:p>
  </w:footnote>
  <w:footnote w:id="258">
    <w:p>
      <w:pPr>
        <w:pStyle w:val="Footnote"/>
        <w:jc w:val="both"/>
        <w:rPr/>
      </w:pPr>
      <w:r>
        <w:rPr>
          <w:rStyle w:val="FootnoteCharacters"/>
        </w:rPr>
        <w:footnoteRef/>
      </w:r>
      <w:r>
        <w:rPr/>
        <w:t xml:space="preserve"> </w:t>
      </w:r>
      <w:r>
        <w:rPr>
          <w:color w:val="000000"/>
        </w:rPr>
        <w:t>В советское время документы следствия, суда и приговора по делу декабристов с поправками преднамеренно допущенных в прежних изданиях “ошибок” были впервые опубликованы в 1926г. в кн.: Декабристы. Сборник отрывков из документов. /Составитель Ю.Г Оксман. М.; Л.: Госиздат.</w:t>
      </w:r>
    </w:p>
  </w:footnote>
  <w:footnote w:id="259">
    <w:p>
      <w:pPr>
        <w:pStyle w:val="Footnote"/>
        <w:jc w:val="both"/>
        <w:rPr/>
      </w:pPr>
      <w:r>
        <w:rPr>
          <w:rStyle w:val="FootnoteCharacters"/>
        </w:rPr>
        <w:footnoteRef/>
      </w:r>
      <w:r>
        <w:rPr/>
        <w:t xml:space="preserve"> </w:t>
      </w:r>
      <w:r>
        <w:rPr>
          <w:color w:val="000000"/>
        </w:rPr>
        <w:t>ВД, т. 8, с. 355.</w:t>
      </w:r>
    </w:p>
  </w:footnote>
  <w:footnote w:id="260">
    <w:p>
      <w:pPr>
        <w:pStyle w:val="Footnote"/>
        <w:jc w:val="both"/>
        <w:rPr/>
      </w:pPr>
      <w:r>
        <w:rPr>
          <w:rStyle w:val="FootnoteCharacters"/>
        </w:rPr>
        <w:footnoteRef/>
      </w:r>
      <w:r>
        <w:rPr/>
        <w:t xml:space="preserve"> </w:t>
      </w:r>
      <w:r>
        <w:rPr>
          <w:color w:val="000000"/>
        </w:rPr>
        <w:t>Записки отдела рукописей, с. 41.</w:t>
      </w:r>
    </w:p>
  </w:footnote>
  <w:footnote w:id="261">
    <w:p>
      <w:pPr>
        <w:pStyle w:val="Footnote"/>
        <w:jc w:val="both"/>
        <w:rPr/>
      </w:pPr>
      <w:r>
        <w:rPr>
          <w:rStyle w:val="FootnoteCharacters"/>
        </w:rPr>
        <w:footnoteRef/>
      </w:r>
      <w:r>
        <w:rPr/>
        <w:t xml:space="preserve"> </w:t>
      </w:r>
      <w:r>
        <w:rPr>
          <w:color w:val="000000"/>
        </w:rPr>
        <w:t>Из эпистолярного наследства декабристов, с. 237. (Из письма А.Н. Муравьева брату Николаю от 8 декабря 1828 г.).</w:t>
      </w:r>
    </w:p>
  </w:footnote>
  <w:footnote w:id="262">
    <w:p>
      <w:pPr>
        <w:pStyle w:val="Footnote"/>
        <w:jc w:val="both"/>
        <w:rPr/>
      </w:pPr>
      <w:r>
        <w:rPr>
          <w:rStyle w:val="FootnoteCharacters"/>
        </w:rPr>
        <w:footnoteRef/>
      </w:r>
      <w:r>
        <w:rPr/>
        <w:t xml:space="preserve"> </w:t>
      </w:r>
      <w:r>
        <w:rPr>
          <w:color w:val="000000"/>
        </w:rPr>
        <w:t>В.И. Ланская – жена друга Муравьева С.С. Ланского.</w:t>
      </w:r>
    </w:p>
  </w:footnote>
  <w:footnote w:id="263">
    <w:p>
      <w:pPr>
        <w:pStyle w:val="Footnote"/>
        <w:jc w:val="both"/>
        <w:rPr/>
      </w:pPr>
      <w:r>
        <w:rPr>
          <w:rStyle w:val="FootnoteCharacters"/>
        </w:rPr>
        <w:footnoteRef/>
      </w:r>
      <w:r>
        <w:rPr/>
        <w:t xml:space="preserve"> </w:t>
      </w:r>
      <w:r>
        <w:rPr>
          <w:color w:val="000000"/>
        </w:rPr>
        <w:t>ЦГАОР СССР, ф. 109, 1 эксп., 1826, д. 61 ч. 119, л. 22об.</w:t>
      </w:r>
    </w:p>
  </w:footnote>
  <w:footnote w:id="264">
    <w:p>
      <w:pPr>
        <w:pStyle w:val="Footnote"/>
        <w:rPr/>
      </w:pPr>
      <w:r>
        <w:rPr>
          <w:rStyle w:val="FootnoteCharacters"/>
        </w:rPr>
        <w:footnoteRef/>
      </w:r>
      <w:r>
        <w:rPr/>
        <w:t xml:space="preserve"> </w:t>
      </w:r>
      <w:r>
        <w:rPr>
          <w:color w:val="000000"/>
        </w:rPr>
        <w:t>Там же, л. 34.</w:t>
      </w:r>
    </w:p>
  </w:footnote>
  <w:footnote w:id="265">
    <w:p>
      <w:pPr>
        <w:pStyle w:val="Footnote"/>
        <w:jc w:val="both"/>
        <w:rPr/>
      </w:pPr>
      <w:r>
        <w:rPr>
          <w:rStyle w:val="FootnoteCharacters"/>
        </w:rPr>
        <w:footnoteRef/>
      </w:r>
      <w:r>
        <w:rPr/>
        <w:t xml:space="preserve"> </w:t>
      </w:r>
      <w:r>
        <w:rPr>
          <w:color w:val="000000"/>
        </w:rPr>
        <w:t>Мемуары декабристов. Южное общество. М.: Изд-во МГУ, 1982, с. 214.</w:t>
      </w:r>
    </w:p>
  </w:footnote>
  <w:footnote w:id="266">
    <w:p>
      <w:pPr>
        <w:pStyle w:val="Footnote"/>
        <w:jc w:val="both"/>
        <w:rPr/>
      </w:pPr>
      <w:r>
        <w:rPr>
          <w:rStyle w:val="FootnoteCharacters"/>
        </w:rPr>
        <w:footnoteRef/>
      </w:r>
      <w:r>
        <w:rPr/>
        <w:t xml:space="preserve"> </w:t>
      </w:r>
      <w:r>
        <w:rPr>
          <w:color w:val="000000"/>
        </w:rPr>
        <w:t>Декабристы. Новые материалы, с. 151.</w:t>
      </w:r>
    </w:p>
  </w:footnote>
  <w:footnote w:id="267">
    <w:p>
      <w:pPr>
        <w:pStyle w:val="Footnote"/>
        <w:jc w:val="both"/>
        <w:rPr/>
      </w:pPr>
      <w:r>
        <w:rPr>
          <w:rStyle w:val="FootnoteCharacters"/>
        </w:rPr>
        <w:footnoteRef/>
      </w:r>
      <w:r>
        <w:rPr/>
        <w:t xml:space="preserve"> </w:t>
      </w:r>
      <w:r>
        <w:rPr>
          <w:color w:val="000000"/>
        </w:rPr>
        <w:t>К осени 1829 года вся каторжная “колония” де</w:t>
        <w:softHyphen/>
        <w:t>кабристов была переведена в Читу.</w:t>
      </w:r>
    </w:p>
  </w:footnote>
  <w:footnote w:id="268">
    <w:p>
      <w:pPr>
        <w:pStyle w:val="Footnote"/>
        <w:jc w:val="both"/>
        <w:rPr/>
      </w:pPr>
      <w:r>
        <w:rPr>
          <w:rStyle w:val="FootnoteCharacters"/>
        </w:rPr>
        <w:footnoteRef/>
      </w:r>
      <w:r>
        <w:rPr/>
        <w:t xml:space="preserve"> </w:t>
      </w:r>
      <w:r>
        <w:rPr>
          <w:color w:val="000000"/>
        </w:rPr>
        <w:t>Записки отдела рукописей, с. 49.</w:t>
      </w:r>
    </w:p>
  </w:footnote>
  <w:footnote w:id="269">
    <w:p>
      <w:pPr>
        <w:pStyle w:val="Footnote"/>
        <w:jc w:val="both"/>
        <w:rPr/>
      </w:pPr>
      <w:r>
        <w:rPr>
          <w:rStyle w:val="FootnoteCharacters"/>
        </w:rPr>
        <w:footnoteRef/>
      </w:r>
      <w:r>
        <w:rPr/>
        <w:t xml:space="preserve"> </w:t>
      </w:r>
      <w:r>
        <w:rPr>
          <w:color w:val="000000"/>
        </w:rPr>
        <w:t>Матханова Е.И. Декабристская малая артель после амнистии. – В кн.: Ссыльные декабристы в Сибири. Новосибирск: Наука. Сиб. отд-ние, 1985, с. 192.</w:t>
      </w:r>
    </w:p>
  </w:footnote>
  <w:footnote w:id="270">
    <w:p>
      <w:pPr>
        <w:pStyle w:val="Footnote"/>
        <w:rPr/>
      </w:pPr>
      <w:r>
        <w:rPr>
          <w:rStyle w:val="FootnoteCharacters"/>
        </w:rPr>
        <w:footnoteRef/>
      </w:r>
      <w:r>
        <w:rPr/>
        <w:t xml:space="preserve"> </w:t>
      </w:r>
      <w:r>
        <w:rPr>
          <w:color w:val="000000"/>
        </w:rPr>
        <w:t>Записки М.Н. Волконской. М.: Молодая гвардия, 1977, с. 35.</w:t>
      </w:r>
    </w:p>
  </w:footnote>
  <w:footnote w:id="271">
    <w:p>
      <w:pPr>
        <w:pStyle w:val="Footnote"/>
        <w:rPr/>
      </w:pPr>
      <w:r>
        <w:rPr>
          <w:rStyle w:val="FootnoteCharacters"/>
        </w:rPr>
        <w:footnoteRef/>
      </w:r>
      <w:r>
        <w:rPr/>
        <w:t xml:space="preserve"> </w:t>
      </w:r>
      <w:r>
        <w:rPr>
          <w:color w:val="000000"/>
        </w:rPr>
        <w:t>Мемуары декабристов. Южное общество, с. 213.</w:t>
      </w:r>
    </w:p>
  </w:footnote>
  <w:footnote w:id="272">
    <w:p>
      <w:pPr>
        <w:pStyle w:val="Footnote"/>
        <w:jc w:val="both"/>
        <w:rPr/>
      </w:pPr>
      <w:r>
        <w:rPr>
          <w:rStyle w:val="FootnoteCharacters"/>
        </w:rPr>
        <w:footnoteRef/>
      </w:r>
      <w:r>
        <w:rPr/>
        <w:t xml:space="preserve"> </w:t>
      </w:r>
      <w:r>
        <w:rPr>
          <w:color w:val="000000"/>
        </w:rPr>
        <w:t xml:space="preserve">В отзывах о Муравьеве </w:t>
      </w:r>
      <w:r>
        <w:rPr>
          <w:color w:val="000000"/>
          <w:lang w:val="en-US"/>
        </w:rPr>
        <w:t>X</w:t>
      </w:r>
      <w:r>
        <w:rPr>
          <w:color w:val="000000"/>
        </w:rPr>
        <w:t>. Ганстен отмечал, что Александр Николаевич обладал блестящими познаниями в математике, естествознании, владел несколькими иностранными языками, неплохо играл на скрипке и хорошо пел. См.: Записки отдела рукописей, с. 51; Рабкина Н.А. “Отчизны внемлем призыванье...”, с. 33.</w:t>
      </w:r>
    </w:p>
  </w:footnote>
  <w:footnote w:id="273">
    <w:p>
      <w:pPr>
        <w:pStyle w:val="Footnote"/>
        <w:rPr/>
      </w:pPr>
      <w:r>
        <w:rPr>
          <w:rStyle w:val="FootnoteCharacters"/>
        </w:rPr>
        <w:footnoteRef/>
      </w:r>
      <w:r>
        <w:rPr/>
        <w:t xml:space="preserve"> </w:t>
      </w:r>
      <w:r>
        <w:rPr>
          <w:color w:val="000000"/>
        </w:rPr>
        <w:t>Исторический вестник, 1884, т. 18, с. 163–164.</w:t>
      </w:r>
    </w:p>
  </w:footnote>
  <w:footnote w:id="274">
    <w:p>
      <w:pPr>
        <w:pStyle w:val="Footnote"/>
        <w:jc w:val="both"/>
        <w:rPr/>
      </w:pPr>
      <w:r>
        <w:rPr>
          <w:rStyle w:val="FootnoteCharacters"/>
        </w:rPr>
        <w:footnoteRef/>
      </w:r>
      <w:r>
        <w:rPr/>
        <w:t xml:space="preserve"> </w:t>
      </w:r>
      <w:r>
        <w:rPr>
          <w:color w:val="000000"/>
        </w:rPr>
        <w:t>Штрайх С.Я. Роман Медокс. Похождения русского авантюриста. М.: Федерация, 1929.</w:t>
      </w:r>
    </w:p>
  </w:footnote>
  <w:footnote w:id="275">
    <w:p>
      <w:pPr>
        <w:pStyle w:val="Footnote"/>
        <w:jc w:val="both"/>
        <w:rPr/>
      </w:pPr>
      <w:r>
        <w:rPr>
          <w:rStyle w:val="FootnoteCharacters"/>
        </w:rPr>
        <w:footnoteRef/>
      </w:r>
      <w:r>
        <w:rPr/>
        <w:t xml:space="preserve"> </w:t>
      </w:r>
      <w:r>
        <w:rPr>
          <w:color w:val="000000"/>
        </w:rPr>
        <w:t>Записки отдела рукописей, с. 53.</w:t>
      </w:r>
    </w:p>
  </w:footnote>
  <w:footnote w:id="276">
    <w:p>
      <w:pPr>
        <w:pStyle w:val="Footnote"/>
        <w:jc w:val="both"/>
        <w:rPr/>
      </w:pPr>
      <w:r>
        <w:rPr>
          <w:rStyle w:val="FootnoteCharacters"/>
        </w:rPr>
        <w:footnoteRef/>
      </w:r>
      <w:r>
        <w:rPr/>
        <w:t xml:space="preserve"> </w:t>
      </w:r>
      <w:r>
        <w:rPr>
          <w:color w:val="000000"/>
        </w:rPr>
        <w:t>Сиверс А.А. П.А. Муханов. Материалы для биографии. – В кн.: Памяти декабристов: [Сборник]. Л.: Изд-во АН СССР, 1926, т. 1, с. 199, 202.</w:t>
      </w:r>
    </w:p>
  </w:footnote>
  <w:footnote w:id="277">
    <w:p>
      <w:pPr>
        <w:pStyle w:val="Footnote"/>
        <w:rPr/>
      </w:pPr>
      <w:r>
        <w:rPr>
          <w:rStyle w:val="FootnoteCharacters"/>
        </w:rPr>
        <w:footnoteRef/>
      </w:r>
      <w:r>
        <w:rPr/>
        <w:t xml:space="preserve"> </w:t>
      </w:r>
      <w:r>
        <w:rPr>
          <w:color w:val="000000"/>
        </w:rPr>
        <w:t>Памяти декабристов, т. 1, с. 196–197.</w:t>
      </w:r>
    </w:p>
  </w:footnote>
  <w:footnote w:id="278">
    <w:p>
      <w:pPr>
        <w:pStyle w:val="Footnote"/>
        <w:jc w:val="both"/>
        <w:rPr/>
      </w:pPr>
      <w:r>
        <w:rPr>
          <w:rStyle w:val="FootnoteCharacters"/>
        </w:rPr>
        <w:footnoteRef/>
      </w:r>
      <w:r>
        <w:rPr/>
        <w:t xml:space="preserve"> </w:t>
      </w:r>
      <w:r>
        <w:rPr>
          <w:color w:val="000000"/>
        </w:rPr>
        <w:t>В настоящее время этот памятник архитектуры находится в черте Москвы.</w:t>
      </w:r>
    </w:p>
  </w:footnote>
  <w:footnote w:id="279">
    <w:p>
      <w:pPr>
        <w:pStyle w:val="Footnote"/>
        <w:jc w:val="both"/>
        <w:rPr/>
      </w:pPr>
      <w:r>
        <w:rPr>
          <w:rStyle w:val="FootnoteCharacters"/>
        </w:rPr>
        <w:footnoteRef/>
      </w:r>
      <w:r>
        <w:rPr/>
        <w:t xml:space="preserve"> </w:t>
      </w:r>
      <w:r>
        <w:rPr>
          <w:color w:val="000000"/>
        </w:rPr>
        <w:t>ГААО, ф. 1, оп. 5, д. 75, л. 57–58.</w:t>
      </w:r>
    </w:p>
  </w:footnote>
  <w:footnote w:id="280">
    <w:p>
      <w:pPr>
        <w:pStyle w:val="Footnote"/>
        <w:jc w:val="both"/>
        <w:rPr/>
      </w:pPr>
      <w:r>
        <w:rPr>
          <w:rStyle w:val="FootnoteCharacters"/>
        </w:rPr>
        <w:footnoteRef/>
      </w:r>
      <w:r>
        <w:rPr/>
        <w:t xml:space="preserve"> </w:t>
      </w:r>
      <w:r>
        <w:rPr>
          <w:color w:val="000000"/>
        </w:rPr>
        <w:t>Записки отдела рукописей, с. 56.</w:t>
      </w:r>
    </w:p>
  </w:footnote>
  <w:footnote w:id="281">
    <w:p>
      <w:pPr>
        <w:pStyle w:val="Footnote"/>
        <w:jc w:val="both"/>
        <w:rPr/>
      </w:pPr>
      <w:r>
        <w:rPr>
          <w:rStyle w:val="FootnoteCharacters"/>
        </w:rPr>
        <w:footnoteRef/>
      </w:r>
      <w:r>
        <w:rPr/>
        <w:t xml:space="preserve"> </w:t>
      </w:r>
      <w:r>
        <w:rPr>
          <w:color w:val="000000"/>
        </w:rPr>
        <w:t>ГААО, ф. 4, оп. 1, д. 153, л. 113.</w:t>
      </w:r>
    </w:p>
  </w:footnote>
  <w:footnote w:id="282">
    <w:p>
      <w:pPr>
        <w:pStyle w:val="Footnote"/>
        <w:jc w:val="both"/>
        <w:rPr/>
      </w:pPr>
      <w:r>
        <w:rPr>
          <w:rStyle w:val="FootnoteCharacters"/>
        </w:rPr>
        <w:footnoteRef/>
      </w:r>
      <w:r>
        <w:rPr/>
        <w:t xml:space="preserve"> </w:t>
      </w:r>
      <w:r>
        <w:rPr>
          <w:color w:val="000000"/>
        </w:rPr>
        <w:t>Там же, л. 82.</w:t>
      </w:r>
    </w:p>
  </w:footnote>
  <w:footnote w:id="283">
    <w:p>
      <w:pPr>
        <w:pStyle w:val="Footnote"/>
        <w:jc w:val="both"/>
        <w:rPr/>
      </w:pPr>
      <w:r>
        <w:rPr>
          <w:rStyle w:val="FootnoteCharacters"/>
        </w:rPr>
        <w:footnoteRef/>
      </w:r>
      <w:r>
        <w:rPr/>
        <w:t xml:space="preserve"> </w:t>
      </w:r>
      <w:r>
        <w:rPr>
          <w:color w:val="000000"/>
        </w:rPr>
        <w:t>Декабристы. Новые материалы, с. 153.</w:t>
      </w:r>
    </w:p>
  </w:footnote>
  <w:footnote w:id="284">
    <w:p>
      <w:pPr>
        <w:pStyle w:val="Footnote"/>
        <w:jc w:val="both"/>
        <w:rPr/>
      </w:pPr>
      <w:r>
        <w:rPr>
          <w:rStyle w:val="FootnoteCharacters"/>
        </w:rPr>
        <w:footnoteRef/>
      </w:r>
      <w:r>
        <w:rPr/>
        <w:t xml:space="preserve"> </w:t>
      </w:r>
      <w:r>
        <w:rPr>
          <w:color w:val="000000"/>
        </w:rPr>
        <w:t>Корнилов А.А. Молодые годы Михаила Бакунина. М., 1915, с. 406–409; См. также: Оксман Ю.Г. Белинский и политические традиции декабристов.– В кн.: Декабристы в Москве: [Сборник]. М.: Моск. рабочий, 1963, с. 217–219.</w:t>
      </w:r>
    </w:p>
  </w:footnote>
  <w:footnote w:id="285">
    <w:p>
      <w:pPr>
        <w:pStyle w:val="Footnote"/>
        <w:jc w:val="both"/>
        <w:rPr/>
      </w:pPr>
      <w:r>
        <w:rPr>
          <w:rStyle w:val="FootnoteCharacters"/>
        </w:rPr>
        <w:footnoteRef/>
      </w:r>
      <w:r>
        <w:rPr/>
        <w:t xml:space="preserve"> </w:t>
      </w:r>
      <w:r>
        <w:rPr>
          <w:color w:val="000000"/>
        </w:rPr>
        <w:t>ЦГАОР СССР ф. 109, 1 эксп., 1826, д. 61, ч. 119, л. 136.</w:t>
      </w:r>
    </w:p>
  </w:footnote>
  <w:footnote w:id="286">
    <w:p>
      <w:pPr>
        <w:pStyle w:val="Footnote"/>
        <w:jc w:val="both"/>
        <w:rPr/>
      </w:pPr>
      <w:r>
        <w:rPr>
          <w:rStyle w:val="FootnoteCharacters"/>
        </w:rPr>
        <w:footnoteRef/>
      </w:r>
      <w:r>
        <w:rPr/>
        <w:t xml:space="preserve"> </w:t>
      </w:r>
      <w:r>
        <w:rPr>
          <w:color w:val="000000"/>
        </w:rPr>
        <w:t>ГААО, ф. 4, оп. 1, д. 158.</w:t>
      </w:r>
    </w:p>
  </w:footnote>
  <w:footnote w:id="287">
    <w:p>
      <w:pPr>
        <w:pStyle w:val="Footnote"/>
        <w:jc w:val="both"/>
        <w:rPr/>
      </w:pPr>
      <w:r>
        <w:rPr>
          <w:rStyle w:val="FootnoteCharacters"/>
        </w:rPr>
        <w:footnoteRef/>
      </w:r>
      <w:r>
        <w:rPr/>
        <w:t xml:space="preserve"> </w:t>
      </w:r>
      <w:r>
        <w:rPr>
          <w:color w:val="000000"/>
        </w:rPr>
        <w:t>ГААО, ф. 1, оп. 5, д. 75, л. 53.</w:t>
      </w:r>
    </w:p>
  </w:footnote>
  <w:footnote w:id="288">
    <w:p>
      <w:pPr>
        <w:pStyle w:val="Footnote"/>
        <w:jc w:val="both"/>
        <w:rPr/>
      </w:pPr>
      <w:r>
        <w:rPr>
          <w:rStyle w:val="FootnoteCharacters"/>
        </w:rPr>
        <w:footnoteRef/>
      </w:r>
      <w:r>
        <w:rPr/>
        <w:t xml:space="preserve"> </w:t>
      </w:r>
      <w:r>
        <w:rPr>
          <w:color w:val="000000"/>
        </w:rPr>
        <w:t>После смерти сестры М.М. Шаховская стала же</w:t>
        <w:softHyphen/>
        <w:t>ной А.Н. Муравьева. Ю.И. Герасимова делает предположение, что М.М. Шаховская не состояла с ним в церковном браке, была гражданской женой Александра Николаевича, так как во всех официальных документах он указывал, что вдов, а М.М. Шаховская подписывалась своей девичьей фамилией. (Записки отдела рукописей, с. 40). По другим источникам, Марфа Михайловна стала женой А.Н. Муравьева в 1841г. (Изгачев В.Г. Жены декабристов в Забайкалье. – В кн.: Декабристы и Сибирь. Новосибирск: Наука, Сиб. отд-ние, 1977, с. 133) или в 1844г. (Декабристы. – Летописи гос. литературного музея, М.: 1938 кн. 3, с. 557).</w:t>
      </w:r>
    </w:p>
  </w:footnote>
  <w:footnote w:id="289">
    <w:p>
      <w:pPr>
        <w:pStyle w:val="Footnote"/>
        <w:jc w:val="both"/>
        <w:rPr/>
      </w:pPr>
      <w:r>
        <w:rPr>
          <w:rStyle w:val="FootnoteCharacters"/>
        </w:rPr>
        <w:footnoteRef/>
      </w:r>
      <w:r>
        <w:rPr/>
        <w:t xml:space="preserve"> </w:t>
      </w:r>
      <w:r>
        <w:rPr>
          <w:color w:val="000000"/>
        </w:rPr>
        <w:t>ГААО, ф. 4, оп. 23, д. 70, л. 1–2.</w:t>
      </w:r>
    </w:p>
  </w:footnote>
  <w:footnote w:id="290">
    <w:p>
      <w:pPr>
        <w:pStyle w:val="Footnote"/>
        <w:jc w:val="both"/>
        <w:rPr/>
      </w:pPr>
      <w:r>
        <w:rPr>
          <w:rStyle w:val="FootnoteCharacters"/>
        </w:rPr>
        <w:footnoteRef/>
      </w:r>
      <w:r>
        <w:rPr/>
        <w:t xml:space="preserve"> </w:t>
      </w:r>
      <w:r>
        <w:rPr>
          <w:color w:val="000000"/>
        </w:rPr>
        <w:t>ГААО ф. 4, оп. 23, д. 70, л. 4.</w:t>
      </w:r>
    </w:p>
  </w:footnote>
  <w:footnote w:id="291">
    <w:p>
      <w:pPr>
        <w:pStyle w:val="Footnote"/>
        <w:jc w:val="both"/>
        <w:rPr/>
      </w:pPr>
      <w:r>
        <w:rPr>
          <w:rStyle w:val="FootnoteCharacters"/>
        </w:rPr>
        <w:footnoteRef/>
      </w:r>
      <w:r>
        <w:rPr/>
        <w:t xml:space="preserve"> </w:t>
      </w:r>
      <w:r>
        <w:rPr>
          <w:color w:val="000000"/>
        </w:rPr>
        <w:t>ГААО, ф. 1, оп. 4, т. 1 д. 211 л. 24–25.</w:t>
      </w:r>
    </w:p>
  </w:footnote>
  <w:footnote w:id="292">
    <w:p>
      <w:pPr>
        <w:pStyle w:val="Footnote"/>
        <w:jc w:val="both"/>
        <w:rPr/>
      </w:pPr>
      <w:r>
        <w:rPr>
          <w:rStyle w:val="FootnoteCharacters"/>
        </w:rPr>
        <w:footnoteRef/>
      </w:r>
      <w:r>
        <w:rPr/>
        <w:t xml:space="preserve"> </w:t>
      </w:r>
      <w:r>
        <w:rPr>
          <w:color w:val="000000"/>
        </w:rPr>
        <w:t>ГААО, ф. 2, оп. 1, т. 2, д. 1809, л. 7об–8.</w:t>
      </w:r>
    </w:p>
  </w:footnote>
  <w:footnote w:id="293">
    <w:p>
      <w:pPr>
        <w:pStyle w:val="Footnote"/>
        <w:jc w:val="both"/>
        <w:rPr/>
      </w:pPr>
      <w:r>
        <w:rPr>
          <w:rStyle w:val="FootnoteCharacters"/>
        </w:rPr>
        <w:footnoteRef/>
      </w:r>
      <w:r>
        <w:rPr/>
        <w:t xml:space="preserve"> </w:t>
      </w:r>
      <w:r>
        <w:rPr>
          <w:color w:val="000000"/>
        </w:rPr>
        <w:t>ГААО, ф. 14, оп. 1, д. 107; ф. 4, оп. 10, т. 2; д. 62; Архангельские губернские ведомости, 1839, 24 мая; 1842, 2 дек.</w:t>
      </w:r>
    </w:p>
  </w:footnote>
  <w:footnote w:id="294">
    <w:p>
      <w:pPr>
        <w:pStyle w:val="Footnote"/>
        <w:rPr/>
      </w:pPr>
      <w:r>
        <w:rPr>
          <w:rStyle w:val="FootnoteCharacters"/>
        </w:rPr>
        <w:footnoteRef/>
      </w:r>
      <w:r>
        <w:rPr/>
        <w:t xml:space="preserve"> </w:t>
      </w:r>
      <w:r>
        <w:rPr>
          <w:color w:val="000000"/>
        </w:rPr>
        <w:t>ГААО, ф. 1, оп. 4, т. 1, д. 211, л. 5–5 об.</w:t>
      </w:r>
    </w:p>
  </w:footnote>
  <w:footnote w:id="295">
    <w:p>
      <w:pPr>
        <w:pStyle w:val="Footnote"/>
        <w:jc w:val="both"/>
        <w:rPr/>
      </w:pPr>
      <w:r>
        <w:rPr>
          <w:rStyle w:val="FootnoteCharacters"/>
        </w:rPr>
        <w:footnoteRef/>
      </w:r>
      <w:r>
        <w:rPr/>
        <w:t xml:space="preserve"> </w:t>
      </w:r>
      <w:r>
        <w:rPr>
          <w:color w:val="000000"/>
        </w:rPr>
        <w:t>ГААО, ф. 1, оп. 4, т. 1, д. 211, л. 22. См. также: ГААО, ф. 4, оп. 10, т. 2, д. 22. (Об обревизовании архангельского губернского правления. 1838г.); ГААО, ф. 1, оп. 4, т. 1, д. 213. (Об обозрении Архангельской губернии в 1838г.); ГААО, ф. 2, оп. 1, т. 2, д. 1809 (Рапорт гражданского губернатора Муравьева о состоянии Архангельской губернии).</w:t>
      </w:r>
    </w:p>
  </w:footnote>
  <w:footnote w:id="296">
    <w:p>
      <w:pPr>
        <w:pStyle w:val="Footnote"/>
        <w:jc w:val="both"/>
        <w:rPr/>
      </w:pPr>
      <w:r>
        <w:rPr>
          <w:rStyle w:val="FootnoteCharacters"/>
        </w:rPr>
        <w:footnoteRef/>
      </w:r>
      <w:r>
        <w:rPr/>
        <w:t xml:space="preserve"> </w:t>
      </w:r>
      <w:r>
        <w:rPr>
          <w:color w:val="000000"/>
        </w:rPr>
        <w:t>ГААО, ф. 1, оп. 4, т. 1, д. 211, л. 27об.</w:t>
      </w:r>
    </w:p>
  </w:footnote>
  <w:footnote w:id="297">
    <w:p>
      <w:pPr>
        <w:pStyle w:val="Footnote"/>
        <w:jc w:val="both"/>
        <w:rPr/>
      </w:pPr>
      <w:r>
        <w:rPr>
          <w:rStyle w:val="FootnoteCharacters"/>
        </w:rPr>
        <w:footnoteRef/>
      </w:r>
      <w:r>
        <w:rPr/>
        <w:t xml:space="preserve"> </w:t>
      </w:r>
      <w:r>
        <w:rPr>
          <w:color w:val="000000"/>
        </w:rPr>
        <w:t>ГААО, ф. 1, оп. 5 д. 103 л. 61–61об.</w:t>
      </w:r>
    </w:p>
  </w:footnote>
  <w:footnote w:id="298">
    <w:p>
      <w:pPr>
        <w:pStyle w:val="Footnote"/>
        <w:jc w:val="both"/>
        <w:rPr/>
      </w:pPr>
      <w:r>
        <w:rPr>
          <w:rStyle w:val="FootnoteCharacters"/>
        </w:rPr>
        <w:footnoteRef/>
      </w:r>
      <w:r>
        <w:rPr/>
        <w:t xml:space="preserve"> </w:t>
      </w:r>
      <w:r>
        <w:rPr>
          <w:color w:val="000000"/>
        </w:rPr>
        <w:t>ГААО, ф. 1, оп. 4, д. 211, л. 61.</w:t>
      </w:r>
    </w:p>
  </w:footnote>
  <w:footnote w:id="299">
    <w:p>
      <w:pPr>
        <w:pStyle w:val="Footnote"/>
        <w:jc w:val="both"/>
        <w:rPr/>
      </w:pPr>
      <w:r>
        <w:rPr>
          <w:rStyle w:val="FootnoteCharacters"/>
        </w:rPr>
        <w:footnoteRef/>
      </w:r>
      <w:r>
        <w:rPr/>
        <w:t xml:space="preserve"> </w:t>
      </w:r>
      <w:r>
        <w:rPr>
          <w:color w:val="000000"/>
        </w:rPr>
        <w:t>См.: Хонькин Д.Н. Волнения ижемских крестьян 1833–1838гг. Сыктывкар: Коми Госиздат, 1941, с. 30–33, 48.</w:t>
      </w:r>
    </w:p>
  </w:footnote>
  <w:footnote w:id="300">
    <w:p>
      <w:pPr>
        <w:pStyle w:val="Footnote"/>
        <w:jc w:val="both"/>
        <w:rPr/>
      </w:pPr>
      <w:r>
        <w:rPr>
          <w:rStyle w:val="FootnoteCharacters"/>
        </w:rPr>
        <w:footnoteRef/>
      </w:r>
      <w:r>
        <w:rPr/>
        <w:t xml:space="preserve"> </w:t>
      </w:r>
      <w:r>
        <w:rPr>
          <w:color w:val="000000"/>
        </w:rPr>
        <w:t>ГААО, ф. 1, оп. 4 т. 1 д. 211, л. 11.</w:t>
      </w:r>
    </w:p>
  </w:footnote>
  <w:footnote w:id="301">
    <w:p>
      <w:pPr>
        <w:pStyle w:val="Footnote"/>
        <w:jc w:val="both"/>
        <w:rPr/>
      </w:pPr>
      <w:r>
        <w:rPr>
          <w:rStyle w:val="FootnoteCharacters"/>
        </w:rPr>
        <w:footnoteRef/>
      </w:r>
      <w:r>
        <w:rPr/>
        <w:t xml:space="preserve"> </w:t>
      </w:r>
      <w:r>
        <w:rPr>
          <w:color w:val="000000"/>
        </w:rPr>
        <w:t>ГААО, ф. 2, оп. 3, д. 287, л. 10–11.</w:t>
      </w:r>
    </w:p>
  </w:footnote>
  <w:footnote w:id="302">
    <w:p>
      <w:pPr>
        <w:pStyle w:val="Footnote"/>
        <w:jc w:val="both"/>
        <w:rPr/>
      </w:pPr>
      <w:r>
        <w:rPr>
          <w:rStyle w:val="FootnoteCharacters"/>
        </w:rPr>
        <w:footnoteRef/>
      </w:r>
      <w:r>
        <w:rPr/>
        <w:t xml:space="preserve"> </w:t>
      </w:r>
      <w:r>
        <w:rPr>
          <w:color w:val="000000"/>
        </w:rPr>
        <w:t>ГААО, ф. 1, оп. 4, т. 1, д. 211, л. 19об.; ф. 1, оп. 9, д. 360, л. 10об.</w:t>
      </w:r>
    </w:p>
  </w:footnote>
  <w:footnote w:id="303">
    <w:p>
      <w:pPr>
        <w:pStyle w:val="Footnote"/>
        <w:jc w:val="both"/>
        <w:rPr/>
      </w:pPr>
      <w:r>
        <w:rPr>
          <w:rStyle w:val="FootnoteCharacters"/>
        </w:rPr>
        <w:footnoteRef/>
      </w:r>
      <w:r>
        <w:rPr/>
        <w:t xml:space="preserve"> </w:t>
      </w:r>
      <w:r>
        <w:rPr>
          <w:color w:val="000000"/>
        </w:rPr>
        <w:t>ЦГАОР СССР, ф. 109, 1 эксп., 1826 г., д. 61, ч. 119, л. 141.</w:t>
      </w:r>
    </w:p>
  </w:footnote>
  <w:footnote w:id="304">
    <w:p>
      <w:pPr>
        <w:pStyle w:val="Footnote"/>
        <w:jc w:val="both"/>
        <w:rPr/>
      </w:pPr>
      <w:r>
        <w:rPr>
          <w:rStyle w:val="FootnoteCharacters"/>
        </w:rPr>
        <w:footnoteRef/>
      </w:r>
      <w:r>
        <w:rPr/>
        <w:t xml:space="preserve"> </w:t>
      </w:r>
      <w:r>
        <w:rPr>
          <w:color w:val="000000"/>
        </w:rPr>
        <w:t>Записки отдела рукописей, с. 57.</w:t>
      </w:r>
    </w:p>
  </w:footnote>
  <w:footnote w:id="305">
    <w:p>
      <w:pPr>
        <w:pStyle w:val="Footnote"/>
        <w:jc w:val="both"/>
        <w:rPr/>
      </w:pPr>
      <w:r>
        <w:rPr>
          <w:rStyle w:val="FootnoteCharacters"/>
        </w:rPr>
        <w:footnoteRef/>
      </w:r>
      <w:r>
        <w:rPr/>
        <w:t xml:space="preserve"> </w:t>
      </w:r>
      <w:r>
        <w:rPr>
          <w:color w:val="000000"/>
        </w:rPr>
        <w:t>ЦГИА СССР, ф. 797, оп. 4, д. 15909, л. 22.</w:t>
      </w:r>
    </w:p>
  </w:footnote>
  <w:footnote w:id="306">
    <w:p>
      <w:pPr>
        <w:pStyle w:val="Footnote"/>
        <w:jc w:val="both"/>
        <w:rPr/>
      </w:pPr>
      <w:r>
        <w:rPr>
          <w:rStyle w:val="FootnoteCharacters"/>
        </w:rPr>
        <w:footnoteRef/>
      </w:r>
      <w:r>
        <w:rPr/>
        <w:t xml:space="preserve"> </w:t>
      </w:r>
      <w:r>
        <w:rPr>
          <w:color w:val="000000"/>
        </w:rPr>
        <w:t>Розен А. Одиссея недавних дней: В ссылку. М., 1899, с. 114.</w:t>
      </w:r>
    </w:p>
  </w:footnote>
  <w:footnote w:id="307">
    <w:p>
      <w:pPr>
        <w:pStyle w:val="Footnote"/>
        <w:jc w:val="both"/>
        <w:rPr/>
      </w:pPr>
      <w:r>
        <w:rPr>
          <w:rStyle w:val="FootnoteCharacters"/>
        </w:rPr>
        <w:footnoteRef/>
      </w:r>
      <w:r>
        <w:rPr/>
        <w:t xml:space="preserve"> </w:t>
      </w:r>
      <w:r>
        <w:rPr>
          <w:color w:val="000000"/>
        </w:rPr>
        <w:t>Демьянов Г. Т.Г. Шевченко в Нижнем Новгороде. – Исторический вестник, 1893, май, с. 337–344.</w:t>
      </w:r>
    </w:p>
  </w:footnote>
  <w:footnote w:id="308">
    <w:p>
      <w:pPr>
        <w:pStyle w:val="Footnote"/>
        <w:jc w:val="both"/>
        <w:rPr/>
      </w:pPr>
      <w:r>
        <w:rPr>
          <w:rStyle w:val="FootnoteCharacters"/>
        </w:rPr>
        <w:footnoteRef/>
      </w:r>
      <w:r>
        <w:rPr/>
        <w:t xml:space="preserve"> </w:t>
      </w:r>
      <w:r>
        <w:rPr>
          <w:color w:val="000000"/>
        </w:rPr>
        <w:t>Корсаков А. Александр Николаевич Муравьев. – Исторический вестник, 1883, март, с. 726–728.</w:t>
      </w:r>
    </w:p>
  </w:footnote>
  <w:footnote w:id="309">
    <w:p>
      <w:pPr>
        <w:pStyle w:val="Footnote"/>
        <w:jc w:val="both"/>
        <w:rPr/>
      </w:pPr>
      <w:r>
        <w:rPr>
          <w:rStyle w:val="FootnoteCharacters"/>
        </w:rPr>
        <w:footnoteRef/>
      </w:r>
      <w:r>
        <w:rPr/>
        <w:t xml:space="preserve"> </w:t>
      </w:r>
      <w:r>
        <w:rPr>
          <w:color w:val="000000"/>
        </w:rPr>
        <w:t>Муравиада. Сатирические стихи на бывшего нижегородского губернатора А.Н. Муравьева. – Русская старина, 1897, сентябрь, с. 539–559.</w:t>
      </w:r>
    </w:p>
  </w:footnote>
  <w:footnote w:id="310">
    <w:p>
      <w:pPr>
        <w:pStyle w:val="Footnote"/>
        <w:jc w:val="both"/>
        <w:rPr/>
      </w:pPr>
      <w:r>
        <w:rPr>
          <w:rStyle w:val="FootnoteCharacters"/>
        </w:rPr>
        <w:footnoteRef/>
      </w:r>
      <w:r>
        <w:rPr/>
        <w:t xml:space="preserve"> </w:t>
      </w:r>
      <w:r>
        <w:rPr>
          <w:color w:val="000000"/>
        </w:rPr>
        <w:t>Короленко В.Г. Легенда о царе и декабристе. – Русское богатство, 1911, № 2, с. 113–140.</w:t>
      </w:r>
    </w:p>
  </w:footnote>
  <w:footnote w:id="311">
    <w:p>
      <w:pPr>
        <w:pStyle w:val="Footnote"/>
        <w:jc w:val="both"/>
        <w:rPr/>
      </w:pPr>
      <w:r>
        <w:rPr>
          <w:rStyle w:val="FootnoteCharacters"/>
        </w:rPr>
        <w:footnoteRef/>
      </w:r>
      <w:r>
        <w:rPr/>
        <w:t xml:space="preserve"> </w:t>
      </w:r>
      <w:r>
        <w:rPr>
          <w:color w:val="000000"/>
        </w:rPr>
        <w:t>Софья Александровна Муравьева скончалась 1 сентября 1851 года в селе Белая Колпь. А.Н. Муравьев был в это время в Москве на военных маневрах. (За</w:t>
        <w:softHyphen/>
        <w:t>писки отдела рукописей, с. 57).</w:t>
      </w:r>
    </w:p>
  </w:footnote>
  <w:footnote w:id="312">
    <w:p>
      <w:pPr>
        <w:pStyle w:val="Footnote"/>
        <w:jc w:val="both"/>
        <w:rPr/>
      </w:pPr>
      <w:r>
        <w:rPr>
          <w:rStyle w:val="FootnoteCharacters"/>
        </w:rPr>
        <w:footnoteRef/>
      </w:r>
      <w:r>
        <w:rPr/>
        <w:t xml:space="preserve"> </w:t>
      </w:r>
      <w:r>
        <w:rPr>
          <w:color w:val="000000"/>
        </w:rPr>
        <w:t>В значении: был непрактичен.</w:t>
      </w:r>
    </w:p>
  </w:footnote>
  <w:footnote w:id="313">
    <w:p>
      <w:pPr>
        <w:pStyle w:val="Footnote"/>
        <w:jc w:val="both"/>
        <w:rPr/>
      </w:pPr>
      <w:r>
        <w:rPr>
          <w:rStyle w:val="FootnoteCharacters"/>
        </w:rPr>
        <w:footnoteRef/>
      </w:r>
      <w:r>
        <w:rPr/>
        <w:t xml:space="preserve"> </w:t>
      </w:r>
      <w:r>
        <w:rPr>
          <w:color w:val="000000"/>
        </w:rPr>
        <w:t>В.Ф. Раевский: Материалы о жизни и революционной деятельности. Иркутск: Вост.-Сиб. кн. изд-во, 1983, т. 2, с. 368–371.</w:t>
      </w:r>
    </w:p>
  </w:footnote>
  <w:footnote w:id="314">
    <w:p>
      <w:pPr>
        <w:pStyle w:val="Footnote"/>
        <w:jc w:val="both"/>
        <w:rPr/>
      </w:pPr>
      <w:r>
        <w:rPr>
          <w:rStyle w:val="FootnoteCharacters"/>
        </w:rPr>
        <w:footnoteRef/>
      </w:r>
      <w:r>
        <w:rPr/>
        <w:t xml:space="preserve"> </w:t>
      </w:r>
      <w:r>
        <w:rPr>
          <w:color w:val="000000"/>
        </w:rPr>
        <w:t>Трескунов М. Александр Дюма о декабрис</w:t>
        <w:softHyphen/>
        <w:t>тах. – Звезда, 1975, № 12, с. 209.</w:t>
      </w:r>
    </w:p>
  </w:footnote>
  <w:footnote w:id="315">
    <w:p>
      <w:pPr>
        <w:pStyle w:val="Footnote"/>
        <w:jc w:val="both"/>
        <w:rPr/>
      </w:pPr>
      <w:r>
        <w:rPr>
          <w:rStyle w:val="FootnoteCharacters"/>
        </w:rPr>
        <w:footnoteRef/>
      </w:r>
      <w:r>
        <w:rPr/>
        <w:t xml:space="preserve"> </w:t>
      </w:r>
      <w:r>
        <w:rPr>
          <w:color w:val="000000"/>
        </w:rPr>
        <w:t>Записки отдела рукописей, с. 59.</w:t>
      </w:r>
    </w:p>
  </w:footnote>
  <w:footnote w:id="316">
    <w:p>
      <w:pPr>
        <w:pStyle w:val="Footnote"/>
        <w:jc w:val="both"/>
        <w:rPr/>
      </w:pPr>
      <w:r>
        <w:rPr>
          <w:rStyle w:val="FootnoteCharacters"/>
        </w:rPr>
        <w:footnoteRef/>
      </w:r>
      <w:r>
        <w:rPr/>
        <w:t xml:space="preserve"> </w:t>
      </w:r>
      <w:r>
        <w:rPr>
          <w:color w:val="000000"/>
        </w:rPr>
        <w:t>Действия Нижегородской губернской архивной комиссии. Н. Новгород, 1910, т. 8, с. 93–94.</w:t>
      </w:r>
    </w:p>
  </w:footnote>
  <w:footnote w:id="317">
    <w:p>
      <w:pPr>
        <w:pStyle w:val="Footnote"/>
        <w:jc w:val="both"/>
        <w:rPr/>
      </w:pPr>
      <w:r>
        <w:rPr>
          <w:rStyle w:val="FootnoteCharacters"/>
        </w:rPr>
        <w:footnoteRef/>
      </w:r>
      <w:r>
        <w:rPr/>
        <w:t xml:space="preserve"> </w:t>
      </w:r>
      <w:r>
        <w:rPr>
          <w:color w:val="000000"/>
        </w:rPr>
        <w:t>Задонский Н. Губернатор-каторжник. – В кн.: Луна плывет над Араратом. Воронеж: Центр.-Чернозем. кн. изд-во, 1968, с. 158.</w:t>
      </w:r>
    </w:p>
  </w:footnote>
  <w:footnote w:id="318">
    <w:p>
      <w:pPr>
        <w:pStyle w:val="Footnote"/>
        <w:jc w:val="both"/>
        <w:rPr/>
      </w:pPr>
      <w:r>
        <w:rPr>
          <w:rStyle w:val="FootnoteCharacters"/>
        </w:rPr>
        <w:footnoteRef/>
      </w:r>
      <w:r>
        <w:rPr/>
        <w:t xml:space="preserve"> </w:t>
      </w:r>
      <w:r>
        <w:rPr>
          <w:color w:val="000000"/>
        </w:rPr>
        <w:t>Короленко В.Г. Указ, соч., с. 117.</w:t>
      </w:r>
    </w:p>
  </w:footnote>
  <w:footnote w:id="319">
    <w:p>
      <w:pPr>
        <w:pStyle w:val="Footnote"/>
        <w:jc w:val="both"/>
        <w:rPr/>
      </w:pPr>
      <w:r>
        <w:rPr>
          <w:rStyle w:val="FootnoteCharacters"/>
        </w:rPr>
        <w:footnoteRef/>
      </w:r>
      <w:r>
        <w:rPr/>
        <w:t xml:space="preserve"> </w:t>
      </w:r>
      <w:r>
        <w:rPr>
          <w:color w:val="000000"/>
        </w:rPr>
        <w:t>Декабристы. – Летописи., кн. 3, с. 266, 477; См. также: Герасимова Ю.И. Декабрист А.Н. Муравьев в годы первой революционной ситуации. – История СССР, 1979, № 4, с. 167–168.</w:t>
      </w:r>
    </w:p>
  </w:footnote>
  <w:footnote w:id="320">
    <w:p>
      <w:pPr>
        <w:pStyle w:val="Footnote"/>
        <w:jc w:val="both"/>
        <w:rPr/>
      </w:pPr>
      <w:r>
        <w:rPr>
          <w:rStyle w:val="FootnoteCharacters"/>
        </w:rPr>
        <w:footnoteRef/>
      </w:r>
      <w:r>
        <w:rPr/>
        <w:t xml:space="preserve"> </w:t>
      </w:r>
      <w:r>
        <w:rPr>
          <w:color w:val="000000"/>
        </w:rPr>
        <w:t>Шевченко Т.Г. Дневник. М.: Гослитиздат, 1954, с. 243.</w:t>
      </w:r>
    </w:p>
  </w:footnote>
  <w:footnote w:id="321">
    <w:p>
      <w:pPr>
        <w:pStyle w:val="Footnote"/>
        <w:jc w:val="both"/>
        <w:rPr/>
      </w:pPr>
      <w:r>
        <w:rPr>
          <w:rStyle w:val="FootnoteCharacters"/>
        </w:rPr>
        <w:footnoteRef/>
      </w:r>
      <w:r>
        <w:rPr/>
        <w:t xml:space="preserve"> </w:t>
      </w:r>
      <w:r>
        <w:rPr>
          <w:color w:val="000000"/>
        </w:rPr>
        <w:t>Демьянов Г.  Т.Г. Шевченко в Нижнем Новгороде. – Исторический вестник, 1893, май, с. 337–344.</w:t>
      </w:r>
    </w:p>
  </w:footnote>
  <w:footnote w:id="322">
    <w:p>
      <w:pPr>
        <w:pStyle w:val="Footnote"/>
        <w:jc w:val="both"/>
        <w:rPr/>
      </w:pPr>
      <w:r>
        <w:rPr>
          <w:rStyle w:val="FootnoteCharacters"/>
        </w:rPr>
        <w:footnoteRef/>
      </w:r>
      <w:r>
        <w:rPr/>
        <w:t xml:space="preserve"> </w:t>
      </w:r>
      <w:r>
        <w:rPr>
          <w:color w:val="000000"/>
        </w:rPr>
        <w:t>Голоса из России: [Сборники А.И. Герцена и Н.П. Огарева]. М.: Наука, 1975, Вып. 2, кн. 4–6, с. 97.</w:t>
      </w:r>
    </w:p>
  </w:footnote>
  <w:footnote w:id="323">
    <w:p>
      <w:pPr>
        <w:pStyle w:val="Footnote"/>
        <w:jc w:val="both"/>
        <w:rPr/>
      </w:pPr>
      <w:r>
        <w:rPr>
          <w:rStyle w:val="FootnoteCharacters"/>
        </w:rPr>
        <w:footnoteRef/>
      </w:r>
      <w:r>
        <w:rPr/>
        <w:t xml:space="preserve"> </w:t>
      </w:r>
      <w:r>
        <w:rPr>
          <w:color w:val="000000"/>
        </w:rPr>
        <w:t>Стремоухов П.Д. Нижегородский губернатор А.Н. Муравьев. – Русская старина, 1901, май, с. 354.</w:t>
      </w:r>
    </w:p>
  </w:footnote>
  <w:footnote w:id="324">
    <w:p>
      <w:pPr>
        <w:pStyle w:val="Footnote"/>
        <w:jc w:val="both"/>
        <w:rPr/>
      </w:pPr>
      <w:r>
        <w:rPr>
          <w:rStyle w:val="FootnoteCharacters"/>
        </w:rPr>
        <w:footnoteRef/>
      </w:r>
      <w:r>
        <w:rPr/>
        <w:t xml:space="preserve"> </w:t>
      </w:r>
      <w:r>
        <w:rPr>
          <w:color w:val="000000"/>
        </w:rPr>
        <w:t>Там же, с. 355.</w:t>
      </w:r>
    </w:p>
  </w:footnote>
  <w:footnote w:id="325">
    <w:p>
      <w:pPr>
        <w:pStyle w:val="Footnote"/>
        <w:jc w:val="both"/>
        <w:rPr/>
      </w:pPr>
      <w:r>
        <w:rPr>
          <w:rStyle w:val="FootnoteCharacters"/>
        </w:rPr>
        <w:footnoteRef/>
      </w:r>
      <w:r>
        <w:rPr/>
        <w:t xml:space="preserve"> </w:t>
      </w:r>
      <w:r>
        <w:rPr>
          <w:color w:val="000000"/>
        </w:rPr>
        <w:t>Там же, с. 356.</w:t>
      </w:r>
    </w:p>
  </w:footnote>
  <w:footnote w:id="326">
    <w:p>
      <w:pPr>
        <w:pStyle w:val="Footnote"/>
        <w:jc w:val="both"/>
        <w:rPr/>
      </w:pPr>
      <w:r>
        <w:rPr>
          <w:rStyle w:val="FootnoteCharacters"/>
        </w:rPr>
        <w:footnoteRef/>
      </w:r>
      <w:r>
        <w:rPr/>
        <w:t xml:space="preserve"> </w:t>
      </w:r>
      <w:r>
        <w:rPr>
          <w:color w:val="000000"/>
        </w:rPr>
        <w:t>Там же, с. 356–357.</w:t>
      </w:r>
    </w:p>
  </w:footnote>
  <w:footnote w:id="327">
    <w:p>
      <w:pPr>
        <w:pStyle w:val="Footnote"/>
        <w:jc w:val="both"/>
        <w:rPr/>
      </w:pPr>
      <w:r>
        <w:rPr>
          <w:rStyle w:val="FootnoteCharacters"/>
        </w:rPr>
        <w:footnoteRef/>
      </w:r>
      <w:r>
        <w:rPr/>
        <w:t xml:space="preserve"> </w:t>
      </w:r>
      <w:r>
        <w:rPr>
          <w:color w:val="000000"/>
        </w:rPr>
        <w:t>“</w:t>
      </w:r>
      <w:r>
        <w:rPr>
          <w:color w:val="000000"/>
        </w:rPr>
        <w:t>Колокол”: Газета А.И. Герцена и Н.П. Огарева. Вып. 4. М.: Изд-во АН СССР, 1962, с. 968.</w:t>
      </w:r>
    </w:p>
  </w:footnote>
  <w:footnote w:id="328">
    <w:p>
      <w:pPr>
        <w:pStyle w:val="Footnote"/>
        <w:rPr/>
      </w:pPr>
      <w:r>
        <w:rPr>
          <w:rStyle w:val="FootnoteCharacters"/>
        </w:rPr>
        <w:footnoteRef/>
      </w:r>
      <w:r>
        <w:rPr/>
        <w:t xml:space="preserve"> </w:t>
      </w:r>
      <w:r>
        <w:rPr>
          <w:color w:val="000000"/>
        </w:rPr>
        <w:t>В “Колоколе” ошибочно указан 1815 год.</w:t>
      </w:r>
    </w:p>
  </w:footnote>
  <w:footnote w:id="329">
    <w:p>
      <w:pPr>
        <w:pStyle w:val="Footnote"/>
        <w:jc w:val="both"/>
        <w:rPr/>
      </w:pPr>
      <w:r>
        <w:rPr>
          <w:rStyle w:val="FootnoteCharacters"/>
        </w:rPr>
        <w:footnoteRef/>
      </w:r>
      <w:r>
        <w:rPr/>
        <w:t xml:space="preserve"> </w:t>
      </w:r>
      <w:r>
        <w:rPr>
          <w:color w:val="000000"/>
        </w:rPr>
        <w:t>“</w:t>
      </w:r>
      <w:r>
        <w:rPr>
          <w:color w:val="000000"/>
        </w:rPr>
        <w:t>Колокол”... Вып. 7, 1963, с. 1469.</w:t>
      </w:r>
    </w:p>
  </w:footnote>
  <w:footnote w:id="330">
    <w:p>
      <w:pPr>
        <w:pStyle w:val="Footnote"/>
        <w:jc w:val="both"/>
        <w:rPr/>
      </w:pPr>
      <w:r>
        <w:rPr>
          <w:rStyle w:val="FootnoteCharacters"/>
        </w:rPr>
        <w:footnoteRef/>
      </w:r>
      <w:r>
        <w:rPr/>
        <w:t xml:space="preserve"> </w:t>
      </w:r>
      <w:r>
        <w:rPr>
          <w:color w:val="000000"/>
        </w:rPr>
        <w:t>Нечкина М.В. Движение декабристов т. 1, с. 82, 83.</w:t>
      </w:r>
    </w:p>
  </w:footnote>
  <w:footnote w:id="331">
    <w:p>
      <w:pPr>
        <w:pStyle w:val="Footnote"/>
        <w:jc w:val="both"/>
        <w:rPr/>
      </w:pPr>
      <w:r>
        <w:rPr>
          <w:rStyle w:val="FootnoteCharacters"/>
        </w:rPr>
        <w:footnoteRef/>
      </w:r>
      <w:r>
        <w:rPr/>
        <w:t xml:space="preserve"> </w:t>
      </w:r>
      <w:r>
        <w:rPr>
          <w:color w:val="000000"/>
        </w:rPr>
        <w:t>См.: Арсеньев В.С., Картавцев И.М. Декабристы-туляки. Тула: Тулпечать, 1927, с. 40; ВД, т. 8, с. 364; Колесников А.Г.  В. Ф. Раевский. Политическая и литературная деятельность. Ростов н/Д: Изд-во Рост. ун-та, 1977, с. 57, 118. Черейский Л.А. Пушкин и его окружение. Л.: Наука, 1975, с. 272.</w:t>
      </w:r>
    </w:p>
  </w:footnote>
  <w:footnote w:id="332">
    <w:p>
      <w:pPr>
        <w:pStyle w:val="Footnote"/>
        <w:jc w:val="both"/>
        <w:rPr/>
      </w:pPr>
      <w:r>
        <w:rPr>
          <w:rStyle w:val="FootnoteCharacters"/>
        </w:rPr>
        <w:footnoteRef/>
      </w:r>
      <w:r>
        <w:rPr/>
        <w:t xml:space="preserve"> </w:t>
      </w:r>
      <w:r>
        <w:rPr>
          <w:color w:val="000000"/>
        </w:rPr>
        <w:t>Верхняя расправа – губернский суд по уголовным и гражданским делам государственных крестьян.</w:t>
      </w:r>
    </w:p>
  </w:footnote>
  <w:footnote w:id="333">
    <w:p>
      <w:pPr>
        <w:pStyle w:val="Footnote"/>
        <w:jc w:val="both"/>
        <w:rPr/>
      </w:pPr>
      <w:r>
        <w:rPr>
          <w:rStyle w:val="FootnoteCharacters"/>
        </w:rPr>
        <w:footnoteRef/>
      </w:r>
      <w:r>
        <w:rPr/>
        <w:t xml:space="preserve"> </w:t>
      </w:r>
      <w:r>
        <w:rPr>
          <w:color w:val="000000"/>
        </w:rPr>
        <w:t>ГААО, ф. 29, оп. 11, д. 2, л. 8.</w:t>
      </w:r>
    </w:p>
  </w:footnote>
  <w:footnote w:id="334">
    <w:p>
      <w:pPr>
        <w:pStyle w:val="Footnote"/>
        <w:jc w:val="both"/>
        <w:rPr/>
      </w:pPr>
      <w:r>
        <w:rPr>
          <w:rStyle w:val="FootnoteCharacters"/>
        </w:rPr>
        <w:footnoteRef/>
      </w:r>
      <w:r>
        <w:rPr/>
        <w:t xml:space="preserve"> </w:t>
      </w:r>
      <w:r>
        <w:rPr>
          <w:color w:val="000000"/>
        </w:rPr>
        <w:t>Там же, оп. 29 д. 1а, л. 6–7.</w:t>
      </w:r>
    </w:p>
  </w:footnote>
  <w:footnote w:id="335">
    <w:p>
      <w:pPr>
        <w:pStyle w:val="Footnote"/>
        <w:jc w:val="both"/>
        <w:rPr/>
      </w:pPr>
      <w:r>
        <w:rPr>
          <w:rStyle w:val="FootnoteCharacters"/>
        </w:rPr>
        <w:footnoteRef/>
      </w:r>
      <w:r>
        <w:rPr/>
        <w:t xml:space="preserve"> </w:t>
      </w:r>
      <w:r>
        <w:rPr>
          <w:color w:val="000000"/>
        </w:rPr>
        <w:t>ГААО, ф. 4, оп. 3, д. 302, л. 35–36.</w:t>
      </w:r>
    </w:p>
  </w:footnote>
  <w:footnote w:id="336">
    <w:p>
      <w:pPr>
        <w:pStyle w:val="Footnote"/>
        <w:jc w:val="both"/>
        <w:rPr/>
      </w:pPr>
      <w:r>
        <w:rPr>
          <w:rStyle w:val="FootnoteCharacters"/>
        </w:rPr>
        <w:footnoteRef/>
      </w:r>
      <w:r>
        <w:rPr/>
        <w:t xml:space="preserve"> </w:t>
      </w:r>
      <w:r>
        <w:rPr>
          <w:color w:val="000000"/>
        </w:rPr>
        <w:t>Крестинин В.В. Краткая история о городе Архангельском. СПб, 1792, с. 77.</w:t>
      </w:r>
    </w:p>
  </w:footnote>
  <w:footnote w:id="337">
    <w:p>
      <w:pPr>
        <w:pStyle w:val="Footnote"/>
        <w:jc w:val="both"/>
        <w:rPr/>
      </w:pPr>
      <w:r>
        <w:rPr>
          <w:rStyle w:val="FootnoteCharacters"/>
        </w:rPr>
        <w:footnoteRef/>
      </w:r>
      <w:r>
        <w:rPr/>
        <w:t xml:space="preserve"> </w:t>
      </w:r>
      <w:r>
        <w:rPr>
          <w:color w:val="000000"/>
        </w:rPr>
        <w:t>Высокие посты в Архангельске действительно занимали родственники генерал-губернатора Т.И. Тутолмина: председателем 2-го департамента верхнего надворного суда был И.И. Тутолмин, председателем гражданской палаты – Н.И. Тутолмин, советником наместнического правления – Н.В. Тутолмин (Челищев П.И. Путешествие по Северу России в 1791 г. СПб 1886, с. 106–108).</w:t>
      </w:r>
    </w:p>
  </w:footnote>
  <w:footnote w:id="338">
    <w:p>
      <w:pPr>
        <w:pStyle w:val="Footnote"/>
        <w:jc w:val="both"/>
        <w:rPr/>
      </w:pPr>
      <w:r>
        <w:rPr>
          <w:rStyle w:val="FootnoteCharacters"/>
        </w:rPr>
        <w:footnoteRef/>
      </w:r>
      <w:r>
        <w:rPr/>
        <w:t xml:space="preserve"> </w:t>
      </w:r>
      <w:r>
        <w:rPr>
          <w:color w:val="000000"/>
        </w:rPr>
        <w:t>ГААО, ф. 1, оп. 2 т. 1, д. 659, л. 176.</w:t>
      </w:r>
    </w:p>
  </w:footnote>
  <w:footnote w:id="339">
    <w:p>
      <w:pPr>
        <w:pStyle w:val="Footnote"/>
        <w:jc w:val="both"/>
        <w:rPr/>
      </w:pPr>
      <w:r>
        <w:rPr>
          <w:rStyle w:val="FootnoteCharacters"/>
        </w:rPr>
        <w:footnoteRef/>
      </w:r>
      <w:r>
        <w:rPr/>
        <w:t xml:space="preserve"> </w:t>
      </w:r>
      <w:r>
        <w:rPr>
          <w:color w:val="000000"/>
        </w:rPr>
        <w:t>ГААО, ф. 4, оп. 3, д. 452, л. 121–122.</w:t>
      </w:r>
    </w:p>
  </w:footnote>
  <w:footnote w:id="340">
    <w:p>
      <w:pPr>
        <w:pStyle w:val="Footnote"/>
        <w:jc w:val="both"/>
        <w:rPr/>
      </w:pPr>
      <w:r>
        <w:rPr>
          <w:rStyle w:val="FootnoteCharacters"/>
        </w:rPr>
        <w:footnoteRef/>
      </w:r>
      <w:r>
        <w:rPr/>
        <w:t xml:space="preserve"> </w:t>
      </w:r>
      <w:r>
        <w:rPr>
          <w:color w:val="000000"/>
        </w:rPr>
        <w:t>Там же, л. 183–184; см. также: ГААО, ф. 49, оп 3, т. 3, д. 4, л. 118 об–119.</w:t>
      </w:r>
    </w:p>
  </w:footnote>
  <w:footnote w:id="341">
    <w:p>
      <w:pPr>
        <w:pStyle w:val="Footnote"/>
        <w:jc w:val="both"/>
        <w:rPr/>
      </w:pPr>
      <w:r>
        <w:rPr>
          <w:rStyle w:val="FootnoteCharacters"/>
        </w:rPr>
        <w:footnoteRef/>
      </w:r>
      <w:r>
        <w:rPr/>
        <w:t xml:space="preserve"> </w:t>
      </w:r>
      <w:r>
        <w:rPr>
          <w:color w:val="000000"/>
        </w:rPr>
        <w:t>ГААО. ф. 4, оп. 3 д. 303, л. 295.</w:t>
      </w:r>
    </w:p>
  </w:footnote>
  <w:footnote w:id="342">
    <w:p>
      <w:pPr>
        <w:pStyle w:val="Footnote"/>
        <w:jc w:val="both"/>
        <w:rPr/>
      </w:pPr>
      <w:r>
        <w:rPr>
          <w:rStyle w:val="FootnoteCharacters"/>
        </w:rPr>
        <w:footnoteRef/>
      </w:r>
      <w:r>
        <w:rPr/>
        <w:t xml:space="preserve"> </w:t>
      </w:r>
      <w:r>
        <w:rPr>
          <w:color w:val="000000"/>
        </w:rPr>
        <w:t>Там же, ф. 1, оп. 2, т. 1, д. 970, л. 2.</w:t>
      </w:r>
    </w:p>
  </w:footnote>
  <w:footnote w:id="343">
    <w:p>
      <w:pPr>
        <w:pStyle w:val="Footnote"/>
        <w:rPr/>
      </w:pPr>
      <w:r>
        <w:rPr>
          <w:rStyle w:val="FootnoteCharacters"/>
        </w:rPr>
        <w:footnoteRef/>
      </w:r>
      <w:r>
        <w:rPr/>
        <w:t xml:space="preserve"> </w:t>
      </w:r>
      <w:r>
        <w:rPr>
          <w:color w:val="000000"/>
        </w:rPr>
        <w:t>Крестинин В.В. Указ, соч., с. 44–45.</w:t>
      </w:r>
    </w:p>
  </w:footnote>
  <w:footnote w:id="344">
    <w:p>
      <w:pPr>
        <w:pStyle w:val="Footnote"/>
        <w:jc w:val="both"/>
        <w:rPr/>
      </w:pPr>
      <w:r>
        <w:rPr>
          <w:rStyle w:val="FootnoteCharacters"/>
        </w:rPr>
        <w:footnoteRef/>
      </w:r>
      <w:r>
        <w:rPr/>
        <w:t xml:space="preserve"> </w:t>
      </w:r>
      <w:r>
        <w:rPr>
          <w:color w:val="000000"/>
        </w:rPr>
        <w:t>ЦГАОР СССР, ф. 61, 1 эксп., ч. 187, 1826г., л. 29 об.</w:t>
      </w:r>
    </w:p>
  </w:footnote>
  <w:footnote w:id="345">
    <w:p>
      <w:pPr>
        <w:pStyle w:val="Footnote"/>
        <w:jc w:val="both"/>
        <w:rPr/>
      </w:pPr>
      <w:r>
        <w:rPr>
          <w:rStyle w:val="FootnoteCharacters"/>
        </w:rPr>
        <w:footnoteRef/>
      </w:r>
      <w:r>
        <w:rPr/>
        <w:t xml:space="preserve"> </w:t>
      </w:r>
      <w:r>
        <w:rPr>
          <w:color w:val="000000"/>
        </w:rPr>
        <w:t>Там же, л. 29–30.</w:t>
      </w:r>
    </w:p>
  </w:footnote>
  <w:footnote w:id="346">
    <w:p>
      <w:pPr>
        <w:pStyle w:val="Footnote"/>
        <w:jc w:val="both"/>
        <w:rPr/>
      </w:pPr>
      <w:r>
        <w:rPr>
          <w:rStyle w:val="FootnoteCharacters"/>
        </w:rPr>
        <w:footnoteRef/>
      </w:r>
      <w:r>
        <w:rPr/>
        <w:t xml:space="preserve"> </w:t>
      </w:r>
      <w:r>
        <w:rPr>
          <w:color w:val="000000"/>
        </w:rPr>
        <w:t>В записках князя А.Г. Щербатова говорится о том, что 16 ноября 1812 года он вместе с адъютантом едва не попал в плен. К сожалению, Щербатов не называет имени адъютанта, но можно предположить, что им был А.Г. Непенин, ведь именно он исполнял обязанности старшего адъютанта 18-й пехотной дивизии. (См.: Харкевич В.И. 1812 год в дневниках, записках и воспоминаниях современников. Вып. 4, Вильна, 1907, с. 57–58).</w:t>
      </w:r>
    </w:p>
  </w:footnote>
  <w:footnote w:id="347">
    <w:p>
      <w:pPr>
        <w:pStyle w:val="Footnote"/>
        <w:jc w:val="both"/>
        <w:rPr/>
      </w:pPr>
      <w:r>
        <w:rPr>
          <w:rStyle w:val="FootnoteCharacters"/>
        </w:rPr>
        <w:footnoteRef/>
      </w:r>
      <w:r>
        <w:rPr/>
        <w:t xml:space="preserve"> </w:t>
      </w:r>
      <w:r>
        <w:rPr>
          <w:color w:val="000000"/>
        </w:rPr>
        <w:t>Корпус графа А.Ф. Ланжерона, в состав его вхо</w:t>
        <w:softHyphen/>
        <w:t>дил 32-й егерский полк, в котором служил А.Г. Не</w:t>
        <w:softHyphen/>
        <w:t>пении.</w:t>
      </w:r>
    </w:p>
  </w:footnote>
  <w:footnote w:id="348">
    <w:p>
      <w:pPr>
        <w:pStyle w:val="Footnote"/>
        <w:jc w:val="both"/>
        <w:rPr/>
      </w:pPr>
      <w:r>
        <w:rPr>
          <w:rStyle w:val="FootnoteCharacters"/>
        </w:rPr>
        <w:footnoteRef/>
      </w:r>
      <w:r>
        <w:rPr/>
        <w:t xml:space="preserve"> </w:t>
      </w:r>
      <w:r>
        <w:rPr>
          <w:color w:val="000000"/>
        </w:rPr>
        <w:t>ЦГАОР СССР, ф. 61, 1 эксп., ч. 187, 1826 г., л. 30–33.</w:t>
      </w:r>
    </w:p>
  </w:footnote>
  <w:footnote w:id="349">
    <w:p>
      <w:pPr>
        <w:pStyle w:val="Footnote"/>
        <w:jc w:val="both"/>
        <w:rPr/>
      </w:pPr>
      <w:r>
        <w:rPr>
          <w:rStyle w:val="FootnoteCharacters"/>
        </w:rPr>
        <w:footnoteRef/>
      </w:r>
      <w:r>
        <w:rPr/>
        <w:t xml:space="preserve"> </w:t>
      </w:r>
      <w:r>
        <w:rPr>
          <w:color w:val="000000"/>
        </w:rPr>
        <w:t>Липранди И.П. Из дневника и воспоминаний. – Русский архив, 1866, вып. 1–12, с. 1437.</w:t>
      </w:r>
    </w:p>
  </w:footnote>
  <w:footnote w:id="350">
    <w:p>
      <w:pPr>
        <w:pStyle w:val="Footnote"/>
        <w:jc w:val="both"/>
        <w:rPr/>
      </w:pPr>
      <w:r>
        <w:rPr>
          <w:rStyle w:val="FootnoteCharacters"/>
        </w:rPr>
        <w:footnoteRef/>
      </w:r>
      <w:r>
        <w:rPr/>
        <w:t xml:space="preserve"> </w:t>
      </w:r>
      <w:r>
        <w:rPr>
          <w:color w:val="000000"/>
        </w:rPr>
        <w:t>Избранные социально-политические и философские произведения декабристов. М.: Госполитиздат, 1951, т. 1, с. 222.</w:t>
      </w:r>
    </w:p>
  </w:footnote>
  <w:footnote w:id="351">
    <w:p>
      <w:pPr>
        <w:pStyle w:val="Footnote"/>
        <w:jc w:val="both"/>
        <w:rPr/>
      </w:pPr>
      <w:r>
        <w:rPr>
          <w:rStyle w:val="FootnoteCharacters"/>
        </w:rPr>
        <w:footnoteRef/>
      </w:r>
      <w:r>
        <w:rPr/>
        <w:t xml:space="preserve"> </w:t>
      </w:r>
      <w:r>
        <w:rPr>
          <w:color w:val="000000"/>
        </w:rPr>
        <w:t>Военные поселения – особая организация войск в Российской империи в 1810–1857 годах, созданная с целью уменьшения военных расходов: солдаты-крестьяне должны были совмещать военную службу с хлебопашеством, то есть сами себя кормить. Условия жизни и работы военных поселенцев были каторжными.</w:t>
      </w:r>
    </w:p>
  </w:footnote>
  <w:footnote w:id="352">
    <w:p>
      <w:pPr>
        <w:pStyle w:val="Footnote"/>
        <w:jc w:val="both"/>
        <w:rPr/>
      </w:pPr>
      <w:r>
        <w:rPr>
          <w:rStyle w:val="FootnoteCharacters"/>
        </w:rPr>
        <w:footnoteRef/>
      </w:r>
      <w:r>
        <w:rPr/>
        <w:t xml:space="preserve"> </w:t>
      </w:r>
      <w:r>
        <w:rPr>
          <w:color w:val="000000"/>
        </w:rPr>
        <w:t>ВД, т. 4, с. 105.</w:t>
      </w:r>
    </w:p>
  </w:footnote>
  <w:footnote w:id="353">
    <w:p>
      <w:pPr>
        <w:pStyle w:val="Footnote"/>
        <w:jc w:val="both"/>
        <w:rPr/>
      </w:pPr>
      <w:r>
        <w:rPr>
          <w:rStyle w:val="FootnoteCharacters"/>
        </w:rPr>
        <w:footnoteRef/>
      </w:r>
      <w:r>
        <w:rPr/>
        <w:t xml:space="preserve"> </w:t>
      </w:r>
      <w:r>
        <w:rPr>
          <w:color w:val="000000"/>
        </w:rPr>
        <w:t>Там же, с. 112–113.</w:t>
      </w:r>
    </w:p>
  </w:footnote>
  <w:footnote w:id="354">
    <w:p>
      <w:pPr>
        <w:pStyle w:val="Footnote"/>
        <w:jc w:val="both"/>
        <w:rPr/>
      </w:pPr>
      <w:r>
        <w:rPr>
          <w:rStyle w:val="FootnoteCharacters"/>
        </w:rPr>
        <w:footnoteRef/>
      </w:r>
      <w:r>
        <w:rPr/>
        <w:t xml:space="preserve"> </w:t>
      </w:r>
      <w:r>
        <w:rPr>
          <w:color w:val="000000"/>
        </w:rPr>
        <w:t>ЦГАОР СССР, ф. 48, оп. 1, д. 96, л. 7-7 об. Интересно отметить, что в списке, поданном императору доносчиком А.И. Майбородой, за № 13 значится полковник Андрей Непенин. “Слышал от Пестеля”, – отметил составитель списка (ВД, т. 4, с. 38).</w:t>
      </w:r>
    </w:p>
  </w:footnote>
  <w:footnote w:id="355">
    <w:p>
      <w:pPr>
        <w:pStyle w:val="Footnote"/>
        <w:jc w:val="both"/>
        <w:rPr/>
      </w:pPr>
      <w:r>
        <w:rPr>
          <w:rStyle w:val="FootnoteCharacters"/>
        </w:rPr>
        <w:footnoteRef/>
      </w:r>
      <w:r>
        <w:rPr/>
        <w:t xml:space="preserve"> </w:t>
      </w:r>
      <w:r>
        <w:rPr>
          <w:color w:val="000000"/>
        </w:rPr>
        <w:t>ЦГАОР СССР, ф. 48, оп. 1, д. 96, л. 7–7 об.</w:t>
      </w:r>
    </w:p>
  </w:footnote>
  <w:footnote w:id="356">
    <w:p>
      <w:pPr>
        <w:pStyle w:val="Footnote"/>
        <w:jc w:val="both"/>
        <w:rPr/>
      </w:pPr>
      <w:r>
        <w:rPr>
          <w:rStyle w:val="FootnoteCharacters"/>
        </w:rPr>
        <w:footnoteRef/>
      </w:r>
      <w:r>
        <w:rPr/>
        <w:t xml:space="preserve"> </w:t>
      </w:r>
      <w:r>
        <w:rPr>
          <w:color w:val="000000"/>
        </w:rPr>
        <w:t>Там же.</w:t>
      </w:r>
    </w:p>
  </w:footnote>
  <w:footnote w:id="357">
    <w:p>
      <w:pPr>
        <w:pStyle w:val="Footnote"/>
        <w:jc w:val="both"/>
        <w:rPr/>
      </w:pPr>
      <w:r>
        <w:rPr>
          <w:rStyle w:val="FootnoteCharacters"/>
        </w:rPr>
        <w:footnoteRef/>
      </w:r>
      <w:r>
        <w:rPr/>
        <w:t xml:space="preserve"> </w:t>
      </w:r>
      <w:r>
        <w:rPr>
          <w:color w:val="000000"/>
        </w:rPr>
        <w:t>По приезде в Кишинев А.С. Пушкин сразу стал завсегдатаем дома М.Ф. Орлова – центра здешнего кружка декабристов. Пушкин был знаком с Орловым еще по литературному обществу “Арзамас” и здесь своим человеком влился в бурную политическую жизнь общества. Автор язвительных записок реакционер Ф.Ф. Вигель, служивший в то время в Бессарабии, так раскрывает атмосферу, царившую в этом обществе: “Прискорбно казалось не быть принятым в его [Орлова] доме, а чтобы являться к нему, надобно было более или менее разделять мнение хозяина... Два демагога, два изувера, адъютант Охотников и майор Раевский с жаром витийствовали. Тут был и Липранди... На беду попался тут и Пушкин, которого сама судьба всегда совала в среду недовольных. Семь или восемь молодых офицеров генерального штаба известных фамилий, воспитанников Московской Муравьевской школы... с чадолюбием были восприняты. (Цит. по кн.: Нечкина М.В. Движение декабристов, т. 1, с. 222).</w:t>
      </w:r>
    </w:p>
  </w:footnote>
  <w:footnote w:id="358">
    <w:p>
      <w:pPr>
        <w:pStyle w:val="Footnote"/>
        <w:jc w:val="both"/>
        <w:rPr/>
      </w:pPr>
      <w:r>
        <w:rPr>
          <w:rStyle w:val="FootnoteCharacters"/>
        </w:rPr>
        <w:footnoteRef/>
      </w:r>
      <w:r>
        <w:rPr/>
        <w:t xml:space="preserve"> </w:t>
      </w:r>
      <w:r>
        <w:rPr>
          <w:color w:val="000000"/>
        </w:rPr>
        <w:t>В.Ф. Раевский: Материалы о жизни и революционной деятельности, т. 1, с. 15, 370.</w:t>
      </w:r>
    </w:p>
  </w:footnote>
  <w:footnote w:id="359">
    <w:p>
      <w:pPr>
        <w:pStyle w:val="Footnote"/>
        <w:jc w:val="both"/>
        <w:rPr/>
      </w:pPr>
      <w:r>
        <w:rPr>
          <w:rStyle w:val="FootnoteCharacters"/>
        </w:rPr>
        <w:footnoteRef/>
      </w:r>
      <w:r>
        <w:rPr/>
        <w:t xml:space="preserve"> </w:t>
      </w:r>
      <w:r>
        <w:rPr>
          <w:color w:val="000000"/>
        </w:rPr>
        <w:t>Там же, с. 65–67.</w:t>
      </w:r>
    </w:p>
  </w:footnote>
  <w:footnote w:id="360">
    <w:p>
      <w:pPr>
        <w:pStyle w:val="Footnote"/>
        <w:jc w:val="both"/>
        <w:rPr/>
      </w:pPr>
      <w:r>
        <w:rPr>
          <w:rStyle w:val="FootnoteCharacters"/>
        </w:rPr>
        <w:footnoteRef/>
      </w:r>
      <w:r>
        <w:rPr/>
        <w:t xml:space="preserve"> </w:t>
      </w:r>
      <w:r>
        <w:rPr>
          <w:color w:val="000000"/>
        </w:rPr>
        <w:t>Там же, с. 67.</w:t>
      </w:r>
    </w:p>
  </w:footnote>
  <w:footnote w:id="361">
    <w:p>
      <w:pPr>
        <w:pStyle w:val="Footnote"/>
        <w:jc w:val="both"/>
        <w:rPr/>
      </w:pPr>
      <w:r>
        <w:rPr>
          <w:rStyle w:val="FootnoteCharacters"/>
        </w:rPr>
        <w:footnoteRef/>
      </w:r>
      <w:r>
        <w:rPr/>
        <w:t xml:space="preserve"> </w:t>
      </w:r>
      <w:r>
        <w:rPr>
          <w:color w:val="000000"/>
        </w:rPr>
        <w:t>ЦГВИА СССР, ф. 16232, оп. 1, д. 324, л. 455– 455об.</w:t>
      </w:r>
    </w:p>
  </w:footnote>
  <w:footnote w:id="362">
    <w:p>
      <w:pPr>
        <w:pStyle w:val="Footnote"/>
        <w:jc w:val="both"/>
        <w:rPr/>
      </w:pPr>
      <w:r>
        <w:rPr>
          <w:rStyle w:val="FootnoteCharacters"/>
        </w:rPr>
        <w:footnoteRef/>
      </w:r>
      <w:r>
        <w:rPr/>
        <w:t xml:space="preserve"> </w:t>
      </w:r>
      <w:r>
        <w:rPr>
          <w:color w:val="000000"/>
        </w:rPr>
        <w:t>Декабристы: Сборник отрывков из источников. /Сост. Ю.Г. Оксман. М.; Л.: Госиздат, 1926, с. 60–63.</w:t>
      </w:r>
    </w:p>
  </w:footnote>
  <w:footnote w:id="363">
    <w:p>
      <w:pPr>
        <w:pStyle w:val="Footnote"/>
        <w:jc w:val="both"/>
        <w:rPr/>
      </w:pPr>
      <w:r>
        <w:rPr>
          <w:rStyle w:val="FootnoteCharacters"/>
        </w:rPr>
        <w:footnoteRef/>
      </w:r>
      <w:r>
        <w:rPr/>
        <w:t xml:space="preserve"> </w:t>
      </w:r>
      <w:r>
        <w:rPr>
          <w:color w:val="000000"/>
        </w:rPr>
        <w:t>Декабристы рассказывают.., с. 118–120; См. также: Павлова Л.Я. Декабрист М.Ф. Орлов. М.: Наука, 1964, с. 100–101.</w:t>
      </w:r>
    </w:p>
  </w:footnote>
  <w:footnote w:id="364">
    <w:p>
      <w:pPr>
        <w:pStyle w:val="Footnote"/>
        <w:rPr/>
      </w:pPr>
      <w:r>
        <w:rPr>
          <w:rStyle w:val="FootnoteCharacters"/>
        </w:rPr>
        <w:footnoteRef/>
      </w:r>
      <w:r>
        <w:rPr/>
        <w:t xml:space="preserve"> </w:t>
      </w:r>
      <w:r>
        <w:rPr>
          <w:color w:val="000000"/>
        </w:rPr>
        <w:t>Декабристы: Сборник отрывков из источников, с. 108, 114.</w:t>
      </w:r>
    </w:p>
  </w:footnote>
  <w:footnote w:id="365">
    <w:p>
      <w:pPr>
        <w:pStyle w:val="Footnote"/>
        <w:jc w:val="both"/>
        <w:rPr/>
      </w:pPr>
      <w:r>
        <w:rPr>
          <w:rStyle w:val="FootnoteCharacters"/>
        </w:rPr>
        <w:footnoteRef/>
      </w:r>
      <w:r>
        <w:rPr/>
        <w:t xml:space="preserve"> </w:t>
      </w:r>
      <w:r>
        <w:rPr>
          <w:color w:val="000000"/>
        </w:rPr>
        <w:t>В.Ф. Раевский: Материалы.., т. 2, с. 348.</w:t>
      </w:r>
    </w:p>
  </w:footnote>
  <w:footnote w:id="366">
    <w:p>
      <w:pPr>
        <w:pStyle w:val="Footnote"/>
        <w:jc w:val="both"/>
        <w:rPr/>
      </w:pPr>
      <w:r>
        <w:rPr>
          <w:rStyle w:val="FootnoteCharacters"/>
        </w:rPr>
        <w:footnoteRef/>
      </w:r>
      <w:r>
        <w:rPr/>
        <w:t xml:space="preserve"> </w:t>
      </w:r>
      <w:r>
        <w:rPr>
          <w:color w:val="000000"/>
        </w:rPr>
        <w:t>Ланкастерские школы (названы по имени их создателя Дж. Ланкастера) – система взаимного обучения, при которой учитель давал группе учащихся знания по определенной теме, и они вели занятия по том же теме с другими учащимися. Система предполагала обучение чтению, письму и счету, декабристы ввели в нее историю, географию, математику.</w:t>
      </w:r>
    </w:p>
  </w:footnote>
  <w:footnote w:id="367">
    <w:p>
      <w:pPr>
        <w:pStyle w:val="Footnote"/>
        <w:jc w:val="both"/>
        <w:rPr/>
      </w:pPr>
      <w:r>
        <w:rPr>
          <w:rStyle w:val="FootnoteCharacters"/>
        </w:rPr>
        <w:footnoteRef/>
      </w:r>
      <w:r>
        <w:rPr/>
        <w:t xml:space="preserve"> </w:t>
      </w:r>
      <w:r>
        <w:rPr>
          <w:color w:val="000000"/>
        </w:rPr>
        <w:t>В полку А.Г. Непенина массовому просвещению придавалось большое значение. В конце 1821 года В.Ф. Раевский сообщал Охотникову: “...с нового года в нашем полку учреждается библиотека. Мы выписываем два иностранных журнала и все русские, выписываем ландкарты и рублей на 500 книг – вот тебе отчет об успехах...” (Раевский В.Ф. Материалы.., т. 1, с. 123). Сам, Андрей Григорьевич Непенин много читал, высоко ценил поэзию А.С. Пушкина, с которым был знаком лично (их познакомил в декабре 1821г. в Аккермане И.П. Липранди). Любовь к поэту стала семейной традицией Непениных. Подтверждением может служить тот факт, что младший брат декабриста, в то время кемский уездный судья, Михаил Непенин одним из первых в Архангельской губернии подписался на издание сочинений А.С. Пушкина, организованное в 1837г. его друзьями в пользу семьи поэта (ГААО, ф. 1, оп. 5, д. 74).</w:t>
      </w:r>
    </w:p>
  </w:footnote>
  <w:footnote w:id="368">
    <w:p>
      <w:pPr>
        <w:pStyle w:val="Footnote"/>
        <w:jc w:val="both"/>
        <w:rPr/>
      </w:pPr>
      <w:r>
        <w:rPr>
          <w:rStyle w:val="FootnoteCharacters"/>
        </w:rPr>
        <w:footnoteRef/>
      </w:r>
      <w:r>
        <w:rPr/>
        <w:t xml:space="preserve"> </w:t>
      </w:r>
      <w:r>
        <w:rPr>
          <w:color w:val="000000"/>
        </w:rPr>
        <w:t>Русский архив, 1866, вып. 1–12, с. 1434.</w:t>
      </w:r>
    </w:p>
  </w:footnote>
  <w:footnote w:id="369">
    <w:p>
      <w:pPr>
        <w:pStyle w:val="Footnote"/>
        <w:jc w:val="both"/>
        <w:rPr/>
      </w:pPr>
      <w:r>
        <w:rPr>
          <w:rStyle w:val="FootnoteCharacters"/>
        </w:rPr>
        <w:footnoteRef/>
      </w:r>
      <w:r>
        <w:rPr/>
        <w:t xml:space="preserve"> </w:t>
      </w:r>
      <w:r>
        <w:rPr>
          <w:color w:val="000000"/>
        </w:rPr>
        <w:t>Там же, с. 1131.</w:t>
      </w:r>
    </w:p>
  </w:footnote>
  <w:footnote w:id="370">
    <w:p>
      <w:pPr>
        <w:pStyle w:val="Footnote"/>
        <w:jc w:val="both"/>
        <w:rPr/>
      </w:pPr>
      <w:r>
        <w:rPr>
          <w:rStyle w:val="FootnoteCharacters"/>
        </w:rPr>
        <w:footnoteRef/>
      </w:r>
      <w:r>
        <w:rPr/>
        <w:t xml:space="preserve"> </w:t>
      </w:r>
      <w:r>
        <w:rPr>
          <w:color w:val="000000"/>
        </w:rPr>
        <w:t>Орлов М.Ф. Капитуляция Парижа. Политические сочинения. Письма. М.: Изд-во АН СССР, 1963, с. 225; см. также: Орлик О.В. Декабристы и внешняя политика России. – М.: Наука, 1984, с. 95–96.</w:t>
      </w:r>
    </w:p>
  </w:footnote>
  <w:footnote w:id="371">
    <w:p>
      <w:pPr>
        <w:pStyle w:val="Footnote"/>
        <w:jc w:val="both"/>
        <w:rPr/>
      </w:pPr>
      <w:r>
        <w:rPr>
          <w:rStyle w:val="FootnoteCharacters"/>
        </w:rPr>
        <w:footnoteRef/>
      </w:r>
      <w:r>
        <w:rPr/>
        <w:t xml:space="preserve"> </w:t>
      </w:r>
      <w:r>
        <w:rPr>
          <w:color w:val="000000"/>
        </w:rPr>
        <w:t>ВД, т. 4, с. 92.</w:t>
      </w:r>
    </w:p>
  </w:footnote>
  <w:footnote w:id="372">
    <w:p>
      <w:pPr>
        <w:pStyle w:val="Footnote"/>
        <w:jc w:val="both"/>
        <w:rPr/>
      </w:pPr>
      <w:r>
        <w:rPr>
          <w:rStyle w:val="FootnoteCharacters"/>
        </w:rPr>
        <w:footnoteRef/>
      </w:r>
      <w:r>
        <w:rPr/>
        <w:t xml:space="preserve"> </w:t>
      </w:r>
      <w:r>
        <w:rPr>
          <w:color w:val="000000"/>
        </w:rPr>
        <w:t>Достян И.С. Русская общественная мысль и балканские народы: От Радищева до декабристов. М.: Наука, 1980, с. 367.</w:t>
      </w:r>
    </w:p>
  </w:footnote>
  <w:footnote w:id="373">
    <w:p>
      <w:pPr>
        <w:pStyle w:val="Footnote"/>
        <w:jc w:val="both"/>
        <w:rPr/>
      </w:pPr>
      <w:r>
        <w:rPr>
          <w:rStyle w:val="FootnoteCharacters"/>
        </w:rPr>
        <w:footnoteRef/>
      </w:r>
      <w:r>
        <w:rPr/>
        <w:t xml:space="preserve"> </w:t>
      </w:r>
      <w:r>
        <w:rPr>
          <w:color w:val="000000"/>
        </w:rPr>
        <w:t>Иовва И.Ф. Декабристы в Молдавии. – Кишинев: Картя молдовеняскэ, 1975, с. 122; Орлик О.В. Декабристы и европейское освободительное движение. М.: Мысль, 1975, с. 115.</w:t>
      </w:r>
    </w:p>
  </w:footnote>
  <w:footnote w:id="374">
    <w:p>
      <w:pPr>
        <w:pStyle w:val="Footnote"/>
        <w:jc w:val="both"/>
        <w:rPr/>
      </w:pPr>
      <w:r>
        <w:rPr>
          <w:rStyle w:val="FootnoteCharacters"/>
        </w:rPr>
        <w:footnoteRef/>
      </w:r>
      <w:r>
        <w:rPr/>
        <w:t xml:space="preserve"> </w:t>
      </w:r>
      <w:r>
        <w:rPr>
          <w:color w:val="000000"/>
        </w:rPr>
        <w:t>Орлов М.Ф. Указ, соч., с. 236.</w:t>
      </w:r>
    </w:p>
  </w:footnote>
  <w:footnote w:id="375">
    <w:p>
      <w:pPr>
        <w:pStyle w:val="Footnote"/>
        <w:jc w:val="both"/>
        <w:rPr/>
      </w:pPr>
      <w:r>
        <w:rPr>
          <w:rStyle w:val="FootnoteCharacters"/>
        </w:rPr>
        <w:footnoteRef/>
      </w:r>
      <w:r>
        <w:rPr/>
        <w:t xml:space="preserve"> </w:t>
      </w:r>
      <w:r>
        <w:rPr>
          <w:color w:val="000000"/>
        </w:rPr>
        <w:t>Здесь и далее подчеркнуто Сабанеевым (В.Ф. Раевский: Материалы., т. 1, с. 166–167), кем подчеркнуто слово “возмутителей”, неизвестно.</w:t>
      </w:r>
    </w:p>
  </w:footnote>
  <w:footnote w:id="376">
    <w:p>
      <w:pPr>
        <w:pStyle w:val="Footnote"/>
        <w:jc w:val="both"/>
        <w:rPr/>
      </w:pPr>
      <w:r>
        <w:rPr>
          <w:rStyle w:val="FootnoteCharacters"/>
        </w:rPr>
        <w:footnoteRef/>
      </w:r>
      <w:r>
        <w:rPr/>
        <w:t xml:space="preserve"> </w:t>
      </w:r>
      <w:r>
        <w:rPr>
          <w:color w:val="000000"/>
        </w:rPr>
        <w:t>Имеется в виду И.П. Липранди – старший из братьев Липранди.</w:t>
      </w:r>
    </w:p>
  </w:footnote>
  <w:footnote w:id="377">
    <w:p>
      <w:pPr>
        <w:pStyle w:val="Footnote"/>
        <w:jc w:val="both"/>
        <w:rPr/>
      </w:pPr>
      <w:r>
        <w:rPr>
          <w:rStyle w:val="FootnoteCharacters"/>
        </w:rPr>
        <w:footnoteRef/>
      </w:r>
      <w:r>
        <w:rPr/>
        <w:t xml:space="preserve"> </w:t>
      </w:r>
      <w:r>
        <w:rPr>
          <w:color w:val="000000"/>
        </w:rPr>
        <w:t>ЦГВИА СССР, ф. 16232, оп. 1, д. 324, л 470–471.</w:t>
      </w:r>
    </w:p>
  </w:footnote>
  <w:footnote w:id="378">
    <w:p>
      <w:pPr>
        <w:pStyle w:val="Footnote"/>
        <w:jc w:val="both"/>
        <w:rPr/>
      </w:pPr>
      <w:r>
        <w:rPr>
          <w:rStyle w:val="FootnoteCharacters"/>
        </w:rPr>
        <w:footnoteRef/>
      </w:r>
      <w:r>
        <w:rPr/>
        <w:t xml:space="preserve"> </w:t>
      </w:r>
      <w:r>
        <w:rPr>
          <w:color w:val="000000"/>
        </w:rPr>
        <w:t>В.Ф. Раевский: Материалы.., т. 1, с. 111.</w:t>
      </w:r>
    </w:p>
  </w:footnote>
  <w:footnote w:id="379">
    <w:p>
      <w:pPr>
        <w:pStyle w:val="Footnote"/>
        <w:jc w:val="both"/>
        <w:rPr/>
      </w:pPr>
      <w:r>
        <w:rPr>
          <w:rStyle w:val="FootnoteCharacters"/>
        </w:rPr>
        <w:footnoteRef/>
      </w:r>
      <w:r>
        <w:rPr/>
        <w:t xml:space="preserve"> </w:t>
      </w:r>
      <w:r>
        <w:rPr>
          <w:color w:val="000000"/>
        </w:rPr>
        <w:t>В подлиннике далее зачеркнуто “с жадностью”.</w:t>
      </w:r>
    </w:p>
  </w:footnote>
  <w:footnote w:id="380">
    <w:p>
      <w:pPr>
        <w:pStyle w:val="Footnote"/>
        <w:jc w:val="both"/>
        <w:rPr/>
      </w:pPr>
      <w:r>
        <w:rPr>
          <w:rStyle w:val="FootnoteCharacters"/>
        </w:rPr>
        <w:footnoteRef/>
      </w:r>
      <w:r>
        <w:rPr/>
        <w:t xml:space="preserve"> </w:t>
      </w:r>
      <w:r>
        <w:rPr>
          <w:color w:val="000000"/>
        </w:rPr>
        <w:t>Далее зачеркнуто “беспечным образом генералу бригады Черемисинову”.</w:t>
      </w:r>
    </w:p>
  </w:footnote>
  <w:footnote w:id="381">
    <w:p>
      <w:pPr>
        <w:pStyle w:val="Footnote"/>
        <w:jc w:val="both"/>
        <w:rPr/>
      </w:pPr>
      <w:r>
        <w:rPr>
          <w:rStyle w:val="FootnoteCharacters"/>
        </w:rPr>
        <w:footnoteRef/>
      </w:r>
      <w:r>
        <w:rPr/>
        <w:t xml:space="preserve"> </w:t>
      </w:r>
      <w:r>
        <w:rPr>
          <w:color w:val="000000"/>
        </w:rPr>
        <w:t>В.Ф. Раевский: Материалы.., т. 2, с. 315.</w:t>
      </w:r>
    </w:p>
  </w:footnote>
  <w:footnote w:id="382">
    <w:p>
      <w:pPr>
        <w:pStyle w:val="Footnote"/>
        <w:jc w:val="both"/>
        <w:rPr/>
      </w:pPr>
      <w:r>
        <w:rPr>
          <w:rStyle w:val="FootnoteCharacters"/>
        </w:rPr>
        <w:footnoteRef/>
      </w:r>
      <w:r>
        <w:rPr/>
        <w:t xml:space="preserve"> </w:t>
      </w:r>
      <w:r>
        <w:rPr>
          <w:color w:val="000000"/>
        </w:rPr>
        <w:t>Там же. с. 470; см. также: Колесников А.Г. Указ. соч., с. 57.</w:t>
      </w:r>
    </w:p>
  </w:footnote>
  <w:footnote w:id="383">
    <w:p>
      <w:pPr>
        <w:pStyle w:val="Footnote"/>
        <w:jc w:val="both"/>
        <w:rPr/>
      </w:pPr>
      <w:r>
        <w:rPr>
          <w:rStyle w:val="FootnoteCharacters"/>
        </w:rPr>
        <w:footnoteRef/>
      </w:r>
      <w:r>
        <w:rPr/>
        <w:t xml:space="preserve"> </w:t>
      </w:r>
      <w:r>
        <w:rPr>
          <w:color w:val="000000"/>
        </w:rPr>
        <w:t>См.: Трубецкой Б.А. Пушкин в Молдавии. Кишинев: Лит. артистикэ, 1983, с. 87–94; Первые русские социалисты: Воспоминания участников кружков петрашевцев в Петербурге Л.: Лениздат 1984, с. 28–30.</w:t>
      </w:r>
    </w:p>
  </w:footnote>
  <w:footnote w:id="384">
    <w:p>
      <w:pPr>
        <w:pStyle w:val="Footnote"/>
        <w:jc w:val="both"/>
        <w:rPr/>
      </w:pPr>
      <w:r>
        <w:rPr>
          <w:rStyle w:val="FootnoteCharacters"/>
        </w:rPr>
        <w:footnoteRef/>
      </w:r>
      <w:r>
        <w:rPr/>
        <w:t xml:space="preserve"> </w:t>
      </w:r>
      <w:r>
        <w:rPr>
          <w:color w:val="000000"/>
        </w:rPr>
        <w:t>В.Ф. Раевский: Материалы.., т. 1, с. 150.</w:t>
      </w:r>
    </w:p>
  </w:footnote>
  <w:footnote w:id="385">
    <w:p>
      <w:pPr>
        <w:pStyle w:val="Footnote"/>
        <w:jc w:val="both"/>
        <w:rPr/>
      </w:pPr>
      <w:r>
        <w:rPr>
          <w:rStyle w:val="FootnoteCharacters"/>
        </w:rPr>
        <w:footnoteRef/>
      </w:r>
      <w:r>
        <w:rPr/>
        <w:t xml:space="preserve"> </w:t>
      </w:r>
      <w:r>
        <w:rPr>
          <w:color w:val="000000"/>
        </w:rPr>
        <w:t>См.: В.Ф. Раевский: Материалы.., т. 2, с. 308–309; Нечкина М.В. Движение декабристов, т. 1, с. 366.</w:t>
      </w:r>
    </w:p>
  </w:footnote>
  <w:footnote w:id="386">
    <w:p>
      <w:pPr>
        <w:pStyle w:val="Footnote"/>
        <w:jc w:val="both"/>
        <w:rPr/>
      </w:pPr>
      <w:r>
        <w:rPr>
          <w:rStyle w:val="FootnoteCharacters"/>
        </w:rPr>
        <w:footnoteRef/>
      </w:r>
      <w:r>
        <w:rPr/>
        <w:t xml:space="preserve"> </w:t>
      </w:r>
      <w:r>
        <w:rPr>
          <w:color w:val="000000"/>
        </w:rPr>
        <w:t>В. Ф. Раевский: Материалы.., т. 1, с. 194–195.</w:t>
      </w:r>
    </w:p>
  </w:footnote>
  <w:footnote w:id="387">
    <w:p>
      <w:pPr>
        <w:pStyle w:val="Footnote"/>
        <w:jc w:val="both"/>
        <w:rPr/>
      </w:pPr>
      <w:r>
        <w:rPr>
          <w:rStyle w:val="FootnoteCharacters"/>
        </w:rPr>
        <w:footnoteRef/>
      </w:r>
      <w:r>
        <w:rPr/>
        <w:t xml:space="preserve"> </w:t>
      </w:r>
      <w:r>
        <w:rPr>
          <w:color w:val="000000"/>
        </w:rPr>
        <w:t>Смертный приговор не был утвержден, дело отправлено на доследование.</w:t>
      </w:r>
    </w:p>
  </w:footnote>
  <w:footnote w:id="388">
    <w:p>
      <w:pPr>
        <w:pStyle w:val="Footnote"/>
        <w:rPr/>
      </w:pPr>
      <w:r>
        <w:rPr>
          <w:rStyle w:val="FootnoteCharacters"/>
        </w:rPr>
        <w:footnoteRef/>
      </w:r>
      <w:r>
        <w:rPr/>
        <w:t xml:space="preserve"> </w:t>
      </w:r>
      <w:r>
        <w:rPr>
          <w:color w:val="000000"/>
        </w:rPr>
        <w:t>В.Ф. Раевский: Материалы. т. 1, с. 346–367.</w:t>
      </w:r>
    </w:p>
  </w:footnote>
  <w:footnote w:id="389">
    <w:p>
      <w:pPr>
        <w:pStyle w:val="Footnote"/>
        <w:jc w:val="both"/>
        <w:rPr/>
      </w:pPr>
      <w:r>
        <w:rPr>
          <w:rStyle w:val="FootnoteCharacters"/>
        </w:rPr>
        <w:footnoteRef/>
      </w:r>
      <w:r>
        <w:rPr/>
        <w:t xml:space="preserve"> </w:t>
      </w:r>
      <w:r>
        <w:rPr>
          <w:color w:val="000000"/>
        </w:rPr>
        <w:t>Там же, с. 188, 199, 267–269.</w:t>
      </w:r>
    </w:p>
  </w:footnote>
  <w:footnote w:id="390">
    <w:p>
      <w:pPr>
        <w:pStyle w:val="Footnote"/>
        <w:jc w:val="both"/>
        <w:rPr/>
      </w:pPr>
      <w:r>
        <w:rPr>
          <w:rStyle w:val="FootnoteCharacters"/>
        </w:rPr>
        <w:footnoteRef/>
      </w:r>
      <w:r>
        <w:rPr/>
        <w:t xml:space="preserve"> </w:t>
      </w:r>
      <w:r>
        <w:rPr>
          <w:color w:val="000000"/>
        </w:rPr>
        <w:t>Там же, с. 148.</w:t>
      </w:r>
    </w:p>
  </w:footnote>
  <w:footnote w:id="391">
    <w:p>
      <w:pPr>
        <w:pStyle w:val="Footnote"/>
        <w:jc w:val="both"/>
        <w:rPr/>
      </w:pPr>
      <w:r>
        <w:rPr>
          <w:rStyle w:val="FootnoteCharacters"/>
        </w:rPr>
        <w:footnoteRef/>
      </w:r>
      <w:r>
        <w:rPr/>
        <w:t xml:space="preserve"> </w:t>
      </w:r>
      <w:r>
        <w:rPr>
          <w:color w:val="000000"/>
        </w:rPr>
        <w:t>Там ж е, с. 382.</w:t>
      </w:r>
    </w:p>
  </w:footnote>
  <w:footnote w:id="392">
    <w:p>
      <w:pPr>
        <w:pStyle w:val="Footnote"/>
        <w:jc w:val="both"/>
        <w:rPr/>
      </w:pPr>
      <w:r>
        <w:rPr>
          <w:rStyle w:val="FootnoteCharacters"/>
        </w:rPr>
        <w:footnoteRef/>
      </w:r>
      <w:r>
        <w:rPr/>
        <w:t xml:space="preserve"> </w:t>
      </w:r>
      <w:r>
        <w:rPr>
          <w:color w:val="000000"/>
        </w:rPr>
        <w:t>Там же, с. 224.</w:t>
      </w:r>
    </w:p>
  </w:footnote>
  <w:footnote w:id="393">
    <w:p>
      <w:pPr>
        <w:pStyle w:val="Footnote"/>
        <w:jc w:val="both"/>
        <w:rPr/>
      </w:pPr>
      <w:r>
        <w:rPr>
          <w:rStyle w:val="FootnoteCharacters"/>
        </w:rPr>
        <w:footnoteRef/>
      </w:r>
      <w:r>
        <w:rPr/>
        <w:t xml:space="preserve"> </w:t>
      </w:r>
      <w:r>
        <w:rPr>
          <w:color w:val="000000"/>
        </w:rPr>
        <w:t>Там же с. 342.</w:t>
      </w:r>
    </w:p>
  </w:footnote>
  <w:footnote w:id="394">
    <w:p>
      <w:pPr>
        <w:pStyle w:val="Footnote"/>
        <w:jc w:val="both"/>
        <w:rPr/>
      </w:pPr>
      <w:r>
        <w:rPr>
          <w:rStyle w:val="FootnoteCharacters"/>
        </w:rPr>
        <w:footnoteRef/>
      </w:r>
      <w:r>
        <w:rPr/>
        <w:t xml:space="preserve"> </w:t>
      </w:r>
      <w:r>
        <w:rPr>
          <w:color w:val="000000"/>
        </w:rPr>
        <w:t>ЦГАОР СССР ф. 48, оп. 1, д. 96, л. 5, 7.</w:t>
      </w:r>
    </w:p>
  </w:footnote>
  <w:footnote w:id="395">
    <w:p>
      <w:pPr>
        <w:pStyle w:val="Footnote"/>
        <w:jc w:val="both"/>
        <w:rPr/>
      </w:pPr>
      <w:r>
        <w:rPr>
          <w:rStyle w:val="FootnoteCharacters"/>
        </w:rPr>
        <w:footnoteRef/>
      </w:r>
      <w:r>
        <w:rPr/>
        <w:t xml:space="preserve"> </w:t>
      </w:r>
      <w:r>
        <w:rPr>
          <w:color w:val="000000"/>
        </w:rPr>
        <w:t>ВД, т. 4, с. 110.</w:t>
      </w:r>
    </w:p>
  </w:footnote>
  <w:footnote w:id="396">
    <w:p>
      <w:pPr>
        <w:pStyle w:val="Footnote"/>
        <w:jc w:val="both"/>
        <w:rPr/>
      </w:pPr>
      <w:r>
        <w:rPr>
          <w:rStyle w:val="FootnoteCharacters"/>
        </w:rPr>
        <w:footnoteRef/>
      </w:r>
      <w:r>
        <w:rPr/>
        <w:t xml:space="preserve"> </w:t>
      </w:r>
      <w:r>
        <w:rPr>
          <w:color w:val="000000"/>
        </w:rPr>
        <w:t>ЦГАОР СССР, ф. 48, оп. 1, д. 96, л. 11, 10–16.</w:t>
      </w:r>
    </w:p>
  </w:footnote>
  <w:footnote w:id="397">
    <w:p>
      <w:pPr>
        <w:pStyle w:val="Footnote"/>
        <w:jc w:val="both"/>
        <w:rPr/>
      </w:pPr>
      <w:r>
        <w:rPr>
          <w:rStyle w:val="FootnoteCharacters"/>
        </w:rPr>
        <w:footnoteRef/>
      </w:r>
      <w:r>
        <w:rPr/>
        <w:t xml:space="preserve"> </w:t>
      </w:r>
      <w:r>
        <w:rPr>
          <w:color w:val="000000"/>
        </w:rPr>
        <w:t>В связи с делом Раевского А.Г. Непенину следствие ставило в вину “слабое командование полком”. Это далеко не так. Непенин был грамотным, толковым, требовательным командиром. Весной 1822 года на смотре полка в лагере под Измаилом Александр Григорьевич “за исправности полка во всех частях” от командующего 2-й армией генерала Витгенштейна получил “неоднократную благодарность”. Приказом по армии полк был поставлен вторым в дивизии (ЦГАОР СССР ф. 61, 1 эксп., ч. 187, 1826г., л. 25).</w:t>
      </w:r>
    </w:p>
  </w:footnote>
  <w:footnote w:id="398">
    <w:p>
      <w:pPr>
        <w:pStyle w:val="Footnote"/>
        <w:jc w:val="both"/>
        <w:rPr/>
      </w:pPr>
      <w:r>
        <w:rPr>
          <w:rStyle w:val="FootnoteCharacters"/>
        </w:rPr>
        <w:footnoteRef/>
      </w:r>
      <w:r>
        <w:rPr/>
        <w:t xml:space="preserve"> </w:t>
      </w:r>
      <w:r>
        <w:rPr>
          <w:color w:val="000000"/>
        </w:rPr>
        <w:t>ЦГАОР СССР, ф. 48, оп. 1, д. 96, л. 17.</w:t>
      </w:r>
    </w:p>
  </w:footnote>
  <w:footnote w:id="399">
    <w:p>
      <w:pPr>
        <w:pStyle w:val="Footnote"/>
        <w:jc w:val="both"/>
        <w:rPr/>
      </w:pPr>
      <w:r>
        <w:rPr>
          <w:rStyle w:val="FootnoteCharacters"/>
        </w:rPr>
        <w:footnoteRef/>
      </w:r>
      <w:r>
        <w:rPr/>
        <w:t xml:space="preserve"> </w:t>
      </w:r>
      <w:r>
        <w:rPr>
          <w:color w:val="000000"/>
        </w:rPr>
        <w:t>ЦГАОР СССР, ф. 61, 1 эксп., ч. 187, 1826г., л. 39об.</w:t>
      </w:r>
    </w:p>
  </w:footnote>
  <w:footnote w:id="400">
    <w:p>
      <w:pPr>
        <w:pStyle w:val="Footnote"/>
        <w:rPr/>
      </w:pPr>
      <w:r>
        <w:rPr>
          <w:rStyle w:val="FootnoteCharacters"/>
        </w:rPr>
        <w:footnoteRef/>
      </w:r>
      <w:r>
        <w:rPr/>
        <w:t xml:space="preserve"> </w:t>
      </w:r>
      <w:r>
        <w:rPr>
          <w:color w:val="000000"/>
        </w:rPr>
        <w:t>Там же, л. 101.</w:t>
      </w:r>
    </w:p>
  </w:footnote>
  <w:footnote w:id="401">
    <w:p>
      <w:pPr>
        <w:pStyle w:val="Footnote"/>
        <w:jc w:val="both"/>
        <w:rPr/>
      </w:pPr>
      <w:r>
        <w:rPr>
          <w:rStyle w:val="FootnoteCharacters"/>
        </w:rPr>
        <w:footnoteRef/>
      </w:r>
      <w:r>
        <w:rPr/>
        <w:t xml:space="preserve"> </w:t>
      </w:r>
      <w:r>
        <w:rPr>
          <w:color w:val="000000"/>
        </w:rPr>
        <w:t>Там же, ф. 48, оп. 1, д. 96, л. 19–19 об.</w:t>
      </w:r>
    </w:p>
  </w:footnote>
  <w:footnote w:id="402">
    <w:p>
      <w:pPr>
        <w:pStyle w:val="Footnote"/>
        <w:jc w:val="both"/>
        <w:rPr/>
      </w:pPr>
      <w:r>
        <w:rPr>
          <w:rStyle w:val="FootnoteCharacters"/>
        </w:rPr>
        <w:footnoteRef/>
      </w:r>
      <w:r>
        <w:rPr/>
        <w:t xml:space="preserve"> </w:t>
      </w:r>
      <w:r>
        <w:rPr>
          <w:color w:val="000000"/>
        </w:rPr>
        <w:t>См.: ГАТО, ф. 90, оп. 3, д. 4218, л. 10; Декабристы-туляки. Тула: Приок. кн. изд-во, 1977, с. 21, 66–67.</w:t>
      </w:r>
    </w:p>
  </w:footnote>
  <w:footnote w:id="403">
    <w:p>
      <w:pPr>
        <w:pStyle w:val="Footnote"/>
        <w:jc w:val="both"/>
        <w:rPr/>
      </w:pPr>
      <w:r>
        <w:rPr>
          <w:rStyle w:val="FootnoteCharacters"/>
        </w:rPr>
        <w:footnoteRef/>
      </w:r>
      <w:r>
        <w:rPr/>
        <w:t xml:space="preserve"> </w:t>
      </w:r>
      <w:r>
        <w:rPr>
          <w:color w:val="000000"/>
        </w:rPr>
        <w:t>ГАТО. ф. 90, оп. 12, д. 9848, л. 7.</w:t>
      </w:r>
    </w:p>
  </w:footnote>
  <w:footnote w:id="404">
    <w:p>
      <w:pPr>
        <w:pStyle w:val="Footnote"/>
        <w:jc w:val="both"/>
        <w:rPr/>
      </w:pPr>
      <w:r>
        <w:rPr>
          <w:rStyle w:val="FootnoteCharacters"/>
        </w:rPr>
        <w:footnoteRef/>
      </w:r>
      <w:r>
        <w:rPr/>
        <w:t xml:space="preserve"> </w:t>
      </w:r>
      <w:r>
        <w:rPr>
          <w:color w:val="000000"/>
        </w:rPr>
        <w:t>ЦГАОР СССР, ф. 61, 1 эксп., ч. 187, 1826г., л. 24–27, 39–40об.</w:t>
      </w:r>
    </w:p>
  </w:footnote>
  <w:footnote w:id="405">
    <w:p>
      <w:pPr>
        <w:pStyle w:val="Footnote"/>
        <w:jc w:val="both"/>
        <w:rPr/>
      </w:pPr>
      <w:r>
        <w:rPr>
          <w:rStyle w:val="FootnoteCharacters"/>
        </w:rPr>
        <w:footnoteRef/>
      </w:r>
      <w:r>
        <w:rPr/>
        <w:t xml:space="preserve"> </w:t>
      </w:r>
      <w:r>
        <w:rPr>
          <w:color w:val="000000"/>
        </w:rPr>
        <w:t>ГААО, ф. 2, оп. 1, д. 1049 “в”, л. 1об.</w:t>
      </w:r>
    </w:p>
  </w:footnote>
  <w:footnote w:id="406">
    <w:p>
      <w:pPr>
        <w:pStyle w:val="Footnote"/>
        <w:jc w:val="both"/>
        <w:rPr/>
      </w:pPr>
      <w:r>
        <w:rPr>
          <w:rStyle w:val="FootnoteCharacters"/>
        </w:rPr>
        <w:footnoteRef/>
      </w:r>
      <w:r>
        <w:rPr/>
        <w:t xml:space="preserve"> </w:t>
      </w:r>
      <w:r>
        <w:rPr>
          <w:color w:val="000000"/>
        </w:rPr>
        <w:t>Дом Ненениных в Кузнечевском селении Архангельска был куплен городским обществом в 1807г. “за семьсот рублей” у “Ульяны – Никифоровой дочери”. Следовательно, это был дом, построенный средствами ее отца, Н.С. Зыкова, видимо, в приданое дочери. Но архангельское городское общество бесхозяйственно использовало этот дом и, чтобы совсем не потерпеть убытка, в 1812г. обветшалый и пустой “общественный под названием непенинский дом” продало единственному нашедшемуся покупателю – коменданту Ф.К. Шульцу за пятьсот рублей. Возможно, месторасположение дома было удобное (ГААО, ф. 49, оп. 1, т. 2, д. 1765).</w:t>
      </w:r>
    </w:p>
  </w:footnote>
  <w:footnote w:id="407">
    <w:p>
      <w:pPr>
        <w:pStyle w:val="Footnote"/>
        <w:rPr/>
      </w:pPr>
      <w:r>
        <w:rPr>
          <w:rStyle w:val="FootnoteCharacters"/>
        </w:rPr>
        <w:footnoteRef/>
      </w:r>
      <w:r>
        <w:rPr/>
        <w:t xml:space="preserve"> </w:t>
      </w:r>
      <w:r>
        <w:rPr>
          <w:color w:val="000000"/>
        </w:rPr>
        <w:t>ГААО, ф. 49, оп. 3, т. 2, д. 2913, л. 5об,–6.</w:t>
      </w:r>
    </w:p>
  </w:footnote>
  <w:footnote w:id="408">
    <w:p>
      <w:pPr>
        <w:pStyle w:val="Footnote"/>
        <w:jc w:val="both"/>
        <w:rPr/>
      </w:pPr>
      <w:r>
        <w:rPr>
          <w:rStyle w:val="FootnoteCharacters"/>
        </w:rPr>
        <w:footnoteRef/>
      </w:r>
      <w:r>
        <w:rPr/>
        <w:t xml:space="preserve"> </w:t>
      </w:r>
      <w:r>
        <w:rPr>
          <w:color w:val="000000"/>
        </w:rPr>
        <w:t>ГААО, ф. 1, оп. 3, д. 1365, л. 27–28.</w:t>
      </w:r>
    </w:p>
  </w:footnote>
  <w:footnote w:id="409">
    <w:p>
      <w:pPr>
        <w:pStyle w:val="Footnote"/>
        <w:jc w:val="both"/>
        <w:rPr/>
      </w:pPr>
      <w:r>
        <w:rPr>
          <w:rStyle w:val="FootnoteCharacters"/>
        </w:rPr>
        <w:footnoteRef/>
      </w:r>
      <w:r>
        <w:rPr/>
        <w:t xml:space="preserve"> </w:t>
      </w:r>
      <w:r>
        <w:rPr>
          <w:color w:val="000000"/>
        </w:rPr>
        <w:t>Лев Непенин был допущен до экзаменов, при сдаче которых “одобрен по всем предметам” (ГААО, ф. 1, оп. 3, д. 1365, л. 8).</w:t>
      </w:r>
    </w:p>
  </w:footnote>
  <w:footnote w:id="410">
    <w:p>
      <w:pPr>
        <w:pStyle w:val="Footnote"/>
        <w:jc w:val="both"/>
        <w:rPr/>
      </w:pPr>
      <w:r>
        <w:rPr>
          <w:rStyle w:val="FootnoteCharacters"/>
        </w:rPr>
        <w:footnoteRef/>
      </w:r>
      <w:r>
        <w:rPr/>
        <w:t xml:space="preserve"> </w:t>
      </w:r>
      <w:r>
        <w:rPr>
          <w:color w:val="000000"/>
        </w:rPr>
        <w:t>ЦГАОР СССР, ф. 61, 1 эксп., ч. 187, 1826г., с 46–47об., 65–66.</w:t>
      </w:r>
    </w:p>
  </w:footnote>
  <w:footnote w:id="411">
    <w:p>
      <w:pPr>
        <w:pStyle w:val="Footnote"/>
        <w:jc w:val="both"/>
        <w:rPr/>
      </w:pPr>
      <w:r>
        <w:rPr>
          <w:rStyle w:val="FootnoteCharacters"/>
        </w:rPr>
        <w:footnoteRef/>
      </w:r>
      <w:r>
        <w:rPr/>
        <w:t xml:space="preserve"> </w:t>
      </w:r>
      <w:r>
        <w:rPr>
          <w:color w:val="000000"/>
        </w:rPr>
        <w:t>ГААО, ф. 2 оп. 1, д. 1049 в, л. 8–9.</w:t>
      </w:r>
    </w:p>
  </w:footnote>
  <w:footnote w:id="412">
    <w:p>
      <w:pPr>
        <w:pStyle w:val="Footnote"/>
        <w:jc w:val="both"/>
        <w:rPr/>
      </w:pPr>
      <w:r>
        <w:rPr>
          <w:rStyle w:val="FootnoteCharacters"/>
        </w:rPr>
        <w:footnoteRef/>
      </w:r>
      <w:r>
        <w:rPr/>
        <w:t xml:space="preserve"> </w:t>
      </w:r>
      <w:r>
        <w:rPr>
          <w:color w:val="000000"/>
        </w:rPr>
        <w:t>ЦГАОР СССР, ф. 61, 1 эксп., ч. 187, 1826г., л. 65.</w:t>
      </w:r>
    </w:p>
  </w:footnote>
  <w:footnote w:id="413">
    <w:p>
      <w:pPr>
        <w:pStyle w:val="Footnote"/>
        <w:rPr/>
      </w:pPr>
      <w:r>
        <w:rPr>
          <w:rStyle w:val="FootnoteCharacters"/>
        </w:rPr>
        <w:footnoteRef/>
      </w:r>
      <w:r>
        <w:rPr/>
        <w:t xml:space="preserve"> </w:t>
      </w:r>
      <w:r>
        <w:rPr>
          <w:color w:val="000000"/>
        </w:rPr>
        <w:t>Там же, л. 77.</w:t>
      </w:r>
    </w:p>
  </w:footnote>
  <w:footnote w:id="414">
    <w:p>
      <w:pPr>
        <w:pStyle w:val="Footnote"/>
        <w:jc w:val="both"/>
        <w:rPr/>
      </w:pPr>
      <w:r>
        <w:rPr>
          <w:rStyle w:val="FootnoteCharacters"/>
        </w:rPr>
        <w:footnoteRef/>
      </w:r>
      <w:r>
        <w:rPr/>
        <w:t xml:space="preserve"> </w:t>
      </w:r>
      <w:r>
        <w:rPr>
          <w:color w:val="000000"/>
        </w:rPr>
        <w:t>Там же, л. 88.</w:t>
      </w:r>
    </w:p>
  </w:footnote>
  <w:footnote w:id="415">
    <w:p>
      <w:pPr>
        <w:pStyle w:val="Footnote"/>
        <w:jc w:val="both"/>
        <w:rPr/>
      </w:pPr>
      <w:r>
        <w:rPr>
          <w:rStyle w:val="FootnoteCharacters"/>
        </w:rPr>
        <w:footnoteRef/>
      </w:r>
      <w:r>
        <w:rPr/>
        <w:t xml:space="preserve"> </w:t>
      </w:r>
      <w:r>
        <w:rPr>
          <w:color w:val="000000"/>
        </w:rPr>
        <w:t>Ястржембский Л.А. Московский некрополь декабристов. – В кн.: Декабристы в Москве. М.: Моск. рабочий, 1963, с. 271.</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18:19:00Z</dcterms:created>
  <dc:creator>KKK</dc:creator>
  <dc:description/>
  <dc:language>en-US</dc:language>
  <cp:lastModifiedBy>supervisor</cp:lastModifiedBy>
  <dcterms:modified xsi:type="dcterms:W3CDTF">2007-07-08T18:19:00Z</dcterms:modified>
  <cp:revision>2</cp:revision>
  <dc:subject/>
  <dc:title> </dc:title>
</cp:coreProperties>
</file>